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1062680199"/>
            <w:bookmarkEnd w:id="0"/>
            <w:r>
              <w:rPr/>
              <w:object w:dxaOrig="740" w:dyaOrig="1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05pt;height:59.05pt" filled="f" o:ole="">
                  <v:imagedata r:id="rId3" o:title=""/>
                </v:shape>
                <o:OLEObject Type="Embed" ProgID="" ShapeID="ole_rId2" DrawAspect="Content" ObjectID="_524642638" r:id="rId2"/>
              </w:object>
            </w:r>
          </w:p>
        </w:tc>
        <w:tc>
          <w:tcPr>
            <w:tcW w:w="8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scola Secundária Gama Barro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7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arefa 11 de ITI  - Janeiro de 2002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José  Manuel Ne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Tarefa 11 - Vamos utilizar o mail (correio electrónico)!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355</wp:posOffset>
                </wp:positionH>
                <wp:positionV relativeFrom="paragraph">
                  <wp:posOffset>128905</wp:posOffset>
                </wp:positionV>
                <wp:extent cx="605790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IMPORTANT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1) Utilizando a internet deparamo-nos com  uma grande variedade de erros possíveis, permanentes ou temporários. É importante entender o que se terá passado, porque assim estarás a aprender como  a utilizar. As mensagens de erro foram escritas para nos ajudar... apesar de, por vezes, não serem suficientemente esclarecedora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2) A tarefa deverá ser realizada POR CADA ALUNO.  Assim, nos casos em que dois alunos partilham a mesma máquina, deverão realizar as tarefas duas vezes, utilizando nomes que permitam a sua fácil identificação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77pt;height:108.7pt;mso-wrap-distance-left:9.05pt;mso-wrap-distance-right:9.05pt;mso-wrap-distance-top:0pt;mso-wrap-distance-bottom:0pt;margin-top:10.15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IMPORTANTE: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1) Utilizando a internet deparamo-nos com  uma grande variedade de erros possíveis, permanentes ou temporários. É importante entender o que se terá passado, porque assim estarás a aprender como  a utilizar. As mensagens de erro foram escritas para nos ajudar... apesar de, por vezes, não serem suficientemente esclarecedoras.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2) A tarefa deverá ser realizada POR CADA ALUNO.  Assim, nos casos em que dois alunos partilham a mesma máquina, deverão realizar as tarefas duas vezes, utilizando nomes que permitam a sua fácil identificação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ara que a internet nos seja útil precisamos de saber utilizar os serviços</w:t>
      </w:r>
      <w:r>
        <w:rPr/>
        <w:t xml:space="preserve">  - mail, http/www, irc/chat, ftp, ils/videoconferência entre os mais utilizados, a par de outros com tendência para desaparecerem, como o gopher e o telnet - </w:t>
      </w:r>
      <w:r>
        <w:rPr>
          <w:b/>
        </w:rPr>
        <w:t>que esta disponibiliza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esta actividade pretende-se a utilização do serviço de </w:t>
      </w:r>
      <w:r>
        <w:rPr>
          <w:b/>
        </w:rPr>
        <w:t xml:space="preserve">mail, </w:t>
      </w:r>
      <w:r>
        <w:rPr/>
        <w:t>na variante de webm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Cria</w:t>
      </w:r>
      <w:r>
        <w:rPr/>
        <w:t xml:space="preserve"> uma conta de webmail num dos sites abaixo indicados ou noutro da tua preferênc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ttp://www.lusoweb.pt </w:t>
      </w:r>
    </w:p>
    <w:p>
      <w:pPr>
        <w:pStyle w:val="Normal"/>
        <w:jc w:val="both"/>
        <w:rPr/>
      </w:pPr>
      <w:r>
        <w:rPr/>
        <w:t xml:space="preserve">http://www.portugalmail.pt  ou http://www.portugalmail.com </w:t>
      </w:r>
    </w:p>
    <w:p>
      <w:pPr>
        <w:pStyle w:val="Normal"/>
        <w:jc w:val="both"/>
        <w:rPr/>
      </w:pPr>
      <w:r>
        <w:rPr/>
        <w:t xml:space="preserve">http://www.mail.pt </w:t>
      </w:r>
    </w:p>
    <w:p>
      <w:pPr>
        <w:pStyle w:val="Normal"/>
        <w:jc w:val="both"/>
        <w:rPr/>
      </w:pPr>
      <w:r>
        <w:rPr/>
        <w:t>http://mail.yahoo.com</w:t>
      </w:r>
    </w:p>
    <w:p>
      <w:pPr>
        <w:pStyle w:val="Normal"/>
        <w:jc w:val="both"/>
        <w:rPr/>
      </w:pPr>
      <w:r>
        <w:rPr/>
        <w:t xml:space="preserve">http://www.excite.com </w:t>
      </w:r>
    </w:p>
    <w:p>
      <w:pPr>
        <w:pStyle w:val="Normal"/>
        <w:jc w:val="both"/>
        <w:rPr/>
      </w:pPr>
      <w:r>
        <w:rPr/>
        <w:t xml:space="preserve">http://www.hotmail.com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mail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NOTA: Pela variedade na personalização e pela fiabilidade dos serviços é aconselhado o site http://www.mail.com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2.</w:t>
        <w:tab/>
      </w:r>
      <w:r>
        <w:rPr>
          <w:b/>
        </w:rPr>
        <w:t>Subscreve</w:t>
      </w:r>
      <w:r>
        <w:rPr/>
        <w:t xml:space="preserve"> a lista de distribuição de mail "Clube Internet" para poderes facilmente trocar mensagens com os teus colegas, o professor de ITI, e quaisquer outras pessoas interessadas nas nossas actividades. </w:t>
      </w:r>
      <w:r>
        <w:rPr>
          <w:b/>
        </w:rPr>
        <w:t xml:space="preserve">Regista-te </w:t>
      </w:r>
      <w:r>
        <w:rPr/>
        <w:t>no site http://groups.yahoo.com/group/clube_internet_pnoesgb/ para usufruíres de outros privilégio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800000"/>
        </w:rPr>
        <w:t xml:space="preserve">NOTA - 1: Para subscrever o "Clube Internet" basta </w:t>
      </w:r>
      <w:r>
        <w:rPr>
          <w:b/>
          <w:color w:val="800000"/>
        </w:rPr>
        <w:t>enviar um mail</w:t>
      </w:r>
      <w:r>
        <w:rPr>
          <w:color w:val="800000"/>
        </w:rPr>
        <w:t xml:space="preserve"> para</w:t>
      </w:r>
    </w:p>
    <w:p>
      <w:pPr>
        <w:pStyle w:val="Normal"/>
        <w:rPr/>
      </w:pPr>
      <w:r>
        <w:rPr>
          <w:b/>
          <w:color w:val="800000"/>
        </w:rPr>
        <w:t>clube_internet_pnoesgb-subscribe@yahoogroups.com</w:t>
      </w:r>
      <w:r>
        <w:rPr>
          <w:color w:val="800000"/>
        </w:rPr>
        <w:t xml:space="preserve">, utilizando a conta de e-mail com a qual te desejas subscrever e </w:t>
      </w:r>
      <w:r>
        <w:rPr>
          <w:b/>
          <w:color w:val="800000"/>
        </w:rPr>
        <w:t>confirmar a subscrição</w:t>
      </w:r>
      <w:r>
        <w:rPr>
          <w:color w:val="800000"/>
        </w:rPr>
        <w:t xml:space="preserve"> respondendo à mensagem automática que receberás de </w:t>
      </w:r>
      <w:r>
        <w:rPr>
          <w:b/>
          <w:color w:val="800000"/>
        </w:rPr>
        <w:t xml:space="preserve">Yahoogroups.com. </w:t>
      </w:r>
      <w:r>
        <w:rPr>
          <w:color w:val="800000"/>
        </w:rPr>
        <w:t>Após a confirmação receberás uma mensagem igualmente automática de boas vindas, após a qual poderás a utilizar a lista.</w:t>
      </w:r>
    </w:p>
    <w:p>
      <w:pPr>
        <w:pStyle w:val="Normal"/>
        <w:jc w:val="both"/>
        <w:rPr/>
      </w:pPr>
      <w:r>
        <w:rPr>
          <w:color w:val="800000"/>
        </w:rPr>
        <w:t xml:space="preserve">NOTA - 2: Se conheceres </w:t>
      </w:r>
      <w:r>
        <w:rPr>
          <w:b/>
          <w:color w:val="800000"/>
        </w:rPr>
        <w:t>utilizadores experientes</w:t>
      </w:r>
      <w:r>
        <w:rPr>
          <w:color w:val="800000"/>
        </w:rPr>
        <w:t xml:space="preserve"> que entrem para o "Clube Internet" a teu convite e venham a participar com </w:t>
      </w:r>
      <w:r>
        <w:rPr>
          <w:b/>
          <w:color w:val="800000"/>
        </w:rPr>
        <w:t>dicas interessantes</w:t>
      </w:r>
      <w:r>
        <w:rPr>
          <w:color w:val="800000"/>
        </w:rPr>
        <w:t xml:space="preserve"> certamente que serás valorizado.</w:t>
      </w:r>
    </w:p>
    <w:p>
      <w:pPr>
        <w:pStyle w:val="Normal"/>
        <w:rPr/>
      </w:pPr>
      <w:r>
        <w:rPr/>
        <w:t>3.</w:t>
        <w:tab/>
      </w:r>
      <w:r>
        <w:rPr>
          <w:b/>
        </w:rPr>
        <w:t xml:space="preserve">Envia uma mensagem </w:t>
      </w:r>
      <w:r>
        <w:rPr/>
        <w:t xml:space="preserve">de apresentação ao Clube Internet - e-mail: clube_internet_pnoesgb@yahoogroups.com  - indicando </w:t>
      </w:r>
      <w:r>
        <w:rPr>
          <w:b/>
        </w:rPr>
        <w:t>o que gostarias de saber fazer, utilizando a intern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</w:r>
      <w:r>
        <w:rPr>
          <w:b/>
        </w:rPr>
        <w:t>Responde</w:t>
      </w:r>
      <w:r>
        <w:rPr/>
        <w:t xml:space="preserve"> a pelo menos três mensagens dos teus coleg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 xml:space="preserve">NOTA: Se tudo correu bem deverás ter recebido no teu endereço de mail as mensagens que enviaste, bem como de outros participantes. </w:t>
      </w:r>
      <w:r>
        <w:rPr>
          <w:b/>
          <w:color w:val="800000"/>
        </w:rPr>
        <w:t>Estas mensagens confirmam que realizaste a tarefa, dispensando a habitual anotação por parte do professor. Não é necessário guardá-las,</w:t>
      </w:r>
      <w:r>
        <w:rPr>
          <w:color w:val="800000"/>
        </w:rPr>
        <w:t xml:space="preserve"> porque todas ficaram arquivadas na web. Na aula seguinte poderás conferir a marcação da tarefa em http://planeta.clix.pt/123a/controle.html           No caso de falha alerta o professor através de um mail para neto98@mail.prof2000.p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ai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7:23:00Z</dcterms:created>
  <dc:creator>José Neto</dc:creator>
  <dc:description/>
  <dc:language>en-US</dc:language>
  <cp:lastModifiedBy>José Neto</cp:lastModifiedBy>
  <dcterms:modified xsi:type="dcterms:W3CDTF">2001-12-24T17:23:00Z</dcterms:modified>
  <cp:revision>1</cp:revision>
  <dc:subject/>
  <dc:title> </dc:title>
</cp:coreProperties>
</file>