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UTORI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 COMO UMA LINGUAGEM DE PROGRAMAÇÃO ORIENTADA A OBJE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pyright © 199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ndré Augusto Ce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acesta@dcc.unicamp.b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rientadora: Profa Dra Cecília Mary Fischer Rubi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ROGRAMAÇÃO ORIENTADA A OBJET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ste tutorial se propõe a ensinar programação orientada a objetos em C++. A maioria dos livros não apresenta a linguagem nesse contexto, dando uma atenção maior para os recursos de C++ do que para a metodologia de programação. É recomendável que o leitor tenha acesso a um desses livros visto que não ensinaremos aqui aspectos considerados básicos que são em geral quase todos que permitem usar C++ como um C melhorado. Você pode usar C++, como uma linguagem procedural com recursos avançados, mais uma vez não é isso que pretendemos ensinar neste text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 prática de programação orientada a objetos estaremos atentos em nossos programas para pontos co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patibilidade, portabilidad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guranç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usabilidad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acilidade de integra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acilidade de extens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ficiênc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s tópicos seguintes nos guiarão nesses objetivos, mostrando numa curva de aprendizado suave, como programar usando orientação a objetos em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 CLASSES E OBJET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ma classe é um tipo definido pelo usuário que contém o molde, a especificação para os objetos, assim como o tipo inteiro contém o molde para as variáveis declaradas como inteiros. A classe envolve, associa, funções e dados, controlando o acesso a estes, definí-la implica em especificar os seus atributos (dados) e suas funções membro (códig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m programa que utiliza uma interface controladora de um motor elétrico provavelmente definiria a classe motor. Os atributos desta classe seriam: temperatura, velocidade, tensão aplicada. Estes provavelmente seriam representados na classe por tipos como float ou long . As funções membro desta classe seriam funções para alterar a velocidade, ler a temperatura, et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m programa editor de textos definiria a classe parágrafo que teria como um de seus atributos uma string ou um vetor de strings, e como funções membro, funções que operam sobre estas strings. Quando um novo parágrafo é digitado no texto, o editor cria a partir da classe parágrafo um objeto contendo as informações particulares do novo texto. Isto se chama instanciação ou criação do obje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es podem ser declaradas usando a palavra reservada struct ou a palavra reservada class, nos exemplos posteriores entraremos em mais detalhes. As classes do próximo tópico 1.2 são declaradas com struct por razões didáticas. Quando chegarmos em encapsulamento 1.3 mostraremos como declarar classes com class e não usaremos mais struct no tutori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1. ESPECIFICANDO UMA CLASS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uponha um programa que controla um motor elétrico através de uma saída serial. A velocidade do motor é proporcional a tensão aplicada, e esta proporcional aos bits que vão para saída serial e passando por um conversor digital analógic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mos abstrair todos estes detalhes por enquanto e modelar somente a interface do motor como uma classe, a pergunta é que funções e que dados membro deve ter nossa classe, e que argumentos e valores de retorno devem ter essas funções memb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Representação da velocidad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velocidade do motor será representada por um atributo, ou dado membro, inteiro (int). Usaremos a faixa de bits que precisarmos, caso o valor de bits necessário não possa ser fornecido pelo tipo , usaremos então o tipo long , isto depende do conversor digital analógico utilizado e do compil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presentação da saída seri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motor precisa conhecer a sua saída serial, a sua ligação com o "motor do mundo real". Suponha uma representação em hexadecimal do atributo endereço de porta serial, um possível nome para o atributo: enderecomotor. Não se preocupe em saber como usar a representação hexadecim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eração do valor da velocidad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Internamente o usuário da classe motor pode desejar alterar a velocidade, cria-se então o método ( em C++ função membro): void altera_velocidade(int novav); . O código anterior corresponde ao cabeçalho da função membro, ela é definida junto com a classe motor, associada a ela. O valor de retorno da função é void (valor vazio), poderia ser criado um valor de retorno (int) que indicasse se o valor de velocidade era permitido e foi alterado ou não era permitido e portanto não foi alterad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Não faz sentido usar, chamar, esta função membro separada de uma variável do tipo motor, mas então porque na lista de argumentos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1.2.2.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te que não fornecemos o código da função, isto não é importante, por hora a preocupação é com a interface definida pela classe: suas funções membro e dados membro.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m diagrama simplificado da classe motor com os dados membro e as funções memb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t;Figura&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Lembre-se de algum programa em que você trabalhou, cite que tipos de classes seriam criadas se esse programa fosse escrito em C++, que atributos e que funções membro estariam associadas a esses objet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mplo: "Eu trabalhei em um programa de contas a pagar e contas a receber. Se esse programa fosse escrito em C++ eu definiria a classe conta_bancaria. Os atributos seriam: saldo, taxa_de_juros, limite_de_saque, etc. Minha opção seria por representá-los como variáveis do tipo floa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ntre as funções membros desta classe estariam funções para efetuar saques, depósitos e computar jur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2. STRUCT EM 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bjetos são instâncias de uma classe. Quando um objeto é criado ele precisa ser inicializado, ou seja para uma única classe : Estudante de graduação podemos ter vários objetos num programa: Estudante de graduação Carlos, Identificação 941218, Curso Computação; Estudante de graduação Luiza , Identificação 943249, Curso Engenharia Civil... A classe representa somente o molde para a criação dos objetos, estes sim contém informação, veja tópico classes e obje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t;Figura&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2.1. ATRIBUTOS OU DADOS MEMBR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e exemplo declara uma struct e em seguida cria um objeto deste tipo em main alterando o conteúdo desta variável. Uma struct é parecida com um record de Pascal, a nossa representa um círculo com os atributos raio, posição x , posição y, que são coordenadas cartesianas. Note que este objeto não possui funções membro ain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struct circul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ruct que representa um circul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ra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sicoes em coordenadas cartesian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irculo a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riacao de variavel , veja comentar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c.raio=10.0;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dificacao de conteudo (atributos) da struc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c.x=1.0;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locando o circulo em uma posicao determina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c.y=1.0;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locando o circulo em uma posicao determina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ut &lt;&lt; "Raio:"&lt;&lt;ac.raio &lt;&lt;endl;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rificacao dos atributos alter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X:"&lt;&lt;ac.x &lt;&lt; "\n"; // "\n"==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Y:" &lt;&lt;ac.y&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aio: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struct circul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ruct que representa um circul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ra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sicoes em coordenadas cartesian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e código é a declaração da classe círculo, entre chaves vem os dados membro e as funções membro que não foram apresentadas ain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sintaxe para criação de objetos da classe círculo (circulo ac;) , por enquanto não difere da sintaxe para a criação de variáveis do tipo 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acesso aos dados membro deve ser feito usando o nome do objeto e o nome do dado membro, separados por um ponto: ac.raio=10.0; . Note que raio sozinho não faz sentido no programa, precisa-se especificar de que objeto se deseja acessar o ra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os que programam em 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s programadores C podem notar algo interessante: "C++ não requer a palavra struct na declaração da variável, ela se comporta como um tipo qualquer: int , float ...". Outros programadores que não haviam usado struct previamente em C não se preocupem, façam apenas os exercícios deste exemplo e estarão aptos a prossegui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 Repita o mesmo exemplo só que agora mova o círculo alterando as componentes x e y. Ponha o círculo em (0.0,0.0) através de atribuições do tipo ac.x=1.0; mova o círculo para (1.0,1.0). Acompanhe todas as modificações da struct através de cout'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Simplifique o programa anterior retirando o atributo raio. Você pode dar o nome de ponto ou ponto_geometico para esta clas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2.2. MÉTODOS OU FUNÇÕES MEMBR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 permite que se acrescente funções de manipulação da struct em sua declaração, juntando tudo numa só entidade que é uma classe. Essas funções membro podem ter sua declaração (cabeçalho) e implementação (código) dentro da struct ou só o cabeçalho (assinatura) na struct e a implementação, código, fora. Este exemplo apresenta a primeira versão, o próximo a segunda versão (implementação fora da clas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sas funções compõem a interface da classe. A terminologia usada para designá-las é bastante variada: funções membro, métodos, etc. Quando uma função membro é chamada, se diz que o objeto está recebendo uma mensagem (para executar uma a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Um programa simples para testes sobre funções membro seria o seguint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struct contad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 ocorrencias de alg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int num;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ero do cont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id incrementa(void){num=num+1;};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rementa cont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id comeca(void){num=0;};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eca a cont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id main()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ste do cont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dor umcont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umcontador.comec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o esqueca dos parenteses, e uma funcao membro e nao atribu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umcontador.num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mcontador.incremen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umcontador.num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programa define um objeto que serve como contador, a implementação representa a contagem no atributo num que é um número inteiro. As funções membro são simples: incrementa adiciona um ao contador em qualquer estado e comeca inicializa a contagem em ze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intax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sintaxe para declaração de funções membro dentro de uma classe é a mesma sintaxe de declaração de funções comuns : tipoderetorno nomedafuncao(lista_de_argumentos) { /*codigo */ }. A diferença é que como a função membro está definida na classe, ela ganho acesso direto aos dados membros, sem precisar usar o "ponto", exemplo um_objeto.dadomembro; . Lembre-se que as chamadas de funções membro já se referem a um objeto específico, embora elas sejam definidas de uma forma geral para toda a clas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sintaxe de chamada ou acesso à funções membro é semelhante a sintaxe de acesso aos dados membro com exceção dos parênteses que contém a lista de argumentos da função, mesmo que a lista seja vazia eles devem estar presentes: umcontador.incrementa();. Primeiro insere-se o nome do objeto e depois a chamada da função, estes são separados por um ponto. Cuidado para não esquecer os parênteses nas chamadas de funções membro em programas futuros, este é um erro bastante com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gora o programa mais complicado, porém baseado no exemplo 1.2.1: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 //para cou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ruct circul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ra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tributo coordenada cartesiana 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tributo coordenada cartesiana 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id move(float dx,float d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unção membro ou função membro mov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x+=d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quivale a x=x+d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void) //função membro ou função membro 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Raio:"&lt;&lt;raio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X:"&lt;&lt;x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Y:" &lt;&lt;y&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irculo a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 instanciação de um objeto circulo (cri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x=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y=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raio=1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move(1.0,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x=1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aio: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aio: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aio: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1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função membro move altera as coordenadas do objeto. O objeto tem suas coordenadas x e y somadas com os argumentos dessa função membro. Note que esta função membro representa uma maneira mais segura, clara, elegante de alterar as coordenadas do objeto do que acessá-las diretamente da seguinte forma: ac.x+=dx;. ac.y+=dy;. Lembre-se que ac.x+=dx é uma abreviação para ac.x=ac.x+d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o funcionam no compilador as chamadas de funções memb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É possível imaginar que as definições de funções membro ocupam um grande espaço na representação interna dos objetos, mas lembre-se que elas são todas iguais para uma classe então basta manter para cada classe uma tabela de funções membro que é consultada no momento da chamada . Os objetos só precisam ter uma referência para esta tabel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xercíc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Neste mesmo programa, crie uma função para a struct chamada "inicializa" que deve ter como argumentos um valor para x, um para y e outro para o raio, e deve alterar os atributos inicializando-os com os valores passad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cê pode abstrair o uso dessa função como uma maneira de inicializar o objeto de uma só vez embora a função o faça seqüencialmente. Comente as vantagens de fazê-lo, comparando com as outras opções, tenha sempre em mente a questão de segurança quando avaliar técnicas diferentes de programa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No programa anterior, verifique que nada impede que você acesse diretamente os valores de x , y e raio e os modifique. Como você pode criar um número enorme de funções : altera_x(float a); move_raio(float dr); seria desejável que somente essas funções pudessem modificar x, y e raio. Você verá que isso é possível em encapsulamento 1.3. Por hora, crie essas funçõ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3)Teste a função membro move com argumentos negativos, exemplo ac.move(-1.0,-1.5);. O resultado é coere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Crie uma nova struct que representa um ponto, que informações você precisa armazenar? Que funções seriam úteis ? Faça um programa para testar sua clas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5)Melhore a classe contador, defina uma função que imprime o contador na tela. Se você estivesse fazendo um programa para rodar numa interface gráfica com o usuário esta função de imprimir na tela seria a mesma? Definir uma função que retorna uma copia do valor atual do contador garante maior portabilidade? Por quê? Para aprender a retornar valores consulte: 1.2.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6)"Há uma tendência em definir o maior número de funções membro em uma classe, porque nunca se pode prever exatamente o seu uso em programas futuros". Comente esta frase, tendo em vista o conceito de portabilidade. Você já é capaz de citar outras medidas que tornem suas classes mais portáveis? Leia o exercício anteri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2.3. FUNÇÕES MEMBRO QUE RETORNAM VALORE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té agora só tínhamos visto funções membro com valor de retorno igual a void. Uma função membro, assim como uma função comum, pode retornar qualquer tipo, inclusive os definidos pelo usuário. Sendo assim, sua chamada no programa se aplica a qualquer lugar onde se espera um tipo igual ou equivalente ao tipo do seu valor de retorno, seja numa lista de argumentos de outra função , numa atribuição ou num operador como o cout &lt;&lt; variavel;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ruct cont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 ocorrencias de alg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ero, posicao do cont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crementa(void){num=num+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rementa cont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comeca(void){num=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eca a contar, "rese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torna_num(void) {return 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ste do cont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dor umcont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mcontador.come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o esqueca dos parenteses, e uma funcao membro nao d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umcontador.retorna_num()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mcontador.incremen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umcontador.retorna_num()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2.4. FUNÇÕES DECLARADAS EXTERNAS A CLASSE , FUNÇÕES MEMBRO CHAMAMANDO FUNÇÕES MEMBR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e exemplo apresenta a implementação, definição, das funções fora da declaração da struct. Além disso introduz uma nova função chamada "inicializa" e funções float retorna_raio(void); e void altera_raio(float a). Inicializa coloca o ponto nas coordenadas passadas como seus argumentos. Introduzimos esta função membro aqui para preparar a explicação sobre construtores dada no próximo exemplo: 1.2.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m uma declaração de uma classe normalmente se coloca a declaração das funções membro depois da declaração dos atributos, porém podemos fazer intercalações ou adotar qualquer ordem que nos conven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O programador não é obrigado a implementar as funções membro dentro da declaração da classe, basta defini-las e apresentar a implementação em separado segundo a sintaxe (compilável) descrita a segui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ruct tes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id altera_x(int v);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mente definicao implementacao vem depois, fora da clas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id teste::altera_x(int v) { x=v;}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sta ja e a implementacao codig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teste 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staciacao de um obje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altera_x(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hamada da funcao membro com valor 10 que sera impresso a segui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mprimindo o dado memb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 anteri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rograma exemplo círculo, mais complexo baseado no exemplo de 1.2.2: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include &lt;iostream.h&g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ara cou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ruct circul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ra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icializa(float ax,float by,float c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altera_raio(floa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retorna_rai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ve(float dx,float 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circulo::inicializa(float ax,float by,float c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a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b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aio=c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circulo::altera_raio(floa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aio=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circulo::retorna_rai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ra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circulo::move(float dx,float 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d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circulo::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Raio:"&lt;&lt; retorna_raio()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X:"&lt;&lt;x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Y:" &lt;&lt;y&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rculo a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inicializa(0.0,0.0,1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move(1.0,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x=1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altera_raio(12.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bserve que a função membro mostra chama a função membro float retorna_raio(void) que é da mesma classe. Fica implícito da definição de mostra que retorna_raio() se aplica ao mesmo objeto instanciado que recebeu a chamada de mostra, ou seja, não é necessário usar o . na chamada de retorna_raio(). Em programas maiores, chamadas aninhadas de funções membro são bastante comun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gramação orientada a objetos e interfaces gráficas com o usuár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istem "libraries" de classes que permitem o programador C++ desenvolver aplicações para ambientes como o Microsoft Windowsreg. de uma maneira bastante abstrata, este é um exemplo claro de reuso de código, afinal o programador não precisa saber de detalhes da interface para programar nel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aio: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aio: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aio:12.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1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Implemente outras funções do estilo void altera_raio(float a) e float retorna_raio(void) para os atributos X e 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2)Faça um programa simples para testar uma struct que representa um mouse e que contém a posição na tela, os indicadores de estado dos botões e os função membros: clica_botaoA(void); move(float dx, float dy);. Não é preciso fazer a ligação da struct com a entrada serial, embora o leitor interessado possa encontrar na literatura de C exemplos de como fazê-lo, esta é uma tarefa complicad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Seu mouse deve ser capaz de caminhar para qualquer lugar da tela através de chamadas de funções membro, não deve ultrapassar os limites estabelecidos, e deve indicar se os botões estão pressionados ou não através de uma função semelhante a função mostra( ) deste exemplo. O mouse pode ter de 1 a 3 botões. E você pode substituir a função membro move(float dx,float dy) por move_x(float dx); e move_y(float d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2.5. ALGO PARECIDO EM UMA LINGUAGEM PROCEDURAL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ste tópico apresenta uma comparação entre C++ e Pascal, para tal implementou-se dois programas semelhantes. O programa C++ é o programa círculo do tópico anterior: 1.2.4. O programa em Pascal vem a segui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GRAM Compar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PARACAO COM UM PROGRAMA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YPE Circulo=RECOR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re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ORDENADAS X E 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re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re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mente d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r ac:circul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eitura:integ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CEDURE Inicializa(var altereme:Circulo;ax,by,cr:re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LOCA O CIRCULO EM DETERMINADA POS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EG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ereme.x:=a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ereme.y:=b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ereme.r:=c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CEDURE Altera_Raio(var altereme:Circulo;ar:re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ERA O RAIO DO CIRCUL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EG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ereme.r:=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UNCTION Retorna_Raio(copieme:Circulo):re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EG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orna_Raio:=copiem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CEDURE Move(var altereme:Circulo;dx,dy:re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DE AS COORDENADAS X E Y ACRESCENTANDO DX E 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EG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ereme.x:=altereme.x+d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ereme.y:=altereme.y+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CEDURE Mostra(copieme:Circul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STRA O CIRCULO NA TEL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EG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riteln('X:',copieme.x,' Y:',copieme.y,' R:',copiem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EG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ST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icializa(ac,0.0,0.0,1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stra(a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ve(ac,1.0,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stra(a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x:=1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era_Raio(ac,12.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stra(a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ad(leitu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 0.0000000000E+00 Y: 0.0000000000E+00 R: 1.0000000000E+0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 1.0000000000E+00 Y: 1.0000000000E+00 R: 1.0000000000E+0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 1.0000000000E+02 Y: 1.0000000000E+00 R: 1.2000000000E+0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entár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s classes em C++ englobam os dados membros e as funções membros. Para executar uma ação sobre o objeto ou relativa a este basta chamar uma função membro para este: ac.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função membro não precisa de muitos argumentos, porque é própria da classe e portanto ganha acesso aos dados membro do objeto para ao qual ela foi associa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circulo::retorna_rai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raio; //tenho acesso direto a rai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asc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m Pascal os procedimentos e os dados são criados de forma separada, mesmo que só tenham sentido jun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junção entre os dados e procedimentos se dá através de passagem de parâmetros. No caso de uma linguagem procedural como Pascal, o que normalmente é feito se assemelha ao código seguinte: Move(ac,1.0,1.0); . Ac nesse caso é um "record", mas sem funções membro, algo semelhante ao struct de C (não C++). Move, acessa os dados do "record" alterando os campos. O parâmetro é passado por referência e o procedimento é definido a parte do registro, embora só sirva para aceitar argumentos do tipo Circulo e mover suas coordenad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guranç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m ambos programas (Pascal, C++) o programador pode acessar diretamente os dados do tipo definido pelo usuário: ac.x:=100.0; (Pascal) ou ac.x=100.0; (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remos em 1.3 ENCAPSULAMENTO maneiras de proibir em C++ este tipo de acesso direto ao dado membro, deixando este ser modificado somente pelas funções membro. Isto nos garante maior segurança e liberdade pois podemos permitir ou não o acesso para cada dado membro de acordo com nossa vontad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ficiênci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guém pode argumentar que programas que usam bastante chamadas de funções podem se tornar pouco eficientes e que poderia ser melhor acessar diretamente os dados de um tipo definido pelo usuário ao envés de passar por todo o trabalho de cópia de argumentos, inserção da função no pilha, et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m verdade não se perde muito em eficiência, e além disso muitas vezes não se deseja permitir sempre o acesso direto aos dados de um tipo definido pelo usuário por razões de segurança. Nesse sentido C++ oferece um recurso que permite ganhos em segurança sem perder muito em eficiência, veja: 1.5.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Verifique que em main() você pode modificar o atributo x do objeto da classe ponto ou círculo da seguinte forma: a.x=12.2; . Isto pode não ser muito útil, imagine-se criando uma library que implementa a classe ponto e uma série de funções relacionadas, por razões de segurança você gostaria que o usuário se limitasse ao uso da interface (funções membro) do objeto, como fazê-lo será explicado em 1.3 encapsulamento. Por hora, apenas crie funções que ajudem a evitar este tipo de acesso dire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2.6. CONSTRUTORE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nstrutores são funções membro especiais chamadas pelo sistema no momento da criação de um objeto. Elas não possuem valor de retorno, porque você não pode chamar um construtor para um objeto. Contrutores representam uma oportunidade de inicializar de forma organizada os objetos, imagine se você esquece de inicializar corretamente ou o faz duas vezes, et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Um construtor tem sempre o mesmo nome da classe e não pode ser chamado pelo usuário desta. Para uma classe string o construtor teria a forma string(char* a); com o argumento char* especificado pelo programador. Ele seria chamado automaticamente no momento da criação, declaração de uma string: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string a("Text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ocacao estatica implica na chamada do constru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hamada de metodos estatic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istem variações sobre o tema que veremos mais tarde: Sobrecarga de construtor, "copy constructor", como conseguir construtores virtuais (avançado, não apresentado neste texto) , construtor de corpo vaz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O exemplo a seguir é simples, semelhante aos anteriores, preste atenção na função membro com o mesmo nome que a classe (struct) , este é o construt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ruct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se e o contrutor, note a ausencia do valor de retorn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ve(float dx,float 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ponto(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rutor tem sempre o nome da clas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ializando atributos da clas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locando a casa em ord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X:" &lt;&lt; x &lt;&lt; " , Y:" &lt;&lt; y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move(float dx,float 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d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 ap(0.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move(1.0,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0 , Y: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1 , Y: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ixaremos para nos aprofundarmos em alocação dinâmica e construtores em 1.5.3. Por hora você pode se ater ao uso estático de obje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te que com a definição do construtor, você é obrigado a passar os argumentos deste no momento da criação do objeto. Se você precisa ter a opção de não passar esses valores, as possíveis soluções serão dadas em 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Você sabia que uma função membro pode chamar outra função membro? Parta do exemplo de 1.2.4 e crie um construtor que chama a antiga função inicializa(float a,float b) passando os argumentos do construt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float a, 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inicializa(a,b);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 chamada de inicializa()fica implícito que ela se aplica ao objeto cujo construtor foi chamado. Isto é válido também para outras funções membro que chamam funções membro, ou seja, não é necessário o operador identificador.inicializa(a,b); , veja 1.2.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ste exercício é útil para mostrar outro recurso de C++, o ponteiro this. This é uma palavra reservada e dentro de qualquer função membro this é um ponteiro para o objeto em questão, então o código descrito acima poderia também assumir a seguinte forma equivalent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float a, 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 this-&gt;inicializa(a,b); } //Verifiqu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É lógico que neste exemplo this não tem muita utilidade, mas existem casos onde um objeto precisa passar seu ponteiro para alguma função que o modifica, ou fica possuindo uma referência para ele, então usa-se this. Veremos outras aplicações mais adiant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 Introduza mensagens no construtor tipo: cout &lt;&lt; "Objeto instanciado."; introduza também trechos no seu programa parecidos com: cin &gt;&gt; a; , só para que o programa não rode todo de uma vez, rapidamente. O objetivo é acompanhar visualmente a seqüência de criação e modificação dos obje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3)Crie uma classe reta que tem como atributos dois objetos da classe ponto. Dica: Não use construtores, use funções do tipo inicializa(), já apresentadas. Quando seu programa ficar pronto acrescente função membros para esta reta tais como inclinação, coeficiente linear, etc. Para acrescentar construtores leia 1.2.7. Existem maneiras mais eficientes e compactas de representar uma reta, porém faça como foi sugerido, neste caso o objetivo não é eficiênc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2.7. CONSTRUTORES E AGREGAÇÃ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programa exemplo deste tópico cria uma classe reta com dois dados membro da classe ponto este exemplo é o resultado do exercício anterior, com um recurso a mais de C++. C++ permite que no construtor da classe reta, você chame os construtores dos atributos da classe ponto, se você não o fizer o compilador acusará um erro, pois os atributos ponto possuem construtores e eles precisam ser chamados para que a inicialização se complete de modo correto para o conjunto. Observe o código do construtor da classe reta usado no exempl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a(float x1,float y1,float x2,float y2):p1(x1,y1),p2(x2,y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da mais a fazer, os construtores de p1 e p2 ja foram cham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1(x1,y1) e p2(x2,y2) são as chamadas dos construtores da classe ponto, elas devem ficar fora do corpo {} do construtor, nesta lista separada por vírgulas você deve inicializar todos os atributos. Os tipos básicos como int, float, etc podem ser inicializados nessa list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r exemplo se a classe reta tivesse um atributo inteiro de nome identificação, a lista poderia ser da seguinte for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a(float x1,float y1,float x2,float y2):p1(x1,y1),p2(x2,y2),identificacao(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da mais a fazer, os construtores de p1 e p2 ja foram cham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ria como se identificação tivesse um construtor que tem como argumento seu val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a(float x1,float y1,float x2,float y2):p1(x1,y1),p2(x2,y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dentificacao=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ambem pode, porque tipos básicos (int) em C++ não são obje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portanto nao tem construto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ma outra alternativa seria usar alocação dinâmica para os atributos pontos que passariam a ser agora ponteiros para pontos, deixaremos para discutir este tópico mais tarde em 1.5.3, mas saiba que nesse caso o construtor da classe reta não precisaria criar os pon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amos ao exemplo, que novamente é semelhante aos anteriores, para que o leitor preste atenção somente nas mudanças, que são os conceitos novos, sem ter que se esforçar muito para entender o program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ruct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ordenad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ru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ve(float dx,float 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dx; y+=d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uncao membro com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icializa(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a; y=b;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X:" &lt;&lt; x &lt;&lt; " , Y:" &lt;&lt; y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ruct re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 p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 p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a(float x1,float y1,float x2,float y2):p1(x1,y1),p2(x2,y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da mais a fazer, os contrutores de p1 e p2 ja foram cham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reta::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1.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2.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a r1(1.0,1.0,10.0,10.0); //instanciacao da reta r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1.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1 , Y: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10 , Y: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 Implemente um programa que use a mesma lógica do exemplo anterior para criar uma classe composta de outras . Você estará usando agregação. Por exemplo um triângulo precisa de três pontos para ser definid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Uma implementação mais eficiente da classe reta seria feita armazenando apenas um coeficiente angular e um linear, mas esta reta deveria então prover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3)Defina uma função membro para a classe reta que retorna o ponto de intercessão com outra reta: ponto reta::intercessao(reta a);. Não se esqueça de tratar os casos degenerados, tais como retas paralelas e coincidentes, use por exemplo mensagens de erro. Verifique que uma função membro de uma reta recebe outra reta (mesmo tipo) como argumento. Dentro da função membro os dados membro do argumento a devem ser acessados do seguinte mo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p1.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s tarde, em 4.5 tratamento de exceções, veremos maneiras melhores de lidar com esses casos degener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Defina uma função membro chamada move para a classe reta, lembre-se de mover os dois pontos juntos (a inclinação não deve mud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6)Defina uma função membro void gira(tipox angulo); para a classe reta. Esta função membro recebe um ângulo como argumento, você pode optar por representar o ângulo em radianos (float) ou criar a classe ângulo (graus, minutos, segundos). Resolva também o problema da escolha do ponto em torno do qual a reta deve ser girada. Use funções matemáticas (seno cosseno) da library &lt;math.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2.8. DESTRUTORE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nálogos aos construtores, os destrutores também são funções membro chamadas pelo sistema, só que elas são chamadas quando o objeto sai de escopo ou em alocação dinâmica, tem seu ponteiro desalocado, ambas (construtor e destrutor) não possuem valor de retorn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cê não pode chamar o destrutor, o que você faz é fornecer ao compilador o código a ser executado quando o objeto é destruído, apagado. Ao contrário dos construtores, os destrutores não tem argumen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s destrutores são muito úteis para "limpar a casa" quando um objeto deixa de ser usado, no escopo de uma função em que foi criado, ou mesmo num bloco de código. Quando usados em conjunto com alocação dinâmica eles fornecem uma maneira muito prática e segura de organizar o uso do "heap". A importância dos destrutores em C++ é aumentada pela ausência de "garbage collection" ou coleta automática de lix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sintaxe do destrutor é simples, ele também tem o mesmo nome da classe só que precedido por ~ , ele não possui valor de retorno e seu argumento é void sempr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medaclasse(void) { /* Codigo do destrutor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O exemplo a seguir é simples, porque melhorias e extensões sobre o tema destrutores serão apresentadas ao longo do text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strutor de uma clas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ruct cont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dor(int n) {num=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ru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crementa(void) {num+=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uncao membro comum, pode ser chamada pelo usuar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dor(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Contador destruido, valor:" &lt;&lt; num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stru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dor minutos(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utos.incremen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inutos.num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icio de novo bloco de codig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dor segundos(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gundos.incremen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egundos.num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m de novo bloco de codig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utos.incremen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dor destruido, valor:1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dor destruido, valor: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entár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escopo de main é criado o contador minutos com valor inicial==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Minutos é incrementado, agora minutos.num==1.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valor de num em minutos é impresso na tel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m novo bloco de código é cri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gundos é criado, instanciado como uma variável deste bloco de código, o valor inicial de segundos é 10, para não confundir com o objeto já cri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gundos é incrementado atingindo o valor 1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valor de segundos é impresso na tel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nalizamos o bloco de código em que foi criado segundos, agora ele sai de escopo, é apagado, mas antes o sistema chama automaticamente o destru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ltando ao bloco de código de main(), minutos é novamente increment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inalizamos main(), agora, todas as variáveis declaradas em main()saem de escopo, mas antes o sistema chama os destrutores daquelas que os possuem.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3. ENCAPSULAMENTO COM "CLAS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capsulamento, "data hiding". Neste tópico vamos falar das maneiras de restringir o acesso as declarações de uma classe, isto é feito em C++ através do uso das palavras reservadas public, private e protected. Friends também restringe o acesso a uma classe e é apresentado em 4.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nsiderações sobre C++:CONSIDERAÇÕES C++:1.5, apresenta também um recurso de C++ para declarar objetos constantes e proteger argumentos de chamadas de métodos que possam modificá-los, usando const 1.5.1.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ão mais apresentaremos exemplos de classes declaradas com struct. Tudo que foi feito até agora pode ser feito com a palavra class ao envés de struct, incluindo pequenas modificações. Mas porque usar só class nesse tutorial? A diferença é que os dados membro e funções membro de uma struct são acessíveis por "default" fora da struct enquanto que os atributos e métodos de uma classe não são, acessíveis fora dela (main) por "default". Você nem deve ter se preocupado com isso porque usando struct da forma como usávamos, tudo ficava acessív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ntão como controlar o acesso de atributos e métodos em uma classe? Simples, através das palavras reservadas private, public e protected.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tected será explicada em 2.1 pois está relacionada com herança, por hora vamos focalizar nossa atenção em private e public que qualificam os dados membro e funções membro de uma classe quanto ao tipo de acesso (onde eles são visíveis) . Public, private e protected podem ser vistos como qualificadores, "specifier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ara facilitar a explicação suponha a seguintes declarações equivalentes de class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lass ponto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dados membr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ubli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qualificad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id inicializa(float a, float b) {x=a; y=b;};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uncao membr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id move(float dx, float dy) {x+=dx; y+=dy;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declaração 1 equivale totalmente à:</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2)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ont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rivat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ubli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qualificad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id inicializa(float a, float b) {x=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y=b;};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id move(float dx, float dy)  {x+=d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y+=dy;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ue equivale totalmente à:</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ruct pont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rivat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se eu nao colocar private eu perco o encapsulamento em struc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ubli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qualificad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id inicializa(float a, float b) {x=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y=b;};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id move(float dx, float dy) {x+=dx; y+=d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ca fácil entender essas declarações se você pensar no seguinte: esses qualificadores se aplicam aos métodos e atributos que vem após eles, se houver então um outro qualificador, teremos agora um novo tipo de acesso para os métodos declarados posteriorme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Mas então porque as declarações são equivalentes? É porque o qualificador private é "default" para class, ou seja se você não especificar nada , até que se insira um qualificador, tudo o que for declarado numa classe é private. Já em struct, o que é default é o qualificador publi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gora vamos entender o que é private e o que é 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mos supor que você instanciou (criou) um objeto do tipo ponto em seu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 meu; //instanci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gundo o uso de qualquer uma das definições da classe ponto dadas acima você não pode escrever no seu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u.x=5.0; //err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o fazíamos nos exemplos de 1.2 , a não ser que x fosse declarado depois de public na definição da classe o que não ocorre aqui. Mas você pode escrever x=5.0; na implementação (dentro) de um método porque enquanto não for feito uso de herança, porque uma função membro tem acesso a tudo que é de sua classe, veja o programa segui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cê pode escrever: meu.move(5.0,5.0); ,porque sua declaração (move) está na parte public da classe. Aqui o leitor já percebe que podem existir funções membro private também, e estas só são acessíveis dentro do código da classe (outras funções memb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sibilidade das declarações de uma classe, fora dela e de sua hierarquia. Veja que só a parte public é visível neste cas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sibilidade das declarações de uma classe, dentro dela mes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 Qual das seguintes declarações permite que se acesse em main somente os métodos move e inicializa, encapsulando todos os outros elementos da classe? Obs.: A ordem das áreas private e public pode estar invertida com relação aos exemplos anterio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ruct pont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 eu nao colocar private eu perco o encapsulamento em struc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ualific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icializa(float a, float b) {x=a; y=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ve(float dx, float dy) ; {x+=dx; y+=d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b)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ont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ubli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ualific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icializa(float a, float b) {x=a; y=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ve(float dx, float dy) ; {x+=dx; y+=d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ont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ubli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ualific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id inicializa(float a, float b) {x=a; y=b;};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uncao memb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ve(float dx, float dy) ; {x+=dx; y+=d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ados memb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3.1. ATRIBUTOS PRIVATE, FUNÇÕES MEMBRO PUBLI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plicando encapsulamento a classe ponto definida anteriorment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o precisaria por private, em class e defa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o ocultos por defa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o ocultos por defa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ubli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aqui em diante tudo e acessiv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icializa(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 x=a; y=b;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s funcoes de uma classe podem acessar os atributos private dela mes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X:" &lt;&lt; x &lt;&lt; " , Y:" &lt;&lt; y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 ap; //instanci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inicializa(0.0,0.0); //metodos 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mostra(); //metodos 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0 , Y: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ste programa não deixa você tirar o ponto de (0,0) a não ser que seja chamada inicializa novamente. Fica claro que agora, encapsulando x e y precisamos de mais métodos para que a classe não tenha sua funcionalidade limitad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vamente: escrever ap.x=10; em main é um erro! Pois x está qualificada como private. Leia os 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 Implemente os métodos void altera_x(float a) , float retorna_x(void), void move (float dx,float dy ); .Implemente outros métodos que achar importantes exemplo void distancia(ponto a) { return dist(X,Y,a.X,a.Y); }, onde dist representa o conjunto de operações matemáticas necessárias para obter a distância entre (X,Y) (a.X,a.Y). Você provavelmente usará a funcao sqr() da "library" &lt;math.h&gt; que define a raiz quadrada de um floa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ja que no método distancia, podemos acessar os dados membro X e Y do argumento a, isto é permitido porque distancia é uma função membro da mesma classe de a, embora não do mesmo objeto, uma maneira de prover este tipo de acesso para outras classes é dotar a classe ponto de métodos do tipo float retorna_x(void);. Friends 4.1 é um tópico avançado sobre encapsulamento que lida com visibilidade entre classes distint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uando você precisar de outras funções matemáticas (seno, coseno), lembre-se da "library" &lt;math.h&gt;, é só pesquisar o manual do compilador ou usar ajuda sensível ao contexto para &lt;math.h&gt; ou até mesmo dar uma olhadinha na interface dela, no diretório das "libraries", alias essa é uma boa maneira de aprender sobre como implementa-l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 Retorne ao início deste tópico e releia as definições equivalentes de classes declaradas com struct e com class. Refaça o programa exemplo anterior usando struct, use encapsulamento em outros programas que você implemento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3.2. UM DADO MEMBRO É PUBLI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ste programa é uma variante do anterior, a única diferença é que Y é colocado na parte public da definição da classe e é acessado diretamente. Além disso fornecemos aqui a função membro move, para que você possa tirar o ponto do luga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o ocultos por defa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ubli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aqui em diante tudo e acessiv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rutor tambem pode ser inline ou n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ve(float dx,float 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Y nao e' mais ocult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ponto(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X:" &lt;&lt; x &lt;&lt; " , Y:" &lt;&lt; y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move(float dx,float 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d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 ap(0.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move(1.0,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y=1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0 , Y: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1 , Y: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1 , Y:1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bserve que agora nada impede que você acesse diretamente y: ap.y=100.0, porém ap.x=10.00 é um erro. Observe em que parte (área) da classe cada um desses dados membro foi declar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xercíc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Crie os métodos float retorna_x(void), void altera_x(float a); que devem servir para retornar o valor armazenado em x e para alterar o valor armazenado em x respectivamente. Crie também as respectivas funções retorna e altera para todos os outros atribu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3.3. COMPILANDO UM PROGRAMA COM VÁRIOS ARQUIV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pilando um programa dividido em vários arquivos. Normalmente os programas C++ são divididos em arquivos para melhor organização e encapsulamento, porém nada impede que o programador faça seu programa em um só arquivo. O programa exemplo da classe ponto de 1.3.1 poderia ser dividido da seguinte for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rquivo 1 ponto.h, definicao para a classe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ubli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aqui em diante tudo e acessiv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icializa(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o ocultos por defa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o ocultos por defa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rquivo 2 , ponto.cpp , implementacao para a classe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ponto.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inicializa(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 x=a; y=b;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s funcoes de uma classe podem acessar os atributos private dela mes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X:" &lt;&lt; x &lt;&lt; " , Y:" &lt;&lt; y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rquivo 3 . Programa principal: princ.cp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ponto.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onto ap;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stanci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inicializa(0.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todos 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p.mostr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todos 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Os arquivos com extensão .h indicam header files. É costume deixar nesses arquivos somente a interface das classes e funções para que o usuário possa olhá-lo, como numa "library". Note que a parte public da classe foi colocada antes da parte private, isto porque normalmente é essa parte da definição da classe que interessa para o leit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nosso caso o único arquivo `header' (.h) que temos é o "ponto.h" que define a classe ponto. Caso as dimensões de seu programa permitam, opte por separar cada classe em um `header file', ou cada grupo de entidades (funções, classes) relacionad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O arquivo 2 "ponto.cpp" é um arquivo de implementação. Ele tem o mesmo nome do arquivo "ponto.h" , embora isto não seja obrigatório. É mais organizado ir formando pares de arquivos "header / implementation".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e arquivo fornece o código para as operações da classe ponto, daí a declaração: #include "ponto.h". As aspas indicam que se trata de um arquivo criado pelo usuário e não uma "library" da linguagem como &lt;iostream.h&gt;, portanto o diretório onde se deve encontrar o arquivo é diferente do diretório onde se encontra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O arquivo 3 "princ.cpp" é o arquivo principal do programa, não é costume relacionar seu nome com nomes de outros arquivos como no caso do arquivo 2 e o arquivo 1.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bserve que o arquivo 3 também declara #include "ponto.h", isto porque ele faz uso das dos tipos definidos em "ponto.h" , porém "princ.cpp" não precisa declarar #include &lt;iostream.h&gt; porque este não usa diretamente as definições de iostream em nenhum momento, caso "princ.cpp" o fizesse, o include &lt;iostream&gt; seria necessár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leitor encontrará em alguns dos exemplos seguintes as diretivas de compilação. Quando da elaboração de uma library para ser usada por outros programadores, não se esqueça de usá-l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ifndef MLISTH_H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define MLISTH_H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dig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dif</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ndef MLISTH_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fine MLISTH_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fina aqui seu header fi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erceba que "Nomearq.h" e escrito na diretiva como NOMEARQ_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dif</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sas diretivas servem para evitar que um header file seja incluído mais de uma vez no mesmo projeto. O seu uso se dá da seguinte for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agrama sugestão para organização de programas relativamente simpl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t;Figura&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ber compilar programas divididos em vários arquivos é muito importante. Isto requer um certo esforço por parte do programador, porque os métodos podem variar de plataforma para plataforma. Pergunte para um programador experiente de seu grup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 o seu compilador é de linha de comando, provavelmente você poderá compilar programas divididos em vários arquivos usando makefiles. Já se seu compilador opera num ambiente gráfico, esta tarefa pode envolver a criação de um proje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4. TIPO ABSTRATO DE DAD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ipo abstrato de dados, TAD, se preocupa em proporcionar uma abstração sobre uma estrutura de dados em termos de uma interface bem definida. São importantes os aspectos de encapsulamento, que mantém a integridade do objeto evitando acessos inesperados, e o fato de o código estar armazenado em um só lugar o que cria um programa modificável, legível, coes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ma classe implementa um tipo abstrato de d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ão exemplos de tipos abstratos de d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 Uma árvore binária com as operações usuais de inserção, remoção, busc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Uma representação para números racionais (numerador, denominador) que possua as operações aritméticas básicas e outras de conversão de tip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3)Uma representação para ângulos na forma (Graus, Minutos, Segundos). Também com as operações relacionadas, bem como as operações para converter para radianos, entre outr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Tipo abstrato de dados é um conceito muito importante em programação orientada a objeto e por este motivo é logo apresentado neste tutorial. Os exemplos seguintes são simples devido ao fato de não podermos usar todos os recursos C++ por razões didáticas. Devido a esta importância, a medida em que formos introduzindo novos recursos exemplificaremos também com aplicações na implementação tipos abstratos de dad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4.1. TAD FRAÇÃ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ipo abstrato de dados fração. Baseado no conceito de número racional do campo da matemática. Algumas operações não foram implementadas por serem semelhantes às existentes. O exemplo mais completo se encontra em 4.1.2. Por hora não podemos fazer uso de recursos avançados como sobrecarga de operador e templat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mo das operações matemáticas envolvid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Simplificação de fração: (a/b)=( (a/mdc(a,b)) / (b/mdc(a,b))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nde mdc(a,b) retorna o máximo divisor comum de 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ma de fração: (a/b)+(c/d)=( (a.d+c.b) / b.d ) simplifica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ultiplicação de fração: (a/b) * (c/d)= ( (a*c) / (b*d) ) simplifica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Igualdade: (a/b)== (c/d) se a*d == b*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ão igualdade: (a/b) != (c/d) se a*d b*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or ou igual que: (a/b)(c/d) se a*d b*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Tópicos abordad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rutores em geral, destrutores, tipo long, criando métodos de conversão de tipos, métodos chamando métodos do mesmo objeto, operador % que retorna o resto da divisão de dois inteir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eader file para o TAD fr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le easyfra.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mdc(long n,long 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ximo divisor comum metodo de Euclid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fraca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er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nomin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long t,long 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rutor com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simplific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visao pelo md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 /* nao faz nad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o e preciso fazer na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peracoes matematicas basic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soma (fracao j);</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multiplicacao(fracao j);</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peracoes de compar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gual(fracao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diferente(fracao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maiorouigual(fracao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peracoes de input outpu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ibe fracao no vide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cri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ergunta ao usuario o valor da fr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peracoes de conversao de tip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uble convertedbl(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verte para doub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convertelng(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verte para lon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mplementacao para a classe fr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easyfra.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mdc(long n,long 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ximo divisor com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todo de Euclides +- 300 anos A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n&lt;0) n=-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d&lt;0) d=-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d!=0)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r=n % 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D=Resto da divisao intei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fracao::simplific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comm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md=mdc(num,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visor com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num/comm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n=den/comm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den&lt;0) { den=-den; num=-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ve sinal para ci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fracao(long t,long 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n=(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implifica(); //chamada para o mesmo obje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fracao::soma(fracao j)</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g((num*j.den)+(j.num*den),den*j.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fracao::multiplicacao(fracao j)</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g(num*j.num,den*j.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fracao::igual(fracao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num*t.den)==(den*t.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unciona bem mesmo para nao simplifica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fracao::diferente(fracao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num*t.den)!=(den*t.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fracao::maiorouigual(fracao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num*t.den)&gt;=(t.num*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fracao::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 &lt;&lt; num &lt;&lt; "/" &lt;&lt; den &lt;&l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fracao::cri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Numer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Denomin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implif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uble fracao::convertedbl(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uble db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bl=(double(num)/double(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db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versao para lon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fracao::convertelng(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ln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ng=num/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ln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easyfra.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ssa definicao da clas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stdio.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a(0,1),b(0,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 Entre com fracao 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r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 Entre com fracao b: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cr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c(a.som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dl &lt;&lt; "c de 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dl &lt;&lt; "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multiplicacao(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dl &lt;&lt; "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om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dl &lt;&lt; "a&gt;=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maiorouigual(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dl &lt;&lt; "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igual(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dl &lt;&lt; "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diferente(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dl &lt;&lt; "long(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converteln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dl &lt;&lt; "double(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convertedb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Observe o seguinte código usado no programa: fracao c(a.soma(b));. O resultado de a.soma(b) é uma fração, mas não criamos um construtor que recebe uma fração como argumento, como isso foi possível no program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imples, a linguagem oferece para as classes que você cria a cópia bit a bit. Cuidado com o uso dessa cópia em conjunto com alocação dinâmica, objetos poderão ter cópias iguais de ponteiros, ou seja compartilhar uso de posições na memória. De qualquer forma, em 0 explicaremos como redefinir esta cópia de modo a evitar situações indesejáveis como a cópia de ponteiros e em 1.5.3 explicaremos melhor os perigos de usar este tipo de cópia em conjunto com alocação dinâm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fracao a: Numerador: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nominador: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1) Entre com fracao b: Numerador: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nominador: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5/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 de a+b:(11/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10/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11/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gt;=b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a) 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uble(a) 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xercíc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 Modifique o tipo fração para aceitar as seguintes funções memb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retorna_num(void) {return 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altera_den(float a) { den=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iderando que os atributos declarados em private não são acessíveis fora da classe, descreva a utilidade dessas funções. Eles são úteis se usadas pelas próprias funções membro de fra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 Implemente o tipo abstrato de dados número complexo com as operações matemáticas inerentes. Faça antes um projeto das funções membro que serão implementadas descrevendo também as operações matemáticas necessári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3) Outro tipo abstrato de dados extremamente útil é o tipo abstrato de dados string que deve fornecer: copy constructor, operações de comparação ( ordem lexicográfica ), concatenação, substring , entre outras. Implemente este tipo abstrato de dados, tendo em mente a seguinte pergunta: "Você poderia substituir um tipo fracao ou inteiro usado em uma rotina de ordenacao pela sua implementação de string sem fazer grandes modificações?". Essa pergunta final será muito importante quando começarmos a discutir templates 4.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Continue trabalhando no TAD fração, implemente os métodos restantes (menor que, subtração) de modo análogo às implementações fornecid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5)Pesquise sobre matrizes em C++. Crie um tipo abstrato de dados matriz que suporte atribuições e leituras de células contendo elementos do tipo float. Crie outros métodos para este tipo abstrato de dados como multiplicação por uma consta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5. CONSIDERAÇÕES 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Neste tópico iremos explicar recursos mais particulares de C++, porém não menos importantes para a programação orientada a objetos na linguagem. Alguns recursos como const que está relacionado com encapsulamento poderão ser retirados deste tópico em novas versões do tutorial.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5.1. CONS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e exemplo mostra o uso de funções const e sua importância para o encapsulamento. Const pode qualificar um parâmetro de função (assegurando que este não será modificado), uma função membro (assegurando que esta não modifica os dados membro de sua classe), ou uma instância de objeto/tipo (assegurando que este não será modific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s modos de qualificação descritos atuam em conjunto, para assegurar que um objeto const não será modificado, C++ só permite que sejam chamados para este objeto funções membro qualificadas como const. Const é também um qualificador, "specifi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math.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uble sqrt(double x); de math.h retorna raiz quadrada do nume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uble pow(double x, double y); de math.h calcula x a potencia de 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float ZERO=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o ocultos por default nao precisaria private mas e' bo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o ocultos por defa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aqui em diante tudo e acessivel em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a; y=b;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void) 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X:" &lt;&lt; x &lt;&lt; " , Y:" &lt;&lt; y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distancia(const ponto hi) 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qr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w(double(hi.x-x),2.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w(double(hi.y-y),2.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orema de Pitagor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 ap(3.0,4.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stanci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uncoes membro 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ponto origem(ZERO,ZE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fino objeto consta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rigem.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ut &lt;&lt; "Distancia da origem:" &lt;&lt; origem.distancia(ap);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3 , Y: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0 , Y: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stancia da origem: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entár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nst qualificando instâncias de objetos/tip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ponto origem(ZERO,ZE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float ZERO=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nst qualificando funçõe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distancia(const ponto hi) 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nst qualificando argument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distancia(const ponto hi) 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Use tudo o que você aprendeu sobre const na classe reta, definida em CONSTRUTORES E AGREGAÇÃO 1.2.7.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5.2. FUNÇÕES INLIN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Requisit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ber como um programa se comporta na memória, em termos de chamadas de função e gerenciamento da pilha, "stac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que são funções inline: Imagine uma chamada de uma função membro void altera_raio(float a) da classe circulo já apresentada, ac.altera_raio(a). Esta chamada envolve a passagem de parâmetros, inserção da função na pilha (stack), retorno de um valor (void), tudo isso representa uma diminuição da velocidade do programa com relação a um simples: ac.raio=a; que nesse caso funcionaria muito b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corre que nós desejamos usar chamadas de métodos, vimos inclusive meios de esconder, encapsular o atributo raio para que a única alternativa para alterar seu valor seja através da chamada de altera_raio(a). Porque programar desta forma? Porque é mais seguro, mais próximo dos princípios de orientação a objetos. Em verdade POO se caracteriza por muitas chamadas de métodos e uso do "heap", área de memória usada pela alocação dinâm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que as funções declaradas como inline fazem é traduzir a chamada do método em tempo de compilação em um equivalente ac.raio=17.0. evitando todo o contratempo descrito. Essa tradução do método é colocada na sequência de código do programa, você pode ter vários trechos que chamariam funções, desviariam o fluxo do programa até o retorno desta, convertidos em instruções simples. Como desvantagem temos o aumento do tamanho do programa, visto que passarão a existir várias cópias diferentes da função no programa (uma para cada argumento) ao envés de um só protótipo de função que era colocado na pilha no momento da chamada e então tinha os argumentos substituí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s programa anteriores sobre a classe círculo, se a função membro mostra fosse inline haveria uma conversão da chamada interna (dentro de mostra) de retorna_raio()em simplesmente ac.raio. Pode haver conversão de várias funções inline aninhadas, estas conversões são seguras, porque são feitas pelo compil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rmalmente é vantajoso usar inline para funções pequenas que não aumentem muito o tamanho do programa ou funções onde velocidade é crucial. Aqui vale a conhecida regra 80:20, oitenta porcento do tempo do programa é gasto em vinte por cento dos métodos. Porém o programador não precisa se preocupar muito com funções inline na fase de desenvolvimento, este é um recurso C++ para aumento de eficiência que pode muito bem ser deixado para o final do projeto. Saiba porém que as diferenças de tempo decorrentes de seu uso são sensívei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ste exemplo explora as possibilidades que temos para declarar funções membro e como declará-las para que sejam do tipo inlin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ruct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icializa(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a; y=b; } //Apesar de nao especificado compilador ten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pandir chamada da funcao como inline porque esta dentro da definicao da clas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void); //com certeza nao e' inline, externa a classe e sem qualific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line void move(float dx,float dy); //e' inline , prototipo, defin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X:" &lt;&lt; x &lt;&lt; " , Y:" &lt;&lt; y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line void ponto::move(float dx,float dy) //implementacao, codig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d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 a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inicializa(0.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move(1.0,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x=1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O compilador tenta converter a função inicializa em inline, embora não esteja especificado com a palavra reservada inline que isto é para ser feito. Esta é uma regra, sempre que a função estiver definida na própria classe (struct{}) o compilador tentará convertê-la em inline. Foi dito que o compilador tenta porque isto pode variar de compilador para compilador, se ele não consegue converter em inline , devido a complexidade da função, você é normalmente avisado, tendo que trocar o lugar da definição da função membr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te que se a função membro é implementada fora da classe, tanto o protótipo da função membro, quanto a implementação devem vir especificados com inline para que a conversão ocor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Resultado do program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0 , Y: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1 , Y: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100 , Y: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5.3. ALOCAÇÃO DINÂMICA COM NEW E DELET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este tópico serão apresentados os recursos de C++ para alocação dinâmica de variáveis de tipos simples e objetos, ou seja, estudaremos a alocação de estruturas em tempo de execu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5.3.1. PONTEIROS, "POINTER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ste exemplo mostra como trabalhar com ponteiros para variáveis de tipos pré-definidos (não definidos pelo usuário) usando new e delet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O programa a seguir cria um ponteiro para uma variável inteira, aloca memória para esta variável e imprime seu val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clara um ponteiro para endereco de variavel intei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new int(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oca memoria para o apontado por a, gravando neste o valor 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 &lt;&lt; endl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mprime o valor do apontado por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saloca memor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Diagrama das variáveis na memóri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t;Figura&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 a fosse uma struct ou class e tivesse um dado membro chamado dd, poderíamos obter o valor de dd através de (*a).dd que pode ser todo abreviado em a-&gt;dd onde -&gt; é uma seta, ou flecha que você pode ler como "o apontado" novamente. Os parênteses em (*a).dd são necessários devido a precedência do operador . com relação ao *. Esta sintaxe abreviada será bastante usada quando alocarmos dinamicamente obje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Observaçã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new int(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de ser abreviado p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a=new int(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5.3.2. VETORES CRIADOS ESTATICAMENT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O exemplo a seguir aloca estaticamente, em tempo de compilação, um vetor de inteiros com três posições. Em seguida, gravamos as três posições e as mostramos na tel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a[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oca o vetor de tamanho 3, estaticame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0]=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tribui a posicao indice 0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1]=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tribui 2 a posicao indice 1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2]=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tribui 3 a posicao indice 2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0] &lt;&lt; " " &lt;&lt; a[1] &lt;&lt; " " &lt;&lt; a[2]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stra 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 2 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Resumo da sintaxe de vetore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a[3]; //cria um vetor de inteiros a com tres posicoes, indices uteis de 0 ate 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b[9]; //cria um vetor de float b com nove posicoes, indices uteis de 0 ate 8</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8]=3.14156295; //grava 3.1415... na ultima posicao do vetor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b[5]==2.17) { /*acao*/} ; //teste de igualdad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agrama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erceba que a faixa útil do vetor vai de 0 até (n-1) onde n é o valor dado como tamanho do vetor no momento de sua criação, no nosso caso 3.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da impede que você grave ou leia índices fora dessa área útil, isso é muito perigoso, porque fora dessa área, o que você tem são outras variáveis de memória e não o espaço reservado para seu vetor. É perfeitamente aceitável, embora desastroso escrever em nosso programa a[4]=3;. O compilador calcula o endereço de memória da posição 4 com base na posição inicial do vetor e o tamanho do tipo alocado. Após calculado o endereço da posição 4 o valor 3 é copiado, apagando o conteúdo anteri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te que não estamos usando ponteiros neste exemplo e é por isso que o vetor é alocado estaticamente, em tempo de compilação, é também por este motivo que o argumento que vai no lugar do 3 no código int a[3]; deve ser uma expressão constante e não uma variáv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5.3.3. COPIA DE OBJETOS COM VETORES ALOCADOS ESTATICAMENT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No primeiro exemplo do TAD fração vimos que o compilador fornece cópia bit a bit para objetos, alertamos também sobre o perigo de usar este tipo de cópia em conjunto com alocação dinâmica. O exemplo seguinte mostra um caso onde esta cópia oferecida pelo compilador é segura, o tópico seguinte 1.5.3.4 mostra um caso onde esta cópia não é segura, leia ambos para ter uma visão geral do assunt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vetor_t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vet[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 alocado estaticamente numa clas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_tres(int a,int b,int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vet[0]=a; vet[1]=b; vet[2]=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rutor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cout &lt;&lt; vet[0] &lt;&lt; " " &lt;&lt; vet[1] &lt;&lt; " " &lt;&lt; vet[2]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uncao membro para mostrar o conteudo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_tres v1(1,2,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riacao de um objet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_tres v2(15,16,17);</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riacao de um objet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1.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strando o conteudo de v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2.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strando o conteudo de v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2=v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tribuindo objeto v1 ao objeto v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2.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strando v2 alter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1.vet[0]=4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1.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strando o conteudo de v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2.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strando o conteudo de v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 2 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5 16 17</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 2 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4 2 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 2 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erceba que no caso de alocação estática, quando o tamanho do vetor é conhecido em tempo de compilação a cópia é segura. Por cópia segura entenda: as posições do vetor são copiadas uma a uma e os objetos não ficam fazendo referência a um mesmo vetor, isto pode ser visto no resultado do programa, quando alteramos a cópia de v1, v1 não se alte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5.3.4. VETORES CRIADOS DINAMICAMENT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exemplo a seguir é análogo ao de 1.5.3.2, mas os vetores são alocados dinamicamente, ou seja, você determina em tempo de execução qual o tamanho do vetor, Pascal não permite iss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tamanh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rmazena o tamanho do vetor a cri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ve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eiro para inteiro ou vetor de inteiro ainda nao cri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com o tamanho do vetor a cri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tamanh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new int[tamanh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ocando vetor de "tamanho" posicoes comecando em a[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i=0;i&lt;tamanho;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com o valor da posicao " &lt;&lt; i &lt;&l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vet[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op de leitura n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j=0;j&lt;tamanho;j++)</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Posicao " &lt;&lt; j &lt;&lt; ":" &lt;&lt; vet[j]&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op de impressao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o tamanho do vetor a criar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o valor da posicao 0: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o valor da posicao 1: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o valor da posicao 2: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sicao 0: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sicao 1: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sicao 2: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clara um ponteiro para int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new int[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ferente de new int(10); os colchetes indicam que é para ser criado um vetor de tamanho 10 e não uma variável de valor 10 como em 1.5.3.1. Ao contrário de alocação estática, o parâmetro que vai no lugar do valor 10 não precisa ser uma expressão consta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new int[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quivale a forma abrevia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a=new int[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faixa de índices úteis do vetor novamente vai de 0 até (10-1) ou (n-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5.3.5. COPIA DE OBJETOS COM VETORES ALOCADOS DINAMICAMENT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sa determinação do tamanho do vetor em tempo de execução vai tornar a cópia de objetos feita pelo compilador diferente, ele vai copiar o ponteiro para o vetor, ou seja os objetos passam a compartilhar a estrutura na memória, o que nem sempre pode ser desejável! Existem maneiras de redefinir esta cópia feita pelo compilador o que veremos em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vetor_t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ve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 alocado estaticamente numa clas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_tres(int a,int b,int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new int[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0]=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1]=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2]=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rutor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cout &lt;&lt; vet[0] &lt;&lt; " " &lt;&lt; vet[1] &lt;&lt; " " &lt;&lt; vet[2]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uncao membro para mostrar o conteudo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_tres v1(1,2,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riacao de um objet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_tres v2(15,16,17);</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riacao de um objet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1.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strando o conteudo de v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2.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strando o conteudo de v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2=v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tribuindo objeto v1 ao objeto v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2.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strando v2 alter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1.vet[0]=4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1.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strando o conteudo de v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2.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strando o conteudo de v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 2 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5 16 17</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 2 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4 2 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4 2 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Note que quando alteramos a cópia de v1, v1 se altera. Isto ocorre porque o vetor não é copiado casa a casa como em 1.5.3.3, só se copia o ponteiro para a posição inicial do vetor, a partir do qual se calcula os endereços das posições seguintes v[3]==*(v+3).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Sobre o texto acima: "a partir do qual se calcula os endereços das posições seguintes", veja o programa exempl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new int[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v+1)&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mprime o lixo contido na memoria de v[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v[1]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mprime o lixo contido na memoria de v[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v[0] é uma expressao sempre verdadei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5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5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que é importante deste exercício é que só se armazena a posição inicial do vetor, as outras posições são calculadas com base no tamanho do tipo alocado e regras de aritmética de ponteiros. Não podemos nos estender muito neste tema, leia sobre aritmética de ponteiros, porém para este tutorial, basta usar os vetores de forma que esta aritmética fique por conta da linguag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etores alocados dinamicamente e ponteiros são a mesma coisa, isto pode ser visto nesse programa exemplo que mistura a sintaxe de vetores e de ponteir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5.3.6. TAD E ALOCAÇÃO DINÂMIC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ipo abstrato de dados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m dos grandes problemas de trabalhar com vetores comuns de C++ ( int * a; a=new int[10]; a[22]=3; ) é que freqüentemente lemos índices inválidos, ou pior gravamos encima del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Gravar encima de um índice fora dos limites de um vetor é um erro freqüente em programação C++. Saiba que fazendo isso você pode estar apagando instruções de outros programas na memória e outras informações importantes! Em alguns casos quando isso ocorre obtém-se inclusive mensagens do sistema operacional avisando que algo está errado e que é necessário reinicializar a máquin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uriosidad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ouve um caso de vírus na internet que se baseava no acesso a índices fora de um vetor para gravar por cima de instruções do sistema operacional, código que garantisse a sua multiplica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gumas linguagens de programação como Pascal e Módula-3 checam os índices para que não se acesse áreas inválidas de um vetor. Módula-3 fornece inclusive os limites dos vetores simples da linguagem através de chamadas last(vetor) ou first(vetor) . Em C++ tal tipo de checagem pode ser implementada pelo programador como faremos neste exempl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ca de Programa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Lembre-se: seu sucesso em programação vai depender em muito de sua disciplina e organização tenha sempre em mente que C++ é uma linguagem poderosa e que se não usada corretamente pode criar transtornos e erros não perceptíveis em testes do program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ão checar os índices de um vetor em programas grandes é como instalar uma bomba relógio em seu código, é muito provável que em algum instante você ou até mesmo outra pessoa usando seu programa se distraia e acabe por escrever uma rotina que acessa um índice inválido de um vetor, fazendo na maioria das vezes o programa falh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proposta deste exemplo é criar um tipo abstrato de dados vetor com uma interface flexível que sirva para várias aplicações e possa ser facilmente estendida. Este exemplo é simples e vai ser reapresentado com muitas melhorias no decorrer do tutorial, dentre elas: "templates" 4.3, "exception handling" 4.5, e a criação de uma classe iterador para o vetor4.1 . A primeira vista você pode achar que este programa não oferece muito mais que o uso comum de vetores em C++, mas com as melhorias que apresentaremos, certamente você vai preferir representar vetores como tipos abstratos de dados ou TAD'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le exvet1.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header file para classe vet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int inicio=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int* v;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e e' 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int tamanh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amanho maximo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etor (int tam);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rutor, aloca memória para 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id atribui(int index,int val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era uma posicao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int conteudo(int inde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orna conteudo de posicao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int maximo(void);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orna o maior elemento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int primeiro(void);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 indice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int ultimo(void);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ltimo indice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etor() {delete v;}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line function ou use delete 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digo, implementacao, para o header fi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stdlib.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exvet1.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vetor (int ta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new int[tam]; tamanho=ta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vetor::atribui(int index,int val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index&lt;tamanho &amp;&amp; index&gt;=inic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ndex]=val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vetor::conteudo(int inde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index&gt;=tamanho || index&lt;inicio) {cerr &lt;&lt; "Fora dos limites"; exi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v[inde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vetor::primeir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inic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vetor::ultim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tamanho-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vetor:: maxim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candidato=inicio; //candidato ao max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i=inicio;i&lt;tamanho;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v[i]&gt;v[candidato]) candidato=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v[candida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grama pricip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exvet1.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int au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ara ler valor a atribui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 meu(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i=meu.primeiro();i&lt;=meu.ultimo();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com valor da posicao:" &lt;&lt; i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au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u.atribui(i,au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j=meu.primeiro();j&lt;=meu.ultimo();j++) cout&lt;&lt; meu.conteudo(j)&lt;&lt;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endl &lt;&lt; "Maximo:" &lt;&lt; meu.max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O métod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 {delete v;} //use delete []v;depende do compil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é um destrutor, assim como o construtor ele não tem valor de retorno porque é chamado pelo sistema operacional quando o objeto sai de escopo ou quando você desaloca memória de um ponteiro para o objeto. A única ação do destrutor é liberar a memória ocupada pelo atributo vetor de inteiros (int * v) da classe vetor. De um modo geral os destrutores servem para "arrumar a casa" quando objetos são desalocados ou saem de escopo. A sintaxe dos métodos para deleção de vetores delete v; ou delete []v; podem variar de compilador para compilador, o usuário deve checar que sintaxe seu compilador supor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te que quando não dispúnhamos do destrutor o programador era obrigado a deletar passo a passo todas as estruturas dinâmicas dos objetos que saiam de escopo, existem técnicas avançadas para obter coleta automática de lixo em C++ baseadas neste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9</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 5 9 2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ximo:9</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Dica de programaçã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iba que uma prática bastante útil na fase de testes de um programa é introduzir mensagens informativas em pontos convenientes. Quando trabalhando com objetos tal prática pode ser usada de vários modos, por exemplo pode-se inserir uma mensagem no destrutor de uma classe para verificar quando os objetos são eliminados e se são eliminados corretame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 Note que os métodos atribui e conteúdo apresentam estilos diferentes de lidar com índices fora dos limites do vetor. Um apresenta uma mensagem de erro e termina o programa. Outro simplesmente não executa a ação se os parâmetros não estiverem corretos. Escolha um dos estilos e uniformize o programa. Quando você estudar "exception handling" 4.5 verá maneiras melhores de lidar com esses problem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 Implemente uma função membro chamada ordena para o tipo abstrato de dados vetor definido acima. Use qualquer algoritmo de ordena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3)Crie destrutores para as classes que você já implementou, mesmo que elas não tenham atributos que usem alocação dinâmica. Introduza mensagens tipo cout &lt;&lt; "Goodbye..."; nos destrutores destas classes . Como essas mensagens podem ser úteis? Defina vários níveis de blocos de código, fazendo assim com que objetos saiam de escopo em tempos diferentes e teste seus destruto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Melhore o exercício anterior introduzindo um nome para o objeto. Este nome deve ir nas saídas de tela e é  nome dado para o construtor como uma string (char*). Não esqueça de deletar esta string no destrutor da classe depois de imprimir a mensag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5)Crie uma função membro de nome preenche, que inicializa todas as posições de um vetor com o valor de um de seus argumen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6)Defina um programa chamado grandes que implementa o tipo abstrato de dados números grandes e inteiros, este tipo deve usar um vetor do tipo numérico que você achar conveniente para representar os algarismos. Talvez estudar circuitos lógicos como somadores, etc o ajude a implementar as quatro operações matemáticas básicas para estes tipo em termos de "look ahead carrier" e outras técnicas de performance para implementar as operaçõ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7)Note que na alocação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vetor (int ta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new int[tam]; tamanho=ta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não é checado se o valor passado tam é maior que 0, faça este tes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uando explicarmos "exception handling" você terá métodos melhores de lidar com esses err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5.3.7. ALOCANDO OBJET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la, em Modula-3 já são aloc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e exemplo mostra como trabalhar com ponteiros para objetos, new e delete, como alocar memória e chamar corretamente os construto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erceba que agora não estamos alocando um vetor de inteiros com três posições (new int[3]), mas um inteiro que contém o valor 3. Você pode ler o código (*a) como: "O apontado de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 a fosse uma struct ou class e tivesse um dado membro chamado dd, poderíamos obter o valor de dd através de (*a).dd que pode ser todo abreviado em a-&gt;dd onde -&gt; é uma seta, ou flecha que você pode ler como "o apontado" novame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s parênteses em (*a).dd são necessários devido a precedência do operador . com relação a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5.4. REFERÊNCIA &amp;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qui vou ensinar passagem por referência, lembre-se que objetos são passados por referência, porque eles são referência, ponteir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e tópico vai explicar como usar o operador &amp;, também chamado de operador "endereço de...". Este operador fornece o endereço, a posição na memória de uma variável, de um argumento, etc. Sua utilização é muito simples, se a é uma variável inteira, &amp;a retorna um ponteiro para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O programa a seguir ilustra a sintaxe do operad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int 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amp;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1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plicando o programa passo a pass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int 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clara uma variável inteira com nome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tribui valor 10 a variável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clara um ponteiro de variável inteira , o nome do ponteiro é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amp;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tribui o "endereço de a" , "&amp; a" ao ponteiro p.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1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tribui 13 ao "apontado de p", "(*p) ", mas como p aponta para a, a passa de valor 10 para valor treze através de p. P é um "alias" para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mprime o valor esperado que é trez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programa a seguir usa o operador "endereço de" para modificar argumentos, parâmetros de uma função, ou seja utiliza passagem por referência, equivalente ao VAR de Pascal. Lembre-se que até agora os argumentos das nossas funções só eram passados por val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crementa(int&amp;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a funcao que usa passagem por referenc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troca(int&amp; a,int&amp;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aux=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au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gunda funcao que usa passagem por referenc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1=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2=2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rementa(i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i1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roca(i1,i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i1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plicando passo a pass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s funções criadas no programa, são como dissemos, capazes de alterar seus parâmetros, incrementa , incrementa seu único parâmetro e troca, troca os dois parâmetros inteir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6. RECAPITULAND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este tópico apresentaremos programas que revisam todos conceitos já vistos e acrescentam mais alguns detalhes da linguag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6.1. ARGUMENTOS DE LINHA DE COMAND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este tópico vamos apresentar um exemplo que usa tudo o que foi aprendido até agora e introduz mais alguns outros conceitos. Este exemplo é um jogo de quebra cabeça. Provavelmente você já viu um quebra cabeça deste tipo, ele é chamado quebra cabeça de tijolos deslizantes. É composto de um tabuleiro (matriz) quadrado preenchido com peças de 0 até (lado^2-1) onde lado é a dimensão de um lado do tabuleiro. A representação no programa é numérica, mas normalmente esses quebra cabeças são vendidos com desenhos pintados sobre as pecas. No lugar onde deveria estar a última peça deixa-se um espaço vazio para que se possa mover as peças do tabuleiro. O objetivo é colocar todos os tijolos em ordem, como no esquema abaix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t;Figura&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Solucionad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que um quebra cabeça tem a ver com encapsulamento? Simples o jogador é obrigado a seguir as regras do jogo, portanto não pode conhecer todas as operações que se aplicam ao quebra cabeça, e também não pode acessar sua representação interna. Vamos ver como isso é feito usando as palavras reservadas private e public , conceitos de agregação e reuso de código de uma classe matriz. Além disso usamos const para garantir a integridade da matriz do quebra-cabeç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ja também que estamos abordando o tópico representação, não raro você terá que modelar objetos que representem algo do mundo real como motor, quebra-cabeça, conta bancária, circuito elétrico e assim por diante. Outros objetos podem ser mais abstratos, exemplo: árvore binár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s sobre as regr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cê concorda que dada uma situação onde o espaço vazio se encontra no meio do quebra-cabeça dado como exemplo o usuário só tem 4 opções? São elas: mover para cima (função membro movecima), mover para baixo , mover para a esquerda ou então para a direita. Note que essas funções membro só trocam peças vizinhas, isso é importante pois é provado matematicamente que algumas trocas de peças distantes ("Odd permutations") podem tornar o quebra-cabeça insolúvel. Isto é facil de ser verificado para um quebra cabeça 2x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Garantimos a solução do quebra-cabeça pelo caminho inverso do embaralhamento das peças, que parte do quebra-cabeça solucionado e aplica aleatoriamente sequências de movimentos iguais aos que o usuário usa para solucionar o jog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matriz bidimensional é representada linearmente (vetor) e as funções membro de conversão de índice linear para colunas e/ou linhas e atribuições são fornecidas, mas somente as necessárias para o jog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cursos utiliz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rgumentos de linha de comando, funções de conversão da stdlib, representação linear de uma matriz, cons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rgumentos de linha de coman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cê pode fazer programas que aceitem argumentos de linha de comandos, resultando em algo equivalente 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r /w //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mat A: //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u ls -la //uni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ses argumentos podem ficar disponíveis na chamada da função main de seu programa como os parâmetros "argument counter" e "argument values", veja trecho de programa abaix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id main(int argc, char *argv[]) {.../*use argv e argc*/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rgc é um int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rgv é um vetor de char* contendo os argumentos passados. (/w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rgv [0] é o nome do programa cham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 faixa útil de argvalues é : argv[1]...argv[argc-1]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rtanto se argc==2, temos um único argumento de linha de comando, disponível como string em argv[1] . Faça alguns testes com o mesma main usada no programa abaixo e alguns cout's imprimindo os argumentos para entender melhor o assu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ns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Já exemplificado em 1.5.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Representação linear de uma matriz: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t;Figura&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de-se representar uma matriz de qualquer dimensão em um vetor. Veja o exemplo de uma matriz bidimensional de inteiros mostrada no formato indicelinear:valor armazen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ntagem da representação linear (vetor): para referenciar uma posição gasta-se somente um inteiro contra dois da representação matriz (linha,coluna). Podemos agora considerar posições que apontam para outras posições, basta interpretar o conteúdo do vetor como um índice line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svantagem da representação linear (vetor): é necessário criar funções de conversão de índice na forma (linha,coluna) para (índice linear) e de (índice linear) para (coluna) ou (linha). Veja as funções lin e col e linear do exemplo segui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unções de conversão da Stdli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função int atoi(char* a) converte uma string para um int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stdlib.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matriz //quebra cabeca de tijolos deslizant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linhas; //numero de linhas da matriz</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colunas; //numero de colunas na matriz</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tam; //=linhas*colun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lc; //vetor de tamanho linha*colunas representando matriz:0..(tam-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triz(const int l,const int c); //cria matriz Lx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ualquer uma das funcoes abaixo retorna nil se nao consegui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linear(const int lin,const int col)const ; //ind linear a partir de linha e colun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col(const int indlin)const ;//coluna a partir do indice line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lin(const int indlin)const ; //linha a partir do indice line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trocaindlin(const int i,const int j); //argumentos: 2 indices linea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orna 1 conseguiu, 0 nao consegui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atribuiindlin(const int i,const int v); //atribui v ao indice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orna 1 conseguiu, 0 nao consegui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tornaindlin(const int i); //retorna conteudo do indice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orna nil se nao consegui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getl(void); //retorna numero de linh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getc(void); //retorna numero de colun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gett(void); //retorna tamanho = linhas*colun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triz();</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matriz.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triz::matriz(const int l,const int c) //cria matriz</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c=new int[l*c]; //l,c dimensoes ; lc vetor[l*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nhas=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lunas=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am=linhas*colun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matriz::linear(const int alin,const int acol) 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d linear a partir de linha e colun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sult=new int; //valor de retorn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 (0&lt;alin) &amp;&amp; (alin&lt;=linhas) &amp;&amp; (0&lt;acol) &amp;&amp; (acol&lt;=coluna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lin-1)*colunas+aco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res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matriz::col(const int indlin)const //coluna a partir do indice line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sult=new 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 (0&lt;indlin) &amp;&amp; (indlin&lt;=tam)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indlin % colun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result)==0) (*result)=colun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res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matriz::lin(const int indlin)const //linha a partir do indice line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sult=new 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 (0&lt;indlin) &amp;&amp; (indlin&lt;=tam)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int((indlin-1) / colunas)+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res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matriz::trocaindlin(const int i,const int j) //argumentos: 2 indices linea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orna 1 conseguiu, 0 nao consegui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au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 (0&lt;i) &amp;&amp; (i&lt;=tam) &amp;&amp; (0&lt;j) &amp;&amp; (j&lt;=tam)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aux=lc[i-1]; //efetua a tro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c[i-1]=lc[j-1]; //embora para usuario a matriz vai de 1 ate l*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ara mim vai de o ate l*c-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c[j-1]=au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1; //sucess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return 0; //falho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matriz::atribuiindlin(const int i,const int 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orna 1 conseguiu, 0 nao consegui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 (0&lt;i) &amp;&amp; (i&lt;=tam)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c[i-1]=v; //efetua a atribu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return 0; //falho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matriz::retornaindlin(const int indl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orna nil se nao consegui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sult=new 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 (0&lt;indlin) &amp;&amp; (indlin&lt;=tam)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lc[indlin-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res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matriz::getl(void) //retorna numero de linh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linh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matriz::getc(void) //retorna numero de colun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colun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matriz::gett(void) //retorna tamanh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ta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triz::~matriz()</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l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uebra cabecas de tijolos deslizant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 //para cin cou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manip.h&gt; //formatar cout output com &gt;&gt; setwidt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stdlib.h&gt; //uso rand() em embaral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string.h&gt; //atoi() para converter argumentos de linha de coman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matriz.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int min_lado=2; //minimo tamanho lateral do quebrac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int tam_padrao=5; //tamanho padr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quebracab //quebra cabeca de tijolos deslizant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vazio; //indice linear da cas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mov; //numero de movimen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triz* mqc; //matriz interna do quebra cabec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uebracab(const int ld=tam_padrao); //cria quebra cabeca, ld=l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 const; //mostra quebra cabe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vedir(); //move celula a esq de vazio para direi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veesq(); //analog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vebaixo(); //analog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vecima(); //analog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embaralha(); //embaralha quebracabe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tstsolucao() const; //testa se quebracabeca esta solucion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torna_mov() { return mov; } //retorna numero de movimen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uebracab(); //destroi quebra cabec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uebracab::quebracab(const int ld) //argumento padrao desnessario, ja declar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ldc=abs(ld); //ld copia = valor positivo de l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ldc&lt;min_lado) ldc=min_l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qc=new matriz(ldc,ldc); //inicializa objeto matriz</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int i=1;i&lt;mqc-&gt;gett();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qc-&gt;atribuiindlin(i,i); //initializa casas da matriz</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qc-&gt;atribuiindlin(mqc-&gt;gett(),0);//atribui zero a posicao da celul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zio=mqc-&gt;gett(); //define posicao da celul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v=0; //sem nenhum movi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mbaralha(); //embaralha quebracabe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quebracab::mostra() const //mostra quebra cabe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j; //linha e colun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nd; //valor atu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i=1;i&lt;=mqc-&gt;getl();i++) //loop das linh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linh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j=1;j&lt;=mqc-&gt;getc();j++) //loop das colun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colun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d=mqc-&gt;linear(i,j); //resultado tambem e pont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d)==vazio) cout &lt;&lt; setw(4)&lt;&lt;" "; //vazio=espac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etw(4) &lt;&lt; (*mqc-&gt;retornaindlin(*ind)); //nao e o vazio, mostra conteu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colun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dl; //mudanca de lin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linh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quebracab::movedir() //move celula a esq de vazio para direi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paco move para esquer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 (*(mqc-&gt;col(vazio))) !=1) /*nao esta na borda esquer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qc-&gt;trocaindlin(vazio,vazio-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zio=vazio-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quebracab::moveesq() //espaco move para direi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 (*(mqc-&gt;col(vazio)))!=mqc-&gt;getc() ) /*nao esta na borda direi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qc-&gt;trocaindlin(vazio,vazio+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zio=vazio+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quebracab::movebaixo() //espaco move para ci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mqc-&gt;lin(vazio)))!=1) /*nao esta no top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qc-&gt;trocaindlin(vazio,vazio-(mqc-&gt;getc())); //chama funcao 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zio=vazio-(mqc-&gt;get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quebracab::movecima() //espaco move para baix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mqc-&gt;lin(vazio))!=mqc-&gt;getl()) /*nao esta em baix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qc-&gt;trocaindlin(vazio,vazio+(mqc-&gt;get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zio=vazio+(mqc-&gt;get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quebracab::embaralha() //embaralha quebracabe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j; //loop principal, loop secundar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 //r tim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j=0;j&lt;mqc-&gt;gett();j++)</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rand()% mqc-&gt;get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i=0;i&lt;r;i++) {this-&gt;movedir();} //move r vez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rand()% mqc-&gt;get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i=0;i&lt;r;i++) {this-&gt;movebaix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rand()% mqc-&gt;get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i=0;i&lt;r;i++) {this-&gt;moveesq();}</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rand()% mqc-&gt;get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i=0;i&lt;r;i++) {this-&gt;moveci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v=0; //inicializa movimen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quebracab::tstsolucao() const //testa se quebracabeca esta solucion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1,con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cont &amp;&amp; (i&lt; (mqc-&gt;gett())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mqc-&gt;retornaindlin(i)))==(i)) cont=1; else cont=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cont); //i=qctam esta solucionado 1 2 3... 24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uebracab::~quebrac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mqc!=NULL) delete mqc; cout &lt;&lt; " Quebra cabeca destruido!\n";} //destroi quebrac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int argc,char *argv[]) //argumentos sao declarados aqu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ladocom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har opcao; //usada em menu como variavel de op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argc&gt;1) ladocomp=atoi(argv[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vertendo argumento de linha de comando para int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ladocomp=tam_padrao; //valor defa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uebracab aquebracab(ladocomp); //criando quebrac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quebracab.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n"; //menu de opco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ovimentos:" &lt;&lt; aquebracab.retorna_mov()&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4&lt;- 6-&gt; 8Cima 2Baixo SSair Eembaralha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Reconhece sequencias de comandos: 268624 &lt;Enter&gt;\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ceita argumento de linha de comando: quebracab 4 (cria quebracabeca 4 x 4)\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coman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opcao; //le opcao do usuar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witch(opcao) //executa opcao do usuar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quebracab.embaral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8': aquebracab.moveci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2': aquebracab.movebaix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4': aquebracab.moveesq();</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6': aquebracab.movedi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faul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fim do bloco de codigo do switch-ca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aquebracab.tstsolucao()) opcao='s'; //sai do loop de men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hile ((opcao!='S') &amp;&amp; (opcao!='s')); //loop men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aquebracab.tstsolucao()) {aquebracab.mostra(); cout &lt;&lt; " Parabens!\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cout &lt;&lt; " Quebra cabeca nao solucionado. Tente novament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bloco de codigo princip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qc; Este destrutor adota uma técnica diferente para deleção de vetores, cheque que técnicas seu compilador supor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xercíc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 Se você implementou o jogo de quebra-cabeça notará que não existe apagamento da tela, somente "scroll". Isto torna o jogo um pouco cansativo porque dá para ver o quebra cabeça sendo empurrado para o alto da tela e a nova representação sendo criada na parte de baixo do "display". A razão de tal escolha é simples: a função de apagamento de tela do DOS não é portável para o UNIX e vice versa. Descubra a função de CLS (Clear Screen) do seu ambiente de programação e use-a no programa. Numa segunda etapa introduza cores no programa, você pode usar a função módulo (número da peça ,número de cores) para determinar a cor de uma peç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 Implemente outros jogos simples. Pense em jogos compatíveis com a sua experiência. Aqui vão algumas sugestõ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nha: Jogo bastante conhecido, o programa cria um código de n dígitos e m símbolos. Através de chutes o jogador tenta acertar o código na seqüência. A cada chute o programa da dicas dos acertos sendo elas de dois tipos: Acertou o símbolo X vezes ou acertou o símbolo e a posição Y vezes. Você terá que usar uma função para obter números aleatórios, provavelmente rand da "library" &lt;math.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Jogo da vel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 você não conhece os jogos procure obter mais informações antes de começar a implementa-l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5)Melhore a classe matriz para aceitar nas suas funções argumentos do tipo (linha,coluna) e não só índices linea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 Construa um programa simples que recebe argumentos da linha de comando e os imprime através de cout. Normalmente é isso que deve ser feito antes de usar um recurso da linguagem pela primeira vez, experimenta-lo em programas simple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2. HERANÇ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2.1. HIERARQUIAS DE TIP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Neste tópico mostraremos como construir hierarquias de tipo por generalização / especializaçã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2.1.1. UMA HIERARQUIA SIMPLE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ruiremos uma hierarquia de tipos simples para demonstrar herança pública em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t;Figura&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diagrama acima representa a hierarquia de classes implementada e foi obtido a partir da janela de edição de uma ferramenta case para programação orientada a obje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 classe ponto que está no topo da hierarquia é chamada de classe base, enquanto que as classes ponto_reflete e ponto_move são chamadas classes filhas ou herdeiras. As classes da hierarquia são simples, ponto_move apresenta a função membro move, já vista neste tutorial em 1.2.6, ponto_reflete apresenta a função membro (reflete) que inverte o sinal das coordenada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ada a simplicidade das classes o leitor poderia se perguntar, porque não junt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s três em uma só . A pergunta faz sentido, mas e se quiséssemos criar uma classe ponto que não se movesse, apenas refletisse e outra que só se movesse? E se quiséssemos projetar nosso programa segundo uma hierarquia de especialização / generalização da classe ponto? O exemplo mostra como fazê-l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erança Públ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 herança pública as classes filhas passam a ter as mesmas funções membro public da classe pai, as classes filhas podem acrescentar funções membro, dados membro e até redefinir funções membro herdadas (veremos mais tarde). Os atributos da classe pai não são acessíveis diretamente na classe filha a não ser que sejam qualificados como protected, veja 2.1.2. Por isso é que se diz que as classes filhas garantem pelo menos o comportamento "behaviour" da classe pai, podendo acrescentar mais característic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Diagrama de acesso, visibilidade, de dados membro e funções membro de uma classe pai para uma classe filha ou herdeira por herança públic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t;Figura&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rutores e heranç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construtor de uma classe filha o programador pode incluir a chamada do construtor da classe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Destrutores e heranç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uando um objeto da classe derivada é destruído, o destrutor da classe pai também é chamado dando a oportunidade de liberar a memória ocupada pelos atributos private da classe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eader fi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x; //sao ocultos por defa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y; //sao ocultos por defa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 //daqui em diante tudo e acessiv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icializa(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retorna_x(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retorna_y(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altera_x(floa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altera_y(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onto_reflete:public ponto //classe fil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 //se voce quer adicionar atribu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_reflete(float a, 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id reflete(void);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onto_move:public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_move(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ve(float dx,float 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mplementation fi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pontos.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ponto(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icializa(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inicializa(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ponto::retorna_x(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ponto::retorna_y(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altera_x(floa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altera_y(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y=b;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 &lt;&lt; x &lt;&lt; "," &lt;&lt; y &lt;&lt; ")"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_reflete::ponto_reflete(float a,float b):ponto(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_reflete::reflete(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era_x(-retorna_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era_y(-retorna_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_move::ponto_move(float a,float b):ponto(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_move::move(float dx,float 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era_x(retorna_x()+d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era_y(retorna_y()+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pontos.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_reflete p1(3.14,2.17);</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1.refle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P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1.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_move p2(1.0,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2.move(.5,.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P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2.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1(-3.14,-2.17)</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2(1.5,1.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erança 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inda não foi inserido no tutorial nenhum exemplo com este tipo de herança, mas o leitor pode experimentar mais tarde especificar uma classe herdeira por heranca private como: class herdeira: private nome_classe_base; , e notará que as funções membro desta classe base só são acessíveis dentro das declarações da classe filha, ou seja a classe filha não atende por essas funções membro, mas pode usá-las em seu códig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Herança private é um recurso que você precisa tomar cuidado quando usar. Normalmente, quando usamos herança dizemos que a classe filha garante no mínimo o comportamento da classe pai (em termos de funções membro) , a herança private pode invalidar esta premiss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uitos programadores usam herança private quando ficaria mais elegante, acadêmico, trabalhar com agregação. Uma classe pilha pode ser construída a partir de uma classe que implementa uma lista ligada por agregação ou por herança private. Na agregação (a escolhida em hierarquias de implementação) a classe pilha possui um dado membro que é uma lista liga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2.1.2. PROTECTED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gual ao exemplo um, mas agora tornando os atributos da classe pai acessíveis para as classes filhas através do uso de protected. Protected deixa os atributos da classe pai visíveis, acessíveis "hierarquia abaix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agramas de acesso, visibilidade, de dados membro e funções membro de uma classe pai para uma classe filha ou herdei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Para uma classe filha por herança                         &lt;Figura&g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úblic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           </w:t>
      </w:r>
      <w:r>
        <w:rPr>
          <w:rFonts w:eastAsia="Times New Roman" w:cs="Times New Roman" w:ascii="Times New Roman" w:hAnsi="Times New Roman"/>
          <w:lang w:val="pt-BR"/>
        </w:rPr>
        <w:t xml:space="preserve">Visibilidade da classe herdeira                           &lt;Figura&g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ara o restante do program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eader fi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rotected: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qui esta a diferenc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siveis hierarquia abaix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siveis hierarquia abaix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ubli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aqui em diante tudo e acessiv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icializa(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retorna_x(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retorna_y(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altera_x(floa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altera_y(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onto_reflete:public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rivat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 voce quer adicionar dados membro encapsul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_reflete(float a, 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id reflete(void);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onto_move:public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_move(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ve(float dx,float 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mplementation fi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pontos.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ponto(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icializa(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inicializa(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ponto::retorna_x(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ponto::retorna_y(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altera_x(floa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altera_y(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y=b;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 &lt;&lt; x &lt;&lt; "," &lt;&lt; y &lt;&lt; ")"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_reflete::ponto_reflete(float a,float b):ponto(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_reflete::reflete(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x=-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protected da esse tipo de acesso aos atributos da classe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_move::ponto_move(float a,float b):ponto(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_move::move(float dx,float 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x=x+d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esso so na hierarquia, no resto do programa n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y+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pontos.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_reflete p1(3.14,2.17);</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1.refle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P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1.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_move p2(1.0,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2.move(.5,.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P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2.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2.1.3. REDEFINIÇÃO DE FUNÇÕES MEMBRO HERDADA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Igual ao exemplo anterior, mas agora redefinindo a função membro mostra para a classe filha ponto refle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 verdade este exemplo deveria pertencer ao tópico de polimorfismo, contudo, nos exemplos seguintes usaremos também redefinições de funções membro, portanto faz-se necessário introduzi-lo agora. Teremos mais explicações sobre o assu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Uma classe filha pode fornecer uma outra implementação para uma função membro herdada, caracterizando uma redefinição "overriding" de função membro. Importante: a função membro deve ter a mesma assinatura (nome, argumentos e valor de retorno), senão não se trata de uma redefinição e sim sobrecarga "overloading".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nosso exemplo a classe ponto_reflete redefine a função membro mostra da classe pai, enquanto que a classe herdeira ponto_move aceita a definição da função membro mostra dada pela classe ponto que é sua classe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eader fi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o ocultos por defa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loat 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o ocultos por defa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ubli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aqui em diante tudo e acessiv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icializa(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retorna_x(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retorna_y(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altera_x(floa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altera_y(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onto_reflete:public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rivat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 voce quer adicionar dados memb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_reflete(float a, 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reflete(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id mostra(void);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defin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onto_move:public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_move(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ve(float dx,float 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a classe filha nao redefine 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mplementation fi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pontos.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ponto(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icializa(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inicializa(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ponto::retorna_x(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ponto::retorna_y(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altera_x(floa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altera_y(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y=b;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 &lt;&lt; x &lt;&lt; "," &lt;&lt; y &lt;&lt; ")"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_reflete::ponto_reflete(float a,float b):ponto(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_reflete::reflete(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era_x(-retorna_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era_y(-retorna_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_reflete::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X:" &lt;&lt; retorna_x() &lt;&lt; " 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ut &lt;&lt; retorna_y() &lt;&lt; endl;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mente altera o formato de impress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_move::ponto_move(float a,float b):ponto(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_move::move(float dx,float 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era_x(retorna_x()+d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era_y(retorna_y()+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pontos.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_reflete p1(3.14,2.17);</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1.refle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P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1.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_move p2(1.0,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2.move(.5,.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P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2.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1X:-3.14 Y:-2.17</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2(1.5,1.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xercíc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Teste redefinição de função membro colocando "cout's" em funções membro da hierarquia, tais como: cout &lt;&lt; "Redefinido!"; cout &lt;&lt; "Original!";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2.1.4. UMA HIERARQUIA DE LISTAS LIGADA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Construiremos sem importar nenhum outro código, uma hierarquia de listas ligadas especializadas. Um dos objetivos é obter uma implementação de lista que possa ser reutilizada para criação de pilhas e fil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t;Figura&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desenho acima foi elaborado segundo metodologia descrita no livro "Object Oriented Modeling and Design" . A associação entre as classes lista e nó é uma associação do tipo "has many" enquanto que a associação entre a classe lista e as classes lista ultimo e lista ordenada indica herança, é uma associação do tipo "is a". Algumas simplificações foram feitas do diagrama origin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tópico sobre templates 0 modificaremos este exemplo para suportar tipos parametrizados. No tópico sobre hierarquias de implementação 2.2 usamos a versão de lista descrita aqui para criar uma classe que implementa uma fil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ndef MLISTH_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fine MLISTH_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stdlib.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riacao de uma hierarquia de listas ligad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elemento da lista e' um int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um Boolean{FALSE,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no{ //este e' o no da lista ligada, so e' usado por el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nfo; //inform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prox; //ponteiro para o prox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int i,no*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get_prox(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set_prox(no*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get_inf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set_info(int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dob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lista{ //esta e' a lista ligada com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tected: //"visivel hierarquia abaix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primeiro; //primeiro no da lista, aqui eu insiro e remov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vazia(void)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contem(int el)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sere_primeiro(int el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move_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fim classe 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listaultimo:public lista { //essa e a lista util pa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mplementar pilhas e fil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tected: //protected e uma opcao outra e' get_ultimo() e set_...</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ult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ultim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sere_ultimo(int elem); //nov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sere_primeiro(int elem); //redefin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move_primeiro();//redefin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ultim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s operacoes nao redefinidas sao valid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listaordenada:public list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sa e' a lista comum com aprimoramentos/especializaco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ordenad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contem(int el)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sere_primeiro(int el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sere em ord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move_elemento(int 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move elemento el se existi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ordenad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dif</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mlisth.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stdlib.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n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x=NULL;cout &lt;&lt; "H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no(int i,no*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fo=i;prox=p;cout &lt;&lt; "H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no::get_prox(void){return 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no::set_prox(no* p) {prox=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no::get_info(void) {return inf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no::set_info(int i) {info=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no::dob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get_prox()==NULL) return new no(get_info(),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return new no(get_info(),this-&gt;get_prox()-&gt;dob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cursividade para duplicacao da 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no(void) {cout &lt;&lt; "by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lista(void):primeiro(NULL)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loco de codigo vaz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lista::vazia(void)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Boolean(primeiro==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lista::contem(int el) const//mais rapido que iter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cur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Cont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urr=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i=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curr!=NULL) &amp;&amp; Conti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curr-&gt;get_info()!=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curr-&gt;get_prox()==NULL) Conti=FALSE; else curr=curr-&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i=FA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hi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Boolean(curr-&gt;get_info()==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lista::insere_primeiro(int el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primeiro==NULL) //list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new no(elem,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sirame=new no(elem,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lista::remove_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devolvame=new int; //retur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temp; //to dele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primeiro==NULL) return NULL; //list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volvame)=primeiro-&gt;get_inf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primeiro-&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tem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devolv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lista::mostra() 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cur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urr=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curr!=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lt;&lt;curr-&gt;get_info()&lt;&lt;")"&lt;&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urr=curr-&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list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tem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primeiro!=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primeiro-&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tem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ordenada::listaordenada(void):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listaordenada::contem(int el)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cur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conti=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urr=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curr!=NULL) &amp;&amp; cont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curr-&gt;get_info()&lt;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urr=curr-&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conti=FA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curr==NULL) return FA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return Boolean(curr-&gt;get_info()==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listaordenada::insere_primeiro(int el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curr=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prev=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conti=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curr!=NULL) &amp;&amp; cont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curr-&gt;get_info()&lt;el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ev=curr; curr=curr-&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conti=FA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sirame=new no(elem,cur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prev==NULL) primeiro=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prev-&gt;set_prox(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listaordenada::remove_elemento(int 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devolvame=new 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curr=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prev=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delete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conti=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curr!=NULL) &amp;&amp; conti) //acha lugar onde pode estar 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curr-&gt;get_info()&lt;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ev=curr; curr=curr-&gt;get_prox();} //an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conti=FA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curr==NULL) return NULL; //fim de lista ou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pode ser o elemento ou ele nao exis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curr-&gt;get_info()==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me=cur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prev==NULL) //lista so com um elemento ou primeiro 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curr-&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ev-&gt;set_prox(curr-&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volvame)=deleteme-&gt;get_info(); //so para verific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delete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devolv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return 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ordenada::~listaordenad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Lista destrui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ultimo::listaultimo(void):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ltimo=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listaultimo::insere_ultimo(int el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sirame=new no(elem,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ultimo==NULL) ultimo=insirame; //list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ltimo-&gt;set_prox(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ltimo=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primeiro==NULL) primeiro=ultimo; //list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listaultimo::insere_primeiro(int elem) //redefin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primeiro==NULL) //list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new no(elem,ult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ltimo=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sirame=new no(elem,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listaultimo::remove_primeiro()//redefin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devolvame=new int; //retur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temp; //to dele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primeiro==NULL) return NULL; //list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volvame)=primeiro-&gt;get_inf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primeiro-&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tem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primeiro==NULL) ultimo=NULL; //volta list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devolv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ultimo::~listaultim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tem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primeiro!=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primeiro-&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tem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ult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mlisth.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ordenada min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har option; //use in menu as option variab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el; //elemento a inseri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cep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n"; //menu options displa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P:Insere no primeir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R:Remove no primeir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D:Remove element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E:Existe element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V:Vazi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M:Mostra list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Q:Quit teste list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Entre coman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option; //reads user opti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witch(option) //executes user opti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ele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ceptor=minha.remove_elemento(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receptor==NULL) cout &lt;&lt; "NULL"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cout &lt;&lt; (*receptor)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ele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ha.insere_primeiro(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minha.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inha.remove_primeiro())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cout &lt;&lt; "NULL, Lista vazia."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ha.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ele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inha.contem(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inha.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faul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switch-case code bloc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hile ((option!='Q') &amp;&amp; (option!='q')); //menu loop code bloc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main code bloc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Note que o programa principal só testa a lista ordenada, em outros programas exemplo baseados neste veremos testes para a lista_ultim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Experimente derivar (criar classes herdeiras) outras classes lista com propriedades de seu interesse tais como obtenção de sub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Introduza na classe lista a contagem do número de elementos numa 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3)Crie uma função membro chamado void remove_todos(void); que simplesmente deixa a list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Suponha que você é um programador de uma empresa e teve que implementar a hierarquia de listas para seu grupo de desenvolvimento, segundo uma especificação dada pelo seu chef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Você introduziria as mudanças sugeridas nos exercícios anteriores, mesmo sabendo que elas não estavam na especificação? Que dificuldade um usuário de sua classe lista teria para introduzi-las caso surgisse a necessidade e você não tivesse feit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scuta as seguintes maneiras de um programador de seu grupo conseguir o efeito desejado de adicionar as sugestões dos exercícios anteriores a hierarquia: usar herança (derivar uma classe com void remove_todos(void) ), alterar o código original, pedir para você o programador do código original mudar a implementação. Lembre-se que pode existir mais de um programador usando a versão original da hierarquia de list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2.2. HIERARQUIAS DE IMPLEMENTAÇÃ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ssas hierarquias de implementação em termos de código (herança) não são hierarquias, usamos delegação para obter pilhas a partir listas. Agregamos uma lista em nossas classes e usamos esta lista de acordo com a lógica envolvida. Tudo o que fizemos poderia ser feito usando herança private, o que justificaria o título "hierarquias de implementação", embora tornasse o nosso texto menos acadêmic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2.2.1. FILA A PARTIR DE UMA LIST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uso de código de uma lista ligada 2.1 para a implementação de uma fila através de agregação. Para podermos declarar e usar um objeto lista na nossa classe fila precisamos conhecer sua interface. Sabemos que nosso objeto lista permite inserir em ambas extremidades, inicio e fim da lista, mas só permite remoções em um extremo, o inicio. Como uma fila permite inserções somente num extremo e remoções nos extremo oposto, precisaremos usar nossa lista da seguinte forma: inserção no final da lista e remoções no começ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guem abaixo exemplos de chamadas de funções membro da classe lista implementada em 2.1 para trabalhar com números inteir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ideremos uma lista al, são válidas as seguintes operaçõ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vazia(); //retorna se a lista (fila agora) est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contem(el); //retorna 1 se el pertence a lista e 0 se el nao pertence a 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insere_ultimo(el); //insere no final da lista (entrada da fil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insere_primeiro(el); //nao usaremos na implementacao de fila, usariamos se //implementassemos uma pil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remove_primeiro(); //remove no comeco da lista (saida da fil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mostra(); //mostra lista (mostra fila em ordem contraria de inser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ara maiores informações consulte tópico anterior onde definimos esta lista. Por este motivo não vamos incluir sua definição a segui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eader file para a classe fil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mlisth.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fila { //agregacao de uma lista d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ultimo al; //a 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l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contem(int 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sere(int 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mov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mplementacao para a classe fil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mqueue.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mlisth.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la::fil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fila::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al.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fila::contem(int 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al.contem(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fila::insere(int 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insere_ultimo(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fila::remov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al.remove_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fila::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grama principal, testes da classe fil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mqueue.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la min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har option; //usada em menu como variavel de op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el; //elemento a inseri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n"; //opcoes do men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I:Inser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R:Remov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M:Mostra fil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Q:Quit fila test.\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V:Vazi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C:Contem?\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Entre coman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option; //le opcao do usuar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witch(option) //executa opcao do usuar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ele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ha.insere(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minha.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inha.remove())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cout &lt;&lt; "NULL, fila vazia."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ele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inha.contem(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ha.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Resultado:" &lt;&lt; minha.vazia()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faul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switch-case bloco de codig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hile ((option!='Q') &amp;&amp; (option!='q')); //loop do menu fi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 bloco de codigo princip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 POLIMORFISMO, FUNÇÕES VIRTUAI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istem vários tipos de polimorfismo. No que se refere a objetos, Modula-3 apresenta polimorfismos classificados como universais, exemplos de polimorfismos do tipo "ad-hoc" e objetos podem ser encontrados em outras linguagens como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1. O QUE SIGNIFICA POLIMORFISM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1.1. SOBRECARGA DE MÉTOD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dula-3 não oferece este tipo de polimorfismo que pode ser considerado com "ad-hoc". Este tipo de polimorfismo permitiria a existência de vários procedimentos e métodos de mesmo nome, porém com assinaturas levemente diferentes, variando no número e tipo de argumentos. Ficaria a cargo do compilador escolher de acordo com as listas de argumentos os procedimentos ou métodos a serem execut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1.2. REDEFINIÇÃO DE UMA FUNÇÃO MEMBRO PARA UMA CLASSE HERDEIR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ste exemplo já foi apresentado em 2.1.3. Também trata-se de um polimorfismo, pode ser classificado como polimorfismo de inclusã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1.3. "COPY CONSTRUCT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função membro ponto(ponto&amp; a); é um copy constructor, além disso tem o mesmo nome que ponto(float dx,float dy);. Tal duplicação de nomes pode parecer estranha, porém C++ permite que eles coexistam para uma classe porque não tem a mesma assinatura (nome+argumentos). Isto se chama sobrecarga de função membro, o compilador sabe distinguir entre esses dois construtores. Outras funções membro, não só construtores poderão ser redefinidas, ou sobrecarregadas para vários argumentos diferentes, esse recurso é um polimorfismo do tipo "ad-ho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que é interessante para nós é o fato de o argumento do construtor ponto(ponto&amp; a); ser da mesma classe para qual o construtor foi implementado, esse é o chamado "copy constructor". Ele usa um objeto de seu tipo para se inicializar. Outros métodos semelhantes seriam: circulo(circulo&amp; a); mouse(mouse&amp; d);. Implementar copy constructor pode ser muito importante, lembre-se dos problemas com cópias de objetos apresentados em 1.5.3.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ruct po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rutor tambem pode ser inline ou n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ponto&amp; a); //copy construc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ve(float dx,float 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ponto(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ponto(ponto&amp;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a.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a.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most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X:" &lt;&lt; x &lt;&lt; " , Y:" &lt;&lt; y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onto::move(float dx,float 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d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 ap(0.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move(1.0,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 ap2(a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2.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Observe o códig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o::ponto(ponto&amp;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a.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a.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sa função membro, esse método, pertence a outro objeto que não o argumento a, então para distinguir o atributo x deste objeto, do atributo x de a usamos a.x e simplesmente x para o objeto local (dono da função memb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O copy constructor usa passagem por referência, construa uma função que troca duas variáveis inteiras usando passagem por referência. Analise esse recurso sob a ótica do assunto encapsulamento. Em que casos você pode afirmar ser seguro usar esse recurs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2) Defina um copy constructor para o tipo abstrato de dados fração apresentado em: 1.4.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1.4. SOBRECARGA DE FUNÇÃO EM 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e tópico apresenta exemplos importantes para o estudo do restante do tutori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Sobrecarga "Overloading" de função é um tipo de polimorfismo classificável como ad-hoc. C++ permite que funções de mesmo nome tenham parâmetros distintos. Este exemplo mostra a sobrecarga da função abs que calcula o valor absoluto de um númer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eader file funcover.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abs(floa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abs(in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mplementation fi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funcover.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abs(floa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a&gt;0.0) return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return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abs(in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a&gt;0) return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return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funcover.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f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bs(int(-10))&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bs(float(-10.1))&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1=-9.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1=8.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bs(f1)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bs(i1)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0.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9.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8</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ut &lt;&lt; abs(float(-10.1))&lt;&lt;endl;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erceba que quando chamamos a função abs para um valor (-10.1) e não uma variável (possui um tipo), temos que fazer a conversão explícita para o compilador, porque este não sabe decidir qual função chamar (para float ou int), mesmo estando presente o ponto indicando a casa decim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Observe que -10.1 pode ser double ou float. Enquanto que 10 pode ser long ou in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exemplo 4 veremos sobrecarga de operador, que é semelhante a sobrecarga de função. Observe que os operadores * - e até mesmo os operadores de extração &lt;&lt; &gt;&gt; usados com cout são exemplos de sobrecarga de operadores. Eles já estão definidos com a mesma forma para um conjunto restrito de tip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 Melhore este exemplo para que se calcule também o valor absoluto de números em tipo long.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Crie um programa análogo a este exemplo só que agora com a função max que deve calcular o máximo de dois númer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3)Crie um programa análogo a este exemplo só que agora com a função mdc que deve calcular o máximo divisor comum de dois números int ou lon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Lembre-se de alguns programas que você tenha escrito em que se pudesse fazer uso de funções sobrecarregadas. Comente de que modo tal uso facilitaria tanto a programação quanto a manutenção de software. De algum modo esse uso poderia atrapalhar o desenvolvimento do programa? Se sim de que mo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5)Mude o código de uma das funções abs para calcular o módulo do número elevando-o ao quadrado e extraindo a raiz quadrada, eliminando assim o sinal. Você provavelmente vai precisar da library &lt;math.h&gt; . Note que o que importa para a sobrecarga é o cabeçalho, a assinatura da função e não o código em s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ste programa mostra algumas peripécias que podemos fazer com sobrecarga de funções. Veja exemplo anterior primeir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eader file funcover.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max(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max(float a,float b,float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max(int a,in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funcover.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max(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a&gt;b) return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return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max(float a,float b,float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a&gt;b) return max(a,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return max(b,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max(int a,in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a&gt;b) return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return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funcover.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ax(float(1.2),float(3.4),float(2.1))&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ax(float(1.5),float(.65))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ax(int(12),int(12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3.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2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1.5. "DEFAULT ARGUMENTS", VALORES SUGESTÃ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lores sugestão, argumentos padrão ou "default arguments", são nomes para um tipo de polimorfismo ad-hoc fornecido por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ara demonstrar o uso de default values vamos relembrar o nosso tipo abstrato de dados fração de 1.2.1.4. Um de seus construtores tinha a seguinte forma: fracao() {num=0; den=1;} //construtor vazio,default enquanto que o construtor normal da fração tinha a seguinte forma: fracao(long t,long m);.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fault arguments" nos dá a oportunidade de fundir esses dois construtores num só resultando no seguinte: fracao(long t=0,long m=1); {num=t; den=m;} onde 1 e 0 são valores sugestão para os argumen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 instanciação fracao a( ) segundo aquele único construtor cria : (0/1)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 instanciação fracao b(1) segundo aquele único construtor cria: (1/1)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 instanciação fracao c(1,2) segundo aquele único construtor cria: (1/2)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gras para a criação de "Default argument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Não são permitidas declarações do tipo fracao(long t=0,long m); uma vez que você inseriu um argumento padrão na lista de argumentos todos a direita deste também deverão ter seus valores sugestão. Então, por esta regra a única alternativa restante para o tipo fração seria fracao(long t,long m=1);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xercíc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Faça a modificação do tipo abstrato de dados fracao retirando os dois construtores mencionados e substituindo por um único. O copy constructor você pode deixar como está.</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1.6. SOBRECARGA DE OPERAD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tipo abstrato de dados fração (versão completa) de 1.2.4.4 possui vários operadores sobrecarregados. Algumas sobrecargas deste exemplo envolvem o uso da palavra chave friends que você não aprendeu ainda, portanto atenha-se aos exemplos que não contém essa palavra reserva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tensão da classe vetor de 1.5.3.6 para incluir um iterador. Este exemplo já é apresentado com templat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ópicos abord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brecarga de oper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eader file para classe vetor: vet.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stdlib.h&gt; //exi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int inicio=0; //inicio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v; //pode ser qualquer tipo que atenda as operacoes &lt; &g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tamanh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 (int tamanh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amp; operator[] (int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maximo(); //acha o valor maximo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primeir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ultim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vetor (int ta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new float[tam]; tamanho=ta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vetor::primeiro (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inic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vetor::ultimo (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tamanho-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amp; vetor::operator[](int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i&lt;0 || i&gt;=tamanh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Fora dos limites! Exit program"; exi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v[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vetor:: maxim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candidato=inic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i=inicio;i&lt;tamanho;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v[i]&gt;v[candidato]) candidato=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v[candida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plicação das operações, das função membros do iterador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teradorvetor(vetor &amp; v); :Construtor, já cria o iterador de vetor inicializando-o para apontar para o começo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rtual int comeca();: Inicializa o iterador para o começo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rtual int operator!(); : Verifica se a iteração não chegou no fim do vetor: 1 indica que não chegou, 0 indica que chegou no fim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rtual int operator ++ ();: Faz o iterador mover adiante uma posi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rtual float operator() (); :Retorna o elemento daquela posição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rtual void operator= (float entra); : Atribui a posição atual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pos(); : Retorna a posição (índice) do vetor em que o iterador se encontra, não é virtual porque não faz sentido para um iterador de árvore por exempl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t.h , arquivo com definicoes do iter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iterador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 vetorref;</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pos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teradorvetor(vetor &amp; 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come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opera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operator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operat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operator= (float en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pos(); //retorna posicao, n~ virtual pq n~ faz sentido p/ arvore por e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teradorvetor::p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pos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teradorvetor::opera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posicao&lt;=vetorref.ult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teradorvetor::iteradorvetor(vetor &amp; vet):vetorref(ve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e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teradorvetor::come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sicao=vetorref.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opera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teradorvetor::operat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s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opera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teradorvetor::operator=(float en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ref[posicao]=en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iteradorvetor::operat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cop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pia=vetorref[pos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cop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rograma principal, teste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vet.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it.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pete=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n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it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 meu(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teradorvetor itmeu(me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tmeu.comeca();!itmeu;++itme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com valor da posicao:" &lt;&lt; itmeu.pos()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it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tmeu=it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tmeu.comeca();!itmeu;++itmeu) cout&lt;&lt; itmeu()&lt;&lt;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nEntre com o indice da posicao a atualizar:\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in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com o valor a inclui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it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u[ind]=it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k=meu.primeiro();k&lt;=meu.ultimo();k++) cout&lt;&lt; meu[k]&lt;&lt;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endl &lt;&lt; "Maximo:" &lt;&lt; meu.max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significado do operador é você que define, mas é recomendável dar ao operador um significado próximo ao já definido na linguagem. Por exemplo: o operador + seria ótimo para representar a concatenação de dois objetos do tipo string. A sintaxe de cada operador é fixa: número de operandos, precedência... O leitor pode aprender melhor tais regras gravando ou relendo os exemplos de sobrecarga de cada operador e modificando-os quando necessár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xercíc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Implemente sobrecarga do operador de adição para o exemplo TAD fração apresentado em 1.2.1.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Crie um TAD string e sobrecarregue o operador + com o significado de concatena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3)Leia os trechos onde há sobrecarga de operador, mas sem uso de friends em 1.2.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2. CLASSES ABSTRATAS E CONCRETA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2.1. CLASSE ABSTRATA ITERAD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Neste tópico você verá que podem existir classes que apenas definem protocolos ou interfaces para o uso e não podem ser instanciadas, as classes filhas que herdam sua interface é que são instanciávei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este exemplo vamos repetir o programa de 3.1.6, só que iremos incluir uma classe base abstrata para o iter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iterador de vetor é definido por herança public da classe base abstrata de iteradores. Esta classe define o protocolo, a interface de iteradores para listas e outras estrutur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erceba que algumas funções membro da classe base são desprovidas de implementação, porém nada impede que você coloque como código dessas funções membro uma mensagem de erro do tipo "Erro, classe base não deve ser instanciada!" , como foi feito em alguns cas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vetit6 , arquivo com definicoes do iter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iterador{ //classe base abstra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comec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rro, classe abstra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opera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rro, classe abstrata!"; 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operator!(void) {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operator ++() {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operator=(float entr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iteradorvetor:public iter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 vetorref;</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pos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e filha acrescentando dados memb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teradorvetor(vetor &amp; 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come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opera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operator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operat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operator= (float en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p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orna posicao, n~ virtual pq n~ faz sentido p/ arvore por e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a e' uma funcao membro acrescentada pela classe fil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teradorvetor::p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pos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teradorvetor::opera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posicao&lt;=vetorref.ult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teradorvetor::iteradorvetor(vetor &amp; vet):vetorref(ve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e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teradorvetor::come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sicao=vetorref.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opera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teradorvetor::operat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s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opera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teradorvetor::operator=(float en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ref[posicao]=en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iteradorvetor::operat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cop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pia=vetorref[pos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cop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Os demais arquivos são identicos aos do exemplo sobre vetores de 3.1.6.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eader file para classe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stdlib.h&gt; //exi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int inicio=0; //inicio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v; //pode ser qualquer tipo que atenda as operacoes &lt; &g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tamanh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 (int tamanh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amp; operator[] (int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maximo(); //acha o valor maximo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primeir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ultim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vetor (int ta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new float[tam]; tamanho=ta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vetor::primeiro (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inic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vetor::ultimo (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tamanho-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amp; vetor::operator[](int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i&lt;0 || i&gt;=tamanh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Fora dos limites! Exit program"; exi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v[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vetor:: maxim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candidato=inic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i=inicio;i&lt;tamanho;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v[i]&gt;v[candidato]) candidato=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v[candida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exvet6.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exvetit6.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pete=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n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it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 meu(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teradorvetor itmeu(me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tmeu.comeca();!itmeu;++itme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com valor da posicao:" &lt;&lt; itmeu.pos()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it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tmeu=it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tmeu.comeca();!itmeu;++itmeu) cout&lt;&lt; itmeu()&lt;&lt;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nEntre com o indice da posicao a atualizar:\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in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com o valor a inclui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it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u[ind]=it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k=meu.primeiro();k&lt;=meu.ultimo();k++) cout&lt;&lt; meu[k]&lt;&lt;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endl &lt;&lt; "Maximo:" &lt;&lt; meu.max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3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8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 35 82 2 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o indice da posicao a atualiz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o valor a incluir: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 35 82 2 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ximo:8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2.2. ACOPLAMENTO DE MENSAGEN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Já dissemos que um objeto de uma classe filha garante no mínimo o comportamento "behaviour" de seu pai. Por este motivo podemos atribuir um objeto da classe filha a uma variável da classe pai, mas não o contrári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coplamento dinâmico mostrará que é possível fazer com que o compilador execute a implementação desejada de uma função membro redefinida para classes herdeiras, mesmo no caso de chamada de função membro para uma variável de um supertipo (classe pai) contendo um objeto de um subtipo (classe filha). Isto nos permitirá construir listas hetorogêneas 3.2.4.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2.2.1. CASO ESTÁTIC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ai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rint(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ou da classe pai"&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filho:public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rint(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ou da classe filha"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lho ef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atica filho numero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ai ep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atica pai numero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f1.pr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riavel estatica contendo filh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p1.pr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riavel estatica contendo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p1=ef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riavel estatica do tipo pai contendo filho convertido no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p1.pr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agrama das class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classe filha garante no mínimo o mesmo comportamento, "behaviour" que 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as funções membro acrescentadas passam a não fazer senti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u da classe fil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u da classe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u da classe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plicação do programa, passo a pass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ilho ef1;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claração de uma variável da classe fil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ai ep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claração de uma variável da classe pai, menor ou igual quantidade de membros que a fil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f1.pr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stra a função da classe filha, a qual pertence ef1 e seu conteú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p1.pr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stra a função da classe de ep1 que é a classe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p1=ef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tribui o conteúdo de ef1 a ep1, ou seja atribui um filho a um pai. O filho tem os dados membros e funções membros acrescentados, descartados e se torna do tipo pai. Essa conversão é irreversível no cas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p1.pr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stra a função da classe de ep1 que é a classe pai, a mesma de seu conteú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2.2.2. DINÂMICO SEM VIRTUAL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ai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rint(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ou da classe pai"&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filho:public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print(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ou da classe filha"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lho ef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atica filho numero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ai ep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atica pai numero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ai* pp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eiro pai numero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f1.pr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riavel estatica contendo filh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p1.pr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riavel estatica contendo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p1=&amp;ep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p1-&gt;pr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eiro de pai,apontando para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p1=&amp;ef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p1-&gt;pr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eiro de pai apontando para filh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p1=ef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riavel estatica do tipo pai contendo filho convertido no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p1.pr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u da classe fil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u da classe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u da classe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u da classe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u da classe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entár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te que a função membro executada é escolhida de acordo que a variável e não de acordo com o conteúdo desta, da mesma forma que no exemplo anteri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2.2.3. DINÂMICO COM VIRTUAL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ai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rtual void print(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ou da classe pai"&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filho:public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rtual void print(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ou da classe filha"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lho ef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atica filho numero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ai ep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atica pai numero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ai* pp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eiro pai numero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f1.pr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riavel estatica contendo filh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p1.pr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riavel estatica contendo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p1=&amp;ep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p1-&gt;pr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eiro de pai,apontando para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p1=&amp;ef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p1-&gt;pr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eiro de pai apontando para filh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p1=ef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riavel estatica do tipo pai contendo filho convertido no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p1.pr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u da classe fil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u da classe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u da classe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u da classe fil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u da classe pa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entár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erceba que virtual faz com que a função membro a executar seja escolhida de acordo com o conteúdo da variável ou ponteiro e não de acordo com o tipo da variável ou ponteiro (repositórios). Virtual não tem efeito no uso estático de objetos, ou seja a função membro será escolhida de arcordo com o tipo da variável (repositór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Implemente em suas classes funções membro que imprimem uma frase identificando o tipo da classe, por exemplo: "Eu sou a classe conta corrente, especialização de conta bancar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2.3. CONTAS BANCÁRIA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este programa exemplo vamos definir uma classe abstrata chamada conta. Esta classe define a interface de contas bancárias, que se constitui das operações: deposita, saca, get_saldo, get_jurosn (juros quando saldo está negativo), get_jurosp (juros quando o saldo está positivo) e computa (calcula juros). Todos as funções membro são "virtuais" exceto destrut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este atenção nas especificações a seguir elas são detalhadas e importantíssimas para o entendiment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a classe base abstrata descrita acima, criamos duas classes concretas com as seguintes propriedad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Conta corre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este tipo de conta as computações dos juros são feitas pelo banco diariame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ermite taxa de juros diferente para saldos negativos e positiv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ssui um atributo menor que zero chamado limite. Saques que levem o saldo abaixo deste valor são recusados. Esta definição acima não implica que o saldo tenha que estar sempre acima de limite. Ele só vai para valores menores que se os juros da dívida o fizerem e não o clie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valor de limite é definido na criação da conta, instancia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ica claro que este tipo de conta permite saldos negativ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A taxa de juros para saldo positivo é zero ou seja, não há rendi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Poupanç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ssui uma data de aniversário, só neste dia é que se computa juros ou seja mensalme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s juros acrescentados são referentes ao saldo após a última computação, isto significa que depósitos intermediários não rendem jur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 houver algum saque que não seja no dia da computação os juros referentes a aquele mês são cancel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ó é permitido saldo maior ou igual a ze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utra classe foi criada no programa: a classe data que armazena datas quaisquer. Por questões de simplicidade a classe data que é simplesmente uma classe auxiliar foi implementada com o mínimo necessário para o funcionamento e demonstração do programa. A melhoria desta classe é sugerida como exercíc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ópicos abordados: Funções membro virtual e pure virtual. Objetos constant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eader file for conta.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odas as funcoes recebem uma data porque o extrato presisa diss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float jp=.05; /*juros padr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float vazio=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float jnulo=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float lmin=-4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um Boolean{FALSE,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ypedef float din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abs(float a); //funcao valor absolu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data{ //definir outras operacoes elaborar mai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d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m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an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ata() {dia=1;mes=1;ano=95;} //default constructor, importante para agreg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ata(int d,int m,int a) {dia=d;mes=m;ano=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get_dia(void) {return d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get_mes(void) {return m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get_ano(void) {return an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data ddef(1,1,90); //objeto consta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conta{ //pure virtual functions in abstract base clas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tecte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nh saldo; //esse e' o dinheiro na con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jurosp; //juros p/ saldo positiv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jurosn; //juros p/ saldo negativ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re virtual functions in abstract base clas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 (dinh quantia=vazio,float taxap=jp,float taxan=jp,data dd=ddef);</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rtual Boolean computa(data dd)=0; //computa juros da con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rtual dinh get_saldo(data dd)const=0; //retorna conteudo da con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rtual float get_jurosn(data dd)const=0; //criar as respectivas funcoes set: set_jur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rtual float get_jurosp(data dd)const=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rtual Boolean deposita(dinh quantia,data dd)=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rtual dinh saca(dinh quantia,data dd)=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contacorrente:public con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nh lim; //saques que levam saldo para baixo deste limite sao bloque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corrente(dinh quantia=vazio,float taxan=jp,dinh min=lmin,data dd=ddef); //so computa qdo ne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computa(data dd); //para esse tipo de conta e' diario. (poupanca mens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nh get_saldo(data dd)const; //retorna conteudo da con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get_jurosn(data dd)const; //criar as respectivas funcoes set: set_jur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get_jurosp(data dd)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deposita(dinh quantia,data d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nh saca(dinh quantia,data d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corrente(){}; //pode deletar deque com operacoes sobre conta (extra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poupanca:public con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ata aniversario; //dia do mes que a poupanca faz aniversar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computar; //1:computar sobre ultimo, 0:rendimento perdido, saq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nh ultimo; //os juros sao sobre o valor depois da ultima comput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que depositou nao importa, se sacou perdeu rendi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upanca(dinh quantia=vazio,float taxap=jp,data dd=ddef); //mensalme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computa(data dd); // Boolean: Rendimento nao foi perdi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nh get_saldo(data dd)const; //retorna conteudo da con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get_jurosn(data dd)const; //criar as respectivas funcoes set: set_jur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get_jurosp(data dd)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deposita(dinh quantia,data d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nh saca(dinh quantia,data d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upanca(){}; //pode deletar deque com operacoes sobre conta (extra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le conta.cp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conta2.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abs(floa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a&lt;0.0) a=-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conta(dinh quantia,float taxap,float taxan,data d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ldo=abs(quant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jurosp=abs(taxa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jurosn=abs(tax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upanca::poupanca(dinh quantia,float taxap,data d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quantia,taxap,jnulo,d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niversario=dd; computar=TRUE; ultimo=abs(quant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poupanca::computa(data d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aniversario.get_dia()==dd.get_d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computar) {saldo=ultimo*jurosp+saldo;return 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 computar=TRUE; ultimo=abs(sald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FA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nh poupanca::get_saldo(data dd)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sal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poupanca::get_jurosp(data dd)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jurosp;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poupanca::get_jurosn(data dd)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jurosn;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poupanca::deposita(dinh quantia,data d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saldo+=abs(quant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nh poupanca::saca(dinh quantia,data d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saldo-abs(quantia))&gt;vaz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ldo-=abs(quantia); computar=FALSE; return quant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return vaz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corrente::contacorrente(dinh quantia,float taxan,dinh min,data d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quantia,jnulo,taxan,d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min&lt;vazio) lim=min; else lim=-m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contacorrente::computa(data dd) //so computo juros negativ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saldo&lt;vazio) saldo=saldo*jurosn+sal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saldo=saldo*jurosp+sal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nh contacorrente::get_saldo(data dd) 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sal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contacorrente::get_jurosn(data dd) 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juros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contacorrente::get_jurosp(data dd) 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juros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contacorrente::deposita(dinh quantia,data d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ldo+=quant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nh contacorrente::saca(dinh quantia,data d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uantia=abs(quant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saldo-quantia)&gt;li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saldo-=quantia; return quant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return vaz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 fi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conta2.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ata hoje(6,10,9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corrente minhacc(1340.34,0.1,-500.0,hoj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upanca minhap(1500.00,0.1,hoj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aldo:" &lt;&lt;minhacc.get_saldo(hoje)&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hacc.deposita(10.00,hoj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aldo apos depositar 10.00:"&lt;&lt;minhacc.get_saldo(hoje)&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hacc.computa(hoj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aldo apos computar:" &lt;&lt;minhacc.get_saldo(hoje)&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hacc.saca(1500.00,hoj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aldo apos sacar:" &lt;&lt; minhacc.get_saldo(hoje)&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hacc.computa(hoj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aldo apos computar:" &lt;&lt; minhacc.get_saldo(hoje)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Taxa de juros:" &lt;&lt; minhacc.get_jurosn(hoje)&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gora a poupan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aldo apos criacao:" &lt;&lt; minhap.get_saldo(hoje)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Juros de saldo positivo:" &lt;&lt; minhap.get_jurosp(hoje)&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Computando:"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hap.computa(hoj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aldo apos computa:" &lt;&lt; minhap.get_saldo(hoje)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Retirando 500.00:"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hap.saca(500.00,hoj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aldo apos retirada:" &lt;&lt; minhap.get_saldo(hoje)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Computando:"&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hap.computa(hoj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aldo apos computa:" &lt;&lt; minhap.get_saldo(hoje)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Depositando100 e Computando:"&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hap.deposita(100.00,hoj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hap.computa(hoj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aldo apos computa:" &lt;&lt; minhap.get_saldo(hoje)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Retirando mais do que pode:2000.00"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hap.saca(2000.00,hoj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aldo apos saca 2000.00:" &lt;&lt; minhap.get_saldo(hoje)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e teste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ldo:1340.3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ldo apos depositar 10.00:1350.3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ldo apos computar:1350.3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ldo apos sacar:-149.6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ldo apos computar:-164.62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axa de juros:0.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gora a poupanca:Saldo apos criacao:15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Juros de saldo positivo:0.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putan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ldo apos computa:165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irando 50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ldo apos retirada:115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putan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ldo apos computa:115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positando100 e Computan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ldo apos computa:136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irando mais do que pode:200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aldo apos saca 2000.00:136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bserve que objetos da classe base não podem ser criados, você não pode ter um objeto instanciado, mas ela pode ser usada. Declarar um ponteiro: conta* , não significa criar um objeto. Esse ponteiro pode referenciar qualquer objeto da hierarquia (conta corrente , poupança) , veremos seu uso mais tard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uriosidad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ja a importância da criação de componentes de software seguros, de fácil modificação e reutilizávei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uitos programas que tinham que fazer uma representação de datas estão sendo revistos devido a mudança do século e outros provavelmente falharão devido a esta mudança. Seja pela restrição da faixa de valores de anos com máximo em 2000 ou mesmo por outros motivos que não levassem este fator em conta, como a subtração entre dois anos distintos exemplo 2001 e 1999 armazenados na forma 01 e 99.</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exercício 5 pede que você melhore a classe data apresentada neste exemplo. Com um pouquinho de pesquisa você pode criar meios de checar anos bissextos (%4), meses com números de dias diferentes e "viradas" de sécul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Você seria capaz de usando princípios de agregação implementar uma estrutura de armazenamento (lista, vetor) na classe conta e usá-la para salvar as operações de modo que esta estrutura representasse o extrato? De que modo esta idéia pode ser adaptada para criar estruturas que fazem um histórico das funções membro chamadas para classes quaisquer? Você pode usar este tipo de informação da classe de armazenagem para debugar seus programa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Porque não houve preocupação de esconder funções membro como computa? Alguém poderia computar juros infinitamente em sua própria conta..... Para responder pense no seguinte: Uma pessoa é cliente de uma conta ou de um banco? Um banco mantém uma conta ou uma pessoa mantém uma conta? Monte um diagrama de objetos contendo um banco, várias contas , várias pessoas e as respectivas associaçõ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3)Modifique este programa, implemente outros tipos de contas que você conhec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Após ler o tópico de tratamento de exceções, adicione "exception handling" para argumentos inválidos tipo minhaconta.deposita(-10.3)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5)Modifique a classe data, crie restrições para datas inválidas e outras funções membro que julgar importantes como: print_data(). Veja comentário neste exempl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2.4. LISTA HETEROGÊNEA DE CONTAS BANCÁRIA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 heterogênea de contas bancárias de exemplo anterior, obtenção do saldo total das contas corrente e poupanças da lista (no cas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Tópicos abordad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ynamic binding", não aborda type casting, vai ser abordado num programa mais completo: a simulação dirigida a eventos de 4.6.2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grama princip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conta2.h"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int tamanho=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nh soma=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corrente cc1(500.00,0.1,-400); //SALDO,JUROS,LIMITE NE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corrente cc2(500.00,0.15,-4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upanca p1(500.00,0.1); //SALDO, JUR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a* lheterogenea[tamanho]={&amp;cc1,&amp;cc2,&amp;p1}; //lista heterogene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i=0;i&lt;tamanho;i++) soma+=lheterogenea[i]-&gt;get_saldo(ddef);</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Total armazenado nas contas:" &lt;&lt; soma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xercíc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Melhore o exemplo de lista heterogênea dado usando uma lista com "templates" de 4.3.Você deve definir a lista para trabalhar com ponteiros de cont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 Considere as seguintes declarações em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rtual void f(void) {cout &lt;&lt; "Estou em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S:public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rtual void f(void) {cout &lt;&lt; "Estou em 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 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riavel estát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 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riavel estatica, s de subclas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pontador para tipo base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 as seguintes invocações de operaçõ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amp;x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gt;f(); //primei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amp;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gt;f(); //segun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f(); //tercei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f(); //quar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f() //quin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Responda qual é o resultado na tela de cada uma destas chamada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 TÓPICOS AVANÇAD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Tópicos avançados apresenta recursos extremamente úteis para programação orientada a objetos, por isso convém ler este tópico somente quando você tiver uma boa base de programação C++. Adquira prátic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ordem em que os exemplos são apresentados é semelhante a ordem de tópicos inicial. Como tópico avançado de Encapsulamento temos friends, como tópico avançado de herança temos herança múltipla, como tópico avançado de polimorfismo, temos polimorfismo paramétrico. Os demais tópicos não estão diretamente relacionados com os anterio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1. FRIEND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iends permite que uma classe toda ou uma função membro acesse atributos encapsulados de outra classe. Por este motivo, friends representa uma quebra do encapsulamento e deve portanto ser usado com muita cautela. Não raro programadores descobrem que o uso de certos princípios de orientação a objetos evita programar usando demasiadamente friends. Se você vai aplicar este recurso, analise bem as outras possibilidades, cheque outras abordagens ant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vamente nos deparamos com um qualificador ou "specifier", mas este tem uma diferença, não basta dizer que uma classe ou função membro é amiga, "friend", é preciso dizer de que classe ela é amig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iends é muito usado em conjunto com operadores. Operadores são frequentemente usados para implementar operações entre tipos enquanto que funções membro comuns são mais usadas para passagem de mensagens alterando o estado de um único objeto, segundo alguns parâmetros, normalmente tipos simpl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1.1. UMA CLASSE PERMITINDO ACESSO A OUTR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Suponha que você está trabalhando em conjunto com um colega no desenvolvimento de um software. Você faz a interface gráfica enquanto que seu colega está implementado as classes estritamente usuárias da interface gráfic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o seu colega não sabe usar sua interface gráfica ainda, ele define algumas classes dele como friends de suas classes de caixas de diálogos e janelas. Assim você ganha acesso as definições private e public dele nas suas classes. Ele só precisa perguntar a você quais os nomes das suas classe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o você desconhece a implementação das classes de seu colega, ele define pensando em você e também por razões de portabilidade, funções membro que retornam os dados membros mais úteis aos usuários das classes. Porém estas funções não retornam todos os dados membros porque alguns objetos que ele está definindo são estruturas de alocação dinâmica como árvores e é muito difícil prever que tipo de acesso será feito nas estrutur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e é o tema do exemplo seguinte, só que não iremos definir nenhuma interface gráfica, vamos apenas usar cout simulando uma saída de tela mais complicada, como por exemplo numa caixa de dialogo. Nosso objeto não define estruturas de alocação dinâmica nenhuma, afinal o exemplo tem que ser simples e objetiv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relog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iend class caixa_de_mensag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ermitiu acesso as definicoes private e 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ho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minu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segun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tributos private, encapsul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logio(int h,int m,int 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ora=h; minuto=m; segun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caixa_de_mensag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mprime(relogio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hora &lt;&lt; ":" &lt;&lt; a.minuto &lt;&lt; ":" &lt;&lt; a.segundo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logio meurolex(11,30,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ixa_de_mensagem ativ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tiva.imprime(meurole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1:30: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uriosidad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istem "libraries" em C++ que permitem programar em ambientes gráficos como o Windows sem saber muitos detalhes. Estas "libraries" definem objetos como caixas de dialogo, gerenciadores de eventos, etc. O uso agora é diferente do descrito no exemplo: O programador só vai utilizar os recursos gráficos padrão definidos pela "libraries". Os objetos definidos para uso na interface gráfica são agregados ao seu programa e podem ser chamados de dentro das implementações das funções membro das suas class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Defina um iterador para a classe lista, assim como foi definido para a classe vetor em 3.1.6. Você provalvelmente terá que usar noções de classes friends. Como evitar corromper o estado da lista entre acessos a posições e incrementos do iterador alternados? Uma sugestão é proibir as funções membro insere início, insere último, enquanto se faz uso do iterador. Este é um exercício avançado. Outra sugestão é derivar uma classe a partir da base da hierarquia, e para esta classe definir o iter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Um bom exemplo de uso de friends é o seguinte: suponha uma classe que representa uma reta em três dimensões, e outra que representa um plano. Use friends para criar em uma dessas classes, ou em ambas, um a função membro que determina o ponto de interseção entre uma reta e um plano. Se você gosta de computação gráfica, então existe uma série de tipos abstratos de dados que você pode definir para construir seus programas em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guém pode argumentar que a interseção descrita acima poderia ser obtida sem o uso de friends, isto porque os dados membros das classes usados para calcular a interseção poderiam ser lidos, obtidos através de funções membro do tipo : get_x();. Isto é verdade, mas em termos de eficiência, talvez não de encapsulamento friends é melhor. Explique porq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3) Você se lembra do exemplo das contas bancárias? Melhore este programa implementado a função de transferência de quantias entre contas, você acha melhor defini-la como friend? Porque? Quantas contas ela afe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Defina a classe banco como friend de todas as classes conta bancária. Muito bem, deixe como private todos os métodos que o dono da conta sozinho não pode chamar, tais como computa. O banco deve conter referências para todas suas contas, as contas devem ter um número identificador de conta. As operações sobre contas devem ser feitas agora via banco, isto não impede que as contas atendam a operações usuais como deposita, mas elas tem quer ser private agora.. Veja 3.2.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1.2. OPERADORES E FRIEND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mos tomar o exemplo do tipo abstrato de dados fração de 1.4.1 e acrescentar sobrecarga de operador e funções friends. Fica faltando somente tratamento de exceções que é sugerido como exercício no capítulo respectiv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ópicos abord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brecarga de operador, "copy constructor" ,funções friends. É uma implementação bastante completa e portável de um TAD, use como referência para sintaxe de sobrecarga de operado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e programa implementa o tipo fr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ndef OF_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retivas do compil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fine OF_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mdc(long n,long 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ximo divisor com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todo de Euclid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n&lt;0) n=-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d&lt;0) d=-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d!=0)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r=n % 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MO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fraca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simplific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implific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fracao &amp;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py construc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num=0; den=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rutor vaz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const long t,const long 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const long t) {num=t;den=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o precisa fazer na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get_num(void) {return 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get_den(void) {return 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peracoes matematicas basic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iend fracao operator+ (const fracao&amp; f,const fracao&amp; j);</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iend fracao operator- (const fracao&amp; f,const fracao&amp; j);</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iend fracao operator* (const fracao&amp; f,const fracao&amp; j);</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iend fracao operator/ (const fracao&amp; f,const fracao&amp; j);</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peradores de compar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iend int operator== (const fracao&amp; s,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iend int operator!= (const fracao&amp; s,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iend int operator&gt;= (const fracao&amp; s,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iend int operator&lt;= (const fracao&amp; s,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iend int operator&gt; (const fracao&amp; s,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iend int operator&lt; (const fracao&amp; s,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peradores de atribu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amp; operator= (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amp; operator+= (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amp; operator-= (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amp; operator*= (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amp; operator/= (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peradores de input outpu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iend istream&amp; operator&gt;&gt; (istream&amp; ci,fracao&amp; f);</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iend ostream&amp; operator&lt;&lt; (ostream&amp; co,const fracao&amp; f);</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peradores de conversao de tip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perator double() 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perator float() 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perator long() 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perator int() 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dif</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digo para a classe fr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math.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manip.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stdio.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of.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fracao(fracao &amp;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py construc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t.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n=t.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fracao::simplific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comm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md=mdc(num,den); //divisor com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num/comm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n=den/comm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den&lt;0) { den=-den; num=-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ve o sinal p/ ci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amp; fracao::operator+= (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num*t.den+den*t.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n=den*t.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implif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thi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fracao(const long t,const long 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n=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implif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his-&gt;simplif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operator/ (const fracao&amp; f,const fracao&amp; j)</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g(f.num*j.den,f.den*j.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g.simplif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se metodo nao pertence a g, mas ela ch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g.simplifica(); isto e' permitido aqui mesmo com simplif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o 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operator+ (const fracao&amp; f,const fracao&amp; j)</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g((f.num*j.den)+(f.den*j.num),j.den*f.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orna variav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g.simplif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operator- (const fracao&amp; f,const fracao&amp; j)</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g((f.num*j.den)-(f.den*j.num),j.den*f.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orna variav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g.simplif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operator* (const fracao&amp; f,const fracao&amp; j)</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g(f.num*j.num,f.den*j.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num*j.num)/(f.den*j.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g.simplif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stream&amp; operator&lt;&lt; (ostream&amp; co,const fracao&amp; f)</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 &lt;&lt; "(" &lt;&lt; f.num &lt;&lt; "/" &lt;&lt; f.den &lt;&l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c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stream&amp; operator&gt;&gt; (istream&amp; ci, fracao&amp; f)</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gcdi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lhorar, ler mais sobre c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 &gt;&gt; f.num &gt;&gt; f.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gcdiv=mdc(f.num,f.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num=f.num/gcdi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den=f.den/gcdi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c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operator== (const fracao&amp; s,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s.num*t.den)==(s.den*t.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ja operacoes matematicas com fr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operator!= (const fracao&amp; s,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s.num*t.den)!=(s.den*t.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operator&lt;= (const fracao&amp; s,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s.num*t.den)&lt;=(s.den*t.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operator&lt; (const fracao&amp; s,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s.num*t.den)&lt;(s.den*t.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operator&gt; (const fracao&amp; s,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s.num*t.den)&gt;(s.den*t.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operator&gt;= (const fracao&amp; s,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s.num*t.den)&gt;=(s.den*t.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amp; fracao::operator= (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quivale a copy construc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t.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n=t.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thi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amp; fracao::operator-= (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num*t.den-den*t.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n=den*t.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implif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thi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nteiro para o proprio objeto (o apontado por thi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amp; fracao::operator*= (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num*t.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n=den*t.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implif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thi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amp; fracao::operator/= (const fracao&amp;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num*t.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n=den*t.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implif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thi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operator double() 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uble db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bl=(double(num)/double(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db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operator float() 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f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t=(float(num)/float(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f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operator long() 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ln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ng=num/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ln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nverte fracao para long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operator int() 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ntg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tgr=int(num/d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ntg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grama principal, testes e demonstr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of.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finicao da fr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stdio.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har 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 Entre com fracao 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lt;&lt; "a"&lt;&lt; a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 Entre fracao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b" &lt;&lt; b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c=a+b " &lt;&lt; c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ao d(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fracao d(c)"&lt;&lt; d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 o que chamamos de copy construc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b " &lt;&lt; (a*b)&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b " &lt;&lt; (a-b)&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b " &lt;&lt; (a/b)&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gt;b " &lt;&lt; (a&gt;b)&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lt;b " &lt;&lt; (a&lt;b)&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lt;=b " &lt;&lt; (a&lt;=b)&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gt;=b " &lt;&lt; (a&gt;=b)&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b " &lt;&lt; (a==b)&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b " &lt;&lt; (a!=b)&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b " &lt;&lt; a&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b " &lt;&lt; a&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b " &lt;&lt; a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b " &lt;&lt; a&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long(a) " &lt;&lt; long(a)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double(a) " &lt;&lt; double(a)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int(a) " &lt;&lt; int(a)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float(a) " &lt;&lt; float(a)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fracao a:9</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8</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9/8)</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fracao b:9</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9/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b (27/8)</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tion d(c)(27/8)</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 (81/3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 (-9/8)</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 (1/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gt;b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b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b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gt;=b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 (81/3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 (1/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 (27/8)</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 (-9/8)</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a)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uble(a) 1.12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a)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a) 1.12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fracao a: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1/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fracao b: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5/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b (13/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action d(c)(13/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 (5/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 (-7/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 (3/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gt;b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b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t;=b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gt;=b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 (5/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 (3/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 (13/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 (-7/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a)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uble(a) 0.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a)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a) 0.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Defina um tipo abstrato de dados matriz (do campo da matemática) com sobrecarga de operadores que permita acessar via índice linear ou linha/coluna qualquer elemento da matriz. Defina outras funções membro que achar importantes. Por herança, construa a classe matriz quadrada, defina a função membro transposta para esta matriz.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pendendo doas funções membro que você implementar haverá bastante trabalho referente a tratamento de exceções, por exemplo: matrizes singulares não são inversíveis, existem restrições para a multiplicação e até mesmo para a soma e subtração visto que as dimensões nas duas últimas operações tem que ser iguai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2. HERANÇA MÚLTIPL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Herança:múltipla"Se nos exemplos anteriores tínhamos uma hierarquia que se comportava da seguinte maneir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t;Figura&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gora teremos algo com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t;Figura&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t;Figura&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ou entã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t;Figura&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Tendo o seguinte significado: A classe herdeira tem comportamento, "behaviour", semelhante ao das duas classes pai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2.1. UM EXEMPLO SIMPLE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e exemplo seria sobre como implementar uma hierarquia semelhante a hierarquia 1, mas não está pronto ainda . Precisamos de sugestões sobre exemplos mais claros que um rádio relógio ou um Estagiário Remunerado. O exemplo seguinte supre a falta deste, mas o apredizado é mas abrup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2.2. VIRTUAL PUBLIC E RESOLUÇÃO DE CONFLIT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ferente ao diagrama hierarquia de veículos apresentado neste tópic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que este caso tem de novo com relação ao anterior é que veículo utilitário pode herdar as características de veículo por dois ramos da "hierarquia" de herança, como prevenir os possíveis conflitos decorrentes deste fato? Simples, os pais de veículo utilitário devem receber veículo (a classe comum) através do qualificador virtual 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e exemplo também apresenta a estratégia para resolução de conflitos de nomes em herança múltipla, lembre-se que agora as classes pai podem ter nomes, identificadores em comum. Nesse caso usamos o operador de resolução de escopo :: , veja os comentár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Tópicos abordad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olução de conflitos quando existe mais de um caminho de herança para uma classe pai (veículo), chamada do construtor para essa classe pai nas classes filhas. Resolução de conflitos entre identificadores comun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eader fi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veicul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har* nome; //qualificacao do veicul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peso; //massa do veicul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hp; //potencia em h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iculo(char* n,int p,int 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altera_hp(int 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torna_hp(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altera_peso(int 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torna_pes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v_passeio:virtual public veicul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vol_int; //volume intern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_passeio(char* n,int p,int hp,int v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altera_vi(int 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torna_vi(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peso_pot(void); //relacao peso potenc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v_carga:virtual public veicul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carga; //carga do veicul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_carga(char* n,int p,int hp,int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altera_carga(int 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torna_carg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peso_pot(void); //relacao peso potencia, veiculo carreg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v_utilitario:public v_passeio,public v_carg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ualquer outro atributo unico de v_utilitar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_utilitario(char* n,int p,int hp,int vi,int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peso_pot(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mplementation fi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multiple.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iculo::veiculo(char* n,int p,int 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nome=n; peso=p; hp=h;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veiculo::altera_peso(int 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peso=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veiculo::retorna_pes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pes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veiculo::altera_hp(int 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hp=en;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veiculo::retorna_hp(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h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_passeio::v_passeio(char* n,int p,int hp,int vi):veiculo(n,p,h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vol_int=vi;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v_passeio::altera_vi(int 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vol_int=en;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v_passeio::retorna_vi(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vol_in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v_passeio::peso_pot(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float(retorna_peso())/float(retorna_hp());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_carga::v_carga(char* n,int p,int hp,int c):veiculo(n,p,h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carga=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v_carga::altera_carga(int 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carga=en;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v_carga::retorna_carg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carg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v_carga::peso_pot(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float(retorna_peso()+carga)/float(retorna_hp());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_utilitario::v_utilitario(char* m,int p,int hp,int vi,int c):v_carga(m,p,hp,c),v_passeio(m,p,hp,vi),veiculo(m,p,h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construtor veiculo(m,p,hp) declarado aqui e que va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s construtores veiculo(m,p,hp) hierarquia acima sao descart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v_utilitario::peso_pot(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v_carga::peso_po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 fi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multiple.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_passeio v1("Toyota Corolla",300,130,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v1.peso_pot()&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_utilitario v2("Pick-up A",400,180,2,4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v2.peso_pot()&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v2.retorna_pes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v_utilitario::peso_pot(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v_carga::peso_po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função membro peso_pot está presente em todas as classes da "hierarquia". Na classe veiculo utilitario ela não precisa ser reimplementada, basta escolher se em termos de peso potência, veiculo utilitario deve se comportar como veiculo de carga ou como veiculo de passe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escolha do comportamento foi a de veiculo de carga, agora o que temos a fazer é chamar a função membro peso_pot de veiculo de carga que já está implementada, o que fazer para distinguir entre a função membro de mesmo nome da classe base veiculo de passeio? Usa-se o operador de resolução de escopo, mas agora acompanhado do nome da classe base que se deseja acessar: v_carga::peso_pot();. A mesma estratégia é adotada para dados membros em conflito: nome_classe_pai::dado_membro_em_conflito; , neste caso os atributos em comum estão na classe veiculo, topo da "hierarqu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30769</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4444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xercíc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 Modifique este exemplo para que em veículos com capacidade de carga (v_carga e v_utilitario) peso potência imprima a potência do veículo carregado e também a potência do veículo descarregado, bem como a categoria (classe) do veícul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3. POLIMORFISMO PARAMÉTRICO (TEMPLAT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limorfismo paramétrico é um recurso bastante útil para evitar redundância de código, portanto se trata de um meio de reuso deste. É importante para criar famílias de classes ou funções relacionad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e recurso permite por exemplo definir uma classe matriz (do campo da matemática) uma única vez num "header file" e utilizar esta classe matriz para matrizes de tipo float, tipo int ou long ,etc. É muito importante e existência de um comportamento uniforme entre os tipos que serão instanciados, por exemplo se na sua classe matriz você usa o operador %, todos os tipos a serem instanciados (susbtituídos como tipo usado na matriz) devem atender da maneira desejada a esse oper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m linguagens orientadas a objetos que não definem sobrecarga de operador (Módula-3) surge um problema: suponha que você definiu o tipo fração e quer usar em sua matriz de tipos parametrizados tanto o tipo fração quanto o tipo inteiro. Como uniformizar o comportamento desses tipos no que se refere a operação de soma usada na classe matriz? Uma solução é redefinir o tipo inteiro oferecido pela linguagem de modo que ele atenda a função membro de mesmo nome usada no tipo fração, exemplo a função soma(novo_inteiro 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3.1. TAD VET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Modificação do programa vetor de 1.5.3.6 para suportar polimorfismo paramétrico (templat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ma condição para que o polimorfismo paramétrico funcione bem é: Os tipos que são substituídos no template devem se comportar de maneira uniforme para exemplificar isso vamos substituir no template da classe vetor o tipo fração com sobrecarga de operadores de 4.1.2 e o tipo floa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i proposta a implementação do tipo abstrato de dados string, uma boa indicação da qualidade de sua implementação é uma substituição no template deste exemplo sem acarretar modificações, isto só vale se nessa implementação já foi feita sobrecarga de operadores (comparação entre string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ca de implementação: Se você deseja fazer um programa que use "templates" seguir os passos indicados abaixo normalmente lhe poupará temp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fina os tipos que você quer parametrizar um termos de chamadas de funções membro e operadores de nomes e sintaxe iguais (uniformidade). Os tipos dos argumentos vão vari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rua seu programa para operar em um só destes tip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rmine incluindo as definições dos templates no programa e testando para os demais tip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rrija as eventuais falhas de substitui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vet.h definicao da classe vetor com templ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stdlib.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eader file para classe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int inicio=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class vetor{ //T e' o tipo do elemento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 v; //pode ser qualquer tipo que atenda as operacoes &lt; &g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tamanh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 (int tamanh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amp; operator[] (int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 max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primeir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ultim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vetor&lt;T&gt;::vetor (int ta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new T[tam]; tamanho=ta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int vetor&lt;T&gt;::primeiro (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inic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int vetor&lt;T&gt;::ultimo (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tamanho-1;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T&amp; vetor&lt;T&gt;::operator[](int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i&lt;0 || i&gt;=tamanho) {cout &lt;&lt; "Fora dos limites!"; exi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se exception handling to make it check bounds for yo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v[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T vetor&lt;T&gt;:: maxim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candidato=inic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i=inicio;i&lt;tamanho;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v[i]&gt;v[candidato]) candidato=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v[candida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exvet3.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lt;float&gt; meu(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i=meu.primeiro();i&lt;=meu.ultimo();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com valor da posicao:" &lt;&lt; i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meu[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j=meu.primeiro();j&lt;=meu.ultimo();j++) cout&lt;&lt; meu[j]&lt;&lt;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dl &lt;&lt; "Maximo:" &lt;&lt; meu.max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 file, programa princip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exvet3.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fractio2.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fractio2.cp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lt;fraction&gt; meu(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i=meu.primeiro();i&lt;=meu.ultimo();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com valor da posicao:" &lt;&lt; i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meu[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j=meu.primeiro();j&lt;=meu.ultimo();j++) cout&lt;&lt; meu[j]&lt;&lt;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dl &lt;&lt; "Maximo:" &lt;&lt; meu.max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entár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 você substituísse no template do vetor o tipo fração que vamos definido em 4.1.2, o resultado seria igual ao apresentado no sub-tópico resultado do programa em comentários. Isto é só a título de curiosidade. Você não precisa tentar implementar um tipo fração para uso neste template ain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e teste do programa em comentár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8</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2) (5/4) (6/1) (1/4) (2/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ximo: (6/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 com o tipo float parametriz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5.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9</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2 2.1 5.3 1.5 1.9</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ximo:5.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Crie uma função membro troca que recebe como argumentos dois índices do vetor e faz a troca dele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3.2. TEMPLATE DE FUNÇÃ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 de função , introduziremos tipos parametrizados na função mdc que calcula o máximo divisor comum tanto para long quanto para int e outros tipos que definam o operado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mplo facil de templates de fun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T mdc(T n,T d) //maximo divisor com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todo de Euclid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n&lt;0) n=-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d&lt;0) d=-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d!=0)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 r=n % d; //template T %=MO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a=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b=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c=7;</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d=1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dc(5,6)=" &lt;&lt; mdc(a,6) &lt;&lt; "\n"; //int 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dc(2,3)=" &lt;&lt; mdc(2,3) &lt;&lt; "\n"; //int int || long lon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dc(6,7)=" &lt;&lt; mdc(b,c) &lt;&lt; "\n";//long lon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dc(7,14)=" &lt;&lt; mdc(c,d) &lt;&lt; "\n"; //long int //er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rsao que nao produz er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mplo facil de templates de fun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T mdc(T n,T d) //maximo divisor com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todo de Euclid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n&lt;0) n=-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d&lt;0) d=-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d!=0)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 r=n % d; //template T %=MO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mdc(long m,long n); //definicao exata, long prevalece sobre int em termos de convers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o acrescente int mdc(int a,int b); voce tera ambiguidades e o compilador nao fara a //convers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in(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a=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b=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c=7;</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d=1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dc(5,6)=" &lt;&lt; mdc(a,6) &lt;&lt; "\n"; //int i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dc(2,3)=" &lt;&lt; mdc(2,3) &lt;&lt; "\n"; //int int || long lon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dc(6,7)=" &lt;&lt; mdc(b,c) &lt;&lt; "\n";//long lon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dc(7,14)=" &lt;&lt; mdc(c,d) &lt;&lt; "\n"; //long int OK, convers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 primeira versão do programa tudo funciona bem, com exceção da última linha, ela produz um erro que é corrigido na segunda versão do programa. Vamos explicar esse er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Quando o compilador resolve, decide, uma chamada de função ele primeiro tentar achar uma definição exata dela (tipos já definidos) exemplo long mdc (int a,long b);.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 não houver nenhuma versão exata o compilador tenta achar uma versão com tipos paramétricos que aceite os tipos da chamada da função, no caso uma definição de template que aceitaria seria: template&lt;class T1,class T2&gt; T2 max(T2 n,T1 d) , que é um tanto perigosa em termos de operações entre tipos, por isso também não foi forneci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 esta tentativa também falhar o compilador tenta fazer a conversão implícita do argumento de modo a satisfazer uma definição exata, essa conversão não pode resultar numa ambiguidade. Na segunda versão fornecemos uma versão exata: long mdc (long a, long b);. somente, não deixando margens para ambiguidad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 Use um programa antigo feito em outra linguagem, ou mesmo em C. Tente identificar as possíveis substituições por tipos paramétricos que poderiam ser feitas com sucesso e segurança. Em que casos outras soluções seriam melhores e mais seguras? Que soluçõ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2)Perceba que nada impede que você chame a função mdc para dois argumentos float, o compilador executa de fato a chamada e vai acusar erro na operação % que não é definida para este tipo. Por isso é que se diz que os tipos parametrizados devem se comportar de maneira uniforme, com operações semelhante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fina uma função de ordenação de vetor, com tipos paramétricos e que se baseie na existência em alguns dos operadores &lt; , &gt; , &lt;= , &gt;= , == nos tipos us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bserve que se quiséssemos usar nosso tipo fracao nesta função teríamos que definir o(s) operador(es) relacional(is) usado(s), . Para fazer esta definição você terá ler 4.1.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Escreva uma função troca com tipos parametrizados. Você deve usar passagem por referência para trocar os dois argumentos do mesmo tipo parametrizado que são passados: void troca (T a,T b);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Mesmo quando você não tem um motivo imediato para utilizar tipos parametrizados em uma aplicação faz sentido fazê-lo? Se sim em que cas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3.3. HERANÇA E TEMPLATE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dificação do programa de listas ligadas de 2.1.4 para suportar templates. Esta versão é usada em muitos outros exemplos do tutori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ndef MLISTH_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fine MLISTH_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stdlib.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riacao de uma hierarquia de listas ligad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elemento da lista e' um int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um Boolean{FALSE,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 &lt;class T&gt;class no{ //este e' o no da lista ligada, so e' usado por el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 info; //informa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prox; //ponteiro para o prox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T i,no*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get_prox(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set_prox(no*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 get_inf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set_info(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dob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 &lt;class T&gt;class lista{ //esta e' a lista ligada com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tected: //"visivel hierarquia abaix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primeiro; //primeiro no da lista, aqui eu insiro e remov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const lista&lt;T&gt;&amp; lc); //copy construc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vazia(void)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contem(T el)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sere_primeiro(T el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 remove_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fim classe 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 &lt;class T&gt;class listaultimo:public lista&lt;T&gt; { //essa e a lista util pa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mplementar pilhas e fil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tected: //protected e uma opcao outra e' get_ultimo() e set_...</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ult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ultim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ultimo(const listaultimo&lt;T&gt;&amp; lc); //redefin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sere_ultimo(T elem); //nov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sere_primeiro(T elem); //redefin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 remove_primeiro();//redefin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ultim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s operacoes nao redefinidas sao valid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 &lt;class T&gt;class listaordenada:public lista&lt;T&g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sa e' a lista comum com aprimoramen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ordenad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o definimos copy construc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contem(T el)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sere_primeiro(T elem); //insere em ord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 remove_elemento(T 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ordenad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no&lt;T&gt;::n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x=NULL;cout &lt;&lt; "H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no&lt;T&gt;::no(T i,no*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fo=i;prox=p;cout &lt;&lt; "H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no&lt;T&gt;* no&lt;T&gt;::get_prox(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void no&lt;T&gt;::set_prox(no*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x=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T no&lt;T&gt;::get_info(void) {return inf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void no&lt;T&gt;::set_info(T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fo=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no&lt;T&gt;* no&lt;T&gt;::dob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get_prox()==NULL) return new no&lt;T&gt;(get_info(),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return new no&lt;T&gt;(get_info(),this-&gt;get_prox()-&gt;dob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cursividade para duplicacao da 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no&lt;T&gt;::~n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bye";} //bye e so para debugar, retire depois de compil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lista&lt;T&gt;::lista(void):primeiro(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bloco de codigo vaz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lista&lt;T&gt;::lista(const lista&lt;T&gt;&amp; l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primeiro=lc.primeiro-&gt;dobr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Boolean lista&lt;T&gt;::vazia(void)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Boolean(primeiro==NULL);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Boolean lista&lt;T&gt;::contem(T el) const//mais rapido que iter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cur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urr=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curr!=NULL) &amp;&amp; (curr-&gt;get_info()!=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urr=curr-&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Boolean(curr-&gt;get_info()==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void lista&lt;T&gt;::insere_primeiro(T el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primeiro==NULL) //list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new no&lt;T&gt;(elem,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sirame=new no&lt;T&gt;(elem,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T* lista&lt;T&gt;::remove_primeir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 devolvame; //retur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temp; //to dele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primeiro==NULL) return NULL; //list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volvame)=primeiro-&gt;get_inf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primeiro-&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tem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devolv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void lista&lt;T&gt;::mostra() 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cur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urr=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curr!=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lt;&lt;curr-&gt;get_info()&lt;&lt;")"&lt;&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urr=curr-&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lista&lt;T&gt;::~list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tem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primeiro!=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primeiro-&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tem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listaordenada&lt;T&gt;::listaordenada(void):lista&lt;T&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Boolean listaordenada&lt;T&gt;::contem(T el)con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cur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conti=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urr=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curr!=NULL) &amp;&amp; cont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curr-&gt;get_info()&lt;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urr=curr-&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conti=FA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curr==NULL) return FA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return Boolean(curr-&gt;get_info()==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void listaordenada&lt;T&gt;::insere_primeiro(T el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curr=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prev=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conti=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curr!=NULL) &amp;&amp; cont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curr-&gt;get_info()&lt;el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ev=curr; curr=curr-&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conti=FA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sirame=new no&lt;T&gt;(elem,cur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prev==NULL) primeiro=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prev-&gt;set_prox(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T* listaordenada&lt;T&gt;::remove_elemento(T 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 devolv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curr=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prev=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delete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conti=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curr!=NULL) &amp;&amp; conti) //acha lugar onde pode estar 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curr-&gt;get_info()&lt;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ev=curr; curr=curr-&gt;get_prox();} //an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conti=FA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curr==NULL) return FALSE; //fim de lista ou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pode ser o elemento ou ele nao exis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curr-&gt;get_info()==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me=cur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prev==NULL) //lista so com um elemento ou primeiro 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curr-&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ev-&gt;set_prox(curr-&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deleteme-&gt;get_info()&lt;&lt;endl; //so para verific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volvame)=delete-&gt;get_inf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delete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devolv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return 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listaordenada&lt;T&gt;::~listaordenad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Lista destrui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listaultimo&lt;T&gt;::listaultimo(void):lista&lt;T&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ltimo=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listaultimo&lt;T&gt;::listaultimo(const listaultimo&lt;T&gt;&amp; l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cur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ultimo=NULL; //inicializa 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lc.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urr=lc.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curr!=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sere_ultimo(curr-&gt;get_inf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urr=curr-&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void listaultimo&lt;T&gt;::insere_ultimo(T el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sirame=new no&lt;T&gt;(elem,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ultimo==NULL) ultimo=insirame; //list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ltimo-&gt;set_prox(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ltimo=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primeiro==NULL) primeiro=ultimo; //list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void listaultimo&lt;T&gt;::insere_primeiro(T elem) //redefin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primeiro==NULL) //list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new no&lt;T&gt;(elem,ult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ltimo=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sirame=new no&lt;T&gt;(elem,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insir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T* listaultimo&lt;T&gt;::remove_primeiro()//redefin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 devolvame; //retur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temp; //to dele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primeiro==NULL) return 0; //list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volvame)=primeiro-&gt;get_inf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primeiro-&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tem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primeiro==NULL) ultimo=NULL; //volta lista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devolv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listaultimo&lt;T&gt;::~listaultim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lt;T&gt;* tem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primeiro!=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meiro=primeiro-&gt;get_pro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tem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ult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dif</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mlistht.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ultimo&lt;int&gt; min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ultimo&lt;int&gt;* cop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har option; //use in menu as option variab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har cpyopt; //copy option para cop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el; //elemento a inseri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n"; //menu options displa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P:Insere no primeir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R:Remove no primeir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U:Insere no ultim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E:Existe element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V:Vazi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M:Mostra list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C:Copia lista e mostr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Q:Quit teste list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Entre coman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option; //reads user opti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witch(option) //executes user opti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ele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ha.insere_primeiro(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minha.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inha.remove_primeiro())&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cout &lt;&lt; "NULL, Lista vazia."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ele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ha.insere_ultimo(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m': minha.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ele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inha.contem(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inha.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pia=new listaultimo&lt;int&gt;(min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pia-&gt;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gora trabalhando na lista copia."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n"; //menu options displa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P:Insere no primeir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R:Remove no primeir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U:Insere no ultim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E:Existe element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V:Vazi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M:Mostra list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Q:Quit teste lista copia?Volta lista anterior?.\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Entre coman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cpyopt; //reads user opti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witch(cpyopt) //executes user opti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ele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pia-&gt;insere_primeiro(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copia-&gt;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copia-&gt;remove_primeiro())&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cout &lt;&lt; "NULL, Lista vazia."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ele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pia-&gt;insere_ultimo(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pia-&gt;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ele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copia-&gt;contem(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copia-&gt;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Q':</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q':</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cop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faul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switch-case code bloc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hile ((cpyopt!='Q') &amp;&amp; (cpyopt!='q'));</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faul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switch-case code bloc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hile ((option!='Q') &amp;&amp; (option!='q')); //menu loop code bloc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main code bloc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Compare esta lista com "templates" com outras listas implementadas sem tipos paramétricos. Que vantagens você pode apontar a nível de independência entre as partes de um programa? Porque é importante maximizar esta independência entre as partes de um programa? Outro exercício: Modifique o programa lista&lt;T&gt; para trabalhar com ponteiros &lt;T*&gt; evitando a copia de objetos grandes visando assim maior eficiênc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3.4. TEMPLATES E AGREGAÇÃ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sando o template definido no exemplo dois criaremos uma classe pilha e a testaremos de modo análogo ao que foi feito em 2.2 só que agora com templates e com uma pilha e não fil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listh.h não será copiada, é idêntica a do exemplo anterior de "templat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mlistht.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class pilha { //agregacao de uma 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lt;T&gt; al; //a 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il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contem(T 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sere(T 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 remov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pilha&lt;T&gt;::pil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Boolean pilha&lt;T&gt;::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al.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Boolean pilha&lt;T&gt;::contem(T 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al.contem(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void pilha&lt;T&gt;::insere(T 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insere_primeiro(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T* pilha&lt;T&gt;::remov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al.remove_primei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void pilha&lt;T&gt;::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l.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mpilhat.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ilha&lt;int&gt; minh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har option; //use in menu as option variab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el; //elemento a inseri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n"; //menu options displa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I:Inser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R:Remov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M:Mostra pilh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Q:Quit pilha test.\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V:Vazi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C:Contem?\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Entre coman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option; //reads user opti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witch(option) //executes user opti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ele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ha.insere(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minha.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inha.remove()))&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cout &lt;&lt; "NULL, pilha vazia."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ele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inha.contem(e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inha.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Resultado:" &lt;&lt; minha.vazia() &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faul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switch-case code bloc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hile ((option!='Q') &amp;&amp; (option!='q')); //menu loop code bloc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main code bloc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Defina outras classes apresentadas em termos de templates, por exemplo a classe conta . Suponha que você tem que fazer um programa que usa a classe conta, mas não sabe ao certo se vai usar o tipo float para representar o dinheiro ou vai usar algum outro tipo (double) . Use templates e defina este tipo somente quanto as operaçõe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4. METACLASSE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taclasses armazenam informações sobre classes definidas pelo usuário e são comuns em algumas linguagens de programação orientadas a objetos. Essa informação armazenada é a chamada metainforma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 não possui metaclasses, porém existem meios de armazenar alguma metainformação, um deles é o uso de variáveis do tipo static que guardam informações sobre os vários objetos de uma mesma clas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utilidade da metainformação é vasta. Por exemplo um arquivo que armazena uma imagem contém geralmente um cabeçalho sobre a imagem (número de "pixels", largura, altura, etc). Numa classe lista, pode ser considerado como meta-informação: o número de elementos, o estado: ordenado ou não, etc. Em bancos de dados é muito comum se armazenar meta-informação nos arquiv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4.1. UM TIPO SIMPLES COMO STATI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uando se declara um atributo static em uma classe, todos os objetos instanciados tem uma referência para ele (o mesmo atributo), ou seja ele pode ser modificado ou lido por funções membro de todos os objetos desta classe. No exemplo a seguir declaramos um atributo static inteiro que é incrementado quando o objeto é criado (construtor) e decrementado quando o objeto é destruído. Esse atributo static pode ser de qualquer tipo, pode ser até um obje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riáveis static servem para fazer estatísticas sobre uma classe, também são adequadas para tornar informações de um objeto disponíveis para outros da mesma classe, elas continuam existindo (conservam seu valor) mesmo que não haja nenhum objeto instanciado e não destruído (viv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programa abaixo mostra como fazê-lo, alive representa o número de objetos da classe robot criados. Veja que a declaração de alive segue a palavra stat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t;Figura&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agrama do atributo static alive, compartilhado por vários robô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rob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x,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atic int vivos; //guarda numero de robos viv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obo(float x,float y) {vivos++;} //cria rob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ve(float dx,float dy) {x+=dx;y+=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atic int get_vivos(void) {return vivos;} //quantos viv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obo(void) {vivos--;} //mata rob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obo::vivos=0; //inicializacao da variavel stat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robo::get_vivos()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obo *r1=new robo(1.3,1.4); //cria robo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obo *r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r1-&gt;get_vivos() &lt;&lt; "\n" ; //1 viv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2=new robo(0.0,0.0); //cri robo 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r1-&gt;get_vivos() &lt;&lt; "\n" ; //2 viv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r1; //kill robo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robo::get_vivos() &lt;&lt; "\n" ; //1 viv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2-&gt;move(12.4,23.2); //movendo robo certa distanc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r2; //mata robo 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enhum robo viv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robo::get_vivos()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omentár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bserve o trecho de código: int robot::alive=0; perceba que você deve inicializar o atributo antes da criação de qualquer objeto. Esse tipo de acesso não é permitido em main(), mantendo assim o encapsulamento. Quando os objetos são criados eles incrementam alive através de seus construtores, e decrementam quando são destruí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iste uma função membro declarada como static: static int get_vivos(void) {return vivos;} esta função membro tem um tipo de acesso diferente dos outros , o seguinte trecho de código usado em nosso programa é permitido: cout &lt;&lt; robo::get_vivos() &lt;&lt; endl;. Perceba que get_vivos é chamado sem o operador . ou -&gt;, isto é permitido porque get_vivos é um função membro static, opera portanto sobre variáveis static que podem existir antes da criação do primeiro objeto da classe ou quando nenhum objeto está ativ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 No lugar da variável inteira declarada como static faca a seguinte declaração: static armazenagem vivos; //guarda numero de robos viv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icialize também o objeto static chamando seu construtor fora de 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ma possível definição para a classe armazenagem ser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armazenagem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nume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rmazenagem() {numero=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armazenagempp() {nume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armazenagemmm() {nume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get_numero() {return numer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ão se esqueça de chamar os função membros de armazenagem nos construtores dos rob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2)Use variáveis static em seus programas para que fazem alocação dinâmica para controlar o número de objetos criados e não deletados. Use por exemplo o objeto lista de 2.1.4 e verifique a importância desta técnica para o desenvolvimento de programas que sejam corretos no uso da memória dinâmica (heap), principalmente em C++ que não fornece coleta automática de lix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sar técnicas deste tipo em Módula-3 é impossível porque a linguagem não suporta construtores e destrutores, porém a coleta automática de lixo, "Garbage Collection" , já faz grande parte do trabalho para o programador. Em C++ existem técnicas avançadas de programação para conseguir coleta automática de lixo para alguns tipos, essas técnicas se baseiam na chamada de automática de um destrutor quando um objeto sai de escopo, e também no uso de "templat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3) Existe uma linguagem de programação chamada Logo que é muito usada no Brasil em escolas de primeiro e segundo grau. Nesta linguagem você pode programar os movimentos na tela de uma tartarug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go foi criada por um cientista de computação do MI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4.2. UM TIPO DEFINIDO PELO USUÁRIO USADO COMO STATI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rechos de um programa com um objeto static representando uma lista parametrizada (templates). A estrutura poderia ser parametrizada de modo a armazenar informações sobre os estados dos demais objetos, permitindo que eles realizem algum tipo de interação. Neste exemplo vamos só armazenar os módulos das distância que os robos se moveram (função membro mov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aça a inclusão do arquivo que define sua estrutura de armazenamento, "storage", no seu proje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mlistht.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rie o atributo static com o encapsulamento desejado na definição da classe robo. Se preciso indique o tipo parametriz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faca_estatisticas_sobre_mim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atic lista&lt;float&gt; registro; //storage clas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cesse o atributo static aonde seu encapsulamento permite através de chamadas de funções membro com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gistro.insere_ultimo(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Tente fazer este exemplo sozinho, depois confira com o programa a segui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math.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mlistht.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robo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x,y; //posico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atic lista&lt;float&gt; deltas;//guarda os passos da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obot(float a,float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cria rob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ove(float dx,float 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x+=d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y+=d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tas.insere_primeiro(sqrt(x*x+y*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atic void mostra_list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tas.mostr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obot(void) {} //mata rob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ista&lt;float&gt; robot::deltas; //chama o constru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obot *r1=new robot(0.0,0.0); //cria robo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1-&gt;move(1,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obot *r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obot::mostra_lista(); //mostra 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2=new robot(1.0,1.0); //cria robo 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obot::mostra_lista(); //mostra 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2-&gt;move(10,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obot::mostra_lista(); //mostra 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r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r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4142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4142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5.5563)-(1.4142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Static e funções comun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unções comuns também podem ter variáveis static e não só objetos. Neste caso as variáveis permanecem ativas durante chamadas da fun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xercíci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Defina uma estrutura de dados mais eficiente para busca que uma lista, use-a como static no exemplo acima. Faca com que os robos atendam ao seguinte função membro: encontra_proximo(void); que faz com que um robo se mova até a posição do companheiro mais próximo dele. Perceba que agora você tem que armazenar a posição de cada robô na estrutura, juntamente com um identificador deste robô.</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Defina de modo análogo ao exercício anterior funções membro como agrupa, que faz com que os robos se movam uma unidade de comprimento em direção ao centro de massa do grupo. Suponha que todos os robos tenham a mesma mass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3)Você pode desejar armazenar as informações da classe robot em outra classe, que computa outros cálculos, neste caso temos pelo menos duas alternativas a segui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a)Crie uma classe auxiliar externa de armazenagem e para todos objetos robo instanciados passe o ponteiro desta classe auxiliar como argumento do construtor . Assim esses objetos poderão mandar mensagens para esta classe de armazenagem. Essas mensagens, chamadas de funções membro, podem ter vários significados, num sentido figurado podemos ter algo parecido com: "Classe auxiliar, armazene essa informação para mim". "Classe auxiliar, me mande uma mensagem daqui a cinco segundos, estou passando o ponteiro para mim mesmo (this) " , et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s mensagens vistas desse modo ficam mais interessantes, você pode até achar engraçado, mas é muito prático pensar assim. Quando estudarmos simulações dirigidas a eventos em 4.6.2 veremos a importância destas trocas de mensagens entre objet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Usar friends para que a classe de armazenagem e cálculo e a classe robot possam interagi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 Em alguma classe que você criou anteriormente defina variáveis static com o seguinte objetivo: Contar, fazer estatísticas das chamadas de função membros de clas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5)Use o que foi aprendido sobre "static variables" no programa contas, o objetivo é armazenar informações sobre os movimentos de todas as contas num objeto static.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5. TRATAMENTO DE EXCEÇÕE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dicionando tratamento de exceções ao programa vetor do item 4.3.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eader file para classe vetor ex.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int inicio=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excecoesvetor { //to be throwe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 //nao tenho interesse de encapsular por enqua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cecoesvetor(char* tex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har* mensag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har* retorna_mensagem(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excecaoalocacao:public excecoes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cecaoalocacao(char* tex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excecaoinstanciacao:public excecoes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cecaoinstanciacao(char* texto,int n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quant; //numero de elementos com que se tentou instanciar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excecaolimite:public excecoesvetor{ //limite de indice desrespeit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cecaolimite(char* texto,int ind,int ma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ndice; //armazena o indice que gerou exce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maximo; //armazena o indice max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dice minimo e' fixo para este programa=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cecoesvetor::excecoesvetor(char* tex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mensagem=tex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har* excecoesvetor::retorna_mensagem(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mensagem;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cecaolimite::excecaolimite(char* texto,int ind,int max):excecoesvetor(tex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indice=ind; maximo=ma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cecaoinstanciacao::excecaoinstanciacao(char* texto,int num):excecoesvetor(tex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quant=num;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cecaoalocacao::excecaoalocacao(char* texto):excecoesvetor(tex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class vetor{ //T e' o tipo do elemento d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 v; //pode ser qualquer tipo que atenda as operacoes &lt; &g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tamanh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 (int tamanh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amp; operator[] (int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 max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primeir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ultim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vetor&lt;T&gt;::vetor (int ta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tam&l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hrow excecaoinstanciacao("Vetores de tamanho &lt;1. Sao invalidos.",ta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new T[ta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v==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hrow excecaoinstanciacao("Nao consegui alocar memoria",ta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amanho=ta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int vetor&lt;T&gt;::primeiro (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inic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int vetor&lt;T&gt;::ultimo (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tamanho-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T&amp; vetor&lt;T&gt;::operator[](int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i&lt;0 || i&gt;=tamanh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hrow excecaolimite("Fora dos limites.",i,tamanh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v[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late&lt;class T&gt; T vetor&lt;T&gt;:: maxim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candidato=inic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i=inicio;i&lt;tamanho;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v[i]&gt;v[candidato]) candidato=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v[candida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 fi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ex.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r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nd; //indice, usado para atualizaco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oat item; //item, usado para insercoes no ve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lt;float&gt;* me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r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meu=new vetor&lt;float&gt;(5);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tch (excecaoinstanciacao&amp; 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xcecao gerada! O vetor nao pode ser criado."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retorna_mensagem()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O indice invalido e':"&lt;&lt; e.quant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O programa sera terminado."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hrow; //~rethrow</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tch (excecaoalocacao&amp; 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xcecao gerada! O vetor nao pode ser criado."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retorna_mensagem()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O programa sera terminado."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hrow;</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tch (excecoesvetor&amp; 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sta excecao nao estava prevista em nosso codigo."&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Pode ser resultado de uma extensao na hierarquia de excecoes."&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retorna_mensagem()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i=meu-&gt;primeiro();i&lt;=meu-&gt;ultimo();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com valor da posicao:" &lt;&lt; i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meu-&gt;operator[](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j=meu-&gt;primeiro();j&lt;=meu-&gt;ultimo();j++) cout&lt;&lt; (*meu)[j]&lt;&lt;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com o indice da posicao a atualizar:\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in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tre com o valor a inclui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it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ry{(*meu)[ind]=ite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tch (excecaolimite&amp; 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a Subscripting desconsiderado."&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retorna_mensagem()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ir um loop ate obter do teclado valores vali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k=meu-&gt;primeiro();k&lt;=meu-&gt;ultimo();k++) cout&lt;&lt; (*meu)[k]&lt;&lt;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endl &lt;&lt; "Maximo:" &lt;&lt; meu-&gt;max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r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tc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xcecoes nao tratadas, fim do programa."&lt;&lt;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normal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5.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5632.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2.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2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5.2 5632.2 12.5 12 2.21 Entre com o indice da posicao a atualiz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o valor a incluir: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 5632.2 12.5 12 2.2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ximo:5632.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anormal devido a índice inválido dado a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5.9</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4.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65.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valor da posicao: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2 5.9 4.1 65.5 2.3 Entre com o indice da posicao a atualiz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tre com o valor a incluir:4.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ubscripting desconsider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a dos limit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2.2 5.9 4.1 65.5 2.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ximo:65.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anormal devido a falha de alocação de memór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cecao gerada! O vetor nao pode ser cri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o consegui alocar memor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indice invalido e':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programa sera termin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cecoes nao tratadas, fim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anormal devido a numero de elementos do vetor &lt;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cecao gerada! O vetor nao pode ser cri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etores de tamanho &lt;1. Sao invali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indice invalido e':-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programa sera termin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cecoes nao tratadas, fim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xercíci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1) Implemente, adicione tratamento de exceções para o exemplo de 4.1.2. Antes faça um levantamento das exceções que podem ser geradas, lembre das restrições matemáticas para o denominador em uma divisão. Leve em conta também o overflow de variáveis long que são uma representação com número de bits finito da sequencia dos números inteiros (conjunto Z da matemática). Compare este tratamento com o de outros programas por exemplo na divisão por zero, quais as vantagens que você pode apontar e desvantagen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6. CONCLUSÕE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este tópico apresentaremos programas mais elaborados dentre eles uma simulação dirigida a eventos e uma implementação de uma árvore binár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6.1. ÁRVORE BINÁRI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ste programa implementa uma árvore binária e testa-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TRUE=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FALSE=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no //no agregado na classe arvore, por razoes de encapsula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nfo; //atributo informacao, use template depoi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esq; //subarvore esquer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dir; //subarvore direi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busca_maisesq(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int a); //sem filh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int a,no* b,no* c); //com filh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retorna_quant(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insere(int a,int&amp; 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remove(int b,int&amp; res);//res = resultado (sucess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busca(int c); //busca binar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_order(); //parentisa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void); //destrutor da arvore/subarvor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atic int quant; //so para testes, pode ser 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arv_bin { //encapsula no e redireciona chamadas de metod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rv_bin(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rv_bin(in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sere(int a,int&amp; res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remove(int b,int&amp; res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busca(int c); //busca binar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_order(); //parentisad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rv_bin(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lt;stdlib.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binatree.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no::quant=0; //aqui eu uso uma variavel stat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no(in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fo=a; esq=NULL; dir=NULL;qua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no(int a,no* b,no* c) //construc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fo=a;esq=b;dir=c;qua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no::retorna_quant(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quan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no:: busca_maisesq(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this).esq==0) return inf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return ((*this).esq-&gt;busca_maisesq());</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hamada recursiv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no::insere(int a,int&amp; 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this==NULL) return new no(a,NULL,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a&gt;=info) if (dir==NULL) dir=new no(a,NULL,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dir=(*dir).insere(a,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if (a&lt;info) if (esq==NULL) esq=new no(a,NULL,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esq=(*esq).insere(a,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this; //nao e necessar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no::remove(int b,int&amp; 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cop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delete_au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 return_aux; //usado para deletar um n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this==NULL)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FA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NULL; //arvore ou subarvore vaz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not a nill point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b&gt;(*this).info) (*this).dir=(*this).dir-&gt;remove(b,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b&lt;(*this).info) (*this).esq=(*this).esq-&gt;remove(b,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b==(*this).info) //preciso deletar aqu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this).dir==NULL) &amp;&amp; ((*this).esq==NULL)) //sem filh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thi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if ((*this).esq==NULL) //como remover de lista line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_aux=thi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_aux=((*this).di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_aux).dir=NULL; //evita deletar subarvor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delete_au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return_au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if ((*this).dir==NULL) //como lista line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_aux=thi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_aux=(*this).esq;</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_aux).esq=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delete_aux; //nao esque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return_au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o caso mais complic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py=(*this).dir-&gt;busca_maisesq();</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fo=cop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his).dir=(*this).dir-&gt;remove(copy,r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this; //para muitos cas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no::busca(int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this!=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c==info) return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if (c&gt;info) return ((*dir).busca(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return ((*esq).busca(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return -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no::in_order(void) //percurso in_ord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this!=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q).in_ord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inf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r).in_ord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n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this!=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ua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dir!=NULL) delete dir; //primeiro chama destrutor depois deleta n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esq!=NULL) delete esq; //o destrutor e chamado para toda a arvore e ent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a volta deletando os n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rv_bin::arv_bin(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 ar=NULL;}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rv_bin::arv_bin(in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ar=new no(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lin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arv_bin::insere(int a,int&amp; res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ar=ar-&gt;insere(a,resul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lin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arv_bin::remove(int a,int&amp; res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ar=ar-&gt;remove(a,resul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lin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arv_bin::busca(int 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ar-&gt;busca(a);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lin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arv_bin::in_order(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ar-&gt;in_orde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rv_bin::~arv_b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delete a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binatree.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 //testa a arvore com men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n; //lido para ser inserido ou removi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fla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rv_bin my_tre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har option='w';</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 I-Inser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 R-Remove\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 N-In Order (Percurs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7 " B-Busc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 S-Sair\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 Entre op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option; //entre a opcao do menu</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witch(option) //executes user opti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n Digite numero a inseri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ag=FA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y_tree.insere(n,fla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flag:"&lt;&lt;flag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n Digite numero a remov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lag=FA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y_tree.remove(n,fla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flag:"&lt;&lt;flag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y_tree.in_ord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 " &lt;&lt; no::quant &lt;&lt; ":Nos\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b':</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n Digite numero a ach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 " &lt;&lt; my_tree.busc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n BYE \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rea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fault: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switch-case code bloc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hile ((option!='s')&amp;&amp;(option!='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 Nodes:" &lt;&lt; no::quant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do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ão pode ser exibido por ser muito extens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6.2. SIMULAÇÃO DIRIGIDA A EVENTO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e tópico é o último e o único que ainda está sendo edit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Este exemplo apresenta uma simulação dirigida a eventos. Simulamos um banco, as variáveis da simulação são: tempo médio de entrada de clientes no banco, tempo médio de atendimento, número de atendentes.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 linguagem precursora das atuais linguagens orientadas a objetos, Simula, não por acaso foi criada para programar simulações. Em programação orientada a objetos estamos frequentemente preocupados em modelar entidades, objetos, do mundo real, é justamente esta a tarefa de uma simula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cê notará que nosso programa principal é bastante pequeno. Ocorre que main é usado para apenas inicializar os objetos e a simulação, a maioria das ações ocorre através de chamadas de funções membro entre os objetos, isto é muito bom, evitamos ao máximo a presença de variáveis locais e passagem por referênc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lick here for Pictur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O diagrama mostra o cenário de nossa simula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este diagrama estão presentes as classes com que iremos trabalhar: costumer, clerk, scheduler, manager, front_door, geometric. Costumer e clerk são subclasses de active, uma classe base abstrata. Manager, costumer, clerk são objetos reais, existiriam no mundo real. Scheduler e front_door, geometric não são objetos reis, são criados para auxiliar na simula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Nossa simulação é do tipo discreta, dirigida a eventos, em contraposição com o tipo contínuo. Ou seja estaremos atentos, monitorando,eventos tais como o fato de um cliente entrar no banco ou ser atendido e não grandezas continuas como a vazão de uma bomba hidráulica ou a velocidade de um motor elétric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ossa simulação é dita discreta porque os eventos ocorrem em intervalos fixos de tempo e não entre eles, o número desses intervalos é escolhido pelo usuário e deve ser grande com relação aos tempos usados na simulação (tempo médio de atendimento, etc). Estes tempos médios por serem inteiros devem ser escolhidos de forma a não gerar casos degenerados, ou seja se você estimou que em seu banco o tempo de atendimento é em geral três vezes maior que o tempo médio de entrada de clientes no banco, então prefira uma relação do tipo (27/9) ao envés de (9/3), esses tempos continuarão pequenos perto do tempo de duracão da simulação: 10000, porém não tão pequenos que possam ser pouco [[dieresis]]representativos[[dieresis]] em termos de tempos diferentes que podem ocorrer. Entenda por casos degenerados, casos que não serão capazes de representar, modelar corretamente o que aconteceria em seu banco, fornecendo resultados discrepantes com outras opções equivalentes (em termos de proporções) de valores iniciais da simula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m pouco sobre estatística e probalilidade. Vamos precisar de conceitos de estatística neste problema. A tempo de atendimento de clientes segue usualmente uma distribuição geométrica (lembre-se que em estatística existem distribuições discretas e contínuas), a nossa é discreta. A linguagem só oferece a distribuição de números conhecida como uniforme ,aquela em que todos números tem a mesma probabilidade de serem sorteados, ela pode ser gerada por chamadas a função rand() da [[dieresis]]library[[dieresis]] stdlib.h, rand() gera números pseudo-aleatórios na faixa de 0 até RAND_MAX (não se preocupe, RAND_MAX está definido na stdlib.h e é geralmente==32767).</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izemos que rand() gera números pseudo-aleatórios porque esta função utiliza uma semente para gerar uma sequência de números, esta sequência de números pode ser repetida, basta utilizar a mesma semente. Esta possíbilidade de repetição será importante para realizar testes do programa, frequentemente o programador deseja repetir o resultado da última execução, isto só é possível se for fornecida a mesma semente de geração dos números através de uma chamada a função void srand(unsigned s) , já importada com as "libraries" que você utilizará na simulaçã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Felizmente dispomos de uma maneira de construir um gerador de números que obedecem uma distribuição geométrica, a partir de um gerador de números aleatórios. A distribuição uniforme precisa como parametro um valor máximo, enquanto que a geométrica precisa de um valor médio.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 distribuição geométrica, se um cliente é atendido em um tempo médio de 10, então podemos dizer que se ele tiver começado a ser atendido agora, existe em média uma chance em dez de ele terminar de ser atendido no próximo instante. Vamos supor que o cliente não foi atendido logo no primeiro instante, então existe uma chance em dez de ele ser atendido no próximo instante e assim por diante. As probabilidades são iguais e independentes uma das outras. A soma das probabilidades de cada instante completa 1 no tempo médio de atendimento que no caso é 10. Porém isto não significa que 10 é um limite máximo, mas apenas a méd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 a probabilidade p de o cliente ser atendido no instante atual é p==(1/média) então a probabilidade de ele não ser atendido é (1-p). Seguindo o raciocínio anterior, a probabilidade de o cliente ser atendido no primeiro tique do relógio é p. A probabilidade que o mesmo cliente seja atendido só no segundo tique é igual a probabilidade de ele não ser atendido no primeiro tique==(1-p) e (*) a probabilidade de ele ser atendido no segundo tique==p (igual a p para todos os instantes isolados). Seguindo o mesmo raciocínio, a probabilidade de o cliente vir a ser atendido só no terceiro tique é (1-p)*(1-p)*p. A formula geral da probabilidade de um cliente esperar t tiques enquanto é atendido é: p*((1-p)ˆ(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uponha que tomamos n=100 bolas, das quais pintamos (n/média) de branco e o restante de preto (média&lt;n). Chamemos de p a probabilidade de se retirar numa única tentativa uma bola branca de nossas n bolas, p é igual a (1/média). A probabilidade do evento complementar é (1-(1/média))==(1-p). A probabilidade de se obter uma bola branca só na segunda retirada com reposição é (1-p)*p, enquanto que só na terceira retirada é (1-p)*(1-p)*p e assim por diante, como no exemplo anteri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Pois bem, as nossas n bolas podem ser vistas como os números da distribuição uniforme gerada por rand(). Pintar de branco parte das bolas de branco e o restante de preto equivale a dividir o intervalo de 0 até RAND_MAX em números menores que (RAND_MAX+1/média)==ways_to_occur (brancos) e números maiores que isso (pretos). Sortear uma bola e verificar a cor equivale a chamar rand() e ver em que intervalo o resultado cai. Temos então o procedimento para obter números segundo uma distribuição geométrica a partir de um gerador de números aleatórios. Construiremos uma classe em nosso programa para obter estes números, será a classe geometric. Sua implementação está no arquivo geometric.cpp.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Click here for Pictur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le repair.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eader file for costumer-servement simulati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stdlib.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um Boolean {FALSE,TRUE}; //0 ou 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scheduler; //classe nao re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manager; //classe rea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of geometric-distribution random number generator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geometr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geo_max; //maximum value of random numb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ways_to_occur; //no. ways desired event can occu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geometric(double mean,int ma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draw(); //return next random numb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e_agora(void); //verifica se e agora que entra costum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bstract base class of active object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activ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tive* next; //next-object pointer for linked list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set_next(active* p) {next=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tive* get_next(void) {return nex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rtual void event()=0; //trigger scheduled eve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for costumer object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costumer:public activ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cheduler* sp; //pointer to schedul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nager* mp; //pointer to service manag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geometric g; //random number genera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is_up; //state_variab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tot_up_time; //tempo total de p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up_time_start; //start of most recent up-perio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atic double servedcost; //total number of served costumer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atic double waitedtime; //total waited time for all costumer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stumer(double mean,int max,scheduler* s,manager* 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event(); //time to be serve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served(); //Come back home costumer. (Kille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atic double g_servedcost() {return servedco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atic double g_waitedtime() {return waitedti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tatic int vivos; //numero de costumers vivos, so p/debuggin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stumer() {vivos--;} //so para controle de alocacao dinam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for clerk object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clerk:public activ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cheduler* sp; //pointer to schedul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nager* mp; //pointer to service manag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geometric g; //random number generat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stumer* workp; //pointer to costumer under repai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is_busy; //state variabl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busy_time_start; //start of most recent busy perio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tot_busy_time; //total busy ti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erk(double mean,int max,scheduler* s,manager* 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event(); //time to complete repai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serve(costumer* p); //acept work assigme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busy_time(); //return total busy ti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manage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um who {COSTUMERS,CLERKS,NON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o waiting; //kind of objects in que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tive* first; //points to first object in que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tive* last; //points to last object in que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uble llsum; //line lenght sum (sum every tick, when with costumer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lenght; //comprimento da fil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 functions for manipulating que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sert_first(active*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rst=last=p; p-&gt;set_next(0);lengh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sert(active*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ast-&gt;set_next(p); p-&gt;set_next(0); last=p;lengh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remov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rst=first-&gt;get_next();lengh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amos percorrer a lista e sortear clerk desocup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erk* escolhe_randomico(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escolhe randomic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posica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osicao=(rand() % lenght)+1; //1..lenght posicao a deleta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tive* corr=first; //corrente, itera sobre 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tive* prev=NULL; //ainda nao esta sobre a 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i=0;i&lt;(posicao-1);i++) //i=local do previo (0...lengh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ev=cor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rr=corr-&gt;get_next(); //desloca ponteiros na lis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erk* retorne=(clerk*) corr; //type ca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last==corr) last=prev;</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prev==NULL) first=corr-&gt;get_nex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prev-&gt;set_next(corr-&gt;get_nex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engh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retorn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escolhe_randomic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nager() {first=last=0; waiting=NONE;lenght=0;llsum=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request_service(costumer* p); //service reque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stumer* request_work(clerk* p); //work reque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tick(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if (waiting==COSTUMERS) llsum+=lengh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uble g_llsum(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return llsu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nag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first!=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tive* aux=first; first=first-&gt;get_next(); delete au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for schedul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front_do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iva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uble med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maxim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cheduler* s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nager* m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geometric* 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init(double mean,int max,scheduler* s,manager* 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dia=me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ximo=ma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p=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p=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g=new geometric(mean,ma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sorteia_cost(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stumer* esqueca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g-&gt;e_agora()) esquecame=new costumer(media,maximo,sp,m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o se preocupe com delecao, o costumer se pendura nas list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his) e vai acabar sendo deletado pelo cler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ont_door(void) { delete 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ass scheduler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clock; //simulation cloc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calendar_size; //size of calendar_queue arra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tive** calendar; //pointer to calendar queue arra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ndex; //calendar queue array subscript for current ti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ont_door* f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nager* 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ubl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cheduler(int sz,front_door* fdp,manager* m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time() {return clock;} //return ti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schedule(active* p,int delay); //schedule eve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run(int ticks); //run simulati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cheduler(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i=0;i&lt;calendar_size;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 (calendar[i]!=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tive* au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ux=calendar[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lendar[i]=calendar[i]-&gt;get_nex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au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le geometrc.cp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urce file for class geometric</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stdlib.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repair.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ndef RAND_MA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fine RAND_MAX 32767</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ndif</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AND_COUNT is number of different values tha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and() can retur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st double RAND_COUNT=double(RAND_MAX)+1.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itialize geometric-distribution objec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geometric::geometric(double mean, int ma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ays_to_occur=int(RAND_COUNT/mean+0.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geo_max=ma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next geometrically distributed random numb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geometric::draw()</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i=1;i&lt;geo_max;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rand()&lt;ways_to_occur) return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geo_ma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oolean geometric::e_agora(voi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rand()&lt;ways_to_occur); //chances de entrar agora pela por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le active.cp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urce file for classes costumer and cler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repair.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itialize costumer object and schedule first breakdow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stumer::costumer(double mean,int max,scheduler* s,manager* m):g(mean,ma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p=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p=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ivos++; //controle de alocacao dinam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ot_up_time=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s_up=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p-&gt;schedule(this,g.draw());</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p_time_start is not initialized here but when costumers enter in ban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quest service for disabled costum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costumer::event() //entering in the bank, start counting wait ti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s_up=FALSE; //not outside the ban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p_time_start=sp-&gt;ti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p-&gt;request_service(this); //entrou no banco, fica na fila ou vai direto ao caix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repaired costumer to servic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costumer::served() //may be killed, deleted now.</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s_up=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ot_up_time+=sp-&gt;time()-up_time_star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aitedtime+=tot_up_ti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rvedcost+=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itialize clerk object and, if possible, get object'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rst work assignme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erk::clerk(double mean,int max,scheduler* s,manager* m):g(mean,max)</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p=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p=m;</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ot_busy_time=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orkp=mp-&gt;request_work(thi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workp==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s_busy=FA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s_busy=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usy_time_start=sp-&gt;ti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p-&gt;schedule(this,g.draw());</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plete repair on current costumer; if possible ge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ew work assignme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clerk::eve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ot_busy_time+=sp-&gt;time()-busy_time_star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orkp-&gt;served(); //grava estatistic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workp; //mata costum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orkp=mp-&gt;request_work(thi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workp==0) is_busy=FALS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lse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s_busy=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usy_time_start=sp-&gt;ti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p-&gt;schedule(this,g.draw());</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ept work assignme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clerk::serve(costumer*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orkp=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s_busy=TRU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usy_time_start=sp-&gt;time(); //comeca contar tempo de ocup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p-&gt;schedule(this,g.draw()); //me tire do atendimente daqui a g.draw temp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total busy ti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clerk::busy_ti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t=tot_busy_ti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is_busy) t+=sp-&gt;time()-busy_time_star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le manager.cp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urce file for class manag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repair.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andle service request from disabled costum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manager::request_service(costumer*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erk* q;</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witch(waiting)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COSTUMER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sert(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CLERK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escolhe_randomico(); //pega um clerk desocupado qualquer, ja converte (cler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first==NULL) waiting=NON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gt;serve(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NON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aiting=COSTUMER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sert_first(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Handle work request from idle cler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stumer* manager::request_work(clerk*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stumer* q;</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witch (waiting){</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COSTUMER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q=(costumer*) fir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mov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first==NULL) waiting=NON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q;</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CLERK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sert(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se NON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aiting=CLERK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sert_first(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NUL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le schedule.cp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ource file for class schedul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repair.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reate scheduler with calendar queue having sz element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cheduler::scheduler(int sz,front_door* fdp,manager* mngr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d=fdp; //armazena o front_door point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mngrp; //armazena o manager point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ock=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lendar_size=sz;</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lendar=new active*[sz];</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i=0;i&lt;sz;i++) calendar[i]=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dex=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chedule object *p to receive event messag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fter delay ticks have elapse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scheduler::schedule(active* p,int dela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t=index+dela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t&gt;=calendar_size) t-=calendar_siz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gt;set_next(calendar[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lendar[t]=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un simulation for given number of tick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void scheduler::run(int tick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ctive* 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nt i=0;i&lt;ticks;i++)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d-&gt;sorteia_cost(); //agenda entrada do novo costumer enqua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ao comecou a mexer em listas ainda, senao corrompe esta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gt;tick(); //faz manager gravar estatisticas das list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hile((p=calendar[index])!=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calendar[index]=p-&gt;get_nex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gt;even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ock++;</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f (++index==calendar_size) index=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ile simula.cpp</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programa demonstracao para simulacao de cliente-atende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iostream.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lt;stdlib.h&g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clude "repair.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icializando os membros static da classe costum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uble costumer::servedcost=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uble costumer::waitedtime=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costumer::vivos=0; //para controle da alocacao dinam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i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claracao de variaveis obtencao de valores do usuari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unsigned semente; //seed for rand()</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num_adj; //numero de clerk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uble m_mean; //tempo medio entre entradas no estabeleci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uble a_mean; //tempo medio de atendi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Numero de atendent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num_adj;</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Tempo medio de entrada de clientes pela port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m_me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Tempo medio de servico, atendimen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a_me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Semente de numeros randomico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seme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ed rand(); set max_time to ten times maximum of</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_mean and a_me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rand(seme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max_time=10*int(m_mean&gt;a_mean?m_mean:a_mea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ria manager e schedul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anager mng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ront_door criado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cheduler sch(max_time+1,&amp;criador,&amp;mng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riador.init(m_mean,max_time,&amp;sch,&amp;mngr); //inicializa criador de costumer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 as caracteristicas esperadas dos costumers, como nao e construtor, poss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odificar as caracteristicas dos costumers durante program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ria clerk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erk** a_list=new clerk*[num_adj];</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0;i&lt;num_adj;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_list[i]=new clerk(a_mean,max_time,&amp;sch,&amp;mng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az sucessivos loops da simulacao; imprime estatisticas cumulativa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pois de cada conjunto de iteracoes complet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har c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Get number of ticks for this ru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int durati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nNumber of time step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durati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un durati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ch.run(duratio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PUTA E IMPRIME TEMPO MEDIO DE FILA (por costumer)</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tempo_medio=(costumer::g_waitedtime())/(costumer::g_servedco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Tempo medio na fila:" &lt;&lt; tempo_medio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puta e imprime utilizacao media dos atendente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uble a_factor=100.0/double(sch.time())/double(num_adj);</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long tot_busy_time=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for (i=0;i&lt;num_adj;i++)</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ot_busy_time+=a_list[i]-&gt;busy_ti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Media da utilizacao dos atendentes:" &lt;&lt; tot_busy_time*a_factor&lt;&lt;"%\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ouble avll; //average costumer line lengh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avll=mngr.g_llsum()/sch.tim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Comprimento medio da fila:" &lt;&lt; avll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termine if user wants to do more runs</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Clientes ainda nao atendidos:" &lt;&lt; costumer::vivos &lt;&lt; endl;</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estes ou estao na fila para serem atendidos, ou se penduraram n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alendar queue, e so para controle da alocacao dinamic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ut &lt;&lt; "Continue (Y/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in &gt;&gt; ch;</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while (ch=='y' || ch=='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delete []a_lis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turn 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S DO PROGRAMA, A PARTIR DOS VALORES INICIAIS DO PRIMEIRO TES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STE A SEGUIR) FUI VARIANDO UM PARAMETRO POR VEZ E VENDO SE 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RESULTADO ERA COERENTE.</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ero de atendentes?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o medio de entrada de clientes pela porta?8</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o medio de servico, atendimento?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mente de numeros randomicos?3141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ber of time steps?5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o medio na fila: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dia da utilizacao dos atendentes:36.1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primento medio da fila:0.138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ientes ainda nao atendidos: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inue (Y/N)?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ber of time steps?10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o medio na fila: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dia da utilizacao dos atendentes:37.793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primento medio da fila:0.153667</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ientes ainda nao atendidos: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inue (Y/N)?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ero de atendentes?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o medio de entrada de clientes pela porta?8</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o medio de servico, atendimento?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mente de numeros randomicos?3141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ber of time steps?5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o medio na fila: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dia da utilizacao dos atendentes:18.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primento medio da fila:0.0088</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ientes ainda nao atendidos: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inue (Y/N)?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ber of time steps?10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o medio na fila: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dia da utilizacao dos atendentes:18.403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primento medio da fila:0.0068</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ientes ainda nao atendidos:2</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inue (Y/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ero de atendentes?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o medio de entrada de clientes pela porta?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o medio de servico, atendimento?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mente de numeros randomicos?3141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ber of time steps?5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o medio na fila: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dia da utilizacao dos atendentes:50.0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primento medio da fila:0.310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ientes ainda nao atendidos: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inue (Y/N)?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ber of time steps?10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o medio na fila: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dia da utilizacao dos atendentes:5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primento medio da fila:0.356933</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ientes ainda nao atendidos: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inue (Y/N)?</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ero de atendentes?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o medio de entrada de clientes pela porta?8</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o medio de servico, atendimento?5</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Semente de numeros randomicos?3141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Number of time steps?5000</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Tempo medio na fila:1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Media da utilizacao dos atendentes:59.54%</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mprimento medio da fila:0.7616</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lientes ainda nao atendidos: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inue (Y/N)?y</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Conteúdo:</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Bibliografia:</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1] Rumbaugh, Blaha M., Premerlani W., Eddy F. &amp; Lorensen W. ,"Object-Oriented Modeling and Design". Prentice Hall, 1991.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2] Budd. T ,"Classical Data Structures In C++". Addison-Wesley 1994.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3] Mitchel M. ,"Data Abstraction in C++"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4] Graham. N.,"Learning C++". McGRAW-HILL, 1991.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5] Stroustrup. B., "The C++ Programming Language". Addison-Wesley 1991.</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t xml:space="preserve">"Tutoriais e exercícios online sobre C++ e Eiffel" Departamento de ciência da computação, Rochester Institute of Technology </w:t>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spacing w:lineRule="auto" w:line="240"/>
        <w:rPr>
          <w:rFonts w:ascii="Times New Roman" w:hAnsi="Times New Roman" w:eastAsia="Times New Roman" w:cs="Times New Roman"/>
          <w:lang w:val="pt-BR"/>
        </w:rPr>
      </w:pPr>
      <w:r>
        <w:rPr>
          <w:rFonts w:eastAsia="Times New Roman" w:cs="Times New Roman" w:ascii="Times New Roman" w:hAnsi="Times New Roman"/>
          <w:lang w:val="pt-B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