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Despacho Normativo n.° 338/93, de 21 de Outub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ime de avaliação dos alunos do ensino secundá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 reforma  curricular  do  ensino  secundário  aprovada  pelo Decreto-Lei n.° 286/89, de 29 de Agosto, determina a aprovação de um novo regime de avaliação dos alunos deste nível de ensino.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Com o novo regime dá-se cumprimento  aos objectivos consignados para o ensino secundário na  Lei de  Bases do  Sistema Educativo  (Lei n.°  46/86, de  14 de Outubro), permitindo  verificar, a  cada momento,  do nível  de consecução de tais objectivos e garantir o controlo da qualidade do ensino.                 </w:t>
      </w:r>
    </w:p>
    <w:p>
      <w:pPr>
        <w:pStyle w:val="Normal"/>
        <w:ind w:firstLine="708"/>
        <w:jc w:val="both"/>
        <w:rPr/>
      </w:pPr>
      <w:r>
        <w:rPr/>
        <w:t xml:space="preserve">O  sistema  ora  instituído,  nas  suas  diversas  modalidades  de avaliação formativa, sumativa e  aferida, tem em  vista não apenas  estimular o sucesso educativo  dos  alunos  como  ainda  melhorar  a  qualidade  do  ensino  e da aprendizagem e  certificar os  conhecimentos, competências  e capacidades dos alunos, quer para efeitos de prosseguimento  de estudos, quer para o ingresso na vida activa.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Nestes termos, ao abrigo do artigo 9.°  da Lei n.° 46/86, de 14 de  Outubro, e do  n.°  3  do  artigo  10.°  do  Decreto-Lei  n.°  286/89,  de  29 de Agosto, determina-se o seguinte: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ind w:left="284" w:hanging="284"/>
        <w:jc w:val="both"/>
        <w:rPr/>
      </w:pPr>
      <w:r>
        <w:rPr/>
        <w:t xml:space="preserve">1–É  aprovado  o  regime  de  avaliação  dos  alunos  do ensino secundário publicado em anexo ao presente despacho e que dele faz parte integrante.      </w:t>
      </w:r>
    </w:p>
    <w:p>
      <w:pPr>
        <w:pStyle w:val="Normal"/>
        <w:ind w:left="284" w:hanging="284"/>
        <w:jc w:val="both"/>
        <w:rPr/>
      </w:pPr>
      <w:r>
        <w:rPr/>
        <w:t xml:space="preserve">2–O  regime  de  avaliação,  aprovado pelo presente despacho, aplica-se, a partir  do  ano  lectivo  de  1993-1994,  ao  10.°  ano  de  escolaridade e, progressivamente, aos 11.° e 12.° anos nos anos lectivos seguintes, de acordo com a generalização dos novos planos curriculares do ensino secundário.       </w:t>
      </w:r>
    </w:p>
    <w:p>
      <w:pPr>
        <w:pStyle w:val="Normal"/>
        <w:ind w:left="284" w:hanging="284"/>
        <w:jc w:val="both"/>
        <w:rPr/>
      </w:pPr>
      <w:r>
        <w:rPr/>
        <w:t xml:space="preserve">3–As  condições  específicas  de  realização  dos exames e provas globais, previstos no regime de avaliação  aprovado pelo presente despacho, constam de despacho autónomo do Ministro da Educação.                                    </w:t>
      </w:r>
    </w:p>
    <w:p>
      <w:pPr>
        <w:pStyle w:val="Normal"/>
        <w:ind w:left="284" w:hanging="284"/>
        <w:jc w:val="both"/>
        <w:rPr/>
      </w:pPr>
      <w:r>
        <w:rPr/>
        <w:t xml:space="preserve">4–O Departamento do Ensino Secundário, de acordo com as atribuições que lhe estão cometidas, deverá acompanhar a execução do presente regime de avaliação e  realizar  os  estudos  conducentes  ao  seu  aperfeiçoamento,  propondo, se necessário, as alterações que se justifique introduzir.                       </w:t>
      </w:r>
    </w:p>
    <w:p>
      <w:pPr>
        <w:pStyle w:val="Normal"/>
        <w:ind w:left="284" w:hanging="284"/>
        <w:jc w:val="both"/>
        <w:rPr/>
      </w:pPr>
      <w:r>
        <w:rPr/>
        <w:t xml:space="preserve">5–Ao  Departamento  do  Ensino  Secundário  compete ainda a elaboração das provas  de  exame  previstas  nos  números  31,  32  e 43 do anexo ao presente despacho.                                                                     </w:t>
      </w:r>
    </w:p>
    <w:p>
      <w:pPr>
        <w:pStyle w:val="Normal"/>
        <w:ind w:left="284" w:hanging="284"/>
        <w:jc w:val="both"/>
        <w:rPr/>
      </w:pPr>
      <w:r>
        <w:rPr/>
        <w:t xml:space="preserve">6–Ao  Instituto de Inovação  Educacional, de acordo  com as funções  que lhe estão cometidas, cabe designadamente:                                         </w:t>
      </w:r>
    </w:p>
    <w:p>
      <w:pPr>
        <w:pStyle w:val="Normal"/>
        <w:ind w:left="567" w:hanging="283"/>
        <w:jc w:val="both"/>
        <w:rPr/>
      </w:pPr>
      <w:r>
        <w:rPr/>
        <w:t xml:space="preserve">a) Desenvolver  os  estudos  necessários  à  preparação da avaliação aferida, prevista no anexo ao presente despacho;                                       </w:t>
      </w:r>
    </w:p>
    <w:p>
      <w:pPr>
        <w:pStyle w:val="Normal"/>
        <w:ind w:left="567" w:hanging="283"/>
        <w:jc w:val="both"/>
        <w:rPr/>
      </w:pPr>
      <w:r>
        <w:rPr/>
        <w:t xml:space="preserve">b)  Integrar   nos   estudos   e  propostas  de  desenvolvimento curricular metodologias de avaliação;                                                    </w:t>
      </w:r>
    </w:p>
    <w:p>
      <w:pPr>
        <w:pStyle w:val="Normal"/>
        <w:ind w:left="284" w:hanging="284"/>
        <w:jc w:val="both"/>
        <w:rPr/>
      </w:pPr>
      <w:r>
        <w:rPr/>
        <w:t xml:space="preserve">7–As  competências  atribuídas  ao  departamento  curricular consideram-se reportadas ao grupo  disciplinar, nas escolas  onde ainda não  se encontra em vigor o regime de direcção, administração e gestão, aprovado pelo Decreto-Lei n.° 172/91, de 10 de Maio.                                                    </w:t>
      </w:r>
    </w:p>
    <w:p>
      <w:pPr>
        <w:pStyle w:val="Normal"/>
        <w:ind w:left="284" w:hanging="284"/>
        <w:jc w:val="both"/>
        <w:rPr/>
      </w:pPr>
      <w:r>
        <w:rPr/>
        <w:t>8–É  revogado  o  Despacho  n.°  43/SERE/88,  de  30  de  Setembro, com as alterações introduzidas pelos Despachos números 7-A/SERE/90, de 7 de  Março, e 18/SEEBS/92,  de  3  de  Julho,  à  medida  da  entrada  em vigor do regime de avaliação aprovado pelo presente diploma.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>Ministério da  Educação, 29  de Setembro  de 1993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Ministro da Educação, António Fernando Couto dos Sant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ANEXO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me de avaliação dos alunos do ensino secundá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- Finalidad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  </w:t>
      </w:r>
      <w:r>
        <w:rPr/>
        <w:t>1–A avaliação dos alunos é  um elemento integrante da prática educativa que permite a recolha sistemática de informações  e a formulação de juízos  para a tomada  de  decisões  adequadas  às  necessidades  dos  alunos  e  do sistema educativo.</w:t>
      </w:r>
    </w:p>
    <w:p>
      <w:pPr>
        <w:pStyle w:val="Normal"/>
        <w:ind w:left="284" w:hanging="284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2–A avaliação dos alunos  no ensino secundário visa prosseguir as seguintes finalidades: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Estimular o sucesso educativo dos alunos;</w:t>
      </w:r>
    </w:p>
    <w:p>
      <w:pPr>
        <w:pStyle w:val="Normal"/>
        <w:ind w:left="360" w:hanging="0"/>
        <w:jc w:val="both"/>
        <w:rPr/>
      </w:pPr>
      <w:r>
        <w:rPr/>
        <w:t>Certificar os saberes adquiridos;</w:t>
      </w:r>
    </w:p>
    <w:p>
      <w:pPr>
        <w:pStyle w:val="Normal"/>
        <w:ind w:left="360" w:hanging="0"/>
        <w:jc w:val="both"/>
        <w:rPr/>
      </w:pPr>
      <w:r>
        <w:rPr/>
        <w:t>Promover a qualidade do sistema educ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3–Com  o fim de  estimular o sucesso  educativo dos alunos,  a avaliação tem carácter sistemático e contínuo, de forma a permitir:                     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 xml:space="preserve">a) Determinar as diversas componentes do processo de ensino e de aprendizagem, procedendo, nomeadamente, à selecção dos métodos e recursos educativos e às adaptações curriculares necessárias à  satisfação das necessidades educativas dos alunos;                                                                   </w:t>
      </w:r>
    </w:p>
    <w:p>
      <w:pPr>
        <w:pStyle w:val="Normal"/>
        <w:ind w:left="600" w:hanging="240"/>
        <w:jc w:val="both"/>
        <w:rPr/>
      </w:pPr>
      <w:r>
        <w:rPr/>
        <w:t xml:space="preserve">b) Orientar a acção do professor no  seu relacionamento com os alunos, com os outros professores e com os encarregados de educação;                         </w:t>
      </w:r>
    </w:p>
    <w:p>
      <w:pPr>
        <w:pStyle w:val="Normal"/>
        <w:ind w:left="600" w:hanging="240"/>
        <w:jc w:val="both"/>
        <w:rPr/>
      </w:pPr>
      <w:r>
        <w:rPr/>
        <w:t xml:space="preserve">c) Auxiliar  os alunos  na tomada,  ou reformulação,  de decisões  que possam influir na promoção e consolidação do seu próprio processo educativo e na sua preparação para o ingresso na vida activa ou para o prosseguimento de estudos; </w:t>
      </w:r>
    </w:p>
    <w:p>
      <w:pPr>
        <w:pStyle w:val="Normal"/>
        <w:ind w:left="360" w:hanging="0"/>
        <w:jc w:val="both"/>
        <w:rPr/>
      </w:pPr>
      <w:r>
        <w:rPr/>
        <w:t>d) Melhorar a qualidade do ensino ministrado em cada escol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4–Com o  fim de  certificar os  saberes adquiridos,  a avaliação  afere os conhecimentos,   competências   e   capacidades   dos   alunos,  quer   para o prosseguimento de estudos, quer para o ingresso na vida activa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5–Com o  fim de  promover a  qualidade do  sistema educativo,  a avaliação permite  fundamentar  mudanças  e  inovações,  designadamente  de incidência curricular, a partir da aferição do  ensino e da aprendizagem, com referência a padrões previamente estabelecidos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I - Objec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6–A avaliação  dos alunos do ensino  secundário tem por objecto  verificar o grau  de  cumprimento  dos  objectivos  globalmente  fixados  para  o ensino secundário, bem como para os cursos  e disciplinas que integram este nível de ensino.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7–A  avaliação  incide  sobre  os conhecimentos e competências adquiridos, tendo ainda em conta os valores e atitudes desenvolvidos pelos alunos.    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8–No  âmbito  dos  objectivos  programáticos  de cada disciplina, todos os professores devem orientar a avaliação formativa de modo que esta  evidencie a competência   dos   alunos  em  relação  ao  domínio  da  língua portuguesa, nomeadamente quanto à sua capacidade de comunicação oral e escr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- Intervenient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9–A avaliação  dos alunos é da  responsabilidade dos professores envolvidos no processo de ensino e aprendizagem, pressupondo a realização de um trablaho conjunto dos  professores e  a colaboração  dos alunos  e dos  encarregados de educação.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–Podem  ainda  ser  chamados  a  intervir  no  processo  de avaliação os seguintes serviços:</w:t>
      </w:r>
    </w:p>
    <w:p>
      <w:pPr>
        <w:pStyle w:val="Normal"/>
        <w:ind w:left="360" w:hanging="0"/>
        <w:jc w:val="both"/>
        <w:rPr/>
      </w:pPr>
      <w:r>
        <w:rPr/>
        <w:t>Serviços de psicologia e orientação;</w:t>
      </w:r>
    </w:p>
    <w:p>
      <w:pPr>
        <w:pStyle w:val="Normal"/>
        <w:ind w:left="360" w:hanging="0"/>
        <w:jc w:val="both"/>
        <w:rPr/>
      </w:pPr>
      <w:r>
        <w:rPr/>
        <w:t>Serviços de educação especial;</w:t>
      </w:r>
    </w:p>
    <w:p>
      <w:pPr>
        <w:pStyle w:val="Normal"/>
        <w:ind w:left="360" w:hanging="0"/>
        <w:jc w:val="both"/>
        <w:rPr/>
      </w:pPr>
      <w:r>
        <w:rPr/>
        <w:t xml:space="preserve">Serviços  ou entidades  cuja contribuição  o conselho  pedagógico considere conveniente;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Direcções regionais de educação;</w:t>
      </w:r>
    </w:p>
    <w:p>
      <w:pPr>
        <w:pStyle w:val="Normal"/>
        <w:ind w:left="360" w:hanging="0"/>
        <w:jc w:val="both"/>
        <w:rPr/>
      </w:pPr>
      <w:r>
        <w:rPr/>
        <w:t>Serviços centrais do Ministério da Edu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1–A escola, designadamente através  dos professores, do órgão e estruturas de  orientação  educativa  e  dos  pais  e  encarregados  de  educação, deve organizar-se e criar as condições necessárias à promoção do sucesso educativo dos alunos e à consecução dos objectivos do ensino secund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 - Modalidad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2–No ensino secundário distinguem-se as modalidades de avaliação seguintes:</w:t>
      </w:r>
    </w:p>
    <w:p>
      <w:pPr>
        <w:pStyle w:val="Normal"/>
        <w:ind w:left="360" w:hanging="0"/>
        <w:jc w:val="both"/>
        <w:rPr/>
      </w:pPr>
      <w:r>
        <w:rPr/>
        <w:t>a) Avaliação formativa;</w:t>
      </w:r>
    </w:p>
    <w:p>
      <w:pPr>
        <w:pStyle w:val="Normal"/>
        <w:ind w:left="360" w:hanging="0"/>
        <w:jc w:val="both"/>
        <w:rPr/>
      </w:pPr>
      <w:r>
        <w:rPr/>
        <w:t>b) Avaliação sumativa;</w:t>
      </w:r>
    </w:p>
    <w:p>
      <w:pPr>
        <w:pStyle w:val="Normal"/>
        <w:ind w:left="360" w:hanging="0"/>
        <w:jc w:val="both"/>
        <w:rPr/>
      </w:pPr>
      <w:r>
        <w:rPr/>
        <w:t>c) Avaliação aferi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3–As  modalidades  de  avaliação  referidas  no  número  anterior devem harmonizar-se de modo a  contribuir para a qualidade  do sistema educativo e, designadamente, para o sucesso educativo dos alun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valiação formati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4–A avaliação  formativa consiste  na recolha  e tratamento,  com carácter sistemático   e   contínuo,  dos  dados  relativos  aos  vários  domínios da aprendizagem  que  revelam  os  conhecimentos  e  competências  adquiridos, as capacidades e atitudes desenvolvidas, bem como as destrezas dominadas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5–A avaliação  formativa destina-se a informar  o aluno, o seu encarregado de   educação,   os   professores   e  os  restantes  intervenientes   sobre o desenvolvimento e a qualidade do processo educativo, de modo a permitir:      </w:t>
      </w:r>
    </w:p>
    <w:p>
      <w:pPr>
        <w:pStyle w:val="Normal"/>
        <w:ind w:left="360" w:hanging="0"/>
        <w:jc w:val="both"/>
        <w:rPr/>
      </w:pPr>
      <w:r>
        <w:rPr/>
        <w:t xml:space="preserve">a) O estabelecimento  de metas intermédias  que favoreçam o  sucesso educativo do aluno;                                                                     </w:t>
      </w:r>
    </w:p>
    <w:p>
      <w:pPr>
        <w:pStyle w:val="Normal"/>
        <w:ind w:left="600" w:hanging="240"/>
        <w:jc w:val="both"/>
        <w:rPr/>
      </w:pPr>
      <w:r>
        <w:rPr/>
        <w:t xml:space="preserve">b) A adopção de  metodologias diferenciadas e a  promoção de medidas de apoio educativo,  sempre  que  sejam  detectados  desajustamentos  significativos na aprendizagem;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c) A reorientação do aluno relativamente às suas opções curricula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6–A  avaliação  formativa  é  da  responsabilidade  dos  professores, em articulação com  os órgãos  de orientação  e de  apoio educativo,  cabendo ao director  de  turma  a  coordenação  dos  seus  resultados,  garantindo  o seu carácter integrador e globalizante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7–Sempre que se mostre adequado, as entidades referidas no número anterior devem chamar a colaborar  na avaliação os alunos  e os pais e  encarregados de educação.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8–No  início  do  10.°  ano  de  escolaridade, e sob proposta do conselho pedagógico, o órgão de gestão da  escola pode decidir a realização de provas, em  qualquer  disciplina,  destinadas  a  fundamentar  medidas  de recuperação consentâneas com os diagnósticos realizados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9–A avaliação formativa traduz-se de forma descritiva e qualitativ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valiação sumati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20–A avaliação  sumativa consiste  na formulação  de um  juízo globalizante sobre o grau de desenvolvimento dos conhecimentos e competências, capacidades e atitudes  do aluno,  no final  de um  período de  ensino e  de aprendizagem, tomando por referência os objectivos fixados  para o ensino secundário e para as disciplinas que o integram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1–A avaliação sumativa processa-se através das seguintes formas:</w:t>
      </w:r>
    </w:p>
    <w:p>
      <w:pPr>
        <w:pStyle w:val="Normal"/>
        <w:ind w:left="360" w:hanging="0"/>
        <w:jc w:val="both"/>
        <w:rPr/>
      </w:pPr>
      <w:r>
        <w:rPr/>
        <w:t xml:space="preserve">a) Avaliação sumativa interna; </w:t>
      </w:r>
    </w:p>
    <w:p>
      <w:pPr>
        <w:pStyle w:val="Normal"/>
        <w:ind w:left="360" w:hanging="0"/>
        <w:jc w:val="both"/>
        <w:rPr/>
      </w:pPr>
      <w:r>
        <w:rPr/>
        <w:t>b) Avaliação sumativa extern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2–O resultado  da avaliação  em qualquer  das formas  referidas no número anterior é expresso, em cada disciplina,  de forma quantitativa, na escala de 0 a 20 valores.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valiação sumativa inter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23–A avaliação interna destina-se a informar o aluno e o seu encarregado de educação do estado de cumprimento dos objectivos curriculares e a fundamentar a tomada de decisões sobre o percurso escolar do aluno.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4–A avaliação  interna é da responsabilidade  conjunta dos professores que integram o conselho de turma, devendo o seu resultado ser comunicado ao aluno e ao encarregado de educação pelo director de turma.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5–Entre os elementos da avaliação interna, a considerar para classificação da  disciplina,  inclui-se  uma  prova  escrita  global, realizada em todas as disciplinas, no final  dos 10.° e  11.° anos, e  nas de carácter  prático e de aplicação do 12.° ano, as quais não se encontram sujeitas a exame final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6–As provas  globais são  realizadas a  nível de  escola, sendo elaboradas pelo  departamento  curricular,  segundo  critérios  aprovados  pelo conselho pedagógico.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7–A classificação a atribuir  na avaliação interna anual da disciplina  é a seguinte:                                                                     </w:t>
      </w:r>
    </w:p>
    <w:p>
      <w:pPr>
        <w:pStyle w:val="Normal"/>
        <w:ind w:left="720" w:hanging="360"/>
        <w:jc w:val="both"/>
        <w:rPr/>
      </w:pPr>
      <w:r>
        <w:rPr/>
        <w:t xml:space="preserve">a)  Quando  se  realiza  prova  global,  o  resultado  da  média  ponderada da avaliação da frequência e da prova global, de acordo com a seguinte fórmula:  </w:t>
      </w:r>
    </w:p>
    <w:p>
      <w:pPr>
        <w:pStyle w:val="Normal"/>
        <w:ind w:left="720" w:hanging="0"/>
        <w:jc w:val="both"/>
        <w:rPr/>
      </w:pPr>
      <w:r>
        <w:rPr/>
        <w:t>CI= (3CF + PG) / 4</w:t>
      </w:r>
    </w:p>
    <w:p>
      <w:pPr>
        <w:pStyle w:val="Normal"/>
        <w:ind w:left="720" w:hanging="0"/>
        <w:jc w:val="both"/>
        <w:rPr/>
      </w:pPr>
      <w:r>
        <w:rPr/>
        <w:t>em que: CI= Classificação da avaliação interna da disciplina; CF= Classificação da avaliação da frequência no final do 3.° período; PG= Classificação da prova global;</w:t>
      </w:r>
    </w:p>
    <w:p>
      <w:pPr>
        <w:pStyle w:val="Normal"/>
        <w:ind w:left="720" w:hanging="360"/>
        <w:jc w:val="both"/>
        <w:rPr/>
      </w:pPr>
      <w:r>
        <w:rPr/>
        <w:t xml:space="preserve">b) Quando não se realiza prova global, o resultado da avaliação da frequência no final do 3.° período;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8–Para efeitos  de formalização da avaliação  interna, o conselho de turma reunirá  no  final  de  cada  período  lectivo,  a  fim  de  decidir   sobre a classificação a atribuir ao aluno em cada disciplina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9–Na reunião realizada no final  do 3.° período, compete ainda ao conselho de turma:                                                                     </w:t>
      </w:r>
    </w:p>
    <w:p>
      <w:pPr>
        <w:pStyle w:val="Normal"/>
        <w:ind w:left="720" w:hanging="360"/>
        <w:jc w:val="both"/>
        <w:rPr/>
      </w:pPr>
      <w:r>
        <w:rPr/>
        <w:t xml:space="preserve">a) Proceder a uma apreciação global  do trabalho desenvolvido pelo aluno e do seu aproveitamento ao longo do ano;                                           </w:t>
      </w:r>
    </w:p>
    <w:p>
      <w:pPr>
        <w:pStyle w:val="Normal"/>
        <w:ind w:left="720" w:hanging="360"/>
        <w:jc w:val="both"/>
        <w:rPr/>
      </w:pPr>
      <w:r>
        <w:rPr/>
        <w:t xml:space="preserve">b) Decidir relativamente à aprovação ou progressão em cada disciplina do 10.° e do 11.°  ano, bem como  à transição do  aluno para o  ano seguinte ou  à sua retenção no mesmo ano de escolaridade;                                        </w:t>
      </w:r>
    </w:p>
    <w:p>
      <w:pPr>
        <w:pStyle w:val="Normal"/>
        <w:ind w:left="720" w:hanging="360"/>
        <w:jc w:val="both"/>
        <w:rPr/>
      </w:pPr>
      <w:r>
        <w:rPr/>
        <w:t xml:space="preserve">c) Recomendar,  de acordo  com as  possibilidades da  escola, a  frequência às aulas das disciplinas  do ano anterior  em que o  aluno não tenha progredido, apesar de ter transitado para o ano seguinte;                                </w:t>
      </w:r>
    </w:p>
    <w:p>
      <w:pPr>
        <w:pStyle w:val="Normal"/>
        <w:ind w:left="720" w:hanging="360"/>
        <w:jc w:val="both"/>
        <w:rPr/>
      </w:pPr>
      <w:r>
        <w:rPr/>
        <w:t>d) Recomendar a adopção de medidas de apoio e complemento educ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valiação sumativa exter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30–A  avaliação externa é  da responsabilidade do  Ministério da  Educação e tem por objectivo contribuir para a homogeneidade nacional das classificações do  ensino  secundário,  permitindo  a  conclusão  deste  nível  de ensino e a determinação da respectiva classificação.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1–Nos cursos  orientados para  o prosseguimento  de estudos,  a avaliação externa  consiste  na  realização  de  exames  finais,  de  âmbito nacional, organizados   pelos   serviços   competentes  do  Ministério  da   Educação, e constituídos por  provas escritas  nas disciplinas  ministradas no  12.° ano, excepto  as  referidas  no  n.°  48  do  presente  anexo e as da componente de formação técnica, tecnológica ou artística.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2–Nos  cursos  orientados  para  a  vida  activa,  cursos tecnológicos, a avaliação externa,  além das  provas previstas  no número  anterior, incluirá ainda exames  em todas  as disciplinas  da componente  de formação  técnica ou artística do  12.° ano  que não  assumam carácter  eminentemente prático  e de aplicação.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3–Podem apresentar-se à realização de  exames finais do 12.° ano os alunos que, cumulativamente, preencham as seguintes condições:                       </w:t>
      </w:r>
    </w:p>
    <w:p>
      <w:pPr>
        <w:pStyle w:val="Normal"/>
        <w:ind w:left="600" w:hanging="240"/>
        <w:jc w:val="both"/>
        <w:rPr/>
      </w:pPr>
      <w:r>
        <w:rPr/>
        <w:t xml:space="preserve">a) Tenham obtido aprovação, nos termos dos números 39 e 43 do presente anexo, em todas as  disciplinas terminais do  10.° e do  11.° anos, que  constituem o plano de estudos do respectivo curso, ou em todas menos duas;                 </w:t>
      </w:r>
    </w:p>
    <w:p>
      <w:pPr>
        <w:pStyle w:val="Normal"/>
        <w:ind w:left="600" w:hanging="240"/>
        <w:jc w:val="both"/>
        <w:rPr/>
      </w:pPr>
      <w:r>
        <w:rPr/>
        <w:t xml:space="preserve">b) Na avaliação interna  da disciplina a cujo  exame se apresentam, referente aos anos em que a mesma  foi ministrada, hajam obtido uma classificação igual ou  superior  a  10  valores,  calculada  através da média aritmética simples, arredondada às unidades.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4–Podem ainda apresentar-se a exame final do 12.° ano os candidatos que se encontrem, relativamente à  disciplina a cujo  exame se apresentam,  em alguma das situações previstas no n.° 43 do presente anexo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valiação aferi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35–A avaliação aferida visa o controlo da qualidade do sistema de  ensino, a nível local, regional e  nacional, de modo a  contribuir para a adequação das medidas de política educativa a adoptar e para a confiança social nos sistema escolar.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6–A avaliação aferida consiste  na realização de provas destinadas a medir o grau de consecução dos objectivos curriculares fixados, face aos resultados alcançados   e   procedimentos  adoptados,  podendo  incidir  sobre qualquer disciplina do plano de estudos.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7–As  provas previstas no  número anterior devem  ser aferidas a critérios decorrentes dos ojbectivos  do ensino secundário,  com base em  padrões comuns no domínio dos saberes e aptidões, cabendo a sua elaboração, análise e tomada de decisões para a melhoria do  sistema educativo aos serviços competentes do Ministério da Educação.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8–A  avaliação aferida não  tem efeitos na  classificação ou na progressão dos alunos e pode ocorrer a qualquer momento do ano lectivo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 - Efeitos de avali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dições de aprov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39–A aprovação  em disciplinas  terminais do  10.° ano,  do 11.°  ano e em disciplinas terminais  do 12.°  ano, não  sujeitas a  exame final, verifica-se quando,  na  respectiva  avaliação  interna,  o  aluno obtém uma classificação final, igual ou superior a 10 valores.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0–A classificação referida no número anterior é o resultado:</w:t>
      </w:r>
    </w:p>
    <w:p>
      <w:pPr>
        <w:pStyle w:val="Normal"/>
        <w:ind w:left="600" w:hanging="240"/>
        <w:jc w:val="both"/>
        <w:rPr/>
      </w:pPr>
      <w:r>
        <w:rPr/>
        <w:t xml:space="preserve">a) Nas disciplinas  anuais, da avaliação  interna da disciplina  do respectivo ano, calculada nos termos do n.° 27 do presente anexo;                        </w:t>
      </w:r>
    </w:p>
    <w:p>
      <w:pPr>
        <w:pStyle w:val="Normal"/>
        <w:ind w:left="600" w:hanging="240"/>
        <w:jc w:val="both"/>
        <w:rPr/>
      </w:pPr>
      <w:r>
        <w:rPr/>
        <w:t xml:space="preserve">b) Nas disciplinas  plurianuais, da média  aritmética simples, arredondada às unidades, das classificações obtidas na  avaliação interna, relativa aos anos em que a disciplina foi ministrada;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1–A  aprovação  em  disciplinas  do  12.°  ano,  sujeitas  a exame final, verifica-se quando, na respectiva avaliação,  o aluno obtém uma classificação final,  igual  ou  superior  a  10  valores,  calculada  nos  termos do número seguinte.                                                                 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2–A classificação  final das disciplinas referidas  no número anterior  é o resultado  da  média  ponderada,  arredondada  às unidades, das classificações obtidas  na  avaliação  interna,  relativa  aos  anos  em que a disciplina foi ministrada,  e  da  classificação  obtida  em  exame  final,  de  acordo com a seguinte fórmula: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CFD = (3CI+2CE) / 5</w:t>
      </w:r>
    </w:p>
    <w:p>
      <w:pPr>
        <w:pStyle w:val="Normal"/>
        <w:ind w:left="360" w:hanging="0"/>
        <w:jc w:val="both"/>
        <w:rPr/>
      </w:pPr>
      <w:r>
        <w:rPr/>
        <w:t>em que: CFD= Classificação final da disciplina; CI=  Média  aritmética  simples,  arredondada  às unidades, das classificações obtidas  na  avaliação  interna,  referente  aos  anos  em  que a disciplina é ministrada; CE= Classificação em exame final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3–A aprovação e classificação final em disciplinas terminais, qualquer que seja o ano a  que pertencem, pode também  obter-se, pelo recurso à realização exclusiva de provas de exame, nos termos dos números seguintes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4–Os exames assumem o carácter  de exame final, em disciplinas do 12.° ano a ele  sujeitas, ou  de exame  de equivalência  à frequência  nas disciplinas terminais   dos  restantes  anos,  realizando-se,  na  1.ª  fase,  quando os candidatos se encontram em qualquer das seguintes situações:                  </w:t>
      </w:r>
    </w:p>
    <w:p>
      <w:pPr>
        <w:pStyle w:val="Normal"/>
        <w:ind w:left="600" w:hanging="240"/>
        <w:jc w:val="both"/>
        <w:rPr/>
      </w:pPr>
      <w:r>
        <w:rPr/>
        <w:t xml:space="preserve">a) Terem anulado a matrícula nessas disciplinas, até ao 1.° dia de aulas  do 3° período lectivo;                                                           </w:t>
      </w:r>
    </w:p>
    <w:p>
      <w:pPr>
        <w:pStyle w:val="Normal"/>
        <w:ind w:left="600" w:hanging="240"/>
        <w:jc w:val="both"/>
        <w:rPr/>
      </w:pPr>
      <w:r>
        <w:rPr/>
        <w:t xml:space="preserve">b) Pretenderem  validar  os  resultados  obtidos  em  escolas particulares ou cooperativas,  dependentes  de  escolas  públicas  em  matéria de avaliação de conhecimentos, ou em regime de ensino individual ou doméstico;                </w:t>
      </w:r>
    </w:p>
    <w:p>
      <w:pPr>
        <w:pStyle w:val="Normal"/>
        <w:ind w:left="600" w:hanging="240"/>
        <w:jc w:val="both"/>
        <w:rPr/>
      </w:pPr>
      <w:r>
        <w:rPr/>
        <w:t xml:space="preserve">c) Pretenderem  obter  aprovação  em  disciplina  do  mesmo curso ou de curso diferente do frequentado em que não tenham estado matriculados;               </w:t>
      </w:r>
    </w:p>
    <w:p>
      <w:pPr>
        <w:pStyle w:val="Normal"/>
        <w:ind w:left="600" w:hanging="240"/>
        <w:jc w:val="both"/>
        <w:rPr/>
      </w:pPr>
      <w:r>
        <w:rPr/>
        <w:t xml:space="preserve">d) Candidatarem-se como autopropostos em situações não contempladas na alínea anterior, nos termos a regulamentar por despacho do Ministro da Educação;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5–Ao aluno que,  quer em resultado da avaliação  interna ou exame, quer da falta  de  assiduidade  regular,  se  encontre  reprovado,  no máximo, em duas disciplinas terminais é facultado apresentar-se, na 2.ª fase, a exame de tais disciplinas, sem prejuízo do disposto no número seguinte.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6–Para efeitos de conclusão de curso, é, todavia, facultada a apresentação a exame, na 2.ª fase, em três  disciplinas terminais, qualquer que seja o ano do plano de estudos a que pertencem.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7–Em  caso  de  aprovação  em  exame,  nos  casos  previstos  nos números anteriores, a  classificação final  da disciplina  é a  mesma da classificação obtida em exame.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8–Nas disciplinas  de Educação  Moral e  Religiosa Católica,  ou de outras confissões,  de  Desenvolvimento  Pessoal  e  Social  e  de  Educação Física a classificação da frequência não é considerada  para efeitos de aprovação e de transição de ano,  desde que o  aluno frequente com  assiduidade regular, nos termos do número seguinte, as referidas disciplinas.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9–Considera-se que  o aluno  frequentou com  assiduidade regular qualquer disciplina sempre que  não tenha excedido  durante o ano,  nessa disciplina, o limite de faltas injustificadas  fixado na alínea b)  do n.° 1 do  artigo 21.° do Decreto-Lei n.° 301/93, de 31 de Agosto.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0–A frequência  das disciplinas  referidas no  n.° 48  do presente anexo é obrigatória  até  final  do  ano  lectivo,  não  sendo permitida a anulação da respectiva  matrícula,  excepto  quando  a  mesma  se  verificar em relação às restantes disciplinas.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1–Na área-escola o aluno não será objecto de classificação autónoma, sendo o respectivo desempenho objecto da  avaliação feita no âmbito das disciplinas que a integram.                                                           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2–Transitam ao ano de escolaridade  seguinte os alunos que, nos termos dos números  anteriores,  tenham  obtido  classificação  igual  ou  superior  a 10 valores   em   todas   as  disciplinas  correspondentes  aos  cursos  e anos frequentados ou em todas menos duas.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3–Sem  prejuízo do disposto  no número seguinte,  ao aluno que  transita ao ano  seguinte  com  classificações  inferiores  a  10  valores  em uma ou duas disciplinas, nos termos do número anterior,  é permitida a matrícula em todas as disciplinas do  novo ano, incluindo  as de continuação  em que o  aluno não tenha  obtido  aquela  classificação,  desde  que  a  mesma  não  seja, porém, inferior a 8 valores.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4–Não  é autorizada a  matrícula em disciplinas  em que o  aluno não tenha obtido  classificação  igual  ou  superior  a  10  valores  em  dois  anos de escolaridade consecutivos.                                                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5–Aos  alunos retidos, além  da renovação da  matrícula nas disciplinas em que  não  obtiveram  aprovação,  é  ainda  facultado  matricularem-se,  no ano lectivo  seguinte,  nas  disciplinas  do  ano  anterior  em  que tenham ficado aprovados,  para  efeitos  de  melhoria  de  classificação,  a  qual  só será considerada quando for superior à já obtida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6–O aluno  não pode  matricular-se mais  de três  vezes para frequência do mesmo ano do curso  em que está inserido,  podendo, todavia, fazê-lo em curso equivalente do  ensino recorrente  ou de  outro sistema  alternativo ao ensino regula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clusão e classificação do ensino secundá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57–Consideram-se  aprovados e como  tendo concluído o  ensino secundário os alunos que, nos  termos dos números  anteriores, obtiveram aprovação  em todas as disciplinas do plano de estudos do respectivo curso.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8–A  classificação  final  do  ensino  secundário  é o resultado da média aritmética simples,  arredondada às  unidades, da  classificação final obtida pelo aluno em todas as disciplinas do respectivo curs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oios e complementos educativ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59–Tendo em vista contribuir para  a igualdade de oportunidades e o sucesso educativo  dos  alunos,  a  escola  deve,  na  medida das suas possibilidades, desenvolver  medidas  de  apoio  e  de  complemento  educativo,  sempre que se verifiquem significativas dificuldades de aprendizagem e após se ter revelado insuficiente a adopção de processos  de diferenciação utilizados no âmbito do desenvolvimento normal do currículo.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0–Podem  beneficiar  de  medidas  de  apoio  educativo  os  alunos que, encontrando-se na situação prevista  no número anterior, manifestem interesse na sua  aplicação, revelem  assiduidade regular,  nos termos  da legislação em vigor, e não tenham anulado a matrícula na respectiva disciplina.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1–Sempre que, na  vigência de um programa de  apoio, deixe de se verificar alguma das condições de que depende, nos termos do número anterior, a adopção das referidas medidas, deve o  programa ser suspenso enquanto aquela situação se mantiver.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2–As medidas de apoio  educativo podem assumir, entre outras, as seguintes formas:</w:t>
      </w:r>
    </w:p>
    <w:p>
      <w:pPr>
        <w:pStyle w:val="Normal"/>
        <w:ind w:left="360" w:hanging="0"/>
        <w:jc w:val="both"/>
        <w:rPr/>
      </w:pPr>
      <w:r>
        <w:rPr/>
        <w:t>a) Apoio pedagógico acrescido e diversificado, ao longo do ano lectivo;</w:t>
      </w:r>
    </w:p>
    <w:p>
      <w:pPr>
        <w:pStyle w:val="Normal"/>
        <w:ind w:left="600" w:hanging="240"/>
        <w:jc w:val="both"/>
        <w:rPr/>
      </w:pPr>
      <w:r>
        <w:rPr/>
        <w:t xml:space="preserve">b) Programa de apoio  pedagógico intensivo e diversificado,  após o termo das actividades lectivas do 3.° período;                                          </w:t>
      </w:r>
    </w:p>
    <w:p>
      <w:pPr>
        <w:pStyle w:val="Normal"/>
        <w:ind w:left="600" w:hanging="24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3–A  medida  referida  na  alínea  b)  do  número  anterior destina-se, prioritariamente, aos alunos que  transitaram de ano sem  aprovação em uma ou duas disciplinas, nos termos do n.° 53 do presente anexo.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4–No  final do programa  referido no número  anterior, os professores nele envolvidos deverão  elaborar um  relatório da  avaliação da  medida, a enviar pelo  director  de  turma  ao  conselho  pedagógico,  no qual se dará conta da respectiva execução e do aproveitamento por parte do aluno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5–Cabe ao  órgão de  administração e  gestão da  escola, sob  proposta das estruturas   de  orientação  educativa  e  parecer  concordante  do conselho pedagógico,  organizar  as  actividades  e  programas  de  apoio   educativo e designar  os  docentes  responsáveis,  competindo  ao  conselho   pedagógico o acompanhamento da sua execução.                                           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6–Em  complemento das medidas  de apoio previstas  nos números anteriores, designadamente na alínea c) do n.° 29 do presente anexo, podem ser adoptados, por despacho do  Ministro da Educação,  mecanismos de recuperação excepcional em disciplinas ministradas em  mais de um ano  de escolaridade em que  o aluno não tenha progredido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rtific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67–Aos alunos que  concluíram o ensino secundário, nos  termos do n.° 57 do presente anexo, é passado o  respectivo diploma pelo órgão de  administração e gestão do  estabelecimento de  ensino onde  a conclusão  se efectuou,  no qual deve ser  especificado o  curso concluído  e a  classificação final  do ensino secundário.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8–Aos alunos  que tenham  concluído um  curso predominantemente orientado para a vida activa, tecnológico ou  artístico, será também passado um diploma de qualificação profissional de nível III.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9–Sem prejuízo  do disposto  nos números  anteriores e  a requerimento dos interessados, podem ser  passados certificados que  atestem a frequência  ou a classificação final em qualquer disciplina,  grupo de disciplinas ou curso do ensino secundário, bem como a eventual realização de estágio profissional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418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ORGE SANTOS • ESCOLA SECUNDÁRIA D. MARIA II • BRAGA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DN nº 338/93 – </w:t>
    </w:r>
    <w:r>
      <w:rPr>
        <w:rFonts w:cs="Arial" w:ascii="Arial" w:hAnsi="Arial"/>
        <w:b w:val="false"/>
        <w:i w:val="false"/>
        <w:sz w:val="20"/>
        <w:u w:val="none"/>
      </w:rPr>
      <w:t>Regime de avaliação dos alunos do ensino secundá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21:01:00Z</dcterms:created>
  <dc:creator>JORGE SANTOS</dc:creator>
  <dc:description/>
  <dc:language>en-US</dc:language>
  <cp:lastModifiedBy>JORGE SANTOS</cp:lastModifiedBy>
  <cp:lastPrinted>1999-06-11T15:23:00Z</cp:lastPrinted>
  <dcterms:modified xsi:type="dcterms:W3CDTF">1999-06-11T14:32:00Z</dcterms:modified>
  <cp:revision>34</cp:revision>
  <dc:subject/>
  <dc:title/>
</cp:coreProperties>
</file>