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ODR@INA</w:t>
      </w:r>
    </w:p>
    <w:p>
      <w:pPr>
        <w:pStyle w:val="TextBody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OP[TO ZA ANEMIJA. . . . . . . . . . . . . . . . . . . . . . . . . . . . . . . . . . . . . .  1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PODELBA NA ANEMIJATA. . . . . . . . . . . . . . . . . . . . . . . . . . . . . . . .  1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EFICITARNA ANEMIJA. . . . . . . . . . . . . . . . . . . . . . . . . . . . . . . . . 2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HEMOLITI^NA ANEMIJA. . . . . . . . . . . . . . . . . . . . . . . . . . . . . . . . .5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ENDOGENA HEMOLITI^NA ANEMIJA. . . . . . . . . . . . . . . . . . . . 6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EGZOGENA HEMOLITI^NA ANEMIJA. . . . . . . . . . . . . . . . . . . .  8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ISHEMOPOETI^NA ANEMIJA. .. . . . . . . . . . . . . . . . . . . . . . . . . 9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 xml:space="preserve">ATOLO[KO - ANATOMSKI  PROMENI 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KAJ ANEMIJATA . . . . . . . . . . . . . . . . . . . . . . . . . . . . . . . . . . . . . . . . . . 10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PATOGENEZA NA ANEMIJATA. . . . . . . . . . . . . . . . . . . . . . . . .. . . 11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LEKUVAWE. . . . . . . . . . . . . . . . . . . . . . . . . . . . . . . . . . . . . . . . . . . . . . . . 15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KORISTENA LITERATURA. . . . . . . . . . . . . . . . . . . . . . . . . . . . . . . .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13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Tema: </w:t>
    </w:r>
    <w:r>
      <w:rPr/>
      <w:t>“</w:t>
    </w:r>
    <w:r>
      <w:rPr>
        <w:rFonts w:cs="MAC C Times" w:ascii="MAC C Times" w:hAnsi="MAC C Times"/>
      </w:rPr>
      <w:t>Anemija</w:t>
    </w:r>
    <w:r>
      <w:rPr/>
      <w:t>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3:01:00Z</dcterms:created>
  <dc:creator>borce</dc:creator>
  <dc:description/>
  <dc:language>en-US</dc:language>
  <cp:lastModifiedBy>borce</cp:lastModifiedBy>
  <dcterms:modified xsi:type="dcterms:W3CDTF">2001-04-17T23:02:00Z</dcterms:modified>
  <cp:revision>1</cp:revision>
  <dc:subject/>
  <dc:title>SODR@INA</dc:title>
</cp:coreProperties>
</file>