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0" w:hanging="0"/>
        <w:rPr>
          <w:rFonts w:ascii="Garamond" w:hAnsi="Garamond" w:cs="Garamond"/>
          <w:b w:val="false"/>
          <w:b w:val="false"/>
          <w:sz w:val="30"/>
          <w:lang w:val="es-ES"/>
        </w:rPr>
      </w:pPr>
      <w:r>
        <w:rPr>
          <w:rFonts w:cs="Garamond" w:ascii="Garamond" w:hAnsi="Garamond"/>
          <w:b w:val="false"/>
          <w:sz w:val="30"/>
          <w:lang w:val="es-ES"/>
        </w:rPr>
        <w:t>Universidad de Chile</w:t>
      </w:r>
    </w:p>
    <w:p>
      <w:pPr>
        <w:pStyle w:val="Normal"/>
        <w:rPr>
          <w:rFonts w:ascii="Garamond" w:hAnsi="Garamond" w:cs="Garamond"/>
          <w:smallCaps/>
          <w:sz w:val="30"/>
          <w:lang w:val="es-ES"/>
        </w:rPr>
      </w:pPr>
      <w:r>
        <w:rPr>
          <w:rFonts w:cs="Garamond" w:ascii="Garamond" w:hAnsi="Garamond"/>
          <w:smallCaps/>
          <w:sz w:val="30"/>
          <w:lang w:val="es-ES"/>
        </w:rPr>
        <w:t>Facultad de Derecho</w:t>
      </w:r>
    </w:p>
    <w:p>
      <w:pPr>
        <w:pStyle w:val="Normal"/>
        <w:rPr>
          <w:rFonts w:ascii="Garamond" w:hAnsi="Garamond" w:cs="Garamond"/>
          <w:smallCaps/>
          <w:sz w:val="30"/>
          <w:lang w:val="es-ES"/>
        </w:rPr>
      </w:pPr>
      <w:r>
        <w:rPr>
          <w:rFonts w:cs="Garamond" w:ascii="Garamond" w:hAnsi="Garamond"/>
          <w:smallCaps/>
          <w:sz w:val="30"/>
          <w:lang w:val="es-ES"/>
        </w:rPr>
      </w:r>
    </w:p>
    <w:p>
      <w:pPr>
        <w:pStyle w:val="Footer"/>
        <w:tabs>
          <w:tab w:val="clear" w:pos="4419"/>
          <w:tab w:val="clear" w:pos="8838"/>
        </w:tabs>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Footer"/>
        <w:tabs>
          <w:tab w:val="clear" w:pos="4419"/>
          <w:tab w:val="clear" w:pos="8838"/>
        </w:tabs>
        <w:rPr>
          <w:rFonts w:ascii="Garamond" w:hAnsi="Garamond" w:cs="Garamond"/>
          <w:smallCaps/>
          <w:lang w:val="es-ES"/>
        </w:rPr>
      </w:pPr>
      <w:r>
        <w:rPr>
          <w:rFonts w:cs="Garamond" w:ascii="Garamond" w:hAnsi="Garamond"/>
          <w:smallCaps/>
          <w:lang w:val="es-ES"/>
        </w:rPr>
      </w:r>
    </w:p>
    <w:p>
      <w:pPr>
        <w:pStyle w:val="Heading1"/>
        <w:ind w:left="0" w:right="-70" w:hanging="0"/>
        <w:jc w:val="center"/>
        <w:rPr>
          <w:rFonts w:ascii="Garamond" w:hAnsi="Garamond" w:cs="Garamond"/>
          <w:b/>
          <w:b/>
          <w:smallCaps/>
          <w:sz w:val="50"/>
          <w:lang w:val="es-ES"/>
        </w:rPr>
      </w:pPr>
      <w:r>
        <w:rPr>
          <w:rFonts w:cs="Garamond" w:ascii="Garamond" w:hAnsi="Garamond"/>
          <w:b/>
          <w:smallCaps/>
          <w:sz w:val="50"/>
          <w:lang w:val="es-ES"/>
        </w:rPr>
        <w:t>Derecho Civil IV</w:t>
      </w:r>
    </w:p>
    <w:p>
      <w:pPr>
        <w:pStyle w:val="Normal"/>
        <w:jc w:val="center"/>
        <w:rPr>
          <w:rFonts w:ascii="Garamond" w:hAnsi="Garamond" w:cs="Garamond"/>
          <w:b/>
          <w:b/>
          <w:smallCaps/>
          <w:sz w:val="40"/>
          <w:lang w:val="es-ES"/>
        </w:rPr>
      </w:pPr>
      <w:r>
        <w:rPr>
          <w:rFonts w:cs="Garamond" w:ascii="Garamond" w:hAnsi="Garamond"/>
          <w:b/>
          <w:smallCaps/>
          <w:sz w:val="40"/>
          <w:lang w:val="es-ES"/>
        </w:rPr>
        <w:t>Profesor Carlos Peña González</w:t>
      </w:r>
    </w:p>
    <w:p>
      <w:pPr>
        <w:pStyle w:val="Normal"/>
        <w:rPr>
          <w:rFonts w:ascii="Garamond" w:hAnsi="Garamond" w:cs="Garamond"/>
          <w:b/>
          <w:b/>
          <w:smallCaps/>
          <w:sz w:val="40"/>
          <w:lang w:val="es-ES"/>
        </w:rPr>
      </w:pPr>
      <w:r>
        <w:rPr>
          <w:rFonts w:cs="Garamond" w:ascii="Garamond" w:hAnsi="Garamond"/>
          <w:b/>
          <w:smallCaps/>
          <w:sz w:val="40"/>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pStyle w:val="Normal"/>
        <w:rPr>
          <w:rFonts w:ascii="Garamond" w:hAnsi="Garamond" w:cs="Garamond"/>
          <w:smallCaps/>
          <w:lang w:val="es-ES"/>
        </w:rPr>
      </w:pPr>
      <w:r>
        <w:rPr>
          <w:rFonts w:cs="Garamond" w:ascii="Garamond" w:hAnsi="Garamond"/>
          <w:smallCaps/>
          <w:lang w:val="es-ES"/>
        </w:rPr>
      </w:r>
    </w:p>
    <w:p>
      <w:pPr>
        <w:sectPr>
          <w:headerReference w:type="default" r:id="rId2"/>
          <w:footerReference w:type="default" r:id="rId3"/>
          <w:type w:val="nextPage"/>
          <w:pgSz w:w="12240" w:h="15840"/>
          <w:pgMar w:left="1699" w:right="1152" w:gutter="0" w:header="720" w:top="1368" w:footer="864" w:bottom="1368"/>
          <w:pgNumType w:fmt="decimal"/>
          <w:formProt w:val="false"/>
          <w:textDirection w:val="lrTb"/>
          <w:docGrid w:type="default" w:linePitch="360" w:charSpace="0"/>
        </w:sectPr>
        <w:pStyle w:val="Normal"/>
        <w:jc w:val="center"/>
        <w:rPr>
          <w:rFonts w:ascii="Garamond" w:hAnsi="Garamond" w:cs="Garamond"/>
          <w:sz w:val="30"/>
          <w:lang w:val="es-ES"/>
        </w:rPr>
      </w:pPr>
      <w:r>
        <w:rPr>
          <w:rFonts w:cs="Garamond" w:ascii="Garamond" w:hAnsi="Garamond"/>
          <w:sz w:val="30"/>
          <w:lang w:val="es-ES"/>
        </w:rPr>
        <w:t>–</w:t>
      </w:r>
      <w:r>
        <w:rPr>
          <w:rFonts w:cs="Garamond" w:ascii="Garamond" w:hAnsi="Garamond"/>
          <w:sz w:val="30"/>
          <w:lang w:val="es-ES"/>
        </w:rPr>
        <w:t>2002, segundo semestre–</w:t>
      </w:r>
    </w:p>
    <w:p>
      <w:pPr>
        <w:pStyle w:val="Heading"/>
        <w:spacing w:lineRule="auto" w:line="300"/>
        <w:ind w:left="180" w:right="29" w:hanging="0"/>
        <w:rPr>
          <w:rFonts w:ascii="Garamond" w:hAnsi="Garamond" w:cs="Garamond"/>
          <w:sz w:val="22"/>
          <w:u w:val="none"/>
          <w:lang w:val="es-ES"/>
        </w:rPr>
      </w:pPr>
      <w:r>
        <w:rPr>
          <w:rFonts w:cs="Garamond" w:ascii="Garamond" w:hAnsi="Garamond"/>
          <w:sz w:val="24"/>
          <w:u w:val="none"/>
          <w:lang w:val="es-ES"/>
        </w:rPr>
        <w:t>DERECHO CIVIL IV: Propiedad</w:t>
      </w:r>
    </w:p>
    <w:p>
      <w:pPr>
        <w:pStyle w:val="Heading"/>
        <w:spacing w:lineRule="auto" w:line="300"/>
        <w:ind w:left="180" w:right="29" w:hanging="0"/>
        <w:rPr>
          <w:rFonts w:ascii="Garamond" w:hAnsi="Garamond" w:cs="Garamond"/>
          <w:sz w:val="22"/>
          <w:u w:val="none"/>
          <w:lang w:val="es-ES"/>
        </w:rPr>
      </w:pPr>
      <w:r>
        <w:rPr>
          <w:rFonts w:cs="Garamond" w:ascii="Garamond" w:hAnsi="Garamond"/>
          <w:sz w:val="22"/>
          <w:u w:val="none"/>
          <w:lang w:val="es-ES"/>
        </w:rPr>
        <w:t>Apuntes de clases del profesor Carlos Peña González</w:t>
      </w:r>
    </w:p>
    <w:p>
      <w:pPr>
        <w:pStyle w:val="Heading"/>
        <w:spacing w:lineRule="auto" w:line="300"/>
        <w:ind w:left="180" w:right="29" w:hanging="0"/>
        <w:rPr>
          <w:rFonts w:ascii="Garamond" w:hAnsi="Garamond" w:cs="Garamond"/>
          <w:sz w:val="22"/>
          <w:u w:val="none"/>
          <w:lang w:val="es-ES"/>
        </w:rPr>
      </w:pPr>
      <w:r>
        <w:rPr>
          <w:rFonts w:cs="Garamond" w:ascii="Garamond" w:hAnsi="Garamond"/>
          <w:sz w:val="22"/>
          <w:u w:val="none"/>
          <w:lang w:val="es-ES"/>
        </w:rPr>
        <w:t>(2002, segundo semestre)</w:t>
      </w:r>
    </w:p>
    <w:p>
      <w:pPr>
        <w:pStyle w:val="Heading"/>
        <w:spacing w:lineRule="auto" w:line="300"/>
        <w:ind w:left="180" w:right="29" w:hanging="0"/>
        <w:rPr>
          <w:rFonts w:ascii="Garamond" w:hAnsi="Garamond" w:cs="Garamond"/>
          <w:sz w:val="22"/>
          <w:u w:val="none"/>
          <w:lang w:val="es-ES"/>
        </w:rPr>
      </w:pPr>
      <w:r>
        <w:rPr>
          <w:rFonts w:cs="Garamond" w:ascii="Garamond" w:hAnsi="Garamond"/>
          <w:sz w:val="22"/>
          <w:u w:val="none"/>
          <w:lang w:val="es-ES"/>
        </w:rPr>
        <w:t>[Transcriptor: CAS.]</w:t>
      </w:r>
    </w:p>
    <w:p>
      <w:pPr>
        <w:sectPr>
          <w:headerReference w:type="default" r:id="rId4"/>
          <w:footerReference w:type="default" r:id="rId5"/>
          <w:type w:val="nextPage"/>
          <w:pgSz w:w="12240" w:h="15840"/>
          <w:pgMar w:left="1699" w:right="1152" w:gutter="0" w:header="720" w:top="1368" w:footer="864" w:bottom="1368"/>
          <w:pgNumType w:start="1" w:fmt="decimal"/>
          <w:formProt w:val="false"/>
          <w:textDirection w:val="lrTb"/>
          <w:docGrid w:type="default" w:linePitch="360" w:charSpace="0"/>
        </w:sectPr>
      </w:pPr>
    </w:p>
    <w:p>
      <w:pPr>
        <w:pStyle w:val="Normal"/>
        <w:spacing w:lineRule="auto" w:line="300"/>
        <w:ind w:left="180" w:right="29" w:hanging="0"/>
        <w:rPr>
          <w:rFonts w:ascii="Garamond" w:hAnsi="Garamond" w:cs="Garamond"/>
          <w:sz w:val="22"/>
          <w:u w:val="none"/>
          <w:lang w:val="es-ES"/>
        </w:rPr>
      </w:pPr>
      <w:r>
        <w:rPr>
          <w:rFonts w:cs="Garamond" w:ascii="Garamond" w:hAnsi="Garamond"/>
          <w:sz w:val="22"/>
          <w:u w:val="none"/>
          <w:lang w:val="es-ES"/>
        </w:rPr>
      </w:r>
    </w:p>
    <w:tbl>
      <w:tblPr>
        <w:tblW w:w="10080" w:type="dxa"/>
        <w:jc w:val="left"/>
        <w:tblInd w:w="-720" w:type="dxa"/>
        <w:tblLayout w:type="fixed"/>
        <w:tblCellMar>
          <w:top w:w="0" w:type="dxa"/>
          <w:left w:w="108" w:type="dxa"/>
          <w:bottom w:w="0" w:type="dxa"/>
          <w:right w:w="108" w:type="dxa"/>
        </w:tblCellMar>
      </w:tblPr>
      <w:tblGrid>
        <w:gridCol w:w="900"/>
        <w:gridCol w:w="540"/>
        <w:gridCol w:w="1548"/>
        <w:gridCol w:w="7092"/>
      </w:tblGrid>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w:t>
            </w:r>
          </w:p>
        </w:tc>
        <w:tc>
          <w:tcPr>
            <w:tcW w:w="9180" w:type="dxa"/>
            <w:gridSpan w:val="3"/>
            <w:tcBorders/>
          </w:tcPr>
          <w:p>
            <w:pPr>
              <w:pStyle w:val="Normal"/>
              <w:spacing w:lineRule="auto" w:line="300"/>
              <w:jc w:val="both"/>
              <w:rPr>
                <w:rFonts w:ascii="Garamond" w:hAnsi="Garamond" w:cs="Garamond"/>
                <w:sz w:val="22"/>
                <w:lang w:val="es-ES"/>
              </w:rPr>
            </w:pPr>
            <w:r>
              <w:rPr>
                <w:rFonts w:cs="Garamond" w:ascii="Garamond" w:hAnsi="Garamond"/>
                <w:b/>
                <w:i/>
                <w:sz w:val="22"/>
                <w:lang w:val="es-ES"/>
              </w:rPr>
              <w:t>§1. Del dominio y de la posesión</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El CC chileno trata de la propiedad en su Libro II, que se denomina “De los bienes”. Es decir, el libro segundo contiene básicamente las reglas relativas a como se concibe la propiedad en el sistema legal chileno y como se transfiere la propiedad. Junto al concepto y reglamentación de la propiedad, el libro segundo trata también otros dos grandes temas: por una parte trata de la posesión y, por otra, regula pormenorizadamente un conjunto de derechos reales distintos a la propiedad. Sin embargo, cabría señalar que el libro segundo del Código no contiene un tratamiento exhaustivo de todos los derechos reales. Desde luego, el derecho de herencia está tratado no en el libro segundo, sino en el cuarto. Los restantes derechos reales, el dominio, el usufructo, el uso y la habitación y las servidumbres están tratados en el libro segundo.</w:t>
            </w:r>
          </w:p>
          <w:p>
            <w:pPr>
              <w:pStyle w:val="BodyTextIndent2"/>
              <w:rPr/>
            </w:pPr>
            <w:r>
              <w:rPr/>
              <w:t>La técnica conceptual del libro segundo es la siguiente: define a la propiedad como el máximo poder, la máxima soberanía que el ordenamiento confiere a un sujeto respecto de las cosas. En otras palabras, el derecho de propiedad o dominio, esta especie de señorío, es un derecho real sobre una cosa corporal para usar, gozar y disponer de ella arbitrariamente no siendo contra la ley o contra el derecho ajeno. La propiedad se caracteriza porque concede al sujeto un poder casi arbitrario respecto de las cosas. Así, suele decirse que la propiedad o dominio reúne tres facultades que le serían inherentes, esenciales.</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2.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2.3.</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En primer lugar, la propiedad supone la facultad de </w:t>
            </w:r>
            <w:r>
              <w:rPr>
                <w:rFonts w:cs="Garamond" w:ascii="Garamond" w:hAnsi="Garamond"/>
                <w:i/>
                <w:sz w:val="22"/>
                <w:lang w:val="es-ES"/>
              </w:rPr>
              <w:t>usar</w:t>
            </w:r>
            <w:r>
              <w:rPr>
                <w:rFonts w:cs="Garamond" w:ascii="Garamond" w:hAnsi="Garamond"/>
                <w:sz w:val="22"/>
                <w:lang w:val="es-ES"/>
              </w:rPr>
              <w:t xml:space="preserve"> la cosa; emplear la cosa, sea conforme a su naturaleza intrínseca, sea conforme a los designios del dueño. Se subordina el uso de la cosa a la subjetividad del propietario.</w:t>
            </w:r>
          </w:p>
          <w:p>
            <w:pPr>
              <w:pStyle w:val="Normal"/>
              <w:spacing w:lineRule="auto" w:line="300"/>
              <w:ind w:firstLine="432"/>
              <w:jc w:val="both"/>
              <w:rPr/>
            </w:pPr>
            <w:r>
              <w:rPr>
                <w:rFonts w:cs="Garamond" w:ascii="Garamond" w:hAnsi="Garamond"/>
                <w:sz w:val="22"/>
                <w:lang w:val="es-ES"/>
              </w:rPr>
              <w:t xml:space="preserve">La propiedad supone todavía el derecho de </w:t>
            </w:r>
            <w:r>
              <w:rPr>
                <w:rFonts w:cs="Garamond" w:ascii="Garamond" w:hAnsi="Garamond"/>
                <w:i/>
                <w:sz w:val="22"/>
                <w:lang w:val="es-ES"/>
              </w:rPr>
              <w:t>gozar</w:t>
            </w:r>
            <w:r>
              <w:rPr>
                <w:rFonts w:cs="Garamond" w:ascii="Garamond" w:hAnsi="Garamond"/>
                <w:sz w:val="22"/>
                <w:lang w:val="es-ES"/>
              </w:rPr>
              <w:t xml:space="preserve">, es decir, apropiarse de los productos o frutos que surgen de la cosa. La expresión </w:t>
            </w:r>
            <w:r>
              <w:rPr>
                <w:rFonts w:cs="Garamond" w:ascii="Garamond" w:hAnsi="Garamond"/>
                <w:i/>
                <w:sz w:val="22"/>
                <w:lang w:val="es-ES"/>
              </w:rPr>
              <w:t>frutos</w:t>
            </w:r>
            <w:r>
              <w:rPr>
                <w:rFonts w:cs="Garamond" w:ascii="Garamond" w:hAnsi="Garamond"/>
                <w:sz w:val="22"/>
                <w:lang w:val="es-ES"/>
              </w:rPr>
              <w:t xml:space="preserve">, en el lenguaje legal, designa lo que una cosa produce periódicamente y sin detrimento de su sustancia. La palabra </w:t>
            </w:r>
            <w:r>
              <w:rPr>
                <w:rFonts w:cs="Garamond" w:ascii="Garamond" w:hAnsi="Garamond"/>
                <w:i/>
                <w:sz w:val="22"/>
                <w:lang w:val="es-ES"/>
              </w:rPr>
              <w:t>producto</w:t>
            </w:r>
            <w:r>
              <w:rPr>
                <w:rFonts w:cs="Garamond" w:ascii="Garamond" w:hAnsi="Garamond"/>
                <w:sz w:val="22"/>
                <w:lang w:val="es-ES"/>
              </w:rPr>
              <w:t xml:space="preserve"> en el lenguaje legal alude a lo que una cosa genera, pero sin periodicidad y con desmedro de su sustancia (vgr</w:t>
            </w:r>
            <w:r>
              <w:rPr>
                <w:rFonts w:cs="Garamond" w:ascii="Garamond" w:hAnsi="Garamond"/>
                <w:i/>
                <w:sz w:val="22"/>
                <w:lang w:val="es-ES"/>
              </w:rPr>
              <w:t>.</w:t>
            </w:r>
            <w:r>
              <w:rPr>
                <w:rFonts w:cs="Garamond" w:ascii="Garamond" w:hAnsi="Garamond"/>
                <w:sz w:val="22"/>
                <w:lang w:val="es-ES"/>
              </w:rPr>
              <w:t xml:space="preserve"> los minerales de una mina). El dominio supone la capacidad de apropiarse tanto de los frutos como de los productos.</w:t>
            </w:r>
          </w:p>
          <w:p>
            <w:pPr>
              <w:pStyle w:val="Normal"/>
              <w:spacing w:lineRule="auto" w:line="300"/>
              <w:ind w:firstLine="432"/>
              <w:jc w:val="both"/>
              <w:rPr/>
            </w:pPr>
            <w:r>
              <w:rPr>
                <w:rFonts w:cs="Garamond" w:ascii="Garamond" w:hAnsi="Garamond"/>
                <w:sz w:val="22"/>
                <w:lang w:val="es-ES"/>
              </w:rPr>
              <w:t xml:space="preserve">Finalmente, el derecho de dominio conlleva el derecho de </w:t>
            </w:r>
            <w:r>
              <w:rPr>
                <w:rFonts w:cs="Garamond" w:ascii="Garamond" w:hAnsi="Garamond"/>
                <w:i/>
                <w:sz w:val="22"/>
                <w:lang w:val="es-ES"/>
              </w:rPr>
              <w:t>disponer</w:t>
            </w:r>
            <w:r>
              <w:rPr>
                <w:rFonts w:cs="Garamond" w:ascii="Garamond" w:hAnsi="Garamond"/>
                <w:sz w:val="22"/>
                <w:lang w:val="es-ES"/>
              </w:rPr>
              <w:t xml:space="preserve"> arbitrariamente de la cosa. La disposición de la que aquí se habla puede ser tanto material como jurídica. Se dispone materialmente de la cosa cuando se transforma o destruye la estructura natural de ella; en cambio, se dispone jurídicamente de la cosa cuando se la enajena, porque se traspasa la titularidad de su dominio, como si se transfiere a otro sujeto alguna de las facultades inherentes al derecho de dominio. Esto último ocurre, verbigracia, cuando el dueño constituye un usufructo a favor de un tercero: se transfiere a éste el derecho de usar y gozar de la coa, en tanto que el propietario retiene el derecho de goce y de disposición. Si lo que se constituye es un derecho al uso de una cosa se constituye un derecho real de habitación.</w:t>
            </w:r>
          </w:p>
          <w:p>
            <w:pPr>
              <w:pStyle w:val="Normal"/>
              <w:spacing w:lineRule="auto" w:line="300"/>
              <w:ind w:firstLine="432"/>
              <w:jc w:val="both"/>
              <w:rPr/>
            </w:pPr>
            <w:r>
              <w:rPr>
                <w:rFonts w:cs="Garamond" w:ascii="Garamond" w:hAnsi="Garamond"/>
                <w:sz w:val="22"/>
                <w:lang w:val="es-ES"/>
              </w:rPr>
              <w:t>En suma, el CC, en su libro segundo, concibe al derecho de propiedad como el máximo poderío –señorío– que el ordenamiento reconoce a un individuo sobre una cosa. Esta soberanía individual es concebida básicamente como una suma de tres facultades: la facultad de usar la cosa (</w:t>
            </w:r>
            <w:r>
              <w:rPr>
                <w:rFonts w:cs="Garamond" w:ascii="Garamond" w:hAnsi="Garamond"/>
                <w:i/>
                <w:sz w:val="22"/>
                <w:lang w:val="es-ES"/>
              </w:rPr>
              <w:t>ius utendi</w:t>
            </w:r>
            <w:r>
              <w:rPr>
                <w:rFonts w:cs="Garamond" w:ascii="Garamond" w:hAnsi="Garamond"/>
                <w:sz w:val="22"/>
                <w:lang w:val="es-ES"/>
              </w:rPr>
              <w:t>), la facultad de gozar la cosa (</w:t>
            </w:r>
            <w:r>
              <w:rPr>
                <w:rFonts w:cs="Garamond" w:ascii="Garamond" w:hAnsi="Garamond"/>
                <w:i/>
                <w:sz w:val="22"/>
                <w:lang w:val="es-ES"/>
              </w:rPr>
              <w:t>ius fruendi</w:t>
            </w:r>
            <w:r>
              <w:rPr>
                <w:rFonts w:cs="Garamond" w:ascii="Garamond" w:hAnsi="Garamond"/>
                <w:sz w:val="22"/>
                <w:lang w:val="es-ES"/>
              </w:rPr>
              <w:t>) y la facultad de disponer de la cosa. Esta suma de facultades aparece recogida también, como se verá, en el numeral 24 del artículo 19 de la CPol. Su inciso tercero emplea la expresión “atributos o facultades esenciales del dominio”. El resto de los derechos reales están concebidos como desmembraciones, como fragmentos del dominio. De esta forma, en la técnica conceptual del CC (como también en los códigos francés, italiano y español) se concibe al dominio como una suma de facultades y al resto de los derechos reales como una desmembración de esas facultades.</w:t>
            </w:r>
          </w:p>
          <w:p>
            <w:pPr>
              <w:pStyle w:val="Normal"/>
              <w:spacing w:lineRule="auto" w:line="300"/>
              <w:ind w:firstLine="617"/>
              <w:jc w:val="both"/>
              <w:rPr>
                <w:rFonts w:ascii="Garamond" w:hAnsi="Garamond" w:cs="Garamond"/>
                <w:smallCaps/>
                <w:sz w:val="22"/>
                <w:lang w:val="es-ES"/>
              </w:rPr>
            </w:pPr>
            <w:r>
              <w:rPr>
                <w:rFonts w:cs="Garamond" w:ascii="Garamond" w:hAnsi="Garamond"/>
                <w:smallCaps/>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En el lenguaje del CC no sólo importan la propiedad y los derechos reales, sino que además reviste gran importancia la </w:t>
            </w:r>
            <w:r>
              <w:rPr>
                <w:rFonts w:cs="Garamond" w:ascii="Garamond" w:hAnsi="Garamond"/>
                <w:i/>
                <w:sz w:val="22"/>
                <w:lang w:val="es-ES"/>
              </w:rPr>
              <w:t>posesión</w:t>
            </w:r>
            <w:r>
              <w:rPr>
                <w:rFonts w:cs="Garamond" w:ascii="Garamond" w:hAnsi="Garamond"/>
                <w:sz w:val="22"/>
                <w:lang w:val="es-ES"/>
              </w:rPr>
              <w:t>. La palabra posesión designa técnicamente a la situación de un individuo enfrente de una cosa que, desde el punto de vista empírico, no se diferencia en nada de la propiedad, con la diferencia que no se es dueño. En otras palabras, entre la posesión y el dominio no hay diferencias empíricas: ambos sujetos se comportan de la misma manera. La diferencia no es empírica; el dueño tiene legitimi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define a la posesión en su artículo 700.</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00.</w:t>
            </w:r>
            <w:r>
              <w:rPr>
                <w:rFonts w:cs="Garamond" w:ascii="Garamond" w:hAnsi="Garamond"/>
                <w:lang w:val="es-ES"/>
              </w:rPr>
              <w:t xml:space="preserve"> La posesión es la tenencia de una cosa determinada con ánimo de señor o dueño, sea que el dueño o el que se da por tal tenga la cosa por sí mismo, o por otra persona que la tenga en lugar y a nombre de él.</w:t>
            </w:r>
          </w:p>
          <w:p>
            <w:pPr>
              <w:pStyle w:val="Normal"/>
              <w:spacing w:lineRule="auto" w:line="300"/>
              <w:ind w:left="432" w:firstLine="720"/>
              <w:jc w:val="both"/>
              <w:rPr>
                <w:rFonts w:ascii="Garamond" w:hAnsi="Garamond" w:cs="Garamond"/>
                <w:lang w:val="es-ES"/>
              </w:rPr>
            </w:pPr>
            <w:r>
              <w:rPr>
                <w:rFonts w:cs="Garamond" w:ascii="Garamond" w:hAnsi="Garamond"/>
                <w:lang w:val="es-ES"/>
              </w:rPr>
              <w:t>El poseedor es reputado dueño, mientras otra persona no justifica serlo.”</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Cuál es la diferencia entre propiedad y dominio? ¿Qué legitima la propiedad? Más radicalmente, ¿por qué es legítima la exclusión? En nuestro Código la respuesta a esta pregunta es genealógica, lo cual quiere decir que apunta al origen; nos remite la respuesta al dueño anterior.</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w:t>
            </w:r>
          </w:p>
        </w:tc>
        <w:tc>
          <w:tcPr>
            <w:tcW w:w="9180" w:type="dxa"/>
            <w:gridSpan w:val="3"/>
            <w:tcBorders/>
          </w:tcPr>
          <w:p>
            <w:pPr>
              <w:pStyle w:val="BodyTextIndent2"/>
              <w:rPr/>
            </w:pPr>
            <w:r>
              <w:rPr/>
              <w:t>El libro segundo del CC regula el estatuto de los bienes. En rigor, regula el estatuto del dominio o propiedad y no los bienes. El dominio o propiedad equivale, según Kant, a la máxima soberanía que el ordenamiento jurídico reconoce a un individuo enfrente de las cosas. Conforme a esta idea, el derecho de propiedad posee un conjunto de facultades inherentes (usar, gozar y disponer). Pero al mismo tiempo esas facultades pueden desprenderse del dominio configurando otros derechos reales.</w:t>
            </w:r>
          </w:p>
          <w:p>
            <w:pPr>
              <w:pStyle w:val="BodyTextIndent2"/>
              <w:rPr/>
            </w:pPr>
            <w:r>
              <w:rPr/>
              <w:t xml:space="preserve">Sabemos ya que el libro segundo también trata de la posesión. Ella designa la situación de quien tiene materialmente una cosa provisto de lo que los clásicos llaman </w:t>
            </w:r>
            <w:r>
              <w:rPr>
                <w:i/>
              </w:rPr>
              <w:t>animus domini</w:t>
            </w:r>
            <w:r>
              <w:rPr/>
              <w:t xml:space="preserve">. La posesión suele decirse que se configura por la concurrencia de dos elementos: por una parte un elemento objetivo, el </w:t>
            </w:r>
            <w:r>
              <w:rPr>
                <w:i/>
              </w:rPr>
              <w:t>corpus</w:t>
            </w:r>
            <w:r>
              <w:rPr/>
              <w:t xml:space="preserve">, la materialidad de la cosa; por otra parte un elemento subjetivo, el </w:t>
            </w:r>
            <w:r>
              <w:rPr>
                <w:i/>
              </w:rPr>
              <w:t>animus domini</w:t>
            </w:r>
            <w:r>
              <w:rPr/>
              <w:t xml:space="preserve">, “ánimo de señor o dueño”. Si un ladrón roba la cosa, es poseedor: tiene el </w:t>
            </w:r>
            <w:r>
              <w:rPr>
                <w:i/>
              </w:rPr>
              <w:t>corpus</w:t>
            </w:r>
            <w:r>
              <w:rPr/>
              <w:t xml:space="preserve"> y el </w:t>
            </w:r>
            <w:r>
              <w:rPr>
                <w:i/>
              </w:rPr>
              <w:t>animus domini</w:t>
            </w:r>
            <w:r>
              <w:rPr/>
              <w:t>. Desde el punto de vista empírico no existiría diferencia entre quien es dueño y quien es poseedor. Lo que es propio del poseedor es que se comporta como dueño sin serlo. El poseedor usa, goza y dispone, sin la facultad legal para poder hacerlo; el dueño, en cambio, sí tiene dicha facultad. Uno –el primero– no está asistido por el derecho; el otro –el segundo– sí.</w:t>
            </w:r>
          </w:p>
          <w:p>
            <w:pPr>
              <w:pStyle w:val="BodyTextIndent2"/>
              <w:rPr/>
            </w:pPr>
            <w:r>
              <w:rPr/>
              <w:t xml:space="preserve">¿Cuál es la diferencia entre dominio y posesión entonces? La diferencia, se insiste, no es fáctica, sino de legitimidad. Mientras el dueño puede esgrimir título legítimo, ello no ocurre con el poseedor; el poseedor posee un título de legitimidad aparente. En suma, la diferencia entre el dominio y la posesión es una diferencia de legitimidad, cuya fuente es el título que en cada caso se esgrime para tener la cosa. Aquel título, de algún modo, representa una objetivación del </w:t>
            </w:r>
            <w:r>
              <w:rPr>
                <w:i/>
              </w:rPr>
              <w:t>animus</w:t>
            </w:r>
            <w:r>
              <w:rPr/>
              <w:t>. Vgr. Pedro usa una cosa a título de compraventa y en virtud que el vendedor le hizo la tradición. ¿Por qué Pedro usa la cosa? Pedro podría responder que lo hace porque compró la cosa al dueño y éste, después, le hizo la tradición. Pedro, diríamos, tiene un título aparente, porque para ser dueño tiene la cosa que haber sido del dueño anterior; no se pueden transferir más derechos de los que se tienen. Si el vendedor no era dueño Pedro tampoco lo será. Preguntamos entonces al vendedor si era dueño; él, para probar que lo era, deberá probar que quien le transfirió la cosa también lo era y así sucesivamente. Esta legitimación escalonada arriesga el peligro de una regresión al infinito que hace imposible la prueba del dominio. Los canonistas llamaban a esto la “prueba diabólica”: o la cadena era infinita o se descubre que un dueño no era tal o se llega a un acto desagradable (una usurpación verbigracia). La cadena puede ser rota con la prescripción. Además, así lo consigna el art. 700 en su inciso final, el poseedor se reputa dueño mientras otro no demuestre serlo. La prescripción destruye la prueba diabólica o lapida acontecimientos incómodos. Cuando decimos prescripción queremos decir que no queremos mirar al pasado (institucionalizamos el olvido). Para Nietzsche el olvido es lo que nos permite vivir, si no los dolores nos perseguirían por siempre. Pensar, para Borges, es olvidar diferencias, es generalizar, abstraer.</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w:t>
            </w:r>
          </w:p>
        </w:tc>
        <w:tc>
          <w:tcPr>
            <w:tcW w:w="9180" w:type="dxa"/>
            <w:gridSpan w:val="3"/>
            <w:tcBorders/>
          </w:tcPr>
          <w:p>
            <w:pPr>
              <w:pStyle w:val="BodyTextIndent2"/>
              <w:rPr/>
            </w:pPr>
            <w:r>
              <w:rPr/>
              <w:t xml:space="preserve">Desde el punto de vista técnico resulta imprescindible distinguir al dominio de la posesión, pero también se debe distinguir la posesión de la mera tenencia (art. 714). Tanto la posesión como la mera tenencia tienen algo en común: en ambos casos hay un sujeto que aprehende la cosa; la corporeidad de la cosa está bajo su imperio físico. La diferencia radica en el tipo de ánimo: en el caso del poseedor es el </w:t>
            </w:r>
            <w:r>
              <w:rPr>
                <w:i/>
              </w:rPr>
              <w:t>animus domini</w:t>
            </w:r>
            <w:r>
              <w:rPr/>
              <w:t xml:space="preserve">; en el caso del mero tenedor es el </w:t>
            </w:r>
            <w:r>
              <w:rPr>
                <w:i/>
              </w:rPr>
              <w:t>animus tenendi</w:t>
            </w:r>
            <w:r>
              <w:rPr/>
              <w:t>. Algunos manuales identifican la diferencia en un elemento subjetivo ausente en la mera tenencia: en ella hay sólo corporeidad.</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14.</w:t>
            </w:r>
            <w:r>
              <w:rPr>
                <w:rFonts w:cs="Garamond" w:ascii="Garamond" w:hAnsi="Garamond"/>
                <w:lang w:val="es-ES"/>
              </w:rPr>
              <w:t xml:space="preserve"> Se llama mera tenencia la que se ejerce sobre una cosa, no como dueño, sino en lugar o a nombre del dueño. El acreedor prendario, el secuestre, el usufructuario, el usuario, el que tiene el derecho de habitación, son meros tenedores de la cosa empeñada, secuestrada, o cuyo usufructo, uso o habitación les pertenece.</w:t>
            </w:r>
          </w:p>
          <w:p>
            <w:pPr>
              <w:pStyle w:val="Normal"/>
              <w:spacing w:lineRule="auto" w:line="300"/>
              <w:ind w:left="432" w:firstLine="720"/>
              <w:jc w:val="both"/>
              <w:rPr>
                <w:lang w:val="es-ES"/>
              </w:rPr>
            </w:pPr>
            <w:r>
              <w:rPr>
                <w:rFonts w:cs="Garamond" w:ascii="Garamond" w:hAnsi="Garamond"/>
                <w:lang w:val="es-ES"/>
              </w:rPr>
              <w:t>Lo dicho se aplica generalmente a todo el que tiene una cosa reconociendo dominio ajeno.”</w:t>
            </w:r>
          </w:p>
          <w:p>
            <w:pPr>
              <w:pStyle w:val="BodyTextIndent2"/>
              <w:rPr>
                <w:lang w:val="es-ES"/>
              </w:rPr>
            </w:pPr>
            <w:r>
              <w:rPr>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6.</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El título VIII del libro II del CC trata sobre una de las instituciones centrales del derecho de bienes: la posesión. A la luz del precepto legal la posesión se configura por la suma del </w:t>
            </w:r>
            <w:r>
              <w:rPr>
                <w:rFonts w:cs="Garamond" w:ascii="Garamond" w:hAnsi="Garamond"/>
                <w:i/>
                <w:sz w:val="22"/>
                <w:lang w:val="es-ES"/>
              </w:rPr>
              <w:t>corpus</w:t>
            </w:r>
            <w:r>
              <w:rPr>
                <w:rFonts w:cs="Garamond" w:ascii="Garamond" w:hAnsi="Garamond"/>
                <w:sz w:val="22"/>
                <w:lang w:val="es-ES"/>
              </w:rPr>
              <w:t xml:space="preserve"> y del </w:t>
            </w:r>
            <w:r>
              <w:rPr>
                <w:rFonts w:cs="Garamond" w:ascii="Garamond" w:hAnsi="Garamond"/>
                <w:i/>
                <w:sz w:val="22"/>
                <w:lang w:val="es-ES"/>
              </w:rPr>
              <w:t>animus domini</w:t>
            </w:r>
            <w:r>
              <w:rPr>
                <w:rFonts w:cs="Garamond" w:ascii="Garamond" w:hAnsi="Garamond"/>
                <w:sz w:val="22"/>
                <w:lang w:val="es-ES"/>
              </w:rPr>
              <w:t xml:space="preserve">. Esto permite diferenciar a la posesión de la tenencia; tanto en la una como en la otra existe una relación de materialidad con la cosa. La diferencia radica en que en el caso de la posesión el elemento subjetivo es el de </w:t>
            </w:r>
            <w:r>
              <w:rPr>
                <w:rFonts w:cs="Garamond" w:ascii="Garamond" w:hAnsi="Garamond"/>
                <w:i/>
                <w:sz w:val="22"/>
                <w:lang w:val="es-ES"/>
              </w:rPr>
              <w:t>animus domini</w:t>
            </w:r>
            <w:r>
              <w:rPr>
                <w:rFonts w:cs="Garamond" w:ascii="Garamond" w:hAnsi="Garamond"/>
                <w:sz w:val="22"/>
                <w:lang w:val="es-ES"/>
              </w:rPr>
              <w:t xml:space="preserve">, mientras que en la tenencia (desde Savigny) se habla de </w:t>
            </w:r>
            <w:r>
              <w:rPr>
                <w:rFonts w:cs="Garamond" w:ascii="Garamond" w:hAnsi="Garamond"/>
                <w:i/>
                <w:sz w:val="22"/>
                <w:lang w:val="es-ES"/>
              </w:rPr>
              <w:t>animus tenendi</w:t>
            </w:r>
            <w:r>
              <w:rPr>
                <w:rFonts w:cs="Garamond" w:ascii="Garamond" w:hAnsi="Garamond"/>
                <w:sz w:val="22"/>
                <w:lang w:val="es-ES"/>
              </w:rPr>
              <w:t>: se tiene la cosa, pero reconociendo que es de otro. Vgr.: el arrendatario tiene el uso físico de la cosa, pero reconoce que la cosa es del arrendador. Lo mismo ocurre en el comodato; también en el usufructo, donde el usufructuario es dueño titular del derecho real de usufructo (art. 583), pero mero tenedor de la cosa sobre la que el usufructo se ejerc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el CC se distinguen con toda claridad tres situaciones que suelen estar relacionadas unas con otras: la posesión, la mera tenencia y el dominio.</w:t>
            </w:r>
          </w:p>
          <w:p>
            <w:pPr>
              <w:pStyle w:val="Normal"/>
              <w:spacing w:lineRule="auto" w:line="300"/>
              <w:ind w:firstLine="432"/>
              <w:jc w:val="both"/>
              <w:rPr/>
            </w:pPr>
            <w:r>
              <w:rPr>
                <w:rFonts w:cs="Garamond" w:ascii="Garamond" w:hAnsi="Garamond"/>
                <w:sz w:val="22"/>
                <w:lang w:val="es-ES"/>
              </w:rPr>
              <w:t xml:space="preserve">La posesión y la mera tenencia son incompatibles entre sí: Ud. no puede ser poseedor y mero tenedor de una misma cosa y de manera simultánea. Son también incompatibles </w:t>
            </w:r>
            <w:r>
              <w:rPr>
                <w:rFonts w:cs="Garamond" w:ascii="Garamond" w:hAnsi="Garamond"/>
                <w:i/>
                <w:sz w:val="22"/>
                <w:lang w:val="es-ES"/>
              </w:rPr>
              <w:t>hasta cierto punto</w:t>
            </w:r>
            <w:r>
              <w:rPr>
                <w:rFonts w:cs="Garamond" w:ascii="Garamond" w:hAnsi="Garamond"/>
                <w:sz w:val="22"/>
                <w:lang w:val="es-ES"/>
              </w:rPr>
              <w:t xml:space="preserve"> el dominio y la mera tenencia. En cambio, no son incompatibles el dominio y la posesión; habitualmente –en principio– es razonable esperar que el dominio y la posesión estén unidos: quien tiene la posesión tiene también el dominio. De ahí que el inciso final del art. 700 establezca que el poseedor es reputado dueño mientras otro no demuestre serlo. Por supuesto no siempre es así; es perfectamente posible que el dominio y la posesión se radiquen en sujetos de derecho distintos: puede existir un dueño no poseedor y un poseedor no dueño. En otras palabras, quien tiene el dominio tiene necesariamente el derecho a poseer (</w:t>
            </w:r>
            <w:r>
              <w:rPr>
                <w:rFonts w:cs="Garamond" w:ascii="Garamond" w:hAnsi="Garamond"/>
                <w:i/>
                <w:sz w:val="22"/>
                <w:lang w:val="es-ES"/>
              </w:rPr>
              <w:t>ius possidendi</w:t>
            </w:r>
            <w:r>
              <w:rPr>
                <w:rFonts w:cs="Garamond" w:ascii="Garamond" w:hAnsi="Garamond"/>
                <w:sz w:val="22"/>
                <w:lang w:val="es-ES"/>
              </w:rPr>
              <w:t xml:space="preserve">); habitualmente quien tiene el </w:t>
            </w:r>
            <w:r>
              <w:rPr>
                <w:rFonts w:cs="Garamond" w:ascii="Garamond" w:hAnsi="Garamond"/>
                <w:i/>
                <w:sz w:val="22"/>
                <w:lang w:val="es-ES"/>
              </w:rPr>
              <w:t>ius possidendi</w:t>
            </w:r>
            <w:r>
              <w:rPr>
                <w:rFonts w:cs="Garamond" w:ascii="Garamond" w:hAnsi="Garamond"/>
                <w:sz w:val="22"/>
                <w:lang w:val="es-ES"/>
              </w:rPr>
              <w:t xml:space="preserve"> tiene a su vez el </w:t>
            </w:r>
            <w:r>
              <w:rPr>
                <w:rFonts w:cs="Garamond" w:ascii="Garamond" w:hAnsi="Garamond"/>
                <w:i/>
                <w:sz w:val="22"/>
                <w:lang w:val="es-ES"/>
              </w:rPr>
              <w:t>ius possessionis</w:t>
            </w:r>
            <w:r>
              <w:rPr>
                <w:rFonts w:cs="Garamond" w:ascii="Garamond" w:hAnsi="Garamond"/>
                <w:sz w:val="22"/>
                <w:lang w:val="es-ES"/>
              </w:rPr>
              <w:t>. Una cosa es la posesión como hecho –</w:t>
            </w:r>
            <w:r>
              <w:rPr>
                <w:rFonts w:cs="Garamond" w:ascii="Garamond" w:hAnsi="Garamond"/>
                <w:i/>
                <w:sz w:val="22"/>
                <w:lang w:val="es-ES"/>
              </w:rPr>
              <w:t>ius possessionis</w:t>
            </w:r>
            <w:r>
              <w:rPr>
                <w:rFonts w:cs="Garamond" w:ascii="Garamond" w:hAnsi="Garamond"/>
                <w:sz w:val="22"/>
                <w:lang w:val="es-ES"/>
              </w:rPr>
              <w:t>– y otra distinta el derecho a poseer –</w:t>
            </w:r>
            <w:r>
              <w:rPr>
                <w:rFonts w:cs="Garamond" w:ascii="Garamond" w:hAnsi="Garamond"/>
                <w:i/>
                <w:sz w:val="22"/>
                <w:lang w:val="es-ES"/>
              </w:rPr>
              <w:t>ius possidendi</w:t>
            </w:r>
            <w:r>
              <w:rPr>
                <w:rFonts w:cs="Garamond" w:ascii="Garamond" w:hAnsi="Garamond"/>
                <w:sz w:val="22"/>
                <w:lang w:val="es-ES"/>
              </w:rPr>
              <w:t>–.</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Cuando el dueño no tiene la posesión el sistema legal dota a la persona en cuestión de la acción reivindicatoria. Dicha acción es la que tiene el dueño no poseedor dirigida en contra del poseedor no dueño para que éste restituya la cosa. Habitualmente, el poseedor no dueño tiene una posesión que no es inocente –es decir carente de toda consecuencia–: cuando tiene la posesión la intenta transformar en dominio mediante la prescripción adquisitiva. En consecuencia, el poseedor no dueño habitualmente estará en vía de adquirir el dominio de la cosa por prescripción y el dueño no poseedor estará provisto de la acción reivindicatoria para impedir que la posesión mute en dominio al cabo de cierto tiemp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distingue entre varios tipos de posesión. La más importante distinción es la que distingue entre posesión regular y posesión irregular.</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02.</w:t>
            </w:r>
            <w:r>
              <w:rPr>
                <w:rFonts w:cs="Garamond" w:ascii="Garamond" w:hAnsi="Garamond"/>
                <w:lang w:val="es-ES"/>
              </w:rPr>
              <w:t xml:space="preserve"> La posesión puede ser regular o irregular.</w:t>
            </w:r>
          </w:p>
          <w:p>
            <w:pPr>
              <w:pStyle w:val="Normal"/>
              <w:spacing w:lineRule="auto" w:line="300"/>
              <w:ind w:left="432" w:firstLine="720"/>
              <w:jc w:val="both"/>
              <w:rPr>
                <w:rFonts w:ascii="Garamond" w:hAnsi="Garamond" w:cs="Garamond"/>
                <w:lang w:val="es-ES"/>
              </w:rPr>
            </w:pPr>
            <w:r>
              <w:rPr>
                <w:rFonts w:cs="Garamond" w:ascii="Garamond" w:hAnsi="Garamond"/>
                <w:lang w:val="es-ES"/>
              </w:rPr>
              <w:t>Se llama posesión regular la que procede de justo título y ha sido adquirida de buena fe; aunque la buena fe no subsista después de adquirida la posesión. Se puede ser por consiguiente poseedor regular y poseedor de mala fe, como viceversa el poseedor de buena fe puede ser poseedor irregular.</w:t>
            </w:r>
          </w:p>
          <w:p>
            <w:pPr>
              <w:pStyle w:val="Normal"/>
              <w:spacing w:lineRule="auto" w:line="300"/>
              <w:ind w:left="432" w:firstLine="720"/>
              <w:jc w:val="both"/>
              <w:rPr>
                <w:rFonts w:ascii="Garamond" w:hAnsi="Garamond" w:cs="Garamond"/>
                <w:lang w:val="es-ES"/>
              </w:rPr>
            </w:pPr>
            <w:r>
              <w:rPr>
                <w:rFonts w:cs="Garamond" w:ascii="Garamond" w:hAnsi="Garamond"/>
                <w:lang w:val="es-ES"/>
              </w:rPr>
              <w:t>Si el título es translaticio de dominio, es también necesaria la tradición.</w:t>
            </w:r>
          </w:p>
          <w:p>
            <w:pPr>
              <w:pStyle w:val="Normal"/>
              <w:spacing w:lineRule="auto" w:line="300"/>
              <w:ind w:left="432" w:firstLine="720"/>
              <w:jc w:val="both"/>
              <w:rPr>
                <w:rFonts w:ascii="Garamond" w:hAnsi="Garamond" w:cs="Garamond"/>
                <w:lang w:val="es-ES"/>
              </w:rPr>
            </w:pPr>
            <w:r>
              <w:rPr>
                <w:rFonts w:cs="Garamond" w:ascii="Garamond" w:hAnsi="Garamond"/>
                <w:lang w:val="es-ES"/>
              </w:rPr>
              <w:t>La posesión de una cosa a ciencia y paciencia del que se obligó a entregarla, hará presumir la tradición; a menos que ésta haya debido efectuarse por la inscripción del título.”</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primera se caracteriza porque en ella comparecen tres requisitos. Por una parte, se llama posesión regular la que proviene o procede de algo que llamaremos “justo título”. Por otra parte, la posesión para ser regular requiere haber sido adquirida de buena fe, aunque la buena fe no subsista después de adquirida la posesión. En fin, es posesión regular aquella en que ha habido tradición cuando el justo título invocado es traslaticio de dominio. En otras palabras, la posesión para ser regular requiere la concurrencia de dos requisitos necesarios y uno eventual.  Los necesarios son: (a) la posesión debe proceder de un justo título y (b) debe haber sido adquirida de buena fe. El tercer requisito –(c) la tradición– sólo concurrirá en el evento que el título sea traslaticio de domin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08.</w:t>
            </w:r>
            <w:r>
              <w:rPr>
                <w:rFonts w:cs="Garamond" w:ascii="Garamond" w:hAnsi="Garamond"/>
                <w:lang w:val="es-ES"/>
              </w:rPr>
              <w:t xml:space="preserve"> Posesión irregular es la que carece de uno o más de los requisitos señalados en el artículo 702.”</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1. Justo título</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palabra título –en el lenguaje del CC– designa al antecedente inmediato de una situación jurídica actual. O, si se prefiere, la palabra título designa a la causa justificatoria –la que legitima– de una situación jurídica actual. En otras palabras, si Pedro es poseedor, el título es la respuesta a la siguiente pregunta: ¿en virtud de qué Pedro es poseedor?</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materia posesoria cumplen la función de títulos, desde luego, algunos contratos (vgr. compraventa, donación). Son modos de adquirir el dominio según el art. 588, pero también cumplen –o pueden cumplir– esta segunda función; así lo establece el art. 703.</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03.</w:t>
            </w:r>
            <w:r>
              <w:rPr>
                <w:rFonts w:cs="Garamond" w:ascii="Garamond" w:hAnsi="Garamond"/>
                <w:lang w:val="es-ES"/>
              </w:rPr>
              <w:t xml:space="preserve"> El justo título es constitutivo o translaticio de dominio.</w:t>
            </w:r>
          </w:p>
          <w:p>
            <w:pPr>
              <w:pStyle w:val="Normal"/>
              <w:spacing w:lineRule="auto" w:line="300"/>
              <w:ind w:left="432" w:firstLine="720"/>
              <w:jc w:val="both"/>
              <w:rPr>
                <w:rFonts w:ascii="Garamond" w:hAnsi="Garamond" w:cs="Garamond"/>
                <w:lang w:val="es-ES"/>
              </w:rPr>
            </w:pPr>
            <w:r>
              <w:rPr>
                <w:rFonts w:cs="Garamond" w:ascii="Garamond" w:hAnsi="Garamond"/>
                <w:lang w:val="es-ES"/>
              </w:rPr>
              <w:t>Son constitutivos de dominio la ocupación, la accesión y la prescripción.</w:t>
            </w:r>
          </w:p>
          <w:p>
            <w:pPr>
              <w:pStyle w:val="Normal"/>
              <w:spacing w:lineRule="auto" w:line="300"/>
              <w:ind w:left="432" w:firstLine="720"/>
              <w:jc w:val="both"/>
              <w:rPr>
                <w:rFonts w:ascii="Garamond" w:hAnsi="Garamond" w:cs="Garamond"/>
                <w:lang w:val="es-ES"/>
              </w:rPr>
            </w:pPr>
            <w:r>
              <w:rPr>
                <w:rFonts w:cs="Garamond" w:ascii="Garamond" w:hAnsi="Garamond"/>
                <w:lang w:val="es-ES"/>
              </w:rPr>
              <w:t>Son translaticios de dominio los que por su naturaleza sirven para transferirlo, como la venta, la permuta, la donación entre vivos.</w:t>
            </w:r>
          </w:p>
          <w:p>
            <w:pPr>
              <w:pStyle w:val="Normal"/>
              <w:spacing w:lineRule="auto" w:line="300"/>
              <w:ind w:left="432" w:firstLine="720"/>
              <w:jc w:val="both"/>
              <w:rPr>
                <w:rFonts w:ascii="Garamond" w:hAnsi="Garamond" w:cs="Garamond"/>
                <w:lang w:val="es-ES"/>
              </w:rPr>
            </w:pPr>
            <w:r>
              <w:rPr>
                <w:rFonts w:cs="Garamond" w:ascii="Garamond" w:hAnsi="Garamond"/>
                <w:lang w:val="es-ES"/>
              </w:rPr>
              <w:t>Pertenecen a esta clase las sentencias de adjudicación en juicios divisorios, y los actos legales de partición.</w:t>
            </w:r>
          </w:p>
          <w:p>
            <w:pPr>
              <w:pStyle w:val="Normal"/>
              <w:spacing w:lineRule="auto" w:line="300"/>
              <w:ind w:left="432" w:firstLine="720"/>
              <w:jc w:val="both"/>
              <w:rPr>
                <w:rFonts w:ascii="Garamond" w:hAnsi="Garamond" w:cs="Garamond"/>
                <w:lang w:val="es-ES"/>
              </w:rPr>
            </w:pPr>
            <w:r>
              <w:rPr>
                <w:rFonts w:cs="Garamond" w:ascii="Garamond" w:hAnsi="Garamond"/>
                <w:lang w:val="es-ES"/>
              </w:rPr>
              <w:t>Las sentencias judiciales sobre derechos litigiosos no forman nuevo título para legitimar la posesión.</w:t>
            </w:r>
          </w:p>
          <w:p>
            <w:pPr>
              <w:pStyle w:val="Normal"/>
              <w:spacing w:lineRule="auto" w:line="300"/>
              <w:ind w:left="432" w:firstLine="720"/>
              <w:jc w:val="both"/>
              <w:rPr>
                <w:rFonts w:ascii="Garamond" w:hAnsi="Garamond" w:cs="Garamond"/>
                <w:lang w:val="es-ES"/>
              </w:rPr>
            </w:pPr>
            <w:r>
              <w:rPr>
                <w:rFonts w:cs="Garamond" w:ascii="Garamond" w:hAnsi="Garamond"/>
                <w:lang w:val="es-ES"/>
              </w:rPr>
              <w:t>Las transacciones en cuanto se limitan a reconocer o declarar derechos preexistentes, no forman nuevo título; pero en cuanto transfieren la propiedad de un objeto no disputado, constituyen un título nuev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justos títulos son básicamente de dos clases: traslaticios de dominio o constitutivos de dominio. El Código denomina títulos traslaticios a ciertos contratos que engendran la obligación de transferir el dominio. En consecuencia, la expresión título traslaticio la emplea el Código para aludir a cierto tipo de negocios jurídicos –particularmente contratos– que generan la obligación de transferir el domin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otra categoría es la de título constitutivo de dominio. Las tres instituciones mencionadas en el inciso segundo del antedicho artículo son designadas por el Código como modos de adquirir el dominio. No hay nada de inconsistente en esta doble calificación –pese a las apariencias–. Ocurre que la ocupación y la accesión, por de pronto, pueden cumplir cualesquiera de esas dos funciones, dependiendo de las circunstancias. La ocupación será modo de adquirir el dominio cuando la cosa no pertenezca a nadie; la accesión será modo de adquirir el dominio si la cosa fructuaria pertenece a quien aprovecha los frutos. Pero podría perfectamente ocurrir que se ocupara una cosa creyéndola sin dueño, aunque en realidad lo tenía. En ese caso el ocupante no adquiere el dominio de la cosa poseída, mas si podría adquirir la posesión; en este caso la ocupación cumple la función de título posesorio. Ocurre igual con la accesión: si quien percibe los frutos no es dueño de la cosa fructuaria, la accesión cumple la función de título posesor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aso de la prescripción se verá más adela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9.</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l art. 703 todavía insinúa una tercera categoría de título posesorio que denominaremos título declarativo. Es declarativo un título cuando se limita a declarar un dominio preexistente (v. inciso cuarto). Se denomina sentencia de adjudicación en juicio divisorio a la sentencia mediante la cual se pone término a una comunidad. La palabra comunidad, en el sentido legal, designa a la situación en que varias personas son titulares conjuntamente del derecho de propiedad sobre una cosa o conjunto de cosas singulares. Se denomina sentencia de adjudicación al acto en virtud del cual el partidor –el sujeto que hace la partición– asigna bienes de la comunidad en proporción a las cuotas de cada comunero. La adjudicación, sin embargo, no es un título traslaticio ni constitutivo. El art. 718 establece que en el caso de la posesión proindiviso cada partícipe, al momento de producirse la división, se entenderá haber poseído la parte que por división le correspondiese durante todo el tiempo que duró la indivisión. ¿Cuál será el título posesorio entonces? No es la adjudicación, ya que es meramente declarativa. Será título posesorio la sucesión por causa de muer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stablecido lo anterior –qué sea título posesorio y su clasificación– cabe preguntarse cuándo un título es justo y cuándo no lo 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0.</w:t>
            </w:r>
          </w:p>
          <w:p>
            <w:pPr>
              <w:pStyle w:val="Normal"/>
              <w:spacing w:lineRule="auto" w:line="300"/>
              <w:jc w:val="right"/>
              <w:rPr>
                <w:rFonts w:ascii="Garamond" w:hAnsi="Garamond" w:cs="Garamond"/>
                <w:color w:val="FFFFFF"/>
                <w:sz w:val="22"/>
                <w:lang w:val="es-ES"/>
              </w:rPr>
            </w:pPr>
            <w:r>
              <w:rPr>
                <w:rFonts w:cs="Garamond" w:ascii="Garamond" w:hAnsi="Garamond"/>
                <w:color w:val="FFFFFF"/>
                <w:sz w:val="22"/>
                <w:lang w:val="es-ES"/>
              </w:rPr>
              <w:t>O</w:t>
            </w:r>
          </w:p>
          <w:p>
            <w:pPr>
              <w:pStyle w:val="Normal"/>
              <w:spacing w:lineRule="auto" w:line="300"/>
              <w:jc w:val="right"/>
              <w:rPr>
                <w:rFonts w:ascii="Garamond" w:hAnsi="Garamond" w:cs="Garamond"/>
                <w:sz w:val="22"/>
                <w:lang w:val="es-ES"/>
              </w:rPr>
            </w:pPr>
            <w:r>
              <w:rPr>
                <w:rFonts w:cs="Garamond" w:ascii="Garamond" w:hAnsi="Garamond"/>
                <w:color w:val="FFFFFF"/>
                <w:sz w:val="22"/>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lang w:val="es-ES"/>
              </w:rPr>
            </w:pPr>
            <w:r>
              <w:rPr>
                <w:rFonts w:cs="Garamond" w:ascii="Garamond" w:hAnsi="Garamond"/>
                <w:color w:val="FFFFFF"/>
                <w:lang w:val="es-ES"/>
              </w:rPr>
              <w:t>O</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0.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0.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0.3.</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0.4.</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no define el justo título. Sigue una técnica distinta: el CC enumera taxativamente cuando un título es injusto. Luego, el título es justo cuando no aparece enumerado en la lista del art. 704.</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04.</w:t>
            </w:r>
            <w:r>
              <w:rPr>
                <w:rFonts w:cs="Garamond" w:ascii="Garamond" w:hAnsi="Garamond"/>
                <w:lang w:val="es-ES"/>
              </w:rPr>
              <w:t xml:space="preserve"> No es justo título:</w:t>
            </w:r>
          </w:p>
          <w:p>
            <w:pPr>
              <w:pStyle w:val="Normal"/>
              <w:spacing w:lineRule="auto" w:line="300"/>
              <w:ind w:left="432" w:firstLine="720"/>
              <w:jc w:val="both"/>
              <w:rPr>
                <w:rFonts w:ascii="Garamond" w:hAnsi="Garamond" w:cs="Garamond"/>
                <w:lang w:val="es-ES"/>
              </w:rPr>
            </w:pPr>
            <w:r>
              <w:rPr>
                <w:rFonts w:cs="Garamond" w:ascii="Garamond" w:hAnsi="Garamond"/>
                <w:lang w:val="es-ES"/>
              </w:rPr>
              <w:t>1.º El falsificado, esto es, no otorgado realmente por la persona que se pretende;</w:t>
            </w:r>
          </w:p>
          <w:p>
            <w:pPr>
              <w:pStyle w:val="Normal"/>
              <w:spacing w:lineRule="auto" w:line="300"/>
              <w:ind w:left="432" w:firstLine="720"/>
              <w:jc w:val="both"/>
              <w:rPr>
                <w:rFonts w:ascii="Garamond" w:hAnsi="Garamond" w:cs="Garamond"/>
                <w:lang w:val="es-ES"/>
              </w:rPr>
            </w:pPr>
            <w:r>
              <w:rPr>
                <w:rFonts w:cs="Garamond" w:ascii="Garamond" w:hAnsi="Garamond"/>
                <w:lang w:val="es-ES"/>
              </w:rPr>
              <w:t>2.º El conferido por una persona en calidad de mandatario o representante legal de otra sin serlo;</w:t>
            </w:r>
          </w:p>
          <w:p>
            <w:pPr>
              <w:pStyle w:val="Normal"/>
              <w:spacing w:lineRule="auto" w:line="300"/>
              <w:ind w:left="432" w:firstLine="720"/>
              <w:jc w:val="both"/>
              <w:rPr>
                <w:rFonts w:ascii="Garamond" w:hAnsi="Garamond" w:cs="Garamond"/>
                <w:lang w:val="es-ES"/>
              </w:rPr>
            </w:pPr>
            <w:r>
              <w:rPr>
                <w:rFonts w:cs="Garamond" w:ascii="Garamond" w:hAnsi="Garamond"/>
                <w:lang w:val="es-ES"/>
              </w:rPr>
              <w:t>3.º El que adolece de un vicio de nulidad, como la enajenación que debiendo ser autorizada por un representante legal o por decreto judicial, no lo ha sido; y</w:t>
            </w:r>
          </w:p>
          <w:p>
            <w:pPr>
              <w:pStyle w:val="Normal"/>
              <w:spacing w:lineRule="auto" w:line="300"/>
              <w:ind w:left="432" w:firstLine="720"/>
              <w:jc w:val="both"/>
              <w:rPr>
                <w:rFonts w:ascii="Garamond" w:hAnsi="Garamond" w:cs="Garamond"/>
                <w:lang w:val="es-ES"/>
              </w:rPr>
            </w:pPr>
            <w:r>
              <w:rPr>
                <w:rFonts w:cs="Garamond" w:ascii="Garamond" w:hAnsi="Garamond"/>
                <w:lang w:val="es-ES"/>
              </w:rPr>
              <w:t>4.º El meramente putativo, como el del heredero aparente que no es en realidad heredero; el del legatario cuyo legado ha sido revocado por un acto testamentario posterior, etc.</w:t>
            </w:r>
          </w:p>
          <w:p>
            <w:pPr>
              <w:pStyle w:val="Normal"/>
              <w:spacing w:lineRule="auto" w:line="300"/>
              <w:ind w:left="432" w:firstLine="720"/>
              <w:jc w:val="both"/>
              <w:rPr>
                <w:rFonts w:ascii="Garamond" w:hAnsi="Garamond" w:cs="Garamond"/>
                <w:lang w:val="es-ES"/>
              </w:rPr>
            </w:pPr>
            <w:r>
              <w:rPr>
                <w:rFonts w:cs="Garamond" w:ascii="Garamond" w:hAnsi="Garamond"/>
                <w:lang w:val="es-ES"/>
              </w:rPr>
              <w:t>Sin embargo, al heredero putativo a quien por decreto judicial se haya dado la posesión efectiva, servirá de justo título el decreto; como al legatario putativo el correspondiente acto testamentario que haya sido judicialmente reconocid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primer lugar, es injusto el título falsificado, esto es el no otorgado por la persona que se pretende. Vgr.: la compraventa dice que Pedro comparece como vendedor cuando en realidad Pedro fue suplantado. Obsérvese que la falsificación referida no es una de tipo ideológica; no se altera el contenido del instrumento. Se refiere a un tipo especial de falsificación: una persona se atribuye una identidad civil que no tenía. Desde ese punto de vista, el título falsificado es el carente de autenticidad, en el sentido que el art. 17 define este concep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segunda hipótesis se refiere al título conferido por una persona en calidad de mandatario de otra, cuando en realidad no lo es. Ya no se suplanta a Pedro, sino que comparece Diego; acepta la identidad diversa, pero alega que, en virtud de una convención, es el representante de la voluntad de Pedro. El mandato es un contrato consensual –regla general– en cuya virtud un mandante confía a un mandatario la ejecución de uno o más negocios. El mandatario realiza esos negocios. Cabría señalar que el mandatario puede o no estar investido de la capacidad de representar al mandante; podría ocultar el nombre del mandante. Cuando el mandatario actúa sin poder representar al mandante estamos en presencia del mandato a nombre propio; se oculta que el negocio se hace a nombre del mandante. En el mandato con representación, en cambio, el mandato no sólo corre por cuenta y riesgo del mandante, sino también a nombre del mandante. Los negocios que realiza se radican inmediatamente en el patrimonio del mandante. El art. 704 en su n° 2 se refiere al caso en que una persona otorga un título esgrimiéndose como mandatario con representación o representante legal de otra persona, cuando en realidad no lo 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tercera hipótesis alude al título injusto que adolece de un vicio de nulidad (vgr. tiene objeto ilícito). Se discute, con todo, si el n° 3 del 704 es excepción al art. 1.687. Dicho artículo establece que la nulidad surtirá sus efectos sólo una vez declarada judicialmente. Luego, un título para ser injusto según la regla del n° 3, ¿requiere su anulabilidad o requiere la declaración de nuli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cuarta hipótesis dice que es título injusto el título solamente aparente (vgr. el del heredero cuando en realidad no lo 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1.</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 regla del n° 3 plantea algunos problemas de interpretación. Básicamente tres son los problema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primer lugar, cabe preguntarse si, para que un contrato se encuentre en esa hipótesis, es necesario o no que la nulidad se halle declarad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segundo lugar, la nulidad en el derecho civil chileno es de dos clases: absoluta y relativa. La diferencia fundamental proviene de las causales que dan lugar a ambos tipos de nulidad. Mientras el objeto ilícito, la causa ilícita, la ausencia de solemnidades y la presencia de incapacidad absoluta son causales de nulidad absoluta, sólo el resto de las hipótesis dan lugar a nulidad relativa. Como se ve, la nulidad relativa es un concepto residual. Ahora bien, el n° 3, ¿incluye a ambos tipos de nulidad o sólo a una clase de ell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tercer lugar, suele afirmarse que la regla del n° 3 incluye a ambos tipos de nulidad. Si eso es así, se plantea el interesante problema respecto de los títulos que adolecen de nulidad relativa. Básicamente porque la nulidad relativa sólo puede ser alegada por aquellos en cuyo beneficio lo ha establecido la ley. El titular de la acción de nulidad relativa es el incapaz relativo, la persona que incurrió en el error, la víctima de la fuerza, sus herederos o cesionari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Considérese el siguiente caso: Pedro es dueño de una cosa corporal inmueble. Un tercero, Juan, vende el inmueble de Pedro a Diego. Éste no adquiere el dominio del inmueble, sino que vuelto poseedor comienza a prescribir. Ahora bien, si la posesión de Diego es regular prescribirá en cinco años; si es poseedor irregular sólo podrá esgrimir la prescripción extraordinaria, es decir diez años. En otras palabras, si el título es justo Pedro prescribe en cinco años; si, en cambio, el título es injusto prescribirá en diez años. Cabe preguntarse, ¿a cuál de éstos sujetos le asiste la nulidad; quien podría alegarla? El caso no cae bajo la hipótesis del n° 3: la compraventa de cosa ajena vale (art. 1.815). La situación de Pedro es la que sigue: en principio el contrato celebrado por Juan y por Diego, si bien es una compraventa de cosa ajena, no constituye título injusto, ya que no corresponde a ninguna de las hipótesis que establece el art. 704. La única alternativa que le resta a Pedro para lograr que el título de Diego sea declarado injusto es sostener que en el contrato entre Juan y Diego hay algún vicio de nulidad relativa. Aquí surge el problema: ocurre que bajo las reglas de la nulidad la nulidad relativa sólo puede ser alegada por la parte en cuyo interés fue establecida por la ley (art. 1.684). Ocurre que Pedro no fue parte en el contrato entre Juan y Diego. Si Pedro quiere alegar la injusticia del título que en su contra esgrime Diego, tendría que alegar la nulidad, cuestión que le prohibe el art. 1.684.</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Parte importante de la doctrina ha sostenido que para que el título sea injusto no se requiere que la nulidad se declare. Una cosa es afirmar que un contrato adolece de un vicio de nulidad y otra distinta es declarar la nulidad del contrato. Para aplicar la regla del n° 3 basta que el interesado solicite no la declaración de nulidad, sino tan sólo la declaración de que el contrato adolece de un vicio de nulidad. Se evita así el problema antes señalad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Toda posibilidad de que Pedro gane el juicio radica en la declaración de injusticia del título. Diego está prescribiendo extraordinariamente, ya que posee en virtud de un título injusto; Pedro basa su argumento en la presencia de un título injusto. El problema se planeta a raíz de la acción reivindicatoria: Pedro –dueño no poseedor– interpone la reivindicatoria al, digamos, sexto año. Diego alega prescripción ordinaria. Pedro diría que no puede prescribir ordinariamente Diego ya que éste poseía en virtud de un título injus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2.</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l n° 4 del art. 704 establece que es injusto el título meramente putativo, como el del legatario cuyo legado ha sido revocado por un testamento posterior. Meramente putativo quiere decir título aparente, título plausible, como el del heredero que en realidad dejó de serlo por otro testamen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aso del n° 4 cubre en rigor –y fuera del caso del heredero– una hipótesis de simulación. La simulación es absoluta o relativa. En el caso de la relativa las partes declaran celebrar públicamente un contrato cuando en privado en realidad celebran otro. En este caso estamos en presencia de un título putativo: un vendedor que en realidad no lo es. Vgr.: Pedro –vendedor– y Juan –comprador– simulan una compraventa. Pedro muere. Los herederos pretenden reclamar el bien. Han transcurrido seis años. Juan podría alegar prescripción ordinaria, existiendo justo título, presumiendo la buena fe –es poseedor regular–. Los herederos de Pedro dirían que también ellos son poseedores regulares y que el título es meramente putativo. Los herederos no suceden al causante en su buena fe subjetiv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última parte del art. 704, luego de haber afirmado el ejemplo del heredero, se pone en el caso de que el heredero putativo haya obtenido el decreto de posesión efectiva de la herencia. En ese caso le servirá de justo título el decreto, luego la prescripción será de cinco años. (El decreto de posesión efectiva es una sentencia que pone término a una gestión no contenciosa realizada ante el juez del último domicilio del causante y pone en la situación que los herederos solicitan al juez que –previas ciertas medidas de publicidad– los declare hereder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3.</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2. Buena fe</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segundo requisito de la posesión regular es la buena fe. El CC define este concepto en el art. 706: “es la conciencia de haberse adquirido el dominio de la cosa por medios legítimos, exentos de fraude y de todo otro vicio.” Esta definición merece los siguientes comentarios.</w:t>
            </w:r>
          </w:p>
          <w:p>
            <w:pPr>
              <w:pStyle w:val="Normal"/>
              <w:spacing w:lineRule="auto" w:line="300"/>
              <w:ind w:firstLine="432"/>
              <w:jc w:val="both"/>
              <w:rPr/>
            </w:pPr>
            <w:r>
              <w:rPr>
                <w:rFonts w:cs="Garamond" w:ascii="Garamond" w:hAnsi="Garamond"/>
                <w:sz w:val="22"/>
                <w:lang w:val="es-ES"/>
              </w:rPr>
              <w:t xml:space="preserve">Lo que el CC llama buena fe en el art. 706 es un estado cognitivo; alude a una situación de conocimiento del sujeto. Se diferencia del llamado </w:t>
            </w:r>
            <w:r>
              <w:rPr>
                <w:rFonts w:cs="Garamond" w:ascii="Garamond" w:hAnsi="Garamond"/>
                <w:i/>
                <w:sz w:val="22"/>
                <w:lang w:val="es-ES"/>
              </w:rPr>
              <w:t>animus domini</w:t>
            </w:r>
            <w:r>
              <w:rPr>
                <w:rFonts w:cs="Garamond" w:ascii="Garamond" w:hAnsi="Garamond"/>
                <w:sz w:val="22"/>
                <w:lang w:val="es-ES"/>
              </w:rPr>
              <w:t xml:space="preserve"> en que éste es un estado volitivo. Quien está de buena fe en materia posesoria cree ser dueño, está convencido de haber adquirido el dominio de la cosa. El concepto de </w:t>
            </w:r>
            <w:r>
              <w:rPr>
                <w:rFonts w:cs="Garamond" w:ascii="Garamond" w:hAnsi="Garamond"/>
                <w:i/>
                <w:sz w:val="22"/>
                <w:lang w:val="es-ES"/>
              </w:rPr>
              <w:t>animus domini</w:t>
            </w:r>
            <w:r>
              <w:rPr>
                <w:rFonts w:cs="Garamond" w:ascii="Garamond" w:hAnsi="Garamond"/>
                <w:sz w:val="22"/>
                <w:lang w:val="es-ES"/>
              </w:rPr>
              <w:t xml:space="preserve">, en cambio, alude a la voluntad de ser dueño, a ejercer las facultades del dominio. Vgr. el ladrón tiene </w:t>
            </w:r>
            <w:r>
              <w:rPr>
                <w:rFonts w:cs="Garamond" w:ascii="Garamond" w:hAnsi="Garamond"/>
                <w:i/>
                <w:sz w:val="22"/>
                <w:lang w:val="es-ES"/>
              </w:rPr>
              <w:t>animus domini</w:t>
            </w:r>
            <w:r>
              <w:rPr>
                <w:rFonts w:cs="Garamond" w:ascii="Garamond" w:hAnsi="Garamond"/>
                <w:sz w:val="22"/>
                <w:lang w:val="es-ES"/>
              </w:rPr>
              <w:t>, pero no tiene buena fe. Tiene voluntad de ser dueño, por ello es poseedor, pero sabe que no es poseedor de buena fe.</w:t>
            </w:r>
          </w:p>
          <w:p>
            <w:pPr>
              <w:pStyle w:val="Normal"/>
              <w:spacing w:lineRule="auto" w:line="300"/>
              <w:ind w:firstLine="432"/>
              <w:jc w:val="both"/>
              <w:rPr/>
            </w:pPr>
            <w:r>
              <w:rPr>
                <w:rFonts w:cs="Garamond" w:ascii="Garamond" w:hAnsi="Garamond"/>
                <w:sz w:val="22"/>
                <w:lang w:val="es-ES"/>
              </w:rPr>
              <w:t xml:space="preserve">Así, quien celebra una compraventa y la posterior tradición </w:t>
            </w:r>
            <w:r>
              <w:rPr>
                <w:rFonts w:cs="Garamond" w:ascii="Garamond" w:hAnsi="Garamond"/>
                <w:i/>
                <w:sz w:val="22"/>
                <w:lang w:val="es-ES"/>
              </w:rPr>
              <w:t>sabiendo</w:t>
            </w:r>
            <w:r>
              <w:rPr>
                <w:rFonts w:cs="Garamond" w:ascii="Garamond" w:hAnsi="Garamond"/>
                <w:sz w:val="22"/>
                <w:lang w:val="es-ES"/>
              </w:rPr>
              <w:t xml:space="preserve"> que recibe la cosa de manos de quien no es dueño, es un poseedor de mala fe. Por la inversa, si quien recibe la cosa lo hace de manos de quien no es dueño, pero él abriga la convicción que se trata del dueño de la cosa, al amparo de esa convicción el sujeto está de buena fe: el poseedor de buena fe hace reposar este estado cognitivo en un error. El CC exige para que exista la llamada posesión regular que la buena fe haya concurrido en el mismo momento de adquirir la posesión. Resulta irrelevante para calificar de irregular una posesión que la buena fe se pierda después de adquirida ésta. Por la inversa, si Ud. adquirió la posesión de la cosa de mala fe, aunque luego adquiera la buena fe, la posesión no por ello dejó de ser irregular. Así, si Pedro encuentra un reloj y lo cree cosa abandonada, si él aprehendiere el cuerpo con ánimo de dueño, y cree que la cosa carece de dueño, entonces Pedro podría creer que adquirió el dominio del reloj mediante la ocupación. Si luego de haber adquirido el dominio el verdadero dueño aparece, Pedro habrá perdido la buena fe, pero no dejó de ser poseedor regular. Por la inversa, si Pedro encuentra el reloj, lo cree ajeno –siendo ello un aliciente para que lo guarde–, y luego se entera que el reloj fue abandonado, su posesión fue en principio de mala fe, transformándose luego en una de buena fe; no por ello dejó de ser poseedor irregular.</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buena fe del art. 702 –aludiendo al 706– es un estado cognoscitivo y no volitivo; la buena fe al momento de adquirir la posesión, sin importar que después se pierd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utiliza dos conceptos de buena fe: buena fe subjetiva y buena fe objetiva. El primer concepto alude a un estado de conocimiento; a una creencia más o menos justificada del sujeto de que se trata. Es este el concepto contenido en el art. 706. En otras ocasiones, sin embargo, el CC emplea el concepto de buena fe en sentido objetivo; en este caso el Código designa como buena fe no a un estado de conciencia, sino a un estándar de conducta. Vgr.: art. 1.546: declara que los contratos deben ejecutarse de buena fe. En este caso la buena fe es un modelo de comportamiento al que el sujeto debe sujetarse. Así, una cosa son las creencias que Ud. tenga; otra cosa es la conducta surgida a raíz de las creencias. La buena fe objetiva equivale a lo que llamaríamos un comportamiento leal, respetuoso de las reglas. El sentido subjetivo que el CC utiliza no sólo lo hace en materia posesoria; también se presenta en el art. 2.468 (acción pauliana) y en los arts. 1.490-1.)</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14.</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3. Tradición</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No se trata de un requisito necesario para que se configure la posesión regular. Se trata más bien de un requisito eventual: debe comparecer para el caso que el título posesorio que se esgrime para poseer sea uno traslaticio de domin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Desde el punto de vista del CC la tradición debe reunir para que sea válida los siguientes cuatro requisitos:</w:t>
            </w:r>
          </w:p>
          <w:p>
            <w:pPr>
              <w:pStyle w:val="Normal"/>
              <w:spacing w:lineRule="auto" w:line="300"/>
              <w:jc w:val="both"/>
              <w:rPr>
                <w:rFonts w:ascii="Garamond" w:hAnsi="Garamond" w:cs="Garamond"/>
                <w:sz w:val="22"/>
                <w:lang w:val="es-ES"/>
              </w:rPr>
            </w:pPr>
            <w:r>
              <w:rPr>
                <w:rFonts w:cs="Garamond" w:ascii="Garamond" w:hAnsi="Garamond"/>
                <w:sz w:val="22"/>
                <w:lang w:val="es-ES"/>
              </w:rPr>
              <w:t>(a) deben comparecer dos partes: una denominada tradente y otra denominada adquirente;</w:t>
            </w:r>
          </w:p>
          <w:p>
            <w:pPr>
              <w:pStyle w:val="Normal"/>
              <w:spacing w:lineRule="auto" w:line="300"/>
              <w:jc w:val="both"/>
              <w:rPr>
                <w:rFonts w:ascii="Garamond" w:hAnsi="Garamond" w:cs="Garamond"/>
                <w:sz w:val="22"/>
                <w:lang w:val="es-ES"/>
              </w:rPr>
            </w:pPr>
            <w:r>
              <w:rPr>
                <w:rFonts w:cs="Garamond" w:ascii="Garamond" w:hAnsi="Garamond"/>
                <w:sz w:val="22"/>
                <w:lang w:val="es-ES"/>
              </w:rPr>
              <w:t>(b) se requiere el consentimiento de esas partes: el tradente consiente en transferir el dominio y el adquirente consiente en adquirirlo;</w:t>
            </w:r>
          </w:p>
          <w:p>
            <w:pPr>
              <w:pStyle w:val="Normal"/>
              <w:spacing w:lineRule="auto" w:line="300"/>
              <w:jc w:val="both"/>
              <w:rPr>
                <w:rFonts w:ascii="Garamond" w:hAnsi="Garamond" w:cs="Garamond"/>
                <w:sz w:val="22"/>
                <w:lang w:val="es-ES"/>
              </w:rPr>
            </w:pPr>
            <w:r>
              <w:rPr>
                <w:rFonts w:cs="Garamond" w:ascii="Garamond" w:hAnsi="Garamond"/>
                <w:sz w:val="22"/>
                <w:lang w:val="es-ES"/>
              </w:rPr>
              <w:t>(c) existencia de un título traslaticio de dominio que anteceda a la tradición; en fin</w:t>
            </w:r>
          </w:p>
          <w:p>
            <w:pPr>
              <w:pStyle w:val="Normal"/>
              <w:spacing w:lineRule="auto" w:line="300"/>
              <w:jc w:val="both"/>
              <w:rPr>
                <w:rFonts w:ascii="Garamond" w:hAnsi="Garamond" w:cs="Garamond"/>
                <w:sz w:val="22"/>
                <w:lang w:val="es-ES"/>
              </w:rPr>
            </w:pPr>
            <w:r>
              <w:rPr>
                <w:rFonts w:cs="Garamond" w:ascii="Garamond" w:hAnsi="Garamond"/>
                <w:sz w:val="22"/>
                <w:lang w:val="es-ES"/>
              </w:rPr>
              <w:t>(d) se requiere la entrega de la cosa tradida: la cosa debe desplazarse de las manos del tradente a las del adquire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5.</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La tradición, desde el punto de vista estrictamente técnico, es un </w:t>
            </w:r>
            <w:r>
              <w:rPr>
                <w:rFonts w:cs="Garamond" w:ascii="Garamond" w:hAnsi="Garamond"/>
                <w:i/>
                <w:sz w:val="22"/>
                <w:lang w:val="es-ES"/>
              </w:rPr>
              <w:t>acto jurídico bilateral</w:t>
            </w:r>
            <w:r>
              <w:rPr>
                <w:rFonts w:cs="Garamond" w:ascii="Garamond" w:hAnsi="Garamond"/>
                <w:sz w:val="22"/>
                <w:lang w:val="es-ES"/>
              </w:rPr>
              <w:t>; para configurarse requiere la concurrencia de dos partes –tradente y adquirente–. Las dos partes que comparecen en la tradición son también partes en el título que antecede a la tradición. Así, si la tradición tiene por título previo a la compraventa el vendedor será el tradente de la cosa vendida y el comprador será el adquirente. Al hacer la tradición el vendedor extingue la obligación que habrá adquirido como consecuencia de la compraventa. Desde ese punto de vista, la tradición es una forma de pag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Así también ocurre en la donación –título traslaticio según el 703–: concurren dos partes: donante y donatario. El primero adquiere la obligación de enajenar, debiendo hacer la tradi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art. 670, que define la tradición, establece que el tradente debe tener facultad e intención de transferir el dominio y el adquirente capacidad e intención de adquirirlo. La expresión “facultad de transferir el dominio” alude a lo que técnicamente se conoce como facultad de disposición; ella suele acompañar al dominio. Hay casos, sin embargo, en los cuales si bien hay dominio no hay actual facultad de disposición (vgr. si la cosa está embargada; cfr. art. 1.464). La mujer casada en régimen de sociedad conyugal tiene la propiedad de los bienes que tiene de soltera, pero la administración corresponde al marid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fallido –la persona declarada en quiebra– sigue teniendo la propiedad de sus bienes, pero no la facultad de disponer de ellos; ella pasa al síndico de quiebra.</w:t>
            </w:r>
          </w:p>
          <w:p>
            <w:pPr>
              <w:pStyle w:val="Normal"/>
              <w:spacing w:lineRule="auto" w:line="300"/>
              <w:ind w:firstLine="432"/>
              <w:jc w:val="both"/>
              <w:rPr/>
            </w:pPr>
            <w:r>
              <w:rPr>
                <w:rFonts w:cs="Garamond" w:ascii="Garamond" w:hAnsi="Garamond"/>
                <w:sz w:val="22"/>
                <w:lang w:val="es-ES"/>
              </w:rPr>
              <w:t xml:space="preserve">El adquirente, por su parte, debe tener capacidad e intención de adquirir el dominio. En términos generales, siendo la tradición un acto jurídico bilateral, se requiere que ambas partes tengan capacidad de ejercicio –reglas generales título ii, libro iv–. La capacidad de ejercicio será requisito indispensable cuando se trata de adquirir el dominio mediante la tradición; si se trata de adquirir la posesión solamente, en ese caso no se requiere capacidad de ejercicio. Basta tener la capacidad de </w:t>
            </w:r>
            <w:r>
              <w:rPr>
                <w:rFonts w:cs="Garamond" w:ascii="Garamond" w:hAnsi="Garamond"/>
                <w:i/>
                <w:sz w:val="22"/>
                <w:lang w:val="es-ES"/>
              </w:rPr>
              <w:t>animus domini</w:t>
            </w:r>
            <w:r>
              <w:rPr>
                <w:rFonts w:cs="Garamond" w:ascii="Garamond" w:hAnsi="Garamond"/>
                <w:sz w:val="22"/>
                <w:lang w:val="es-ES"/>
              </w:rPr>
              <w:t>, cuestión que a la luz del art. 723 sólo está ausente en los infantes. Lo mismo ocurre con los dementes. Así, si el adquirente tiene 16 años no pudo haber adquirido el dominio, pero, en cambio, pudo haber adquirido la posesión. El criterio de los siete años se refiere a “tener dominio de sí”; apropiarse de las cosas transmitiéndoles la subjetivi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6.</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La tradición es un acto jurídico bilateral que requiere </w:t>
            </w:r>
            <w:r>
              <w:rPr>
                <w:rFonts w:cs="Garamond" w:ascii="Garamond" w:hAnsi="Garamond"/>
                <w:i/>
                <w:sz w:val="22"/>
                <w:lang w:val="es-ES"/>
              </w:rPr>
              <w:t>consentimiento</w:t>
            </w:r>
            <w:r>
              <w:rPr>
                <w:rFonts w:cs="Garamond" w:ascii="Garamond" w:hAnsi="Garamond"/>
                <w:sz w:val="22"/>
                <w:lang w:val="es-ES"/>
              </w:rPr>
              <w:t xml:space="preserve"> entre el tradente y el adquirente. Ese consentimiento debe cumplir los requisitos del título ii, libro iv. En general, debe tratarse de un consentimiento exento de vicio. El CC se refiere particularmente al error: arts. 676-7. La tradición se invalida por error, sea que él recaiga sobre la especie tradida –se debía hacer sobre x, se hizo sobre y–, sea que él recaiga sobre la persona del adquirente. Por excepción, el error en la persona del adquirente invalida la tradición; se produce, respecto del adquirente, un cuasicontrato del pago de lo no debido; hay acción restitutoria. El error no invalida el título, sino la tradición. En fin, el error puede recaer en el título –una donación en lugar de una compravent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7.</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La tradición para ser válida requiere estar precedida de un </w:t>
            </w:r>
            <w:r>
              <w:rPr>
                <w:rFonts w:cs="Garamond" w:ascii="Garamond" w:hAnsi="Garamond"/>
                <w:i/>
                <w:sz w:val="22"/>
                <w:lang w:val="es-ES"/>
              </w:rPr>
              <w:t>título traslaticio de dominio</w:t>
            </w:r>
            <w:r>
              <w:rPr>
                <w:rFonts w:cs="Garamond" w:ascii="Garamond" w:hAnsi="Garamond"/>
                <w:sz w:val="22"/>
                <w:lang w:val="es-ES"/>
              </w:rPr>
              <w:t>.</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8.</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El cuarto y último requisito de la tradición es que exista </w:t>
            </w:r>
            <w:r>
              <w:rPr>
                <w:rFonts w:cs="Garamond" w:ascii="Garamond" w:hAnsi="Garamond"/>
                <w:i/>
                <w:sz w:val="22"/>
                <w:lang w:val="es-ES"/>
              </w:rPr>
              <w:t>entrega</w:t>
            </w:r>
            <w:r>
              <w:rPr>
                <w:rFonts w:cs="Garamond" w:ascii="Garamond" w:hAnsi="Garamond"/>
                <w:sz w:val="22"/>
                <w:lang w:val="es-ES"/>
              </w:rPr>
              <w:t xml:space="preserve"> </w:t>
            </w:r>
            <w:r>
              <w:rPr>
                <w:rFonts w:cs="Garamond" w:ascii="Garamond" w:hAnsi="Garamond"/>
                <w:i/>
                <w:sz w:val="22"/>
                <w:lang w:val="es-ES"/>
              </w:rPr>
              <w:t>de la cosa tradida</w:t>
            </w:r>
            <w:r>
              <w:rPr>
                <w:rFonts w:cs="Garamond" w:ascii="Garamond" w:hAnsi="Garamond"/>
                <w:sz w:val="22"/>
                <w:lang w:val="es-ES"/>
              </w:rPr>
              <w:t xml:space="preserve">. La entrega se hace de distintas formas según la índole de la cosa que se intenta tradir. Si la cosa es mueble, la tradición se hace por alguna de las formas del art. 684. Si la cosa es corporal inmueble, la tradición del dominio y de los otros derechos reales, con excepción de las servidumbres, se efectúa mediante la inscripción del título traslaticio en el Registro de Propiedad del Conservador de Bienes Raíces correspondiente al departamento donde se encuentra el inmueble. </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19.</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s reglas del CC relativas a como se efectúa la entrega en la tradición son distintas según cuál sea la naturaleza de los bienes que se trata de tradir. Al respecto, cabe formular las siguientes distinciones. En primer lugar cabe referirse a las cosas corporales inmuebles, luego a las cosas corporales muebles, luego los derechos personales o créditos y finalmente al derecho real de herenci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0.</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Tratándose de inmuebles la regla se encuentra prevista en el art. 686. Conforme a ella la tradición del dominio y de otros derechos reales sobre inmuebles se efectúa mediante la inscripción en el Registro de Propiedad del Conservador.</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onservador tiene a su cargo el deber de mantener tres tipos de libros: el repertorio, los registros y el índice. En el repertorio se anotan todos los títulos de cualquier índole que se presenten para su inscripción; todos los títulos que se presentan a inscripción, sea cual fuere su naturaleza, se anotan en orden de presentación en el repertorio. El registro se divide en tres: el de propiedad (donde se inscriben títulos traslaticios de dominio y la constitución de otros derechos reales sobre inmuebles), el de hipotecas y gravámenes (como el censo), en fin el de interdicciones y prohibiciones de enajenar. Finalmente hay un tercer libro que es el índice; en él se encuentran por orden alfabético ordenadas todas las inscripciones. El índice se estructura por añ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Cuando se presenta un título para su inscripción –sea cual fuere– no le cabe al Conservador emprender un análisis de la legalidad de fondo que se le presenta. El Conservador puede, no obstante, objetar la inscripción si el título que se le presenta está provisto de algún defecto de forma. Vgr. una compraventa de inmuebles en un instrumento privado. Si se niega a inscribir, la persona que presentó el título puede recurrir al tribunal para que éste, oyendo al Conservador, resuelva: se ordena al Conservador inscribir o en cambio deja firme la opinión del Conservador, obligando a la parte a regularizar la situación. Con todo, si hay objeción y se resuelve a favor de quien presentó el título, en ese caso la fecha de inscripción será la fecha de anotación en el repertorio. El reglamento del Conservador deja subsistente la anotación en el repertorio por 60 días para que se realice la inscripción definitiva: sea para subsanar los defectos del título sea para obligar al Conservador a realizar la inscripción; el plazo de 60 días corre sólo si el Conservador objeta el título. Las inscripciones siguen un orden estrictamente cronológico. El Conservador de Bienes Raíces debe emitir certificados acerca de las inscripciones que se hayan practicado en el Registro.)</w:t>
            </w:r>
          </w:p>
          <w:p>
            <w:pPr>
              <w:pStyle w:val="Normal"/>
              <w:spacing w:lineRule="auto" w:line="300"/>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1.</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Desde el punto de vista legal, las inscripciones que se practican en el Registro del Conservador cumplen variadas funciones.</w:t>
            </w:r>
          </w:p>
          <w:p>
            <w:pPr>
              <w:pStyle w:val="Normal"/>
              <w:spacing w:lineRule="auto" w:line="300"/>
              <w:jc w:val="both"/>
              <w:rPr>
                <w:rFonts w:ascii="Garamond" w:hAnsi="Garamond" w:cs="Garamond"/>
                <w:sz w:val="22"/>
                <w:lang w:val="es-ES"/>
              </w:rPr>
            </w:pPr>
            <w:r>
              <w:rPr>
                <w:rFonts w:cs="Garamond" w:ascii="Garamond" w:hAnsi="Garamond"/>
                <w:sz w:val="22"/>
                <w:lang w:val="es-ES"/>
              </w:rPr>
              <w:t>(a) Desde luego la inscripción tiene la función de mantener la historia del bien raíz.</w:t>
            </w:r>
          </w:p>
          <w:p>
            <w:pPr>
              <w:pStyle w:val="Normal"/>
              <w:spacing w:lineRule="auto" w:line="300"/>
              <w:jc w:val="both"/>
              <w:rPr>
                <w:rFonts w:ascii="Garamond" w:hAnsi="Garamond" w:cs="Garamond"/>
                <w:sz w:val="22"/>
                <w:lang w:val="es-ES"/>
              </w:rPr>
            </w:pPr>
            <w:r>
              <w:rPr>
                <w:rFonts w:cs="Garamond" w:ascii="Garamond" w:hAnsi="Garamond"/>
                <w:sz w:val="22"/>
                <w:lang w:val="es-ES"/>
              </w:rPr>
              <w:t>(b) En segundo lugar, la inscripción tiene la función de mantener –o hacer públicas– las transferencias de dominio. En su sentido originario la tradición tiene por objeto hacer públicas las transferencias de dominio.</w:t>
            </w:r>
          </w:p>
          <w:p>
            <w:pPr>
              <w:pStyle w:val="Normal"/>
              <w:spacing w:lineRule="auto" w:line="300"/>
              <w:jc w:val="both"/>
              <w:rPr>
                <w:rFonts w:ascii="Garamond" w:hAnsi="Garamond" w:cs="Garamond"/>
                <w:sz w:val="22"/>
                <w:lang w:val="es-ES"/>
              </w:rPr>
            </w:pPr>
            <w:r>
              <w:rPr>
                <w:rFonts w:cs="Garamond" w:ascii="Garamond" w:hAnsi="Garamond"/>
                <w:sz w:val="22"/>
                <w:lang w:val="es-ES"/>
              </w:rPr>
              <w:t>(c) En tercer lugar, la inscripción cumple la función de requisito, prueba y garantía de la posesión de bienes inmuebles.</w:t>
            </w:r>
          </w:p>
          <w:p>
            <w:pPr>
              <w:pStyle w:val="Normal"/>
              <w:spacing w:lineRule="auto" w:line="300"/>
              <w:jc w:val="both"/>
              <w:rPr>
                <w:rFonts w:ascii="Garamond" w:hAnsi="Garamond" w:cs="Garamond"/>
                <w:sz w:val="22"/>
                <w:lang w:val="es-ES"/>
              </w:rPr>
            </w:pPr>
            <w:r>
              <w:rPr>
                <w:rFonts w:cs="Garamond" w:ascii="Garamond" w:hAnsi="Garamond"/>
                <w:sz w:val="22"/>
                <w:lang w:val="es-ES"/>
              </w:rPr>
              <w:t>(d) En cuarto lugar, en ocasiones la inscripción cumple la función de solemnidad de ciertos actos jurídicos o contratos. Vgr. el contrato de hipoteca requeriría como solemnidad –según la opinión de algunos– la inscripción.</w:t>
            </w:r>
          </w:p>
          <w:p>
            <w:pPr>
              <w:pStyle w:val="Normal"/>
              <w:spacing w:lineRule="auto" w:line="300"/>
              <w:jc w:val="both"/>
              <w:rPr>
                <w:rFonts w:ascii="Garamond" w:hAnsi="Garamond" w:cs="Garamond"/>
                <w:sz w:val="22"/>
                <w:lang w:val="es-ES"/>
              </w:rPr>
            </w:pPr>
            <w:r>
              <w:rPr>
                <w:rFonts w:cs="Garamond" w:ascii="Garamond" w:hAnsi="Garamond"/>
                <w:sz w:val="22"/>
                <w:lang w:val="es-ES"/>
              </w:rPr>
              <w:t>(e) En quinto lugar, la inscripción tiene la función específica de ser el único medio para hacer la tradición del dominio u otros derechos reales constituidos sobre bienes inmueb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2.</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Si la cosa que se trata de tradir es una cosa corporal mueble, entonces su tradición se efectúa de la siguiente form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regla general se haya en el art. 684: se recogen tres formas de hacer la tradición de cosas muebles:</w:t>
            </w:r>
          </w:p>
          <w:p>
            <w:pPr>
              <w:pStyle w:val="Normal"/>
              <w:spacing w:lineRule="auto" w:line="300"/>
              <w:jc w:val="both"/>
              <w:rPr>
                <w:rFonts w:ascii="Garamond" w:hAnsi="Garamond" w:cs="Garamond"/>
                <w:sz w:val="22"/>
                <w:lang w:val="es-ES"/>
              </w:rPr>
            </w:pPr>
            <w:r>
              <w:rPr>
                <w:rFonts w:cs="Garamond" w:ascii="Garamond" w:hAnsi="Garamond"/>
                <w:sz w:val="22"/>
                <w:lang w:val="es-ES"/>
              </w:rPr>
              <w:t>(a) real: se verifica mediante la entrega (art. 684 n° 1);</w:t>
            </w:r>
          </w:p>
          <w:p>
            <w:pPr>
              <w:pStyle w:val="Normal"/>
              <w:spacing w:lineRule="auto" w:line="300"/>
              <w:jc w:val="both"/>
              <w:rPr>
                <w:rFonts w:ascii="Garamond" w:hAnsi="Garamond" w:cs="Garamond"/>
                <w:sz w:val="22"/>
                <w:lang w:val="es-ES"/>
              </w:rPr>
            </w:pPr>
            <w:r>
              <w:rPr>
                <w:rFonts w:cs="Garamond" w:ascii="Garamond" w:hAnsi="Garamond"/>
                <w:sz w:val="22"/>
                <w:lang w:val="es-ES"/>
              </w:rPr>
              <w:t>(b) simbólica: se verifica entregando no la cosa, sino algo que la represente (art. 684 n° 3). Vgr. las llaves del granero.</w:t>
            </w:r>
          </w:p>
          <w:p>
            <w:pPr>
              <w:pStyle w:val="Normal"/>
              <w:spacing w:lineRule="auto" w:line="300"/>
              <w:jc w:val="both"/>
              <w:rPr/>
            </w:pPr>
            <w:r>
              <w:rPr>
                <w:rFonts w:cs="Garamond" w:ascii="Garamond" w:hAnsi="Garamond"/>
                <w:sz w:val="22"/>
                <w:lang w:val="es-ES"/>
              </w:rPr>
              <w:t>(c) ficta: en principio, no hay ni traslado posesorio ni entrega de algo que represente la cosa tradida. En la tradición ficta una persona que tiene la cosa a título de dueño celebra un título traslaticio y queda en calidad de mero tenedor (</w:t>
            </w:r>
            <w:r>
              <w:rPr>
                <w:rFonts w:cs="Garamond" w:ascii="Garamond" w:hAnsi="Garamond"/>
                <w:i/>
                <w:sz w:val="22"/>
                <w:lang w:val="es-ES"/>
              </w:rPr>
              <w:t>constitutum possessorum</w:t>
            </w:r>
            <w:r>
              <w:rPr>
                <w:rFonts w:cs="Garamond" w:ascii="Garamond" w:hAnsi="Garamond"/>
                <w:sz w:val="22"/>
                <w:lang w:val="es-ES"/>
              </w:rPr>
              <w:t>). La figura opuesta es la de quien tiene la cosa mero tenedor y luego la compra (</w:t>
            </w:r>
            <w:r>
              <w:rPr>
                <w:rFonts w:cs="Garamond" w:ascii="Garamond" w:hAnsi="Garamond"/>
                <w:i/>
                <w:sz w:val="22"/>
                <w:lang w:val="es-ES"/>
              </w:rPr>
              <w:t>traditio brevi manu</w:t>
            </w:r>
            <w:r>
              <w:rPr>
                <w:rFonts w:cs="Garamond" w:ascii="Garamond" w:hAnsi="Garamond"/>
                <w:sz w:val="22"/>
                <w:lang w:val="es-ES"/>
              </w:rPr>
              <w:t xml:space="preserve">). Lo relevante de la tradición ficta es que en estos casos la transferencia del dominio se produce en rigor por el mero contrato. La regla general en nuestro sistema legal es que los contratos no transfieran el dominio (art. 675); pues bien, en este caso, la mera contratación transfiere el dominio. El contrato produce efecto real –aparentemente–. Ihering en </w:t>
            </w:r>
            <w:r>
              <w:rPr>
                <w:rFonts w:cs="Garamond" w:ascii="Garamond" w:hAnsi="Garamond"/>
                <w:i/>
                <w:sz w:val="22"/>
                <w:lang w:val="es-ES"/>
              </w:rPr>
              <w:t>El espíritu del Derecho Romano</w:t>
            </w:r>
            <w:r>
              <w:rPr>
                <w:rFonts w:cs="Garamond" w:ascii="Garamond" w:hAnsi="Garamond"/>
                <w:sz w:val="22"/>
                <w:lang w:val="es-ES"/>
              </w:rPr>
              <w:t xml:space="preserve"> elabora una tesis con relevancia en el siglo XIX: la espiritualización del derecho civil. Lo que quiso decir es que el conjunto de actos jurídicos iban a transitar de formas en principio materiales o materializadas a otras más abstractas. El n° 5 del art. 684 es un grado máximo de espiritualiza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art. 685 se refiere a los llamados muebles por anticipación. Éstos son inmuebles por naturaleza –habitualmente por adherencia– que se reputan muebles antes de su separación para el solo efecto de constituir derechos a favor de un tercero que no es dueño. En rigor, el mueble por anticipación deja de ser inmueble cuando se separa. El art. 685 dispone que la separación equivale a la tradi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3.</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 tradición de cosas incorporales contempla la de los derechos personales (arts 1.901-8), la del derecho real de herencia (arts. 1.909-10), la de los derechos litigiosos (arts. 1.911 y ss.) y la de los derechos rea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el caso de los derechos personales la regulación se encuentra en el CC y en el CdeComercio. Debe distinguirse el carácter del título en que consta el derecho personal. Existen tres categorías:</w:t>
            </w:r>
          </w:p>
          <w:p>
            <w:pPr>
              <w:pStyle w:val="Normal"/>
              <w:spacing w:lineRule="auto" w:line="300"/>
              <w:jc w:val="both"/>
              <w:rPr>
                <w:rFonts w:ascii="Garamond" w:hAnsi="Garamond" w:cs="Garamond"/>
                <w:sz w:val="22"/>
                <w:lang w:val="es-ES"/>
              </w:rPr>
            </w:pPr>
            <w:r>
              <w:rPr>
                <w:rFonts w:cs="Garamond" w:ascii="Garamond" w:hAnsi="Garamond"/>
                <w:sz w:val="22"/>
                <w:lang w:val="es-ES"/>
              </w:rPr>
              <w:t>(a) al portador,</w:t>
            </w:r>
          </w:p>
          <w:p>
            <w:pPr>
              <w:pStyle w:val="Normal"/>
              <w:spacing w:lineRule="auto" w:line="300"/>
              <w:jc w:val="both"/>
              <w:rPr>
                <w:rFonts w:ascii="Garamond" w:hAnsi="Garamond" w:cs="Garamond"/>
                <w:sz w:val="22"/>
                <w:lang w:val="es-ES"/>
              </w:rPr>
            </w:pPr>
            <w:r>
              <w:rPr>
                <w:rFonts w:cs="Garamond" w:ascii="Garamond" w:hAnsi="Garamond"/>
                <w:sz w:val="22"/>
                <w:lang w:val="es-ES"/>
              </w:rPr>
              <w:t>(b) a la orden y</w:t>
            </w:r>
          </w:p>
          <w:p>
            <w:pPr>
              <w:pStyle w:val="Normal"/>
              <w:spacing w:lineRule="auto" w:line="300"/>
              <w:jc w:val="both"/>
              <w:rPr>
                <w:rFonts w:ascii="Garamond" w:hAnsi="Garamond" w:cs="Garamond"/>
                <w:sz w:val="22"/>
                <w:lang w:val="es-ES"/>
              </w:rPr>
            </w:pPr>
            <w:r>
              <w:rPr>
                <w:rFonts w:cs="Garamond" w:ascii="Garamond" w:hAnsi="Garamond"/>
                <w:sz w:val="22"/>
                <w:lang w:val="es-ES"/>
              </w:rPr>
              <w:t>(c) nominativ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a) rompen el principio general de la perfecta individualización de las partes que se produce respecto de los derechos personales (art. 578), por cuanto la titularidad activa del derecho personal no está determinada inicialmente. Sólo se determina al momento en que se produce el vencimiento del plazo que contiene: es acreedor quien posee el título al momento del vencimien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tradición de un derecho personal contenido en un (a) se produce por la entrega material del título. Por otro lado, los títulos pueden ser de otras naturaleza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 contienen perfecta individualización del deudor y acreedor, pero se autoriza a éste a transferir el crédito a otra persona, bajo su responsabilidad. La forma en que se efectúa la tradición es el endoso. El endoso consiste en la firma del titular del crédito puesta al dorso del documento. La responsabilidad que asume el endosante –el primer titular del crédito– es una de tipo solidaria con el deudor para el pago del capital al segundo acreedor o endosatar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los (c) acreedor y deudor están perfectamente individualizados desde la constitución del crédito. Sólo puede tradirse el crédito siguiendo las reglas de la cesión de créditos (arts. 1901-8). No es un contrato, es un acto jurídico bilateral cuyo objeto es extinguir una obligación. Constituye un cumplimiento. Dentro de la técnica de los bienes, constituye la forma de hacer la tradición, luego exige que previamente se haya celebrado un contrato, es decir que exista título traslaticio de dominio.</w:t>
            </w:r>
          </w:p>
          <w:p>
            <w:pPr>
              <w:pStyle w:val="BodyTextIndent2"/>
              <w:rPr/>
            </w:pPr>
            <w:r>
              <w:rPr/>
              <w:t>Participan en la cesión de créditos el cedente (acreedor original) y el cesionario (tercero que pretende convertirse en acreedor). Sólo participan dos personas. La voluntad del deudor no juega ningún rol respecto de la validez de la cesión; para ver la validez de ella hay que atender a las voluntades del cedente y del cesionario. Sin embargo, para la eficacia de la cesión respecto del deudor y terceros se requiere que la cesión haya sido notificada al deudor o que éste haya concurrido al acto aceptando la cesión expresamente. Esa aceptación también puede ser de carácter tácito, lo que se producirá cuando el deudor, sin haber manifestado expresamente voluntad alguna, realice un acto que suponga la aceptación. Vgr.: pago parcial al nuevo acreedor, concurre a repactar la deuda con el cesionario, etc. Luego, hay dos ámbitos para estudiar los efectos de la cesión de créditos: debe distinguirse respecto de las partes y respecto de terceros (= deudor y todos los demás). Entre las partes produce todos sus efectos desde que se perfeccionan. Respecto de terceros: una vez notificada, o una vez que el deudor haya aceptado expresa o tácitame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notificación se hace exhibiendo al deudor el título. Éste debe llevar anotado el traspaso del derecho con la designación del cesionario y bajo la firma del cede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4.</w:t>
            </w:r>
          </w:p>
        </w:tc>
        <w:tc>
          <w:tcPr>
            <w:tcW w:w="9180" w:type="dxa"/>
            <w:gridSpan w:val="3"/>
            <w:tcBorders/>
          </w:tcPr>
          <w:p>
            <w:pPr>
              <w:pStyle w:val="BodyTextIndent2"/>
              <w:rPr/>
            </w:pPr>
            <w:r>
              <w:rPr/>
              <w:t>Todavía cabe precisar la tradición del derecho real de herencia. Él es un derecho real distinto del dominio cuya peculiaridad consiste en que recae –su objeto– sobre una universalidad. (En el lenguaje legal las cosas se clasifican en cosas singulares y cosas universales. Una cosa es singular cuando tiene una individualidad autárquica. Cosas universales, en cambio, son un conjunto de cosas singulares que están ligadas entre sí desde el punto de vista jurídico o desde el punto de vista funcional. El ejemplo clásico es un barco (una nave). Los textos clásicos llaman a esto una universalidad. El patrimonio –como universalidad– es el mismo en diferentes tiempos aunque las cosas que lo compongan sean diversas. Los juristas distinguen entre universalidad jurídica y universalidad de hecho. Un local comercial vendría a ser una universalidad de hecho (aunque algunos piensan que es una universalidad mixta).)</w:t>
            </w:r>
          </w:p>
          <w:p>
            <w:pPr>
              <w:pStyle w:val="BodyTextIndent2"/>
              <w:rPr/>
            </w:pPr>
            <w:r>
              <w:rPr/>
              <w:t>El derecho real de herencia recae sobre una universalidad; la del finado. El titular es el heredero (causahabiente a título universal, es decir que sucede al causante en la totalidad de sus bienes o en una cuota de ellos). Se es heredero desde la apertura de la sucesión, que coincide con la muerte del causante. Ese derecho real de herencia puede también cederse, incluso antes de solicitar la posesión efectiva. Vgr.: Pedro (finado) instituye heredero a Pedrito. Pedrito decide vender su calidad de heredero a Diego. Para traspasar el derecho real de herencia es necesario realizar dos operaciones sucesivas. En primer lugar debe haber un título traslaticio de dominio, sea oneroso o gratuito. El mero título no transfiere derechos, luego se requiere un modo de adquirir el dominio, en este caso la tradición. ¿Cómo se realiza? El CC no responde esta pregunta. La doctrina intenta responder. Hay quienes argumentan que la herencia es una universalidad distinta a los bienes que la componen; aunque en ella existan inmuebles no se requiere la inscripción. Es el caso de Leopoldo Urrutia. Siendo una universalidad distinta a los bienes que la componen opera la regla general: tradición simbólica o ficta. Gutiérrez, en cambio, sostiene que bajo las reglas del derecho civil chileno los derechos (art. 580) se reputan muebles o inmuebles según lo sea la cosa sobre la que se han de ejercer; sostuvo J. Ramón Gutiérrez –tesis de la comunicabilidad– que el derecho real de herencia será mueble o inmueble dependiendo de las cosas que lo compongan. Existiendo un inmueble se hace necesaria la inscripción. En la práctica –regla general- no se exige la inscrip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5.</w:t>
            </w:r>
          </w:p>
        </w:tc>
        <w:tc>
          <w:tcPr>
            <w:tcW w:w="9180" w:type="dxa"/>
            <w:gridSpan w:val="3"/>
            <w:tcBorders/>
          </w:tcPr>
          <w:p>
            <w:pPr>
              <w:pStyle w:val="BodyTextIndent2"/>
              <w:rPr/>
            </w:pPr>
            <w:r>
              <w:rPr/>
              <w:t>Derecho litigioso: es aquel derecho resultado del juicio, lo que quiere decir que hay un juicio pendiente en el cual cualquiera de las partes enajena a un tercero el hecho incierto de ganar el juicio. a esto se le llama “elemento incierto de la litis”. Existen dos tesis.</w:t>
            </w:r>
          </w:p>
          <w:p>
            <w:pPr>
              <w:pStyle w:val="BodyTextIndent2"/>
              <w:rPr/>
            </w:pPr>
            <w:r>
              <w:rPr/>
              <w:t>Por un lado, la forma de la tradición dependerá de la naturaleza de la cosa disputada. Si la cosa disputada es mueble, la tradición se hace por la entrega y si es inmueble la tradición se hace a través de la inscripción. Si el asunto controvertido versara sobre un derecho personal, se siguen las reglas anteriores.</w:t>
            </w:r>
          </w:p>
          <w:p>
            <w:pPr>
              <w:pStyle w:val="BodyTextIndent2"/>
              <w:rPr/>
            </w:pPr>
            <w:r>
              <w:rPr/>
              <w:t>Esta tesis contiene un conjunto de errores, ya que en muchos casos es imposible hacer la tradición de un derecho litigioso siguiendo las reglas anteriores, por ejemplo en un juicio donde se disputa un inmueble la parte que no tenga inscrito el inmueble no podrá ceder la inscripción a favor de un tercero, o la parte que no posee la cosa mueble disputada en el juicio no podrá a hacer entrega de ésta.</w:t>
            </w:r>
          </w:p>
          <w:p>
            <w:pPr>
              <w:pStyle w:val="BodyTextIndent2"/>
              <w:rPr/>
            </w:pPr>
            <w:r>
              <w:rPr/>
              <w:t>Por otro lado, si el cedente es quien tiene inscrito el inmueble o posee materialmente la cosa mueble durante el juicio, él se vería impedido de ceder este derecho, pues el juez podría decretar una prohibición judicial por la cual no se le permita al poseedor negociar con el objeto litigioso.</w:t>
            </w:r>
          </w:p>
          <w:p>
            <w:pPr>
              <w:pStyle w:val="BodyTextIndent2"/>
              <w:rPr/>
            </w:pPr>
            <w:r>
              <w:rPr/>
              <w:t>Por otro lado, una segunda tesis propone que la cesión de derechos litigiosos deba hacerse por medio de una manifestación de voluntad en el juicio, en el sentido de ceder la posición en este, además debe notificarse a la contraparte.</w:t>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9180" w:type="dxa"/>
            <w:gridSpan w:val="3"/>
            <w:tcBorders/>
          </w:tcPr>
          <w:p>
            <w:pPr>
              <w:pStyle w:val="BodyTextIndent2"/>
              <w:snapToGrid w:val="false"/>
              <w:rPr>
                <w:rFonts w:ascii="Garamond" w:hAnsi="Garamond" w:cs="Garamond"/>
                <w:sz w:val="22"/>
                <w:lang w:val="es-ES"/>
              </w:rPr>
            </w:pPr>
            <w:r>
              <w:rPr>
                <w:rFonts w:cs="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26.</w:t>
            </w:r>
          </w:p>
        </w:tc>
        <w:tc>
          <w:tcPr>
            <w:tcW w:w="9180" w:type="dxa"/>
            <w:gridSpan w:val="3"/>
            <w:tcBorders/>
          </w:tcPr>
          <w:p>
            <w:pPr>
              <w:pStyle w:val="Normal"/>
              <w:spacing w:lineRule="auto" w:line="300"/>
              <w:jc w:val="both"/>
              <w:rPr>
                <w:rFonts w:ascii="Garamond" w:hAnsi="Garamond" w:cs="Garamond"/>
                <w:b/>
                <w:b/>
                <w:i/>
                <w:i/>
                <w:sz w:val="22"/>
                <w:lang w:val="es-ES"/>
              </w:rPr>
            </w:pPr>
            <w:r>
              <w:rPr>
                <w:rFonts w:cs="Garamond" w:ascii="Garamond" w:hAnsi="Garamond"/>
                <w:b/>
                <w:i/>
                <w:sz w:val="22"/>
                <w:lang w:val="es-ES"/>
              </w:rPr>
              <w:t>§2. Los modos de adquirir el dominio</w:t>
            </w:r>
          </w:p>
          <w:p>
            <w:pPr>
              <w:pStyle w:val="Normal"/>
              <w:spacing w:lineRule="auto" w:line="300"/>
              <w:ind w:firstLine="617"/>
              <w:jc w:val="both"/>
              <w:rPr>
                <w:rFonts w:ascii="Garamond" w:hAnsi="Garamond" w:cs="Garamond"/>
                <w:b/>
                <w:b/>
                <w:i/>
                <w:i/>
                <w:sz w:val="22"/>
                <w:lang w:val="es-ES"/>
              </w:rPr>
            </w:pPr>
            <w:r>
              <w:rPr>
                <w:rFonts w:cs="Garamond" w:ascii="Garamond" w:hAnsi="Garamond"/>
                <w:b/>
                <w:i/>
                <w:sz w:val="22"/>
                <w:lang w:val="es-ES"/>
              </w:rPr>
            </w:r>
          </w:p>
          <w:p>
            <w:pPr>
              <w:pStyle w:val="BodyTextIndent2"/>
              <w:ind w:hanging="0"/>
              <w:rPr>
                <w:i/>
                <w:i/>
              </w:rPr>
            </w:pPr>
            <w:r>
              <w:rPr>
                <w:i/>
              </w:rPr>
              <w:t>1. Los modos de adquirir el dominio de carácter derivativo, y en primer lugar la tradición.</w:t>
            </w:r>
          </w:p>
          <w:p>
            <w:pPr>
              <w:pStyle w:val="BodyTextIndent2"/>
              <w:rPr>
                <w:i/>
                <w:i/>
              </w:rPr>
            </w:pPr>
            <w:r>
              <w:rPr>
                <w:i/>
              </w:rPr>
            </w:r>
          </w:p>
          <w:p>
            <w:pPr>
              <w:pStyle w:val="BodyTextIndent2"/>
              <w:rPr/>
            </w:pPr>
            <w:r>
              <w:rPr/>
              <w:t>En el CC chileno, al igual que en la codificación moderna, se establece un principio genealógico para legitimar la propiedad. Esto quiere decir que la titularidad actual del derecho de propiedad queda justificada cuando proviene del dominio anterior o antecedente y este último, por su parte, se justifica si y solo si proviene del dominio anterior y así sucesivamente.</w:t>
            </w:r>
          </w:p>
          <w:p>
            <w:pPr>
              <w:pStyle w:val="BodyTextIndent2"/>
              <w:rPr/>
            </w:pPr>
            <w:r>
              <w:rPr/>
              <w:t xml:space="preserve">Este principio de justificación del dominio se configura en nuestro CC básicamente en dos situaciones. Por una parte, en la llamada </w:t>
            </w:r>
            <w:r>
              <w:rPr>
                <w:i/>
              </w:rPr>
              <w:t>tradición</w:t>
            </w:r>
            <w:r>
              <w:rPr/>
              <w:t xml:space="preserve"> y, por otra parte, en lo que se denomina </w:t>
            </w:r>
            <w:r>
              <w:rPr>
                <w:i/>
              </w:rPr>
              <w:t>sucesión por causa de muerte</w:t>
            </w:r>
            <w:r>
              <w:rPr/>
              <w:t>. En el primer caso (art. 670) el cambio de titularidad del dominio se produce por un acto jurídico en cuya virtud una persona llamada tradente entrega a otra persona, de manera real o ficta, una cosa habiendo por parte del tradente la facultad e intención de transferir el dominio y, por parte del adquirente, la capacidad y la intención de adquirirlo. La tradición es un acto jurídico bilateral: se configura con la concurrencia de las dos partes. Así, mediante la tradición la cosa sobre la cual se ejerce el dominio se traslada de un sujeto a otro; a ese traslado se le asigna la función de adquirir el dominio.</w:t>
            </w:r>
          </w:p>
          <w:p>
            <w:pPr>
              <w:pStyle w:val="BodyTextIndent2"/>
              <w:rPr/>
            </w:pPr>
            <w:r>
              <w:rPr/>
              <w:t>El problema que surge, sin embargo, consiste en cómo distinguir qué entrega tiene sentido traslaticio y cuál no; es decir, cómo distinguir una mera entrega de una revestida de sentido traslaticio. La diferencia se efectúa por referencia a un acto jurídico previo a la tradición: el título traslaticio. Un título traslaticio de dominio es un contrato que genera la obligación de transferir el dominio. Los contratos bajo nuestro sistema legal no transfieren el dominio, sino que generan la obligación de transferirlo. A ellos se les suele llamar títulos traslaticios de dominio. Vgr. la compraventa es un título traslaticio de dominio ya que el vendedor se obliga, a cambio del precio, a transferir el dominio. La tradición es la manera mediante la cual el vendedor va a cumplir la obligación que nació de la compraventa.</w:t>
            </w:r>
          </w:p>
          <w:p>
            <w:pPr>
              <w:pStyle w:val="BodyTextIndent2"/>
              <w:rPr/>
            </w:pPr>
            <w:r>
              <w:rPr/>
              <w:t>En suma, tratándose de la tradición, el cambio en la titularidad del dominio sobre una cosa es el resultado de dos actos jurídicos sucesivos: por una parte el título traslaticio de dominio, por otra parte la tradición. La tradición adquiere su sentido traslaticio de dominio a la luz del título.</w:t>
            </w:r>
          </w:p>
          <w:p>
            <w:pPr>
              <w:pStyle w:val="BodyTextIndent2"/>
              <w:rPr/>
            </w:pPr>
            <w:r>
              <w:rPr/>
              <w:t>En el ordenamiento, cabe recordar, los contratos no transfieren el dominio. Éste es un derecho real y en nuestro sistema legal los contratos, conforme al art. 1.437, sólo generan derechos personales. Para el Código</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82 inciso primero.</w:t>
            </w:r>
            <w:r>
              <w:rPr>
                <w:rFonts w:cs="Garamond" w:ascii="Garamond" w:hAnsi="Garamond"/>
                <w:lang w:val="es-ES"/>
              </w:rPr>
              <w:t xml:space="preserve"> El dominio (que se llama también propiedad) es el </w:t>
            </w:r>
            <w:r>
              <w:rPr>
                <w:rFonts w:cs="Garamond" w:ascii="Garamond" w:hAnsi="Garamond"/>
                <w:i/>
                <w:lang w:val="es-ES"/>
              </w:rPr>
              <w:t>derecho</w:t>
            </w:r>
            <w:r>
              <w:rPr>
                <w:rFonts w:cs="Garamond" w:ascii="Garamond" w:hAnsi="Garamond"/>
                <w:lang w:val="es-ES"/>
              </w:rPr>
              <w:t xml:space="preserve"> </w:t>
            </w:r>
            <w:r>
              <w:rPr>
                <w:rFonts w:cs="Garamond" w:ascii="Garamond" w:hAnsi="Garamond"/>
                <w:i/>
                <w:lang w:val="es-ES"/>
              </w:rPr>
              <w:t>real</w:t>
            </w:r>
            <w:r>
              <w:rPr>
                <w:rFonts w:cs="Garamond" w:ascii="Garamond" w:hAnsi="Garamond"/>
                <w:lang w:val="es-ES"/>
              </w:rPr>
              <w:t xml:space="preserve"> en una cosa corporal, para gozar y disponer de ella arbitrariamente; no siendo contra la ley o contra derecho ajeno.” (El énfasis es del que transcribe.)</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El comprador en la compraventa no adquiere ningún derecho real sobre la cosa comprada; adquiere un derecho personal a que se le transfiera el dominio.</w:t>
            </w:r>
          </w:p>
          <w:p>
            <w:pPr>
              <w:pStyle w:val="BodyTextIndent2"/>
              <w:rPr/>
            </w:pPr>
            <w:r>
              <w:rPr/>
              <w:t>Por supuesto no basta que exista tradición precedida de título traslaticio para que el adquirente se haga dueño. Podría ocurrir que habiendo tradición antecedida de un título traslaticio válido el adquirente no se haga dueño. Ello ocurrirá cuando el tradente no haya sido dueño; básicamente porque la tradición se inspira en un criterio genealógico.</w:t>
            </w:r>
          </w:p>
          <w:p>
            <w:pPr>
              <w:pStyle w:val="BodyTextIndent2"/>
              <w:rPr/>
            </w:pPr>
            <w:r>
              <w:rPr/>
              <w:t xml:space="preserve">(Nota: las reglas de la tradición han sido ya revisadas a propósito de los requisitos de la posesión regular; </w:t>
            </w:r>
            <w:r>
              <w:rPr>
                <w:i/>
              </w:rPr>
              <w:t>vide supra</w:t>
            </w:r>
            <w:r>
              <w:rPr/>
              <w:t xml:space="preserve"> núm. 14 y ss.)</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27.</w:t>
            </w:r>
          </w:p>
        </w:tc>
        <w:tc>
          <w:tcPr>
            <w:tcW w:w="9180" w:type="dxa"/>
            <w:gridSpan w:val="3"/>
            <w:tcBorders/>
          </w:tcPr>
          <w:p>
            <w:pPr>
              <w:pStyle w:val="BodyTextIndent2"/>
              <w:ind w:hanging="0"/>
              <w:rPr>
                <w:i/>
                <w:i/>
              </w:rPr>
            </w:pPr>
            <w:r>
              <w:rPr>
                <w:i/>
              </w:rPr>
              <w:t>2. La sucesión por causa de muerte.</w:t>
            </w:r>
          </w:p>
          <w:p>
            <w:pPr>
              <w:pStyle w:val="BodyTextIndent2"/>
              <w:rPr>
                <w:i/>
                <w:i/>
              </w:rPr>
            </w:pPr>
            <w:r>
              <w:rPr>
                <w:i/>
              </w:rPr>
            </w:r>
          </w:p>
          <w:p>
            <w:pPr>
              <w:pStyle w:val="BodyTextIndent2"/>
              <w:rPr/>
            </w:pPr>
            <w:r>
              <w:rPr/>
              <w:t>Además de la tradición se encuentra la sucesión por causa de muerte como otro modo de adquirir el dominio. La sucesión por causa de muerte supone que, muerto el causante, le suceden sus herederos o legatarios, a los cuales llamaremos genéricamente causahabientes por causa de muerte. La sucesión puede ser de dos tipos:</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952.</w:t>
            </w:r>
            <w:r>
              <w:rPr>
                <w:rFonts w:cs="Garamond" w:ascii="Garamond" w:hAnsi="Garamond"/>
                <w:lang w:val="es-ES"/>
              </w:rPr>
              <w:t xml:space="preserve"> Si se sucede en virtud de un testamento, la sucesión se llama testamentaria, y si en virtud de la ley, intestada o abintestato.</w:t>
            </w:r>
          </w:p>
          <w:p>
            <w:pPr>
              <w:pStyle w:val="Normal"/>
              <w:spacing w:lineRule="auto" w:line="300"/>
              <w:ind w:left="432" w:firstLine="720"/>
              <w:jc w:val="both"/>
              <w:rPr>
                <w:lang w:val="es-ES"/>
              </w:rPr>
            </w:pPr>
            <w:r>
              <w:rPr>
                <w:rFonts w:cs="Garamond" w:ascii="Garamond" w:hAnsi="Garamond"/>
                <w:lang w:val="es-ES"/>
              </w:rPr>
              <w:t>La sucesión en los bienes de una persona difunta puede ser parte testamentaria, y parte intestada.”</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La sucesión puede, también, ser de otros dos tipos.</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951.</w:t>
            </w:r>
            <w:r>
              <w:rPr>
                <w:rFonts w:cs="Garamond" w:ascii="Garamond" w:hAnsi="Garamond"/>
                <w:lang w:val="es-ES"/>
              </w:rPr>
              <w:t xml:space="preserve"> Se sucede a una persona difunta a título universal o a título singular.</w:t>
            </w:r>
          </w:p>
          <w:p>
            <w:pPr>
              <w:pStyle w:val="Normal"/>
              <w:spacing w:lineRule="auto" w:line="300"/>
              <w:ind w:left="432" w:firstLine="720"/>
              <w:jc w:val="both"/>
              <w:rPr>
                <w:rFonts w:ascii="Garamond" w:hAnsi="Garamond" w:cs="Garamond"/>
                <w:lang w:val="es-ES"/>
              </w:rPr>
            </w:pPr>
            <w:r>
              <w:rPr>
                <w:rFonts w:cs="Garamond" w:ascii="Garamond" w:hAnsi="Garamond"/>
                <w:lang w:val="es-ES"/>
              </w:rPr>
              <w:t>El título es universal cuando se sucede al difunto en todos sus bienes, derechos y obligaciones transmisibles, o en una cuota de ellos, como la mitad, tercio o quinto.</w:t>
            </w:r>
          </w:p>
          <w:p>
            <w:pPr>
              <w:pStyle w:val="Normal"/>
              <w:spacing w:lineRule="auto" w:line="300"/>
              <w:ind w:left="432" w:firstLine="720"/>
              <w:jc w:val="both"/>
              <w:rPr>
                <w:lang w:val="es-ES"/>
              </w:rPr>
            </w:pPr>
            <w:r>
              <w:rPr>
                <w:rFonts w:cs="Garamond" w:ascii="Garamond" w:hAnsi="Garamond"/>
                <w:lang w:val="es-ES"/>
              </w:rPr>
              <w:t>El título es singular cuando se sucede en una o más especies o cuerpos ciertos, como tal caballo, tal casa; o en una o más especies indeterminadas de cierto género, como un caballo, tres vacas, seiscientos pesos fuertes, cuarenta fanegas de trigo.”</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 xml:space="preserve">El </w:t>
            </w:r>
            <w:r>
              <w:rPr>
                <w:i/>
              </w:rPr>
              <w:t>heredero</w:t>
            </w:r>
            <w:r>
              <w:rPr/>
              <w:t xml:space="preserve"> o causahabiente a título universal es quien sucede al causante en todos sus bienes o en una cuota de ellos. Se llama </w:t>
            </w:r>
            <w:r>
              <w:rPr>
                <w:i/>
              </w:rPr>
              <w:t>legatario</w:t>
            </w:r>
            <w:r>
              <w:rPr/>
              <w:t xml:space="preserve"> o causahabiente a título singular a quien sucede al causante en uno o más bienes determinados o en una cosa de cierto género. La diferencia radica no en la cantidad, sino en la forma; el heredero, a la luz del art. 1.097, continúa la persona del causante; así, si era deudor el heredero lo sigue siendo.</w:t>
            </w:r>
          </w:p>
          <w:p>
            <w:pPr>
              <w:pStyle w:val="BodyTextIndent2"/>
              <w:rPr/>
            </w:pPr>
            <w:r>
              <w:rPr/>
              <w:t>El causahabiente, heredero o legatario, va a adquirir el dominio de tantos bienes cuantos hayan sido del dominio del causante. Es el mismo principio de la tradición. ¿Y si el causante no es dueño? Adquiere la posesión y podría llegar a convertirse en dueño.</w:t>
            </w:r>
          </w:p>
          <w:p>
            <w:pPr>
              <w:pStyle w:val="Normal"/>
              <w:spacing w:lineRule="auto" w:line="300"/>
              <w:ind w:firstLine="617"/>
              <w:jc w:val="both"/>
              <w:rPr/>
            </w:pPr>
            <w:r>
              <w:rPr>
                <w:rFonts w:cs="Garamond" w:ascii="Garamond" w:hAnsi="Garamond"/>
                <w:sz w:val="22"/>
                <w:lang w:val="es-ES"/>
              </w:rPr>
              <w:t xml:space="preserve">En la dogmática del derecho civil tanto a la tradición como a la sucesión por causa de muerte se les llama modos de adquirir de carácter derivativo: el dominio del actual titular </w:t>
            </w:r>
            <w:r>
              <w:rPr>
                <w:rFonts w:cs="Garamond" w:ascii="Garamond" w:hAnsi="Garamond"/>
                <w:i/>
                <w:sz w:val="22"/>
                <w:lang w:val="es-ES"/>
              </w:rPr>
              <w:t>deriva</w:t>
            </w:r>
            <w:r>
              <w:rPr>
                <w:rFonts w:cs="Garamond" w:ascii="Garamond" w:hAnsi="Garamond"/>
                <w:sz w:val="22"/>
                <w:lang w:val="es-ES"/>
              </w:rPr>
              <w:t xml:space="preserve"> del dominio del antecesor.</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8.</w:t>
            </w:r>
          </w:p>
        </w:tc>
        <w:tc>
          <w:tcPr>
            <w:tcW w:w="9180" w:type="dxa"/>
            <w:gridSpan w:val="3"/>
            <w:tcBorders/>
          </w:tcPr>
          <w:p>
            <w:pPr>
              <w:pStyle w:val="BodyTextIndent2"/>
              <w:rPr/>
            </w:pPr>
            <w:r>
              <w:rPr/>
              <w:t>Desde el punto de vista de la doctrina del derecho civil suele denominarse modo de adquirir el dominio de carácter derivativo a la tradición y a la sucesión por causa de muerte. Estos modos de adquirir el dominio son derivativos porque el actual dominio del titular está legitimado si y solo si proviene del dominio del antecesor. Por la inversa, si el antecesor carecía del dominio, entonces el sucesor tampoco podrá adquirirlo. El adquirente en la tradición no adquiere más derechos de los que el tradente tenía sobre la cosa tradida. Así, el adquirente sólo adquiere la posesión de la cosa cuando el antecesor carece de dominio. Así, la posesión puede ser de dos tipos.</w:t>
            </w:r>
          </w:p>
          <w:p>
            <w:pPr>
              <w:pStyle w:val="BodyTextIndent2"/>
              <w:rPr/>
            </w:pPr>
            <w:r>
              <w:rPr/>
              <w:t>En términos muy generales, la posesión es regular cuando el poseedor está de buena fe.</w:t>
            </w:r>
          </w:p>
          <w:p>
            <w:pPr>
              <w:pStyle w:val="BodyTextIndent2"/>
              <w:rPr/>
            </w:pPr>
            <w:r>
              <w:rPr/>
              <w:t xml:space="preserve">El concepto de buena fe está contenido en el artículo 706. De cualquier forma, tanto el poseedor regular como el irregular son </w:t>
            </w:r>
            <w:r>
              <w:rPr>
                <w:i/>
              </w:rPr>
              <w:t>poseedores</w:t>
            </w:r>
            <w:r>
              <w:rPr/>
              <w:t>. Tanto el uno como el otro, cabe agregar, pueden transformarse en dueños mediante un específico modo de adquirir el dominio como es la prescripción adquisitiva.</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29.</w:t>
            </w:r>
          </w:p>
        </w:tc>
        <w:tc>
          <w:tcPr>
            <w:tcW w:w="9180" w:type="dxa"/>
            <w:gridSpan w:val="3"/>
            <w:tcBorders/>
          </w:tcPr>
          <w:p>
            <w:pPr>
              <w:pStyle w:val="BodyTextIndent2"/>
              <w:rPr/>
            </w:pPr>
            <w:r>
              <w:rPr/>
              <w:t>Dentro de las reglas del CC es posible distinguir entre modos de adquirir el dominio de carácter derivativo y modos de adquirir el dominio de carácter originario. La principal diferencia radica en que cuando se trata de un modo de adquirir el dominio de carácter derivativo el dominio del actual titular queda justificado si y solo si es posible acreditar el dominio del antecesor, sea que se trate del tradente, sea que se trate del causante. En cambio, si el modo de adquirir el dominio es de carácter originario el dominio del actual titular no se justifica por referencia al dominio del antecesor; más aún, puede incluso ocurrir que el dominio del actual titular se haya configurado con prescindencia del dominio del anterior titular o en oposición a él.</w:t>
            </w:r>
          </w:p>
          <w:p>
            <w:pPr>
              <w:pStyle w:val="BodyTextIndent2"/>
              <w:rPr/>
            </w:pPr>
            <w:r>
              <w:rPr/>
              <w:t>Bajo las reglas del CC los modos de adquirir el dominio de carácter originario son la ocupación (título iv, libro ii), la accesión (título v, libro ii) y la prescripción (título xlii, libro iv).</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30.</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sz w:val="22"/>
                <w:lang w:val="es-ES"/>
              </w:rPr>
            </w:pPr>
            <w:r>
              <w:rPr>
                <w:rFonts w:cs="Garamond" w:ascii="Garamond" w:hAnsi="Garamond"/>
                <w:color w:val="FFFFFF"/>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30.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30.2.</w:t>
            </w:r>
          </w:p>
        </w:tc>
        <w:tc>
          <w:tcPr>
            <w:tcW w:w="9180" w:type="dxa"/>
            <w:gridSpan w:val="3"/>
            <w:tcBorders/>
          </w:tcPr>
          <w:p>
            <w:pPr>
              <w:pStyle w:val="BodyTextIndent2"/>
              <w:ind w:hanging="0"/>
              <w:rPr>
                <w:i/>
                <w:i/>
              </w:rPr>
            </w:pPr>
            <w:r>
              <w:rPr>
                <w:i/>
              </w:rPr>
              <w:t xml:space="preserve">3. Los modos de adquirir el dominio de carácter originario, y en primer lugar la prescripción adquisitiva. </w:t>
            </w:r>
          </w:p>
          <w:p>
            <w:pPr>
              <w:pStyle w:val="BodyTextIndent2"/>
              <w:rPr>
                <w:i/>
                <w:i/>
              </w:rPr>
            </w:pPr>
            <w:r>
              <w:rPr>
                <w:i/>
              </w:rPr>
            </w:r>
          </w:p>
          <w:p>
            <w:pPr>
              <w:pStyle w:val="BodyTextIndent2"/>
              <w:rPr/>
            </w:pPr>
            <w:r>
              <w:rPr/>
              <w:t>La prescripción adquisitiva queda definida en lo que sigue</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2.492.</w:t>
            </w:r>
            <w:r>
              <w:rPr>
                <w:rFonts w:cs="Garamond" w:ascii="Garamond" w:hAnsi="Garamond"/>
                <w:lang w:val="es-ES"/>
              </w:rPr>
              <w:t xml:space="preserve"> La prescripción es un modo de adquirir las cosas ajenas, o de extinguir las acciones y derechos ajenos, por haberse poseído las cosas o no haberse ejercido dichas acciones y derechos durante cierto lapso de tiempo, y concurriendo los demás requisitos legales.</w:t>
            </w:r>
          </w:p>
          <w:p>
            <w:pPr>
              <w:pStyle w:val="Normal"/>
              <w:spacing w:lineRule="auto" w:line="300"/>
              <w:ind w:left="432" w:firstLine="720"/>
              <w:jc w:val="both"/>
              <w:rPr>
                <w:lang w:val="es-ES"/>
              </w:rPr>
            </w:pPr>
            <w:r>
              <w:rPr>
                <w:rFonts w:cs="Garamond" w:ascii="Garamond" w:hAnsi="Garamond"/>
                <w:lang w:val="es-ES"/>
              </w:rPr>
              <w:t>Una acción o derecho se dice prescribir cuando se extingue por la prescripción.”</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BodyTextIndent2"/>
              <w:rPr/>
            </w:pPr>
            <w:r>
              <w:rPr/>
              <w:t>Hay dos tipos de prescripción adquisitiva: la ordinaria y la extraordinaria. La ordinaria permite adquirir el dominio si concurren los siguientes dos elementos, a saber: (a) posesión regular y (b) el transcurso del tiempo, en este caso de dos años para la cosa poseída mueble y cinco para la cosa poseída inmueble.</w:t>
            </w:r>
          </w:p>
          <w:p>
            <w:pPr>
              <w:pStyle w:val="BodyTextIndent2"/>
              <w:rPr/>
            </w:pPr>
            <w:r>
              <w:rPr/>
              <w:t>La extraordinaria se configura por la presencia también de dos elementos: (a) posesión irregular y (b) el transcurso del tiempo, que en este caso será mayor: diez años, sea que se trate de una cosa mueble, sea que se trate de una cosa inmueble.</w:t>
            </w:r>
          </w:p>
          <w:p>
            <w:pPr>
              <w:pStyle w:val="BodyTextIndent2"/>
              <w:rPr/>
            </w:pPr>
            <w:r>
              <w:rPr/>
              <w:t>En fin, como no es posible verificar ilimitada y retroactivamente la legitimidad de la propiedad, bastará para acreditar el dominio la posesión más el transcurso del tiempo; transcurridos diez años soy dueño. Esa es la regla de la propiedad: un mundo perfectamente ordenado.</w:t>
            </w:r>
          </w:p>
          <w:p>
            <w:pPr>
              <w:pStyle w:val="BodyTextIndent2"/>
              <w:rPr/>
            </w:pPr>
            <w:r>
              <w:rPr/>
              <w:t>En general, pueden prescribirse adquisitivamente los bienes corporales muebles o inmuebles y los demás derechos reales. No pueden prescribirse adquisitivamente los derechos personales, los derechos personalísimos, las servidumbres discontinuas, las servidumbres continuas inaparentes, las cosas que están fuera del comercio y las cosas indeterminadas.</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1.</w:t>
            </w:r>
          </w:p>
        </w:tc>
        <w:tc>
          <w:tcPr>
            <w:tcW w:w="9180" w:type="dxa"/>
            <w:gridSpan w:val="3"/>
            <w:tcBorders/>
          </w:tcPr>
          <w:p>
            <w:pPr>
              <w:pStyle w:val="BodyTextIndent2"/>
              <w:rPr/>
            </w:pPr>
            <w:r>
              <w:rPr/>
              <w:t>El art. 2.510 establece las condiciones que deben cumplirse para que se adquiera el dominio por prescripción adquisitiva extraordinaria.</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2.510.</w:t>
            </w:r>
            <w:r>
              <w:rPr>
                <w:rFonts w:cs="Garamond" w:ascii="Garamond" w:hAnsi="Garamond"/>
                <w:lang w:val="es-ES"/>
              </w:rPr>
              <w:t xml:space="preserve"> El dominio de cosas comerciales que no ha sido adquirido por la prescripción ordinaria, puede serlo por la extraordinaria, bajo las reglas que van a expresarse:</w:t>
            </w:r>
          </w:p>
          <w:p>
            <w:pPr>
              <w:pStyle w:val="Normal"/>
              <w:spacing w:lineRule="auto" w:line="300"/>
              <w:ind w:left="432" w:firstLine="720"/>
              <w:jc w:val="both"/>
              <w:rPr>
                <w:rFonts w:ascii="Garamond" w:hAnsi="Garamond" w:cs="Garamond"/>
                <w:lang w:val="es-ES"/>
              </w:rPr>
            </w:pPr>
            <w:r>
              <w:rPr>
                <w:rFonts w:cs="Garamond" w:ascii="Garamond" w:hAnsi="Garamond"/>
                <w:lang w:val="es-ES"/>
              </w:rPr>
              <w:t>1.ª Para la prescripción extraordinaria no es necesario título alguno.</w:t>
            </w:r>
          </w:p>
          <w:p>
            <w:pPr>
              <w:pStyle w:val="Normal"/>
              <w:spacing w:lineRule="auto" w:line="300"/>
              <w:ind w:left="432" w:firstLine="720"/>
              <w:jc w:val="both"/>
              <w:rPr>
                <w:rFonts w:ascii="Garamond" w:hAnsi="Garamond" w:cs="Garamond"/>
                <w:lang w:val="es-ES"/>
              </w:rPr>
            </w:pPr>
            <w:r>
              <w:rPr>
                <w:rFonts w:cs="Garamond" w:ascii="Garamond" w:hAnsi="Garamond"/>
                <w:lang w:val="es-ES"/>
              </w:rPr>
              <w:t>2.ª Se presume en ella de derecho la buena fe, sin embargo de la falta de un título adquisitivo de dominio.</w:t>
            </w:r>
          </w:p>
          <w:p>
            <w:pPr>
              <w:pStyle w:val="Normal"/>
              <w:spacing w:lineRule="auto" w:line="300"/>
              <w:ind w:left="432" w:firstLine="720"/>
              <w:jc w:val="both"/>
              <w:rPr>
                <w:rFonts w:ascii="Garamond" w:hAnsi="Garamond" w:cs="Garamond"/>
                <w:lang w:val="es-ES"/>
              </w:rPr>
            </w:pPr>
            <w:r>
              <w:rPr>
                <w:rFonts w:cs="Garamond" w:ascii="Garamond" w:hAnsi="Garamond"/>
                <w:lang w:val="es-ES"/>
              </w:rPr>
              <w:t>3.ª Pero la existencia de un título de mera tenencia hará presumir mala fe, y no dará lugar a la prescripción, a menos de concurrir estas dos circunstancias:</w:t>
            </w:r>
          </w:p>
          <w:p>
            <w:pPr>
              <w:pStyle w:val="Normal"/>
              <w:spacing w:lineRule="auto" w:line="300"/>
              <w:ind w:left="432" w:firstLine="720"/>
              <w:jc w:val="both"/>
              <w:rPr>
                <w:rFonts w:ascii="Garamond" w:hAnsi="Garamond" w:cs="Garamond"/>
                <w:lang w:val="es-ES"/>
              </w:rPr>
            </w:pPr>
            <w:r>
              <w:rPr>
                <w:rFonts w:cs="Garamond" w:ascii="Garamond" w:hAnsi="Garamond"/>
                <w:lang w:val="es-ES"/>
              </w:rPr>
              <w:t>1.ª Que el que se pretende dueño no pueda probar que en los últimos diez años se haya reconocido expresa o tácitamente su dominio por el que alega la prescripción;</w:t>
            </w:r>
          </w:p>
          <w:p>
            <w:pPr>
              <w:pStyle w:val="Normal"/>
              <w:spacing w:lineRule="auto" w:line="300"/>
              <w:ind w:left="432" w:firstLine="720"/>
              <w:jc w:val="both"/>
              <w:rPr>
                <w:rFonts w:ascii="Garamond" w:hAnsi="Garamond" w:cs="Garamond"/>
                <w:lang w:val="es-ES"/>
              </w:rPr>
            </w:pPr>
            <w:r>
              <w:rPr>
                <w:rFonts w:cs="Garamond" w:ascii="Garamond" w:hAnsi="Garamond"/>
                <w:lang w:val="es-ES"/>
              </w:rPr>
              <w:t>2.ª Que el que alega la prescripción pruebe haber poseído sin violencia, clandestinidad ni interrupción por el mismo espacio de tiempo.”</w:t>
            </w:r>
          </w:p>
          <w:p>
            <w:pPr>
              <w:pStyle w:val="BodyTextIndent2"/>
              <w:rPr>
                <w:rFonts w:ascii="Garamond" w:hAnsi="Garamond" w:cs="Garamond"/>
                <w:lang w:val="es-ES"/>
              </w:rPr>
            </w:pPr>
            <w:r>
              <w:rPr>
                <w:rFonts w:cs="Garamond"/>
                <w:lang w:val="es-ES"/>
              </w:rPr>
            </w:r>
          </w:p>
          <w:p>
            <w:pPr>
              <w:pStyle w:val="BodyTextIndent2"/>
              <w:rPr/>
            </w:pPr>
            <w:r>
              <w:rPr/>
              <w:t>Puede sintetizarse de la siguiente forma:</w:t>
            </w:r>
          </w:p>
          <w:p>
            <w:pPr>
              <w:pStyle w:val="BodyTextIndent2"/>
              <w:ind w:hanging="0"/>
              <w:rPr/>
            </w:pPr>
            <w:r>
              <w:rPr/>
              <w:t>(a) condición negativa: no se requiere título alguno (título según el art. 703);</w:t>
            </w:r>
          </w:p>
          <w:p>
            <w:pPr>
              <w:pStyle w:val="BodyTextIndent2"/>
              <w:ind w:hanging="0"/>
              <w:rPr/>
            </w:pPr>
            <w:r>
              <w:rPr/>
              <w:t>(b) condición positiva: se presume de derecho la buena fe.</w:t>
            </w:r>
          </w:p>
          <w:p>
            <w:pPr>
              <w:pStyle w:val="BodyTextIndent2"/>
              <w:rPr/>
            </w:pPr>
            <w:r>
              <w:rPr/>
              <w:t>Con todo, si existe un título de mera tenencia por parte del prescribiente, hará presumir mala fe y no dará lugar a la prescripción con la contraexcepción de verificarse las dos siguientes circunstancias:</w:t>
            </w:r>
          </w:p>
          <w:p>
            <w:pPr>
              <w:pStyle w:val="BodyTextIndent2"/>
              <w:ind w:hanging="0"/>
              <w:rPr/>
            </w:pPr>
            <w:r>
              <w:rPr/>
              <w:t>(a) que el que se pretende dueño no pueda probar que en los últimos diez años se ha reconocido expresa o tácitamente su dominio por parte de quien alega la prescripción,</w:t>
            </w:r>
          </w:p>
          <w:p>
            <w:pPr>
              <w:pStyle w:val="BodyTextIndent2"/>
              <w:ind w:hanging="0"/>
              <w:rPr/>
            </w:pPr>
            <w:r>
              <w:rPr/>
              <w:t>(b) que quien alega la prescripción pruebe haber poseído sin violencia ni clandestinidad ni interrupción durante diez años.</w:t>
            </w:r>
          </w:p>
          <w:p>
            <w:pPr>
              <w:pStyle w:val="BodyTextIndent2"/>
              <w:rPr/>
            </w:pPr>
            <w:r>
              <w:rPr/>
              <w:t>Ahora bien, el art. 716 establece que “el simple lapso de tiempo no muda la mera tenencia en posesión; salvo el caso del artículo 2.510, regla 3ª”. En rigor, no estamos en presencia de un caso en que el mero transcurso del tiempo transforme la mera tenencia en dominio. Es lo que los civilistas franceses llaman “interversión”: una mera tenencia se transforma en posesión como consecuencia de una conducta del mero tenedor y la pasividad del dueño.</w:t>
            </w:r>
          </w:p>
          <w:p>
            <w:pPr>
              <w:pStyle w:val="BodyTextIndent2"/>
              <w:ind w:hanging="0"/>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2.</w:t>
            </w:r>
          </w:p>
        </w:tc>
        <w:tc>
          <w:tcPr>
            <w:tcW w:w="9180" w:type="dxa"/>
            <w:gridSpan w:val="3"/>
            <w:tcBorders/>
          </w:tcPr>
          <w:p>
            <w:pPr>
              <w:pStyle w:val="BodyTextIndent2"/>
              <w:rPr/>
            </w:pPr>
            <w:r>
              <w:rPr/>
              <w:t>La prescripción también requiere de la inactividad del verdadero dueño. Si se produce un reclamo por parte de éste –en juicio– de forma que se desprenda la voluntad de recuperar la posesión y de no hacer abandono de su derecho se produce la interrupción de la prescripción.</w:t>
            </w:r>
          </w:p>
          <w:p>
            <w:pPr>
              <w:pStyle w:val="BodyTextIndent2"/>
              <w:rPr/>
            </w:pPr>
            <w:r>
              <w:rPr/>
              <w:t>La interrupción puede ser de dos tipos. Por un lado, la interrupción civil es “todo recurso judicial intentado por el que se pretende verdadero dueño de la cosa, contra el poseedor” (art. 2.503 inc. 1°). Cuando se habla de “recurso judicial” debe entenderse en sentido amplio y no restrictivamente a la sola demanda. Este reclamo debe ser judicial, notificado legalmente y antes de cumplirse el plazo de la prescripción.</w:t>
            </w:r>
          </w:p>
          <w:p>
            <w:pPr>
              <w:pStyle w:val="BodyTextIndent2"/>
              <w:rPr/>
            </w:pPr>
            <w:r>
              <w:rPr/>
              <w:t>Por otro lado la interrupción puede ser natural (art. 2.502). Se produce en dos circunstancias:</w:t>
            </w:r>
          </w:p>
          <w:p>
            <w:pPr>
              <w:pStyle w:val="BodyTextIndent2"/>
              <w:ind w:hanging="0"/>
              <w:rPr/>
            </w:pPr>
            <w:r>
              <w:rPr/>
              <w:t>(a) cuando por fuerzas de la naturaleza se hace imposible el ejercicio de actos posesorios respecto de la cosa que se pretende prescribir (vgr. se inunda un terreno);</w:t>
            </w:r>
          </w:p>
          <w:p>
            <w:pPr>
              <w:pStyle w:val="BodyTextIndent2"/>
              <w:ind w:hanging="0"/>
              <w:rPr/>
            </w:pPr>
            <w:r>
              <w:rPr/>
              <w:t>(b) cuando un tercero arrebata la posesión del prescribiente principiando una posesión nueva.</w:t>
            </w:r>
          </w:p>
          <w:p>
            <w:pPr>
              <w:pStyle w:val="BodyTextIndent2"/>
              <w:rPr/>
            </w:pPr>
            <w:r>
              <w:rPr/>
              <w:t>En ambos casos el tiempo de prescripción que transcurría se pierde y no se llega a prescribir, salvo que se verifique la siguiente situación: en el caso de la segunda hipótesis el sujeto que se ha visto despojado de la posesión la recupere por algún medio legal. En dicho caso, la posesión se reputa continua. En la hipótesis primera, si el impedimento es momentáneo, se descuenta el tiempo que éste dure del tiempo de la prescripción.</w:t>
            </w:r>
          </w:p>
          <w:p>
            <w:pPr>
              <w:pStyle w:val="BodyTextIndent2"/>
              <w:rPr/>
            </w:pPr>
            <w:r>
              <w:rPr/>
              <w:t>Así, por ejemplo, Pedro está actualmente poseyendo un inmueble y está en vías de adquirir el dominio por prescripción adquisitiva. Pueden ocurrir las siguientes hipótesis:</w:t>
            </w:r>
          </w:p>
          <w:p>
            <w:pPr>
              <w:pStyle w:val="BodyTextIndent2"/>
              <w:ind w:hanging="0"/>
              <w:rPr/>
            </w:pPr>
            <w:r>
              <w:rPr/>
              <w:t>(a) art. 2.502 n° 1: el inmueble que Pedro estaba poseyendo se inunda de manera permanente, de manera que Pedro ya no puede ejercer actos posesorios respecto del inmueble. En dicho caso, Pedro no podrá adquirir el dominio;</w:t>
            </w:r>
          </w:p>
          <w:p>
            <w:pPr>
              <w:pStyle w:val="BodyTextIndent2"/>
              <w:ind w:hanging="0"/>
              <w:rPr/>
            </w:pPr>
            <w:r>
              <w:rPr/>
              <w:t>(b) art. 2.502 n° 2: otra persona –Diego– quita a Pedro la posesión. Por ejemplo, el inmueble no estaba incorporado al sistema registral y Diego lo ocupa de manera violenta o clandestina;</w:t>
            </w:r>
          </w:p>
          <w:p>
            <w:pPr>
              <w:pStyle w:val="BodyTextIndent2"/>
              <w:ind w:hanging="0"/>
              <w:rPr/>
            </w:pPr>
            <w:r>
              <w:rPr/>
              <w:t>(c) art. 2.503: Juan, verdadero dueño del inmueble y contra quien Pedro prescribe, interpone la acción reivindicatoria. Si ella es exitosa no hay prescripción posible. Si, en cambio, Pedro triunfa en el litigio reivindicatorio la prescripción continúa. La sola interposición de la acción interrumpe. Una vez dictada sentencia definitiva o bien Pedro no prescribe o bien, ganando el litigio, continua prescribiendo y se computa el tiempo del litigio a favor de su prescripc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3.</w:t>
            </w:r>
          </w:p>
        </w:tc>
        <w:tc>
          <w:tcPr>
            <w:tcW w:w="9180" w:type="dxa"/>
            <w:gridSpan w:val="3"/>
            <w:tcBorders/>
          </w:tcPr>
          <w:p>
            <w:pPr>
              <w:pStyle w:val="BodyTextIndent2"/>
              <w:rPr/>
            </w:pPr>
            <w:r>
              <w:rPr/>
              <w:t>Distinto a la interrupción es lo que el Código denomina suspensión de la prescripción. Esta hipótesis la prevé el art. 2.509.</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2.509.</w:t>
            </w:r>
            <w:r>
              <w:rPr>
                <w:rFonts w:cs="Garamond" w:ascii="Garamond" w:hAnsi="Garamond"/>
                <w:lang w:val="es-ES"/>
              </w:rPr>
              <w:t xml:space="preserve"> La prescripción ordinaria puede suspenderse, sin extinguirse: en ese caso, cesando la causa de la suspensión, se le cuenta al poseedor el tiempo anterior a ella, si alguno hubo.</w:t>
            </w:r>
          </w:p>
          <w:p>
            <w:pPr>
              <w:pStyle w:val="Normal"/>
              <w:spacing w:lineRule="auto" w:line="300"/>
              <w:ind w:left="432" w:firstLine="720"/>
              <w:jc w:val="both"/>
              <w:rPr>
                <w:rFonts w:ascii="Garamond" w:hAnsi="Garamond" w:cs="Garamond"/>
                <w:lang w:val="es-ES"/>
              </w:rPr>
            </w:pPr>
            <w:r>
              <w:rPr>
                <w:rFonts w:cs="Garamond" w:ascii="Garamond" w:hAnsi="Garamond"/>
                <w:lang w:val="es-ES"/>
              </w:rPr>
              <w:t>Se suspende la prescripción ordinaria, en favor de las personas siguientes:</w:t>
            </w:r>
          </w:p>
          <w:p>
            <w:pPr>
              <w:pStyle w:val="Normal"/>
              <w:spacing w:lineRule="auto" w:line="300"/>
              <w:ind w:left="432" w:firstLine="720"/>
              <w:jc w:val="both"/>
              <w:rPr>
                <w:rFonts w:ascii="Garamond" w:hAnsi="Garamond" w:cs="Garamond"/>
                <w:lang w:val="es-ES"/>
              </w:rPr>
            </w:pPr>
            <w:r>
              <w:rPr>
                <w:rFonts w:cs="Garamond" w:ascii="Garamond" w:hAnsi="Garamond"/>
                <w:lang w:val="es-ES"/>
              </w:rPr>
              <w:t>1.º Los menores; los dementes; los sordomudos; y todos los que estén bajo potestad paterna, o bajo tutela o curaduría;</w:t>
            </w:r>
          </w:p>
          <w:p>
            <w:pPr>
              <w:pStyle w:val="Normal"/>
              <w:spacing w:lineRule="auto" w:line="300"/>
              <w:ind w:left="432" w:firstLine="720"/>
              <w:jc w:val="both"/>
              <w:rPr>
                <w:rFonts w:ascii="Garamond" w:hAnsi="Garamond" w:cs="Garamond"/>
                <w:lang w:val="es-ES"/>
              </w:rPr>
            </w:pPr>
            <w:r>
              <w:rPr>
                <w:rFonts w:cs="Garamond" w:ascii="Garamond" w:hAnsi="Garamond"/>
                <w:lang w:val="es-ES"/>
              </w:rPr>
              <w:t>2.º La mujer casada en sociedad conyugal mientras dure ésta;</w:t>
            </w:r>
          </w:p>
          <w:p>
            <w:pPr>
              <w:pStyle w:val="Normal"/>
              <w:spacing w:lineRule="auto" w:line="300"/>
              <w:ind w:left="432" w:firstLine="720"/>
              <w:jc w:val="both"/>
              <w:rPr>
                <w:rFonts w:ascii="Garamond" w:hAnsi="Garamond" w:cs="Garamond"/>
                <w:lang w:val="es-ES"/>
              </w:rPr>
            </w:pPr>
            <w:r>
              <w:rPr>
                <w:rFonts w:cs="Garamond" w:ascii="Garamond" w:hAnsi="Garamond"/>
                <w:lang w:val="es-ES"/>
              </w:rPr>
              <w:t>3.º La herencia yacente.</w:t>
            </w:r>
          </w:p>
          <w:p>
            <w:pPr>
              <w:pStyle w:val="Normal"/>
              <w:spacing w:lineRule="auto" w:line="300"/>
              <w:ind w:left="432" w:firstLine="720"/>
              <w:jc w:val="both"/>
              <w:rPr>
                <w:rFonts w:ascii="Garamond" w:hAnsi="Garamond" w:cs="Garamond"/>
                <w:lang w:val="es-ES"/>
              </w:rPr>
            </w:pPr>
            <w:r>
              <w:rPr>
                <w:rFonts w:cs="Garamond" w:ascii="Garamond" w:hAnsi="Garamond"/>
                <w:lang w:val="es-ES"/>
              </w:rPr>
              <w:t>No se suspende la prescripción en favor de la mujer divorciada o separada de bienes, respecto de aquellos que administra.</w:t>
            </w:r>
          </w:p>
          <w:p>
            <w:pPr>
              <w:pStyle w:val="Normal"/>
              <w:spacing w:lineRule="auto" w:line="300"/>
              <w:ind w:left="432" w:firstLine="720"/>
              <w:jc w:val="both"/>
              <w:rPr>
                <w:rFonts w:ascii="Garamond" w:hAnsi="Garamond" w:cs="Garamond"/>
                <w:lang w:val="es-ES"/>
              </w:rPr>
            </w:pPr>
            <w:r>
              <w:rPr>
                <w:rFonts w:cs="Garamond" w:ascii="Garamond" w:hAnsi="Garamond"/>
                <w:lang w:val="es-ES"/>
              </w:rPr>
              <w:t>La prescripción se suspende siempre entre cónyuges.”</w:t>
            </w:r>
          </w:p>
          <w:p>
            <w:pPr>
              <w:pStyle w:val="BodyTextIndent2"/>
              <w:rPr>
                <w:rFonts w:ascii="Garamond" w:hAnsi="Garamond" w:cs="Garamond"/>
                <w:lang w:val="es-ES"/>
              </w:rPr>
            </w:pPr>
            <w:r>
              <w:rPr>
                <w:rFonts w:cs="Garamond"/>
                <w:lang w:val="es-ES"/>
              </w:rPr>
            </w:r>
          </w:p>
          <w:p>
            <w:pPr>
              <w:pStyle w:val="BodyTextIndent2"/>
              <w:rPr/>
            </w:pPr>
            <w:r>
              <w:rPr/>
              <w:t>Consiste la suspensión en un beneficio concedido a ciertas personas que no pueden administrar legalmente lo suyo para que, en tanto subsista la incapacidad, no corra en su contra el tiempo de prescripción. Vgr.: Pedro está prescribiendo contra Diego; Pedro es un poseedor que carece de dominio, Diego es un dueño que perdió la posesión. Puede ocurrir que Diego pierda la libre administración de sus bienes (vgr. cae en demencia). En ese caso, como Diego está incapacitada para defender por sí mismo sus bienes, entonces la ley concede a Diego el beneficio consistente en que durante el tiempo que dure su incapacidad no transcurra ningún plazo de prescripción.</w:t>
            </w:r>
          </w:p>
          <w:p>
            <w:pPr>
              <w:pStyle w:val="BodyTextIndent2"/>
              <w:rPr/>
            </w:pPr>
            <w:r>
              <w:rPr/>
              <w:t>No cabe confundir la interrupción con la suspensión. La primera se configura cuando el prescribiente no puede ejercer actos posesorios; la suspensión se configura cuando aquel en contra de quien se prescribe cae en incapacidad.</w:t>
            </w:r>
          </w:p>
          <w:p>
            <w:pPr>
              <w:pStyle w:val="BodyTextIndent2"/>
              <w:rPr/>
            </w:pPr>
            <w:r>
              <w:rPr/>
              <w:t>La hipótesis tercera del art. 2.509 merece un esclarecimiento. La herencia yacente es aquella herencia que no ha sido aceptada luego de quince días de producida la apertura de la sucesión. En ese caso, los acreedores del causante podrían solicitar que la herencia se declare yacente para nombrar un curador que administre los bienes y pague las deudas (v. art. 1.240). Sucede, en rigor, cuando no se cumple el principio de continuidad del art. 1.097.</w:t>
            </w:r>
          </w:p>
          <w:p>
            <w:pPr>
              <w:pStyle w:val="BodyTextIndent2"/>
              <w:rPr/>
            </w:pPr>
            <w:r>
              <w:rPr/>
              <w:t>No debe confundirse la hipótesis primera con la segunda: la primera menciona personas incapaces, la segunda, en cambio, a una plenamente capaz.</w:t>
            </w:r>
          </w:p>
          <w:p>
            <w:pPr>
              <w:pStyle w:val="BodyTextIndent2"/>
              <w:rPr/>
            </w:pPr>
            <w:r>
              <w:rPr/>
              <w:t>La suspensión sólo se aplica respecto de la prescripción ordinaria. La prescripción del art. 2.510 no se suspende. Ahora bien, el inciso final del art. 2.509 ha llevado a algunos a sostener que entre cónyuges se suspende tanto la prescripción ordinaria como la extraordinaria. Otra interpretación posible es sostener que entre los cónyuges se suspende la prescripción ordinaria, pero sólo ésta. Parece más sensata la primera interpretac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4.</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consulta todavía a propósito de la prescripción adquisitiva la llamada agregación de posesiones. Permite ella que un sujeto de derecho pueda, a fin de completar la prescripción, sumar a su posesión la de una serie no interrumpida de antecesores, de manera que el poseedor individualmente considerado no requiere él poseer la cosa durante la prescripción; basta que su posesión sumada con la de sus antecesores complete el plazo requerid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posesión, bajo la técnica del CC, no es un derecho. Como suelen decir los manuales, la posesión es un hecho, no un derecho (Savigny). Siendo así, no se puede transmitir por causa de muerte ni transferir por acto entre vivos. Pero, sin perjuicio de ello, es posible sumar a la posesión propia, la posesión de una serie no interrumpida de antecesores. De ahí que el CC dice que la compraventa de cosa ajena es válida (art. 1.815).</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Desde el punto de vista dogmático la posesión no es una cosa incorporal; la posesión es un hecho simplemente. De ahí que no se transfiera ni transmita, sino que se inicie en el poseedor. En la segunda mitad del siglo XIX, fundamentalmente en el derecho alemán, hay una famosa disputa entre Savigny y Ihering. Éste era de la opinión que la posesión era un derecho; si fuera un hecho no debería protegérsele. Savigny, en cambio, opinaba que se le protege para que el Estado no fracase; para que no prolifere la autotutela manteniendo el Estado el monopolio de la fuerz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5.</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 prescripción debe ser alegada; el juez no puede declararla de oficio. Excepcionalmente podrá hacerlo si, verbigracia, el título ejecutivo está prescrito. Se discute si debe alegarse como excepción o si puede alegarse como acción. La opinión mayoritaria es que debe alegarse como excepción; sin embargo, nada obsta a que pueda ser alegada como acción de mera certez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prescripción puede ser renunciada, pero sólo después de cumplida. No se puede renunciar anticipadamente, ya que sería anular la institución. Quien renuncia es aquel en cuyo favor se establece la prescripción. La renuncia puede ser tácita o expres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C establece que la prescripción corre en contra de todo tipo de personas, a favor o en contra de personas naturales o jurídicas (de derecho público y privado). Esto tiene una explicación histórica: en el derecho de la precodificación la prescripción no corría en contra de ciertas personas (iglesias, municipios, etc.). La regla nueva está hecha para eliminar la discrimina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6.</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 posesión puede ser de otros dos tipos: violenta o clandestin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Una posesión violenta es o la que se adquiere por medio de la fuerza o la que se adquiere por medios no violentos, pero donde se repele al dueño por la fuerz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Una posesión clandestina es la que se ejerce ocultando el ejercicio de actos posesorios al verdadero dueñ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el CC francés se distingue entre posesiones útiles e inútiles para la prescripción: el CC francés exige que la posesión sea pública y pacífica. Parte de la doctrina chilena traspasa esta nomenclatura a nuestro ordenamiento. Lo claro es que en el sistema legal chileno no existe una regla a donde poder extender el razonamiento legal francés. Es un error concluir que desde el punto de vista jurídico positivo la distinción entre posesión violenta y clandestina sea también una de posesiones inútiles: desde el punto de vista jurídico positivo estas pueden ser posesiones regulares. Vgr.: Pedro ocupa una cosa mueble creyendo que era una cosa abandonada; se da cuenta después que dicha cosa tiene dueño y la oculta de él. Bajo el CC chileno existe buena fe inicial (y con ella basta), justo título (ocupación) y una cosa que ocupar. Luego, hay posesión regular.</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440"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37.</w:t>
            </w:r>
          </w:p>
        </w:tc>
        <w:tc>
          <w:tcPr>
            <w:tcW w:w="9180" w:type="dxa"/>
            <w:gridSpan w:val="3"/>
            <w:tcBorders/>
          </w:tcPr>
          <w:p>
            <w:pPr>
              <w:pStyle w:val="BodyTextIndent2"/>
              <w:ind w:hanging="0"/>
              <w:rPr>
                <w:i/>
                <w:i/>
              </w:rPr>
            </w:pPr>
            <w:r>
              <w:rPr>
                <w:i/>
              </w:rPr>
              <w:t>4. La ocupación.</w:t>
            </w:r>
          </w:p>
          <w:p>
            <w:pPr>
              <w:pStyle w:val="BodyTextIndent2"/>
              <w:rPr>
                <w:i/>
                <w:i/>
              </w:rPr>
            </w:pPr>
            <w:r>
              <w:rPr>
                <w:i/>
              </w:rPr>
            </w:r>
          </w:p>
          <w:p>
            <w:pPr>
              <w:pStyle w:val="BodyTextIndent2"/>
              <w:rPr/>
            </w:pPr>
            <w:r>
              <w:rPr/>
              <w:t xml:space="preserve">La ocupación es un modo de adquirir el dominio de las cosas que no pertenecen a nadie o de las cosas abandonadas mediante la toma de posesión: aprehensión del </w:t>
            </w:r>
            <w:r>
              <w:rPr>
                <w:i/>
              </w:rPr>
              <w:t>corpus</w:t>
            </w:r>
            <w:r>
              <w:rPr/>
              <w:t xml:space="preserve"> más la concurrencia del </w:t>
            </w:r>
            <w:r>
              <w:rPr>
                <w:i/>
              </w:rPr>
              <w:t>animus domini</w:t>
            </w:r>
            <w:r>
              <w:rPr/>
              <w:t>, siempre que no esté prohibido por la ley chilena ni el derecho internacional. El que aprehende se hace dueño inmediatamente si y solo si la cosa no es de nadie o si ha sido abandonada.</w:t>
            </w:r>
          </w:p>
          <w:p>
            <w:pPr>
              <w:pStyle w:val="BodyTextIndent2"/>
              <w:rPr/>
            </w:pPr>
            <w:r>
              <w:rPr/>
              <w:t xml:space="preserve">Constituyen la ocupación el elemento material del </w:t>
            </w:r>
            <w:r>
              <w:rPr>
                <w:i/>
              </w:rPr>
              <w:t>corpus</w:t>
            </w:r>
            <w:r>
              <w:rPr/>
              <w:t xml:space="preserve"> y el elemento psíquico de la intención; deben concurrir copulativamente. Se sostiene que el elemento psíquico está ausente en los dementes e infantes; ellos carecen de voluntad (art. 723 inc. 2°).</w:t>
            </w:r>
          </w:p>
          <w:p>
            <w:pPr>
              <w:pStyle w:val="BodyTextIndent2"/>
              <w:rPr/>
            </w:pPr>
            <w:r>
              <w:rPr/>
              <w:t>Son requisitos de la ocupación:</w:t>
            </w:r>
          </w:p>
          <w:p>
            <w:pPr>
              <w:pStyle w:val="BodyTextIndent2"/>
              <w:ind w:hanging="0"/>
              <w:rPr/>
            </w:pPr>
            <w:r>
              <w:rPr/>
              <w:t>(a) la cosa aprehendida debe carecer de dueño. Son tales o porque nunca han tenido dueño (</w:t>
            </w:r>
            <w:r>
              <w:rPr>
                <w:i/>
              </w:rPr>
              <w:t>res sine domino</w:t>
            </w:r>
            <w:r>
              <w:rPr/>
              <w:t>) o porque han sido abandonadas (</w:t>
            </w:r>
            <w:r>
              <w:rPr>
                <w:i/>
              </w:rPr>
              <w:t>res derelictæ</w:t>
            </w:r>
            <w:r>
              <w:rPr/>
              <w:t>);</w:t>
            </w:r>
          </w:p>
          <w:p>
            <w:pPr>
              <w:pStyle w:val="BodyTextIndent2"/>
              <w:ind w:hanging="0"/>
              <w:rPr/>
            </w:pPr>
            <w:r>
              <w:rPr/>
              <w:t>(b) bienes muebles. El art. 590 impide que existan inmuebles que no pertenezcan a nadie: el Estado tiene la propiedad de todos los inmuebles que dentro de los límites territoriales carezcan de dueño;</w:t>
            </w:r>
          </w:p>
          <w:p>
            <w:pPr>
              <w:pStyle w:val="BodyTextIndent2"/>
              <w:ind w:hanging="0"/>
              <w:rPr/>
            </w:pPr>
            <w:r>
              <w:rPr/>
              <w:t>(c) bienes corporales. Los bienes incorporales son sólo derechos, luego abstracciones que no pueden ser accedidas materialmente;</w:t>
            </w:r>
          </w:p>
          <w:p>
            <w:pPr>
              <w:pStyle w:val="BodyTextIndent2"/>
              <w:ind w:hanging="0"/>
              <w:rPr/>
            </w:pPr>
            <w:r>
              <w:rPr/>
              <w:t>(d) la adquisición no debe estar prohibida ni por leyes chilenas ni por el derecho internacional.</w:t>
            </w:r>
          </w:p>
          <w:p>
            <w:pPr>
              <w:pStyle w:val="BodyTextIndent2"/>
              <w:rPr/>
            </w:pPr>
            <w:r>
              <w:rPr/>
            </w:r>
          </w:p>
        </w:tc>
      </w:tr>
      <w:tr>
        <w:trPr>
          <w:trHeight w:val="1440"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38.</w:t>
            </w:r>
          </w:p>
        </w:tc>
        <w:tc>
          <w:tcPr>
            <w:tcW w:w="9180" w:type="dxa"/>
            <w:gridSpan w:val="3"/>
            <w:tcBorders/>
          </w:tcPr>
          <w:p>
            <w:pPr>
              <w:pStyle w:val="BodyTextIndent2"/>
              <w:rPr/>
            </w:pPr>
            <w:r>
              <w:rPr/>
              <w:t>La ocupación puede ser de cosas animadas y de cosas inanimadas.</w:t>
            </w:r>
          </w:p>
          <w:p>
            <w:pPr>
              <w:pStyle w:val="BodyTextIndent2"/>
              <w:rPr/>
            </w:pPr>
            <w:r>
              <w:rPr/>
              <w:t>En el caso de las cosas animadas distinguimos la caza y la pesca. Hay también distintas clases de animales: bravíos o salvajes, domésticos y domesticados. Los unos son los que viven libres e independientemente del hombre (las fieras, los peces); los domésticos pertenecen a especies que ordinariamente viven bajo la dependencia humana (gallinas, ovejas); en fin, los domesticados, a pesar de ser bravíos se han acostumbrado a la domesticidad y reconocen en cierto modo el imperio del hombre (abejas, palomas).</w:t>
            </w:r>
          </w:p>
          <w:p>
            <w:pPr>
              <w:pStyle w:val="BodyTextIndent2"/>
              <w:rPr/>
            </w:pPr>
            <w:r>
              <w:rPr/>
              <w:t xml:space="preserve">Los únicos que se adquieren por ocupación son los bravíos o salvajes. Los domésticos viven bajo el amparo del hombre, luego sujetos a dominio. El art. 623 inc. 2° establece que aunque el animal esté fugitivo no se pierde el dominio sobre él. A los domesticados se les aplica la regla de los domésticos en tanto conserven el </w:t>
            </w:r>
            <w:r>
              <w:rPr>
                <w:i/>
              </w:rPr>
              <w:t>animus revertendi</w:t>
            </w:r>
            <w:r>
              <w:rPr/>
              <w:t>, es decir la costumbre de volver a la casa de sus dueños.</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39.</w:t>
            </w:r>
          </w:p>
        </w:tc>
        <w:tc>
          <w:tcPr>
            <w:tcW w:w="9180" w:type="dxa"/>
            <w:gridSpan w:val="3"/>
            <w:tcBorders/>
          </w:tcPr>
          <w:p>
            <w:pPr>
              <w:pStyle w:val="BodyTextIndent2"/>
              <w:ind w:hanging="0"/>
              <w:rPr>
                <w:i/>
                <w:i/>
              </w:rPr>
            </w:pPr>
            <w:r>
              <w:rPr>
                <w:i/>
              </w:rPr>
              <w:t>5. La accesión.</w:t>
            </w:r>
          </w:p>
          <w:p>
            <w:pPr>
              <w:pStyle w:val="BodyTextIndent2"/>
              <w:rPr>
                <w:i/>
                <w:i/>
              </w:rPr>
            </w:pPr>
            <w:r>
              <w:rPr>
                <w:i/>
              </w:rPr>
            </w:r>
          </w:p>
          <w:p>
            <w:pPr>
              <w:pStyle w:val="BodyTextIndent2"/>
              <w:rPr/>
            </w:pPr>
            <w:r>
              <w:rPr/>
              <w:t>La accesión es un modo de adquirir el dominio que consiste en que el dueño de una cosa se hace a la vez dueño de lo que la cosa produce o de lo que se une a ella.</w:t>
            </w:r>
          </w:p>
          <w:p>
            <w:pPr>
              <w:pStyle w:val="BodyTextIndent2"/>
              <w:rPr/>
            </w:pPr>
            <w:r>
              <w:rPr/>
              <w:t xml:space="preserve">Hay dos tipos de accesión: la de frutos o accesión discreta y la accesión propiamente tal o continua. Ocurre que, rigurosamente analizada, la accesión de frutos no es propiamente un modo de adquirir el dominio de ningún tipo, sino simplemente el ejercicio de una de las facultades del dominio: el </w:t>
            </w:r>
            <w:r>
              <w:rPr>
                <w:i/>
              </w:rPr>
              <w:t>ius fruendi</w:t>
            </w:r>
            <w:r>
              <w:rPr/>
              <w:t xml:space="preserve">. Respecto de los frutos, cabe distinguirlos de los </w:t>
            </w:r>
            <w:r>
              <w:rPr>
                <w:i/>
              </w:rPr>
              <w:t>productos</w:t>
            </w:r>
            <w:r>
              <w:rPr/>
              <w:t>. Los frutos son aquellas cosas entregadas con cierta periodicidad por la cosa fructuaria y sin detrimento de ésta con o sin ayuda de la industria humana; los productos, en cambio, deterioran la cosa principal. Por otro lado, reviste cierta importancia, desde el punto de vista constitucional, el entender que la accesión de frutos no es propiamente un modo de adquirir el dominio. V. incisos segundo y tercero del art. 19 n° 24.</w:t>
            </w:r>
          </w:p>
          <w:p>
            <w:pPr>
              <w:pStyle w:val="BodyTextIndent2"/>
              <w:rPr/>
            </w:pPr>
            <w:r>
              <w:rPr/>
              <w:t>Todavía, la accesión propiamente tal es la que se produce por agregación de una cosa a otra. Esta accesión supone que una cosa se agregó a otra de manera espontánea o deliberada, de suerte tal que las dos cosas quedaron indisolublemente unidas, no pudiendo separarse o pudiendo hacerlo, pero con detrimento de la cosa. Se plantea la cuestión técnica de decidir a quien pertenece el resultado de la agregación (un nuevo objeto): al uno, al otro o a ambos (sociedad). Una vez decidida la cuestión se hace necesario determinar qué tipo de reparación obtiene aquel que no ha sido designado dueño. La accesión por agregación siempre supone resolver dos cuestiones técnicas: (a) la titularidad del dominio de la cosa nueva y (b) la aplicación de un criterio de justicia correctiva para indemnizar.</w:t>
            </w:r>
          </w:p>
          <w:p>
            <w:pPr>
              <w:pStyle w:val="BodyTextIndent2"/>
              <w:rPr/>
            </w:pPr>
            <w:r>
              <w:rPr/>
              <w:t>Hay otras clases de accesión: producto de fenómenos espontáneos se altera la posesión de los inmuebles: una inundación, la formación de una isla, el aluvión, la avenida, etc.</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0.</w:t>
            </w:r>
          </w:p>
        </w:tc>
        <w:tc>
          <w:tcPr>
            <w:tcW w:w="9180" w:type="dxa"/>
            <w:gridSpan w:val="3"/>
            <w:tcBorders/>
          </w:tcPr>
          <w:p>
            <w:pPr>
              <w:pStyle w:val="BodyTextIndent2"/>
              <w:rPr/>
            </w:pPr>
            <w:r>
              <w:rPr/>
              <w:t xml:space="preserve">Suele distinguirse entre </w:t>
            </w:r>
            <w:r>
              <w:rPr>
                <w:i/>
              </w:rPr>
              <w:t>frutos</w:t>
            </w:r>
            <w:r>
              <w:rPr/>
              <w:t xml:space="preserve"> </w:t>
            </w:r>
            <w:r>
              <w:rPr>
                <w:i/>
              </w:rPr>
              <w:t>naturales y frutos civiles</w:t>
            </w:r>
            <w:r>
              <w:rPr/>
              <w:t>. Los naturales pueden ser: (a) pendientes, mientras permanezcan adheridos a la cosa fructuaria, (b) percibidos, si se han separado de ella y (c) consumidos, ya sea física o jurídicamente. Son frutos civiles la utilidades equivalentes que el dueño de la cosa obtiene al conceder el uso y goce de ella a un tercero; vgr. las rentas de los arrendamientos. Los intereses se regulan por la ley 18.010 que regula las operaciones de dinero. Su artículo 2° define interés en las operaciones de crédito de dinero no reajustable como “toda suma que recibe o tiene derecho a recibir el acreedor, a cualquier título, por sobre el capital”; respecto a las operaciones de crédito de dinero reajustable “constituye interés toda suma que recibe o tiene derecho a recibir el acreedor por sobre el capital reajustado”. Los frutos civiles también admiten clasificación: (a) pendientes, mientras se deben, (b) percibidos, desde que se pagan y (c) devengado, si se ha adquirido derecho a percibir los frutos a cualquier título.</w:t>
            </w:r>
          </w:p>
          <w:p>
            <w:pPr>
              <w:pStyle w:val="BodyTextIndent2"/>
              <w:rPr/>
            </w:pPr>
            <w:r>
              <w:rPr/>
              <w:t>El interés en los frutos consiste en saber a quien pertenecen. La regla general es que sean del dueño, pero hay excepciones. Así, cuando la ley lo dispone existen situaciones en que el poseedor de buena fe tiene derecho a conservar los frutos que se hayan generado (sic) mientras estuvo de buena fe.</w:t>
            </w:r>
          </w:p>
          <w:p>
            <w:pPr>
              <w:pStyle w:val="BodyTextIndent2"/>
              <w:rPr/>
            </w:pPr>
            <w:r>
              <w:rPr/>
              <w:t>El usufructo legal se da respecto de los bienes de los menores sujetos a patria potestad y de la mujer casada en sociedad conyugal. El padre (o quien tenga la patria potestad) adquiere los frutos entregados por los bienes del hijo. Respecto de la sociedad conyugal, el marido como administrador de esta sociedad percibe los frutos generados por los bienes de la mujer. Puede también constituirse el usufructo por voluntad del propietario.</w:t>
            </w:r>
          </w:p>
          <w:p>
            <w:pPr>
              <w:pStyle w:val="BodyTextIndent2"/>
              <w:ind w:hanging="0"/>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1.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1.2.</w:t>
            </w:r>
          </w:p>
        </w:tc>
        <w:tc>
          <w:tcPr>
            <w:tcW w:w="9180" w:type="dxa"/>
            <w:gridSpan w:val="3"/>
            <w:tcBorders/>
          </w:tcPr>
          <w:p>
            <w:pPr>
              <w:pStyle w:val="BodyTextIndent2"/>
              <w:rPr/>
            </w:pPr>
            <w:r>
              <w:rPr/>
              <w:t>La accesión continua, por su parte, es la unión permanente de dos o más cosas separadas que pasan a formar un todo indivisible. Cuando las cosas pertenecen a distintos dueños hay que determinar a quien pertenece el resultado de la unión. La regla general es que el propietario de la cosa principal se hace dueño de lo accesorio. Así, se distinguen diferentes clases de accesión propiamente tal.</w:t>
            </w:r>
          </w:p>
          <w:p>
            <w:pPr>
              <w:pStyle w:val="BodyTextIndent2"/>
              <w:rPr/>
            </w:pPr>
            <w:r>
              <w:rPr/>
              <w:t>En primer lugar se ubica la accesión de inmueble a inmueble, también llamada accesión del suelo. Dentro de esta accesión hay cuatro tipos:</w:t>
            </w:r>
          </w:p>
          <w:p>
            <w:pPr>
              <w:pStyle w:val="BodyTextIndent2"/>
              <w:ind w:hanging="0"/>
              <w:rPr/>
            </w:pPr>
            <w:r>
              <w:rPr/>
              <w:t>(a) el aluvión, o aumento de la ribera del río por el lento e imperceptible retiro de las aguas;</w:t>
            </w:r>
          </w:p>
          <w:p>
            <w:pPr>
              <w:pStyle w:val="BodyTextIndent2"/>
              <w:ind w:hanging="0"/>
              <w:rPr/>
            </w:pPr>
            <w:r>
              <w:rPr/>
              <w:t>(b) la avenida, o aumento del terreno producido por la violenta agregación de un trozo de tierra. La porción que se agregó puede ser reivindicada durante el año siguiente a su agregación;</w:t>
            </w:r>
          </w:p>
          <w:p>
            <w:pPr>
              <w:pStyle w:val="BodyTextIndent2"/>
              <w:ind w:hanging="0"/>
              <w:rPr/>
            </w:pPr>
            <w:r>
              <w:rPr/>
              <w:t>(c) cambio del cauce del río. Puede solicitarse a las autoridades permiso para devolver el río a su cauce original; la parte del antiguo cauce que quede definitivamente seca accede a los predios adyacentes;</w:t>
            </w:r>
          </w:p>
          <w:p>
            <w:pPr>
              <w:pStyle w:val="BodyTextIndent2"/>
              <w:ind w:hanging="0"/>
              <w:rPr/>
            </w:pPr>
            <w:r>
              <w:rPr/>
              <w:t>(d) creación de una nueva isla. Si nace en el mar es del Estado; nacida en un río o lago no navegable por naves de más de cien toneladas la isla pertenece al dueño del terreno más próximo.</w:t>
            </w:r>
          </w:p>
          <w:p>
            <w:pPr>
              <w:pStyle w:val="BodyTextIndent2"/>
              <w:rPr/>
            </w:pPr>
            <w:r>
              <w:rPr/>
              <w:t>Por otro lado se haya la accesión de mueble a mueble. En el caso de la adjunción se trata de la unión de cosas pertenecientes a distintos dueños de manera que puedan separarse. Si una parte no sabe de la adjunción y quien la unió no tenía mala fe, lo accesorio sigue la suerte de lo principal. Si no se sabe qué es lo principal lo será lo que tiene mayor valor comercial.</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2.</w:t>
            </w:r>
          </w:p>
        </w:tc>
        <w:tc>
          <w:tcPr>
            <w:tcW w:w="9180" w:type="dxa"/>
            <w:gridSpan w:val="3"/>
            <w:tcBorders/>
          </w:tcPr>
          <w:p>
            <w:pPr>
              <w:pStyle w:val="BodyTextIndent2"/>
              <w:rPr/>
            </w:pPr>
            <w:r>
              <w:rPr/>
              <w:t>Podemos sintetizar de la siguiente forma: el CC en el 588 establece cinco modos de adquirir el dominio: la tradición y la sucesión por causa de muerte (modos de carácter derivativo) y la ocupación, la accesión y la prescripción adquisitiva (modos de carácter originario).</w:t>
            </w:r>
          </w:p>
          <w:p>
            <w:pPr>
              <w:pStyle w:val="BodyTextIndent2"/>
              <w:rPr/>
            </w:pPr>
            <w:r>
              <w:rPr/>
              <w:t>En los dos primeros modos de adquirir el dominio impera el principio conforme al cual nadie puede transferir más derechos de los que tiene. De aquí se sigue que tanto la tradición como la sucesión por causa de muerte cumplen una doble función en el CC. En principio, y desde el punto de vista de las reglas del Código, ambas sirven para adquirir el dominio. También sirven –regla general desde el punto de vista práctico– como modo para adquirir la posesión en todos los casos en que el tradente y el causante no eran dueños; en este caso, conducen también al dominio, claro que mediante la prescripción adquisitiva.</w:t>
            </w:r>
          </w:p>
          <w:p>
            <w:pPr>
              <w:pStyle w:val="BodyTextIndent2"/>
              <w:rPr/>
            </w:pPr>
            <w:r>
              <w:rPr/>
              <w:t>Tratándose de la ocupación y de la accesión ocurre algo similar: ambas pueden conducir al dominio o a la mera posesión. Si Ud. ocupa algo que no pertenece a nadie, Ud. será dueño; si en cambio, ocupa algo que pertenece a alguien creyendo que no pertenece a nadie, Ud. se hace poseedor.</w:t>
            </w:r>
          </w:p>
          <w:p>
            <w:pPr>
              <w:pStyle w:val="BodyTextIndent2"/>
              <w:rPr/>
            </w:pPr>
            <w:r>
              <w:rPr/>
              <w:t>En fin, la prescripción es un modo de adquirir el dominio solamente; el supuesto de la prescripción es la posesión.</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3.</w:t>
            </w:r>
          </w:p>
        </w:tc>
        <w:tc>
          <w:tcPr>
            <w:tcW w:w="9180" w:type="dxa"/>
            <w:gridSpan w:val="3"/>
            <w:tcBorders/>
          </w:tcPr>
          <w:p>
            <w:pPr>
              <w:pStyle w:val="Normal"/>
              <w:spacing w:lineRule="auto" w:line="300"/>
              <w:jc w:val="both"/>
              <w:rPr>
                <w:rFonts w:ascii="Garamond" w:hAnsi="Garamond" w:cs="Garamond"/>
                <w:b/>
                <w:b/>
                <w:i/>
                <w:i/>
                <w:sz w:val="22"/>
                <w:lang w:val="es-ES"/>
              </w:rPr>
            </w:pPr>
            <w:r>
              <w:rPr>
                <w:rFonts w:cs="Garamond" w:ascii="Garamond" w:hAnsi="Garamond"/>
                <w:b/>
                <w:i/>
                <w:sz w:val="22"/>
                <w:lang w:val="es-ES"/>
              </w:rPr>
              <w:t>§3. De las cosas</w:t>
            </w:r>
          </w:p>
          <w:p>
            <w:pPr>
              <w:pStyle w:val="Normal"/>
              <w:spacing w:lineRule="auto" w:line="300"/>
              <w:ind w:firstLine="617"/>
              <w:jc w:val="both"/>
              <w:rPr>
                <w:rFonts w:ascii="Garamond" w:hAnsi="Garamond" w:cs="Garamond"/>
                <w:b/>
                <w:b/>
                <w:i/>
                <w:i/>
                <w:sz w:val="22"/>
                <w:lang w:val="es-ES"/>
              </w:rPr>
            </w:pPr>
            <w:r>
              <w:rPr>
                <w:rFonts w:cs="Garamond" w:ascii="Garamond" w:hAnsi="Garamond"/>
                <w:b/>
                <w:i/>
                <w:sz w:val="22"/>
                <w:lang w:val="es-ES"/>
              </w:rPr>
            </w:r>
          </w:p>
          <w:p>
            <w:pPr>
              <w:pStyle w:val="BodyTextIndent2"/>
              <w:rPr/>
            </w:pPr>
            <w:r>
              <w:rPr/>
              <w:t xml:space="preserve">El CC –al igual que ocurre con todos los Códigos del siglo XIX– presenta en su libro segundo, al tratar de los bienes, una estructura deductiva. Su contenido se organiza en reglas lo más generales posibles de las cuales se derivan un conjunto de consecuencias normativas. Esta técnica de presentación de las reglas es la denominada por los autores </w:t>
            </w:r>
            <w:r>
              <w:rPr>
                <w:i/>
              </w:rPr>
              <w:t>more geometrico</w:t>
            </w:r>
            <w:r>
              <w:rPr/>
              <w:t>. De ahí que se inicie el libro segundo con el artículo 565 que pretende ser el enunciado más básico del derecho de bienes en Chile.</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65.</w:t>
            </w:r>
            <w:r>
              <w:rPr>
                <w:rFonts w:cs="Garamond" w:ascii="Garamond" w:hAnsi="Garamond"/>
                <w:lang w:val="es-ES"/>
              </w:rPr>
              <w:t xml:space="preserve"> Los bienes consisten en cosas corporales o incorporales.</w:t>
            </w:r>
          </w:p>
          <w:p>
            <w:pPr>
              <w:pStyle w:val="Normal"/>
              <w:spacing w:lineRule="auto" w:line="300"/>
              <w:ind w:left="432" w:firstLine="720"/>
              <w:jc w:val="both"/>
              <w:rPr>
                <w:rFonts w:ascii="Garamond" w:hAnsi="Garamond" w:cs="Garamond"/>
                <w:lang w:val="es-ES"/>
              </w:rPr>
            </w:pPr>
            <w:r>
              <w:rPr>
                <w:rFonts w:cs="Garamond" w:ascii="Garamond" w:hAnsi="Garamond"/>
                <w:lang w:val="es-ES"/>
              </w:rPr>
              <w:t>Corporales son las que tienen un ser real y pueden ser percibidas por los sentidos, como una casa, un libro.</w:t>
            </w:r>
          </w:p>
          <w:p>
            <w:pPr>
              <w:pStyle w:val="Normal"/>
              <w:spacing w:lineRule="auto" w:line="300"/>
              <w:ind w:left="432" w:firstLine="720"/>
              <w:jc w:val="both"/>
              <w:rPr>
                <w:rFonts w:ascii="Garamond" w:hAnsi="Garamond" w:cs="Garamond"/>
                <w:lang w:val="es-ES"/>
              </w:rPr>
            </w:pPr>
            <w:r>
              <w:rPr>
                <w:rFonts w:cs="Garamond" w:ascii="Garamond" w:hAnsi="Garamond"/>
                <w:lang w:val="es-ES"/>
              </w:rPr>
              <w:t>Incorporales las que consisten en meros derechos, como los créditos, y las servidumbres activas.”</w:t>
            </w:r>
          </w:p>
          <w:p>
            <w:pPr>
              <w:pStyle w:val="Normal"/>
              <w:spacing w:lineRule="auto" w:line="300"/>
              <w:ind w:firstLine="617"/>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4.</w:t>
            </w:r>
          </w:p>
        </w:tc>
        <w:tc>
          <w:tcPr>
            <w:tcW w:w="9180" w:type="dxa"/>
            <w:gridSpan w:val="3"/>
            <w:tcBorders/>
          </w:tcPr>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La expresión bienes no es utilizada en el sentido técnico por el CC. No divide a los bienes en corporales e incorporales, sino que distingue entre cosas corporales y cosas incorporales. La distinción que cabría establecer entre el concepto de cosas y el concepto de bienes radica simplemente en el hecho que un bien posee una dimensión de valor, de patrimonialidad, de la que una cosa podría carecer. La distinción del Código, por su parte, es una distinción extravagante para la codificación moderna.</w:t>
            </w:r>
          </w:p>
          <w:p>
            <w:pPr>
              <w:pStyle w:val="Heading2"/>
              <w:spacing w:lineRule="auto" w:line="300"/>
              <w:ind w:right="0" w:firstLine="432"/>
              <w:rPr/>
            </w:pPr>
            <w:r>
              <w:rPr>
                <w:rFonts w:cs="Garamond" w:ascii="Garamond" w:hAnsi="Garamond"/>
                <w:b w:val="false"/>
                <w:caps w:val="false"/>
                <w:smallCaps w:val="false"/>
                <w:sz w:val="22"/>
                <w:lang w:val="es-ES"/>
              </w:rPr>
              <w:t>El CC francés establece como la suma distinción de las cosas (</w:t>
            </w:r>
            <w:r>
              <w:rPr>
                <w:rFonts w:cs="Garamond" w:ascii="Garamond" w:hAnsi="Garamond"/>
                <w:b w:val="false"/>
                <w:i/>
                <w:caps w:val="false"/>
                <w:smallCaps w:val="false"/>
                <w:sz w:val="22"/>
                <w:lang w:val="es-ES"/>
              </w:rPr>
              <w:t>summa divisio rerum</w:t>
            </w:r>
            <w:r>
              <w:rPr>
                <w:rFonts w:cs="Garamond" w:ascii="Garamond" w:hAnsi="Garamond"/>
                <w:b w:val="false"/>
                <w:caps w:val="false"/>
                <w:smallCaps w:val="false"/>
                <w:sz w:val="22"/>
                <w:lang w:val="es-ES"/>
              </w:rPr>
              <w:t>) la de cosas muebles e inmuebles. El CC italiano (al igual que el BGB) entiende por máxima división la de cosas materiales e inmateriales. La distinción que efectúa Bello no se hace en la codificación moderna.</w:t>
            </w:r>
          </w:p>
          <w:p>
            <w:pPr>
              <w:pStyle w:val="Heading2"/>
              <w:spacing w:lineRule="auto" w:line="300"/>
              <w:ind w:right="0" w:firstLine="432"/>
              <w:rPr/>
            </w:pPr>
            <w:r>
              <w:rPr>
                <w:rFonts w:cs="Garamond" w:ascii="Garamond" w:hAnsi="Garamond"/>
                <w:b w:val="false"/>
                <w:caps w:val="false"/>
                <w:smallCaps w:val="false"/>
                <w:sz w:val="22"/>
                <w:lang w:val="es-ES"/>
              </w:rPr>
              <w:t xml:space="preserve">Bello tomó la distinción de las </w:t>
            </w:r>
            <w:r>
              <w:rPr>
                <w:rFonts w:cs="Garamond" w:ascii="Garamond" w:hAnsi="Garamond"/>
                <w:b w:val="false"/>
                <w:i/>
                <w:caps w:val="false"/>
                <w:smallCaps w:val="false"/>
                <w:sz w:val="22"/>
                <w:lang w:val="es-ES"/>
              </w:rPr>
              <w:t>Institutas</w:t>
            </w:r>
            <w:r>
              <w:rPr>
                <w:rFonts w:cs="Garamond" w:ascii="Garamond" w:hAnsi="Garamond"/>
                <w:b w:val="false"/>
                <w:caps w:val="false"/>
                <w:smallCaps w:val="false"/>
                <w:sz w:val="22"/>
                <w:lang w:val="es-ES"/>
              </w:rPr>
              <w:t xml:space="preserve"> de Gayo (un mero manual). En efecto, Gayo distingue entre cosas corporales e incorporales (Gai 2.12) y entiende por cosas corporales las que se pueden tocar (</w:t>
            </w:r>
            <w:r>
              <w:rPr>
                <w:rFonts w:cs="Garamond" w:ascii="Garamond" w:hAnsi="Garamond"/>
                <w:b w:val="false"/>
                <w:i/>
                <w:caps w:val="false"/>
                <w:smallCaps w:val="false"/>
                <w:sz w:val="22"/>
                <w:lang w:val="es-ES"/>
              </w:rPr>
              <w:t>quae tangi possunt</w:t>
            </w:r>
            <w:r>
              <w:rPr>
                <w:rFonts w:cs="Garamond" w:ascii="Garamond" w:hAnsi="Garamond"/>
                <w:b w:val="false"/>
                <w:caps w:val="false"/>
                <w:smallCaps w:val="false"/>
                <w:sz w:val="22"/>
                <w:lang w:val="es-ES"/>
              </w:rPr>
              <w:t>); la fórmula del CC chileno es que son cosas corporales las que se pueden percibir por los sentidos. Las cosas incorporales para Gayo no son aquellas que no se pueden tocar, sino aquellas que sólo existen por el derecho (</w:t>
            </w:r>
            <w:r>
              <w:rPr>
                <w:rFonts w:cs="Garamond" w:ascii="Garamond" w:hAnsi="Garamond"/>
                <w:b w:val="false"/>
                <w:i/>
                <w:caps w:val="false"/>
                <w:smallCaps w:val="false"/>
                <w:sz w:val="22"/>
                <w:lang w:val="es-ES"/>
              </w:rPr>
              <w:t>iure consistunt</w:t>
            </w:r>
            <w:r>
              <w:rPr>
                <w:rFonts w:cs="Garamond" w:ascii="Garamond" w:hAnsi="Garamond"/>
                <w:b w:val="false"/>
                <w:caps w:val="false"/>
                <w:smallCaps w:val="false"/>
                <w:sz w:val="22"/>
                <w:lang w:val="es-ES"/>
              </w:rPr>
              <w:t>); son aquellas cuyo ser consiste en su mera juridicidad diríamos nosotros. Gayo está pensando en conceptos jurídicos que sólo tienen sentido al interior del sistema normativo; así una servidumbre. En resumen, en el texto de Gayo la distinción entre lo corporal y lo incorporal no es una clasificación absoluta efectuada sobre un mismo criterio distintivo. Emplea dos criterios distintos: la tangibilidad para discernir lo corporal y la juridicidad para determinar qué es lo incorporal.</w:t>
            </w:r>
          </w:p>
          <w:p>
            <w:pPr>
              <w:pStyle w:val="Heading2"/>
              <w:spacing w:lineRule="auto" w:line="300"/>
              <w:ind w:right="0" w:firstLine="432"/>
              <w:rPr/>
            </w:pPr>
            <w:r>
              <w:rPr>
                <w:rFonts w:cs="Garamond" w:ascii="Garamond" w:hAnsi="Garamond"/>
                <w:b w:val="false"/>
                <w:caps w:val="false"/>
                <w:smallCaps w:val="false"/>
                <w:sz w:val="22"/>
                <w:lang w:val="es-ES"/>
              </w:rPr>
              <w:t>Gayo toma esta distinción de la cultura contemporánea, que la hereda a su vez de la cultura griega. Dentro de los textos romanos puede encontrarse la distinción en Cicerón (</w:t>
            </w:r>
            <w:r>
              <w:rPr>
                <w:rFonts w:cs="Garamond" w:ascii="Garamond" w:hAnsi="Garamond"/>
                <w:b w:val="false"/>
                <w:i/>
                <w:caps w:val="false"/>
                <w:smallCaps w:val="false"/>
                <w:sz w:val="22"/>
                <w:lang w:val="es-ES"/>
              </w:rPr>
              <w:t>De legibus</w:t>
            </w:r>
            <w:r>
              <w:rPr>
                <w:rFonts w:cs="Garamond" w:ascii="Garamond" w:hAnsi="Garamond"/>
                <w:b w:val="false"/>
                <w:caps w:val="false"/>
                <w:smallCaps w:val="false"/>
                <w:sz w:val="22"/>
                <w:lang w:val="es-ES"/>
              </w:rPr>
              <w:t xml:space="preserve">, </w:t>
            </w:r>
            <w:r>
              <w:rPr>
                <w:rFonts w:cs="Garamond" w:ascii="Garamond" w:hAnsi="Garamond"/>
                <w:b w:val="false"/>
                <w:i/>
                <w:caps w:val="false"/>
                <w:smallCaps w:val="false"/>
                <w:sz w:val="22"/>
                <w:lang w:val="es-ES"/>
              </w:rPr>
              <w:t>República</w:t>
            </w:r>
            <w:r>
              <w:rPr>
                <w:rFonts w:cs="Garamond" w:ascii="Garamond" w:hAnsi="Garamond"/>
                <w:b w:val="false"/>
                <w:caps w:val="false"/>
                <w:smallCaps w:val="false"/>
                <w:sz w:val="22"/>
                <w:lang w:val="es-ES"/>
              </w:rPr>
              <w:t>), Lucrecio (</w:t>
            </w:r>
            <w:r>
              <w:rPr>
                <w:rFonts w:cs="Garamond" w:ascii="Garamond" w:hAnsi="Garamond"/>
                <w:b w:val="false"/>
                <w:i/>
                <w:caps w:val="false"/>
                <w:smallCaps w:val="false"/>
                <w:sz w:val="22"/>
                <w:lang w:val="es-ES"/>
              </w:rPr>
              <w:t>De la naturaleza</w:t>
            </w:r>
            <w:r>
              <w:rPr>
                <w:rFonts w:cs="Garamond" w:ascii="Garamond" w:hAnsi="Garamond"/>
                <w:b w:val="false"/>
                <w:caps w:val="false"/>
                <w:smallCaps w:val="false"/>
                <w:sz w:val="22"/>
                <w:lang w:val="es-ES"/>
              </w:rPr>
              <w:t>). En éste, la distinción se presenta así: lo corporal es lo que tiene existencia tangible; pero hay también cosas cuya existencia es intangible. Así, hay cosas justas, pero la justicia en sí no es empíricamente accesible. En Aristóteles (</w:t>
            </w:r>
            <w:r>
              <w:rPr>
                <w:rFonts w:cs="Garamond" w:ascii="Garamond" w:hAnsi="Garamond"/>
                <w:b w:val="false"/>
                <w:i/>
                <w:caps w:val="false"/>
                <w:smallCaps w:val="false"/>
                <w:sz w:val="22"/>
                <w:lang w:val="es-ES"/>
              </w:rPr>
              <w:t>Metafísica</w:t>
            </w:r>
            <w:r>
              <w:rPr>
                <w:rFonts w:cs="Garamond" w:ascii="Garamond" w:hAnsi="Garamond"/>
                <w:b w:val="false"/>
                <w:caps w:val="false"/>
                <w:smallCaps w:val="false"/>
                <w:sz w:val="22"/>
                <w:lang w:val="es-ES"/>
              </w:rPr>
              <w:t>) se hace la misma distinción: así, las cosas triangulares y el triángulo como concepto; las cosas empíricas y las que tienen experiencia extraempírica.</w:t>
            </w:r>
          </w:p>
          <w:p>
            <w:pPr>
              <w:pStyle w:val="Normal"/>
              <w:spacing w:lineRule="auto" w:line="300"/>
              <w:ind w:firstLine="432"/>
              <w:jc w:val="both"/>
              <w:rPr/>
            </w:pPr>
            <w:r>
              <w:rPr>
                <w:rFonts w:cs="Garamond" w:ascii="Garamond" w:hAnsi="Garamond"/>
                <w:sz w:val="22"/>
                <w:lang w:val="es-ES"/>
              </w:rPr>
              <w:t xml:space="preserve">(Nota: el párrafo ha sido tomado del curso </w:t>
            </w:r>
            <w:r>
              <w:rPr>
                <w:rFonts w:cs="Garamond" w:ascii="Garamond" w:hAnsi="Garamond"/>
                <w:i/>
                <w:sz w:val="22"/>
                <w:lang w:val="es-ES"/>
              </w:rPr>
              <w:t>Teoría general del contrato</w:t>
            </w:r>
            <w:r>
              <w:rPr>
                <w:rFonts w:cs="Garamond" w:ascii="Garamond" w:hAnsi="Garamond"/>
                <w:sz w:val="22"/>
                <w:lang w:val="es-ES"/>
              </w:rPr>
              <w:t>, núm. 67, con los agregados del presente curso de propie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5.</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5.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5.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5.3.</w:t>
            </w:r>
          </w:p>
        </w:tc>
        <w:tc>
          <w:tcPr>
            <w:tcW w:w="9180" w:type="dxa"/>
            <w:gridSpan w:val="3"/>
            <w:tcBorders/>
          </w:tcPr>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En suma, revisando las fuentes uno encuentra tres concepciones de la distinción entre lo corporal y lo incorporal.</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La más amplia es la distinción formulada en la cultura griega. Es recogida por la cultura latina en parte (Lucrecio). La distinción es respecto de cosas cuya existencia es tangible (corporales) y aquellas que existen en tanto que pensadas (incorporales).</w:t>
            </w:r>
          </w:p>
          <w:p>
            <w:pPr>
              <w:pStyle w:val="Heading2"/>
              <w:spacing w:lineRule="auto" w:line="300"/>
              <w:ind w:right="0" w:firstLine="432"/>
              <w:rPr/>
            </w:pPr>
            <w:r>
              <w:rPr>
                <w:rFonts w:cs="Garamond" w:ascii="Garamond" w:hAnsi="Garamond"/>
                <w:b w:val="false"/>
                <w:caps w:val="false"/>
                <w:smallCaps w:val="false"/>
                <w:sz w:val="22"/>
                <w:lang w:val="es-ES"/>
              </w:rPr>
              <w:t xml:space="preserve">Esa amplia distinción es restringida en las </w:t>
            </w:r>
            <w:r>
              <w:rPr>
                <w:rFonts w:cs="Garamond" w:ascii="Garamond" w:hAnsi="Garamond"/>
                <w:b w:val="false"/>
                <w:i/>
                <w:caps w:val="false"/>
                <w:smallCaps w:val="false"/>
                <w:sz w:val="22"/>
                <w:lang w:val="es-ES"/>
              </w:rPr>
              <w:t>Institutas</w:t>
            </w:r>
            <w:r>
              <w:rPr>
                <w:rFonts w:cs="Garamond" w:ascii="Garamond" w:hAnsi="Garamond"/>
                <w:b w:val="false"/>
                <w:caps w:val="false"/>
                <w:smallCaps w:val="false"/>
                <w:sz w:val="22"/>
                <w:lang w:val="es-ES"/>
              </w:rPr>
              <w:t xml:space="preserve"> de Gayo. Éste pone en la categoría de lo corporal a las cosas que pueden ser tocadas y pone en la categoría de lo incorporal sólo a aquellas cosas que son inteligibles en cuanto su juridicidad. Así, un número no cabe en la distinción.</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Así las cosas, el art. 565 efectúa una ulterior distinción. Si en Gayo las cosas incorporales eran las susceptibles de ser pensadas sólo bajo una regla de derecho, en Bello la categoría es más restringida aún: son las cosas que consisten en meros derechos. Hay cosas que bajo el criterio de Gayo serían incorporales (un plazo, un cargo público, etc.), pero ninguna de ellas sería incorporal bajo el criterio de Bello; la categoría se restringe a derechos reales o personales (art. 576).</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6.</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sz w:val="22"/>
                <w:lang w:val="es-ES"/>
              </w:rPr>
            </w:pPr>
            <w:r>
              <w:rPr>
                <w:rFonts w:cs="Garamond" w:ascii="Garamond" w:hAnsi="Garamond"/>
                <w:color w:val="FFFFFF"/>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6.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46.2.</w:t>
            </w:r>
          </w:p>
        </w:tc>
        <w:tc>
          <w:tcPr>
            <w:tcW w:w="9180" w:type="dxa"/>
            <w:gridSpan w:val="3"/>
            <w:tcBorders/>
          </w:tcPr>
          <w:p>
            <w:pPr>
              <w:pStyle w:val="Heading2"/>
              <w:spacing w:lineRule="auto" w:line="300"/>
              <w:ind w:right="0" w:hanging="0"/>
              <w:rPr>
                <w:rFonts w:ascii="Garamond" w:hAnsi="Garamond" w:cs="Garamond"/>
                <w:b w:val="false"/>
                <w:b w:val="false"/>
                <w:i/>
                <w:i/>
                <w:caps w:val="false"/>
                <w:smallCaps w:val="false"/>
                <w:sz w:val="22"/>
                <w:lang w:val="es-ES"/>
              </w:rPr>
            </w:pPr>
            <w:r>
              <w:rPr>
                <w:rFonts w:cs="Garamond" w:ascii="Garamond" w:hAnsi="Garamond"/>
                <w:b w:val="false"/>
                <w:i/>
                <w:caps w:val="false"/>
                <w:smallCaps w:val="false"/>
                <w:sz w:val="22"/>
                <w:lang w:val="es-ES"/>
              </w:rPr>
              <w:t>1. Cosas corporales y cosas incorporales</w:t>
            </w:r>
          </w:p>
          <w:p>
            <w:pPr>
              <w:pStyle w:val="Heading2"/>
              <w:spacing w:lineRule="auto" w:line="300"/>
              <w:ind w:right="0" w:firstLine="432"/>
              <w:rPr>
                <w:rFonts w:ascii="Garamond" w:hAnsi="Garamond" w:cs="Garamond"/>
                <w:b w:val="false"/>
                <w:b w:val="false"/>
                <w:i/>
                <w:i/>
                <w:caps w:val="false"/>
                <w:smallCaps w:val="false"/>
                <w:sz w:val="22"/>
                <w:lang w:val="es-ES"/>
              </w:rPr>
            </w:pPr>
            <w:r>
              <w:rPr>
                <w:rFonts w:cs="Garamond" w:ascii="Garamond" w:hAnsi="Garamond"/>
                <w:b w:val="false"/>
                <w:i/>
                <w:caps w:val="false"/>
                <w:smallCaps w:val="false"/>
                <w:sz w:val="22"/>
                <w:lang w:val="es-ES"/>
              </w:rPr>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El CC define tanto lo que entiende por derecho real como lo que entiende por derecho personal.</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77.</w:t>
            </w:r>
            <w:r>
              <w:rPr>
                <w:rFonts w:cs="Garamond" w:ascii="Garamond" w:hAnsi="Garamond"/>
                <w:lang w:val="es-ES"/>
              </w:rPr>
              <w:t xml:space="preserve"> Derecho real es el que tenemos sobre una cosa sin respecto a determinada persona.</w:t>
            </w:r>
          </w:p>
          <w:p>
            <w:pPr>
              <w:pStyle w:val="BodyTextIndent3"/>
              <w:rPr>
                <w:rFonts w:ascii="Garamond" w:hAnsi="Garamond" w:cs="Garamond"/>
                <w:lang w:val="es-ES"/>
              </w:rPr>
            </w:pPr>
            <w:r>
              <w:rPr>
                <w:rFonts w:cs="Garamond" w:ascii="Garamond" w:hAnsi="Garamond"/>
                <w:lang w:val="es-ES"/>
              </w:rPr>
              <w:t>Son derechos reales el de dominio, el de herencia, los de usufructo, uso o habitación, los de servidumbres activas, el de prenda y el de hipoteca. De estos derechos nacen las acciones reales.”</w:t>
            </w:r>
          </w:p>
          <w:p>
            <w:pPr>
              <w:pStyle w:val="Normal"/>
              <w:spacing w:lineRule="auto" w:line="300"/>
              <w:ind w:left="432" w:firstLine="720"/>
              <w:jc w:val="both"/>
              <w:rPr>
                <w:rFonts w:ascii="Garamond" w:hAnsi="Garamond" w:cs="Garamond"/>
                <w:lang w:val="es-ES"/>
              </w:rPr>
            </w:pPr>
            <w:r>
              <w:rPr>
                <w:rFonts w:cs="Garamond" w:ascii="Garamond" w:hAnsi="Garamond"/>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78.</w:t>
            </w:r>
            <w:r>
              <w:rPr>
                <w:rFonts w:cs="Garamond" w:ascii="Garamond" w:hAnsi="Garamond"/>
                <w:lang w:val="es-ES"/>
              </w:rPr>
              <w:t xml:space="preserve"> Derechos personales o créditos son los que sólo pueden reclamarse de ciertas personas, que, por un hecho suyo o la sola disposición de la ley, han contraído las obligaciones correlativas; como el que tiene el prestamista contra su deudor por el dinero prestado, o el hijo contra el padre por alimentos. De estos derechos nacen las acciones personales.”</w:t>
            </w:r>
          </w:p>
          <w:p>
            <w:pPr>
              <w:pStyle w:val="Normal"/>
              <w:spacing w:lineRule="auto" w:line="300"/>
              <w:rPr>
                <w:rFonts w:ascii="Garamond" w:hAnsi="Garamond" w:cs="Garamond"/>
                <w:sz w:val="22"/>
                <w:lang w:val="es-ES"/>
              </w:rPr>
            </w:pPr>
            <w:r>
              <w:rPr>
                <w:rFonts w:cs="Garamond" w:ascii="Garamond" w:hAnsi="Garamond"/>
                <w:sz w:val="22"/>
                <w:lang w:val="es-ES"/>
              </w:rPr>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Un derecho real es un derecho que se ejerce sobre una determinada cosa sin respecto a determinada persona; un derecho personal es un derecho que recae sobre la esfera de conducta de otro sujeto, quien entonces tiene una obligación correlativa respecto del titular del derecho en cuestión.</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La principal diferencia entre un derecho real y un derecho personal es que tratándose de un derecho personal la relación jurídica queda establecida entre dos sujetos claramente determinados y identificables desde el inicio del derecho (es decir, desde que se constituye). Al titular del derecho se le llama acreedor y al destinatario se le llama deudor.</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El acreedor tiene la facultad de exigir coactivamente que el deudor ejecute una acción o se abstenga de ejecutarla. Lo decisivo –para que exista un derecho personal– es que una parte de la conducta de un sujeto queda entregada a la voluntad de otro sujeto –el acreedor–. Si Ud. es deudor, su esfera de discrecionalidad se ha restringido.</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Distinta es la situación del derecho real. La estructura del derecho real es ciertamente distinta de la de un derecho personal; tratándose del derecho real no existe una relación jurídica entre dos sujetos determinados desde el inicio. Por el contrario, en el caso del derecho real existe ciertamente un titular (el dueño, el usufructuario, el heredero, etc.). El titular es claramente identificable desde el mismo origen del derecho real, pero no ocurre lo mismo con el sujeto pasivo; éste es un sujeto universal, integrado por todos quienes no son propietarios del derecho en cuestión. Sobre este sujeto universal pesa un deber negativo; debe omitir cualquier acción que entorpezca el goce exclusivo del titular.</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En suma, mientras en el derecho personal hay dos sujetos claramente identificables desde el inicio, en el derecho real se encuentra el titular del derecho y un sujeto pasivo universal integrado por todos los excluidos del derecho en cuestión.</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t>Por otro lado, el derecho personal origina –desde el punto de vista pasivo– tanto deberes positivos como deberes negativos. Un deber positivo es una obligación de dar o de hacer; por la inversa, un deber negativo es una obligación de no dar o de no hacer. En el caso del derecho real, por su parte, sólo se originan deberes negativos y para el conjunto de no propietarios: ellos tienen el deber de omitir acciones de interferencia con el propietario.</w:t>
            </w:r>
          </w:p>
          <w:p>
            <w:pPr>
              <w:pStyle w:val="Heading2"/>
              <w:spacing w:lineRule="auto" w:line="300"/>
              <w:ind w:right="0" w:firstLine="432"/>
              <w:rPr>
                <w:rFonts w:ascii="Garamond" w:hAnsi="Garamond" w:cs="Garamond"/>
                <w:b w:val="false"/>
                <w:b w:val="false"/>
                <w:caps w:val="false"/>
                <w:smallCaps w:val="false"/>
                <w:sz w:val="22"/>
                <w:lang w:val="es-ES"/>
              </w:rPr>
            </w:pPr>
            <w:r>
              <w:rPr>
                <w:rFonts w:cs="Garamond" w:ascii="Garamond" w:hAnsi="Garamond"/>
                <w:b w:val="false"/>
                <w:caps w:val="false"/>
                <w:smallCaps w:val="false"/>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7.</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Todavía pueden registrarse algunas otras diferencia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Desde luego, la categoría de derechos reales es una categoría clausurada; hay un número exhaustivo. En el caso del CC los derechos reales se enumeran en el 577 y son: el dominio, el de herencia, el usufructo, el uso y la habitación, las servidumbres activas, la prenda y la hipoteca, el censo. Bajo la regla del CC no hay más derechos reales de los que el propio Código configur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nuestro ordenamiento jurídico hay también otros derechos reales. Estos otros son básicamente dos: el derecho de concesión minera (es decir, el derecho que se concede a un particular para explorar o explotar un yacimiento) y el derecho real de aprovechamiento de aguas, que se constituye por sentencia judicial y, en algunos casos, por resolución administrativa. Hay explicación histórica para ello: bajo la CPol de 1925 existió el dominio del Estado sobre la riqueza mineral de todo el país. En nuestra actual CPol se recoge la regla, pero se plantea la cuestión de promover la inversión minera sin asegurar la propiedad sobre los inversores. La solución se estableció mediante el CdeMinería; así, el derecho real de concesión minera confiere no la propiedad, sino el derecho de apropiarse del mineral (una especie de usufructo). Lo que en verdad se hace es abandonar la tesis de que el Estado tiene el dominio sobre cualquier riqueza mineral del país. Ocurre algo similar con el agua; el CdeAguas –posterior a la Carta de 1980– mantuvo la opinión, pero plantea la cuestión de títulos sobre el aprovechamiento de aguas. En rigor, la situación es similar: se mantiene la declaración retórica en el marco constitucional, pero se constituyen títulos de aprovechamien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suma, puede afirmarse que en nuestro ordenamiento jurídico la categoría de derechos reales es cerrada: sólo son derechos reales aquellos que la ley prefigura. En otras palabras, la categoría de derecho real no es una cuestión entregada a la autonomía de la volunt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8.</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Distinta es la situación de los derechos personales. El número y la índole es una cuestión que el ordenamiento no prefigura, sino que entrega a la autonomía de la voluntad. Los sujetos pueden configurar un contenido de los derechos personales tan heterogéneo como el tráfico jurídico exija. Eso no quiere decir que el CC no defina lo que técnicamente debe entenderse por derecho personal. El CC caracteriza a los derechos personales –luego de definirlos en el art. 578– por sus fuentes: art. 1.437 (cfr. art. 2.284). La definición de contrato también queda determinada por el artículo antedicho en concordancia con el 1.438.</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uasicontrato designa a un hecho voluntario lícito, pero de naturaleza no convencional, que produce obligaciones. Vgr. el pago de lo no debid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expresión delito y cuasidelito designa a todos los actos que mediando dolo o culpa, respectivamente, producen daño. La palabra daño alcanza tanto a los daños pecuniarios como a los no pecuniarios, que suelen llamarse en nuestra tradición daños mora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fin, la ley es la última de las fuentes de los derechos personales que contempla el CC y se reduce a obligaciones impuestas a los sujetos de derecho, particularmente en el ámbito de la famili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expresión cuasicontrato y cuasidelito dan la idea errónea de que estamos en presencia de algo que es casi un contrato y algo que es casi un delito. Se trata de un error. Lo que se llama técnicamente cuasicontrato es un fenómeno distinto al del contrato, al que –se convino por parte de la doctrina– hay que tratarlo “como si fuera un contrato”, es decir, bajo las reglas del contrato. Ocurre lo mismo con el cuasideli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Así como el CC prefigura todo el elenco de derechos reales también prefigura todas las fuentes de los derechos personales, mas no los derechos personales mism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la doctrina del derecho civil se ha identificado una sexta fuente de las obligaciones que se agrega a la ya enumerada. Se trata de la declaración unilateral de voluntad. En este caso, un sujeto de derecho queda vinculado en virtud de su sola declaración de voluntad. El CC reconoce su fuente en el CdeComercio al tratar de la oferta irrevocable. Hay casos en que la oferta no se puede revocar: cuando el oferente se comprometió a esperar contestación y cuando el oferente se comprometió a no disponer del objeto. En ambos casos la sola declaración de voluntad oblig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49.</w:t>
            </w:r>
          </w:p>
        </w:tc>
        <w:tc>
          <w:tcPr>
            <w:tcW w:w="9180" w:type="dxa"/>
            <w:gridSpan w:val="3"/>
            <w:tcBorders/>
          </w:tcPr>
          <w:p>
            <w:pPr>
              <w:pStyle w:val="Normal"/>
              <w:spacing w:lineRule="auto" w:line="300"/>
              <w:ind w:firstLine="432"/>
              <w:jc w:val="both"/>
              <w:rPr/>
            </w:pPr>
            <w:r>
              <w:rPr>
                <w:rFonts w:cs="Garamond" w:ascii="Garamond" w:hAnsi="Garamond"/>
                <w:sz w:val="22"/>
                <w:lang w:val="es-ES"/>
              </w:rPr>
              <w:t xml:space="preserve">En la </w:t>
            </w:r>
            <w:r>
              <w:rPr>
                <w:rFonts w:cs="Garamond" w:ascii="Garamond" w:hAnsi="Garamond"/>
                <w:i/>
                <w:sz w:val="22"/>
                <w:lang w:val="es-ES"/>
              </w:rPr>
              <w:t>Teoría General del Derecho y del Estado</w:t>
            </w:r>
            <w:r>
              <w:rPr>
                <w:rFonts w:cs="Garamond" w:ascii="Garamond" w:hAnsi="Garamond"/>
                <w:sz w:val="22"/>
                <w:lang w:val="es-ES"/>
              </w:rPr>
              <w:t xml:space="preserve"> (1945) y en la </w:t>
            </w:r>
            <w:r>
              <w:rPr>
                <w:rFonts w:cs="Garamond" w:ascii="Garamond" w:hAnsi="Garamond"/>
                <w:i/>
                <w:sz w:val="22"/>
                <w:lang w:val="es-ES"/>
              </w:rPr>
              <w:t>Reine Rechtslehre</w:t>
            </w:r>
            <w:r>
              <w:rPr>
                <w:rFonts w:cs="Garamond" w:ascii="Garamond" w:hAnsi="Garamond"/>
                <w:sz w:val="22"/>
                <w:lang w:val="es-ES"/>
              </w:rPr>
              <w:t xml:space="preserve"> (1960, cap. II), Kelsen sostiene que la distinción entre </w:t>
            </w:r>
            <w:r>
              <w:rPr>
                <w:rFonts w:cs="Garamond" w:ascii="Garamond" w:hAnsi="Garamond"/>
                <w:i/>
                <w:sz w:val="22"/>
                <w:lang w:val="es-ES"/>
              </w:rPr>
              <w:t>ius in rem</w:t>
            </w:r>
            <w:r>
              <w:rPr>
                <w:rFonts w:cs="Garamond" w:ascii="Garamond" w:hAnsi="Garamond"/>
                <w:sz w:val="22"/>
                <w:lang w:val="es-ES"/>
              </w:rPr>
              <w:t xml:space="preserve"> (derecho real) y </w:t>
            </w:r>
            <w:r>
              <w:rPr>
                <w:rFonts w:cs="Garamond" w:ascii="Garamond" w:hAnsi="Garamond"/>
                <w:i/>
                <w:sz w:val="22"/>
                <w:lang w:val="es-ES"/>
              </w:rPr>
              <w:t>ius ab rem</w:t>
            </w:r>
            <w:r>
              <w:rPr>
                <w:rFonts w:cs="Garamond" w:ascii="Garamond" w:hAnsi="Garamond"/>
                <w:sz w:val="22"/>
                <w:lang w:val="es-ES"/>
              </w:rPr>
              <w:t xml:space="preserve"> (derecho personal) es una del tipo ideológico (sentido marxiano de la palabra “ideología”): se encubre la realidad. El derecho sólo establece relaciones entre hombres y mujeres (relaciones de poder). Cuando se habla de derecho real como derecho que se tiene sobre una cosa, en realidad se está ocultando –ideológicamente– que la propiedad establece necesariamente relaciones de dominación y exclusión entre personas. Se excluye este aspecto incómodo desde el punto de vista polític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0.</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0.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0.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0.3.</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Cabe preguntarse qué importancia técnica posee esta distinción entre cosas corporales y cosas incorpora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Desde luego la distinción posee hoy particular importancia dogmática ya que ha sido recogida en el art. 19 n° 24 inciso primero CPol. Dicho numeral asegura a todas las personas “el derecho de propiedad en sus diversas especies sobre toda clase de bienes corporales e incorporales”.</w:t>
            </w:r>
          </w:p>
          <w:p>
            <w:pPr>
              <w:pStyle w:val="Normal"/>
              <w:spacing w:lineRule="auto" w:line="300"/>
              <w:ind w:firstLine="432"/>
              <w:jc w:val="both"/>
              <w:rPr/>
            </w:pPr>
            <w:r>
              <w:rPr>
                <w:rFonts w:cs="Garamond" w:ascii="Garamond" w:hAnsi="Garamond"/>
                <w:sz w:val="22"/>
                <w:lang w:val="es-ES"/>
              </w:rPr>
              <w:t xml:space="preserve">La CPol no usa la expresión </w:t>
            </w:r>
            <w:r>
              <w:rPr>
                <w:rFonts w:cs="Garamond" w:ascii="Garamond" w:hAnsi="Garamond"/>
                <w:i/>
                <w:sz w:val="22"/>
                <w:lang w:val="es-ES"/>
              </w:rPr>
              <w:t>cosas</w:t>
            </w:r>
            <w:r>
              <w:rPr>
                <w:rFonts w:cs="Garamond" w:ascii="Garamond" w:hAnsi="Garamond"/>
                <w:sz w:val="22"/>
                <w:lang w:val="es-ES"/>
              </w:rPr>
              <w:t xml:space="preserve"> corporales y </w:t>
            </w:r>
            <w:r>
              <w:rPr>
                <w:rFonts w:cs="Garamond" w:ascii="Garamond" w:hAnsi="Garamond"/>
                <w:i/>
                <w:sz w:val="22"/>
                <w:lang w:val="es-ES"/>
              </w:rPr>
              <w:t>cosas</w:t>
            </w:r>
            <w:r>
              <w:rPr>
                <w:rFonts w:cs="Garamond" w:ascii="Garamond" w:hAnsi="Garamond"/>
                <w:sz w:val="22"/>
                <w:lang w:val="es-ES"/>
              </w:rPr>
              <w:t xml:space="preserve"> incorporales, sino que prefiere el concepto de </w:t>
            </w:r>
            <w:r>
              <w:rPr>
                <w:rFonts w:cs="Garamond" w:ascii="Garamond" w:hAnsi="Garamond"/>
                <w:i/>
                <w:sz w:val="22"/>
                <w:lang w:val="es-ES"/>
              </w:rPr>
              <w:t>bienes</w:t>
            </w:r>
            <w:r>
              <w:rPr>
                <w:rFonts w:cs="Garamond" w:ascii="Garamond" w:hAnsi="Garamond"/>
                <w:sz w:val="22"/>
                <w:lang w:val="es-ES"/>
              </w:rPr>
              <w:t xml:space="preserve">. La palabra “bien” alude a cualquier cosa material o inmaterial que satisface alguna de las siguientes dos condiciones: (a) susceptible de propiedad privada (es decir, dotada de la característica de la patrimonialidad) o (b) susceptible de tráfico. Un bien es una cosa que puede cambiar de titular merced al contrato y a la autonomía de la voluntad. Hay cosas –es evidente– que no son bienes. Así, puede afirmarse sin duda alguna que, desde el punto de vista dogmático, no es sinónimo hablar de cosas y hablar de bienes. Así, el derecho a la salud sería una cosa incorporal en el sentido de las </w:t>
            </w:r>
            <w:r>
              <w:rPr>
                <w:rFonts w:cs="Garamond" w:ascii="Garamond" w:hAnsi="Garamond"/>
                <w:i/>
                <w:sz w:val="22"/>
                <w:lang w:val="es-ES"/>
              </w:rPr>
              <w:t>Institutas</w:t>
            </w:r>
            <w:r>
              <w:rPr>
                <w:rFonts w:cs="Garamond" w:ascii="Garamond" w:hAnsi="Garamond"/>
                <w:sz w:val="22"/>
                <w:lang w:val="es-ES"/>
              </w:rPr>
              <w:t>, pero no sería un bien; por de pronto, todos los derechos fundamentales son simples cosas: no cabe sobre ellos propie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suma, a la luz del art. 19 n° 24 inciso primero CPol, cabría señalar que el derecho subjetivo público de propiedad recae no sobre las cosas corporales o incorporales, sino sobre los bienes corporales e incorporales. El concepto de bien, como se ve, es más restringido que el de cos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segundo lugar, la CPol asegura la propiedad sobre los bienes incorporales, entendiendo por tales sólo a los derechos reales y a los derechos personales en el sentido técnico estricto del CC, es decir, la categoría de los derechos reales y de los derechos personales. Si no es posible incluir algún objeto en alguna de esas categorías, entonces sobre esto no hay propie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Debe enfatizarse que la categoría de lo incorporal a la que alude el artículo mentado se entiende exclusivamente a los derechos personales y a los derechos reales; no alcanza a todo lo inmaterial.</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tercer lugar, tratándose de los derechos personales la protección alcanza sólo a la titularidad del derecho personal, mas no a su contenido. La norma constitucional asegura el derecho de propiedad en sus diversas especies, pero asegura la titularidad del dicho derecho y no que la prestación vaya a ser satisfecha. En todo derecho personal se admiten dos dimensiones: por una parte la titularidad del derecho personal –la calidad de acreedor–; por otra parte se distingue una cierta prestación que debe ser ejecutada por el deudor del derecho en cuestión. ¿Cuál de estas dos dimensiones queda cubierta por la regla constitucional antedich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términos generales, la CPol asegura la titularidad del derecho personal, pero no el contenido o prestación del mismo. Desde el punto de vista del derecho civil la prestación o satisfacción del acreedor –que se pague el precio de la compraventa– está garantizado por el llamado derecho de prenda general. En su virtud, una obligación está garantizada para su cumplimiento por todos los bienes del deudor presentes o futuros. La satisfacción del acreedor dependerá de la situación patrimonial del deudor. El acreedor asume el riesgo de esa situación patrimonial. Es más, desde el punto de vista económico, el acreedor llega a traspasar el riesgo al preci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Así, no puede pretenderse que la CPol garantice el contenido o prestación del derecho personal. En otras palabras, si Pedro es titular del derecho personal a que se le pague el precio, y éste no se le paga, no existe allí una lesión del derecho de propiedad en el sentido constitucional: hay sólo un litigio civil relativo al derecho de obligaciones. Si es un particular el que niega la titularidad, entonces tampoco hay infracción aplicando la regla general en el campo de la prueba: “incumbe probar las obligaciones o su extinción al que alega aquéllas o ésta” (art. 1.698 inc. primero). Sólo se configuraría una infracción al derecho de propiedad si se negara por parte de la autoridad la titularidad del derecho en cuest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suma, en este último punto, son tres las posibles hipótesis de lesión sobre la propiedad de un derecho personal:</w:t>
            </w:r>
          </w:p>
          <w:p>
            <w:pPr>
              <w:pStyle w:val="Normal"/>
              <w:numPr>
                <w:ilvl w:val="0"/>
                <w:numId w:val="2"/>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el caso de incumplimiento de una prestación; el no pago del precio. En ese caso no hay lesión del derecho de propiedad constitucional. Hay sólo incumplimiento contractual y se resuelve con las reglas generales;</w:t>
            </w:r>
          </w:p>
          <w:p>
            <w:pPr>
              <w:pStyle w:val="Normal"/>
              <w:numPr>
                <w:ilvl w:val="0"/>
                <w:numId w:val="2"/>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se desconoce la titularidad de un derecho personal por parte de un particular respecto de otro particular. En este caso, siguiendo la regla del art. 1.698, estamos en presencia de una cuestión de prueba que tampoco equivale a una cuestión constitucional;</w:t>
            </w:r>
          </w:p>
          <w:p>
            <w:pPr>
              <w:pStyle w:val="Normal"/>
              <w:numPr>
                <w:ilvl w:val="0"/>
                <w:numId w:val="2"/>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mediante acto de autoridad se desconoce a una persona la titularidad de un derecho personal. Sólo en este caso se configura lesión constitucional.</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1.</w:t>
            </w:r>
          </w:p>
          <w:p>
            <w:pPr>
              <w:pStyle w:val="Normal"/>
              <w:spacing w:lineRule="auto" w:line="300"/>
              <w:jc w:val="right"/>
              <w:rPr>
                <w:rFonts w:ascii="Garamond" w:hAnsi="Garamond" w:cs="Garamond"/>
                <w:sz w:val="22"/>
                <w:lang w:val="es-ES"/>
              </w:rPr>
            </w:pPr>
            <w:r>
              <w:rPr>
                <w:rFonts w:cs="Garamond" w:ascii="Garamond" w:hAnsi="Garamond"/>
                <w:sz w:val="22"/>
                <w:lang w:val="es-ES"/>
              </w:rPr>
              <w:t>51.1.</w:t>
            </w:r>
          </w:p>
          <w:p>
            <w:pPr>
              <w:pStyle w:val="Normal"/>
              <w:spacing w:lineRule="auto" w:line="300"/>
              <w:jc w:val="right"/>
              <w:rPr>
                <w:rFonts w:ascii="Garamond" w:hAnsi="Garamond" w:cs="Garamond"/>
                <w:sz w:val="22"/>
                <w:lang w:val="es-ES"/>
              </w:rPr>
            </w:pPr>
            <w:r>
              <w:rPr>
                <w:rFonts w:cs="Garamond" w:ascii="Garamond" w:hAnsi="Garamond"/>
                <w:sz w:val="22"/>
                <w:lang w:val="es-ES"/>
              </w:rPr>
              <w:t>51.2.</w:t>
            </w:r>
          </w:p>
          <w:p>
            <w:pPr>
              <w:pStyle w:val="Normal"/>
              <w:spacing w:lineRule="auto" w:line="300"/>
              <w:jc w:val="right"/>
              <w:rPr>
                <w:rFonts w:ascii="Garamond" w:hAnsi="Garamond" w:cs="Garamond"/>
                <w:sz w:val="22"/>
                <w:lang w:val="es-ES"/>
              </w:rPr>
            </w:pPr>
            <w:r>
              <w:rPr>
                <w:rFonts w:cs="Garamond" w:ascii="Garamond" w:hAnsi="Garamond"/>
                <w:sz w:val="22"/>
                <w:lang w:val="es-ES"/>
              </w:rPr>
              <w:t>51.3.</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Tres son, en consecuencia, las restricciones a las que se somete el art. 19 n° 24 inciso primero:</w:t>
            </w:r>
          </w:p>
          <w:p>
            <w:pPr>
              <w:pStyle w:val="Normal"/>
              <w:spacing w:lineRule="auto" w:line="300"/>
              <w:jc w:val="both"/>
              <w:rPr>
                <w:rFonts w:ascii="Garamond" w:hAnsi="Garamond" w:cs="Garamond"/>
                <w:sz w:val="22"/>
                <w:lang w:val="es-ES"/>
              </w:rPr>
            </w:pPr>
            <w:r>
              <w:rPr>
                <w:rFonts w:cs="Garamond" w:ascii="Garamond" w:hAnsi="Garamond"/>
                <w:sz w:val="22"/>
                <w:lang w:val="es-ES"/>
              </w:rPr>
              <w:t>la restricción respecto del concepto de bien, en lugar del de cosa;</w:t>
            </w:r>
          </w:p>
          <w:p>
            <w:pPr>
              <w:pStyle w:val="Normal"/>
              <w:spacing w:lineRule="auto" w:line="300"/>
              <w:jc w:val="both"/>
              <w:rPr>
                <w:rFonts w:ascii="Garamond" w:hAnsi="Garamond" w:cs="Garamond"/>
                <w:sz w:val="22"/>
                <w:lang w:val="es-ES"/>
              </w:rPr>
            </w:pPr>
            <w:r>
              <w:rPr>
                <w:rFonts w:cs="Garamond" w:ascii="Garamond" w:hAnsi="Garamond"/>
                <w:sz w:val="22"/>
                <w:lang w:val="es-ES"/>
              </w:rPr>
              <w:t>la categoría de lo incorporal designa solamente a los derechos personales y derechos reales;</w:t>
            </w:r>
          </w:p>
          <w:p>
            <w:pPr>
              <w:pStyle w:val="Normal"/>
              <w:spacing w:lineRule="auto" w:line="300"/>
              <w:jc w:val="both"/>
              <w:rPr>
                <w:rFonts w:ascii="Garamond" w:hAnsi="Garamond" w:cs="Garamond"/>
                <w:sz w:val="22"/>
                <w:lang w:val="es-ES"/>
              </w:rPr>
            </w:pPr>
            <w:r>
              <w:rPr>
                <w:rFonts w:cs="Garamond" w:ascii="Garamond" w:hAnsi="Garamond"/>
                <w:sz w:val="22"/>
                <w:lang w:val="es-ES"/>
              </w:rPr>
              <w:t>en fin, y tratándose de los derechos personales, se asegura sólo la titularidad respecto de actos de autoridad.</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2.</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2. Cosas corporales muebles y cosas corporales inmuebles</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Como se ha visto, las cosas corporales son aquellas que pueden ser percibidas por los sentidos. De alguna manera, son las cosas que tienen materialidad. Por su parte, las cosas incorporales consisten en meros derechos. Dicha distinción contraviene el sentido de la palabra incorporal, ya que los derechos son no materiales, pero no son las únicas cosas no materiales. Por ello la doctrina ha creado la categoría de los bienes inmateriales para dar cabida a los frutos de la inteligencia y del talent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3.</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pPr>
            <w:r>
              <w:rPr>
                <w:rFonts w:cs="Garamond" w:ascii="Garamond" w:hAnsi="Garamond"/>
                <w:color w:val="000000"/>
                <w:sz w:val="22"/>
                <w:lang w:val="es-ES"/>
              </w:rPr>
              <w:t>53.</w:t>
            </w:r>
            <w:r>
              <w:rPr>
                <w:rFonts w:cs="Garamond" w:ascii="Garamond" w:hAnsi="Garamond"/>
                <w:sz w:val="22"/>
                <w:lang w:val="es-ES"/>
              </w:rPr>
              <w:t>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3.2.</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s cosas corporales son de dos clases: cosas corporales muebles y cosas corporales inmuebles (art. 566).</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criterio para distinguir entre cosas corporales muebles e inmuebles es el de movilidad, de suerte que –en principio– son cosas muebles las que pueden trasladarse de un lugar a otro (semovientes o por otros) y son inmuebles las que no pueden trasladarse de un lugar a otr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67.</w:t>
            </w:r>
            <w:r>
              <w:rPr>
                <w:rFonts w:cs="Garamond" w:ascii="Garamond" w:hAnsi="Garamond"/>
                <w:lang w:val="es-ES"/>
              </w:rPr>
              <w:t xml:space="preserve"> </w:t>
            </w:r>
            <w:r>
              <w:rPr>
                <w:rFonts w:cs="Garamond" w:ascii="Garamond" w:hAnsi="Garamond"/>
                <w:i/>
                <w:lang w:val="es-ES"/>
              </w:rPr>
              <w:t>Muebles</w:t>
            </w:r>
            <w:r>
              <w:rPr>
                <w:rFonts w:cs="Garamond" w:ascii="Garamond" w:hAnsi="Garamond"/>
                <w:lang w:val="es-ES"/>
              </w:rPr>
              <w:t xml:space="preserve"> son las que pueden transportarse de un lugar a otro, sea moviéndose ellas a sí mismas, como los animales (que por eso se llaman semovientes), sea que sólo se muevan por una fuerza externa, como las cosas inanimadas.</w:t>
            </w:r>
          </w:p>
          <w:p>
            <w:pPr>
              <w:pStyle w:val="Normal"/>
              <w:spacing w:lineRule="auto" w:line="300"/>
              <w:ind w:left="432" w:firstLine="720"/>
              <w:jc w:val="both"/>
              <w:rPr>
                <w:rFonts w:ascii="Garamond" w:hAnsi="Garamond" w:cs="Garamond"/>
                <w:lang w:val="es-ES"/>
              </w:rPr>
            </w:pPr>
            <w:r>
              <w:rPr>
                <w:rFonts w:cs="Garamond" w:ascii="Garamond" w:hAnsi="Garamond"/>
                <w:lang w:val="es-ES"/>
              </w:rPr>
              <w:t>Exceptúanse las que siendo muebles por naturaleza se reputan inmuebles por su destino, según el artículo 570.”</w:t>
            </w:r>
          </w:p>
          <w:p>
            <w:pPr>
              <w:pStyle w:val="Normal"/>
              <w:spacing w:lineRule="auto" w:line="300"/>
              <w:ind w:left="432" w:firstLine="720"/>
              <w:jc w:val="both"/>
              <w:rPr>
                <w:rFonts w:ascii="Garamond" w:hAnsi="Garamond" w:cs="Garamond"/>
                <w:lang w:val="es-ES"/>
              </w:rPr>
            </w:pPr>
            <w:r>
              <w:rPr>
                <w:rFonts w:cs="Garamond" w:ascii="Garamond" w:hAnsi="Garamond"/>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68.</w:t>
            </w:r>
            <w:r>
              <w:rPr>
                <w:rFonts w:cs="Garamond" w:ascii="Garamond" w:hAnsi="Garamond"/>
                <w:lang w:val="es-ES"/>
              </w:rPr>
              <w:t xml:space="preserve"> </w:t>
            </w:r>
            <w:r>
              <w:rPr>
                <w:rFonts w:cs="Garamond" w:ascii="Garamond" w:hAnsi="Garamond"/>
                <w:i/>
                <w:lang w:val="es-ES"/>
              </w:rPr>
              <w:t>Inmuebles</w:t>
            </w:r>
            <w:r>
              <w:rPr>
                <w:rFonts w:cs="Garamond" w:ascii="Garamond" w:hAnsi="Garamond"/>
                <w:lang w:val="es-ES"/>
              </w:rPr>
              <w:t xml:space="preserve"> o </w:t>
            </w:r>
            <w:r>
              <w:rPr>
                <w:rFonts w:cs="Garamond" w:ascii="Garamond" w:hAnsi="Garamond"/>
                <w:i/>
                <w:lang w:val="es-ES"/>
              </w:rPr>
              <w:t>fincas</w:t>
            </w:r>
            <w:r>
              <w:rPr>
                <w:rFonts w:cs="Garamond" w:ascii="Garamond" w:hAnsi="Garamond"/>
                <w:lang w:val="es-ES"/>
              </w:rPr>
              <w:t xml:space="preserve"> o </w:t>
            </w:r>
            <w:r>
              <w:rPr>
                <w:rFonts w:cs="Garamond" w:ascii="Garamond" w:hAnsi="Garamond"/>
                <w:i/>
                <w:lang w:val="es-ES"/>
              </w:rPr>
              <w:t>bienes</w:t>
            </w:r>
            <w:r>
              <w:rPr>
                <w:rFonts w:cs="Garamond" w:ascii="Garamond" w:hAnsi="Garamond"/>
                <w:lang w:val="es-ES"/>
              </w:rPr>
              <w:t xml:space="preserve"> </w:t>
            </w:r>
            <w:r>
              <w:rPr>
                <w:rFonts w:cs="Garamond" w:ascii="Garamond" w:hAnsi="Garamond"/>
                <w:i/>
                <w:lang w:val="es-ES"/>
              </w:rPr>
              <w:t>raíces</w:t>
            </w:r>
            <w:r>
              <w:rPr>
                <w:rFonts w:cs="Garamond" w:ascii="Garamond" w:hAnsi="Garamond"/>
                <w:lang w:val="es-ES"/>
              </w:rPr>
              <w:t xml:space="preserve"> son las cosas que no pueden transportarse de un lugar a otro; como las tierras y minas, y las que adhieren permanentemente a ellas, como los edificios, los árboles.</w:t>
            </w:r>
          </w:p>
          <w:p>
            <w:pPr>
              <w:pStyle w:val="Normal"/>
              <w:spacing w:lineRule="auto" w:line="300"/>
              <w:ind w:left="432" w:firstLine="720"/>
              <w:jc w:val="both"/>
              <w:rPr>
                <w:lang w:val="es-ES"/>
              </w:rPr>
            </w:pPr>
            <w:r>
              <w:rPr>
                <w:rFonts w:cs="Garamond" w:ascii="Garamond" w:hAnsi="Garamond"/>
                <w:lang w:val="es-ES"/>
              </w:rPr>
              <w:t xml:space="preserve">Las casas y heredades se llaman </w:t>
            </w:r>
            <w:r>
              <w:rPr>
                <w:rFonts w:cs="Garamond" w:ascii="Garamond" w:hAnsi="Garamond"/>
                <w:i/>
                <w:lang w:val="es-ES"/>
              </w:rPr>
              <w:t>predios</w:t>
            </w:r>
            <w:r>
              <w:rPr>
                <w:rFonts w:cs="Garamond" w:ascii="Garamond" w:hAnsi="Garamond"/>
                <w:lang w:val="es-ES"/>
              </w:rPr>
              <w:t xml:space="preserve"> o </w:t>
            </w:r>
            <w:r>
              <w:rPr>
                <w:rFonts w:cs="Garamond" w:ascii="Garamond" w:hAnsi="Garamond"/>
                <w:i/>
                <w:lang w:val="es-ES"/>
              </w:rPr>
              <w:t>fundos</w:t>
            </w:r>
            <w:r>
              <w:rPr>
                <w:rFonts w:cs="Garamond" w:ascii="Garamond" w:hAnsi="Garamond"/>
                <w:lang w:val="es-ES"/>
              </w:rPr>
              <w:t>.”</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ienes muebles pueden ser de dos clases:</w:t>
            </w:r>
          </w:p>
          <w:p>
            <w:pPr>
              <w:pStyle w:val="Normal"/>
              <w:numPr>
                <w:ilvl w:val="0"/>
                <w:numId w:val="5"/>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bienes muebles por naturaleza, es decir aquellos que calzan plenamente en el concepto anteriormente dado y</w:t>
            </w:r>
          </w:p>
          <w:p>
            <w:pPr>
              <w:pStyle w:val="Normal"/>
              <w:numPr>
                <w:ilvl w:val="0"/>
                <w:numId w:val="5"/>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bienes muebles por anticipación, es decir aquellos bienes inmuebles por destinación o por adherencia que se reputan muebles antes de ser separados del inmueble a que están adheridos para el efecto de constituir un derecho sobre ellos en provecho de una persona que no es su dueñ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ienes inmuebles pueden ser a su vez de tres clases:</w:t>
            </w:r>
          </w:p>
          <w:p>
            <w:pPr>
              <w:pStyle w:val="Normal"/>
              <w:numPr>
                <w:ilvl w:val="0"/>
                <w:numId w:val="3"/>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bienes inmuebles por naturaleza: aquellos que por su propia esencia no pueden trasladarse de un lado a otro sin que se altere su sustancia,</w:t>
            </w:r>
          </w:p>
          <w:p>
            <w:pPr>
              <w:pStyle w:val="Normal"/>
              <w:numPr>
                <w:ilvl w:val="0"/>
                <w:numId w:val="3"/>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bienes inmuebles por adherencia o incorporación: aquellos que adhieren permanentemente a los inmuebles por naturaleza. Son cosas muebles que se consideran inmuebles por estar permanentemente unidas a un inmueble. Vgr. los frutos de los árboles y de la tierra. Estas cosas inmuebles por adherencia se consideran muebles para el efecto de constituir derechos para terceros y cuando se separan pasan a ser cosas muebles. Estas cosas no son sólo frutos, sino que también pueden ser materiales de construcción, etc.; en fin</w:t>
            </w:r>
          </w:p>
          <w:p>
            <w:pPr>
              <w:pStyle w:val="Normal"/>
              <w:numPr>
                <w:ilvl w:val="0"/>
                <w:numId w:val="3"/>
              </w:numPr>
              <w:tabs>
                <w:tab w:val="clear" w:pos="720"/>
                <w:tab w:val="left" w:pos="432" w:leader="none"/>
              </w:tabs>
              <w:spacing w:lineRule="auto" w:line="300"/>
              <w:ind w:left="432" w:hanging="432"/>
              <w:jc w:val="both"/>
              <w:rPr>
                <w:rFonts w:ascii="Garamond" w:hAnsi="Garamond" w:cs="Garamond"/>
                <w:sz w:val="22"/>
                <w:lang w:val="es-ES"/>
              </w:rPr>
            </w:pPr>
            <w:r>
              <w:rPr>
                <w:rFonts w:cs="Garamond" w:ascii="Garamond" w:hAnsi="Garamond"/>
                <w:sz w:val="22"/>
                <w:lang w:val="es-ES"/>
              </w:rPr>
              <w:t>bienes inmuebles por destinación: son cosas muebles a las que la ley reputa inmuebles por una ficción, consecuencia de estar permanentemente destinadas al uso, cultivo o beneficio de un inmueble. Los bienes inmuebles por destinación se diferencian de los bienes inmuebles por adherencia en que los primeros conservan su individualidad. Si se celebra algún contrato sobre el inmueble principal y nada se dice de los inmuebles por destinación se entiende que van incluidos con el inmueble principal. La función de los inmuebles por destinación es servir al inmueble principal. El destino de estos inmuebles deber ser permanente; debe perdurar en el tiemp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siguiente cuadro puede ayudar a aclarar las cosa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68" w:hRule="atLeast"/>
        </w:trPr>
        <w:tc>
          <w:tcPr>
            <w:tcW w:w="900" w:type="dxa"/>
            <w:vMerge w:val="restart"/>
            <w:tcBorders/>
          </w:tcPr>
          <w:p>
            <w:pPr>
              <w:pStyle w:val="Normal"/>
              <w:spacing w:lineRule="auto" w:line="300"/>
              <w:jc w:val="right"/>
              <w:rPr>
                <w:rFonts w:ascii="Garamond" w:hAnsi="Garamond" w:cs="Garamond"/>
                <w:sz w:val="22"/>
                <w:lang w:val="es-ES"/>
              </w:rPr>
            </w:pPr>
            <w:r>
              <w:rPr>
                <w:rFonts w:cs="Garamond" w:ascii="Garamond" w:hAnsi="Garamond"/>
                <w:sz w:val="22"/>
                <w:lang w:val="es-ES"/>
              </w:rPr>
              <w:t>54.</w:t>
            </w:r>
          </w:p>
        </w:tc>
        <w:tc>
          <w:tcPr>
            <w:tcW w:w="540" w:type="dxa"/>
            <w:vMerge w:val="restart"/>
            <w:tcBorders>
              <w:right w:val="single" w:sz="4" w:space="0" w:color="000000"/>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tc>
        <w:tc>
          <w:tcPr>
            <w:tcW w:w="1548" w:type="dxa"/>
            <w:vMerge w:val="restart"/>
            <w:tcBorders>
              <w:top w:val="single" w:sz="4" w:space="0" w:color="000000"/>
              <w:right w:val="single" w:sz="4" w:space="0" w:color="000000"/>
            </w:tcBorders>
            <w:vAlign w:val="center"/>
          </w:tcPr>
          <w:p>
            <w:pPr>
              <w:pStyle w:val="Normal"/>
              <w:spacing w:lineRule="auto" w:line="300"/>
              <w:jc w:val="center"/>
              <w:rPr>
                <w:rFonts w:ascii="Garamond" w:hAnsi="Garamond" w:cs="Garamond"/>
                <w:sz w:val="22"/>
                <w:lang w:val="es-ES"/>
              </w:rPr>
            </w:pPr>
            <w:r>
              <w:rPr>
                <w:rFonts w:cs="Garamond" w:ascii="Garamond" w:hAnsi="Garamond"/>
                <w:sz w:val="22"/>
                <w:lang w:val="es-ES"/>
              </w:rPr>
              <w:t>Muebles</w:t>
            </w:r>
          </w:p>
        </w:tc>
        <w:tc>
          <w:tcPr>
            <w:tcW w:w="7092" w:type="dxa"/>
            <w:tcBorders>
              <w:top w:val="single" w:sz="4" w:space="0" w:color="000000"/>
              <w:bottom w:val="single" w:sz="4" w:space="0" w:color="000000"/>
              <w:right w:val="single" w:sz="4" w:space="0" w:color="000000"/>
            </w:tcBorders>
          </w:tcPr>
          <w:p>
            <w:pPr>
              <w:pStyle w:val="Normal"/>
              <w:spacing w:lineRule="auto" w:line="300"/>
              <w:rPr>
                <w:rFonts w:ascii="Garamond" w:hAnsi="Garamond" w:cs="Garamond"/>
                <w:sz w:val="22"/>
                <w:lang w:val="es-ES"/>
              </w:rPr>
            </w:pPr>
            <w:r>
              <w:rPr>
                <w:rFonts w:cs="Garamond" w:ascii="Garamond" w:hAnsi="Garamond"/>
                <w:sz w:val="22"/>
                <w:lang w:val="es-ES"/>
              </w:rPr>
              <w:t>Por naturaleza (art. 567).</w:t>
            </w:r>
          </w:p>
        </w:tc>
      </w:tr>
      <w:tr>
        <w:trPr>
          <w:trHeight w:val="144" w:hRule="atLeast"/>
        </w:trPr>
        <w:tc>
          <w:tcPr>
            <w:tcW w:w="900" w:type="dxa"/>
            <w:vMerge w:val="continue"/>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540" w:type="dxa"/>
            <w:vMerge w:val="continue"/>
            <w:tcBorders>
              <w:right w:val="single" w:sz="4" w:space="0" w:color="000000"/>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tc>
        <w:tc>
          <w:tcPr>
            <w:tcW w:w="1548" w:type="dxa"/>
            <w:vMerge w:val="continue"/>
            <w:tcBorders>
              <w:top w:val="single" w:sz="4" w:space="0" w:color="000000"/>
              <w:right w:val="single" w:sz="4" w:space="0" w:color="000000"/>
            </w:tcBorders>
            <w:vAlign w:val="center"/>
          </w:tcPr>
          <w:p>
            <w:pPr>
              <w:pStyle w:val="Normal"/>
              <w:snapToGrid w:val="false"/>
              <w:spacing w:lineRule="auto" w:line="300"/>
              <w:jc w:val="center"/>
              <w:rPr>
                <w:rFonts w:ascii="Garamond" w:hAnsi="Garamond" w:cs="Garamond"/>
                <w:sz w:val="22"/>
                <w:lang w:val="es-ES"/>
              </w:rPr>
            </w:pPr>
            <w:r>
              <w:rPr>
                <w:rFonts w:cs="Garamond" w:ascii="Garamond" w:hAnsi="Garamond"/>
                <w:sz w:val="22"/>
                <w:lang w:val="es-ES"/>
              </w:rPr>
            </w:r>
          </w:p>
        </w:tc>
        <w:tc>
          <w:tcPr>
            <w:tcW w:w="7092" w:type="dxa"/>
            <w:tcBorders>
              <w:top w:val="single" w:sz="4" w:space="0" w:color="000000"/>
              <w:bottom w:val="single" w:sz="4" w:space="0" w:color="000000"/>
              <w:right w:val="single" w:sz="4" w:space="0" w:color="000000"/>
            </w:tcBorders>
          </w:tcPr>
          <w:p>
            <w:pPr>
              <w:pStyle w:val="Normal"/>
              <w:spacing w:lineRule="auto" w:line="300"/>
              <w:rPr>
                <w:rFonts w:ascii="Garamond" w:hAnsi="Garamond" w:cs="Garamond"/>
                <w:sz w:val="22"/>
                <w:lang w:val="es-ES"/>
              </w:rPr>
            </w:pPr>
            <w:r>
              <w:rPr>
                <w:rFonts w:cs="Garamond" w:ascii="Garamond" w:hAnsi="Garamond"/>
                <w:sz w:val="22"/>
                <w:lang w:val="es-ES"/>
              </w:rPr>
              <w:t>Por anticipación: se reputan muebles antes de su separación para el efecto de constituir un derecho sobre ellos a otra persona que el dueño (art. 571).</w:t>
            </w:r>
          </w:p>
        </w:tc>
      </w:tr>
      <w:tr>
        <w:trPr>
          <w:trHeight w:val="228" w:hRule="atLeast"/>
        </w:trPr>
        <w:tc>
          <w:tcPr>
            <w:tcW w:w="900" w:type="dxa"/>
            <w:vMerge w:val="continue"/>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540" w:type="dxa"/>
            <w:vMerge w:val="continue"/>
            <w:tcBorders>
              <w:right w:val="single" w:sz="4" w:space="0" w:color="000000"/>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tc>
        <w:tc>
          <w:tcPr>
            <w:tcW w:w="1548" w:type="dxa"/>
            <w:vMerge w:val="restart"/>
            <w:tcBorders>
              <w:top w:val="single" w:sz="4" w:space="0" w:color="000000"/>
              <w:right w:val="single" w:sz="4" w:space="0" w:color="000000"/>
            </w:tcBorders>
            <w:vAlign w:val="center"/>
          </w:tcPr>
          <w:p>
            <w:pPr>
              <w:pStyle w:val="Normal"/>
              <w:spacing w:lineRule="auto" w:line="300"/>
              <w:jc w:val="center"/>
              <w:rPr>
                <w:rFonts w:ascii="Garamond" w:hAnsi="Garamond" w:cs="Garamond"/>
                <w:sz w:val="22"/>
                <w:lang w:val="es-ES"/>
              </w:rPr>
            </w:pPr>
            <w:r>
              <w:rPr>
                <w:rFonts w:cs="Garamond" w:ascii="Garamond" w:hAnsi="Garamond"/>
                <w:sz w:val="22"/>
                <w:lang w:val="es-ES"/>
              </w:rPr>
              <w:t>Inmuebles</w:t>
            </w:r>
          </w:p>
        </w:tc>
        <w:tc>
          <w:tcPr>
            <w:tcW w:w="7092" w:type="dxa"/>
            <w:tcBorders>
              <w:top w:val="single" w:sz="4" w:space="0" w:color="000000"/>
              <w:bottom w:val="single" w:sz="4" w:space="0" w:color="000000"/>
              <w:right w:val="single" w:sz="4" w:space="0" w:color="000000"/>
            </w:tcBorders>
          </w:tcPr>
          <w:p>
            <w:pPr>
              <w:pStyle w:val="Normal"/>
              <w:spacing w:lineRule="auto" w:line="300"/>
              <w:rPr>
                <w:rFonts w:ascii="Garamond" w:hAnsi="Garamond" w:cs="Garamond"/>
                <w:sz w:val="22"/>
                <w:lang w:val="es-ES"/>
              </w:rPr>
            </w:pPr>
            <w:r>
              <w:rPr>
                <w:rFonts w:cs="Garamond" w:ascii="Garamond" w:hAnsi="Garamond"/>
                <w:sz w:val="22"/>
                <w:lang w:val="es-ES"/>
              </w:rPr>
              <w:t>Por naturaleza (art. 568).</w:t>
            </w:r>
          </w:p>
        </w:tc>
      </w:tr>
      <w:tr>
        <w:trPr>
          <w:trHeight w:val="84" w:hRule="atLeast"/>
        </w:trPr>
        <w:tc>
          <w:tcPr>
            <w:tcW w:w="900" w:type="dxa"/>
            <w:vMerge w:val="continue"/>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540" w:type="dxa"/>
            <w:vMerge w:val="continue"/>
            <w:tcBorders>
              <w:right w:val="single" w:sz="4" w:space="0" w:color="000000"/>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tc>
        <w:tc>
          <w:tcPr>
            <w:tcW w:w="1548" w:type="dxa"/>
            <w:vMerge w:val="continue"/>
            <w:tcBorders>
              <w:top w:val="single" w:sz="4" w:space="0" w:color="000000"/>
              <w:right w:val="single" w:sz="4" w:space="0" w:color="000000"/>
            </w:tcBorders>
            <w:vAlign w:val="center"/>
          </w:tcPr>
          <w:p>
            <w:pPr>
              <w:pStyle w:val="Normal"/>
              <w:snapToGrid w:val="false"/>
              <w:spacing w:lineRule="auto" w:line="300"/>
              <w:jc w:val="center"/>
              <w:rPr>
                <w:rFonts w:ascii="Garamond" w:hAnsi="Garamond" w:cs="Garamond"/>
                <w:sz w:val="22"/>
                <w:lang w:val="es-ES"/>
              </w:rPr>
            </w:pPr>
            <w:r>
              <w:rPr>
                <w:rFonts w:cs="Garamond" w:ascii="Garamond" w:hAnsi="Garamond"/>
                <w:sz w:val="22"/>
                <w:lang w:val="es-ES"/>
              </w:rPr>
            </w:r>
          </w:p>
        </w:tc>
        <w:tc>
          <w:tcPr>
            <w:tcW w:w="7092" w:type="dxa"/>
            <w:tcBorders>
              <w:top w:val="single" w:sz="4" w:space="0" w:color="000000"/>
              <w:bottom w:val="single" w:sz="4" w:space="0" w:color="000000"/>
              <w:right w:val="single" w:sz="4" w:space="0" w:color="000000"/>
            </w:tcBorders>
          </w:tcPr>
          <w:p>
            <w:pPr>
              <w:pStyle w:val="Normal"/>
              <w:spacing w:lineRule="auto" w:line="300"/>
              <w:rPr/>
            </w:pPr>
            <w:r>
              <w:rPr>
                <w:rFonts w:cs="Garamond" w:ascii="Garamond" w:hAnsi="Garamond"/>
                <w:sz w:val="22"/>
                <w:lang w:val="es-ES"/>
              </w:rPr>
              <w:t xml:space="preserve">Por adherencia: cosas adheridas permanentemente a los inmuebles por naturaleza (art. 568 inciso primero </w:t>
            </w:r>
            <w:r>
              <w:rPr>
                <w:rFonts w:cs="Garamond" w:ascii="Garamond" w:hAnsi="Garamond"/>
                <w:i/>
                <w:sz w:val="22"/>
                <w:lang w:val="es-ES"/>
              </w:rPr>
              <w:t>in fine</w:t>
            </w:r>
            <w:r>
              <w:rPr>
                <w:rFonts w:cs="Garamond" w:ascii="Garamond" w:hAnsi="Garamond"/>
                <w:sz w:val="22"/>
                <w:lang w:val="es-ES"/>
              </w:rPr>
              <w:t>).</w:t>
            </w:r>
          </w:p>
        </w:tc>
      </w:tr>
      <w:tr>
        <w:trPr>
          <w:trHeight w:val="180" w:hRule="atLeast"/>
        </w:trPr>
        <w:tc>
          <w:tcPr>
            <w:tcW w:w="900" w:type="dxa"/>
            <w:vMerge w:val="continue"/>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540" w:type="dxa"/>
            <w:vMerge w:val="continue"/>
            <w:tcBorders>
              <w:right w:val="single" w:sz="4" w:space="0" w:color="000000"/>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tc>
        <w:tc>
          <w:tcPr>
            <w:tcW w:w="1548" w:type="dxa"/>
            <w:vMerge w:val="continue"/>
            <w:tcBorders>
              <w:top w:val="single" w:sz="4" w:space="0" w:color="000000"/>
              <w:right w:val="single" w:sz="4" w:space="0" w:color="000000"/>
            </w:tcBorders>
            <w:vAlign w:val="center"/>
          </w:tcPr>
          <w:p>
            <w:pPr>
              <w:pStyle w:val="Normal"/>
              <w:snapToGrid w:val="false"/>
              <w:spacing w:lineRule="auto" w:line="300"/>
              <w:jc w:val="center"/>
              <w:rPr>
                <w:rFonts w:ascii="Garamond" w:hAnsi="Garamond" w:cs="Garamond"/>
                <w:sz w:val="22"/>
                <w:lang w:val="es-ES"/>
              </w:rPr>
            </w:pPr>
            <w:r>
              <w:rPr>
                <w:rFonts w:cs="Garamond" w:ascii="Garamond" w:hAnsi="Garamond"/>
                <w:sz w:val="22"/>
                <w:lang w:val="es-ES"/>
              </w:rPr>
            </w:r>
          </w:p>
        </w:tc>
        <w:tc>
          <w:tcPr>
            <w:tcW w:w="7092" w:type="dxa"/>
            <w:tcBorders>
              <w:top w:val="single" w:sz="4" w:space="0" w:color="000000"/>
              <w:bottom w:val="single" w:sz="4" w:space="0" w:color="000000"/>
              <w:right w:val="single" w:sz="4" w:space="0" w:color="000000"/>
            </w:tcBorders>
          </w:tcPr>
          <w:p>
            <w:pPr>
              <w:pStyle w:val="Normal"/>
              <w:spacing w:lineRule="auto" w:line="300"/>
              <w:rPr>
                <w:rFonts w:ascii="Garamond" w:hAnsi="Garamond" w:cs="Garamond"/>
                <w:sz w:val="22"/>
                <w:lang w:val="es-ES"/>
              </w:rPr>
            </w:pPr>
            <w:r>
              <w:rPr>
                <w:rFonts w:cs="Garamond" w:ascii="Garamond" w:hAnsi="Garamond"/>
                <w:sz w:val="22"/>
                <w:lang w:val="es-ES"/>
              </w:rPr>
              <w:t>Por destinación: cosas permanentemente destinadas al uso, cultivo y beneficio de un inmueble, del que pueden separarse sin detrimento (art. 570).</w:t>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5.</w:t>
            </w:r>
          </w:p>
        </w:tc>
        <w:tc>
          <w:tcPr>
            <w:tcW w:w="9180" w:type="dxa"/>
            <w:gridSpan w:val="3"/>
            <w:tcBorders/>
          </w:tcPr>
          <w:p>
            <w:pPr>
              <w:pStyle w:val="Normal"/>
              <w:snapToGrid w:val="false"/>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inmuebles pueden también clasificarse en urbanos o rurales y en rústicos o no rústic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Son urbanos los que se encuentran dentro del radio urbano de una ciudad. Los rurales son los que están fuera del radio urbano. El radio urbano está fijado administrativamente de acuerdo a un criterio geográfic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Por otro lado, son rústicos los inmuebles susceptibles de uso agrícola, ganadero o forestal, independientemente del lugar en que estén ubicados. Como se ve, es un criterio funcional. Este criterio se usa para ver la carga tributaria que pueden soportar.</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6.</w:t>
            </w:r>
          </w:p>
          <w:p>
            <w:pPr>
              <w:pStyle w:val="Normal"/>
              <w:spacing w:lineRule="auto" w:line="300"/>
              <w:jc w:val="right"/>
              <w:rPr>
                <w:rFonts w:ascii="Garamond" w:hAnsi="Garamond" w:cs="Garamond"/>
                <w:sz w:val="22"/>
                <w:lang w:val="es-ES"/>
              </w:rPr>
            </w:pPr>
            <w:r>
              <w:rPr>
                <w:rFonts w:cs="Garamond" w:ascii="Garamond" w:hAnsi="Garamond"/>
                <w:sz w:val="22"/>
                <w:lang w:val="es-ES"/>
              </w:rPr>
              <w:t>56.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3.</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4.</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5.</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6.</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7.</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8.</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9.</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10.</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56.11.</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La importancia de la distinción consiste en lo siguie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Respecto de la enajenación, los inmuebles exigen como tradición la inscripción en el Registro del Conservador de Bienes Raíces. Los muebles exigen tan solo la entrega real o simbólic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tiempo necesario para que opere la prescripción adquisitiva ordinaria varía: para los muebles es de dos años, mientras que para los inmuebles es de cinco. En el caso de la prescripción adquisitiva extraordinaria no reviste importancia la distinción entre bienes muebles e inmuebles ya que el lapso de tiempo es uno: diez añ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actos jurídicos sobre inmuebles son de carácter solemne: exigen una formalidad cual es la escritura públic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ienes, en general, pueden entregarse en garantía. En este caso, los inmuebles utilizan la forma de la hipoteca, mientras que los bienes sólo se entregan en prend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Para disponer de los inmuebles hereditarios son necesarias las inscripciones que exige el art. 688, exigencias que no proceden respecto de los mueb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Respecto a las reglas de la relación conyugal, los muebles adquiridos antes o durante el matrimonio, sea a título gratuito u oneroso, integran el haber social. Los bienes inmuebles adquiridos antes del matrimonio y durante éste, a título gratuito, integran el haber propio del cónyuge adquirente. Los inmuebles adquiridos durante el matrimonio a título oneroso integran el haber social.</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relación con la lesión enorme, es una forma de rescindir los contratos de compraventa celebrados respecto sólo de inmueb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materia penal los delitos de hurto y robo sólo proceden respecto de bienes muebles. Respecto de bienes inmuebles la apropiación de ellos toma el nombre de usurpa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actos sobre inmuebles nunca pueden ser calificados como actos de comercio. Los actos sobre muebles, en cambio, sí.</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enajenación de bienes pertenecientes a incapaces, o en general a bienes ajenos administrados por terceros, tiene restricciones más severas respecto de los inmueble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fin, y en lo relativo a la competencia de los tribunales, los inmuebles cuando son objeto de controversias determinan el tribunal competente para conocer del juicio a que dan lugar; será, así, tribunal competente el del territorio donde está situado el inmuebl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t>57.</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t>57.1.</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t>57.2.</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FFFFFF"/>
                <w:lang w:val="es-ES"/>
              </w:rPr>
            </w:pPr>
            <w:r>
              <w:rPr>
                <w:rFonts w:cs="Garamond" w:ascii="Garamond" w:hAnsi="Garamond"/>
                <w:color w:val="FFFFFF"/>
                <w:lang w:val="es-ES"/>
              </w:rPr>
              <w:t>O</w:t>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r>
          </w:p>
          <w:p>
            <w:pPr>
              <w:pStyle w:val="Normal"/>
              <w:spacing w:lineRule="auto" w:line="300"/>
              <w:jc w:val="right"/>
              <w:rPr>
                <w:rFonts w:ascii="Garamond" w:hAnsi="Garamond" w:cs="Garamond"/>
                <w:color w:val="000000"/>
                <w:sz w:val="22"/>
                <w:lang w:val="es-ES"/>
              </w:rPr>
            </w:pPr>
            <w:r>
              <w:rPr>
                <w:rFonts w:cs="Garamond" w:ascii="Garamond" w:hAnsi="Garamond"/>
                <w:color w:val="000000"/>
                <w:sz w:val="22"/>
                <w:lang w:val="es-ES"/>
              </w:rPr>
              <w:t>57.3.</w:t>
            </w:r>
          </w:p>
        </w:tc>
        <w:tc>
          <w:tcPr>
            <w:tcW w:w="9180" w:type="dxa"/>
            <w:gridSpan w:val="3"/>
            <w:tcBorders/>
          </w:tcPr>
          <w:p>
            <w:pPr>
              <w:pStyle w:val="BodyTextIndent2"/>
              <w:rPr/>
            </w:pPr>
            <w:r>
              <w:rPr/>
              <w:t>El CC regula la posesión de manera radicalmente distinta si se trata de poseer cosas muebles o cosas inmuebles. En términos generales, la posesión de una cosa corporal mueble se configura conforme a la regla del art. 700 (</w:t>
            </w:r>
            <w:r>
              <w:rPr>
                <w:i/>
              </w:rPr>
              <w:t xml:space="preserve">corpus </w:t>
            </w:r>
            <w:r>
              <w:rPr/>
              <w:t xml:space="preserve">+ </w:t>
            </w:r>
            <w:r>
              <w:rPr>
                <w:i/>
              </w:rPr>
              <w:t>animus</w:t>
            </w:r>
            <w:r>
              <w:rPr/>
              <w:t xml:space="preserve">). Tratándose de cosas incorporales la posesión –en principio– no se configura por la reunión del </w:t>
            </w:r>
            <w:r>
              <w:rPr>
                <w:i/>
              </w:rPr>
              <w:t>corpus</w:t>
            </w:r>
            <w:r>
              <w:rPr/>
              <w:t xml:space="preserve"> y del </w:t>
            </w:r>
            <w:r>
              <w:rPr>
                <w:i/>
              </w:rPr>
              <w:t>animus</w:t>
            </w:r>
            <w:r>
              <w:rPr/>
              <w:t>.</w:t>
            </w:r>
          </w:p>
          <w:p>
            <w:pPr>
              <w:pStyle w:val="BodyTextIndent2"/>
              <w:rPr/>
            </w:pPr>
            <w:r>
              <w:rPr/>
              <w:t>Tratándose de los inmuebles, la posesión se configura según lo prescribe el art. 724, es decir por la inscripción del título respectivo en el Registro de Propiedad del Conservador de Bienes Raíces.</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24.</w:t>
            </w:r>
            <w:r>
              <w:rPr>
                <w:rFonts w:cs="Garamond" w:ascii="Garamond" w:hAnsi="Garamond"/>
                <w:lang w:val="es-ES"/>
              </w:rPr>
              <w:t xml:space="preserve"> Si la cosa es de aquellas cuya tradición deba hacerse por inscripción en el Registro del Conservador, nadie podrá adquirir la posesión de ella sino por este medio.”</w:t>
            </w:r>
          </w:p>
          <w:p>
            <w:pPr>
              <w:pStyle w:val="Normal"/>
              <w:spacing w:lineRule="auto" w:line="300"/>
              <w:ind w:left="432" w:firstLine="720"/>
              <w:jc w:val="both"/>
              <w:rPr>
                <w:rFonts w:ascii="Garamond" w:hAnsi="Garamond" w:cs="Garamond"/>
                <w:lang w:val="es-ES"/>
              </w:rPr>
            </w:pPr>
            <w:r>
              <w:rPr>
                <w:rFonts w:cs="Garamond" w:ascii="Garamond" w:hAnsi="Garamond"/>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686.</w:t>
            </w:r>
            <w:r>
              <w:rPr>
                <w:rFonts w:cs="Garamond" w:ascii="Garamond" w:hAnsi="Garamond"/>
                <w:lang w:val="es-ES"/>
              </w:rPr>
              <w:t xml:space="preserve"> Se efectuará la tradición del dominio de los bienes raíces por la inscripción del título en el Registro del Conservador.</w:t>
            </w:r>
          </w:p>
          <w:p>
            <w:pPr>
              <w:pStyle w:val="Normal"/>
              <w:spacing w:lineRule="auto" w:line="300"/>
              <w:ind w:left="432" w:firstLine="720"/>
              <w:jc w:val="both"/>
              <w:rPr>
                <w:rFonts w:ascii="Garamond" w:hAnsi="Garamond" w:cs="Garamond"/>
                <w:lang w:val="es-ES"/>
              </w:rPr>
            </w:pPr>
            <w:r>
              <w:rPr>
                <w:rFonts w:cs="Garamond" w:ascii="Garamond" w:hAnsi="Garamond"/>
                <w:lang w:val="es-ES"/>
              </w:rPr>
              <w:t>De la misma manera se efectuará la tradición de los derechos de usufructo o de uso constituidos en bienes raíces, de los derechos de habitación o de censo y del derecho de hipoteca.</w:t>
            </w:r>
          </w:p>
          <w:p>
            <w:pPr>
              <w:pStyle w:val="Normal"/>
              <w:spacing w:lineRule="auto" w:line="300"/>
              <w:ind w:left="432" w:firstLine="720"/>
              <w:jc w:val="both"/>
              <w:rPr>
                <w:rFonts w:ascii="Garamond" w:hAnsi="Garamond" w:cs="Garamond"/>
                <w:lang w:val="es-ES"/>
              </w:rPr>
            </w:pPr>
            <w:r>
              <w:rPr>
                <w:rFonts w:cs="Garamond" w:ascii="Garamond" w:hAnsi="Garamond"/>
                <w:lang w:val="es-ES"/>
              </w:rPr>
              <w:t>Acerca de la tradición de las minas se estará a lo prevenido en el Código de Minerí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otras palabras, en tanto no se verifique la inscripción del título respectivo en el Registro de Propiedad (correspondiente al departamento donde se ubica el inmueble) el sujeto que ha adquirido el bien nada posee. Vgr. Pedro celebra una compraventa de inmuebles y consta en escritura pública (contrato perfecto, precio pagado íntegro). Pedro (comprador) recibió materialmente el inmueble: lo ocupa, la habita. Además, se siente psicológicamente dueño. Pedro no ha inscrito el bien en el Registro. ¿En qué situación jurídica se encuentra? Pedro no es poseedor (art. 724) ni es dueño (art. 686 inc. primero); es tan solo mero tenedor. Tampoco podrá llegar a adquirir por prescripción. No cabe entonces duda –por lo pronto–, que tratándose de inmuebles, la inscripción es requisito para poseerlos.</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Al mismo tiempo, el CC dispone que la posesión de un inmueble se prueba mediante la inscrip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924.</w:t>
            </w:r>
            <w:r>
              <w:rPr>
                <w:rFonts w:cs="Garamond" w:ascii="Garamond" w:hAnsi="Garamond"/>
                <w:lang w:val="es-ES"/>
              </w:rPr>
              <w:t xml:space="preserve"> La posesión de los derechos inscritos se prueba por la inscripción y mientras ésta subsista, y con tal que haya durado un año completo, no es admisible ninguna prueba de posesión con que se pretenda impugnarla.”</w:t>
            </w:r>
          </w:p>
          <w:p>
            <w:pPr>
              <w:pStyle w:val="Normal"/>
              <w:spacing w:lineRule="auto" w:line="300"/>
              <w:ind w:left="432" w:firstLine="720"/>
              <w:jc w:val="both"/>
              <w:rPr>
                <w:rFonts w:ascii="Garamond" w:hAnsi="Garamond" w:cs="Garamond"/>
                <w:lang w:val="es-ES"/>
              </w:rPr>
            </w:pPr>
            <w:r>
              <w:rPr>
                <w:rFonts w:cs="Garamond" w:ascii="Garamond" w:hAnsi="Garamond"/>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925.</w:t>
            </w:r>
            <w:r>
              <w:rPr>
                <w:rFonts w:cs="Garamond" w:ascii="Garamond" w:hAnsi="Garamond"/>
                <w:lang w:val="es-ES"/>
              </w:rPr>
              <w:t xml:space="preserve"> Se deberá probar la posesión del suelo por hechos positivos, de aquellos a que sólo da derecho el dominio, como el corte de maderas, la construcción de edificios, la de cerramientos, las plantaciones o sementeras, y otros de igual significación, ejecutados sin el consentimiento del que disputa la poses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uego, la inscripción no sólo es requisito para poseer, sino también el único medio de probarl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n fin, bajo las reglas del CC y a la luz del art. 728 la única manera de perder la posesión del inmueble será perdiendo la inscripción. La única forma jurídicamente permitida es la cancelación (ella incluye la declaración de nulidad; lo habitual es la transferencia, aunque podría también abandonarse). Subsistiendo la inscripción subsiste la posesión.</w:t>
            </w:r>
          </w:p>
          <w:p>
            <w:pPr>
              <w:pStyle w:val="Normal"/>
              <w:spacing w:lineRule="auto" w:line="300"/>
              <w:ind w:firstLine="432"/>
              <w:jc w:val="both"/>
              <w:rPr>
                <w:rFonts w:ascii="Garamond" w:hAnsi="Garamond" w:eastAsia="Garamond" w:cs="Garamond"/>
                <w:sz w:val="22"/>
                <w:lang w:val="es-ES"/>
              </w:rPr>
            </w:pPr>
            <w:r>
              <w:rPr>
                <w:rFonts w:eastAsia="Garamond" w:cs="Garamond" w:ascii="Garamond" w:hAnsi="Garamond"/>
                <w:sz w:val="22"/>
                <w:lang w:val="es-ES"/>
              </w:rPr>
              <w:t xml:space="preserve"> </w:t>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28.</w:t>
            </w:r>
            <w:r>
              <w:rPr>
                <w:rFonts w:cs="Garamond" w:ascii="Garamond" w:hAnsi="Garamond"/>
                <w:lang w:val="es-ES"/>
              </w:rPr>
              <w:t xml:space="preserve"> Para que cese la posesión inscrita, es necesario que la inscripción se cancele, sea por voluntad de las partes, o por una nueva inscripción en que el poseedor inscrito transfiere su derecho a otro, o por decreto judicial.</w:t>
            </w:r>
          </w:p>
          <w:p>
            <w:pPr>
              <w:pStyle w:val="Normal"/>
              <w:spacing w:lineRule="auto" w:line="300"/>
              <w:ind w:left="432" w:firstLine="720"/>
              <w:jc w:val="both"/>
              <w:rPr>
                <w:rFonts w:ascii="Garamond" w:hAnsi="Garamond" w:cs="Garamond"/>
                <w:lang w:val="es-ES"/>
              </w:rPr>
            </w:pPr>
            <w:r>
              <w:rPr>
                <w:rFonts w:cs="Garamond" w:ascii="Garamond" w:hAnsi="Garamond"/>
                <w:lang w:val="es-ES"/>
              </w:rPr>
              <w:t>Mientras subsista la inscripción, el que se apodera de la cosa a que se refiere el título inscrito, no adquiere posesión de ella ni pone fin a la posesión existent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uego, la inscripción es garantía de la posesión.</w:t>
            </w:r>
          </w:p>
          <w:p>
            <w:pPr>
              <w:pStyle w:val="Normal"/>
              <w:spacing w:lineRule="auto" w:line="300"/>
              <w:ind w:firstLine="432"/>
              <w:jc w:val="both"/>
              <w:rPr/>
            </w:pPr>
            <w:r>
              <w:rPr>
                <w:rFonts w:cs="Garamond" w:ascii="Garamond" w:hAnsi="Garamond"/>
                <w:sz w:val="22"/>
                <w:lang w:val="es-ES"/>
              </w:rPr>
              <w:t xml:space="preserve">En otras palabras, en nuestro CC el estatuto posesorio de las cosas muebles es radicalmente distinto que el de las cosas inmuebles. Mientras que el primero se organiza en torno del </w:t>
            </w:r>
            <w:r>
              <w:rPr>
                <w:rFonts w:cs="Garamond" w:ascii="Garamond" w:hAnsi="Garamond"/>
                <w:i/>
                <w:sz w:val="22"/>
                <w:lang w:val="es-ES"/>
              </w:rPr>
              <w:t>corpus</w:t>
            </w:r>
            <w:r>
              <w:rPr>
                <w:rFonts w:cs="Garamond" w:ascii="Garamond" w:hAnsi="Garamond"/>
                <w:sz w:val="22"/>
                <w:lang w:val="es-ES"/>
              </w:rPr>
              <w:t xml:space="preserve"> y el </w:t>
            </w:r>
            <w:r>
              <w:rPr>
                <w:rFonts w:cs="Garamond" w:ascii="Garamond" w:hAnsi="Garamond"/>
                <w:i/>
                <w:sz w:val="22"/>
                <w:lang w:val="es-ES"/>
              </w:rPr>
              <w:t>animus</w:t>
            </w:r>
            <w:r>
              <w:rPr>
                <w:rFonts w:cs="Garamond" w:ascii="Garamond" w:hAnsi="Garamond"/>
                <w:sz w:val="22"/>
                <w:lang w:val="es-ES"/>
              </w:rPr>
              <w:t>, el de las cosas inmuebles se organiza en torno a la inscripción (requisito, prueba, garantí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El importante papel que cumple la inscripción respecto de la posesión del inmueble es, sin embargo, sólo en principio. Como veremos, hay un conjunto de situaciones que resultan técnicamente problemáticas para cuya resolución resulta útil revisar el papel de la inscripción. Por lo pronto es posible que existan bienes inmuebles que nunca se incorporaron al sistema registral. ¿Cuál es la situación jurídica de esas personas? Por otro lado, se hayan los casos de las llamadas inscripciones de papel. Consisten ellas en inscripciones formalmente correctas en el registro de propiedad, pero que no se corresponden con la realidad fáctica o empírica. ¿Cuál realidad se hace valer? Todavía hay un tercer problema, el de las dobles inscripciones. ¿Quién es el poseedor en ese cas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8.</w:t>
            </w:r>
          </w:p>
        </w:tc>
        <w:tc>
          <w:tcPr>
            <w:tcW w:w="9180" w:type="dxa"/>
            <w:gridSpan w:val="3"/>
            <w:tcBorders/>
          </w:tcPr>
          <w:p>
            <w:pPr>
              <w:pStyle w:val="BodyTextIndent2"/>
              <w:rPr/>
            </w:pPr>
            <w:r>
              <w:rPr/>
              <w:t>En el primitivo CC se previeron en realidad tres estatutos posesorios. Por una parte, la posesión de inmuebles una vez incorporados al registro, otra cosa se diseñó para el caso de los bienes muebles  y todavía existe un tercer sistema: el previsto para la posesión de inmuebles no inscritos.</w:t>
            </w:r>
          </w:p>
          <w:p>
            <w:pPr>
              <w:pStyle w:val="BodyTextIndent2"/>
              <w:rPr/>
            </w:pPr>
            <w:r>
              <w:rPr/>
              <w:t>Andrés Bello supuso que con el tiempo todos los bienes inmuebles se iban inevitablemente a incorporar al sistema registral, de manera que al cabo de un cierto número de años el tercero de los estatutos iba a caer en desuso. La práctica, sin embargo, desmintió la previsión de Bello y pervivieron dos categorías de inmuebles: aquellos incorporados al sistema registral y los que no lo estaban.</w:t>
            </w:r>
          </w:p>
          <w:p>
            <w:pPr>
              <w:pStyle w:val="BodyTextIndent2"/>
              <w:rPr/>
            </w:pPr>
            <w:r>
              <w:rPr/>
              <w:t>En rigor, es una cuestión doctrinaria y no legislativa: cabe discutir cuántos estatutos posesorios hay respecto de bienes inmuebles. No ha existido reforma al CC, sino sólo un planteamiento doctrinario sobre el tema.</w:t>
            </w:r>
          </w:p>
          <w:p>
            <w:pPr>
              <w:pStyle w:val="BodyTextIndent2"/>
              <w:rPr/>
            </w:pPr>
            <w:r>
              <w:rPr/>
              <w:t>(Las diferencias en torno a la posesión de bienes muebles e inmuebles derivan de la diversa naturaleza de ambos tipos de cosas; desde luego del mayor valor que en la codificación moderna (no sólo la chilena) se asigna a los bienes inmuebles. Durante el siglo XIX la posesión de la tierra confiere al propietario poder y prestigio; es lo que técnicamente se llama sistema oligárquico: quienes detentan el poder de la tierra tiene también el poder político y cultural. El dominio sobre inmuebles, en el siglo XIX, posee un valor simbólico, lo que explica el extremo cuidado que el codificador coloca en regular la posesión y dominio de la tierra.</w:t>
            </w:r>
          </w:p>
          <w:p>
            <w:pPr>
              <w:pStyle w:val="BodyTextIndent2"/>
              <w:rPr/>
            </w:pPr>
            <w:r>
              <w:rPr/>
              <w:t>Por otra parte, cabría señalar que este sistema de dominación oligárquica es propio del valle central chileno. Durante la segunda mitad del siglo XX la zona central, el sistema de hacienda, y la tierra disponible no va más allá del Biobío; al sur de él se trata de territorios inexplorados a los que no alcanza el dominio estatal. La gran expansión se produce después de la llamada Pacificación de la Araucanía.)</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59.</w:t>
            </w:r>
          </w:p>
        </w:tc>
        <w:tc>
          <w:tcPr>
            <w:tcW w:w="9180" w:type="dxa"/>
            <w:gridSpan w:val="3"/>
            <w:tcBorders/>
          </w:tcPr>
          <w:p>
            <w:pPr>
              <w:pStyle w:val="BodyTextIndent2"/>
              <w:rPr/>
            </w:pPr>
            <w:r>
              <w:rPr/>
              <w:t>La distinción entre bienes muebles e inmuebles reviste también importancia tratándose del régimen de bienes del matrimonio. En el sistema legal chileno existen tres regímenes de bienes entre los cuales quienes contraen matrimonio pueden optar: por una parte, el régimen de separación de bienes, por otra, el de participación en los gananciales y, en fin, el de sociedad conyugal. Este último régimen se caracteriza porque en él es posible distinguir tres patrimonios: en primer término se encuentra el patrimonio del marido: su patrimonio propio, es decir, lo que tenía de soltero más los bienes adquiridos a título gratuito durante el matrimonio; en segundo término puede distinguirse el patrimonio propio de la mujer, de igual definición que el de su cónyuge; finalmente cabe hablar del patrimonio de la sociedad conyugal o patrimonio social compuesto fundamentalmente de todos los bienes adquiridos a título oneroso durante el matrimonio. Ahora bien, lo propio de la sociedad conyugal es que estos tres patrimonios son administrados por el marido (es el reflejo del orden natural de las cosas). Inicialmente, bajo la vigencia del CC, éste era el único régimen disponible; además, inicialmente la mujer casada era incapaz –al igual que un menor adulto–. Ese sistema se ha morigerado en dos sentidos: por un lado, el régimen ya no es el único, sino que los cónyuges pueden escoger; por otro, hoy día la mujer casada no es considerada incapaz (lo fue hasta 1989), aunque si no trabaja no tiene sobre qué ejercer su capacidad. Además, como evolución legal, se han incorporado una serie de restricciones al régimen respecto de la administración del marido; tratándose de bienes inmuebles el marido no puede enajenarlos con hipoteca sin la autorización de la mujer. Tratándose de bienes muebles la restricción no existe (v. arts. 1.749 y ss.).</w:t>
            </w:r>
          </w:p>
          <w:p>
            <w:pPr>
              <w:pStyle w:val="BodyTextIndent2"/>
              <w:rPr/>
            </w:pPr>
            <w:r>
              <w:rPr/>
              <w:t>En el caso de la mujer que trabaja –una profesional– el producto de su trabajo (sus remuneraciones y los bienes que adquiera con ella) pasa a formar parte del patrimonio reservado (art. 150), es decir, pasa a ser administrado autónoma y libremente por la mujer. Vgr. los inmuebles adquiridos mediante subsidios estatales si están a nombre de la mujer se incorporan de pleno derecho al patrimonio de la mujer bajo la regla del art. 150.</w:t>
            </w:r>
          </w:p>
          <w:p>
            <w:pPr>
              <w:pStyle w:val="BodyTextIndent2"/>
              <w:rPr>
                <w:b/>
                <w:b/>
              </w:rPr>
            </w:pPr>
            <w:r>
              <w:rPr/>
              <w:t>Por último, y siempre en materia de familia, el inmueble que es residencia principal de la familia puede a petición de un cónyuge ser declarado bien familiar; una vez hecho esto no puede ser enajenado, ni gravado, ni entregado en arrendamiento sin mediar consentimiento de ambos cónyuges. Vgr. Pedro y María contraen matrimonio. El inmueble donde viven es uno que Pedro adquirió estando soltero. Pedro lo administra y no requiere el consentimiento de María para disponer de él. Ahora, si es el bien principal (la residencia principal) María podría pedir judicialmente que se declare bien familiar, no pudiendo disponer de él ninguno de ambos cónyuges sin el consentimiento del otro. Nótese que también podría ser a la inversa, retrocediéndose en la regla del 150.</w:t>
            </w:r>
          </w:p>
          <w:p>
            <w:pPr>
              <w:pStyle w:val="BodyTextIndent2"/>
              <w:rPr>
                <w:b/>
                <w:b/>
              </w:rPr>
            </w:pPr>
            <w:r>
              <w:rPr>
                <w:b/>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0.</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3. Cosas incorporales muebles y cosas incorporales inmuebles</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distinción mueble-inmueble puede extenderse a la esfera de lo incorporal. Un derecho real o uno personal son muebles o inmuebles según lo sea la cosa sobre la que el derecho se ejerce (derecho real) o según sea la cosa que se debe (derecho personal).</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580.</w:t>
            </w:r>
            <w:r>
              <w:rPr>
                <w:rFonts w:cs="Garamond" w:ascii="Garamond" w:hAnsi="Garamond"/>
                <w:lang w:val="es-ES"/>
              </w:rPr>
              <w:t xml:space="preserve"> Los derechos y acciones se reputan bienes muebles o inmuebles, según lo sea la cosa en que han de ejercerse, o que se debe. Así el derecho de usufructo sobre un inmueble, es inmueble. Así la acción del comprador para que se le entregue la finca comprada, es inmueble; y la acción del que ha prestado dinero, para que se le pague, es mueble.”</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a distinción dentro del ámbito de los derechos reales es sencilla: basta determinar sobre qué cosa corporal se ejerce el dicho derech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derechos personales son la contrapartida de las obligaciones. Ellas se subclasifican en diversas categorías: de dar, de hacer o de no hacer. Interesa esta clasificación ya que su criterio es el objeto sobre el que recae la obligación.</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Respecto de las obligaciones de dar, la obligación y el derecho personal correlativo se clasificarán de mueble o inmueble atendiendo la naturaleza de la cosa que se deba dar. No es tan difícil –en este caso– distinguir entre obligación mueble y obligación inmueble. Frente al caso de una obligación de hacer o de no hacer estamos ante a una conducta del deudor: activa u omisiva. Luego, el objeto es un hecho que se debe ejecutar u omitir. El CC en el art. 581 declara que “los hechos que se deben se reputan muebles”; siempre que estemos frente a un hecho (hacer o no hacer) el derecho personal correlativo será mueble por expreso mandato del legislador.</w:t>
            </w:r>
          </w:p>
          <w:p>
            <w:pPr>
              <w:pStyle w:val="BodyTextIndent2"/>
              <w:rPr/>
            </w:pPr>
            <w:r>
              <w:rPr/>
              <w:t>El problema surge con la obligación de entregar cuando ella no va unida a la obligación de dar; ¿cómo debe clasificarse el derecho personal correlativo a la obligación de entregar cuando esa entrega no cumple la función de transferir el dominio o de constituir un derecho real? Vgr.: en la compraventa la entrega cumple la función de dar, pero no ocurre lo mismo en el arrendamiento, donde nace para el arrendador la obligación de entregar la cosa arrendada, entrega que no transfiere el dominio, sino que es una mera entrega. Se discute si es obligación de dar. Un sector de la doctrina sostiene que es obligación de dar toda obligación que entregue algo (mueble o inmueble); luego, la naturaleza dependerá de la cosa y no de si es entrega nuda o entrega que transfiere el dominio. Otro sector –más amplio– considera que el concepto de obligación de dar queda determinado por la transferencia del dominio o por la constitución de un derecho real; para este sector no toda entrega constituye obligación de dar, sino sólo aquella entrega que transfiere el dominio o que constituye un derecho real. Así, toda entrega que no puede calificarse de obligación de dar (o vinculada a ella) es un simple hecho. Luego, la obligación de entregar da lugar a un derecho personal correlativo siempre de naturaleza mueble.</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61.</w:t>
            </w:r>
          </w:p>
        </w:tc>
        <w:tc>
          <w:tcPr>
            <w:tcW w:w="9180" w:type="dxa"/>
            <w:gridSpan w:val="3"/>
            <w:tcBorders/>
          </w:tcPr>
          <w:p>
            <w:pPr>
              <w:pStyle w:val="Normal"/>
              <w:spacing w:lineRule="auto" w:line="300"/>
              <w:ind w:firstLine="432"/>
              <w:jc w:val="both"/>
              <w:rPr>
                <w:rFonts w:ascii="Garamond" w:hAnsi="Garamond" w:cs="Garamond"/>
                <w:sz w:val="22"/>
                <w:lang w:val="es-ES"/>
              </w:rPr>
            </w:pPr>
            <w:r>
              <w:rPr>
                <w:rFonts w:cs="Garamond" w:ascii="Garamond" w:hAnsi="Garamond"/>
                <w:sz w:val="22"/>
                <w:lang w:val="es-ES"/>
              </w:rPr>
              <w:t>Existen dos normas en el CC referidas a la clasificación de los derechos en muebles o en inmuebles: los arts. 580 y 581. Los derechos –sabemos ya– son reales o personales. Sabemos también que los derechos reales serán muebles o inmuebles dependiendo de la cosa sobre la que se ejerzan. Los derechos personales deben guiarse por la calificación de la obligación: de dar o de hacer. Será mueble o inmueble –en el caso de las obligaciones de dar– dependiendo nuevamente de la cosa. En el caso de una obligación de hacer deberá aplicarse la regla del art. 581: será siempre mueble. Ahora, si la obligación es de entregar habrá que distinguir si la entrega es traslaticia de dominio o no. Si no lo es, rige el art. 581. Si la entrega puede calificarse como obligación de dar, habrá entonces que ver la calidad de la cosa. En general, la entrega no implica obligación de dar.</w:t>
            </w:r>
          </w:p>
          <w:p>
            <w:pPr>
              <w:pStyle w:val="Normal"/>
              <w:spacing w:lineRule="auto" w:line="300"/>
              <w:ind w:firstLine="432"/>
              <w:jc w:val="both"/>
              <w:rPr/>
            </w:pPr>
            <w:r>
              <w:rPr>
                <w:rFonts w:cs="Garamond" w:ascii="Garamond" w:hAnsi="Garamond"/>
                <w:sz w:val="22"/>
                <w:lang w:val="es-ES"/>
              </w:rPr>
              <w:t xml:space="preserve">El art. 1.548 establece que “la obligación de dar contiene la de entregar la cosa”. Es evidente que si alguien tiene que </w:t>
            </w:r>
            <w:r>
              <w:rPr>
                <w:rFonts w:cs="Garamond" w:ascii="Garamond" w:hAnsi="Garamond"/>
                <w:i/>
                <w:sz w:val="22"/>
                <w:lang w:val="es-ES"/>
              </w:rPr>
              <w:t>dar</w:t>
            </w:r>
            <w:r>
              <w:rPr>
                <w:rFonts w:cs="Garamond" w:ascii="Garamond" w:hAnsi="Garamond"/>
                <w:sz w:val="22"/>
                <w:lang w:val="es-ES"/>
              </w:rPr>
              <w:t xml:space="preserve"> algo debe </w:t>
            </w:r>
            <w:r>
              <w:rPr>
                <w:rFonts w:cs="Garamond" w:ascii="Garamond" w:hAnsi="Garamond"/>
                <w:i/>
                <w:sz w:val="22"/>
                <w:lang w:val="es-ES"/>
              </w:rPr>
              <w:t>entregar</w:t>
            </w:r>
            <w:r>
              <w:rPr>
                <w:rFonts w:cs="Garamond" w:ascii="Garamond" w:hAnsi="Garamond"/>
                <w:sz w:val="22"/>
                <w:lang w:val="es-ES"/>
              </w:rPr>
              <w:t xml:space="preserve"> la cosa.</w:t>
            </w:r>
          </w:p>
          <w:p>
            <w:pPr>
              <w:pStyle w:val="Normal"/>
              <w:spacing w:lineRule="auto" w:line="300"/>
              <w:ind w:firstLine="432"/>
              <w:jc w:val="both"/>
              <w:rPr/>
            </w:pPr>
            <w:r>
              <w:rPr>
                <w:rFonts w:cs="Garamond" w:ascii="Garamond" w:hAnsi="Garamond"/>
                <w:sz w:val="22"/>
                <w:lang w:val="es-ES"/>
              </w:rPr>
              <w:t xml:space="preserve">En el caso de los contratos reales la entrega no constituye obligación. El contrato real no existe antes de la entrega; la entrega es la manera de perfeccionar el contrato. Así, el único ejemplo que se cita –y con razón– es el del arrendamiento. (La entrega sólo tiene como antecedente –en los contratos reales– la negociación. La restitución tiene como antecedente la entrega; luego, se </w:t>
            </w:r>
            <w:r>
              <w:rPr>
                <w:rFonts w:cs="Garamond" w:ascii="Garamond" w:hAnsi="Garamond"/>
                <w:i/>
                <w:sz w:val="22"/>
                <w:lang w:val="es-ES"/>
              </w:rPr>
              <w:t xml:space="preserve">debe </w:t>
            </w:r>
            <w:r>
              <w:rPr>
                <w:rFonts w:cs="Garamond" w:ascii="Garamond" w:hAnsi="Garamond"/>
                <w:sz w:val="22"/>
                <w:lang w:val="es-ES"/>
              </w:rPr>
              <w:t>restituir. En ambos casos hay traspaso material que no constituye dominio, pero la fuente no es idéntic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2.</w:t>
            </w:r>
          </w:p>
        </w:tc>
        <w:tc>
          <w:tcPr>
            <w:tcW w:w="9180" w:type="dxa"/>
            <w:gridSpan w:val="3"/>
            <w:tcBorders/>
          </w:tcPr>
          <w:p>
            <w:pPr>
              <w:pStyle w:val="Normal"/>
              <w:spacing w:lineRule="auto" w:line="300"/>
              <w:jc w:val="both"/>
              <w:rPr>
                <w:rFonts w:ascii="Garamond" w:hAnsi="Garamond" w:cs="Garamond"/>
                <w:i/>
                <w:i/>
                <w:sz w:val="22"/>
                <w:lang w:val="es-ES"/>
              </w:rPr>
            </w:pPr>
            <w:r>
              <w:rPr>
                <w:rFonts w:cs="Garamond" w:ascii="Garamond" w:hAnsi="Garamond"/>
                <w:i/>
                <w:sz w:val="22"/>
                <w:lang w:val="es-ES"/>
              </w:rPr>
              <w:t>4. Bienes consumibles y bienes no consumibles</w:t>
            </w:r>
          </w:p>
          <w:p>
            <w:pPr>
              <w:pStyle w:val="Normal"/>
              <w:spacing w:lineRule="auto" w:line="300"/>
              <w:ind w:firstLine="432"/>
              <w:jc w:val="both"/>
              <w:rPr>
                <w:rFonts w:ascii="Garamond" w:hAnsi="Garamond" w:cs="Garamond"/>
                <w:i/>
                <w:i/>
                <w:sz w:val="22"/>
                <w:lang w:val="es-ES"/>
              </w:rPr>
            </w:pPr>
            <w:r>
              <w:rPr>
                <w:rFonts w:cs="Garamond" w:ascii="Garamond" w:hAnsi="Garamond"/>
                <w:i/>
                <w:sz w:val="22"/>
                <w:lang w:val="es-ES"/>
              </w:rPr>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ienes consumibles son –en términos generales– aquellos cuyo primer uso determina que perezcan o se destruyan. Así, verbigracia, los alimentos. Los bienes no consumibles, por la inversa, son más durables, no destruyéndose con el primer us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Se distinguen dos enfoques para estudiar la consumibilidad: uno objetivo y otro subjetivo. Desde el punto de vista objetivo las cosas serán consumibles o inconsumibles con independencia de la apreciación o valoración que tengan los individuos respecto de la cosa. Lo que distingue a las cosas consumibles de las inconsumibles, desde el punto de vista objetivo, es si el primer uso adecuado a la naturaleza de la cosa provoca o no la destrucción de ella. Dicha destrucción puede ser a su vez natural o jurídica. Así, hablaremos de consumibilidad natural y consumibilidad jurídica; en la primera las cosas consumibles serán aquellas en que el primer uso adecuado a su naturaleza genera su destrucción natural o la desaparición de su sustancia (vgr. los alimentos). En el segundo tipo de consumibilidad –la jurídica– las cosas consumibles serán aquellas cuyo primer uso implica su enajenación, es decir la pérdida o destrucción de la cosa para el dueño (vgr. el diner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Por otra parte, la consumibilidad subjetiva apunta a un primer uso que genera la destrucción de la cosa o su enajenación, atendiendo el destino que el actual titular ha establecido para la cosa. Se centra en la valoración que el sujeto hace. Así, existen cosas consumibles desde el punto de vista objetivo (como el vino) que pueden estar destinados por el dueño a una finalidad distinta a la natural (el vino del supermercado). Funciona también a la inversa.</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Puede todavía distinguirse otra categoría: la de los bienes deteriorables y corruptibles. Los bienes deteriorables no se destruyen con el primer uso, pero quedan mermados en su materialidad. Nótese que son siempre bienes no consumibles (vgr. un terren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t>Los bienes corruptibles o perecibles, por su parte, son aquellos que pierden su aptitud para el consumo en breve tiempo (vgr. los medicamentos, la fruta). Por ello tienen pocas trabas para su enajenación por parte de los administradores de bienes ajenos (vgr. un curador) y para su embargo.</w:t>
            </w:r>
          </w:p>
          <w:p>
            <w:pPr>
              <w:pStyle w:val="Normal"/>
              <w:spacing w:lineRule="auto" w:line="300"/>
              <w:ind w:firstLine="432"/>
              <w:jc w:val="both"/>
              <w:rPr>
                <w:rFonts w:ascii="Garamond" w:hAnsi="Garamond" w:cs="Garamond"/>
                <w:sz w:val="22"/>
                <w:lang w:val="es-ES"/>
              </w:rPr>
            </w:pPr>
            <w:r>
              <w:rPr>
                <w:rFonts w:cs="Garamond" w:ascii="Garamond" w:hAnsi="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3.</w:t>
            </w:r>
          </w:p>
        </w:tc>
        <w:tc>
          <w:tcPr>
            <w:tcW w:w="9180" w:type="dxa"/>
            <w:gridSpan w:val="3"/>
            <w:tcBorders/>
          </w:tcPr>
          <w:p>
            <w:pPr>
              <w:pStyle w:val="BodyTextIndent2"/>
              <w:snapToGrid w:val="false"/>
              <w:ind w:hanging="0"/>
              <w:rPr>
                <w:rFonts w:ascii="Garamond" w:hAnsi="Garamond" w:cs="Garamond"/>
                <w:i/>
                <w:i/>
                <w:sz w:val="22"/>
                <w:lang w:val="es-ES"/>
              </w:rPr>
            </w:pPr>
            <w:r>
              <w:rPr>
                <w:rFonts w:cs="Garamond"/>
                <w:i/>
                <w:sz w:val="22"/>
                <w:lang w:val="es-ES"/>
              </w:rPr>
            </w:r>
          </w:p>
          <w:p>
            <w:pPr>
              <w:pStyle w:val="BodyTextIndent2"/>
              <w:ind w:hanging="0"/>
              <w:rPr>
                <w:i/>
                <w:i/>
              </w:rPr>
            </w:pPr>
            <w:r>
              <w:rPr>
                <w:i/>
              </w:rPr>
              <w:t>5. Bienes fungibles y bienes no fungibles</w:t>
            </w:r>
          </w:p>
          <w:p>
            <w:pPr>
              <w:pStyle w:val="BodyTextIndent2"/>
              <w:rPr>
                <w:i/>
                <w:i/>
              </w:rPr>
            </w:pPr>
            <w:r>
              <w:rPr>
                <w:i/>
              </w:rPr>
            </w:r>
          </w:p>
          <w:p>
            <w:pPr>
              <w:pStyle w:val="BodyTextIndent2"/>
              <w:rPr/>
            </w:pPr>
            <w:r>
              <w:rPr/>
              <w:t>El CC comete un error al decir que las cosas fungibles son de las que “no puede hacerse el uso conveniente a su naturaleza sin que se destruyan”. Dicha definición de lo fungible se confunde con las cosas consumibles. Los bienes fungibles en rigor son aquellos que poseen igual poder liberatorio entre sí. Desde este punto de vista objetivo se sostiene que la fungibilidad proviene de una igualdad de hecho: son cosas con similares características que sirven para satisfacer igualmente una obligación.</w:t>
            </w:r>
          </w:p>
          <w:p>
            <w:pPr>
              <w:pStyle w:val="BodyTextIndent2"/>
              <w:rPr/>
            </w:pPr>
            <w:r>
              <w:rPr/>
              <w:t>Se distingue entre fungibilidad objetiva y subjetiva. La objetiva mira a la esencia de la cosa y a su destinación por naturaleza. La subjetiva, en cambio, proviene de la decisión y el acuerdo de las partes en el sentido de cumplir una obligación con cualquiera de las cosas que ellos designen (que serían fungibles entre sí).</w:t>
            </w:r>
          </w:p>
          <w:p>
            <w:pPr>
              <w:pStyle w:val="BodyTextIndent2"/>
              <w:rPr/>
            </w:pPr>
            <w:r>
              <w:rPr/>
              <w:t xml:space="preserve">Los hechos pueden ser fungibles entre sí, siempre y cuando quienes puedan producir esos hechos no requieran tener características especiales. Así, en los contratos </w:t>
            </w:r>
            <w:r>
              <w:rPr>
                <w:i/>
              </w:rPr>
              <w:t>intuito personæ</w:t>
            </w:r>
            <w:r>
              <w:rPr/>
              <w:t xml:space="preserve"> no existe fungibilidad entre hechos. Los bienes inmuebles también podrían ser fungibles, aunque el Código sólo la aplica a los muebles.</w:t>
            </w:r>
          </w:p>
          <w:p>
            <w:pPr>
              <w:pStyle w:val="BodyTextIndent2"/>
              <w:rPr/>
            </w:pPr>
            <w:r>
              <w:rPr/>
              <w:t>Por regla general los bienes consumibles son fungibles, pero podría darse el caso de una cosa consumible que no lo sea. Vgr.: la última botella de vino de cierta sepa. Por la inversa, también podría encontrarse un bien no consumible que fuera fungible. Vgr.: un automóvil. Se insiste: el criterio para determinar la fungibilidad es la capacidad de liberación respecto del pago de las obligaciones.</w:t>
            </w:r>
          </w:p>
          <w:p>
            <w:pPr>
              <w:pStyle w:val="BodyTextIndent2"/>
              <w:rPr/>
            </w:pPr>
            <w:r>
              <w:rPr/>
              <w:t>La distinción tiene importancia para el pago (= prestación de lo debido). También en el caso del usufructo (arts. 764 y ss.), la compensación (arts. 1.655-6), el mutuo (art. 2.196), el depósito (art. 2.228).</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4.</w:t>
            </w:r>
          </w:p>
        </w:tc>
        <w:tc>
          <w:tcPr>
            <w:tcW w:w="9180" w:type="dxa"/>
            <w:gridSpan w:val="3"/>
            <w:tcBorders/>
          </w:tcPr>
          <w:p>
            <w:pPr>
              <w:pStyle w:val="BodyTextIndent2"/>
              <w:ind w:hanging="0"/>
              <w:rPr>
                <w:i/>
                <w:i/>
              </w:rPr>
            </w:pPr>
            <w:r>
              <w:rPr>
                <w:i/>
              </w:rPr>
              <w:t>6. Bienes genéricos y específicos</w:t>
            </w:r>
          </w:p>
          <w:p>
            <w:pPr>
              <w:pStyle w:val="BodyTextIndent2"/>
              <w:rPr>
                <w:i/>
                <w:i/>
              </w:rPr>
            </w:pPr>
            <w:r>
              <w:rPr>
                <w:i/>
              </w:rPr>
            </w:r>
          </w:p>
          <w:p>
            <w:pPr>
              <w:pStyle w:val="BodyTextIndent2"/>
              <w:rPr/>
            </w:pPr>
            <w:r>
              <w:rPr/>
              <w:t>Distinción no recogida expresamente en el CC, pero puede desprenderse de la lectura de diversas disposiciones. Los bienes específicos son aquellos determinados individualmente y con caracteres propios que los distinguen de todos los demás de su especie. Los genéricos, en cambio, son los determinados, pero con características comunes a todos los individuos de su género.</w:t>
            </w:r>
          </w:p>
          <w:p>
            <w:pPr>
              <w:pStyle w:val="BodyTextIndent2"/>
              <w:rPr/>
            </w:pPr>
            <w:r>
              <w:rPr/>
              <w:t>La importancia de la clasificación se vincula los arts. 1.548-9: regulan la obligación de conservar la cosa. Dicha obligación sólo pesa sobre el deudor de cosa específica. El deudor de género no tiene la obligación de conservar la cosa ya que puede pagar con otras del mismo género.</w:t>
            </w:r>
          </w:p>
          <w:p>
            <w:pPr>
              <w:pStyle w:val="BodyTextIndent2"/>
              <w:rPr/>
            </w:pPr>
            <w:r>
              <w:rPr/>
              <w:t>Se vincula también a la pérdida fortuita de la cosa (arts. 1.510 y 1.670): la pérdida de cosas genéricas no exime de pagar. En el caso de una especie o cuerpo cierto se extingue la obligación.</w:t>
            </w:r>
          </w:p>
          <w:p>
            <w:pPr>
              <w:pStyle w:val="BodyTextIndent2"/>
              <w:rPr/>
            </w:pPr>
            <w:r>
              <w:rPr/>
              <w:t>Los bienes genéricos son siempre fungibles, mientras que los específicos son o fungibles o no fungibles, dependiendo de la voluntad de las partes.</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5.</w:t>
            </w:r>
          </w:p>
        </w:tc>
        <w:tc>
          <w:tcPr>
            <w:tcW w:w="9180" w:type="dxa"/>
            <w:gridSpan w:val="3"/>
            <w:tcBorders/>
          </w:tcPr>
          <w:p>
            <w:pPr>
              <w:pStyle w:val="BodyTextIndent2"/>
              <w:ind w:hanging="0"/>
              <w:rPr>
                <w:i/>
                <w:i/>
              </w:rPr>
            </w:pPr>
            <w:r>
              <w:rPr>
                <w:i/>
              </w:rPr>
              <w:t>7. Bienes principales y accesorios</w:t>
            </w:r>
          </w:p>
          <w:p>
            <w:pPr>
              <w:pStyle w:val="BodyTextIndent2"/>
              <w:rPr>
                <w:i/>
                <w:i/>
              </w:rPr>
            </w:pPr>
            <w:r>
              <w:rPr>
                <w:i/>
              </w:rPr>
            </w:r>
          </w:p>
          <w:p>
            <w:pPr>
              <w:pStyle w:val="BodyTextIndent2"/>
              <w:rPr/>
            </w:pPr>
            <w:r>
              <w:rPr/>
              <w:t>Se distinguen según tengan una vida jurídica independiente –los principales– o subordinada su existencia a otro bien –los accesorios–. También se trata de una distinción que el Código no efectúa expresamente, pero que puede desprenderse de la lectura de ciertas disposiciones (vgr. art. 658).</w:t>
            </w:r>
          </w:p>
          <w:p>
            <w:pPr>
              <w:pStyle w:val="BodyTextIndent2"/>
              <w:rPr/>
            </w:pPr>
            <w:r>
              <w:rPr/>
              <w:t>Por regla general, lo accesorio sigue la suerte de lo principal. Entre los criterios para distinguir: (a) posibilidad de existir la cosa por sí misma, (b) finalidad que tiene un bien de servir a otro, (c) valor de las cosas, (d) volumen o tamaño.</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6.</w:t>
            </w:r>
          </w:p>
        </w:tc>
        <w:tc>
          <w:tcPr>
            <w:tcW w:w="9180" w:type="dxa"/>
            <w:gridSpan w:val="3"/>
            <w:tcBorders/>
          </w:tcPr>
          <w:p>
            <w:pPr>
              <w:pStyle w:val="BodyTextIndent2"/>
              <w:ind w:hanging="0"/>
              <w:rPr>
                <w:b/>
                <w:b/>
                <w:i/>
                <w:i/>
              </w:rPr>
            </w:pPr>
            <w:r>
              <w:rPr>
                <w:b/>
                <w:i/>
              </w:rPr>
              <w:t>§4. Notas adicionales acerca de la propiedad inmueble.</w:t>
            </w:r>
          </w:p>
          <w:p>
            <w:pPr>
              <w:pStyle w:val="BodyTextIndent2"/>
              <w:rPr>
                <w:b/>
                <w:b/>
                <w:i/>
                <w:i/>
              </w:rPr>
            </w:pPr>
            <w:r>
              <w:rPr>
                <w:b/>
                <w:i/>
              </w:rPr>
            </w:r>
          </w:p>
          <w:p>
            <w:pPr>
              <w:pStyle w:val="BodyTextIndent2"/>
              <w:ind w:hanging="0"/>
              <w:rPr>
                <w:i/>
                <w:i/>
              </w:rPr>
            </w:pPr>
            <w:r>
              <w:rPr>
                <w:i/>
              </w:rPr>
              <w:t>1. Prescripción de inmuebles.</w:t>
            </w:r>
          </w:p>
          <w:p>
            <w:pPr>
              <w:pStyle w:val="BodyTextIndent2"/>
              <w:rPr>
                <w:i/>
                <w:i/>
              </w:rPr>
            </w:pPr>
            <w:r>
              <w:rPr>
                <w:i/>
              </w:rPr>
            </w:r>
          </w:p>
          <w:p>
            <w:pPr>
              <w:pStyle w:val="BodyTextIndent2"/>
              <w:rPr/>
            </w:pPr>
            <w:r>
              <w:rPr/>
              <w:t>Siendo la posesión un elemento necesario para la prescripción adquisitiva se plantean algunos problemas de interés respecto a la posesión de inmuebles. Ocurre que a la luz del CC existe la llamada posesión inscrita. Suele decirse que la inscripción en el Registro de Propiedad del Conservador tiene tres funciones respecto de la posesión: es requisito, prueba y garantía (</w:t>
            </w:r>
            <w:r>
              <w:rPr>
                <w:i/>
              </w:rPr>
              <w:t>vide</w:t>
            </w:r>
            <w:r>
              <w:rPr/>
              <w:t xml:space="preserve"> </w:t>
            </w:r>
            <w:r>
              <w:rPr>
                <w:i/>
              </w:rPr>
              <w:t>supra</w:t>
            </w:r>
            <w:r>
              <w:rPr/>
              <w:t xml:space="preserve"> núm. 57).</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2.505.</w:t>
            </w:r>
            <w:r>
              <w:rPr>
                <w:rFonts w:cs="Garamond" w:ascii="Garamond" w:hAnsi="Garamond"/>
                <w:lang w:val="es-ES"/>
              </w:rPr>
              <w:t xml:space="preserve"> Contra un título inscrito no tendrá lugar la prescripción adquisitiva de bienes raíces, o de derechos reales constituidos en éstos, sino en virtud de otro título inscrito; ni empezará a correr sino desde la inscripción del segundo.”</w:t>
            </w:r>
          </w:p>
          <w:p>
            <w:pPr>
              <w:pStyle w:val="BodyTextIndent2"/>
              <w:rPr>
                <w:rFonts w:ascii="Garamond" w:hAnsi="Garamond" w:cs="Garamond"/>
                <w:lang w:val="es-ES"/>
              </w:rPr>
            </w:pPr>
            <w:r>
              <w:rPr>
                <w:rFonts w:cs="Garamond"/>
                <w:lang w:val="es-ES"/>
              </w:rPr>
            </w:r>
          </w:p>
          <w:p>
            <w:pPr>
              <w:pStyle w:val="BodyTextIndent2"/>
              <w:rPr/>
            </w:pPr>
            <w:r>
              <w:rPr/>
              <w:t>Tratándose de inmuebles la única manera de adquirir su dominio mediante la prescripción consistiría en contar con la inscripción a favor del adquirente durante un tiempo determinado.</w:t>
            </w:r>
          </w:p>
          <w:p>
            <w:pPr>
              <w:pStyle w:val="BodyTextIndent2"/>
              <w:rPr/>
            </w:pPr>
            <w:r>
              <w:rPr/>
              <w:t>Lo anterior plantea el problema de establecer si es posible prescribir adquisitivamente el dominio de un inmueble sin inscripción. A primera vista, sin inscripción no hay posesión y si no hay posesión no es posible prescribir. Se sigue de ahí que la única manera de que exista prescripción es existiendo inscripciones paralelas: una a favor del dueño y otra a favor del que posee.</w:t>
            </w:r>
          </w:p>
          <w:p>
            <w:pPr>
              <w:pStyle w:val="BodyTextIndent2"/>
              <w:rPr/>
            </w:pPr>
            <w:r>
              <w:rPr/>
              <w:t>Otro problema consiste en que existirían dos casos en que la inscripción no sería necesaria para adquirir la posesión y por ende para prescribir: por un lado el caso en que se pretende adquirir la posesión irregular del inmueble y no la regular y, por otro lado, si se trata de adquirir la posesión de un inmueble no incorporado al sistema registral.</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67.</w:t>
            </w:r>
          </w:p>
        </w:tc>
        <w:tc>
          <w:tcPr>
            <w:tcW w:w="9180" w:type="dxa"/>
            <w:gridSpan w:val="3"/>
            <w:tcBorders/>
          </w:tcPr>
          <w:p>
            <w:pPr>
              <w:pStyle w:val="BodyTextIndent2"/>
              <w:rPr/>
            </w:pPr>
            <w:r>
              <w:rPr/>
              <w:t>El CC distingue dos tipos de posesión: regular e irregular. De no mediar inscripción puede sostenerse que falta un requisito para que haya posesión regular: la tradición, y en consecuencia la posesión sería irregular, por lo cual se prescribiría extraordinariamente. Es cierto que el art. 724 dice que nadie podrá adquirir la posesión del inmueble por otro medio distinto a la inscripción, pero dicho artículo no distingue entre posesión regular e irregular. De lo anterior muchos derivan que la regla se refiere a todo tipo de posesión. El 724 –para quienes sostienen dicha tesis– sería una excepción a los arts. 702 y 708: faltando un requisito para la posesión regular se está en presencia de posesión irregular. Así, si Pedro tiene un inmueble inscrito a su nombre y luego lo vende a Diego, no practicándose la inscripción, frente a la pregunta “¿cuál es la situación jurídica de Diego?” llegamos a dos respuestas distintas según aceptemos o no la tesis.</w:t>
            </w:r>
          </w:p>
          <w:p>
            <w:pPr>
              <w:pStyle w:val="BodyTextIndent2"/>
              <w:rPr/>
            </w:pPr>
            <w:r>
              <w:rPr/>
              <w:t>Por un lado, según las reglas de los arts. 702 y 708 Diego sería poseedor irregular: tiene buena fe, tiene justo título, pero la tradición no ha sido practicada siendo un requisito necesario en este caso.</w:t>
            </w:r>
          </w:p>
          <w:p>
            <w:pPr>
              <w:pStyle w:val="BodyTextIndent2"/>
              <w:rPr/>
            </w:pPr>
            <w:r>
              <w:rPr/>
              <w:t>En cambio, siguiendo la regla del art. 724 Diego no sería poseedor pues la inscripción sería un requisito necesario para adquirir todo tipo de posesión.</w:t>
            </w:r>
          </w:p>
          <w:p>
            <w:pPr>
              <w:pStyle w:val="BodyTextIndent2"/>
              <w:rPr/>
            </w:pPr>
            <w:r>
              <w:rPr/>
              <w:t>Una forma de armonizar sistemáticamente las normas consistiría en sostener que el art. 724, en rigor, sólo se refiere a la posesión regular. Siendo esto así, habría una manera de adquirir los inmuebles inscritos sin tener el prescribiente a su favor una inscripción. Con todo, se trataría de una posesión irregular conducente a prescripción extraordinaria.</w:t>
            </w:r>
          </w:p>
          <w:p>
            <w:pPr>
              <w:pStyle w:val="BodyTextIndent2"/>
              <w:rPr/>
            </w:pPr>
            <w:r>
              <w:rPr/>
              <w:t>La regla del art. 2.505 tendría una excepc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68.</w:t>
            </w:r>
          </w:p>
        </w:tc>
        <w:tc>
          <w:tcPr>
            <w:tcW w:w="9180" w:type="dxa"/>
            <w:gridSpan w:val="3"/>
            <w:tcBorders/>
          </w:tcPr>
          <w:p>
            <w:pPr>
              <w:pStyle w:val="BodyTextIndent2"/>
              <w:rPr/>
            </w:pPr>
            <w:r>
              <w:rPr/>
              <w:t>Ahora bien, sabemos que la hipótesis de Bello que al cabo de un cierto tiempo todos los inmuebles se iban a incorporar al sistema registral fue errada. Así, habrían inmuebles respecto de los cuales se ha practicado inscripción y otros respecto de los cuales no se lo ha hecho. La inscripción, así las cosas, sería necesaria para adquirir la posesión regular de ambos inmuebles, pero en ausencia de inscripción puede también prescribirse, aunque en dicho caso será una prescripción extraordinaria por existir posesión irregular.</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69.</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9.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9.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69.3.</w:t>
            </w:r>
          </w:p>
        </w:tc>
        <w:tc>
          <w:tcPr>
            <w:tcW w:w="9180" w:type="dxa"/>
            <w:gridSpan w:val="3"/>
            <w:tcBorders/>
          </w:tcPr>
          <w:p>
            <w:pPr>
              <w:pStyle w:val="BodyTextIndent2"/>
              <w:rPr/>
            </w:pPr>
            <w:r>
              <w:rPr/>
              <w:t>Para la prescripción de un bien inmueble debe distinguirse el título invocado por el detentador material de la cosa.</w:t>
            </w:r>
          </w:p>
          <w:p>
            <w:pPr>
              <w:pStyle w:val="BodyTextIndent2"/>
              <w:rPr/>
            </w:pPr>
            <w:r>
              <w:rPr/>
              <w:t>Si es un título constitutivo de dominio caben varias hipótesis.</w:t>
            </w:r>
          </w:p>
          <w:p>
            <w:pPr>
              <w:pStyle w:val="BodyTextIndent2"/>
              <w:rPr/>
            </w:pPr>
            <w:r>
              <w:rPr/>
              <w:t>Primeramente, tratándose de ocupación sabemos que no cabe respecto de cosas inmuebles. Ello concuerda con el art. 590. Con todo, la norma se refiere al dominio: el apoderamiento material de un inmueble nunca operará como modo de adquirir el dominio, pero sí como título posesorio, conducente a dominio.</w:t>
            </w:r>
          </w:p>
          <w:p>
            <w:pPr>
              <w:pStyle w:val="BodyTextIndent2"/>
              <w:rPr/>
            </w:pPr>
            <w:r>
              <w:rPr/>
              <w:t>El art. 726 –que no distingue entre muebles e inmuebles– sostiene que “se deja de poseer una cosa desde que otro se apodera de ella con ánimo de hacerla suya”. Por su parte, el art. 729 preceptúa que “si alguien, pretendiéndose dueño, se apodera violenta o clandestinamente de un inmueble cuyo título no está inscrito, el que tenía la posesión la pierde”.</w:t>
            </w:r>
          </w:p>
          <w:p>
            <w:pPr>
              <w:pStyle w:val="BodyTextIndent2"/>
              <w:rPr/>
            </w:pPr>
            <w:r>
              <w:rPr/>
              <w:t>Tratándose entonces de la ocupación ella opera como justo título para adquirir la posesión, que es siempre irregular: existe mala fe de momento que se vulnera la regla del art. 590 (presunción del art. 8°). Además, siguiendo la regla del art. 729, no se requeriría inscripción.</w:t>
            </w:r>
          </w:p>
          <w:p>
            <w:pPr>
              <w:pStyle w:val="BodyTextIndent2"/>
              <w:rPr/>
            </w:pPr>
            <w:r>
              <w:rPr/>
              <w:t>En segundo término, la accesión tampoco requiere de inscripción para entrar a poseer la porción que ha accedido al inmueble.</w:t>
            </w:r>
          </w:p>
          <w:p>
            <w:pPr>
              <w:pStyle w:val="BodyTextIndent2"/>
              <w:rPr/>
            </w:pPr>
            <w:r>
              <w:rPr/>
              <w:t>En fin, la prescripción adquisitiva nunca operará como título posesorio visto que la posesión es uno de sus requisitos.</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0.</w:t>
            </w:r>
          </w:p>
        </w:tc>
        <w:tc>
          <w:tcPr>
            <w:tcW w:w="9180" w:type="dxa"/>
            <w:gridSpan w:val="3"/>
            <w:tcBorders/>
          </w:tcPr>
          <w:p>
            <w:pPr>
              <w:pStyle w:val="BodyTextIndent2"/>
              <w:rPr/>
            </w:pPr>
            <w:r>
              <w:rPr/>
              <w:t>Ahora bien, ¿qué sucede si se invoca un título traslaticio de dominio? Una parte de la doctrina sostiene que será siempre necesario proceder a la inscripción: así lo exigen los arts. 702, 686, 696 (“los títulos cuya inscripción se prescribe en los artículos anteriores, no darán o transferirán la posesión efectiva del respectivo derecho, mientras la inscripción no se efectúe de la manera que en dichos artículos se ordena”) y 724 (el más claro de todos). Otra parte sostiene que no es necesaria la inscripción: para adquirir la posesión de un inmueble no inscrito bastaría con el título, la buena fe y una tradición real. Esta opinión se apoya en el art. 724 en relación con los arts. 728 (</w:t>
            </w:r>
            <w:r>
              <w:rPr>
                <w:i/>
              </w:rPr>
              <w:t>vide supra</w:t>
            </w:r>
            <w:r>
              <w:rPr/>
              <w:t xml:space="preserve"> núm. 57.3.), 729 (</w:t>
            </w:r>
            <w:r>
              <w:rPr>
                <w:i/>
              </w:rPr>
              <w:t>vide supra</w:t>
            </w:r>
            <w:r>
              <w:rPr/>
              <w:t xml:space="preserve"> núm. 69.1.) y 730.</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Art. 730.</w:t>
            </w:r>
            <w:r>
              <w:rPr>
                <w:rFonts w:cs="Garamond" w:ascii="Garamond" w:hAnsi="Garamond"/>
                <w:lang w:val="es-ES"/>
              </w:rPr>
              <w:t xml:space="preserve"> Si el que tiene la cosa en lugar y a nombre de otro, la usurpa dándose por dueño de ella, no se pierde por una parte la posesión ni se adquiere por otra; a menos que el usurpador enajene a su propio nombre la cosa. En este caso la persona a quien se enajena adquiere la posesión de la cosa, y pone fin a la posesión anterior.</w:t>
            </w:r>
          </w:p>
          <w:p>
            <w:pPr>
              <w:pStyle w:val="Normal"/>
              <w:spacing w:lineRule="auto" w:line="300"/>
              <w:ind w:left="432" w:firstLine="720"/>
              <w:jc w:val="both"/>
              <w:rPr>
                <w:rFonts w:ascii="Garamond" w:hAnsi="Garamond" w:cs="Garamond"/>
                <w:lang w:val="es-ES"/>
              </w:rPr>
            </w:pPr>
            <w:r>
              <w:rPr>
                <w:rFonts w:cs="Garamond" w:ascii="Garamond" w:hAnsi="Garamond"/>
                <w:lang w:val="es-ES"/>
              </w:rPr>
              <w:t>Con todo, si el que tiene la cosa en lugar y a nombre de un poseedor inscrito, se da por dueño de ella y la enajena, no se pierde por una parte la posesión ni se adquiere por otra, sin la competente inscripción.”</w:t>
            </w:r>
          </w:p>
          <w:p>
            <w:pPr>
              <w:pStyle w:val="BodyTextIndent2"/>
              <w:rPr>
                <w:rFonts w:ascii="Garamond" w:hAnsi="Garamond" w:cs="Garamond"/>
                <w:lang w:val="es-ES"/>
              </w:rPr>
            </w:pPr>
            <w:r>
              <w:rPr>
                <w:rFonts w:cs="Garamond"/>
                <w:lang w:val="es-ES"/>
              </w:rPr>
            </w:r>
          </w:p>
          <w:p>
            <w:pPr>
              <w:pStyle w:val="BodyTextIndent2"/>
              <w:rPr/>
            </w:pPr>
            <w:r>
              <w:rPr/>
              <w:t>El art. 730 inc. 1° se refiere a los inmuebles no inscritos y el inc. 2° a los inmuebles inscritos.</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1.</w:t>
            </w:r>
          </w:p>
        </w:tc>
        <w:tc>
          <w:tcPr>
            <w:tcW w:w="9180" w:type="dxa"/>
            <w:gridSpan w:val="3"/>
            <w:tcBorders/>
          </w:tcPr>
          <w:p>
            <w:pPr>
              <w:pStyle w:val="BodyTextIndent2"/>
              <w:ind w:hanging="0"/>
              <w:rPr>
                <w:i/>
                <w:i/>
              </w:rPr>
            </w:pPr>
            <w:r>
              <w:rPr>
                <w:i/>
              </w:rPr>
              <w:t>2. Conservación y pérdida de la posesión de bienes inmuebles no inscritos.</w:t>
            </w:r>
          </w:p>
          <w:p>
            <w:pPr>
              <w:pStyle w:val="BodyTextIndent2"/>
              <w:rPr>
                <w:i/>
                <w:i/>
              </w:rPr>
            </w:pPr>
            <w:r>
              <w:rPr>
                <w:i/>
              </w:rPr>
            </w:r>
          </w:p>
          <w:p>
            <w:pPr>
              <w:pStyle w:val="BodyTextIndent2"/>
              <w:rPr/>
            </w:pPr>
            <w:r>
              <w:rPr/>
              <w:t>Se conserva la posesión mientras otro no entre en ella. Se la pierde cuanto otra persona consigue hacerla suya.</w:t>
            </w:r>
          </w:p>
          <w:p>
            <w:pPr>
              <w:pStyle w:val="BodyTextIndent2"/>
              <w:rPr/>
            </w:pPr>
            <w:r>
              <w:rPr/>
              <w:t xml:space="preserve">Si se piensa que la inscripción es innecesaria, la adquisición, conservación y pérdida de la misma en los inmuebles no inscritos dependerá de la mantención o no de los elementos de la posesión: </w:t>
            </w:r>
            <w:r>
              <w:rPr>
                <w:i/>
              </w:rPr>
              <w:t>corpus</w:t>
            </w:r>
            <w:r>
              <w:rPr/>
              <w:t xml:space="preserve"> y </w:t>
            </w:r>
            <w:r>
              <w:rPr>
                <w:i/>
              </w:rPr>
              <w:t>animus</w:t>
            </w:r>
            <w:r>
              <w:rPr/>
              <w:t>. Es algo evidente. Así, se pierde la posesión por:</w:t>
            </w:r>
          </w:p>
          <w:p>
            <w:pPr>
              <w:pStyle w:val="BodyTextIndent2"/>
              <w:ind w:hanging="0"/>
              <w:rPr/>
            </w:pPr>
            <w:r>
              <w:rPr/>
              <w:t>(a) abandono de la cosa,</w:t>
            </w:r>
          </w:p>
          <w:p>
            <w:pPr>
              <w:pStyle w:val="BodyTextIndent2"/>
              <w:ind w:hanging="0"/>
              <w:rPr/>
            </w:pPr>
            <w:r>
              <w:rPr/>
              <w:t>(b) enajenación por parte del poseedor,</w:t>
            </w:r>
          </w:p>
          <w:p>
            <w:pPr>
              <w:pStyle w:val="BodyTextIndent2"/>
              <w:ind w:hanging="0"/>
              <w:rPr/>
            </w:pPr>
            <w:r>
              <w:rPr/>
              <w:t>(c) usurpación,</w:t>
            </w:r>
          </w:p>
          <w:p>
            <w:pPr>
              <w:pStyle w:val="BodyTextIndent2"/>
              <w:ind w:hanging="0"/>
              <w:rPr/>
            </w:pPr>
            <w:r>
              <w:rPr/>
              <w:t>(d) enajenación por el mero tenedor que se da por dueño,</w:t>
            </w:r>
          </w:p>
          <w:p>
            <w:pPr>
              <w:pStyle w:val="BodyTextIndent2"/>
              <w:ind w:hanging="0"/>
              <w:rPr/>
            </w:pPr>
            <w:r>
              <w:rPr/>
              <w:t>(e) discutido: inscripción por un tercero que no es el poseedor material a quien le fue enajenada la cosa por quien no era poseedor. La inscripción puede primar sobre la situación real –caso de las “inscripciones de papel”–. En este caso se trataría de inscripciones que carecen del apoderamiento material, ejercido personalmente o a nombre de un tercero que detenta la cosa a nombre y en lugar de otro. Cierta tesis sostiene que la única forma de adquirir la posesión es mediante la inscripción; en ese caso primaria la posesión inscrita. La tesis ha sido discutida y, así, se han dado casos en que el poseedor inscrito no ha vencido en juicio contra el poseedor material.</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2.</w:t>
            </w:r>
          </w:p>
        </w:tc>
        <w:tc>
          <w:tcPr>
            <w:tcW w:w="9180" w:type="dxa"/>
            <w:gridSpan w:val="3"/>
            <w:tcBorders/>
          </w:tcPr>
          <w:p>
            <w:pPr>
              <w:pStyle w:val="BodyTextIndent2"/>
              <w:rPr/>
            </w:pPr>
            <w:r>
              <w:rPr/>
              <w:t xml:space="preserve">Según buena parte de la doctrina nacional, subyace a las reglas del CC la teoría de la posesión inscrita (así Humberto Truco). Conforme a la tesis de Truco la inscripción es al mismo tiempo requisito, prueba y garantía de la posesión de inmuebles. Sería una ficción de la posesión, entendida ella como la reunión del </w:t>
            </w:r>
            <w:r>
              <w:rPr>
                <w:i/>
              </w:rPr>
              <w:t>corpus</w:t>
            </w:r>
            <w:r>
              <w:rPr/>
              <w:t xml:space="preserve"> y del </w:t>
            </w:r>
            <w:r>
              <w:rPr>
                <w:i/>
              </w:rPr>
              <w:t>animus</w:t>
            </w:r>
            <w:r>
              <w:rPr/>
              <w:t xml:space="preserve">: la inscripción sustituiría a ambos elementos. Así, si Ud. tiene el </w:t>
            </w:r>
            <w:r>
              <w:rPr>
                <w:i/>
              </w:rPr>
              <w:t>corpus</w:t>
            </w:r>
            <w:r>
              <w:rPr/>
              <w:t xml:space="preserve"> y tiene el </w:t>
            </w:r>
            <w:r>
              <w:rPr>
                <w:i/>
              </w:rPr>
              <w:t>animus</w:t>
            </w:r>
            <w:r>
              <w:rPr/>
              <w:t>, pero carece de una inscripción a su favor, entonces Ud. no es poseedor, sino mero tenedor. Por la inversa, si Ud. tiene tan solo la inscripción, entonces Ud. es poseedor.</w:t>
            </w:r>
          </w:p>
          <w:p>
            <w:pPr>
              <w:pStyle w:val="BodyTextIndent2"/>
              <w:rPr/>
            </w:pPr>
            <w:r>
              <w:rPr/>
              <w:t>La tesis de Urrutia viene a matizar la radicalización del anterior planteamiento. Una inscripción tras la cual no hay nada debe carecer de todo amparo por parte del Estado; la función de la ley es prestar la coactividad para la solución de conflictos reales. Si hay inscripción y tras ella no existe ninguna actividad económica –ningún acto de señorío– llamar a ello posesión es excesivo.</w:t>
            </w:r>
          </w:p>
          <w:p>
            <w:pPr>
              <w:pStyle w:val="BodyTextIndent2"/>
              <w:rPr/>
            </w:pPr>
            <w:r>
              <w:rPr/>
              <w:t xml:space="preserve">Esta tesis supone que la inscripción no es ficción de la posesión. La inscripción es tan solo una garantía de la posesión previamente constituida y no una ficción de la misma. Así las cosas, para que exista posesión de inmuebles deben concurrir tres requisitos: el </w:t>
            </w:r>
            <w:r>
              <w:rPr>
                <w:i/>
              </w:rPr>
              <w:t>corpus</w:t>
            </w:r>
            <w:r>
              <w:rPr/>
              <w:t xml:space="preserve">, el </w:t>
            </w:r>
            <w:r>
              <w:rPr>
                <w:i/>
              </w:rPr>
              <w:t>animus</w:t>
            </w:r>
            <w:r>
              <w:rPr/>
              <w:t xml:space="preserve"> y la inscripción que opera como garantía.</w:t>
            </w:r>
          </w:p>
          <w:p>
            <w:pPr>
              <w:pStyle w:val="BodyTextIndent2"/>
              <w:rPr/>
            </w:pPr>
            <w:r>
              <w:rPr/>
              <w:t xml:space="preserve">Tenemos así dos concepciones respecto del papel que juega la inscripción respecto de la posesión: por un lado, la tesis de Truco: la inscripción es requisito necesario y suficiente de la posesión; por otro lado, la tesis de Urrutia: la inscripción es requisito necesario, mas no suficiente: se complementa con el </w:t>
            </w:r>
            <w:r>
              <w:rPr>
                <w:i/>
              </w:rPr>
              <w:t>corpus</w:t>
            </w:r>
            <w:r>
              <w:rPr/>
              <w:t xml:space="preserve"> y el </w:t>
            </w:r>
            <w:r>
              <w:rPr>
                <w:i/>
              </w:rPr>
              <w:t>animus</w:t>
            </w:r>
            <w:r>
              <w:rPr/>
              <w:t>.</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3.</w:t>
            </w:r>
          </w:p>
        </w:tc>
        <w:tc>
          <w:tcPr>
            <w:tcW w:w="9180" w:type="dxa"/>
            <w:gridSpan w:val="3"/>
            <w:tcBorders/>
          </w:tcPr>
          <w:p>
            <w:pPr>
              <w:pStyle w:val="BodyTextIndent2"/>
              <w:rPr/>
            </w:pPr>
            <w:r>
              <w:rPr/>
              <w:t>A las anteriores tesis se agrega una tercera alternativa de interpretación. Según esta nueva tesis en el CC hay tres estatutos posesorios: el relativo a la posesión de bienes muebles, el relativo a los bienes inmuebles incorporados al sistema registral y, en fin, el que regula los bienes inmuebles no inscritos.</w:t>
            </w:r>
          </w:p>
          <w:p>
            <w:pPr>
              <w:pStyle w:val="BodyTextIndent2"/>
              <w:rPr/>
            </w:pPr>
            <w:r>
              <w:rPr/>
              <w:t>En el primitivo CC (1856) se previó que al menos durante un tiempo luego de entrar en vigencia el CC iba a haber dos tipos de inmuebles: unos incorporados al sistema registral, otros no incorporados todavía. Como consecuencia de la situación de la propiedad inmueble en Chile no todos los inmuebles se incorporaron al sistema registral de la manera prevista por Bello. Siempre quedan rastros de inmuebles no incorporados. Todo esto provoca que un estatuto que había sido previsto para caer en desuso se transforme en un estatuto definitivo: grandes zonas se mantienen al margen del sistema registral.</w:t>
            </w:r>
          </w:p>
          <w:p>
            <w:pPr>
              <w:pStyle w:val="BodyTextIndent2"/>
              <w:rPr/>
            </w:pPr>
            <w:r>
              <w:rPr/>
              <w:t>Además, debe agregarse un tercer estatuto respecto de los bienes inmuebles: la legislación tendente a regularizar la propiedad mediante el sistema registral. Así, el DL 2.695. Por otro lado, se encuentra el momento de la reforma agraria, que alteran la posesión agrícola.</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4.</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4.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4.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4.3.</w:t>
            </w:r>
          </w:p>
        </w:tc>
        <w:tc>
          <w:tcPr>
            <w:tcW w:w="9180" w:type="dxa"/>
            <w:gridSpan w:val="3"/>
            <w:tcBorders/>
          </w:tcPr>
          <w:p>
            <w:pPr>
              <w:pStyle w:val="BodyTextIndent2"/>
              <w:rPr/>
            </w:pPr>
            <w:r>
              <w:rPr/>
              <w:t>El CC se refiere específicamente al estatuto posesorio de los inmuebles en los arts. 724–30. El precepto clave es el art. 724. A primera vista la regla de dicho artículo es una de cobertura absoluta: la única forma de adquirir la posesión de inmuebles es mediante la inscripción. El art. 724 establecería que la inscripción es una ficción que sustituye a la concepción clásica de la posesión. Pareciera confirmarse esta conclusión a la luz del art. 728: una posesión cesa cuando se cancela: (a) por voluntad de las partes, (b) por decreto judicial y (c) por una nueva inscripción.</w:t>
            </w:r>
          </w:p>
          <w:p>
            <w:pPr>
              <w:pStyle w:val="BodyTextIndent2"/>
              <w:rPr/>
            </w:pPr>
            <w:r>
              <w:rPr/>
              <w:t>En primer lugar, la cancelación por una nueva inscripción. Pedro tiene un inmueble inscrito a su nombre. Pedro, entonces, a la luz del art. 724, es poseedor; no cabe duda aparentemente. Pedro pierde la posesión si ocurre la cancelación de la inscripción. Pedro celebra una compraventa sobre ese inmueble inscrito con Diego. La solemnidad es la escritura pública. Una vez perfeccionada la compraventa Diego queda en la calidad jurídica de mero tenedor (y además acreedor). Diego para hacerse poseedor requiere que el título traslaticio de la compraventa sea inscrito en el Registro de Propiedad. Esa nueva inscripción cuando se práctica cancela –deja sin efecto– a la inscripción anterior –la de Pedro–. Por supuesto para que la segunda inscripción cancele a la anterior se requiere que el título traslaticio haya sido otorgado por Pedro.</w:t>
            </w:r>
          </w:p>
          <w:p>
            <w:pPr>
              <w:pStyle w:val="BodyTextIndent2"/>
              <w:rPr/>
            </w:pPr>
            <w:r>
              <w:rPr/>
              <w:t>Suponga ahora que Pedro y Diego deciden de mutuo acuerdo y mediante una nueva escritura pública –conforme lo permite el art. 1.567– dejar sin efecto la compraventa celebrada: Pedro devuelve el precio y Diego se compromete a devolver la cosa. Esto se llama resciliación. La escritura pública donde consta esto se llama escritura de resciliación. Una vez celebrada ella, Pedro todavía no recupera el inmueble, ya que éste está inscrito a nombre de Diego. Se requiere cancelar la inscripción de Diego para hacer renacer la de Pedro. La cancelación se hace subinscribiendo al margen de la inscripción de Diego la escritura de resciliación. Esta es la hipótesis de cancelación por acuerdo de las partes; su importancia está desde el punto de vista crediticio.</w:t>
            </w:r>
          </w:p>
          <w:p>
            <w:pPr>
              <w:pStyle w:val="BodyTextIndent2"/>
              <w:rPr/>
            </w:pPr>
            <w:r>
              <w:rPr/>
              <w:t>Con todo, podría ocurrir todavía una tercera cuestión. Puede suceder que Pedro haya vendido el inmueble a Diego, que se haya inscrito el título, siendo Diego poseedor, pero ocurre que Pedro –tradente– no era dueño del inmueble. Diego es notificado de una acción reivindicatoria interpuesta por el dueño del inmueble que no está en su posesión para que el poseedor no dueño sea condenado a restituir. Juan, digamos, reivindica. Se traba un juicio de reivindicación entre Juan y Diego. Suponga que Juan gana el juicio: la sentencia ordenará que la posesión que hasta ahora tiene Diego le sea restituida a Juan. Para ello habrá que anular la inscripción de Diego: se hace subinscribiendo la sentencia en el título que favorece a Diego.</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75.</w:t>
            </w:r>
          </w:p>
        </w:tc>
        <w:tc>
          <w:tcPr>
            <w:tcW w:w="9180" w:type="dxa"/>
            <w:gridSpan w:val="3"/>
            <w:tcBorders/>
          </w:tcPr>
          <w:p>
            <w:pPr>
              <w:pStyle w:val="BodyTextIndent2"/>
              <w:rPr>
                <w:i/>
                <w:i/>
              </w:rPr>
            </w:pPr>
            <w:r>
              <w:rPr/>
              <w:t xml:space="preserve">A la luz de los arts. 724 y 728 la única manera de adquirir la posesión de un inmueble y de perderla es mediante la inscripción del título en el Registro de Propiedad del Conservador. Sin embargo, dicha conclusión, </w:t>
            </w:r>
            <w:r>
              <w:rPr>
                <w:i/>
              </w:rPr>
              <w:t>prima facie</w:t>
            </w:r>
            <w:r>
              <w:rPr/>
              <w:t xml:space="preserve"> consistente, parece estar desmentida por lo establecido en los arts. 729 y 730. El art. 729 se refiere al siguiente caso: ¿qué ocurre si Pedro está actualmente poseyendo y de pronto irrumpe Diego y lo priva violenta o clandestinamente de la posesión? Deberá distinguirse si el inmueble está o no inscrito. El art. 729 dispone –o parece disponer– que si el inmueble está inscrito, entonces la única forma de perder la posesión es mediante la cancelación; reitera la regla del art. 728. Ahora, si el inmueble no está inscrito, entonces el apoderamiento violento o clandestino hace perder la posesión. En otras palabras, quien se apodera violenta o clandestinamente de un inmueble no inscrito adquiere la posesión.</w:t>
            </w:r>
          </w:p>
          <w:p>
            <w:pPr>
              <w:pStyle w:val="BodyTextIndent2"/>
              <w:rPr/>
            </w:pPr>
            <w:r>
              <w:rPr/>
              <w:t>El art. 730 contiene el siguiente caso: Pedro posee un inmueble. Le presta el inmueble a su amigo Diego. Éste, recordando viejas rencillas, decide intempestivamente darse por dueño del inmueble y lo usurpa. En este caso, el acto de mera usurpación no pone fin a la posesión existente ni hace nacer una nueva; pero puede ocurrir que el usurpador enajene a su propio nombre la cosa a Juan. En dicho caso debe dilucidarse en qué situación queda Pedro. Debe distinguirse: si el inmueble está o no inscrito. De estarlo, Pedro sólo puede perder la posesión mediante la competente inscripción. De no estarlo, la persona a quien se enajena el inmueble adquiere la posesión del inmueble y pone fin a la posesión anterior.</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6.</w:t>
            </w:r>
          </w:p>
        </w:tc>
        <w:tc>
          <w:tcPr>
            <w:tcW w:w="9180" w:type="dxa"/>
            <w:gridSpan w:val="3"/>
            <w:tcBorders/>
          </w:tcPr>
          <w:p>
            <w:pPr>
              <w:pStyle w:val="BodyTextIndent2"/>
              <w:ind w:hanging="0"/>
              <w:rPr>
                <w:b/>
                <w:b/>
                <w:i/>
                <w:i/>
              </w:rPr>
            </w:pPr>
            <w:r>
              <w:rPr>
                <w:b/>
                <w:i/>
              </w:rPr>
              <w:t>§5. Otros derechos reales.</w:t>
            </w:r>
          </w:p>
          <w:p>
            <w:pPr>
              <w:pStyle w:val="BodyTextIndent2"/>
              <w:rPr>
                <w:b/>
                <w:b/>
                <w:i/>
                <w:i/>
              </w:rPr>
            </w:pPr>
            <w:r>
              <w:rPr>
                <w:b/>
                <w:i/>
              </w:rPr>
            </w:r>
          </w:p>
          <w:p>
            <w:pPr>
              <w:pStyle w:val="BodyTextIndent2"/>
              <w:rPr/>
            </w:pPr>
            <w:r>
              <w:rPr/>
              <w:t>El libro segundo del CC se refiere en términos generales a eso que técnicamente se denomina derechos reales. El paradigma del derecho real es el dominio, pero junto a él es posible encontrar todavía lo que suele denominarse derechos reales limitados o limitativos del dominio.</w:t>
            </w:r>
          </w:p>
          <w:p>
            <w:pPr>
              <w:pStyle w:val="BodyTextIndent2"/>
              <w:rPr/>
            </w:pPr>
            <w:r>
              <w:rPr/>
              <w:t>Estos derechos reales limitados se clasifican en dos categorías:</w:t>
            </w:r>
          </w:p>
          <w:p>
            <w:pPr>
              <w:pStyle w:val="Normal"/>
              <w:autoSpaceDE w:val="false"/>
              <w:spacing w:lineRule="auto" w:line="300"/>
              <w:jc w:val="both"/>
              <w:rPr>
                <w:rFonts w:ascii="Garamond" w:hAnsi="Garamond" w:cs="Garamond"/>
                <w:sz w:val="22"/>
                <w:lang w:val="es-ES"/>
              </w:rPr>
            </w:pPr>
            <w:r>
              <w:rPr>
                <w:rFonts w:cs="Garamond" w:ascii="Garamond" w:hAnsi="Garamond"/>
                <w:sz w:val="22"/>
                <w:lang w:val="es-ES"/>
              </w:rPr>
              <w:t>(a) derechos reales limitados de goce; son el usufructo, el uso y habitación, el fideicomiso y la servidumbre;</w:t>
            </w:r>
          </w:p>
          <w:p>
            <w:pPr>
              <w:pStyle w:val="Normal"/>
              <w:autoSpaceDE w:val="false"/>
              <w:spacing w:lineRule="auto" w:line="300"/>
              <w:jc w:val="both"/>
              <w:rPr>
                <w:rFonts w:ascii="Garamond" w:hAnsi="Garamond" w:cs="Garamond"/>
                <w:sz w:val="22"/>
                <w:lang w:val="es-ES"/>
              </w:rPr>
            </w:pPr>
            <w:r>
              <w:rPr>
                <w:rFonts w:cs="Garamond" w:ascii="Garamond" w:hAnsi="Garamond"/>
                <w:sz w:val="22"/>
                <w:lang w:val="es-ES"/>
              </w:rPr>
              <w:t>(b) derechos reales limitados de garantía; éstos son la prenda y la hipoteca.</w:t>
            </w:r>
          </w:p>
          <w:p>
            <w:pPr>
              <w:pStyle w:val="BodyTextIndent2"/>
              <w:rPr/>
            </w:pPr>
            <w:r>
              <w:rPr/>
              <w:t>Todos ellos son derechos reales, lo cual quiere decir que se trata de derechos que –al igual que el dominio– se ejercen sobre una cosa sin respecto a determinada persona.</w:t>
            </w:r>
          </w:p>
          <w:p>
            <w:pPr>
              <w:pStyle w:val="BodyTextIndent2"/>
              <w:rPr/>
            </w:pPr>
            <w:r>
              <w:rPr/>
              <w:t>Los derechos reales limitados de garantía son aquellos derechos reales en que el deudor de una obligación, o una tercera persona, constituye un gravamen sobre una cosa corporal a favor de un acreedor, en garantía de un crédito, quedando habilitado éste, en caso de incumplimiento, para ejercer la facultad de realización del bien.</w:t>
            </w:r>
          </w:p>
          <w:p>
            <w:pPr>
              <w:pStyle w:val="BodyTextIndent2"/>
              <w:rPr/>
            </w:pPr>
            <w:r>
              <w:rPr/>
              <w:t>Se llamará prenda si la cosa sobre la que recae es mueble. Se llamará hipoteca si la cosa sobre la que recae es inmueble.</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7.</w:t>
            </w:r>
          </w:p>
        </w:tc>
        <w:tc>
          <w:tcPr>
            <w:tcW w:w="9180" w:type="dxa"/>
            <w:gridSpan w:val="3"/>
            <w:tcBorders/>
          </w:tcPr>
          <w:p>
            <w:pPr>
              <w:pStyle w:val="BodyTextIndent2"/>
              <w:ind w:hanging="0"/>
              <w:rPr>
                <w:i/>
                <w:i/>
              </w:rPr>
            </w:pPr>
            <w:r>
              <w:rPr>
                <w:i/>
              </w:rPr>
              <w:t>1. El usufructo.</w:t>
            </w:r>
          </w:p>
          <w:p>
            <w:pPr>
              <w:pStyle w:val="BodyTextIndent2"/>
              <w:rPr>
                <w:i/>
                <w:i/>
              </w:rPr>
            </w:pPr>
            <w:r>
              <w:rPr>
                <w:i/>
              </w:rPr>
            </w:r>
          </w:p>
          <w:p>
            <w:pPr>
              <w:pStyle w:val="BodyTextIndent2"/>
              <w:rPr/>
            </w:pPr>
            <w:r>
              <w:rPr/>
              <w:t>El usufructo en particular se caracteriza por ser un derecho real en cosa ajena y que por lo mismo supone la existencia por una parte de lo que el Código llama nuda propiedad y, por otra, del derecho real de usufructo. El denominado nudo propietario es el titular del dominio sobre la cosa que carece del derecho de goce sobre la misma. Ese derecho de goce está radicado en otro sujeto bajo la figura del derecho real de usufructo. En otras palabras, donde existe el derecho real de usufructo las facultades inherentes al derecho real de dominio se han disociado, puesto que el derecho de apropiarse de los frutos de la cosa y usarla se han radicado en el usufructuario, mientras el propietario conserva la facultad de disponer de la cosa. Por su propia índole, se trata de un derecho real que no sólo es limitado y limitativo del dominio, sino que también se trata de un derecho real esencialmente temporal: un derecho real cuya duración para el titular está sometida a plazo. El CC dispone que en cualquier caso el usufructo acaba con la muerte del usufructuario; donde existe usufructo existe, simultáneamente  y respecto de la misma cosa, un titular del dominio, pero desprovisto del derecho de goce, y un usufructuario. El nudo propietario retiene la posesión de la cosa sobre la que recae el usufructo; el usufructuario es mero tenedor de la cosa sobre la que recae el derecho de usufructo.</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8.</w:t>
            </w:r>
          </w:p>
        </w:tc>
        <w:tc>
          <w:tcPr>
            <w:tcW w:w="9180" w:type="dxa"/>
            <w:gridSpan w:val="3"/>
            <w:tcBorders/>
          </w:tcPr>
          <w:p>
            <w:pPr>
              <w:pStyle w:val="BodyTextIndent2"/>
              <w:ind w:hanging="0"/>
              <w:rPr>
                <w:i/>
                <w:i/>
              </w:rPr>
            </w:pPr>
            <w:r>
              <w:rPr>
                <w:i/>
              </w:rPr>
              <w:t>2. El uso y la habitación.</w:t>
            </w:r>
          </w:p>
          <w:p>
            <w:pPr>
              <w:pStyle w:val="BodyTextIndent2"/>
              <w:rPr>
                <w:i/>
                <w:i/>
              </w:rPr>
            </w:pPr>
            <w:r>
              <w:rPr>
                <w:i/>
              </w:rPr>
            </w:r>
          </w:p>
          <w:p>
            <w:pPr>
              <w:pStyle w:val="BodyTextIndent2"/>
              <w:rPr/>
            </w:pPr>
            <w:r>
              <w:rPr/>
              <w:t>Los derechos reales de uso y habitación, por su parte, son –desde el punto de vista conceptual– derivaciones del derecho real de usufructo. Lo que caracteriza al uso y a la habitación es que son derechos reales también orientados al goce de una parte limitada de las utilidades que posee una cosa. Cuando este derecho de goce limitado recae sobre una casa toma el nombre de derecho real de habitación. (art. 811).</w:t>
            </w:r>
          </w:p>
          <w:p>
            <w:pPr>
              <w:pStyle w:val="BodyTextIndent2"/>
              <w:rPr/>
            </w:pPr>
            <w:r>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79.</w:t>
            </w:r>
          </w:p>
        </w:tc>
        <w:tc>
          <w:tcPr>
            <w:tcW w:w="9180" w:type="dxa"/>
            <w:gridSpan w:val="3"/>
            <w:tcBorders/>
          </w:tcPr>
          <w:p>
            <w:pPr>
              <w:pStyle w:val="TextBody"/>
              <w:spacing w:lineRule="auto" w:line="300"/>
              <w:rPr>
                <w:rFonts w:ascii="Garamond" w:hAnsi="Garamond" w:cs="Garamond"/>
                <w:i/>
                <w:i/>
                <w:sz w:val="22"/>
              </w:rPr>
            </w:pPr>
            <w:r>
              <w:rPr>
                <w:rFonts w:cs="Garamond" w:ascii="Garamond" w:hAnsi="Garamond"/>
                <w:i/>
                <w:sz w:val="22"/>
              </w:rPr>
              <w:t>3. La propiedad fiduciaria.</w:t>
            </w:r>
          </w:p>
          <w:p>
            <w:pPr>
              <w:pStyle w:val="TextBody"/>
              <w:spacing w:lineRule="auto" w:line="300"/>
              <w:ind w:firstLine="708"/>
              <w:rPr>
                <w:rFonts w:ascii="Garamond" w:hAnsi="Garamond" w:cs="Garamond"/>
                <w:i/>
                <w:i/>
                <w:sz w:val="22"/>
              </w:rPr>
            </w:pPr>
            <w:r>
              <w:rPr>
                <w:rFonts w:cs="Garamond" w:ascii="Garamond" w:hAnsi="Garamond"/>
                <w:i/>
                <w:sz w:val="22"/>
              </w:rPr>
            </w:r>
          </w:p>
          <w:p>
            <w:pPr>
              <w:pStyle w:val="BodyTextIndent2"/>
              <w:rPr/>
            </w:pPr>
            <w:r>
              <w:rPr/>
              <w:t>La propiedad fiduciaria –el llamado fideicomiso– consiste en el derecho de dominio sobre el cual pende una condición resolutoria que, una vez cumplida, provoca que la cosa pase en titularidad plena a otro sujeto. Vgr. las asignaciones testamentarias: Pedro deja a Pedrito una finca para que la tenga por suya, pero si no se recibe de abogado dentro de un plazo determinado el inmueble pasará a Pedrillo. Participan, como se aprecia, tres sujetos de derecho: por una parte el constituyente, por otra el propietario fiduciario, en fin el fideicomisario. El constituyente es quien tiene originalmente la plena propiedad –el causante en el ejemplo–; el propietario fiduciario es quien adquiere la propiedad con el gravamen de verificarse la condición y perder la propiedad –Pedrito–; el fideicomisario es la persona que tiene la expectativa de adquirir la plena propiedad si es el caso que la condición se verifique –Pedrillo–. El constituyente y el propietario fiduciario pueden ser papeles desempeñados por un mismo sujeto de derecho.</w:t>
            </w:r>
          </w:p>
          <w:p>
            <w:pPr>
              <w:pStyle w:val="BodyTextIndent2"/>
              <w:rPr/>
            </w:pPr>
            <w:r>
              <w:rPr/>
              <w:t>El origen histórico se vincula al derecho sucesorio. Su nombre indica un mandato de buena fe: se entrega a la buena fe del mandatario. Su origen se explica como creación cuyo objeto es eludir las llamadas incapacidades o indignidades para suceder. Hoy día esta figura se ha transformado en la propiedad fiduciaria. En el derecho continental persiste tenuemente el mandato de confianza; sobrevive en el derecho anglonorteamericano.</w:t>
            </w:r>
          </w:p>
          <w:p>
            <w:pPr>
              <w:pStyle w:val="BodyTextIndent2"/>
              <w:rPr/>
            </w:pPr>
            <w:r>
              <w:rPr/>
              <w:t>En el derecho continental, por influencia del derecho medieval español, el fideicomiso perdió el sentido originario de negocio de confianza para, en cambio, constituirse como una modalidad del dominio. Bajo las reglas del CC chileno hay dos tipos de propiedad: la plena y la denominada fiduciaria (= absoluta y fiduciaria).</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0.</w:t>
            </w:r>
          </w:p>
        </w:tc>
        <w:tc>
          <w:tcPr>
            <w:tcW w:w="9180" w:type="dxa"/>
            <w:gridSpan w:val="3"/>
            <w:tcBorders/>
          </w:tcPr>
          <w:p>
            <w:pPr>
              <w:pStyle w:val="TextBodyIndent"/>
              <w:spacing w:lineRule="auto" w:line="300"/>
              <w:ind w:left="0" w:firstLine="432"/>
              <w:jc w:val="both"/>
              <w:rPr>
                <w:rFonts w:ascii="Garamond" w:hAnsi="Garamond" w:cs="Garamond"/>
                <w:sz w:val="22"/>
              </w:rPr>
            </w:pPr>
            <w:r>
              <w:rPr>
                <w:rFonts w:cs="Garamond" w:ascii="Garamond" w:hAnsi="Garamond"/>
                <w:sz w:val="22"/>
              </w:rPr>
              <w:t>La condición resolutoria, al ser un hecho futuro e incierto que extingue un derecho, puede no cumplirse. Por esto, la ley establece un plazo en que deba producirse la condición; de no producirse en el dicho plazo estipulado se entiende fallida la condición, pasando la propiedad fiduciaria a convertirse en un derecho de dominio pleno, es decir, sin estar sujeto a condiciones.</w:t>
            </w:r>
          </w:p>
          <w:p>
            <w:pPr>
              <w:pStyle w:val="BodyTextIndent2"/>
              <w:autoSpaceDE w:val="false"/>
              <w:rPr>
                <w:lang w:val="es-MX"/>
              </w:rPr>
            </w:pPr>
            <w:r>
              <w:rPr>
                <w:lang w:val="es-MX"/>
              </w:rPr>
              <w:t>El plazo que establece la ley es de cinco años (art. 739). Por la vía de la propiedad fiduciaria era posible, antes de la codificación, alterar las normas sobre la libre circulación de las riquezas mediante la constitución de fideicomisos sucesivos; así, se entregaba la propiedad fiduciaria a un sujeto, luego al cumplirse la condición se le entregaba a otro, no la misma propiedad fiduciaria, sino otra, bajo una nueva condición. Por esto el art. 745 prohibe los fideicomisos sucesivos.</w:t>
            </w:r>
          </w:p>
          <w:p>
            <w:pPr>
              <w:pStyle w:val="BodyTextIndent2"/>
              <w:autoSpaceDE w:val="false"/>
              <w:rPr>
                <w:lang w:val="es-MX"/>
              </w:rPr>
            </w:pPr>
            <w:r>
              <w:rPr>
                <w:lang w:val="es-MX"/>
              </w:rPr>
              <w:t>Puede constituirse por dos vías: (a) por acto entre vivos y (b) por vía testamentaria.</w:t>
            </w:r>
          </w:p>
          <w:p>
            <w:pPr>
              <w:pStyle w:val="BodyTextIndent2"/>
              <w:autoSpaceDE w:val="false"/>
              <w:rPr>
                <w:lang w:val="es-MX"/>
              </w:rPr>
            </w:pPr>
            <w:r>
              <w:rPr>
                <w:lang w:val="es-MX"/>
              </w:rPr>
              <w:t>Si la propiedad fiduciaria consta de un inmueble debe procederse además a la inscripción. El objeto de la inscripción es mantener la historia del bien raíz. Si se constituye por acto entre vivos, la inscripción, además, significa tradición. Si es por testamento, la tradición se hace mediante la sucesión por causa de muerte.</w:t>
            </w:r>
          </w:p>
          <w:p>
            <w:pPr>
              <w:pStyle w:val="BodyTextIndent2"/>
              <w:autoSpaceDE w:val="false"/>
              <w:rPr>
                <w:lang w:val="es-MX"/>
              </w:rPr>
            </w:pPr>
            <w:r>
              <w:rPr>
                <w:lang w:val="es-MX"/>
              </w:rPr>
              <w:t>La propiedad fiduciaria es solemne. En los actos entre vivos la solemnidad consiste en la escritura pública; en la sucesión por causa de muerte la solemnidad la constituye el testamento.</w:t>
            </w:r>
          </w:p>
          <w:p>
            <w:pPr>
              <w:pStyle w:val="BodyTextIndent2"/>
              <w:rPr>
                <w:lang w:val="es-MX"/>
              </w:rPr>
            </w:pPr>
            <w:r>
              <w:rPr>
                <w:lang w:val="es-MX"/>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1.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1.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1.3.</w:t>
            </w:r>
          </w:p>
        </w:tc>
        <w:tc>
          <w:tcPr>
            <w:tcW w:w="9180" w:type="dxa"/>
            <w:gridSpan w:val="3"/>
            <w:tcBorders/>
          </w:tcPr>
          <w:p>
            <w:pPr>
              <w:pStyle w:val="BodyTextIndent2"/>
              <w:ind w:hanging="0"/>
              <w:rPr>
                <w:i/>
                <w:i/>
              </w:rPr>
            </w:pPr>
            <w:r>
              <w:rPr>
                <w:i/>
              </w:rPr>
              <w:t>4. La servidumbre.</w:t>
            </w:r>
          </w:p>
          <w:p>
            <w:pPr>
              <w:pStyle w:val="BodyTextIndent2"/>
              <w:rPr>
                <w:i/>
                <w:i/>
              </w:rPr>
            </w:pPr>
            <w:r>
              <w:rPr>
                <w:i/>
              </w:rPr>
            </w:r>
          </w:p>
          <w:p>
            <w:pPr>
              <w:pStyle w:val="BodyTextIndent2"/>
              <w:rPr/>
            </w:pPr>
            <w:r>
              <w:rPr/>
              <w:t>Las servidumbres en nuestro CC constituyen un derecho real que es por definición un derecho real inmueble. Como dice el art. 820 la servidumbre “es un gravamen impuesto sobre un predio en utilidad de otro predio de distinto dueño”. El primero se denomina predio sirviente y el segundo predio dominante. Desde el punto de vista del predio dominante se habla de servidumbre activa; desde el punto de vista del predio sirviente se habla de servidumbre pasiva.</w:t>
            </w:r>
          </w:p>
          <w:p>
            <w:pPr>
              <w:pStyle w:val="BodyTextIndent2"/>
              <w:rPr/>
            </w:pPr>
            <w:r>
              <w:rPr/>
              <w:t>Como bien puede imaginarse, se requiere de al menos dos inmuebles; que sean de distinto dueño; que en favor de la utilidad y del uso económico social de uno de ellos –el dominante– haya que limitar el dominio del otro –el sirviente–. Vgr. las servidumbres de tránsito, de aguas lluvias, etc.</w:t>
            </w:r>
          </w:p>
          <w:p>
            <w:pPr>
              <w:pStyle w:val="BodyTextIndent2"/>
              <w:rPr/>
            </w:pPr>
            <w:r>
              <w:rPr/>
              <w:t>Bajo las reglas del CC las servidumbres son relación entre dos predios. Sin embargo, en el actual sistema legal, las servidumbres pueden ser de inmueble a mueble, o de mueble a mueble incluso. Un caso de servidumbre de inmueble a mueble se verifica en las llamadas servidumbres eléctricas: se obliga a un predio a soportar la presencia de postes eléctricos para transmitir electricidad. También encontramos servidumbres de muebles a muebles, vgr.: la empresa eléctrica α instaló postes y funciona entregando electricidad a toda la región. Aparece competitivamente la empresa eléctrica β. Lo lógico sería que B instalara también sus postes, al igual que si apareciera una empresa γ, δ, ε, etc. Para evitar arruinar el paisaje se grava a α con una servidumbre: debe soportar los cables de β; es más, si el cable soporta 100 y sólo se ocupa 50 por α, entonces podría la otra compañía ocupar la capacidad libre.</w:t>
            </w:r>
          </w:p>
          <w:p>
            <w:pPr>
              <w:pStyle w:val="BodyTextIndent2"/>
              <w:rPr/>
            </w:pPr>
            <w:r>
              <w:rPr/>
              <w:t>También encontramos las servidumbres mineras. La propiedad minera es una distinta a la propiedad del terreno superficial. Una persona puede tener derecho a explorar buscando minerales en el subsuelo de terceros cuya superficie no le pertenece. Una vez descubiertos los minerales existe el derecho real de explotación o de exploración. Propiamente, donde hay actividad minera hay tres sujetos de derecho: el Estado, que tiene la propiedad de todo el subsuelo, el dueño del terreno superficial y un tercer sujeto titular del derecho real de explotación o de exploración. La compañía minera no es dueña ni de la mina ni del suelo: es dueña del derecho real. El CdeMinería establece a favor de quien tiene el derecho real servidumbres que gravan el predio superficial.</w:t>
            </w:r>
          </w:p>
          <w:p>
            <w:pPr>
              <w:pStyle w:val="BodyTextIndent2"/>
              <w:rPr/>
            </w:pPr>
            <w:r>
              <w:rPr/>
              <w:t>En fin, tenemos también las servidumbres de alcantarillado. Ellas no se inscriben: se constituyen por escritura pública.</w:t>
            </w:r>
          </w:p>
          <w:p>
            <w:pPr>
              <w:pStyle w:val="BodyTextIndent2"/>
              <w:rPr/>
            </w:pPr>
            <w:r>
              <w:rPr/>
              <w:t>En el caso de las compañías eléctricas y mineras hay pago de indemnización por parte de quien resulta favorecido. No todas las servidumbres suponen pago de indemnizac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2.</w:t>
            </w:r>
          </w:p>
          <w:p>
            <w:pPr>
              <w:pStyle w:val="Normal"/>
              <w:spacing w:lineRule="auto" w:line="300"/>
              <w:jc w:val="right"/>
              <w:rPr>
                <w:rFonts w:ascii="Garamond" w:hAnsi="Garamond" w:cs="Garamond"/>
                <w:sz w:val="22"/>
                <w:lang w:val="es-ES"/>
              </w:rPr>
            </w:pPr>
            <w:r>
              <w:rPr>
                <w:rFonts w:cs="Garamond" w:ascii="Garamond" w:hAnsi="Garamond"/>
                <w:sz w:val="22"/>
                <w:lang w:val="es-ES"/>
              </w:rPr>
              <w:t>82.1.</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2.2.</w:t>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2.3.</w:t>
            </w:r>
          </w:p>
        </w:tc>
        <w:tc>
          <w:tcPr>
            <w:tcW w:w="9180" w:type="dxa"/>
            <w:gridSpan w:val="3"/>
            <w:tcBorders/>
          </w:tcPr>
          <w:p>
            <w:pPr>
              <w:pStyle w:val="BodyTextIndent2"/>
              <w:autoSpaceDE w:val="false"/>
              <w:rPr/>
            </w:pPr>
            <w:r>
              <w:rPr/>
              <w:t>El CC clasifica las servidumbres en tres tipos: naturales, legales y voluntarias.</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El Código denomina servidumbres  naturales a las que se imponen por la natural disposición de los lugares (vgr. servidumbre de aguas lluvia).</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En las servidumbres legales, el CC trata a las siguientes: la de demarcación, cerramiento, tránsito, medianería, acueducto, luz y vía. lo que caracteriza a las servidumbres legales es que se imponen con prescindencia de la voluntad de las partes.</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Las servidumbres voluntarias son aquellas que las partes convienen por medio de un acto jurídico y se establecen mediante escritura publica. Están entregadas a la autonomía de la voluntad.</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Las servidumbres, desde el punto de vista del CC, son derechos reales inmuebles, y como tales su tradición debiera efectuarse mediante la inscripción. Sin embargo, tratándose de las servidumbres, el CC establece que su tradición se hará por medio de escritura pública sin que medie necesariamente la inscripción (art. 698).</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Tanto las servidumbres del CC como las eléctricas y las mineras están inspiradas en el principio de economía a escala y su fundamento en último término es la disminución de costos.</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Siguiendo al CC tanto el derecho real de usufructo, como el derecho de uso y habitación, el fideicomiso y las servidumbres, están conceptualizados como limitaciones del dominio. En efecto, el fideicomiso puede entenderse como limitador del dominio si se analiza el carácter de perpetuidad que encierra la propiedad. Tratándose del usufructo y del derecho de uso y habitación se observa claramente que se trata de desmembraciones del dominio, ya que tanto el uso como el goce son facultades comprendidas en la propiedad. En el caso de las servidumbres también se verifica una limitación, pues relativiza el dominio o soberanía del propietario sobre la cosa.</w:t>
            </w:r>
          </w:p>
          <w:p>
            <w:pPr>
              <w:pStyle w:val="Normal"/>
              <w:autoSpaceDE w:val="false"/>
              <w:spacing w:lineRule="auto" w:line="300"/>
              <w:ind w:firstLine="432"/>
              <w:jc w:val="both"/>
              <w:rPr>
                <w:rFonts w:ascii="Garamond" w:hAnsi="Garamond" w:cs="Garamond"/>
                <w:sz w:val="22"/>
                <w:lang w:val="es-ES"/>
              </w:rPr>
            </w:pPr>
            <w:r>
              <w:rPr>
                <w:rFonts w:cs="Garamond" w:ascii="Garamond" w:hAnsi="Garamond"/>
                <w:sz w:val="22"/>
                <w:lang w:val="es-ES"/>
              </w:rPr>
              <w:t xml:space="preserve">Ahora bien, constitucionalmente, las limitaciones al dominio están sometidas a tres requisitos: </w:t>
            </w:r>
          </w:p>
          <w:p>
            <w:pPr>
              <w:pStyle w:val="Normal"/>
              <w:tabs>
                <w:tab w:val="clear" w:pos="720"/>
                <w:tab w:val="left" w:pos="420" w:leader="none"/>
              </w:tabs>
              <w:autoSpaceDE w:val="false"/>
              <w:spacing w:lineRule="auto" w:line="300"/>
              <w:ind w:left="420" w:hanging="360"/>
              <w:jc w:val="both"/>
              <w:rPr/>
            </w:pPr>
            <w:r>
              <w:rPr>
                <w:rFonts w:cs="Garamond" w:ascii="Garamond" w:hAnsi="Garamond"/>
                <w:sz w:val="22"/>
                <w:lang w:val="es-ES"/>
              </w:rPr>
              <w:t>(a) principio</w:t>
            </w:r>
            <w:r>
              <w:rPr>
                <w:rFonts w:cs="Garamond" w:ascii="Garamond" w:hAnsi="Garamond"/>
                <w:i/>
                <w:sz w:val="22"/>
                <w:lang w:val="es-ES"/>
              </w:rPr>
              <w:t xml:space="preserve"> </w:t>
            </w:r>
            <w:r>
              <w:rPr>
                <w:rFonts w:cs="Garamond" w:ascii="Garamond" w:hAnsi="Garamond"/>
                <w:sz w:val="22"/>
                <w:lang w:val="es-ES"/>
              </w:rPr>
              <w:t>de legalidad: sólo la ley puede establecer limitaciones al dominio;</w:t>
            </w:r>
          </w:p>
          <w:p>
            <w:pPr>
              <w:pStyle w:val="Normal"/>
              <w:tabs>
                <w:tab w:val="clear" w:pos="720"/>
                <w:tab w:val="left" w:pos="420" w:leader="none"/>
              </w:tabs>
              <w:autoSpaceDE w:val="false"/>
              <w:spacing w:lineRule="auto" w:line="300"/>
              <w:ind w:left="420" w:hanging="360"/>
              <w:jc w:val="both"/>
              <w:rPr>
                <w:rFonts w:ascii="Garamond" w:hAnsi="Garamond" w:cs="Garamond"/>
                <w:sz w:val="22"/>
                <w:lang w:val="es-ES"/>
              </w:rPr>
            </w:pPr>
            <w:r>
              <w:rPr>
                <w:rFonts w:cs="Garamond" w:ascii="Garamond" w:hAnsi="Garamond"/>
                <w:sz w:val="22"/>
                <w:lang w:val="es-ES"/>
              </w:rPr>
              <w:t>(b) la ley puede limitar el dominio sólo fundándose en la llamada función social de la propiedad;</w:t>
            </w:r>
          </w:p>
          <w:p>
            <w:pPr>
              <w:pStyle w:val="Normal"/>
              <w:tabs>
                <w:tab w:val="clear" w:pos="720"/>
                <w:tab w:val="left" w:pos="420" w:leader="none"/>
              </w:tabs>
              <w:autoSpaceDE w:val="false"/>
              <w:spacing w:lineRule="auto" w:line="300"/>
              <w:ind w:left="60" w:hanging="0"/>
              <w:jc w:val="both"/>
              <w:rPr>
                <w:rFonts w:ascii="Garamond" w:hAnsi="Garamond" w:cs="Garamond"/>
                <w:sz w:val="22"/>
                <w:lang w:val="es-ES"/>
              </w:rPr>
            </w:pPr>
            <w:r>
              <w:rPr>
                <w:rFonts w:cs="Garamond" w:ascii="Garamond" w:hAnsi="Garamond"/>
                <w:sz w:val="22"/>
                <w:lang w:val="es-ES"/>
              </w:rPr>
              <w:t>(c) las limitaciones al dominio que establezca la ley, amparándose en la función social de la propiedad, no pueden afectar la esencia del derecho de propiedad.</w:t>
            </w:r>
          </w:p>
          <w:p>
            <w:pPr>
              <w:pStyle w:val="BodyTextIndent2"/>
              <w:rPr>
                <w:rFonts w:ascii="Garamond" w:hAnsi="Garamond" w:cs="Garamond"/>
                <w:sz w:val="22"/>
                <w:lang w:val="es-ES"/>
              </w:rPr>
            </w:pPr>
            <w:r>
              <w:rPr>
                <w:rFonts w:cs="Garamond"/>
                <w:sz w:val="22"/>
                <w:lang w:val="es-ES"/>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3.</w:t>
            </w:r>
          </w:p>
        </w:tc>
        <w:tc>
          <w:tcPr>
            <w:tcW w:w="9180" w:type="dxa"/>
            <w:gridSpan w:val="3"/>
            <w:tcBorders/>
          </w:tcPr>
          <w:p>
            <w:pPr>
              <w:pStyle w:val="BodyTextIndent2"/>
              <w:snapToGrid w:val="false"/>
              <w:ind w:hanging="0"/>
              <w:rPr>
                <w:rFonts w:ascii="Garamond" w:hAnsi="Garamond" w:cs="Garamond"/>
                <w:b/>
                <w:b/>
                <w:i/>
                <w:i/>
                <w:sz w:val="22"/>
                <w:lang w:val="es-ES"/>
              </w:rPr>
            </w:pPr>
            <w:r>
              <w:rPr>
                <w:rFonts w:cs="Garamond"/>
                <w:b/>
                <w:i/>
                <w:sz w:val="22"/>
                <w:lang w:val="es-ES"/>
              </w:rPr>
            </w:r>
          </w:p>
          <w:p>
            <w:pPr>
              <w:pStyle w:val="BodyTextIndent2"/>
              <w:ind w:hanging="0"/>
              <w:rPr>
                <w:b/>
                <w:b/>
                <w:i/>
                <w:i/>
              </w:rPr>
            </w:pPr>
            <w:r>
              <w:rPr>
                <w:b/>
                <w:i/>
              </w:rPr>
            </w:r>
          </w:p>
          <w:p>
            <w:pPr>
              <w:pStyle w:val="BodyTextIndent2"/>
              <w:ind w:hanging="0"/>
              <w:rPr>
                <w:b/>
                <w:b/>
                <w:i/>
                <w:i/>
              </w:rPr>
            </w:pPr>
            <w:r>
              <w:rPr>
                <w:b/>
                <w:i/>
              </w:rPr>
              <w:t>§6. Defensa de la propiedad y de la posesión.</w:t>
            </w:r>
          </w:p>
          <w:p>
            <w:pPr>
              <w:pStyle w:val="BodyTextIndent2"/>
              <w:autoSpaceDE w:val="false"/>
              <w:rPr>
                <w:b/>
                <w:b/>
                <w:i/>
                <w:i/>
                <w:lang w:val="en-US"/>
              </w:rPr>
            </w:pPr>
            <w:r>
              <w:rPr>
                <w:b/>
                <w:i/>
                <w:lang w:val="en-US"/>
              </w:rPr>
            </w:r>
          </w:p>
          <w:p>
            <w:pPr>
              <w:pStyle w:val="BodyTextIndent2"/>
              <w:autoSpaceDE w:val="false"/>
              <w:ind w:hanging="0"/>
              <w:rPr>
                <w:i/>
                <w:i/>
              </w:rPr>
            </w:pPr>
            <w:r>
              <w:rPr>
                <w:i/>
              </w:rPr>
              <w:t>1. Acción reivindicatoria.</w:t>
            </w:r>
          </w:p>
          <w:p>
            <w:pPr>
              <w:pStyle w:val="BodyTextIndent2"/>
              <w:autoSpaceDE w:val="false"/>
              <w:rPr>
                <w:i/>
                <w:i/>
              </w:rPr>
            </w:pPr>
            <w:r>
              <w:rPr>
                <w:i/>
              </w:rPr>
            </w:r>
          </w:p>
          <w:p>
            <w:pPr>
              <w:pStyle w:val="BodyTextIndent2"/>
              <w:autoSpaceDE w:val="false"/>
              <w:rPr/>
            </w:pPr>
            <w:r>
              <w:rPr/>
              <w:t>Para el CC las cosas incorporales son derechos reales o personales. El Código establece que de los derechos reales nacen acciones reales y lo mismo sucede con los derechos personales. Lo que diferencia a la acción real de la personal es que ésta puede ser ejercida contra cualquier sujeto que posea la cosa sobre la cual se ejerce el derecho; la acción personal, en cambio, es aquella en que el titular del derecho puede interponerla sólo contra quién contrajo la obligación correlativa.</w:t>
            </w:r>
          </w:p>
          <w:p>
            <w:pPr>
              <w:pStyle w:val="BodyTextIndent2"/>
              <w:autoSpaceDE w:val="false"/>
              <w:rPr/>
            </w:pPr>
            <w:r>
              <w:rPr/>
              <w:t>La acción real por excelencia es la reivindicatoria; es aquella que se concede al dueño de una cosa corporal, pero no al poseedor contra el poseedor no dueño.</w:t>
            </w:r>
          </w:p>
          <w:p>
            <w:pPr>
              <w:pStyle w:val="BodyTextIndent2"/>
              <w:autoSpaceDE w:val="false"/>
              <w:rPr/>
            </w:pPr>
            <w:r>
              <w:rPr/>
              <w:t>La causa de pedir de la reivindicatoria es el dominio y lo que se pide es la posesión de la cosa.</w:t>
            </w:r>
          </w:p>
          <w:p>
            <w:pPr>
              <w:pStyle w:val="BodyTextIndent2"/>
              <w:autoSpaceDE w:val="false"/>
              <w:rPr/>
            </w:pPr>
            <w:r>
              <w:rPr/>
              <w:t>La acción reivindicatoria es una acción muy exigente desde el punto de vista de la prueba, ya que al ser el dominio la causa de pedir se exige al reivindicante probar el dominio de la cosa que reclama.</w:t>
            </w:r>
          </w:p>
          <w:p>
            <w:pPr>
              <w:pStyle w:val="BodyTextIndent2"/>
              <w:autoSpaceDE w:val="false"/>
              <w:rPr/>
            </w:pPr>
            <w:r>
              <w:rPr/>
              <w:t>El sujeto contra quien se interpone la reivindicatoria es el poseedor y por tal se le presume dueño, es decir está liberado de la carga de la prueba.</w:t>
            </w:r>
          </w:p>
          <w:p>
            <w:pPr>
              <w:pStyle w:val="BodyTextIndent2"/>
              <w:autoSpaceDE w:val="false"/>
              <w:rPr/>
            </w:pPr>
            <w:r>
              <w:rPr/>
              <w:t>Las cosas susceptibles de reivindicación son las cosas corporales, luego se excluyen los derechos reales y personales. Siempre serán cosas singulares, excluyéndose las universalidades. Con todo, puede reivindicarse una cuota de una universalidad.</w:t>
            </w:r>
          </w:p>
          <w:p>
            <w:pPr>
              <w:pStyle w:val="BodyTextIndent2"/>
              <w:autoSpaceDE w:val="false"/>
              <w:rPr/>
            </w:pPr>
            <w:r>
              <w:rPr/>
              <w:t>El titular de la reivindicatoria es el dueño que carece de la posesión. La palabra dueño cubre tanto la propiedad plena como la nuda propiedad y tanto la absoluta como la fiduciaria.</w:t>
            </w:r>
          </w:p>
          <w:p>
            <w:pPr>
              <w:pStyle w:val="BodyTextIndent2"/>
              <w:autoSpaceDE w:val="false"/>
              <w:rPr/>
            </w:pPr>
            <w:r>
              <w:rPr/>
              <w:t>Finalmente, para reivindicar se necesita que el dueño de la cosa no esté en posesión de ella. Este requisito plantea algunos problemas en la posesión de inmuebles ya que suele suceder que el dueño tenga la inscripción a su favor, pero no exista contacto físico con el inmueble. Vgr.: Pedro llega a su casa y se encuentra con que Juan y Diego la están ocupando. Pedro interpone la acción reivindicatoria, pero el abogado de Juan y Diego contesta que la acción reivindicatoria no es procedente puesto que Pedro no ha perdido la posesión: su inscripción no ha sido cancelada conforme a los arts. 724 y 728 del CC.</w:t>
            </w:r>
          </w:p>
          <w:p>
            <w:pPr>
              <w:pStyle w:val="BodyTextIndent2"/>
              <w:autoSpaceDE w:val="false"/>
              <w:rPr/>
            </w:pPr>
            <w:r>
              <w:rPr/>
              <w:t>Respecto del sujeto pasivo de la reivindicatoria cabe mentar los arts. 895–903. La acción reivindicatoria se dirige contra el poseedor de la cosa. Puede ocurrir que el poseedor no dueño deje de poseer para dificultar la acción reivindicatoria. En este caso el art. 900 establece que contra quien dejó de poseer también procede la acción reivindicatoria para el objeto del pago de ciertas prestaciones (frutos, indemnizaciones, etc. ). Lo mismo ocurre con el art. 898: caso de quien enajena la cosa que ahora se reivindica y que, como consecuencia de la enajenación, dificulta la acción reivindicatoria.</w:t>
            </w:r>
          </w:p>
          <w:p>
            <w:pPr>
              <w:pStyle w:val="BodyTextIndent2"/>
              <w:autoSpaceDE w:val="false"/>
              <w:rPr>
                <w:lang w:val="en-US"/>
              </w:rPr>
            </w:pPr>
            <w:r>
              <w:rPr/>
              <w:t>La acción reivindicatoria en principio, se dirige contra el actual poseedor y lo pedido es la posesión material de la cosa. Sin embargo, también es posible reivindicar contra quien dejó de poseer por un hecho o culpa suya. La cosa pedida según los arts. 898 y 900 es un conjunto de prestaciones personales. También puede reivindicarse del mero tenedor, a fin que éste declare a nombre de quien posee.</w:t>
            </w:r>
          </w:p>
          <w:p>
            <w:pPr>
              <w:pStyle w:val="BodyTextIndent2"/>
              <w:autoSpaceDE w:val="false"/>
              <w:rPr>
                <w:lang w:val="en-US"/>
              </w:rPr>
            </w:pPr>
            <w:r>
              <w:rPr>
                <w:lang w:val="en-US"/>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4.</w:t>
            </w:r>
          </w:p>
        </w:tc>
        <w:tc>
          <w:tcPr>
            <w:tcW w:w="9180" w:type="dxa"/>
            <w:gridSpan w:val="3"/>
            <w:tcBorders/>
          </w:tcPr>
          <w:p>
            <w:pPr>
              <w:pStyle w:val="BodyTextIndent2"/>
              <w:autoSpaceDE w:val="false"/>
              <w:rPr/>
            </w:pPr>
            <w:r>
              <w:rPr/>
              <w:t>En la acción reivindicatoria hay dos sujetos de derecho: el dueño no poseedor que reivindica y el poseedor no dueño contra quien se reivindica. El objeto de esta acción es que el poseedor no dueño entregue la cosa al reivindicante. Sin embargo, puede ocurrir que el poseedor vencido en juicio reivindicatorio haya hecho mejoras que aumentaran el valor de la cosa mientras ella estuvo en su poder; si bien el reivindicante gana el juicio y la posesión de la cosa estará obligado a indemnizar al poseedor vencido. Concurren, así, prestaciones mutuas.</w:t>
            </w:r>
          </w:p>
          <w:p>
            <w:pPr>
              <w:pStyle w:val="BodyTextIndent2"/>
              <w:autoSpaceDE w:val="false"/>
              <w:rPr/>
            </w:pPr>
            <w:r>
              <w:rPr/>
              <w:t>Los frutos deben devolverse por parte del poseedor vencido al reivindicante.</w:t>
            </w:r>
          </w:p>
          <w:p>
            <w:pPr>
              <w:pStyle w:val="BodyTextIndent2"/>
              <w:autoSpaceDE w:val="false"/>
              <w:rPr>
                <w:lang w:val="es-MX"/>
              </w:rPr>
            </w:pPr>
            <w:r>
              <w:rPr/>
              <w:t>Tratándose de las mejoras se distingue entre: mejoras necesarias, aquellas indispensables para que la cosa se mantenga en su estado normal y que por lo general deben restituirse; mejoras útiles, aquellas que aumentan el valor comercial de la cosa. También se deben devolver; en fin, las mejoras voluptuarias, aquellas que consisten en objetos de lujo y recreo que no necesariamente aumentan el valor de la cosa. También por lo general deben ser indemnizadas (v. arts. 909 y ss.).</w:t>
            </w:r>
          </w:p>
          <w:p>
            <w:pPr>
              <w:pStyle w:val="BodyTextIndent2"/>
              <w:ind w:hanging="0"/>
              <w:rPr>
                <w:lang w:val="es-MX"/>
              </w:rPr>
            </w:pPr>
            <w:r>
              <w:rPr>
                <w:lang w:val="es-MX"/>
              </w:rPr>
            </w:r>
          </w:p>
        </w:tc>
      </w:tr>
      <w:tr>
        <w:trPr>
          <w:trHeight w:val="126"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r>
          </w:p>
          <w:p>
            <w:pPr>
              <w:pStyle w:val="Normal"/>
              <w:spacing w:lineRule="auto" w:line="300"/>
              <w:jc w:val="right"/>
              <w:rPr>
                <w:rFonts w:ascii="Garamond" w:hAnsi="Garamond" w:cs="Garamond"/>
                <w:sz w:val="22"/>
                <w:lang w:val="es-ES"/>
              </w:rPr>
            </w:pPr>
            <w:r>
              <w:rPr>
                <w:rFonts w:cs="Garamond" w:ascii="Garamond" w:hAnsi="Garamond"/>
                <w:sz w:val="22"/>
                <w:lang w:val="es-ES"/>
              </w:rPr>
              <w:t>85.</w:t>
            </w:r>
          </w:p>
        </w:tc>
        <w:tc>
          <w:tcPr>
            <w:tcW w:w="9180" w:type="dxa"/>
            <w:gridSpan w:val="3"/>
            <w:tcBorders/>
          </w:tcPr>
          <w:p>
            <w:pPr>
              <w:pStyle w:val="BodyTextIndent2"/>
              <w:ind w:hanging="0"/>
              <w:rPr>
                <w:i/>
                <w:i/>
              </w:rPr>
            </w:pPr>
            <w:r>
              <w:rPr>
                <w:i/>
              </w:rPr>
              <w:t>2. Acciones posesorias.</w:t>
            </w:r>
          </w:p>
          <w:p>
            <w:pPr>
              <w:pStyle w:val="BodyTextIndent2"/>
              <w:rPr>
                <w:i/>
                <w:i/>
              </w:rPr>
            </w:pPr>
            <w:r>
              <w:rPr>
                <w:i/>
              </w:rPr>
            </w:r>
          </w:p>
          <w:p>
            <w:pPr>
              <w:pStyle w:val="BodyTextIndent2"/>
              <w:rPr/>
            </w:pPr>
            <w:r>
              <w:rPr/>
              <w:t xml:space="preserve">Una pregunta habitual es si las acciones posesorias son reales o personales. Desde luego sabemos que la posesión no es un derecho, luego, en rigor, no cabría llamar a las acciones posesorias reales o personales. Con todo, se acercan más a la fisonomía de las acciones reales, ya que pueden dirigirse contra cualquier sujeto puesto en determinada situación: la determinación del legitimado pasivo es </w:t>
            </w:r>
            <w:r>
              <w:rPr>
                <w:i/>
              </w:rPr>
              <w:t>ex post</w:t>
            </w:r>
            <w:r>
              <w:rPr/>
              <w:t>.</w:t>
            </w:r>
          </w:p>
          <w:p>
            <w:pPr>
              <w:pStyle w:val="BodyTextIndent2"/>
              <w:rPr/>
            </w:pPr>
            <w:r>
              <w:rPr/>
              <w:t>El CC establece los siguientes requisitos para las acciones posesorias:</w:t>
            </w:r>
          </w:p>
          <w:p>
            <w:pPr>
              <w:pStyle w:val="BodyTextIndent2"/>
              <w:ind w:hanging="0"/>
              <w:rPr/>
            </w:pPr>
            <w:r>
              <w:rPr/>
              <w:t>(a) el titular de la acción debe haber tenido la posesión de la cosa de manera pacífica y no interrumpida. En la medida en que la posesión es la causa de pedir, quien ejerza la acción posesoria habrá de probar la posesión, y esto plantea el problema de cómo se prueba la posesión. Desde el punto de vista del CC se prueba la posesión dependiendo si está o no inscrita (arts. 924–5);</w:t>
            </w:r>
          </w:p>
          <w:p>
            <w:pPr>
              <w:pStyle w:val="BodyTextIndent2"/>
              <w:ind w:hanging="0"/>
              <w:rPr/>
            </w:pPr>
            <w:r>
              <w:rPr/>
              <w:t>(b) las acciones posesorias sólo protegen la posesión de inmuebles. Para ser más precisos, inmuebles o derechos reales constituidos en ellos. Por supuesto, la acción posesoria puede ser ejercida por el usufructuario, habitador o usuario, porque los derechos reales respectivos son constituidos en inmuebles (art. 922). Es cierto que ellos no son poseedores de la cosa, más sí son poseedores del respectivo derecho real;</w:t>
            </w:r>
          </w:p>
          <w:p>
            <w:pPr>
              <w:pStyle w:val="BodyTextIndent2"/>
              <w:ind w:hanging="0"/>
              <w:rPr/>
            </w:pPr>
            <w:r>
              <w:rPr/>
              <w:t>(c) las acciones posesorias prescriben extintivamente al cabo de un año. Se computa desde la respectiva turbación, perturbación o embarazo del derecho en cuest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6.</w:t>
            </w:r>
          </w:p>
        </w:tc>
        <w:tc>
          <w:tcPr>
            <w:tcW w:w="9180" w:type="dxa"/>
            <w:gridSpan w:val="3"/>
            <w:tcBorders/>
          </w:tcPr>
          <w:p>
            <w:pPr>
              <w:pStyle w:val="BodyTextIndent2"/>
              <w:rPr/>
            </w:pPr>
            <w:r>
              <w:rPr/>
              <w:t>Existen tres clases principales de acciones posesorias: interdictos o querellas:</w:t>
            </w:r>
          </w:p>
          <w:p>
            <w:pPr>
              <w:pStyle w:val="BodyTextIndent2"/>
              <w:rPr/>
            </w:pPr>
            <w:r>
              <w:rPr/>
              <w:t>Por un lado se encuentra el amparo posesorio. Su objeto es que no se turbe o embarace la actual posesión. Es esta una acción que por supuesto puede ejercer el poseedor, pero que con mayor razón podría ejercer el dueño. Así, si el dueño de una cosa inmueble debidamente inscrita es perturbado en su posesión quizá no sea muy sagaz ejercitar la acción posesoria ya que debe probar la posesión; así, mejor interpone un interdicto de amparo posesorio (v. art. 921).</w:t>
            </w:r>
          </w:p>
          <w:p>
            <w:pPr>
              <w:pStyle w:val="BodyTextIndent2"/>
              <w:rPr/>
            </w:pPr>
            <w:r>
              <w:rPr/>
              <w:t xml:space="preserve">Por otro lado, tenemos la acción de restitución (art. 926) y la acción de restablecimiento (art. 928). Ambas tienen por objeto recuperar una posesión que no se tiene –se ha perdido el </w:t>
            </w:r>
            <w:r>
              <w:rPr>
                <w:i/>
              </w:rPr>
              <w:t>corpus</w:t>
            </w:r>
            <w:r>
              <w:rPr/>
              <w:t>– . La acción de restablecimiento tiene por objeto restablecer una posesión que ha sido violentamente despojada. Tiene también la peculiaridad de poder ser interpuesta por un mero tenedor: su objeto en verdad es restablecer al estado de cosas anterior al despojo; no protege derechos. En todos los demás casos de privación de posesión no violenta procede la acción de restitución.</w:t>
            </w:r>
          </w:p>
          <w:p>
            <w:pPr>
              <w:pStyle w:val="BodyTextIndent2"/>
              <w:rPr/>
            </w:pPr>
            <w:r>
              <w:rPr/>
              <w:t>Cada una de estas acciones posesorias persigue no sólo la protección posesoria, sino que también vienen a establecer indemnizaciones. El amparo posesorio supone tan solo embarazo o turbación en el ejercicio de la posesión. Las otras dos suponen pérdida, y la de restablecimiento pérdida violenta.</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7.</w:t>
            </w:r>
          </w:p>
        </w:tc>
        <w:tc>
          <w:tcPr>
            <w:tcW w:w="9180" w:type="dxa"/>
            <w:gridSpan w:val="3"/>
            <w:tcBorders/>
          </w:tcPr>
          <w:p>
            <w:pPr>
              <w:pStyle w:val="BodyTextIndent2"/>
              <w:rPr/>
            </w:pPr>
            <w:r>
              <w:rPr/>
              <w:t>El título xiv del libro ii se refiere a otras acciones posesorias especiales:</w:t>
            </w:r>
          </w:p>
          <w:p>
            <w:pPr>
              <w:pStyle w:val="BodyTextIndent2"/>
              <w:ind w:hanging="0"/>
              <w:rPr/>
            </w:pPr>
            <w:r>
              <w:rPr/>
              <w:t>(a) denuncia de obra nueva (art. 930);</w:t>
            </w:r>
          </w:p>
          <w:p>
            <w:pPr>
              <w:pStyle w:val="BodyTextIndent2"/>
              <w:ind w:hanging="0"/>
              <w:rPr/>
            </w:pPr>
            <w:r>
              <w:rPr/>
              <w:t>(b) denuncia de obra ruinosa (art. 932).</w:t>
            </w:r>
          </w:p>
          <w:p>
            <w:pPr>
              <w:pStyle w:val="BodyTextIndent2"/>
              <w:rPr/>
            </w:pPr>
            <w:r>
              <w:rPr/>
              <w:t>La primera tiene por objeto impedir que se construya una obra en un terreno del cual el accionante es poseedor. La segunda tiene menos de querella posesoria, pero se trata así. Tiene por objeto pedir al juez que ordene a quien tiene un edificio en ruinas que lo repare o que lo derribe.</w:t>
            </w:r>
          </w:p>
          <w:p>
            <w:pPr>
              <w:pStyle w:val="BodyTextIndent2"/>
              <w:rPr/>
            </w:pPr>
            <w:r>
              <w:rPr/>
              <w:t>Resulta de interés mencionar la regla del art. 948. Ella establece que cualquiera tendrá las acciones privadas de un dueño respecto de los bienes públicos.</w:t>
            </w:r>
          </w:p>
          <w:p>
            <w:pPr>
              <w:pStyle w:val="BodyTextIndent2"/>
              <w:rPr/>
            </w:pPr>
            <w:r>
              <w:rPr/>
              <w:t>En fin, el art. 937 contempla una interesante regla poco usada: declara imprescriptible –y además popular– la acción que tiene por objeto proteger el aire de obras que lo corrompan y lo hagan conocidamente dañoso.</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8.</w:t>
            </w:r>
          </w:p>
        </w:tc>
        <w:tc>
          <w:tcPr>
            <w:tcW w:w="9180" w:type="dxa"/>
            <w:gridSpan w:val="3"/>
            <w:tcBorders/>
          </w:tcPr>
          <w:p>
            <w:pPr>
              <w:pStyle w:val="BodyTextIndent2"/>
              <w:rPr/>
            </w:pPr>
            <w:r>
              <w:rPr/>
              <w:t>No cabe confundir a las acciones posesorias con la llamada acción publiciana (art. 894). Se trata de una acción híbrida: acción reivindicatoria concedida al poseedor regular que está en vías de ganar la cosa por prescripción. Tiene una limitación: no cabe contra el dueño ni contra otro que esté con iguales derechos.</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89.</w:t>
            </w:r>
          </w:p>
        </w:tc>
        <w:tc>
          <w:tcPr>
            <w:tcW w:w="9180" w:type="dxa"/>
            <w:gridSpan w:val="3"/>
            <w:tcBorders/>
          </w:tcPr>
          <w:p>
            <w:pPr>
              <w:pStyle w:val="BodyTextIndent2"/>
              <w:rPr/>
            </w:pPr>
            <w:r>
              <w:rPr/>
              <w:t>El dueño de un inmueble está amparado por la acción reivindicatoria y, además, según sea el caso, por las acciones posesorias.</w:t>
            </w:r>
          </w:p>
          <w:p>
            <w:pPr>
              <w:pStyle w:val="BodyTextIndent2"/>
              <w:rPr/>
            </w:pPr>
            <w:r>
              <w:rPr/>
              <w:t>La acción reivindicatoria y la acción posesoria tienen sin embargo costes distintos: la reivindicatoria impone prueba más gravosa: se debe probar el dominio. Pero la posesoria prescribe al año, mientras que la reivindicatoria perdura mientras dura la propiedad.</w:t>
            </w:r>
          </w:p>
          <w:p>
            <w:pPr>
              <w:pStyle w:val="BodyTextIndent2"/>
              <w:rPr/>
            </w:pPr>
            <w:r>
              <w:rPr/>
              <w:t>La acción reivindicatoria, además, se conoce en juicio de lato conocimiento (seis a ocho años). Las acciones posesorias se desarrollan en juicio sumario; tiene además la virtud que junto con solicitarse la posesión se pide indemnización.</w:t>
            </w:r>
          </w:p>
          <w:p>
            <w:pPr>
              <w:pStyle w:val="BodyTextIndent2"/>
              <w:rPr/>
            </w:pPr>
            <w:r>
              <w:rPr/>
            </w:r>
          </w:p>
        </w:tc>
      </w:tr>
      <w:tr>
        <w:trPr>
          <w:trHeight w:val="126" w:hRule="atLeast"/>
        </w:trPr>
        <w:tc>
          <w:tcPr>
            <w:tcW w:w="900" w:type="dxa"/>
            <w:tcBorders/>
          </w:tcPr>
          <w:p>
            <w:pPr>
              <w:pStyle w:val="Normal"/>
              <w:spacing w:lineRule="auto" w:line="300"/>
              <w:jc w:val="right"/>
              <w:rPr>
                <w:rFonts w:ascii="Garamond" w:hAnsi="Garamond" w:cs="Garamond"/>
                <w:sz w:val="22"/>
                <w:lang w:val="es-ES"/>
              </w:rPr>
            </w:pPr>
            <w:r>
              <w:rPr>
                <w:rFonts w:cs="Garamond" w:ascii="Garamond" w:hAnsi="Garamond"/>
                <w:sz w:val="22"/>
                <w:lang w:val="es-ES"/>
              </w:rPr>
              <w:t>90.</w:t>
            </w:r>
          </w:p>
        </w:tc>
        <w:tc>
          <w:tcPr>
            <w:tcW w:w="9180" w:type="dxa"/>
            <w:gridSpan w:val="3"/>
            <w:tcBorders/>
          </w:tcPr>
          <w:p>
            <w:pPr>
              <w:pStyle w:val="BodyTextIndent2"/>
              <w:rPr/>
            </w:pPr>
            <w:r>
              <w:rPr/>
              <w:t>Finalmente, debe señalarse que el mero tenedor no cuenta ni con la acción reivindicatoria ni con las accionas posesorias, salvo la querella de restablecimiento. En los demás casos, la acción del mero tenedor dependerá del título que esgrima para su mera tenencia. Habitualmente sólo contará con acciones personales emanadas del título de mera tenencia que posee.</w:t>
            </w:r>
          </w:p>
          <w:p>
            <w:pPr>
              <w:pStyle w:val="BodyTextIndent2"/>
              <w:rPr/>
            </w:pPr>
            <w:r>
              <w:rPr/>
            </w:r>
          </w:p>
        </w:tc>
      </w:tr>
      <w:tr>
        <w:trPr>
          <w:trHeight w:val="68" w:hRule="atLeast"/>
        </w:trPr>
        <w:tc>
          <w:tcPr>
            <w:tcW w:w="900" w:type="dxa"/>
            <w:tcBorders/>
          </w:tcPr>
          <w:p>
            <w:pPr>
              <w:pStyle w:val="Normal"/>
              <w:snapToGrid w:val="false"/>
              <w:spacing w:lineRule="auto" w:line="300"/>
              <w:jc w:val="right"/>
              <w:rPr>
                <w:rFonts w:ascii="Garamond" w:hAnsi="Garamond" w:cs="Garamond"/>
                <w:sz w:val="22"/>
                <w:lang w:val="es-ES"/>
              </w:rPr>
            </w:pPr>
            <w:r>
              <w:rPr>
                <w:rFonts w:cs="Garamond" w:ascii="Garamond" w:hAnsi="Garamond"/>
                <w:sz w:val="22"/>
                <w:lang w:val="es-ES"/>
              </w:rPr>
            </w:r>
          </w:p>
        </w:tc>
        <w:tc>
          <w:tcPr>
            <w:tcW w:w="9180" w:type="dxa"/>
            <w:gridSpan w:val="3"/>
            <w:tcBorders/>
          </w:tcPr>
          <w:p>
            <w:pPr>
              <w:pStyle w:val="BodyTextIndent2"/>
              <w:snapToGrid w:val="false"/>
              <w:rPr>
                <w:rFonts w:ascii="Garamond" w:hAnsi="Garamond" w:cs="Garamond"/>
                <w:sz w:val="22"/>
                <w:lang w:val="es-ES"/>
              </w:rPr>
            </w:pPr>
            <w:r>
              <w:rPr>
                <w:rFonts w:cs="Garamond"/>
                <w:sz w:val="22"/>
                <w:lang w:val="es-ES"/>
              </w:rPr>
            </w:r>
          </w:p>
        </w:tc>
      </w:tr>
    </w:tbl>
    <w:p>
      <w:pPr>
        <w:sectPr>
          <w:type w:val="continuous"/>
          <w:pgSz w:w="12240" w:h="15840"/>
          <w:pgMar w:left="1699" w:right="1152" w:gutter="0" w:header="720" w:top="1368" w:footer="864" w:bottom="1368"/>
          <w:formProt w:val="false"/>
          <w:textDirection w:val="lrTb"/>
          <w:docGrid w:type="default" w:linePitch="360" w:charSpace="0"/>
        </w:sectPr>
      </w:pPr>
    </w:p>
    <w:p>
      <w:pPr>
        <w:pStyle w:val="Heading3"/>
        <w:rPr/>
      </w:pPr>
      <w:r>
        <w:rPr/>
        <w:t>Apéndice.</w:t>
      </w:r>
    </w:p>
    <w:p>
      <w:pPr>
        <w:sectPr>
          <w:headerReference w:type="default" r:id="rId6"/>
          <w:footerReference w:type="default" r:id="rId7"/>
          <w:type w:val="nextPage"/>
          <w:pgSz w:w="12240" w:h="15840"/>
          <w:pgMar w:left="1699" w:right="1152" w:gutter="0" w:header="720" w:top="1368" w:footer="864" w:bottom="1368"/>
          <w:pgNumType w:start="1" w:fmt="lowerRoman"/>
          <w:formProt w:val="false"/>
          <w:textDirection w:val="lrTb"/>
          <w:docGrid w:type="default" w:linePitch="360" w:charSpace="0"/>
        </w:sectPr>
      </w:pPr>
    </w:p>
    <w:p>
      <w:pPr>
        <w:pStyle w:val="Normal"/>
        <w:spacing w:lineRule="auto" w:line="300"/>
        <w:jc w:val="center"/>
        <w:rPr>
          <w:rFonts w:ascii="Garamond" w:hAnsi="Garamond" w:cs="Garamond"/>
          <w:sz w:val="22"/>
          <w:lang w:val="es-ES"/>
        </w:rPr>
      </w:pPr>
      <w:r>
        <w:rPr>
          <w:rFonts w:cs="Garamond" w:ascii="Garamond" w:hAnsi="Garamond"/>
          <w:sz w:val="22"/>
          <w:lang w:val="es-ES"/>
        </w:rPr>
      </w:r>
    </w:p>
    <w:tbl>
      <w:tblPr>
        <w:tblW w:w="10080" w:type="dxa"/>
        <w:jc w:val="left"/>
        <w:tblInd w:w="-720" w:type="dxa"/>
        <w:tblLayout w:type="fixed"/>
        <w:tblCellMar>
          <w:top w:w="0" w:type="dxa"/>
          <w:left w:w="108" w:type="dxa"/>
          <w:bottom w:w="0" w:type="dxa"/>
          <w:right w:w="108" w:type="dxa"/>
        </w:tblCellMar>
      </w:tblPr>
      <w:tblGrid>
        <w:gridCol w:w="900"/>
        <w:gridCol w:w="9180"/>
      </w:tblGrid>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 Criterios de distinción entre derechos reales y derechos personales</w:t>
            </w:r>
          </w:p>
          <w:p>
            <w:pPr>
              <w:pStyle w:val="BodyTextIndent2"/>
              <w:ind w:hanging="0"/>
              <w:rPr>
                <w:i/>
                <w:i/>
              </w:rPr>
            </w:pPr>
            <w:r>
              <w:rPr>
                <w:i/>
              </w:rPr>
            </w:r>
          </w:p>
          <w:p>
            <w:pPr>
              <w:pStyle w:val="BodyTextIndent2"/>
              <w:ind w:hanging="0"/>
              <w:rPr>
                <w:i/>
                <w:i/>
              </w:rPr>
            </w:pPr>
            <w:r>
              <w:rPr>
                <w:i/>
              </w:rPr>
              <w:t>1.1. Atendiendo a los elementos constitutivos de cada uno de los derechos</w:t>
            </w:r>
          </w:p>
          <w:p>
            <w:pPr>
              <w:pStyle w:val="BodyTextIndent2"/>
              <w:rPr>
                <w:i/>
                <w:i/>
              </w:rPr>
            </w:pPr>
            <w:r>
              <w:rPr>
                <w:i/>
              </w:rPr>
            </w:r>
          </w:p>
          <w:p>
            <w:pPr>
              <w:pStyle w:val="BodyTextIndent2"/>
              <w:rPr/>
            </w:pPr>
            <w:r>
              <w:rPr/>
              <w:t>Distinguimos tres criterios.</w:t>
            </w:r>
          </w:p>
          <w:p>
            <w:pPr>
              <w:pStyle w:val="BodyTextIndent2"/>
              <w:numPr>
                <w:ilvl w:val="0"/>
                <w:numId w:val="4"/>
              </w:numPr>
              <w:rPr/>
            </w:pPr>
            <w:r>
              <w:rPr>
                <w:i/>
              </w:rPr>
              <w:t>Sujetos.</w:t>
            </w:r>
            <w:r>
              <w:rPr/>
              <w:t xml:space="preserve"> El sujeto activo es el mismo en ambos derechos: el titular. El sujeto pasivo en los derechos personales se haya determinado en el mismo título que sirve de fuente al derecho, es decir se haya determinado desde el principio. En los derechos reales, en cambio, la situación es distinta. Hay cierta disputa; una parte de la doctrina sostiene que no existe sujeto pasivo. El sujeto activo es dueño de una cosa frente a nadie. La relación que existe es una entre una persona y una cosa. Es discutible, ya que, sabemos, las relaciones jurídicas sólo existen entre personas. El sujeto pasivo corresponde a todos aquellos que no son dueños de la cosa; toda la sociedad como se suele afirmar. Para que haya sujeto pasivo debe haber deudor, es decir un sujeto sobre el que pese una obligación. En el ámbito de los derechos reales la obligación es la de omitir cualquier acto que entorpezca el ejercicio del derecho real. Ese sujeto pasivo queda conformado por todos aquellos que quedan excluidos del dominio. La obligación, en este caso, es de no hacer; ella está, en cierta medida, no radicada en persona específica, individualizándose el sujeto pasivo en el momento en que alguno de los múltiples sujetos transgreda la obligación y se inmiscuya en el ámbito del derecho real.</w:t>
            </w:r>
          </w:p>
          <w:p>
            <w:pPr>
              <w:pStyle w:val="BodyTextIndent2"/>
              <w:ind w:left="342" w:hanging="0"/>
              <w:rPr/>
            </w:pPr>
            <w:r>
              <w:rPr/>
              <w:t>Como se ve, la diferencia radica en que en el ámbito de los derechos personales la determinación del sujeto pasivo se hace de antemano, al momento de constituir el derecho mismo. En cambio, en la esfera de los derechos reales, la determinación es posterior y eventual.</w:t>
            </w:r>
          </w:p>
          <w:p>
            <w:pPr>
              <w:pStyle w:val="BodyTextIndent2"/>
              <w:numPr>
                <w:ilvl w:val="0"/>
                <w:numId w:val="4"/>
              </w:numPr>
              <w:rPr/>
            </w:pPr>
            <w:r>
              <w:rPr>
                <w:i/>
              </w:rPr>
              <w:t>Contenido</w:t>
            </w:r>
            <w:r>
              <w:rPr/>
              <w:t xml:space="preserve"> </w:t>
            </w:r>
            <w:r>
              <w:rPr>
                <w:i/>
              </w:rPr>
              <w:t>de</w:t>
            </w:r>
            <w:r>
              <w:rPr/>
              <w:t xml:space="preserve"> </w:t>
            </w:r>
            <w:r>
              <w:rPr>
                <w:i/>
              </w:rPr>
              <w:t>los</w:t>
            </w:r>
            <w:r>
              <w:rPr/>
              <w:t xml:space="preserve"> </w:t>
            </w:r>
            <w:r>
              <w:rPr>
                <w:i/>
              </w:rPr>
              <w:t>derechos.</w:t>
            </w:r>
            <w:r>
              <w:rPr/>
              <w:t xml:space="preserve"> El contenido se refiere a la acción u omisión debidas. En los derechos personales el contenido puede ser positivo o negativo. Será positivo si la obligación es de dar o hacer; será negativo si la obligación es de no hacer. En los derechos reales el contenido será siempre negativo: consiste en la omisión de interferir en la esfera de acción del titular.</w:t>
            </w:r>
          </w:p>
          <w:p>
            <w:pPr>
              <w:pStyle w:val="BodyTextIndent2"/>
              <w:numPr>
                <w:ilvl w:val="0"/>
                <w:numId w:val="4"/>
              </w:numPr>
              <w:rPr/>
            </w:pPr>
            <w:r>
              <w:rPr>
                <w:i/>
              </w:rPr>
              <w:t>Objeto sobre el que recaen.</w:t>
            </w:r>
            <w:r>
              <w:rPr/>
              <w:t xml:space="preserve"> El derecho real recae directamente sobre una cosa –corporal o incorporal– determinada. El dominio puede recaer sobre cosa corporal o incorporal de manera directa. El derecho personal recae sobre la conducta de otro: la acción futura del deudor. Indirectamente el derecho personal puede provocar que su titular adquiera una cosa, pero la adquisición se produce como consecuencia mediata; por lo tanto, el acceso que tuvo el titular no fue directo (vgr. la compraventa).</w:t>
            </w:r>
          </w:p>
          <w:p>
            <w:pPr>
              <w:pStyle w:val="BodyTextIndent2"/>
              <w:rPr/>
            </w:pPr>
            <w:r>
              <w:rPr/>
            </w:r>
          </w:p>
        </w:tc>
      </w:tr>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2. Número de los distintos derechos</w:t>
            </w:r>
          </w:p>
          <w:p>
            <w:pPr>
              <w:pStyle w:val="BodyTextIndent2"/>
              <w:rPr>
                <w:i/>
                <w:i/>
              </w:rPr>
            </w:pPr>
            <w:r>
              <w:rPr>
                <w:i/>
              </w:rPr>
            </w:r>
          </w:p>
          <w:p>
            <w:pPr>
              <w:pStyle w:val="BodyTextIndent2"/>
              <w:rPr/>
            </w:pPr>
            <w:r>
              <w:rPr/>
              <w:t xml:space="preserve">El número de derechos reales es finito y determinado: no hay más derechos que aquellos que indica el ordenamiento. El CC los enumera en los arts. 577 y 579 (debe agregarse el derecho de concesión minera de explotación (el de exploración no es derecho real), el derecho real de aprovechamiento de aguas y el derecho real de propiedad intelectual o industrial). Por otra parte, los derechos personales no tienen número determinado. Dentro de las fuentes de las obligaciones que enumera el art. 1.437 hay dos que son abiertas: el contrato y los delitos y cuasidelitos (éstos dos últimos generan la obligación de indemnizar perjuicios para reparar todo daño causado a una persona con culpa o dolo). Los hechos dañosos son innumerables. </w:t>
            </w:r>
          </w:p>
          <w:p>
            <w:pPr>
              <w:pStyle w:val="BodyTextIndent2"/>
              <w:rPr/>
            </w:pPr>
            <w:r>
              <w:rPr/>
            </w:r>
          </w:p>
        </w:tc>
      </w:tr>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3. Ventajas que proporcionan</w:t>
            </w:r>
          </w:p>
          <w:p>
            <w:pPr>
              <w:pStyle w:val="BodyTextIndent2"/>
              <w:rPr>
                <w:i/>
                <w:i/>
              </w:rPr>
            </w:pPr>
            <w:r>
              <w:rPr>
                <w:i/>
              </w:rPr>
            </w:r>
          </w:p>
          <w:p>
            <w:pPr>
              <w:pStyle w:val="BodyTextIndent2"/>
              <w:rPr/>
            </w:pPr>
            <w:r>
              <w:rPr/>
              <w:t>Los derechos reales proporcionan a su titular el derecho de persecución: el titular del derecho real puede hacer valer el contenido de su derecho frente a cualquier persona que tenga en su poder la cosa sin la necesidad que haya trabado relación jurídica con ella. Este derecho se traduce en la acción reivindicatoria (arts. 890 y ss.) y en la acción de petición de herencia (art. 1.264). Por otro lado, algunos derechos reales confieren a su titular el derecho de preferencia; son los derechos reales de garantía (las garantías son de dos tipos: reales o personales; vgr. prenda e hipoteca, fianza y cláusula penal). Las garantías aseguran el cumplimiento de una obligación; la garantía es una cosa accesoria respecto de la obligación que es la principal. Los derechos reales de garantía entregan una ventaja a su titular denominada preferencia. Toda obligación da al acreedor el derecho de perseguir su cumplimiento sobre el patrimonio del deudor, presente o futuro (art. 2.465). Si el sujeto tiene más de un acreedor, todos ellos pueden ejercer su derecho general de prenda sobre los bienes del deudor sin importar la fecha de los créditos que poseen. Existe, como se ve, igualdad de condiciones –regla general–: para ninguno hay preferencia. Sin embargo, el acreedor prendario y el acreedor hipotecario tienen preferencia respecto de todos los demás acreedores para hacerse pago de sus créditos con la cosa prendada o hipotecada. La presencia de la prenda e hipoteca rompen la regla general de los acreedores, favoreciendo al acreedor prendario y al hipotecario. El resto de los acreedores concurren a prorrata sobre el resto de los bienes. El eventual saldo del acreedor prendario y del acreedor hipotecario no tiene esta preferencia.</w:t>
            </w:r>
          </w:p>
          <w:p>
            <w:pPr>
              <w:pStyle w:val="BodyTextIndent2"/>
              <w:rPr/>
            </w:pPr>
            <w:r>
              <w:rPr/>
              <w:t>(El llamado derecho general de prenda que asiste a los acreedores no es un derecho de prenda, es decir no es un derecho real. El nombre obedece a una analogía con la prenda. En tanto garantía real supone que una cosa de naturaleza mueble garantiza el cumplimiento de una obligación. Por su parte, el llamado derecho de prenda general no recae sobre una cosa determinada, sino sobre la generalidad de los bienes del deudor. Hasta ahí llega la analogía: el patrimonio garantiza el cumplimiento de las obligaciones. El derecho de prenda general consiste en el derecho del que está provisto todo acreedor de hacer efectivo el cumplimiento de las obligaciones en todos los bienes del deudor. Este derecho de prenda general no entrega las ventajas de preferencia y de persecución. Una vez salidos los bienes del patrimonio del deudor, dejan de garantizar sus obligaciones.)</w:t>
            </w:r>
          </w:p>
          <w:p>
            <w:pPr>
              <w:pStyle w:val="BodyTextIndent2"/>
              <w:rPr/>
            </w:pPr>
            <w:r>
              <w:rPr/>
              <w:t>Los derechos personales no tienen ninguna de estas ventajas.</w:t>
            </w:r>
          </w:p>
          <w:p>
            <w:pPr>
              <w:pStyle w:val="BodyTextIndent2"/>
              <w:rPr/>
            </w:pPr>
            <w:r>
              <w:rPr/>
            </w:r>
          </w:p>
        </w:tc>
      </w:tr>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4. Posesión que uno y otro derecho admiten</w:t>
            </w:r>
          </w:p>
          <w:p>
            <w:pPr>
              <w:pStyle w:val="BodyTextIndent2"/>
              <w:rPr>
                <w:i/>
                <w:i/>
              </w:rPr>
            </w:pPr>
            <w:r>
              <w:rPr>
                <w:i/>
              </w:rPr>
            </w:r>
          </w:p>
          <w:p>
            <w:pPr>
              <w:pStyle w:val="BodyTextIndent2"/>
              <w:rPr/>
            </w:pPr>
            <w:r>
              <w:rPr/>
              <w:t>El art. 700 trata de la posesión de las cosas corporales. El art. 715 indica que la posesión de cosas incorporales es susceptible de las mismas calidades y vicios que aquellos de la posesión de una cosa corporal. ¿A qué se refiere el art. 715 cuando dice “cosas incorporales”? ¿derechos reales o derechos personales?</w:t>
            </w:r>
          </w:p>
          <w:p>
            <w:pPr>
              <w:pStyle w:val="BodyTextIndent2"/>
              <w:rPr/>
            </w:pPr>
            <w:r>
              <w:rPr/>
              <w:t>La posesión es un requisito necesario para ganar la cosa por prescripción adquisitiva. Las cosas que pueden prescribirse adquisitivamente necesariamente pueden poseerse. El art. 2.498 establece lo que sigue:</w:t>
            </w:r>
          </w:p>
          <w:p>
            <w:pPr>
              <w:pStyle w:val="BodyTextIndent2"/>
              <w:rPr/>
            </w:pPr>
            <w:r>
              <w:rPr/>
            </w:r>
          </w:p>
          <w:p>
            <w:pPr>
              <w:pStyle w:val="Normal"/>
              <w:spacing w:lineRule="auto" w:line="300"/>
              <w:ind w:left="432" w:firstLine="720"/>
              <w:jc w:val="both"/>
              <w:rPr/>
            </w:pPr>
            <w:r>
              <w:rPr>
                <w:rFonts w:cs="Garamond" w:ascii="Garamond" w:hAnsi="Garamond"/>
                <w:lang w:val="es-ES"/>
              </w:rPr>
              <w:t>“</w:t>
            </w:r>
            <w:r>
              <w:rPr>
                <w:rFonts w:cs="Garamond" w:ascii="Garamond" w:hAnsi="Garamond"/>
                <w:b/>
                <w:lang w:val="es-ES"/>
              </w:rPr>
              <w:t xml:space="preserve">Art. 2.498. </w:t>
            </w:r>
            <w:r>
              <w:rPr>
                <w:rFonts w:cs="Garamond" w:ascii="Garamond" w:hAnsi="Garamond"/>
                <w:lang w:val="es-ES"/>
              </w:rPr>
              <w:t>Se gana por prescripción el dominio de los bienes corporales raíces o muebles, que están en el comercio humano, y se han poseído con las condiciones legales.</w:t>
            </w:r>
          </w:p>
          <w:p>
            <w:pPr>
              <w:pStyle w:val="Normal"/>
              <w:spacing w:lineRule="auto" w:line="300"/>
              <w:ind w:left="432" w:firstLine="720"/>
              <w:jc w:val="both"/>
              <w:rPr>
                <w:rFonts w:ascii="Garamond" w:hAnsi="Garamond" w:cs="Garamond"/>
                <w:lang w:val="es-ES"/>
              </w:rPr>
            </w:pPr>
            <w:r>
              <w:rPr>
                <w:rFonts w:cs="Garamond" w:ascii="Garamond" w:hAnsi="Garamond"/>
                <w:lang w:val="es-ES"/>
              </w:rPr>
              <w:t>Se ganan de la misma manera los otros derechos reales que no están especialmente exceptuados.”</w:t>
            </w:r>
          </w:p>
          <w:p>
            <w:pPr>
              <w:pStyle w:val="BodyTextIndent2"/>
              <w:rPr>
                <w:rFonts w:ascii="Garamond" w:hAnsi="Garamond" w:cs="Garamond"/>
                <w:lang w:val="es-ES"/>
              </w:rPr>
            </w:pPr>
            <w:r>
              <w:rPr>
                <w:rFonts w:cs="Garamond"/>
                <w:lang w:val="es-ES"/>
              </w:rPr>
            </w:r>
          </w:p>
          <w:p>
            <w:pPr>
              <w:pStyle w:val="BodyTextIndent2"/>
              <w:rPr/>
            </w:pPr>
            <w:r>
              <w:rPr/>
              <w:t>No cabe duda que los derechos reales pueden poseerse. Respecto de los derechos personales, el CC no trata la prescripción adquisitiva; no se concibe que un sujeto por el hecho de comportarse como acreedor llegue a convertirse en tal; y no es posible convertirse en acreedor sin serlo por el mero comportamiento ya que el principal comportamiento del acreedor es el cobro de la obligación. El ejercicio del derecho personal supone su agotamiento. No tiene sentido la posesión sobre derechos personales, ya que el único fin de la posesión es conducir al dominio mediante la prescripción.</w:t>
            </w:r>
          </w:p>
          <w:p>
            <w:pPr>
              <w:pStyle w:val="BodyTextIndent2"/>
              <w:rPr/>
            </w:pPr>
            <w:r>
              <w:rPr/>
              <w:t>La duda surge con el art. 1.576. su inciso segundo establece que “el pago hecho de buena fe a la persona que estaba entonces en posesión del crédito, es válido, aunque después aparezca que el crédito no le pertenecía”.</w:t>
            </w:r>
          </w:p>
          <w:p>
            <w:pPr>
              <w:pStyle w:val="BodyTextIndent2"/>
              <w:rPr/>
            </w:pPr>
            <w:r>
              <w:rPr/>
              <w:t>Sobre el inciso segundo se basan quienes plantean que los derechos personales admiten posesión. El Código al hablar de la “posesión del crédito” hablaría de la posesión de los derechos personales. ¿Qué sentido tendría la posesión de un derecho personal si el único rol de la posesión en el ordenamiento jurídico es permitir al poseedor adquirir la cosa poseída transcurrido un cierto tiempo?</w:t>
            </w:r>
          </w:p>
          <w:p>
            <w:pPr>
              <w:pStyle w:val="BodyTextIndent2"/>
              <w:rPr/>
            </w:pPr>
            <w:r>
              <w:rPr/>
              <w:t>El art. 2.498, en su inciso segundo, establece que los derechos reales son susceptibles de ser adquiridos mediante la prescripción. Respecto de los derechos personales no existe ninguna disposición semejante. ¿Qué sentido tiene, entonces, la antedicha regla del art. 1.576? Se aplica de la siguiente manera: cuando se habla de “posesión del crédito” se entiende “posesión del título donde consta el crédito”; se refiere a la materialidad, el papel, la cosa corporal, luego no habría ningún problema en poseer dicha cosa.</w:t>
            </w:r>
          </w:p>
          <w:p>
            <w:pPr>
              <w:pStyle w:val="BodyTextIndent2"/>
              <w:rPr/>
            </w:pPr>
            <w:r>
              <w:rPr/>
            </w:r>
          </w:p>
          <w:p>
            <w:pPr>
              <w:pStyle w:val="BodyTextIndent2"/>
              <w:rPr/>
            </w:pPr>
            <w:r>
              <w:rPr/>
            </w:r>
          </w:p>
          <w:p>
            <w:pPr>
              <w:pStyle w:val="BodyTextIndent2"/>
              <w:rPr/>
            </w:pPr>
            <w:r>
              <w:rPr/>
            </w:r>
          </w:p>
        </w:tc>
      </w:tr>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5. Fuentes de los derechos reales y de los derechos personales</w:t>
            </w:r>
          </w:p>
          <w:p>
            <w:pPr>
              <w:pStyle w:val="BodyTextIndent2"/>
              <w:rPr>
                <w:i/>
                <w:i/>
              </w:rPr>
            </w:pPr>
            <w:r>
              <w:rPr>
                <w:i/>
              </w:rPr>
            </w:r>
          </w:p>
          <w:p>
            <w:pPr>
              <w:pStyle w:val="BodyTextIndent2"/>
              <w:rPr/>
            </w:pPr>
            <w:r>
              <w:rPr/>
              <w:t>Los derechos personales nacen de lo que se denomina “fuentes de las obligaciones”. El CC regula los derechos personales desde un punto de vista pasivo, es decir se refiere a las obligaciones. Las fuentes de las obligaciones se estudian combinando tres disposiciones: las de los arts. 578, 1.437 y 2.284.</w:t>
            </w:r>
          </w:p>
          <w:p>
            <w:pPr>
              <w:pStyle w:val="BodyTextIndent2"/>
              <w:rPr/>
            </w:pPr>
            <w:r>
              <w:rPr/>
              <w:t>El art. 578 clasifica en dos las formas en que se puede generar una obligación: por un hecho del deudor o si la ley lo dispone. Dentro de la expresión “hecho del deudor” se entienden todas las fuentes de las obligaciones, salvo la ley.</w:t>
            </w:r>
          </w:p>
          <w:p>
            <w:pPr>
              <w:pStyle w:val="BodyTextIndent2"/>
              <w:rPr/>
            </w:pPr>
            <w:r>
              <w:rPr/>
              <w:t>Las reglas de los arts. 1.437 y 2.284 establecen, básicamente, que son fuente de las obligaciones las convenciones, los cuasicontratos, los delitos, los cuasidelitos y la ley.</w:t>
            </w:r>
          </w:p>
          <w:p>
            <w:pPr>
              <w:pStyle w:val="BodyTextIndent2"/>
              <w:rPr/>
            </w:pPr>
            <w:r>
              <w:rPr/>
              <w:t>Los derechos reales, por su parte, nacen de otra forma. Para su titular nacen producto de los modos de adquirir el dominio. Ellos se regulan respecto del dominio y los demás derechos reales. En ausencia de regulación específica se extiende a todos ellos la misma estructura del dominio. Para que nazca respecto del titular un derecho real es necesaria la presencia de un título y un modo de adquirir el dominio. El art. 588 enumera los modos de adquirir el dominio. Se debe agregar la ley.</w:t>
            </w:r>
          </w:p>
          <w:p>
            <w:pPr>
              <w:pStyle w:val="BodyTextIndent2"/>
              <w:rPr/>
            </w:pPr>
            <w:r>
              <w:rPr/>
              <w:t xml:space="preserve">El sistema, como se ve, es distinto. En el derecho francés existen los contratos con efecto real, no recogidos en nuestro ordenamiento legal. No deben ser confundidos con los contratos reales. (Al respecto v. Peña, Carlos, </w:t>
            </w:r>
            <w:r>
              <w:rPr>
                <w:i/>
              </w:rPr>
              <w:t>Teoría general del contrato</w:t>
            </w:r>
            <w:r>
              <w:rPr/>
              <w:t>, núm. 43.)</w:t>
            </w:r>
          </w:p>
          <w:p>
            <w:pPr>
              <w:pStyle w:val="BodyTextIndent2"/>
              <w:rPr/>
            </w:pPr>
            <w:r>
              <w:rPr/>
            </w:r>
          </w:p>
        </w:tc>
      </w:tr>
      <w:tr>
        <w:trPr>
          <w:trHeight w:val="216" w:hRule="atLeast"/>
        </w:trPr>
        <w:tc>
          <w:tcPr>
            <w:tcW w:w="900" w:type="dxa"/>
            <w:tcBorders/>
          </w:tcPr>
          <w:p>
            <w:pPr>
              <w:pStyle w:val="Normal"/>
              <w:snapToGrid w:val="false"/>
              <w:spacing w:lineRule="auto" w:line="300"/>
              <w:rPr>
                <w:rFonts w:ascii="Garamond" w:hAnsi="Garamond" w:cs="Garamond"/>
                <w:sz w:val="22"/>
                <w:lang w:val="es-ES"/>
              </w:rPr>
            </w:pPr>
            <w:r>
              <w:rPr>
                <w:rFonts w:cs="Garamond" w:ascii="Garamond" w:hAnsi="Garamond"/>
                <w:sz w:val="22"/>
                <w:lang w:val="es-ES"/>
              </w:rPr>
            </w:r>
          </w:p>
        </w:tc>
        <w:tc>
          <w:tcPr>
            <w:tcW w:w="9180" w:type="dxa"/>
            <w:tcBorders/>
          </w:tcPr>
          <w:p>
            <w:pPr>
              <w:pStyle w:val="BodyTextIndent2"/>
              <w:ind w:hanging="0"/>
              <w:rPr>
                <w:i/>
                <w:i/>
              </w:rPr>
            </w:pPr>
            <w:r>
              <w:rPr>
                <w:i/>
              </w:rPr>
              <w:t>1.6. Extinción</w:t>
            </w:r>
          </w:p>
          <w:p>
            <w:pPr>
              <w:pStyle w:val="BodyTextIndent2"/>
              <w:rPr>
                <w:i/>
                <w:i/>
              </w:rPr>
            </w:pPr>
            <w:r>
              <w:rPr>
                <w:i/>
              </w:rPr>
            </w:r>
          </w:p>
          <w:p>
            <w:pPr>
              <w:pStyle w:val="BodyTextIndent2"/>
              <w:rPr/>
            </w:pPr>
            <w:r>
              <w:rPr/>
              <w:t>Los derechos personales se extinguen mediante los modos de extinguir las obligaciones. El principal es el pago. El art. 1.567 los enumera: hechos que generan el efecto de hacer perder a un sujeto de derecho –acreedor– la titularidad de un derecho personal, liberando a otro –deudor– de la carga que supone la obligación. No debe confundirse –entre los variados modos– los conceptos de resciliación, remisión, rescisión y resolución. La primera es un acuerdo entre acreedor y deudor para dejar sin efecto el contrato. La remisión, en cambio, es el perdón del acreedor, condonando la deuda. La rescisión es la nulidad relativa. En fin, la resolución es el efecto producido por cumplirse la condición resolutoria.</w:t>
            </w:r>
          </w:p>
          <w:p>
            <w:pPr>
              <w:pStyle w:val="BodyTextIndent2"/>
              <w:rPr/>
            </w:pPr>
            <w:r>
              <w:rPr/>
              <w:t>Los derechos reales, por regla general, no se extinguen; perviven mientras persista la cosa sobre la que recaen. Se traspasan de un sujeto a otro, se confieren o transmiten. Sólo cabría hablar desde un punto de vista subjetivo, considerando a su titular específico cuando éste se desprenda de un derecho real.</w:t>
            </w:r>
          </w:p>
          <w:p>
            <w:pPr>
              <w:pStyle w:val="BodyTextIndent2"/>
              <w:rPr/>
            </w:pPr>
            <w:r>
              <w:rPr/>
              <w:t>En el caso de los derechos reales de garantía, diríamos que se extinguen cuando la obligación ha sido extinguida.</w:t>
            </w:r>
          </w:p>
          <w:p>
            <w:pPr>
              <w:pStyle w:val="BodyTextIndent2"/>
              <w:rPr/>
            </w:pPr>
            <w:r>
              <w:rPr/>
              <w:t>En fin, el derecho real puede extinguirse por la prescripción adquisitiva consumada por otra persona. Es un modo de adquirir el dominio de carácter originario. Supone que se inicia el dominio en el prescribiente. Pone término al dominio anterior y origina uno nuevo. De todas formas, hablar de extinción no es propio, ya que la cosa pasa a ser de otro. Para el dueño anterior solamente se acaba.</w:t>
            </w:r>
          </w:p>
          <w:p>
            <w:pPr>
              <w:pStyle w:val="BodyTextIndent2"/>
              <w:rPr/>
            </w:pPr>
            <w:r>
              <w:rPr/>
            </w:r>
          </w:p>
        </w:tc>
      </w:tr>
    </w:tbl>
    <w:p>
      <w:pPr>
        <w:pStyle w:val="Normal"/>
        <w:spacing w:lineRule="auto" w:line="300"/>
        <w:rPr>
          <w:rFonts w:ascii="Garamond" w:hAnsi="Garamond" w:cs="Garamond"/>
          <w:sz w:val="22"/>
          <w:lang w:val="es-ES"/>
        </w:rPr>
      </w:pPr>
      <w:r>
        <w:rPr>
          <w:rFonts w:cs="Garamond" w:ascii="Garamond" w:hAnsi="Garamond"/>
          <w:sz w:val="22"/>
          <w:lang w:val="es-ES"/>
        </w:rPr>
      </w:r>
    </w:p>
    <w:sectPr>
      <w:type w:val="continuous"/>
      <w:pgSz w:w="12240" w:h="15840"/>
      <w:pgMar w:left="1699" w:right="1152" w:gutter="0" w:header="720" w:top="1368" w:footer="864" w:bottom="13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Garamond" w:hAnsi="Garamond" w:cs="Garamond"/>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rFonts w:ascii="Garamond" w:hAnsi="Garamond" w:cs="Garamond"/>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Garamond" w:hAnsi="Garamond" w:cs="Garamond"/>
                            </w:rPr>
                          </w:pPr>
                          <w:r>
                            <w:rPr>
                              <w:rFonts w:cs="Garamond" w:ascii="Garamond" w:hAnsi="Garamond"/>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ind w:right="360" w:hanging="0"/>
                      <w:rPr>
                        <w:rFonts w:ascii="Garamond" w:hAnsi="Garamond" w:cs="Garamond"/>
                      </w:rPr>
                    </w:pPr>
                    <w:r>
                      <w:rPr>
                        <w:rFonts w:cs="Garamond" w:ascii="Garamond" w:hAnsi="Garamond"/>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8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1</w:t>
                    </w:r>
                    <w:r>
                      <w:rPr>
                        <w:rStyle w:val="PageNumber"/>
                        <w:rFonts w:cs="Garamond" w:ascii="Garamond" w:hAnsi="Garamond"/>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4320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Garamond" w:hAnsi="Garamond" w:cs="Garamond"/>
                            </w:rPr>
                          </w:pPr>
                          <w:r>
                            <w:rPr>
                              <w:rFonts w:cs="Garamond" w:ascii="Garamond" w:hAnsi="Garamond"/>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ind w:right="360" w:hanging="0"/>
                      <w:rPr>
                        <w:rFonts w:ascii="Garamond" w:hAnsi="Garamond" w:cs="Garamond"/>
                      </w:rPr>
                    </w:pPr>
                    <w:r>
                      <w:rPr>
                        <w:rFonts w:cs="Garamond" w:ascii="Garamond" w:hAnsi="Garamond"/>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733415" cy="293370"/>
              <wp:effectExtent l="0" t="0" r="0" b="0"/>
              <wp:wrapSquare wrapText="largest"/>
              <wp:docPr id="8" name="Frame10"/>
              <a:graphic xmlns:a="http://schemas.openxmlformats.org/drawingml/2006/main">
                <a:graphicData uri="http://schemas.microsoft.com/office/word/2010/wordprocessingShape">
                  <wps:wsp>
                    <wps:cNvSpPr txBox="1"/>
                    <wps:spPr>
                      <a:xfrm>
                        <a:off x="0" y="0"/>
                        <a:ext cx="573341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ind w:right="360" w:hanging="0"/>
                            <w:rPr>
                              <w:rStyle w:val="PageNumber"/>
                              <w:rFonts w:ascii="Garamond" w:hAnsi="Garamond" w:cs="Garamond"/>
                            </w:rPr>
                          </w:pPr>
                          <w:r>
                            <w:rPr/>
                          </w:r>
                        </w:p>
                      </w:txbxContent>
                    </wps:txbx>
                    <wps:bodyPr anchor="t" lIns="0" tIns="0" rIns="0" bIns="0">
                      <a:noAutofit/>
                    </wps:bodyPr>
                  </wps:wsp>
                </a:graphicData>
              </a:graphic>
            </wp:anchor>
          </w:drawing>
        </mc:Choice>
        <mc:Fallback>
          <w:pict>
            <v:rect fillcolor="#FFFFFF" style="position:absolute;rotation:-0;width:451.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ind w:right="360" w:hanging="0"/>
                      <w:rPr>
                        <w:rStyle w:val="PageNumber"/>
                        <w:rFonts w:ascii="Garamond" w:hAnsi="Garamond" w:cs="Garamond"/>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43205" cy="173355"/>
              <wp:effectExtent l="0" t="0" r="0" b="0"/>
              <wp:wrapSquare wrapText="largest"/>
              <wp:docPr id="9" name="Frame11"/>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Garamond" w:hAnsi="Garamond" w:cs="Garamond"/>
                            </w:rPr>
                          </w:pPr>
                          <w:r>
                            <w:rPr>
                              <w:rFonts w:cs="Garamond" w:ascii="Garamond" w:hAnsi="Garamond"/>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ind w:right="360" w:hanging="0"/>
                      <w:rPr>
                        <w:rFonts w:ascii="Garamond" w:hAnsi="Garamond" w:cs="Garamond"/>
                      </w:rPr>
                    </w:pPr>
                    <w:r>
                      <w:rPr>
                        <w:rFonts w:cs="Garamond" w:ascii="Garamond" w:hAnsi="Garamond"/>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432"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Garamond" w:hAnsi="Garamond" w:cs="Garamond"/>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Fonts w:ascii="Garamond" w:hAnsi="Garamond" w:cs="Garamond"/>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432" w:hanging="0"/>
      <w:jc w:val="center"/>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Garamond" w:hAnsi="Garamond" w:cs="Garamond"/>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Fonts w:ascii="Garamond" w:hAnsi="Garamond" w:cs="Garamond"/>
                        <w:sz w:val="19"/>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29" w:hanging="0"/>
      <w:jc w:val="center"/>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Garamond" w:hAnsi="Garamond" w:cs="Garamond"/>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Fonts w:ascii="Garamond" w:hAnsi="Garamond" w:cs="Garamond"/>
                        <w:sz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1" w:right="-70" w:firstLine="540"/>
      <w:outlineLvl w:val="0"/>
    </w:pPr>
    <w:rPr>
      <w:rFonts w:ascii="Trebuchet MS" w:hAnsi="Trebuchet MS" w:cs="Trebuchet MS"/>
      <w:sz w:val="26"/>
    </w:rPr>
  </w:style>
  <w:style w:type="paragraph" w:styleId="Heading2">
    <w:name w:val="Heading 2"/>
    <w:basedOn w:val="Normal"/>
    <w:next w:val="Normal"/>
    <w:qFormat/>
    <w:pPr>
      <w:keepNext w:val="true"/>
      <w:numPr>
        <w:ilvl w:val="1"/>
        <w:numId w:val="1"/>
      </w:numPr>
      <w:ind w:right="-70" w:hanging="0"/>
      <w:jc w:val="both"/>
      <w:outlineLvl w:val="1"/>
    </w:pPr>
    <w:rPr>
      <w:rFonts w:ascii="Trebuchet MS" w:hAnsi="Trebuchet MS" w:cs="Trebuchet MS"/>
      <w:b/>
      <w:smallCaps/>
      <w:sz w:val="26"/>
    </w:rPr>
  </w:style>
  <w:style w:type="paragraph" w:styleId="Heading3">
    <w:name w:val="Heading 3"/>
    <w:basedOn w:val="Normal"/>
    <w:next w:val="Normal"/>
    <w:qFormat/>
    <w:pPr>
      <w:keepNext w:val="true"/>
      <w:numPr>
        <w:ilvl w:val="2"/>
        <w:numId w:val="1"/>
      </w:numPr>
      <w:spacing w:lineRule="auto" w:line="300"/>
      <w:jc w:val="center"/>
      <w:outlineLvl w:val="2"/>
    </w:pPr>
    <w:rPr>
      <w:rFonts w:ascii="Garamond" w:hAnsi="Garamond" w:cs="Garamond"/>
      <w:b/>
      <w:smallCap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rebuchet MS" w:hAnsi="Trebuchet MS" w:cs="Trebuchet MS"/>
      <w:b/>
      <w:smallCaps/>
      <w:sz w:val="30"/>
      <w:u w:val="single"/>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 w:right="-70" w:firstLine="540"/>
      <w:jc w:val="both"/>
    </w:pPr>
    <w:rPr>
      <w:rFonts w:ascii="Trebuchet MS" w:hAnsi="Trebuchet MS" w:cs="Trebuchet MS"/>
      <w:sz w:val="23"/>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s-ES"/>
    </w:rPr>
  </w:style>
  <w:style w:type="paragraph" w:styleId="Header">
    <w:name w:val="Header"/>
    <w:basedOn w:val="Normal"/>
    <w:pPr>
      <w:tabs>
        <w:tab w:val="clear" w:pos="720"/>
        <w:tab w:val="center" w:pos="4419" w:leader="none"/>
        <w:tab w:val="right" w:pos="8838" w:leader="none"/>
      </w:tabs>
    </w:pPr>
    <w:rPr>
      <w:lang w:val="es-ES"/>
    </w:rPr>
  </w:style>
  <w:style w:type="paragraph" w:styleId="TextBodyIndent">
    <w:name w:val="Body Text Indent"/>
    <w:basedOn w:val="Normal"/>
    <w:pPr>
      <w:ind w:left="612" w:firstLine="630"/>
    </w:pPr>
    <w:rPr>
      <w:lang w:val="es-ES_tradnl"/>
    </w:rPr>
  </w:style>
  <w:style w:type="paragraph" w:styleId="Footnote">
    <w:name w:val="Footnote Text"/>
    <w:basedOn w:val="Normal"/>
    <w:pPr/>
    <w:rPr/>
  </w:style>
  <w:style w:type="paragraph" w:styleId="BodyTextIndent2">
    <w:name w:val="Body Text Indent 2"/>
    <w:basedOn w:val="Normal"/>
    <w:qFormat/>
    <w:pPr>
      <w:spacing w:lineRule="auto" w:line="300"/>
      <w:ind w:firstLine="432"/>
      <w:jc w:val="both"/>
    </w:pPr>
    <w:rPr>
      <w:rFonts w:ascii="Garamond" w:hAnsi="Garamond" w:cs="Garamond"/>
      <w:sz w:val="22"/>
      <w:lang w:val="es-ES"/>
    </w:rPr>
  </w:style>
  <w:style w:type="paragraph" w:styleId="BodyTextIndent3">
    <w:name w:val="Body Text Indent 3"/>
    <w:basedOn w:val="Normal"/>
    <w:qFormat/>
    <w:pPr>
      <w:spacing w:lineRule="auto" w:line="300"/>
      <w:ind w:left="432" w:firstLine="720"/>
      <w:jc w:val="both"/>
    </w:pPr>
    <w:rPr>
      <w:lang w:val="es-ES_tradnl"/>
    </w:rPr>
  </w:style>
  <w:style w:type="paragraph" w:styleId="BodyText2">
    <w:name w:val="Body Text 2"/>
    <w:basedOn w:val="Normal"/>
    <w:qFormat/>
    <w:pPr>
      <w:autoSpaceDE w:val="false"/>
    </w:pPr>
    <w:rPr>
      <w:rFonts w:ascii="Bookman Old Style" w:hAnsi="Bookman Old Style" w:cs="Bookman Old Style"/>
      <w:color w:val="000080"/>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2:32:00Z</dcterms:created>
  <dc:creator>Carlos Peña (transcribio CAS)</dc:creator>
  <dc:description/>
  <cp:keywords>Le parece digno de un ser humano? - No sea imbecil - Me entiende?! - Eso es como...como de sacerdote...o futbolista.</cp:keywords>
  <dc:language>en-US</dc:language>
  <cp:lastModifiedBy>CAS</cp:lastModifiedBy>
  <cp:lastPrinted>2003-01-04T12:50:00Z</cp:lastPrinted>
  <dcterms:modified xsi:type="dcterms:W3CDTF">2003-04-25T00:30:00Z</dcterms:modified>
  <cp:revision>73</cp:revision>
  <dc:subject>Apuntes de clases, segundo semestre 2002</dc:subject>
  <dc:title>Derecho Civil IV: Propiedad</dc:title>
</cp:coreProperties>
</file>