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ML for Downloadable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 program such as WinZip from http://www.winzip.com/winzip.htm  to zip a copy of your Norn's .exp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reate a downloadable Norn with a picture use a graphics program such as Paint Shop Pro from http://www.visitorinfo.com/software/paint.htm to convert a picture of your Norn from a .bmp file to a .gif interlaced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load the .zip file and the .gif file to your website, then use an HTML code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A HREF="name.zip"&gt;&lt;IMG SRC="name.gif" WIDTH=120 HEIGHT=140 ALT="name"&gt;&lt;/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e in the Norn's name where it says "nam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reate a downloadable Norn without a picture use an HTML code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A HREF="name.zip"&gt;name&lt;/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