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utting Music on Your Webs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can get music for your website at many places such 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est MI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tp://w3.one.net/~kklasmei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ni MI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tp://www.ifni.com/midi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load your favorite song, then upload it to your website.  Use an HTML code like this anywhere between your body tags (the ones that look like this:   &lt;BODY&gt;    and    &lt;/BODY&gt;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BGSOUND SRC="song.mid"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EMBED SRC="song.mid" AUTOSTART=True HIDDEN=True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e in the name of your song where it says "song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