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hower COB Tuto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ing Alexander Laemmle's Creatures Object Editor (CO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http://www.tekres.com/creatures/Beowolf/index.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COB Author's Guide" from Slink's Burrow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netins.net/showcase/sl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 will modify the scripts from the Jack-O-Lantern to make a Gumby Do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we need a picture for the sprite file.  We scanned a picture from a Wireless catalog, reduced it to 90 x 90 pixels, filled the background with black (because black is the transparent color in the Creatures game), and saved it as a gumb0.bmp file.  Then we rotated it 90 degrees clockwise and saved it as gumb1.bmp. We put them in a folder called "COBs Graph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ing your favorite graphics program, draw, scan, or copy a picture that you would like to use and save it as a .bmp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ce there are 2 pictures, we need to create a sprite file containing 2 sprites.  Click on the icon in COE that looks like a blond Norn to open up the Sprite Editor.  Click on "Tools", "Sprite File Creator".  Where it says, "Number of  Sprites:  " type in "2" (there are 2 pictures).  Where it says, "Size (X):  " type in "90" (the width of the picture in pixels), and where it says "Size (Y):  "  type in "90" (the height of the picture in pixels).  Click on the "Create Sprite File" button.  Where it says, "File Name:  "  type in "gumb" and click on the "Save" button.  Sprite files must have names 4-letters long.  Select a name that is not being used by any other COB.  Close the Sprite File Creator by clicking on the "X" in the upper right cor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on "Tools", "BMP to Sprite Converter".  Click on "Files", "Load .BMP File".  Find the .bmp files in your computer, in this example, gumb0.bmp and gumb1.bmp in our "COBs Graphics" folder.  Click "Files", "Save as .SPR File", and type in a  name.  In this example, the names of the temporary sprite files are "gumb0" and "gumb1".  Sometimes it is disappointing that the pictures change color or become blotchy.  (Hopefully this will improve when Creatures 2 comes out!)  Click on the "X" in the upper right corner to close the BMP to Sprite Conver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Sprite Editor click "Files", "Open Sprite File". Select a  file and open it.  In this example, open the sprite file named "gumb0".  Click "Edit", "Copy Sprite".  Click "File", "Open Sprite" and open "gumb".  Click on "Edit", "Paste Sprite" and paste the first picture into pose 0.  Click "Files", "Save Spr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peat this process for each picture in your new sprite file.  In this example open "gumb1", copy it, and paste it into pose 1 of "gumb".  Remember to save after pasting in each pic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may delete the temporary files, gumb0.spr and gumb1.sp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on "pose 0" or whichever picture you would like displayed in the Object Inj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work on the macro scripts in COE, click on the icon that looks like a sheet of paper (third from the left) to open up COB-Compiler.  Click on the tab that says "Editor (COB)".  Click on "COB", "Load COB file..." and select a CO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s the scripts for the Jack-O-Lante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new: simp jack 2 0 3500 0,setv clas 34399744,setv attr 71,bhvr 0 1,mesg writ targ 8,ed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12 230 1,snde jack,stim writ 0 255 0 0 34 30 42 30 40 30 39 255,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12 230 5,snde drop,pose 0,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12 230 17,drop,impt 5,aim: 0,appr,touc,wait 4,mesg writ _it_ 4,wait 10,pose 73,wait 5,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12 230 4,pose 1,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 will change the Jack-O-Lantern COB to a Gumby COB by making a few mod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The first line is the installation scri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new: simp jack 2 0 3500 0,setv clas 34399744,setv attr 71,bhvr 0 1,mesg writ targ 8,ed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new: simp gumb 2 0 1500 0,setv clas 34404096,setv attr 71,bhvr 0 1,mesg writ targ 8,ed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it says "simp jack",   jack is the name of the Jack-O-Lantern sprite file. We will change "jack" to "gu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re it says  "2 0 3500 0" the 2 is the number of pictures in the sprite file and the 3500 is the plane of the object.  The plane can be from 0 to 9000, and it is how far forward or back the object appears to be in Albia.  If the plane is a large number (about 3000 to 4000) then it looks like the Norns walk behind the object.  If the plane is a small number (about 500 to 1500) then the Norns appear to walk in front of the object.  If the plane is between 1500 and 3000, then some Norns seem to walk in front, and other Norns walk in back of the object.  Avoid using numbers below 500 or above 5000, because wierd things start happening, like the object disappears behind the background or appears in front of the pill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t's change the plane to 500 so Gumby doesn't hide the Nor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it says "setv clas 34399744"  the number 34399744 is the Class Number.  It is very important that each COB has a different Class Number, otherwise Albia might crash.  Write to Nicole at DellCuora@aol.com to find out which Species numbers are still available.  COE can calculate the Class number for you. In this example the Jack-O-Lantern used Family = 2, Genus = 12, and Species = 230 to get  34399744.  We will use  the Species Number to 247 for Gumby, so the new Class Number is 344040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it says "setv attr 71", the 71 is the Attribute.  In this example the COB stays within the rooms of Albia (64), the Hand can activate it (4), the Hand  can pick it up (2), and the Norns can pick it up (1).  If you add 64 +  4 + 2 + 1 you get 7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it says "bhvr 0 1" that's the Behavior of the object.  In this example the Hand cannot push the object (0), but the Norns can push the object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esg writ targ 8"  means that the object is entering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edit"  means that the object appears in the Hand.  If you want it to appear in a certain location, delete the "edit" and replace it with coordinates.  For example, the Xmas pudding appears in the kitchen, so its installation script says "mvto 2934 900,sys: cmra 2700 724".  You can use Slink's X,Y Locator to determine the coordinates.  (Do you remember that stuff from Geometry cl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endm" means that that's the end of this scri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The second line is an activation script, or what happens when the object is pus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12 230 1,snde jack,stim writ 0 255 0 0 34 30 42 30 40 30 39 255,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12 247 1,snde chwc,stim writ 0 255 0 0 34 150 43 100 44 50 29 40,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it says "scrp 2 12 230 1" the  number 2 is the Family number (2 = simple object),  the 12 is the Genus number (12 = shower), and the 230 is the Species number.  We will change  230 to 247.  (When you write your own COBs, use  the Species Number that you get from Nicole.)  The 1 is the Script number (1 = activ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it says, "snde jack",  that is the noise that the COB makes when it is activated.  We will change this to "chwc" which is the name of a .wav file that comes with the Creatures game.  If you want to, you can use a new .wav file.  Give it a 4-letter name and put it into the Sounds fo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it says "stim writ 0 255 0 0 34 30 42 30 40 30 39 255"  the last 4 pair of numbers are the effects the Jack-O-Lantern has on a Norn when the Norn pushes it.  In this example Need for Pleasure (34) decreases by 30, Fear (42) decreases by 30, Loneliness (40) decreases by 30, and Sleepiness (39) decreases by 255.  The numbers are from the list of Chemic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the Gumby COB, let's decrease Need for Pleasure (34) by 150, decrease Boredom (43) by 100, decrease Anger (44) by 50, and increase Sex Drive (29) by 40.  You can use any four of the chemicals on the list in amounts up to 255.  If you want fewer than four chemicals, replace the numbers with "0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The next line is what happens when the object is dropp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12 230 5,snde drop,pose 0,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12 247 5,snde drop,pose 0,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e the 230 to 247 (or the number Nicole assigned to you).  The 5 is the script number (5 = dr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it says "pose 0" it means that the sprite changes to the  default picture (pose 0) when the object is dropp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re it says "snde drop", this is the sound  the object makes when it is dropped.  This .wav file comes with the Creatures game and is used by most CO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The next line is an extra activation scri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12 230 17,drop,impt 5,aim: 0,appr,touc,wait 4,mesg writ _it_ 4,wait 10,pose 73,wait 5,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12 247 17,drop,impt 5,aim: 0,appr,touc,wait 4,mesg writ _it_ 4,wait 10,pose 73,wait 5,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change the 230 to 247 (or to the number Nicole assigned to you).  The 17 is the script number (17 = extra activate).  This script makes the Norn drop whatever it is doing, then approach and touch the object.  It looks complicated, but you can just copy most of this scri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mpt 5" is how important this object is to the Norns.  The numbers can be from 0 (unimportant) to 10 (very important).  The animals, such as the reindeer, are impt 10, so the Norns keep following them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The next line is what happens when the object is picked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12 230 4,pose 1,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rp 2 12 247 4,pose 1,en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change the 246 to 247 (or to the number Nicole assigned to you).  The 4 is the script number (4 = pick up).  When the COB is picked up, the sprite changes from pose 0 to pose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on the tab that says "Setting".  Type in the name of the new COB, in this example, "Gumby Doll".  Where it says "Quantity: "  type in 255.  Where it says "Used: "  type in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ick on the tab that says "Picture".  Click on the button that says "Get" and pose 0 of  gumb.spr should appear.  This is the picture that will be displayed int the Object Injec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ick "COB", "Save COB File", type in the name of the new COB, "Gumby Doll", and click the "Save" butt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s it!  You're done!   Enjoy your new COB.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otling's Norn and Grendel Parad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geocities.com/Athens/Forum/3392/norns.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otling@geocities.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