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</w:rPr>
        <w:t>PROPOSTA DE DIRETRIZES GERAIS PARA O “</w:t>
      </w:r>
      <w:r>
        <w:rPr>
          <w:b/>
          <w:sz w:val="28"/>
          <w:u w:val="single"/>
        </w:rPr>
        <w:t>NTERN</w:t>
      </w:r>
      <w:r>
        <w:rPr>
          <w:b/>
          <w:sz w:val="28"/>
        </w:rPr>
        <w:t xml:space="preserve"> – </w:t>
      </w:r>
      <w:r>
        <w:rPr>
          <w:b/>
          <w:sz w:val="28"/>
          <w:u w:val="single"/>
        </w:rPr>
        <w:t>NÚCLEO TEMÁTICO DE ECONOMIA RURAL E RECURSOS NATURAIS”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</w:t>
      </w:r>
      <w:r>
        <w:rPr>
          <w:sz w:val="24"/>
        </w:rPr>
        <w:t xml:space="preserve">Elaborado em 12.ABR.2004  para discussão n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Reunião sobre o Núcleo de 13.ABR.2004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  <w:tab/>
        <w:tab/>
        <w:tab/>
        <w:tab/>
        <w:t>Hilmar I S Ferrei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u w:val="single"/>
        </w:rPr>
        <w:t xml:space="preserve">A TÍTULO DE HISTÓRIA: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1.A FUNDAÇÃO</w:t>
      </w:r>
    </w:p>
    <w:p>
      <w:pPr>
        <w:pStyle w:val="Normal"/>
        <w:jc w:val="both"/>
        <w:rPr/>
      </w:pPr>
      <w:r>
        <w:rPr>
          <w:sz w:val="24"/>
        </w:rPr>
        <w:t xml:space="preserve">O </w:t>
      </w:r>
      <w:r>
        <w:rPr>
          <w:i/>
          <w:sz w:val="24"/>
          <w:u w:val="single"/>
        </w:rPr>
        <w:t>Núcleo de Economia Rural e Recursos Naturais</w:t>
      </w:r>
      <w:r>
        <w:rPr>
          <w:b/>
          <w:sz w:val="24"/>
        </w:rPr>
        <w:t xml:space="preserve"> </w:t>
      </w:r>
      <w:r>
        <w:rPr>
          <w:sz w:val="24"/>
        </w:rPr>
        <w:t xml:space="preserve"> foi criado no dia </w:t>
      </w:r>
      <w:r>
        <w:rPr>
          <w:b/>
          <w:sz w:val="24"/>
          <w:u w:val="single"/>
        </w:rPr>
        <w:t>11.MAR.1998</w:t>
      </w:r>
      <w:r>
        <w:rPr>
          <w:b/>
          <w:sz w:val="24"/>
        </w:rPr>
        <w:t>,</w:t>
      </w:r>
      <w:r>
        <w:rPr>
          <w:sz w:val="24"/>
        </w:rPr>
        <w:t xml:space="preserve"> conforme ata da Sessão de Fundação.</w:t>
      </w:r>
    </w:p>
    <w:p>
      <w:pPr>
        <w:pStyle w:val="TextBody"/>
        <w:rPr/>
      </w:pPr>
      <w:r>
        <w:rPr/>
        <w:t>Professores presentes na Reunião de Fundação(conforme a Ata citada): Raimundo Bonfim dos Santos (Diretor do DCEC), Hilmar Ilton Santana Ferreira, Valter Alves do Nascimento, Altenides Caldeira Morea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oram ressaltadas as possibilidades do trabalho grupal, a experiência de várias Instituições, as possibilidades de pesquisas,  geração e transmissão de conhecimento. Apoio institucional e formas de captação de recursos. O Diretor do Departamento falou da possibilidade do  NTERN começar com seis projetos de pesquisa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sessão criou o Núcleo e escolheu como Coordenador o Prof. Altenides Caldeira Moreau e como Relator o Prof. Hilmar Ilton Santana Ferreira. Foi escolhido o dia das 4as. Feiras, às 11 horas como o das realizações de reuniões semanais.  ( Dados acima retirados da Ata de Fundação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 </w:t>
      </w:r>
      <w:r>
        <w:rPr>
          <w:sz w:val="24"/>
          <w:u w:val="single"/>
        </w:rPr>
        <w:t xml:space="preserve">OS SEIS PRIMEIROS ANOS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rincando,  o Núcleo tem 6 anos de fundado.  Foram desenvolvidos trabalhos.  Alguns até com apresentação nos meios científicos nacionais e internacionais. Mas no fundo, os trabalhos poderiam ser mais sistêmicos.  Se os fossem, quem sabe, o Órgão poderia estar melhor situado no mundo científic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O Núcleo tem :   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Uma página no Diretório dos Grupos de Pesquisa no Brasil, do CNPq,  onde figura com nome diferente:  </w:t>
      </w:r>
      <w:r>
        <w:rPr>
          <w:b/>
        </w:rPr>
        <w:t>Grupo de Pesquisa Economia Agrícola</w:t>
      </w:r>
      <w:r>
        <w:rPr/>
        <w:t xml:space="preserve">. </w:t>
      </w:r>
    </w:p>
    <w:p>
      <w:pPr>
        <w:pStyle w:val="TextBody"/>
        <w:ind w:left="450" w:hanging="0"/>
        <w:rPr/>
      </w:pPr>
      <w:r>
        <w:rPr/>
        <w:t xml:space="preserve">Ali consta que o  tem como  Linhas de pesquisa: Economia Agrícola; Relações com o setor produtivo: nihil; </w:t>
      </w:r>
      <w:r>
        <w:rPr>
          <w:u w:val="single"/>
        </w:rPr>
        <w:t xml:space="preserve">Integrantes do grupo </w:t>
      </w:r>
      <w:r>
        <w:rPr/>
        <w:t xml:space="preserve">:  6 pesquisadores ,  3 estudantes e nihil  técnicos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Informações retiradas da página do CNPq</w:t>
      </w:r>
    </w:p>
    <w:p>
      <w:pPr>
        <w:pStyle w:val="Heading1"/>
        <w:rPr/>
      </w:pPr>
      <w:r>
        <w:rPr/>
        <w:t>Dados básic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me do grupo: Economia Agríco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atus do grupo: certificado pela instituiçã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Ano de formação: 1997      (  um ano antes da data da Ata de Fundação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ata da última atualização: </w:t>
      </w:r>
      <w:r>
        <w:rPr>
          <w:b/>
          <w:sz w:val="24"/>
        </w:rPr>
        <w:t xml:space="preserve">29/05/2000 12:33     ( bem desatualizado ) </w:t>
      </w:r>
    </w:p>
    <w:p>
      <w:pPr>
        <w:pStyle w:val="Normal"/>
        <w:jc w:val="both"/>
        <w:rPr/>
      </w:pPr>
      <w:r>
        <w:rPr>
          <w:b/>
          <w:sz w:val="24"/>
        </w:rPr>
        <w:t>Líder(es) do grupo</w:t>
      </w:r>
      <w:r>
        <w:rPr>
          <w:sz w:val="24"/>
        </w:rPr>
        <w:t>:  Altenides Caldeira Moreau - economia@jacaranda.uescba.com.b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Hilmar Ilton Santana Ferreira - hilmar@uesc.b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Área predominante: Ciências Sociais Aplicadas; Economi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stituição: Universidade Estadual de Santa Cruz - UESC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Órgão: Departamento de Ciências Econômicas Unidade: Economia Agríco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Endereç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ogradouro: Estrada Ilhéus-Itabuna, Km 1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airro: Salobrinho CEP: 456500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idade: Ilheus UF: B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lefone: 680-5215 Fax: 680-521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-mail: economia@jacaranda.uescba.com.br Home page: http:/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Repercussões dos trabalhos do grupo</w:t>
      </w:r>
    </w:p>
    <w:p>
      <w:pPr>
        <w:pStyle w:val="Corpodetexto2"/>
        <w:rPr/>
      </w:pPr>
      <w:r>
        <w:rPr/>
        <w:t>Realizar estudos e pesquisas para promover o desenvolvimento regional, aproveitando os recursos naturais e as potencialidades regionais, de forma sustentável, envolvendo a comunidade estudantil, docentes e a sociedade. Linha de Pesquisa: Economia Agrícola</w:t>
      </w:r>
    </w:p>
    <w:p>
      <w:pPr>
        <w:pStyle w:val="Corpodetexto2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Recursos human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Pesquisadores Total: 6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ltenides Caldeira Moreau Hilmar Ilton Santana Ferreir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ntônio Carlos de Araújo Mônica de Moura Pir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ilberto Carlos Cerqueira Mascarenhas Sérgio Ricardo Ribeiro Lim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Estudantes Total: 3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och Eduardo Sousa Filho Luiz Gomes de Menezes Net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Helga Dulce Bispo Passos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Técnicos Total: 0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Linhas de pesquisa Total: 1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lguns trabalhos de pesquisas foram conduzidos dentro do Núcleo:</w:t>
      </w:r>
    </w:p>
    <w:p>
      <w:pPr>
        <w:pStyle w:val="Normal"/>
        <w:ind w:left="450" w:hanging="0"/>
        <w:jc w:val="both"/>
        <w:rPr>
          <w:sz w:val="24"/>
        </w:rPr>
      </w:pPr>
      <w:r>
        <w:rPr>
          <w:sz w:val="24"/>
        </w:rPr>
        <w:t>Entre eles podem-se citar:</w:t>
      </w:r>
    </w:p>
    <w:p>
      <w:pPr>
        <w:pStyle w:val="Normal"/>
        <w:ind w:left="45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1)  o projeto “</w:t>
      </w:r>
      <w:r>
        <w:rPr>
          <w:sz w:val="24"/>
          <w:u w:val="single"/>
        </w:rPr>
        <w:t xml:space="preserve">Custos Efetivos de Produção de Cacau”, </w:t>
      </w:r>
      <w:r>
        <w:rPr>
          <w:sz w:val="24"/>
        </w:rPr>
        <w:t xml:space="preserve"> proposto como piloto e  permanente, conduzido pelo Prof.  Hilmar I S Ferreira;  </w:t>
      </w:r>
      <w:r>
        <w:rPr>
          <w:sz w:val="24"/>
          <w:u w:val="single"/>
        </w:rPr>
        <w:t xml:space="preserve">de MAI.1998 até JUN.2000 </w:t>
      </w:r>
      <w:r>
        <w:rPr>
          <w:sz w:val="24"/>
        </w:rPr>
        <w:t>, em plena atividade. Daí em diante algumas ações tem sido desenvolvidas, mas  o projeto se acha inativo. Como atividade recente</w:t>
      </w:r>
      <w:r>
        <w:rPr>
          <w:sz w:val="24"/>
          <w:u w:val="single"/>
        </w:rPr>
        <w:t>: Dois Cadernos Temáticos do NTERN estão no prelo</w:t>
      </w:r>
      <w:r>
        <w:rPr>
          <w:sz w:val="24"/>
        </w:rPr>
        <w:t>.</w:t>
      </w:r>
    </w:p>
    <w:p>
      <w:pPr>
        <w:pStyle w:val="Normal"/>
        <w:ind w:left="450" w:hanging="0"/>
        <w:jc w:val="both"/>
        <w:rPr>
          <w:sz w:val="24"/>
        </w:rPr>
      </w:pPr>
      <w:r>
        <w:rPr>
          <w:sz w:val="24"/>
        </w:rPr>
        <w:t xml:space="preserve">2) O Projeto “Empobrecimento dos Produtores de Cacau “ , conduzido pelo Prof. Altenides Caldeira Moreau. Encerrado com Relatório apresentado  e que deverá se tornar o terceiro </w:t>
      </w:r>
      <w:r>
        <w:rPr>
          <w:sz w:val="24"/>
          <w:u w:val="single"/>
        </w:rPr>
        <w:t>“ Caderno Temático</w:t>
      </w:r>
      <w:r>
        <w:rPr>
          <w:sz w:val="24"/>
        </w:rPr>
        <w:t xml:space="preserve">” do Núcleo. </w:t>
      </w:r>
    </w:p>
    <w:p>
      <w:pPr>
        <w:pStyle w:val="Normal"/>
        <w:ind w:left="450" w:hanging="0"/>
        <w:jc w:val="both"/>
        <w:rPr/>
      </w:pPr>
      <w:r>
        <w:rPr>
          <w:sz w:val="24"/>
        </w:rPr>
        <w:t>3)Prof. Sérgio Ricardo Ribeiro Lima  conduziu pesquisa sobre Café Conilon. Publicou trabalhos sobre o projeto.</w:t>
      </w:r>
    </w:p>
    <w:p>
      <w:pPr>
        <w:pStyle w:val="Normal"/>
        <w:ind w:left="450" w:hanging="0"/>
        <w:jc w:val="both"/>
        <w:rPr>
          <w:sz w:val="24"/>
        </w:rPr>
      </w:pPr>
      <w:r>
        <w:rPr>
          <w:sz w:val="24"/>
        </w:rPr>
        <w:t>4) Profa. Mônica de Moura Pires conduziu pesquisa sobre Coco. Teria havido publicações?</w:t>
      </w:r>
    </w:p>
    <w:p>
      <w:pPr>
        <w:pStyle w:val="Normal"/>
        <w:ind w:left="450" w:hanging="0"/>
        <w:jc w:val="both"/>
        <w:rPr>
          <w:sz w:val="24"/>
        </w:rPr>
      </w:pPr>
      <w:r>
        <w:rPr>
          <w:sz w:val="24"/>
        </w:rPr>
        <w:t>5) Não há memória aqui e agora sobre trabalhos no  Grupo dos Profs. Antonio Carlos Araújo,  Gilberto Mascarenhas, que compõem o Grupo do CNPq. Idem para os fundadores Profs. Raimundo Bonfim e Valter Nascimento.</w:t>
      </w:r>
    </w:p>
    <w:p>
      <w:pPr>
        <w:pStyle w:val="Normal"/>
        <w:ind w:left="450" w:hanging="0"/>
        <w:jc w:val="both"/>
        <w:rPr>
          <w:sz w:val="24"/>
        </w:rPr>
      </w:pPr>
      <w:r>
        <w:rPr>
          <w:sz w:val="24"/>
        </w:rPr>
        <w:t>6)  Outros trabalhos possivelmente poderão ser relacionados como ligados ao NTERN.  Em comunicação oral, a Profa. Moema Cartibani informou que trabalho desenvolvido pelo então graduando e hoje Prof. Gustavo Lisboa, com apresentação de trabalho em Congresso da SOBER ,  é produto do Núcleo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Trabalhos publicados: </w:t>
      </w:r>
    </w:p>
    <w:p>
      <w:pPr>
        <w:pStyle w:val="Normal"/>
        <w:ind w:left="45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50" w:hanging="0"/>
        <w:jc w:val="both"/>
        <w:rPr>
          <w:sz w:val="24"/>
        </w:rPr>
      </w:pPr>
      <w:r>
        <w:rPr>
          <w:sz w:val="24"/>
        </w:rPr>
        <w:t>Do Projeto de Custo Efetivos de Produção de Cacau:</w:t>
      </w:r>
    </w:p>
    <w:p>
      <w:pPr>
        <w:pStyle w:val="Normal"/>
        <w:ind w:left="450" w:hanging="0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1 trabalho apresentado em 2000 no XXXVIIICongresso da SOBER simultâneo com   o X da  IRSA ( Internacional ), no Rio de Janeiro – Trabalho escrito em inglês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1 trabalho apresentado na Reunião Anual da SBPC, realizada em Brasília (DF), primeiro autor a Estagiária Helga D. B. Passo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Alguns trabalhos no PIBIC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lgum(ns) trabalho(s) no PROIC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2 Cadernos Temáticos  sobre o Projeto, versando sobra a Safra Temporã 1998/99 e o Ano Agrícola 1998/99 e sobre as perspectivas do Projeto. No prelo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Trabalho de Extensão junto com o Instituto Biofábrica de Cacau, para montagem de sistema de apropriação de custos de produção de seus propágulos.  Já foi estimada uma fornada de seus custos e já se pensa em fazer outra. </w:t>
      </w:r>
    </w:p>
    <w:p>
      <w:pPr>
        <w:pStyle w:val="Normal"/>
        <w:ind w:left="45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50" w:hanging="0"/>
        <w:jc w:val="both"/>
        <w:rPr>
          <w:sz w:val="24"/>
        </w:rPr>
      </w:pPr>
      <w:r>
        <w:rPr>
          <w:sz w:val="24"/>
        </w:rPr>
        <w:t xml:space="preserve">Do Projeto Empobrecimentos dos Cacauicultores: </w:t>
      </w:r>
    </w:p>
    <w:p>
      <w:pPr>
        <w:pStyle w:val="Normal"/>
        <w:ind w:left="45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50" w:hanging="0"/>
        <w:jc w:val="both"/>
        <w:rPr>
          <w:sz w:val="24"/>
        </w:rPr>
      </w:pPr>
      <w:r>
        <w:rPr>
          <w:sz w:val="24"/>
        </w:rPr>
        <w:t xml:space="preserve">*    Um Caderno Temático a ser editado.       </w:t>
      </w:r>
    </w:p>
    <w:p>
      <w:pPr>
        <w:pStyle w:val="Normal"/>
        <w:ind w:left="45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50" w:hanging="0"/>
        <w:jc w:val="both"/>
        <w:rPr>
          <w:sz w:val="24"/>
        </w:rPr>
      </w:pPr>
      <w:r>
        <w:rPr>
          <w:sz w:val="24"/>
        </w:rPr>
        <w:t xml:space="preserve">De outros Projetos:  Pela forma como os trabalhos se desenvolveram fica difícil relacionar outra publicações.  </w:t>
      </w:r>
    </w:p>
    <w:p>
      <w:pPr>
        <w:pStyle w:val="Normal"/>
        <w:ind w:left="45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50" w:hanging="0"/>
        <w:jc w:val="both"/>
        <w:rPr>
          <w:sz w:val="24"/>
        </w:rPr>
      </w:pPr>
      <w:r>
        <w:rPr>
          <w:sz w:val="24"/>
        </w:rPr>
        <w:t>Dos outros projetos:</w:t>
      </w:r>
    </w:p>
    <w:p>
      <w:pPr>
        <w:pStyle w:val="Normal"/>
        <w:ind w:left="45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50" w:hanging="0"/>
        <w:jc w:val="both"/>
        <w:rPr>
          <w:sz w:val="24"/>
        </w:rPr>
      </w:pPr>
      <w:r>
        <w:rPr>
          <w:sz w:val="24"/>
        </w:rPr>
        <w:t>Faltam  acompanhamento e registro.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5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O Núcleo não tem </w:t>
      </w:r>
      <w:r>
        <w:rPr>
          <w:sz w:val="24"/>
        </w:rPr>
        <w:t xml:space="preserve">:   Experiência que possa  caracterizá-lo como ente agregador e arregimentador dos Professores, Estudantes e Técnicos.  Vivência que poderia gerar sinergia para vencer as tão presentes inércia e entropia.  E trazer crescimento, progresso e alegria para todos. A diferença  que faz uma comunidade de uma coletividad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 TÍTULO DE PROPOSTA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 xml:space="preserve">MISSÃO: </w:t>
      </w:r>
      <w:r>
        <w:rPr>
          <w:sz w:val="24"/>
        </w:rPr>
        <w:t xml:space="preserve"> “Integrar diferentes pessoas, cada uma no seu momento histórico e na sua função, que trabalhem para o Departamento de Ciências  Economicas –DCEC  e outras instâncias da UESC e até de outras instituições, nas atividades criativas  de Pesquisa, Ensino e Extensão, no campo específico do Núcleo, de modo a criar um ambiente favorável ao crescimento individual e coletivo/comunitário.”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OBJETIVO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“</w:t>
      </w:r>
      <w:r>
        <w:rPr>
          <w:sz w:val="24"/>
        </w:rPr>
        <w:t>Promover trabalhos empíricos sistematizados na região de influência da UESC nos campos de trabalho do NTERN.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“</w:t>
      </w:r>
      <w:r>
        <w:rPr>
          <w:sz w:val="24"/>
        </w:rPr>
        <w:t xml:space="preserve">Trabalhar sistematicamente para se acompanhar a evolução por que passam os ramos do conhecimento dos campos de trabalho do NTERN a nível local, regional, estadual, nacional e internacional”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Proporcionar o surgimento de trabalhos na fronteira das ciências que digam respeito aos campos de trabalho do NTERN, dentro da realidade em que se vive”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Agir proativo-retrotivo-colateralmente  em todos as suas funções de modo a possibilitar amplo progresso”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CAMPOS DE TRABALHO DO N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Os das disciplinas complementares enfoque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1.Enfoque no Agronegócio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conomia Agríco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conomia Cacauei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undamentos do Agronegóci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conomia e Cooperativism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conomia de Recursos Naturais e do Meio Ambien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ópicos  Especiais do Agronegóci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De outros Enfoques?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PLANEJAMENTO: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Exercer a função Planejamento com  persistência e técnica adequada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rojetos verticias finalísticos  x  Preojetos horizontais dos meios.   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50"/>
        </w:tabs>
        <w:ind w:left="45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19:15:00Z</dcterms:created>
  <dc:creator>Hilmar</dc:creator>
  <dc:description/>
  <dc:language>en-US</dc:language>
  <cp:lastModifiedBy>Hilmar</cp:lastModifiedBy>
  <dcterms:modified xsi:type="dcterms:W3CDTF">2004-04-13T12:53:00Z</dcterms:modified>
  <cp:revision>35</cp:revision>
  <dc:subject/>
  <dc:title>PROPOSTA DE DIRETRIZES GERAIS PARA O “NTERN – NÚCLEO TEMÁTICO DE ECONOMIA RURAL E RECURSOS NATURAIS</dc:title>
</cp:coreProperties>
</file>