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水晶版攻略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開始遊戲，選則男生或女生。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男上女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家門後，去博士家，他會問你話，你要答好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之後選擇你要的神奇寶貝，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隻，分別是火球鼠、小鉅鱷、菊草葉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之後，跟金‧銀版一樣，去神奇寶貝爺爺家拿波克比的蛋和圖鍵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到研究所的路上，你會遇上勁敵，他的屬性可是你的剋星～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到研究所，會有劇情發生，請替宿敵命名，並跟博士講話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來研究所時，研究員會給你寶貝球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門後，有人會教你收服神奇寶貝，這次可以答應了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繼續網前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9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接下來到達城鎮，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走，這時候走左邊那一條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路上有許多訓練家，打敗他們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接下來到達了第一關，可先去喇叭芽之塔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敗裡頭的和尚，最後會遇到宿敵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目前還不會與宿敵對戰，先去和長老對戰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對戰獲勝可得招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5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閃光～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接下來往道館出發，這關的道館是飛行系，打贏他吧！打贏他可得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融入影子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來去神奇寶貝中心拿蛋，約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50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步可生出波克比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之後，去亞爾夫遺蹟拼拼圖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拼好後，掉入洞裡，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隻不同模樣的未知圖騰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2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去後，被研究員帶走，即可升級圖鑑，得到未知圖騰圖鑑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2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之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，有個人會給你「奇蹟種子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2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下走，沿路走，到下面有人會跟你要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0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萬元，可拒絕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2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在神奇寶貝中心跟釣魚老翁要「破爛釣竿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2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連接洞穴，得到衝浪後這裡可以抓乘龍，也可由這裡到達阿拉爾夫遺跡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2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敗所有訓練家，即可出洞，到達第二關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2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了洞後，先去和鎮裡左上方房子的屋主談話，他會告訴你有關呆呆獸的事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2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接著他會跑出去，此時你要去呆呆獸之井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2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贏火箭隊團員之後，屋主會謝謝你，他會幫你製作寶貝球，可去上方拿栗子，給他製作寶貝球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備註：拿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S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球之後，別忘了來這裡給他研究，可在烏巴梅森林抓賽雷比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2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接下來往道館出發，這關的道館是蟲系，打贏他吧！打贏他可得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9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連續斬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3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森林前進吧！可是在前進之前要跟宿敵打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3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趕大蔥鴨吧！趕到學徒旁，有人會給你招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居和斬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3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去第二關，到最右下角的房子，跟學徒說話，他會給你「木炭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3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給怪物學習招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居和斬）砍樹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3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給製作寶貝球的研究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S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球後，別忘了來神社抓賽雷比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3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森林有個綠頭髮的男子，跟他談話可得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頭鎚），可搖樹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3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通過森林前，有個訓練家，把他打敗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3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了通關，可跟一個跟著巴大蝴的女子拿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甜蜜香氣），可引神奇寶貝出現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3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黃金市前進吧！中途有些訓練家，打敗他們吧！還有飼育屋喔！可訓練神奇寶貝和育種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備註：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.3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有個女孩，記得記錄她的電話，過了一陣子她會打電話給你，再跟他談話，「草之石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記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的電話，他會告訴你百貨公司舉行大拍賣的消息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3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黃金市是個大城市，有許多內容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4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神奇寶貝中心休息一下，恢復體力吧！出來時，可得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S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球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4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黃金市商店有許多東西，不妨來逛逛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4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黃金市的介紹：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.SHOP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右上角：看親密度的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.PCC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左下角：地下街入口，正輝的家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地下街：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COIN CASE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廣波塔：收音機卡（答案：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Yes/Yes/No/Yes/No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火車站：目前不能使用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地下街上方入口，有個改名屋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，以及花店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7.SHOP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B1F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5F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的事件（跟金銀版一樣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4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接下來往道館出發，這關的道館是普通系，打贏他吧！打贏他可的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5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著迷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4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敗館主後，要去胡說樹的旁邊把花店主人的妹妹找回，回到花店，花店主人會給你「傑尼龜噴水壺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4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把胡說樹解決或捕捉後，不要忘了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6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跟人拿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8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破石），可打破地圖上的石頭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備註：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6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記得記錄學生電話，過了一陣子她會打電話給你，再跟他談話，「火之石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4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了第四關，先到舞女院，把舞女打敗，跟下面老伯說話，他會給你招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踏浪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4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得到踏浪之後去焚燬之塔放生三神獸，中途會遇到宿敵，將他打敗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4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敗後，會掉入洞裡，放走三神獸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4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放走三神獸之後，便可以打到道館，這關的是幽靈系～把他打敗吧！打贏後可得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影子球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5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贏道館之後往右邊出發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備註：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8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的女子記得要紀錄電話，過了一陣子她會打電話給你，再跟她談話，她會給你「雷之石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5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解決哞哞牧場事件，之後往下走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5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了城鎮，會發現宿敵，但不會發生戰鬥，而發現道館館主不在道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？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5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先去下面拿招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怪力）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5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市旁有一座「戰鬥塔」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上網才有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5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在神奇寶貝中心上方，有個屋子內，可拿「普通釣竿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5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右邊有個屋內，有人要用雷電球換大鉗蟹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5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在來往燈塔前進，中途有些訓練家，把他打倒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5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最上層後，會發現館主在照顧神奇寶貝，她會要求你幫他拿密傳藥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5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用右邊的動沿路跳下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6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使用衝浪前進到下個城鎮吧！中途有些訓練家！都是水系的！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6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通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水道來到丹巴市。有隻水君站在你面前！走近後牠跑走了！神秘人物會出現，主角破壞了他的計畫，要跟主角戰鬥。打敗他後他會離開。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6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水君旁的小屋屋主，會告訴你你的的捕捉地點、捕捉等級和個體值的大概情況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6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下方的房子內取得密傳藥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6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打道館吧！這關的道館是格鬥系！內部需使用怪力！打贏後可得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爆裂拳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6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道館後，有個婦女，她是館主的太太，可以跟她拿招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飛天）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6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使用飛天回去淺黃市的燈塔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6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給館主密傳藥之後，他會安心的回去道館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6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道館前進吧！這關的道館是鋼系！打敗他吧！打贏後可得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鐵尾巴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6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去第四關，往右游到第七關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7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第七關會發現火箭隊佔領了，往憤怒之湖前進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7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湖中央，把發光暴鯉龍解決或捕捉後，不要忘了在下方跟阿渡談話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7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路左邊的小路，在星期三有黑腰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格鬥系攻擊力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.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倍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，小屋裡有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覺醒之力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備註：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有個漁夫，記得記錄他的電話，過了一陣子他會打電話給你，再跟他談話，「水之石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7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到丁香鎮後，去商店裡，發現阿渡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7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阿渡會把商店裡的密道挖出，並下去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7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裡的火箭隊基地，每通過石像就會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名火箭隊團名來挑戰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7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如不想打，可去第一層中心按調開關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7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每打完一個，就談話一次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7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全體說完後，去三樓，遇到宿敵，並不會發生戰鬥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7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解開密碼，打敗裡面的人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從黑暗鴉口中取得密碼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第二層，與團員發生戰鬥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進去發電房，把頑皮彈們打敗，阿渡會幫你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敗所有頑皮彈後，阿渡會給你招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6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漩渦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之後，去打道館吧！這關的道館是冰系！內部需使用滑冰！打贏後可得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6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凍僵冷風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道館後，會接到電話，去黃金市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黃金市廣播塔，一路打敗火箭隊團員，到最上層打敗假局長，得到地下鑰匙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地下通道，右邊的門已可打開，下去後與宿敵對戰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開門的方法是按按鍵，順序為：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--&gt;2--&gt;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敗所有訓練家，進入另一道門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9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最裡面的地方，發現局長！跟他談話後，得到鑰匙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9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去廣播塔二樓，打開電腦門，打敗裡面的火箭隊，打到最上層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9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敗火箭隊的團長，可和樓下跟喵喵在一起的女孩拿「粉紅緞帶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9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下一層樓，可和綠髮女還拿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放晴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9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到第七關，賣包子老頭已經不會擋你了，往冰雪結晶道進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9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冰雪結晶道的走法為：上左上左下左上左下右下右。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84.    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推石頭的推法：一進去的上邊的右邊的下面，先看到的岩石我們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，第二個看到的岩石我們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，最右邊的上面的岩石我們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，最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個岩石我們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0"/>
          <w:szCs w:val="20"/>
          <w:lang w:val="zh-HK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zh-HK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5.     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：右、下、下、下、下、下、下、左、左、左、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、左、上、上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0"/>
          <w:szCs w:val="20"/>
          <w:lang w:val="zh-HK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zh-HK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6.     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：左、下、下、下、下、右、下、下、左、左、左、左、左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0"/>
          <w:szCs w:val="20"/>
          <w:lang w:val="zh-HK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zh-HK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7.     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：上、上、左、上、上、上、右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  <w:sz w:val="20"/>
          <w:szCs w:val="20"/>
          <w:lang w:val="zh-HK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lang w:val="zh-HK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88.     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：左、上、上、上、上、上、左、左、下、下、下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9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關有健忘老爹之家，可以忘掉沒必要的招式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9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關有民宅可以用「哈克龍♀」交換嘟嘟利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9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接著，去打道館吧！這關的道館是龍系！內部需使用推石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0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贏道館並不能得到輝章！征服龍之洞穴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0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使用漩渦到達「龍之寺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0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裡面的老婆婆會問你問題，回答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.1.3.1.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便可得到會神速的迷你龍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0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籠之寺後，伊吹（館主）便會給你輝章，和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龍威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0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接下來可以往下走，中途訓練，如果懶得走，就直接飛回第一關吧～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0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博士研究所拿「大師球」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0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右邊的海域遊過去，進入洞穴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0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洞穴裡需要招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7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爬瀑布），才能渡過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0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處有許多訓練師，打敗他們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0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了某個民家，可以補血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1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了冠軍道路，過法很簡單，自己過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1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裡面最左邊有個拿著凱西的老伯，會讓你回到自己的家（打贏五大後便無效）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1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打五天王吧！如果等級低記得買藥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1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資料如下：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第一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VS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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天然鳥／天然鳥／迷唇姐／呆河馬／椰蛋樹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第二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VS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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阿利多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/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佛烈托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/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叉字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/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末入蛾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/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臭臭泥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第三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VS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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柯波郎／大岩蛇／怪力／沙瓦郎／艾比郎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第四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VS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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月精靈／黑暗鴉／霸王花／黑魯加／耿鬼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最終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VS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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暴鯉龍／化石翼龍／噴火龍／快龍／快龍／快龍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1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最後冠軍的場景不同了，不過大致一樣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1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贏後回到自己的家，會接到電話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1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研究所，博士會給你船票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1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淺黃市的港口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1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港口上了船，老爺爺會說他孫女不見了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1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在船上首先要到所有房間挑戰訓練師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2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之後下樓有個人會擋著你。談話以後，再到一樓，自己房間右邊的屋內有個人，戰勝他以後，樓下的人就會讓你通過了！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2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船長室裡面找到一位小女孩，她會帶你回房，此時會得到「鋼鐵外套」。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以讓特定神奇寶貝再通信時進化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2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時船也到了目的地了！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枯葉市的港口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2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備註：以後上船，只需要到一樓第一排第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個房間裡睡覺及到達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2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道館前進吧！這關的道館是電器系的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2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接著往上走，到達金黃市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2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金黃市民宅內老人講話，可得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9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幻象術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2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一座大樓裡面會有人給你「升級卡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2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格鬥場，上方可得（鬥志頭巾）可使人受到一擊必殺時，可忍住不死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2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之後，打道館吧！這關的道館是超能力系！內部需使用瞬間移動器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3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只要不斷的上、下，也就是在上方就往下，在上方就往上即可到達館主所在地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3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之後，往左走到彩虹市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3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地遊樂場只要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5555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枚代幣即可換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D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龍！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D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龍可帶著「升級卡」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+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通信進化成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D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龍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3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在房屋裡的垃圾桶，可發現「吃剩飯菜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3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前往道館吧！這關的道館是草系！打贏後可得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9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億萬吸血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3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之後，來到單車道路，往下到石竹鎮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3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前往道館吧！這關的道館是毒系！打贏後可得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6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猛毒素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3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贏道館之後，往右邊道路走去，途中有許多訓練家，打贏後可得豐富的經驗值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備註：這邊草地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5%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的機會遇見吉利蛋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3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幽靈鎮，這裡可以更換神奇寶貝的名字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3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接著，往上走到黑暗洞穴，此地需使用招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5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發光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4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了黑暗洞穴，帶著會居和斬的怪物前進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4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先去上方游泳，在沿路由到「發電廠」。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4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裡面跟廠長講話，他會說機械零件被偷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4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來時聽到華藍市有可疑男子的訊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4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時，到華藍市去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4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進入道館，會碰到可疑男子！是火箭隊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4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說完話後，他會離開，你必須到池中央拿起「機械零件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4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之後，回到發電場，與場主講話，他會感謝你幫他找回機械零件，送你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7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電磁砲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4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到華藍市吧！往上的橋走，會遇到訓練家，裡面最後一個訓練家會給你「黃金球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4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海邊小屋發現小霞與可疑男子在約會，小霞會氣沖沖的走了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5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海邊小屋可以換石頭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5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到華藍市，打道館吧！這關的道館是水系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5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完後，回到幽靈鎮吧！到此鎮的廣播塔去，跟一個帶高角帽的老伯談話，他會給你「擴充卡片」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5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接著回到枯葉市，用廣播機轉到較後面的「催眠曲」，在卡比獸對話，（先記錄）卡比獸即會起來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5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把卡比獸解決或捕捉後，進入地鼠洞窟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5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了地鼠洞穴，砍掉樹，到達尼比市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5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打道館吧，這關道館是岩石系的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5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城中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SHOP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旁的老人會給你銀羽毛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5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如果你有鬼斯通，可以與神奇寶貝中心裡的老伯換天然鳥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5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下走，來到常盤市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6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本市中，有個「訓練館」，一天可來打一次，裡面的人是小光，帶有三隻，分別為：火暴獸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LV5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、大菊花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LV5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、大力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LV5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6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個城鎮道館沒有人，所以先不用理會它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6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下走到真新鎮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6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真新鎮右上是小茂家，只要在下午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：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：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即可來這免費替神奇寶貝們梳毛，可提高親密度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6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去研究所拜訪拜訪，大木博士會評價你的圖鑑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6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下游到紅蓮島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6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了紅蓮島，看到小茂，跟他說話，他會使用胡地的瞬間移動，回到道館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6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在這之前，先往右邊的水道，到達雙子島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68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雙子島，這裡就是道館，這關是火系！打贏他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69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去常盤市吧！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70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時，就可以去打小茂了！小茂用的類型可都不是蓋的喔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71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贏了舊版地圖全部道館，回去真新鎮吧～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72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大木博士講話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73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在常盤市左邊前進，通過受理窗，到達銀幣山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74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沿路走到銀幣山洞裡，中途會有人給你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7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（鋼之翼）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75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銀幣山深處前進吧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76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最深處，遇見小智！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77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小智的神奇寶貝：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皮卡丘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lv81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電光石火／撒嬌／閃電／十萬伏特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光精靈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lv73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電光石火／融入影子／幻象光／光之壁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卡比獸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lv75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壓制／睡眠／超健忘／打鼾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噴火龍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雙翼拍擊／火焰放射／火焰漩渦／切斬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水箭龜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祈雨／衝浪／漩渦／暴風雪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妙蛙花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日本旗／億萬吸血／太陽光束／再生性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===========================================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6:27:00Z</dcterms:created>
  <dc:creator>Pre-Install User</dc:creator>
  <dc:description/>
  <dc:language>en-US</dc:language>
  <cp:lastModifiedBy>Pre-Install User</cp:lastModifiedBy>
  <dcterms:modified xsi:type="dcterms:W3CDTF">2004-05-08T06:27:00Z</dcterms:modified>
  <cp:revision>2</cp:revision>
  <dc:subject/>
  <dc:title>水晶版攻略</dc:title>
</cp:coreProperties>
</file>