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金、銀版攻略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若葉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神奇寶貝研究所裡獲得神奇寶貝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9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吉野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吉野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導遊伯伯取得地圖卡片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學會衝浪後往左邊游可得到神秘露水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神奇寶貝老人獲得神奇蛋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大木博士處得神奇寶貝圖鑑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吉野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研究所時會與勁敵發生戰鬥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若葉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將神奇蛋送到神奇寶貝研究所給空木博士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研究員處取得神奇寶貝球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再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到桔梗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桔梗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羽翼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融入影子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神奇寶貝中心裡，從研究員處取得神奇寶貝蛋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喇叭芽之塔，與長老戰鬥，打贏後取得絕招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5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閃光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阿爾夫遺跡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先拼拼圖，拼完後捕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隻未知，在阿爾夫遺跡研究所可以得到未知圖鑑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神奇寶貝中心取得爛釣竿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過了洞穴來到柏樹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柏樹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丸撤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製造神奇寶貝球的人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前往呆呆獸之井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敗呆呆獸之井的火箭隊，就出呆呆獸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丸撤處取得誘餌球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丸撤家後有一棵樹，與樹講話獲得白色栗子，給丸撤他會方你製造速度球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昆蟲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9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連續斬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烏巴梅森林幫製墨工匠弟子把大蔥鴨趕回來，再回來製墨工匠的家可得到木炭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烏巴梅森林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幫製墨工匠弟子把大蔥鴨趕回來，可獲得絕招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居合斬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位於森林深處綠色頭髮的人講話，得到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頭撞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出烏巴梅森林來到黃金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正規軍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5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著迷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腳踏車店取得腳踏車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廣播塔取得廣播卡片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地下通道取得代幣盒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花店取得傑尼龜澆水器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用傑尼龜澆水器來向會動的樹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胡說樹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澆水，並展開戰鬥可以打死也可以抓不過只有一隻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右邊有一個胖胖的人，只要打死或抓到胡說樹，和他講話就可以得到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8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擊碎岩石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來到安傑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安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安傑市跳舞場，打敗所有在跳舞的人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她們用的都是伊布的進化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民家獲得探索機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幻象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影子球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焚毀之塔與勁敵對戰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焚毀之塔的地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樓，可放走三聖獸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開始抓三聖獸了喔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8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的磨磨牧場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磨磨牧場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磨磨牧場裡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隻大奶罐沒有精神，給大奶罐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?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樹果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我不知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大奶罐就會回復精神，便可以買每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0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元的磨磨牛奶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9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阿薩基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阿薩基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民家獲得好釣竿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民家獲得絕招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怪力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不是神奇寶貝是招式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燈塔最上層，看見阿薩基市的道館主人在探望守護燈塔的神奇寶貝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因為牠生病了要得到秘傳藥才能讓道館主人回去道館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左下方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40.4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丹巴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丹巴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藥店裡獲得秘傳藥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衝擊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爆裂拳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道館主人的太太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門口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處取得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飛天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回阿薩基市燈塔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阿薩基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把秘傳藥給守護燈塔的神奇寶貝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道館主人會回去道館裡面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5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鋼鐵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鐵尾巴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在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憤怒之湖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憤怒之湖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敗或收服湖上的紅色暴鯉龍可獲得紅色鱗片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和在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塊招牌前的阿渡講話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講完話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丁香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丁香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阿渡一起去火箭隊的秘密基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秘密基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每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座雕像都是監視器，每走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座雕像，就會與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名火箭隊員戰鬥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想關掉監視器的話，再一進去的那一層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個研究員旁邊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台電腦，跟電腦講話，就可以把監視器關掉，避免戰鬥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地下二樓以及地下三樓每打完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位火箭隊員，就和那名火箭隊員講話，就可得到密碼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搗毀火箭隊的秘密基地，阿渡會給你絕招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旋渦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丁香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冰的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凍僵的風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一出道館會接到空木博士的電話說：黃金市被火箭隊佔領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回黃金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廣播塔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廣播塔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敗廣播塔最上層的假局長獲得地下的鑰匙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地下通道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地下通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開門的方法是從左到右按牆壁上的按鈕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救出被監禁的廣播塔局長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這次是真的了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獲得卡片鑰匙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廣播塔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廣播塔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樓的右邊使用卡片鑰匙，打敗右邊最上層的人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金版獲得彩色羽毛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LV4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的鳳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銀版獲得銀色羽毛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LV4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的洛奇亞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丁香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丁香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的冰雪結晶道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冰雪結晶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2.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樓的冰，冰上的走法：上、左、上、右、上、右、下、左、上、左、下、右、下、右、上、右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取得絕招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爬上瀑布走法：右、上、左、下、左、上、右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推石頭的推法：一進去的上邊的右邊的下面，先看到的岩石我們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第二個看到的岩石我們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最右邊的上面的岩石我們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最後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個岩石我們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4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5.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：右、下、下、下、下、下、下、左、左、左、上、左、上、上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6.3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：左、下、下、下、下、右、下、下、左、左、左、左、左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7.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：上、上、左、上、上、上、右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8.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：左、上、上、上、上、上、左、左、下、下、下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其他很簡單自己走吧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出冰雪結晶道，來到煙勳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煙勳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別那麼急，要先取得龍的牙齒，才能得到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道館後面的龍之洞穴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龍之洞穴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取得龍之牙齒後，獲得閃光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龍氣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回去若葉鎮吧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若葉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空木博士的神奇寶貝研究所，從空木博士處取得首領球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6.2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6.2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進去冠軍之路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冠軍之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到冠軍之路的出口會與勁敵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等級訓練的差不多了，就向四天王挑戰吧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石英高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敗了四天王之後你就破了一半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若葉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向空木博士拿船票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阿薩基市的港口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阿薩基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阿薩基市的港口坐亞克亞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船啦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船上也有事件喔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好煩喔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v_v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亞克亞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有一個老爺爺衝過來問我們有沒有看到他孫女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地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樓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個船員希望我們幫他找１個翹班的船員，那個船員就在１樓的左邊數來第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個房間，跟那個船員對戰後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去船長室，便找到老爺爺的孫女了，從老爺爺處取得鋼鐵外套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這時候船到了枯葉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枯葉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橘色徽章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和之前的是不一樣的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獲得黃金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的發電廠得知零件被偷，而且犯人在華藍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9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華藍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華藍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道館遇見好像是犯人的人，但被他逃走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與犯人對戰後，得知零件在道館裡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1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在道館中發現零件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5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看見道館主人在約會，她便逃走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回華藍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華藍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藍色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將零件還給發電廠，並獲得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電磁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黃金市再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8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幽靈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幽靈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幽靈鎮的廣播塔取得擴張卡片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黃金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模仿女孩處聽到她的皮皮玩偶掉在枯葉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枯葉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枯葉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神奇寶貝同好俱樂部獲得男子所檢到的皮皮玩偶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黃金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黃金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將皮皮玩偶還給模仿女孩，並獲得搭乘利尼亞號的月票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7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圓蟲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圓蟲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獲得彩虹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9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百萬吸血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從腳踏車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16~18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石竹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石竹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每個都長的一樣，慢慢找吧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3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獲得粉紅徽章以及招式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06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特毒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獲得高級釣竿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枯葉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枯葉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用廣播讓卡比獸醒過來，打敗或收服便可以通過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通過地鼠的洞穴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到達倪比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倪比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跟路上的老爺爺講話金版得銀色羽毛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LV7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的洛奇亞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，銀版獲得彩虹羽毛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抓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LV7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的鳳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得到灰色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走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2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號道路到常盤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常盤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4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有一間房屋每天可以和小光對戰，小光有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LV50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的大菊花、火爆獸、大力鱷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因為常盤市的道館主人不在，我們就往真新鎮出發吧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真新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一間房子，只要每天的下午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3~4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點到這就可以為神奇寶貝整理毛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火焰鎮出發吧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火焰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火焰鎮因為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年前火山爆發，所以只留下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個神奇寶貝中心而已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常盤市的道館主人在這裡我們一和他說話，他便用胡地的瞬間移動回去道館了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先回去打，不過先去雙子島好了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火焰鎮的道館主人，已經遷到雙子島去了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雙子島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6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7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深紅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8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回常盤市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常盤市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59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道館主人對戰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0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後可獲得綠色徽章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1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去真新鎮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真新鎮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2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大木博士說話，石英高原的傳送們便會開啟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(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可以到銀幣山洞穴了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3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往銀幣山洞穴出發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銀幣山洞穴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~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4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與在銀幣山深處的小智對戰吧</w:t>
      </w:r>
    </w:p>
    <w:p>
      <w:pPr>
        <w:pStyle w:val="Normal"/>
        <w:autoSpaceDE w:val="false"/>
        <w:rPr/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165.</w:t>
      </w:r>
      <w:r>
        <w:rPr>
          <w:rFonts w:ascii="SimSun;宋体" w:hAnsi="SimSun;宋体" w:eastAsia="SimSun;宋体"/>
          <w:kern w:val="0"/>
          <w:sz w:val="20"/>
          <w:szCs w:val="20"/>
          <w:lang w:val="zh-HK"/>
        </w:rPr>
        <w:t>打贏小智後你就全破了</w:t>
      </w:r>
      <w:r>
        <w:rPr>
          <w:rFonts w:eastAsia="SimSun;宋体" w:ascii="SimSun;宋体" w:hAnsi="SimSun;宋体"/>
          <w:kern w:val="0"/>
          <w:sz w:val="20"/>
          <w:szCs w:val="20"/>
          <w:lang w:val="zh-HK"/>
        </w:rPr>
        <w:t>^_^</w:t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32:00Z</dcterms:created>
  <dc:creator>Pre-Install User</dc:creator>
  <dc:description/>
  <dc:language>en-US</dc:language>
  <cp:lastModifiedBy>Pre-Install User</cp:lastModifiedBy>
  <dcterms:modified xsi:type="dcterms:W3CDTF">2004-05-08T06:32:00Z</dcterms:modified>
  <cp:revision>2</cp:revision>
  <dc:subject/>
  <dc:title>金、銀版攻略</dc:title>
</cp:coreProperties>
</file>