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紅藍寶石版攻略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到新家後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先進家中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2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樓調整時間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接著媽媽會要你去跟鄰居打招呼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去找副主角和博士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發現博士不在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村北卻有騷動</w:t>
      </w:r>
    </w:p>
    <w:p>
      <w:pPr>
        <w:pStyle w:val="Normal"/>
        <w:autoSpaceDE w:val="false"/>
        <w:rPr/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去了之後發現博士被追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.....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接著博士就要你拿背包裏的任何一隻來戰鬥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vs lv2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接著博士跟你回實驗室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?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了感謝你就送你剛剛戰鬥的那只當謝禮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再來就要你去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103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道路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因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?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副主角在那等你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往北通過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101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道路到村莊後村裏有個女的會告訴你商店的功能並送你治癒藥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再往北就是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103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道路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而副主角就在那拿著克你的那只神奇寶貝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(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一直都這樣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)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等著你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聊聊天後就開始友誼賽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你能先練個功再打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打完後他會開開心心的要回去了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回去後到研究所博士就給你圖鑒啦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而副主角給你寶貝球用</w:t>
      </w:r>
    </w:p>
    <w:p>
      <w:pPr>
        <w:pStyle w:val="Normal"/>
        <w:autoSpaceDE w:val="false"/>
        <w:rPr/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回家發現母親在門口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聊天後會給你跑步鞋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按著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B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能跑步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原野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ONLY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再來就能自由捕捉了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圖鑒新功能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...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這代是新開的圖鑒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編號從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1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開始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叫聲部分多了聲音的波型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另外多了大小比例功能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能知道她跟你比誰大誰小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附近還有小動物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...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濫又沒用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...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但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......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請務必抓了之後帶著他</w:t>
      </w:r>
    </w:p>
    <w:p>
      <w:pPr>
        <w:pStyle w:val="Normal"/>
        <w:autoSpaceDE w:val="false"/>
        <w:rPr/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一段時間後他會莫名其妙的找到寶物後帶身上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.....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我才剛開始就靠這個拿到奇糖果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--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從村莊左邊過去能到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102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道路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路上不少挑戰者能賺經驗值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再來就到第一有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gym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的村莊了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到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gym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後聊天會出現一個小孩</w:t>
      </w:r>
    </w:p>
    <w:p>
      <w:pPr>
        <w:pStyle w:val="Normal"/>
        <w:autoSpaceDE w:val="false"/>
        <w:rPr/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再來你會陪他去抓一隻神奇寶貝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.....(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附近沒有的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好想要喔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)</w:t>
      </w:r>
    </w:p>
    <w:p>
      <w:pPr>
        <w:pStyle w:val="Normal"/>
        <w:autoSpaceDE w:val="false"/>
        <w:rPr/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抓完後再來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...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沒什事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.....</w:t>
      </w:r>
    </w:p>
    <w:p>
      <w:pPr>
        <w:pStyle w:val="Normal"/>
        <w:autoSpaceDE w:val="false"/>
        <w:rPr/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練功廠首領居然要我拿了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4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個徽章再來挑戰他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.......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到了左邊的森林裏後會發現一個人在找香菇型的神奇寶貝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接著邪惡團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(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紅寶是熔岩團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藍寶是水團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我是玩紅寶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)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會登場</w:t>
      </w:r>
    </w:p>
    <w:p>
      <w:pPr>
        <w:pStyle w:val="Normal"/>
        <w:autoSpaceDE w:val="false"/>
        <w:rPr/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再來跟他打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...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只有一隻而已啦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lv9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打完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剛剛的男人會給一顆超級球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再來他會突然跑掉不理你</w:t>
      </w:r>
    </w:p>
    <w:p>
      <w:pPr>
        <w:pStyle w:val="Normal"/>
        <w:autoSpaceDE w:val="false"/>
        <w:rPr/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森林裏特多的蟲算是替代大針蜂和巴大蝴的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...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一樣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lv7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跟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lv10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進化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....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兩種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....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好像是不能讓他學毒針影響進化種類</w:t>
      </w:r>
    </w:p>
    <w:p>
      <w:pPr>
        <w:pStyle w:val="Normal"/>
        <w:autoSpaceDE w:val="false"/>
        <w:rPr/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(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隱藏寶物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治療藥和寶貝球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...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位置很明顯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...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草叢中一個洞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)</w:t>
      </w:r>
    </w:p>
    <w:p>
      <w:pPr>
        <w:pStyle w:val="Normal"/>
        <w:autoSpaceDE w:val="false"/>
        <w:rPr/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通過樹林後會到一個花房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外面會拿到技能機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09"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種子機槍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"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裏面會拿到一個樹果和一把澆花用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水壺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至於另一個人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...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目前用不上</w:t>
      </w:r>
    </w:p>
    <w:p>
      <w:pPr>
        <w:pStyle w:val="Normal"/>
        <w:autoSpaceDE w:val="false"/>
        <w:rPr/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(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後面的草叢有寶貝球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治療藥和好的治療藥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一樣隱藏在草叢的洞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)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繼續走過橋後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....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有個釣魚人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...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終於看到熟悉的神奇寶貝了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...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鯉魚王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欺負起來真爽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一直跳</w:t>
      </w:r>
    </w:p>
    <w:p>
      <w:pPr>
        <w:pStyle w:val="Normal"/>
        <w:autoSpaceDE w:val="false"/>
        <w:rPr/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再來就到村子了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進村後左邊大樓的二樓有個小孩會給一個特製的紀念球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????</w:t>
      </w:r>
    </w:p>
    <w:p>
      <w:pPr>
        <w:pStyle w:val="Normal"/>
        <w:autoSpaceDE w:val="false"/>
        <w:rPr/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再往上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.....!!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居合斬老頭的家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.....</w:t>
      </w:r>
    </w:p>
    <w:p>
      <w:pPr>
        <w:pStyle w:val="Normal"/>
        <w:autoSpaceDE w:val="false"/>
        <w:rPr/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進去後聊天就能拿到密傳機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01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居合斬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....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寶貝中心又上方的那間能神奇寶貝學校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和老師聊天後能取得先制之爪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這邊的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gym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才是第一道場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岩石系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和以前一樣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把蟲練到會念力或用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(103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道路有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) (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森林裏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)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就能輕鬆解決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除了首領用的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岩石封印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不太好對付外</w:t>
      </w:r>
    </w:p>
    <w:p>
      <w:pPr>
        <w:pStyle w:val="Normal"/>
        <w:autoSpaceDE w:val="false"/>
        <w:rPr/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打玩後就拿到技能機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39(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岩石封印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)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岩石徽章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(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能用居合斬了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)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出來後會看到熔岩團的人被追</w:t>
      </w:r>
    </w:p>
    <w:p>
      <w:pPr>
        <w:pStyle w:val="Normal"/>
        <w:autoSpaceDE w:val="false"/>
        <w:rPr/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往北後追熔岩團的說熔岩團偷東西後跑道洞窟裏了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....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再來就往右邊找洞窟了</w:t>
      </w:r>
    </w:p>
    <w:p>
      <w:pPr>
        <w:pStyle w:val="Normal"/>
        <w:autoSpaceDE w:val="false"/>
        <w:rPr/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PS: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回森林後砍樹過去能拿到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...</w:t>
      </w:r>
    </w:p>
    <w:p>
      <w:pPr>
        <w:pStyle w:val="Normal"/>
        <w:autoSpaceDE w:val="false"/>
        <w:rPr/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人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: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奇種子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寶貝球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: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超級球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.plus power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隱寶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: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小香菇碎片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X2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另外玩到這會發現有不少舊生物和東西逐漸登場</w:t>
      </w:r>
    </w:p>
    <w:p>
      <w:pPr>
        <w:pStyle w:val="Normal"/>
        <w:autoSpaceDE w:val="false"/>
        <w:rPr/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(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沒重要的寶物就不想說了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)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追到山洞後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會看到有個老頭在那叫他的小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p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被抓了</w:t>
      </w:r>
    </w:p>
    <w:p>
      <w:pPr>
        <w:pStyle w:val="Normal"/>
        <w:autoSpaceDE w:val="false"/>
        <w:rPr/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進山洞能看到熔岩團抓著小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p(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沙鷗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)</w:t>
      </w:r>
    </w:p>
    <w:p>
      <w:pPr>
        <w:pStyle w:val="Normal"/>
        <w:autoSpaceDE w:val="false"/>
        <w:rPr/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講話後開打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他還是只有那只小灰狗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(lv11)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他輸了後把小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p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丟著然後把偷的東西給主角後就逃了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把偷的東西拿回去還後能拿到超級球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接著會請你幫他們做點事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...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送信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並給個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"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口袋領航員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"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再來就多了個口袋領航員選項</w:t>
      </w:r>
    </w:p>
    <w:p>
      <w:pPr>
        <w:pStyle w:val="Normal"/>
        <w:autoSpaceDE w:val="false"/>
        <w:rPr/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說明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: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能看地圖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神奇寶貝的隱藏數值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(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帥勁度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..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美麗度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..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之類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)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還有對手紀錄檔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再來城南方會看到副主角</w:t>
      </w:r>
    </w:p>
    <w:p>
      <w:pPr>
        <w:pStyle w:val="Normal"/>
        <w:autoSpaceDE w:val="false"/>
        <w:rPr/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他會說剛剛森林裏有看到個老頭帶著一隻神奇寶貝過去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(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小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P)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回去森林入口的港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那個老頭會幫你送到水道對面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港邊的屋子能拿到神奇外衣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訓練場旁能拿到爛釣竿</w:t>
      </w:r>
    </w:p>
    <w:p>
      <w:pPr>
        <w:pStyle w:val="Normal"/>
        <w:autoSpaceDE w:val="false"/>
        <w:rPr/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釣竿用法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....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甩竿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.....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等主角說釣到了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.....</w:t>
      </w:r>
    </w:p>
    <w:p>
      <w:pPr>
        <w:pStyle w:val="Normal"/>
        <w:autoSpaceDE w:val="false"/>
        <w:rPr/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按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A(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主角也可能失去耐性就拿起來了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)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到場都是格鬥系的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..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但有一種新的格鬥系會念力喔</w:t>
      </w:r>
    </w:p>
    <w:p>
      <w:pPr>
        <w:pStyle w:val="Normal"/>
        <w:autoSpaceDE w:val="false"/>
        <w:rPr/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首領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...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很強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..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會地球上投和補強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(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新招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攻防上升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)</w:t>
      </w:r>
    </w:p>
    <w:p>
      <w:pPr>
        <w:pStyle w:val="Normal"/>
        <w:autoSpaceDE w:val="false"/>
        <w:rPr/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打完就能用閃光了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(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就是對付像這個道場這樣暗的地方用的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)</w:t>
      </w:r>
    </w:p>
    <w:p>
      <w:pPr>
        <w:pStyle w:val="Normal"/>
        <w:autoSpaceDE w:val="false"/>
        <w:rPr/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北邊山洞裏能拿到密傳機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05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閃光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(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洞外不是挑戰者旁的石頭有星沙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)</w:t>
      </w:r>
    </w:p>
    <w:p>
      <w:pPr>
        <w:pStyle w:val="Normal"/>
        <w:autoSpaceDE w:val="false"/>
        <w:rPr/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洞裏會找到之前受委託要找的人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(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隱寶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不變的石頭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)</w:t>
      </w:r>
    </w:p>
    <w:p>
      <w:pPr>
        <w:pStyle w:val="Normal"/>
        <w:autoSpaceDE w:val="false"/>
        <w:rPr/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給他信後他會離開並給你技能機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47(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鋼之翼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)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再來坐船就能去水道右邊的城市了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到岸後這邊能找旁邊的小孩拿柔軟之沙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再來打一打後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.....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去海之屋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...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再打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打完後找店長會送你好喝的蘇打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以後隨時能找他買好喝的蘇打了</w:t>
      </w:r>
    </w:p>
    <w:p>
      <w:pPr>
        <w:pStyle w:val="Normal"/>
        <w:autoSpaceDE w:val="false"/>
        <w:rPr/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再來裏面有拍賣大會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....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但都很貴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(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狀態強化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...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玩偶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.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家具用品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)</w:t>
      </w:r>
    </w:p>
    <w:p>
      <w:pPr>
        <w:pStyle w:val="Normal"/>
        <w:autoSpaceDE w:val="false"/>
        <w:rPr/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技能機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10(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蘇醒的力量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)43(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秘密的力量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)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和家居用品都要道後期拿到秘密的力量後才能買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大會上面依序是神奇寶貝愛好會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=&gt;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命名師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=&gt;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評價大會</w:t>
      </w:r>
    </w:p>
    <w:p>
      <w:pPr>
        <w:pStyle w:val="Normal"/>
        <w:autoSpaceDE w:val="false"/>
        <w:rPr/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愛好會內可以對自己的神奇寶貝說些話然後去找電視看評價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....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但作什並不明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村子最上面的最花的房子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(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評價大會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)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裏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能拿到糖果盒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比賽要先去別的村子過普通級才行參加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旁邊的機器就能跟老頭玩混合了</w:t>
      </w:r>
    </w:p>
    <w:p>
      <w:pPr>
        <w:pStyle w:val="Normal"/>
        <w:autoSpaceDE w:val="false"/>
        <w:rPr/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(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小密技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: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第一圈很慢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..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能連按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4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下左右賺點數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)</w:t>
      </w:r>
    </w:p>
    <w:p>
      <w:pPr>
        <w:pStyle w:val="Normal"/>
        <w:autoSpaceDE w:val="false"/>
        <w:rPr/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更裏面的房間能拿到技能機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41(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射門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)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去市場右邊的船工廠聊天後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...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工廠上面的博物館前的熔岩團就不見了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進去後說要付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50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元入場卷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進去後第一個熔岩團的會給技能機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46(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小偷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)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然後就跑了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到二樓後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一聊天就有熔岩團跑上來搶東西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當然就開打啦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這次是地面系的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lv15....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很嫩</w:t>
      </w:r>
    </w:p>
    <w:p>
      <w:pPr>
        <w:pStyle w:val="Normal"/>
        <w:autoSpaceDE w:val="false"/>
        <w:rPr/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再來還有一個人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超音蝠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lv14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和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lv14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打完後全部的熔岩團會隨著老大一起逃走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--</w:t>
      </w:r>
    </w:p>
    <w:p>
      <w:pPr>
        <w:pStyle w:val="Normal"/>
        <w:autoSpaceDE w:val="false"/>
        <w:rPr/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離開城市往北走一直到一棟沒人的房子進去後會發現有東西在亮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(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桌子右上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)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調查後有個人會出來然就能進去試練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有個橘色信紙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目標是卷軸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看完了就往下一層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然後那個老頭就會給你一個不思議糖果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再來離開一陣子後再進去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這次是右邊盆栽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但這次是找按鍵開路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一樣有信紙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(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有兩種類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)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和卷軸</w:t>
      </w:r>
    </w:p>
    <w:p>
      <w:pPr>
        <w:pStyle w:val="Normal"/>
        <w:autoSpaceDE w:val="false"/>
        <w:rPr/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這次給時間球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(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混越久越好抓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)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再來往右走會遇到副主角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然後又開打</w:t>
      </w:r>
    </w:p>
    <w:p>
      <w:pPr>
        <w:pStyle w:val="Normal"/>
        <w:autoSpaceDE w:val="false"/>
        <w:rPr/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這次抓准屬性應該不難打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雖然他從博士那拿走的也進化了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(lv20)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但三隻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.......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靠屬性就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ok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了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這附近有像皮卡丘的老鼠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也是電系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能勉強利用</w:t>
      </w:r>
    </w:p>
    <w:p>
      <w:pPr>
        <w:pStyle w:val="Normal"/>
        <w:autoSpaceDE w:val="false"/>
        <w:rPr/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畢竟真的太像皮卡丘了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(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一樣弱小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但可愛多了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)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打完後他會給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寶物探測機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這代使用起來速度很快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很實用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這條路上有四個寶物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慢慢找吧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隱寶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: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萬靈藥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寶貝球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X2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元氣碎片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繼續前進就能到村莊了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到了之後在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GYM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面前看到之前教他抓神奇寶貝的男孩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聊天後他決定跟主角戰鬥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他後來就決定繼續訓練而走了</w:t>
      </w:r>
    </w:p>
    <w:p>
      <w:pPr>
        <w:pStyle w:val="Normal"/>
        <w:autoSpaceDE w:val="false"/>
        <w:rPr/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而這個村莊的商店右邊能拿到密傳機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06(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擊碎岩石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)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寶貝中心右邊則是腳踏車店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老闆很慷慨的只要求看慢跑鞋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然後就給你腳踏車了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腳踏車有兩種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跟老闆講話就能換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1: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跳躍車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輕但不快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按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B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能把頭拉起來跳石階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(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中後期山坡才有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)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轉彎瞬間按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B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能彈起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2: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神速車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起步慢但很快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只要不停不撞到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速度就能超快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但起步跟走路差不多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有腳踏車就能回去腳踏車步道玩了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上面的挑戰者打完後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能玩勁速遊戲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從上面往下跑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然後會記錄在旁邊的版子上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基本上用神速車然後不撞到人才會被稱讚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(10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秒以內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我跑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9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秒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56)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但沒別的用途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道場下面是遊樂場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但這次裏面並不會拿到代幣盒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所以暫時不能玩</w:t>
      </w:r>
    </w:p>
    <w:p>
      <w:pPr>
        <w:pStyle w:val="Normal"/>
        <w:autoSpaceDE w:val="false"/>
        <w:rPr/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裏面櫃檯旁有個女的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會給你剛開始你選的神奇寶貝的玩偶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(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其他要用代幣換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)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代幣盒要回前一個城市商店買信紙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然後把信紙拿去跟這個城市剛進來那間房子的女的換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拿到盒子後跟遊樂場內右上方椅子旁的人能拿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20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個代幣玩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打道場時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務必要用地面系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這個道場用別的系一定會慘死不少次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會用音暴就算了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還會用電擊炮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打完後當然就是拿到技能機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34(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電擊炮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)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啦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另外能用擊碎岩石了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城市左邊就是飼養師之家了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一次能存兩隻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然後會生蛋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但是不能進去花園裏看他們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跨過這條路就能到一個小村落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也就是能比賽神奇寶貝外表比賽普通級的地方</w:t>
      </w:r>
    </w:p>
    <w:p>
      <w:pPr>
        <w:pStyle w:val="Normal"/>
        <w:autoSpaceDE w:val="false"/>
        <w:rPr/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到會場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(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房子最特殊的那棟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)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右上角有個女的會給技能機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45(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著迷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)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櫃檯則能拿到比賽證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正式開始比賽神奇寶貝的帥與美的比賽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至於比賽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....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要比什就要會怎樣的絕招</w:t>
      </w:r>
    </w:p>
    <w:p>
      <w:pPr>
        <w:pStyle w:val="Normal"/>
        <w:autoSpaceDE w:val="false"/>
        <w:rPr/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可愛要會耍白癡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帥氣要會打架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.....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而且比賽中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絕招能影響別人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....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所以要找適合又能害人的招是最好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通過上面的洞窟能到一個小平原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幫那的人找眼鏡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(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黑色眼鏡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)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後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他沒拿反而走</w:t>
      </w:r>
    </w:p>
    <w:p>
      <w:pPr>
        <w:pStyle w:val="Normal"/>
        <w:autoSpaceDE w:val="false"/>
        <w:rPr/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洞窟裏把碎石清掉後能拿到密傳機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04(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怪力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)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然後會連回去第一道場的城市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出洞口後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又看到那個神奇寶貝用具研究中心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(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給口袋領航員的公司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)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的人</w:t>
      </w:r>
    </w:p>
    <w:p>
      <w:pPr>
        <w:pStyle w:val="Normal"/>
        <w:autoSpaceDE w:val="false"/>
        <w:rPr/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他會給你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repeat ball (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抓過的會更好抓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)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回他們公司找老闆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能拿到睡眠訓練機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代幣盒只要到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kaina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的商店買一種信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拿給本鎮一進來那間房子裏的女性即可拿到東西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回第三道場的城市後往北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會看到一棟房子門口站了個人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跟他講話後開始四連戰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實力都不怎樣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只是四連戰很虧</w:t>
      </w:r>
    </w:p>
    <w:p>
      <w:pPr>
        <w:pStyle w:val="Normal"/>
        <w:autoSpaceDE w:val="false"/>
        <w:rPr/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打完後進去聊天能拿到石膏腳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(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速度下降但其他變強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)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更上去有電視臺的人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打完後就能上電視了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跟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112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道路的交界點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因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?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更北沙塵太大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只能轉向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112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道路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112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道路到山上後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會看到熔岩團的人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他們擋住了路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所以只能走旁邊的山洞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過山洞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(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繞過沙漠了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)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後不遠的地方有旅人小屋能休息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小屋左邊的那個大樹前的人會給技能機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43(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秘密的力量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)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然後走掉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秘密的力量能做房子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那個大樹是原料之一</w:t>
      </w:r>
    </w:p>
    <w:p>
      <w:pPr>
        <w:pStyle w:val="Normal"/>
        <w:autoSpaceDE w:val="false"/>
        <w:rPr/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其他像是快樂快樂說過的山洞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(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對著方格用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)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但一片只能做一個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......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所以三思而後行吧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同位置只能存一個人的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(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玩到這看到大約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5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個點了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)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所以找多點人決定地點放不同地方吧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到了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113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道路後會開始下雪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而且這裏有鋼翼鳥喔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這邊的雙人戰對手右邊山壁也有方格</w:t>
      </w:r>
    </w:p>
    <w:p>
      <w:pPr>
        <w:pStyle w:val="Normal"/>
        <w:autoSpaceDE w:val="false"/>
        <w:rPr/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(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實在很不明顯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想做秘密小屋這可是不容易重復的好地方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)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繼續走有個玻璃工房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他會請你幫他裝個東西回來</w:t>
      </w:r>
    </w:p>
    <w:p>
      <w:pPr>
        <w:pStyle w:val="Normal"/>
        <w:autoSpaceDE w:val="false"/>
        <w:rPr/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左邊不遠處有個土堆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(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一個土堆是人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另一個是寶物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)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裏有技能機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32(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幻影分身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)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看到田就是到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這個村莊沒什東西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主要是外表比賽第二階級在這</w:t>
      </w:r>
    </w:p>
    <w:p>
      <w:pPr>
        <w:pStyle w:val="Normal"/>
        <w:autoSpaceDE w:val="false"/>
        <w:rPr/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寶貝中心有人在修電腦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(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傳輸系統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....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不是正輝做的所以傳不了舊版嗎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?)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然後又有人請主角找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心的鱗片</w:t>
      </w:r>
    </w:p>
    <w:p>
      <w:pPr>
        <w:pStyle w:val="Normal"/>
        <w:autoSpaceDE w:val="false"/>
        <w:rPr/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(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像隕石洞的中心有金球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)</w:t>
      </w:r>
    </w:p>
    <w:p>
      <w:pPr>
        <w:pStyle w:val="Normal"/>
        <w:autoSpaceDE w:val="false"/>
        <w:rPr/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左邊出去後有棟房子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裏面又有任務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但能拿到技能機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28(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鑽地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...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萬年不變ㄚ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)</w:t>
      </w:r>
    </w:p>
    <w:p>
      <w:pPr>
        <w:pStyle w:val="Normal"/>
        <w:autoSpaceDE w:val="false"/>
        <w:rPr/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更左邊帶著狗的人會給技能機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05(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狗吠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)</w:t>
      </w:r>
    </w:p>
    <w:p>
      <w:pPr>
        <w:pStyle w:val="Normal"/>
        <w:autoSpaceDE w:val="false"/>
        <w:rPr/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再來往下過橋後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(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注意左邊水中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有秘密小屋點喔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)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就能看到之前寶貝中心看到的工程師的家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進去後講話能拿到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玩偶</w:t>
      </w:r>
    </w:p>
    <w:p>
      <w:pPr>
        <w:pStyle w:val="Normal"/>
        <w:autoSpaceDE w:val="false"/>
        <w:rPr/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然後可以看看她的筆記和信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(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然後電腦名會改成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像是之前顯示正輝一樣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)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往下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.....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一個寶貝球和岩石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(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挑戰者的後面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)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裏的隱寶是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9800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元的提升用具</w:t>
      </w:r>
    </w:p>
    <w:p>
      <w:pPr>
        <w:pStyle w:val="Normal"/>
        <w:autoSpaceDE w:val="false"/>
        <w:rPr/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再來就是山洞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(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滿山的秘密小屋點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....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以出現率看來全開可能要三十片才行了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)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洞裏會看到熔岩團的在裏面挖掘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一接近原本要開打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結果水團的跑來鬧場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熔岩團的就跑光了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講完話後水團的也走了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結果什都沒找到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只好繼續前進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繼續走後往上可以拿到月之石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出動後左邊是沙灘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原地跑步的人的後面就有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心的鱗片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如果繼續往下跑會回去第一道館喔</w:t>
      </w:r>
    </w:p>
    <w:p>
      <w:pPr>
        <w:pStyle w:val="Normal"/>
        <w:autoSpaceDE w:val="false"/>
        <w:rPr/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回去找那個要心的鱗片的人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再來就能學招式了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(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之前被你刪除的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)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拿到衝浪之後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到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kinsetu city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往東走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到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119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號道路最北的一間房子打倒壞人軍團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可以到下一個城市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不過不能打館主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往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120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號道路走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遇見第二主角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打贏得飛天</w:t>
      </w:r>
    </w:p>
    <w:p>
      <w:pPr>
        <w:pStyle w:val="Normal"/>
        <w:autoSpaceDE w:val="false"/>
        <w:rPr/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再往下走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遇到朋友拿到貴重道具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(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某種透視鏡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)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回城市打道館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得到徽章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可以使用飛天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往來各市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到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121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號道路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到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minamo city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收集情報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到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122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號道路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中間的小島進入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內部拿道具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外部打壞人軍團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接下來回到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kaina city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有船的地方有事件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潛水艇被奪走了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飛到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minano city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往東北方有壞人的巢穴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追到底部時壞人們已逃走</w:t>
      </w:r>
    </w:p>
    <w:p>
      <w:pPr>
        <w:pStyle w:val="Normal"/>
        <w:autoSpaceDE w:val="false"/>
        <w:rPr/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此時就可以往東走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124 125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號道路到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tokusane city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進入打倒雙胞胎館主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(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超能系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)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此鎮的西北屋內可以拿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潛水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接著到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127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號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128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號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看到深水區就潛下去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其中一個可以到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runa city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還不能打館主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另一個可以發現壞人軍團潛逃之處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追查到底部可以遇見標題上的怪物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事件後去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runa city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中間的洞窟最深處收服它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中間拿到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 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爬瀑布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就可以打最後一個冰系的館主</w:t>
      </w:r>
    </w:p>
    <w:p>
      <w:pPr>
        <w:pStyle w:val="Normal"/>
        <w:autoSpaceDE w:val="false"/>
        <w:rPr/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之後延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128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號往東走爬瀑布到達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>saiyuu city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進入冠軍之路</w:t>
      </w:r>
    </w:p>
    <w:p>
      <w:pPr>
        <w:pStyle w:val="Normal"/>
        <w:autoSpaceDE w:val="false"/>
        <w:rPr/>
      </w:pPr>
      <w:r>
        <w:rPr>
          <w:rFonts w:ascii="新細明體;PMingLiU" w:hAnsi="新細明體;PMingLiU"/>
          <w:kern w:val="0"/>
          <w:sz w:val="20"/>
          <w:szCs w:val="20"/>
          <w:lang w:val="zh-HK"/>
        </w:rPr>
        <w:t>通過後最後的挑戰賽就在眼前了</w:t>
      </w:r>
      <w:r>
        <w:rPr>
          <w:rFonts w:ascii="新細明體;PMingLiU" w:hAnsi="新細明體;PMingLiU"/>
          <w:kern w:val="0"/>
          <w:sz w:val="20"/>
          <w:szCs w:val="20"/>
          <w:lang w:val="zh-HK"/>
        </w:rPr>
        <w:t xml:space="preserve"> 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szCs w:val="20"/>
          <w:lang w:val="zh-HK"/>
        </w:rPr>
      </w:pPr>
      <w:r>
        <w:rPr>
          <w:rFonts w:ascii="新細明體;PMingLiU" w:hAnsi="新細明體;PMingLiU"/>
          <w:kern w:val="0"/>
          <w:sz w:val="20"/>
          <w:szCs w:val="20"/>
          <w:lang w:val="zh-HK"/>
        </w:rPr>
      </w:r>
    </w:p>
    <w:p>
      <w:pPr>
        <w:pStyle w:val="Normal"/>
        <w:autoSpaceDE w:val="false"/>
        <w:rPr>
          <w:rFonts w:ascii="SimSun;宋体" w:hAnsi="SimSun;宋体" w:eastAsia="SimSun;宋体"/>
          <w:kern w:val="0"/>
          <w:sz w:val="20"/>
          <w:szCs w:val="20"/>
          <w:lang w:val="zh-HK"/>
        </w:rPr>
      </w:pPr>
      <w:r>
        <w:rPr>
          <w:rFonts w:eastAsia="SimSun;宋体" w:ascii="SimSun;宋体" w:hAnsi="SimSun;宋体"/>
          <w:kern w:val="0"/>
          <w:sz w:val="20"/>
          <w:szCs w:val="20"/>
          <w:lang w:val="zh-HK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8T06:16:00Z</dcterms:created>
  <dc:creator>Pre-Install User</dc:creator>
  <dc:description/>
  <dc:language>en-US</dc:language>
  <cp:lastModifiedBy>Pre-Install User</cp:lastModifiedBy>
  <dcterms:modified xsi:type="dcterms:W3CDTF">2004-05-08T06:16:00Z</dcterms:modified>
  <cp:revision>2</cp:revision>
  <dc:subject/>
  <dc:title>紅藍寶石版攻略</dc:title>
</cp:coreProperties>
</file>