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黃版攻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遊戲開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走出家門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直接往北方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時博士會出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並把你帶回研究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研究所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選取一隻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走出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競爭對手會攔住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並和他的怪物對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之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走出研究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往北方走到一村莊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SHO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店老闆會給你一樣東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研究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博士會把怪物圖鑑交給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走到研究所北方的建築物中跟屋內的女子談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得到地圖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到北方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西邊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遇到競爭對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他的怪物交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勝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繼續向西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一棟很大的建築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2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的入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的警衛不讓你進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你必須打倒各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的訓練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取得資格證之後才可進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8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折回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北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經過常磐森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內有許多昆蟲類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2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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另一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9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挑戰第一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勝後可得到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4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0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東邊通路擋路的傢伙已經消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繼續向東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路上有許多敵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要注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OKE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休息恢復體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個人在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2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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別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後可用釣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入東邊的月見山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請多準備回復道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洞窟底端有一處要二選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兩個化石可選和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前者會變成菊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後者是三葉蟲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了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向東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注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: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途有道具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4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要記得拿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先提昇等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挑戰第二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勝利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得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北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遇到競爭對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勝後繼續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路上有許多敵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大都不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心即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實驗室以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見到一隻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他談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它會走進轉換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到電腦前調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則他會變成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他講話可得道具船票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走出實驗室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走進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電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觀看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33,NO.134,NO.13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3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資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8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原本有人擋住的屋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屋子後面的黑衣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9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南邊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入一間小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屋內的地下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0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出了屋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南走即可到達漁村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漁村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一間屋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住著一個人會給你釣竿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有一間屋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個大園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屋主會給你交換卷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前提是必須聽完他一大串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拿到前個村莊去換腳踏車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東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個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住著一種超強的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5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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牠的第三項特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很少有一擊不死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強烈建議抓起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經過洞窟出來後有間房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換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2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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也很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港口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上了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乘客的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船長室走時會遇到競爭對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船長見面他會給你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1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將它用在怪物身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是所有怪物皆能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即可砍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站在樹前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START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叫出選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選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[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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]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選你使用了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選第一個選項即可砍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拿到砍樹以後就可以到此村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調查那些桶子會有反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需連續兩次調查到正確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頭目的門才會打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建議使用屬性為地面的怪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地鼠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可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2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屋子前面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把南面的樹砍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南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一棟建築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裡面有個研究員模樣的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他交談可得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5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用在怪物身上可照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注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: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時手上所持有的怪物需超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種才可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順便到博物館後門拿翼龍化石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有腳踏車店的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將東邊的樹砍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東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最東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一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OKE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旁邊是黑暗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黑暗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南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即可到達一村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8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村莊有一棟很大建築物是口袋怪獸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先別進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向西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一間有地道的屋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穿越後可到達一座大城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9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有一間百貨公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購得許多重要道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定要到樓頂去買飲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任一種都可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注意一下有一個像電腦教室的地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棟屋子有後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走後門進去可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33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水之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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雷之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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炎之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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分別變化成三種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0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遊樂場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正在看牆上東西的黑衣人交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進入戰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幹掉他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調查牆上東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右方會出現樓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下樓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清除掉各樓層的黑衣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注意有個站在桌子旁的黑衣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他再跟他交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得電梯鑰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坐電梯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頭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拿到識破鬼真身的道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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坐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1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黑衣人門會打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城鎮中的餐館裡坐在牆角的人交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得－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拿到就可以去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77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遊樂場的地板上有很多點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代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必用錢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到足夠點數後可到隔壁換取獎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此城最下方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很多植物系的敵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請注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口袋怪獸塔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樓上爬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清除各樓層的敵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競爭對手也會出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樓頂跟一老人交談後回到他家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給你道具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喚醒沉睡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43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回到西邊有警察在的關卡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拿飲料給他喝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就會放你通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後都可以來去無阻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北邊兩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左邊的沒人擋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先打發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戰勝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頭目後方有兩個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(NO.10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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NO.10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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能二選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8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此城中最大的建築物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路往上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許多門需要用鑰匙打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鑰匙就在一條極狹窄的通道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敵人都相當的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競爭對手也會出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手持好幾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.3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上的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尤其是那隻相當難對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經過他身後的傳送點才能上到最頂層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OSS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交戰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城中的黑衣人都會消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坐在沙發上的人交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No.13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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順便把剩下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給解決掉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多帶些格鬥類型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起來較輕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39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完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漁村東邊的道路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隻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(NO.14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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擋住了去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他身旁使用口袋怪獸塔中救出的老人給的道具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他就會攻擊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倒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也可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極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即可通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0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接著通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6,1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需使用自行車來移動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路上有許多暴走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幾乎都是使用毒類型的怪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了下一個城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請使用超能力類型的即可輕鬆解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位於東南方的建築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遇到狩獵區的管理者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他遺失了假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請你幫他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北邊的狩獵區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五百元即可進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仔細的把金色假牙和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找出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把假牙拿去換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4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即可習得推動大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讓怪獸學習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砍樹用法相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使用後會聽到怪獸的叫聲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只要在大石頭前按下方向鍵即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游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站在水邊即可使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技巧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游泳的技巧游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水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一個島嶼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入島上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你的智慧將大石推來推去解謎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洞中有傳說之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.14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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過也很難到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3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此洞後再游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水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來到一個城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有一間口袋怪獸研究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將你身上擁有的化石交給某位研究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過一段時間再回來拿即可復活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前往口袋怪獸屋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主要的目的是為獲取進入此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鑰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重點是有很多的怪獸雕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調查即可扳動機關打開通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口袋怪獸屋敷獲得鑰匙以後就可以去解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的訓練師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它主要是用火屬性的怪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要帶幾隻水屬性的就所向披靡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6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終於剩一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游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水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到了真新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向北到常磐市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把原本無法進入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解決掉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建議使用超能力和水屬性的較容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向西轉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時又會遇到討厭的競爭對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把他給幹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入口前進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7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往北走的路途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有許多守衛檢查你的徽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一通過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達最後一個洞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裡又有許多討厭的大石頭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:P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趕快解開這個謎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此處的挑戰者們都相當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過只要帶著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超能力的怪獸應該就沒問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裡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NO146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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抓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48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通過以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來到最終決戰場所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在前面等著你的是超強的四大天王和已經蛻變的競爭對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需注意的事情是一旦進入以後就無法出來恢復體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,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能靠你的道具來救自己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要記得先將狀態調整好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有別忘了打完每個天王後都要檢查一下體力夠不夠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!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40:00Z</dcterms:created>
  <dc:creator>Pre-Install User</dc:creator>
  <dc:description/>
  <dc:language>en-US</dc:language>
  <cp:lastModifiedBy>Pre-Install User</cp:lastModifiedBy>
  <dcterms:modified xsi:type="dcterms:W3CDTF">2004-05-08T06:40:00Z</dcterms:modified>
  <cp:revision>2</cp:revision>
  <dc:subject/>
  <dc:title>黃版攻略</dc:title>
</cp:coreProperties>
</file>