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魏碑"/>
          <w:color w:val="000000"/>
          <w:sz w:val="36"/>
          <w:szCs w:val="36"/>
        </w:rPr>
      </w:pPr>
      <w:r>
        <w:rPr>
          <w:rFonts w:eastAsia="方正魏碑"/>
          <w:color w:val="000000"/>
          <w:sz w:val="36"/>
          <w:szCs w:val="36"/>
        </w:rPr>
        <w:t>《兵車行》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魏碑"/>
          <w:color w:val="000000"/>
          <w:sz w:val="36"/>
          <w:szCs w:val="36"/>
        </w:rPr>
        <w:t>杜甫</w:t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left="2155" w:hanging="16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993</w:t>
      </w:r>
      <w:r>
        <w:rPr>
          <w:rFonts w:ascii="方正黑體" w:hAnsi="方正黑體" w:eastAsia="方正黑體"/>
          <w:b/>
          <w:bCs/>
        </w:rPr>
        <w:t>）（五）試據</w:t>
      </w:r>
      <w:r>
        <w:rPr>
          <w:rFonts w:ascii="方正黑體" w:hAnsi="方正黑體" w:eastAsia="方正黑體"/>
          <w:b/>
          <w:bCs/>
          <w:u w:val="single"/>
        </w:rPr>
        <w:t>杜甫</w:t>
      </w:r>
      <w:r>
        <w:rPr>
          <w:rFonts w:ascii="方正黑體" w:hAnsi="方正黑體" w:eastAsia="方正黑體"/>
          <w:b/>
          <w:bCs/>
        </w:rPr>
        <w:t>《兵車行》及</w:t>
      </w:r>
      <w:r>
        <w:rPr>
          <w:rFonts w:ascii="方正黑體" w:hAnsi="方正黑體" w:eastAsia="方正黑體"/>
          <w:b/>
          <w:bCs/>
          <w:u w:val="single"/>
        </w:rPr>
        <w:t>黃國杉</w:t>
      </w:r>
      <w:r>
        <w:rPr>
          <w:rFonts w:ascii="方正黑體" w:hAnsi="方正黑體" w:eastAsia="方正黑體"/>
          <w:b/>
          <w:bCs/>
        </w:rPr>
        <w:t>《聽陳蕾士的琴箏》兩詩，回答以下問題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2280" w:hanging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</w:t>
      </w:r>
      <w:r>
        <w:rPr>
          <w:rFonts w:ascii="方正黑體" w:hAnsi="方正黑體" w:eastAsia="方正黑體"/>
          <w:b/>
          <w:bCs/>
        </w:rPr>
        <w:t>）《兵車行》一詩，通過「過者」和「行人」的說話，反映了什麼社會現實？試引有關詩句說明。（</w:t>
      </w:r>
      <w:r>
        <w:rPr>
          <w:rFonts w:eastAsia="方正黑體" w:ascii="方正黑體" w:hAnsi="方正黑體"/>
          <w:b/>
          <w:bCs/>
        </w:rPr>
        <w:t>6</w:t>
      </w:r>
      <w:r>
        <w:rPr>
          <w:rFonts w:ascii="方正黑體" w:hAnsi="方正黑體" w:eastAsia="方正黑體"/>
          <w:b/>
          <w:bCs/>
        </w:rPr>
        <w:t>分）這首詩表現了作者怎樣的思想感情？（</w:t>
      </w:r>
      <w:r>
        <w:rPr>
          <w:rFonts w:eastAsia="方正黑體" w:ascii="方正黑體" w:hAnsi="方正黑體"/>
          <w:b/>
          <w:bCs/>
        </w:rPr>
        <w:t>2</w:t>
      </w:r>
      <w:r>
        <w:rPr>
          <w:rFonts w:ascii="方正黑體" w:hAnsi="方正黑體" w:eastAsia="方正黑體"/>
          <w:b/>
          <w:bCs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  <w:b/>
          <w:bCs/>
        </w:rPr>
        <w:tab/>
      </w:r>
      <w:r>
        <w:rPr>
          <w:rFonts w:ascii="方正黑體" w:hAnsi="方正黑體" w:eastAsia="方正黑體"/>
        </w:rPr>
        <w:t>答：</w:t>
      </w:r>
      <w:r>
        <w:rPr>
          <w:rFonts w:ascii="Wingdings" w:hAnsi="Wingdings" w:cs="Wingdings" w:eastAsia="Wingdings"/>
        </w:rPr>
        <w:t></w:t>
      </w:r>
      <w:r>
        <w:rPr>
          <w:rFonts w:ascii="方正黑體" w:hAnsi="方正黑體" w:eastAsia="方正黑體"/>
        </w:rPr>
        <w:t xml:space="preserve"> </w:t>
      </w:r>
      <w:r>
        <w:rPr>
          <w:rFonts w:ascii="方正黑體" w:hAnsi="方正黑體" w:eastAsia="方正黑體"/>
        </w:rPr>
        <w:t>說話所反映的社會現實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3682" w:hanging="2242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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征戰連年、兵役繁重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1440" w:firstLine="480"/>
        <w:jc w:val="both"/>
        <w:rPr>
          <w:rFonts w:ascii="方正黑體" w:hAnsi="方正黑體" w:eastAsia="方正黑體"/>
        </w:rPr>
      </w:pPr>
      <w:r>
        <w:rPr>
          <w:rFonts w:ascii="方正黑體" w:hAnsi="方正黑體" w:eastAsia="方正黑體"/>
        </w:rPr>
        <w:t>道旁過者問行人，行人但云點行頻。……歸來頭白還戍邊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960" w:firstLine="48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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生產破壞、經濟破產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960" w:firstLine="48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</w:r>
      <w:r>
        <w:rPr>
          <w:rFonts w:ascii="方正黑體" w:hAnsi="方正黑體" w:eastAsia="方正黑體"/>
        </w:rPr>
        <w:t>君不聞</w:t>
      </w:r>
      <w:r>
        <w:rPr>
          <w:rFonts w:ascii="方正黑體" w:hAnsi="方正黑體" w:eastAsia="方正黑體"/>
          <w:u w:val="single"/>
        </w:rPr>
        <w:t>漢</w:t>
      </w:r>
      <w:r>
        <w:rPr>
          <w:rFonts w:ascii="方正黑體" w:hAnsi="方正黑體" w:eastAsia="方正黑體"/>
        </w:rPr>
        <w:t>家</w:t>
      </w:r>
      <w:r>
        <w:rPr>
          <w:rFonts w:ascii="方正黑體" w:hAnsi="方正黑體" w:eastAsia="方正黑體"/>
          <w:u w:val="single"/>
        </w:rPr>
        <w:t>山東</w:t>
      </w:r>
      <w:r>
        <w:rPr>
          <w:rFonts w:ascii="方正黑體" w:hAnsi="方正黑體" w:eastAsia="方正黑體"/>
        </w:rPr>
        <w:t>二百州……禾生隴畝無東西；縣官急索租，租稅從何出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960" w:firstLine="48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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死傷無數、民不聊生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960" w:firstLine="48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</w:r>
      <w:r>
        <w:rPr>
          <w:rFonts w:ascii="方正黑體" w:hAnsi="方正黑體" w:eastAsia="方正黑體"/>
        </w:rPr>
        <w:t>信知生男惡……天陰雨濕聲啾啾！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480" w:firstLine="416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作者的思想感情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反戰的思想和悲天憫人的心情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993</w:t>
      </w:r>
      <w:r>
        <w:rPr>
          <w:rFonts w:ascii="方正黑體" w:hAnsi="方正黑體" w:eastAsia="方正黑體"/>
          <w:b/>
          <w:bCs/>
        </w:rPr>
        <w:t>）（五）（</w:t>
      </w:r>
      <w:r>
        <w:rPr>
          <w:rFonts w:eastAsia="方正黑體" w:ascii="方正黑體" w:hAnsi="方正黑體"/>
          <w:b/>
          <w:bCs/>
        </w:rPr>
        <w:t>2</w:t>
      </w:r>
      <w:r>
        <w:rPr>
          <w:rFonts w:ascii="方正黑體" w:hAnsi="方正黑體" w:eastAsia="方正黑體"/>
          <w:b/>
          <w:bCs/>
        </w:rPr>
        <w:t>）細閱下列兩詩章節：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242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甲</w:t>
      </w:r>
      <w:r>
        <w:rPr>
          <w:rFonts w:ascii="方正黑體" w:hAnsi="方正黑體" w:eastAsia="方正黑體"/>
          <w:b/>
          <w:bCs/>
        </w:rPr>
        <w:t xml:space="preserve">  </w:t>
      </w:r>
      <w:r>
        <w:rPr>
          <w:rFonts w:ascii="方正黑體" w:hAnsi="方正黑體" w:eastAsia="方正黑體"/>
          <w:b/>
          <w:bCs/>
        </w:rPr>
        <w:t>車轔轔，馬蕭蕭，行人弓箭各在腰。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耶孃妻子走相送，塵埃不見</w:t>
      </w:r>
      <w:r>
        <w:rPr>
          <w:rFonts w:ascii="方正黑體" w:hAnsi="方正黑體" w:eastAsia="方正黑體"/>
          <w:b/>
          <w:bCs/>
          <w:u w:val="single"/>
        </w:rPr>
        <w:t>咸陽橋</w:t>
      </w:r>
      <w:r>
        <w:rPr>
          <w:rFonts w:ascii="方正黑體" w:hAnsi="方正黑體" w:eastAsia="方正黑體"/>
          <w:b/>
          <w:bCs/>
        </w:rPr>
        <w:t>。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牽衣頓足攔道哭，哭聲直上干雲霄。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242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乙</w:t>
      </w:r>
      <w:r>
        <w:rPr>
          <w:rFonts w:ascii="方正黑體" w:hAnsi="方正黑體" w:eastAsia="方正黑體"/>
          <w:b/>
          <w:bCs/>
        </w:rPr>
        <w:t xml:space="preserve">  </w:t>
      </w:r>
      <w:r>
        <w:rPr>
          <w:rFonts w:ascii="方正黑體" w:hAnsi="方正黑體" w:eastAsia="方正黑體"/>
          <w:b/>
          <w:bCs/>
        </w:rPr>
        <w:t>月下，銀暈在鮫人的淚中流轉，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白露在桂花上凝聚無聲，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香氣細細從睡蓮的嫩蕊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溢出，在發光的湖面變冷。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涼露輕輕地敲響了水月，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聲音隨南風穿過窗欞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直入殿閣。一陣盪漾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2635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過後，湖面又恢復了平靜。</w:t>
      </w:r>
    </w:p>
    <w:p>
      <w:pPr>
        <w:pStyle w:val="Header"/>
        <w:tabs>
          <w:tab w:val="clear" w:pos="4153"/>
          <w:tab w:val="clear" w:pos="8306"/>
          <w:tab w:val="left" w:pos="2268" w:leader="none"/>
        </w:tabs>
        <w:snapToGrid w:val="true"/>
        <w:ind w:left="2208" w:hanging="2208"/>
        <w:jc w:val="both"/>
        <w:rPr>
          <w:rFonts w:ascii="方正黑體" w:hAnsi="方正黑體" w:eastAsia="方正黑體"/>
          <w:b/>
          <w:b/>
          <w:bCs/>
        </w:rPr>
      </w:pPr>
      <w:r>
        <w:rPr>
          <w:rFonts w:eastAsia="方正黑體" w:cs="方正黑體" w:ascii="方正黑體" w:hAnsi="方正黑體"/>
          <w:b/>
          <w:bCs/>
        </w:rPr>
        <w:t xml:space="preserve">                      </w:t>
      </w:r>
      <w:r>
        <w:rPr>
          <w:rFonts w:ascii="方正黑體" w:hAnsi="方正黑體" w:eastAsia="方正黑體"/>
          <w:b/>
          <w:bCs/>
        </w:rPr>
        <w:t>甲、乙兩節分別刻劃什麼對象？（</w:t>
      </w:r>
      <w:r>
        <w:rPr>
          <w:rFonts w:eastAsia="方正黑體" w:ascii="方正黑體" w:hAnsi="方正黑體"/>
          <w:b/>
          <w:bCs/>
        </w:rPr>
        <w:t>4</w:t>
      </w:r>
      <w:r>
        <w:rPr>
          <w:rFonts w:ascii="方正黑體" w:hAnsi="方正黑體" w:eastAsia="方正黑體"/>
          <w:b/>
          <w:bCs/>
        </w:rPr>
        <w:t>分）從甲節中舉出兩種修辭手法，並引例說明。（</w:t>
      </w:r>
      <w:r>
        <w:rPr>
          <w:rFonts w:eastAsia="方正黑體" w:ascii="方正黑體" w:hAnsi="方正黑體"/>
          <w:b/>
          <w:bCs/>
        </w:rPr>
        <w:t>2</w:t>
      </w:r>
      <w:r>
        <w:rPr>
          <w:rFonts w:ascii="方正黑體" w:hAnsi="方正黑體" w:eastAsia="方正黑體"/>
          <w:b/>
          <w:bCs/>
        </w:rPr>
        <w:t>分）乙節所刻劃的對象有什麼變化？作者運用了什麼寫作手法？（</w:t>
      </w:r>
      <w:r>
        <w:rPr>
          <w:rFonts w:eastAsia="方正黑體" w:ascii="方正黑體" w:hAnsi="方正黑體"/>
          <w:b/>
          <w:bCs/>
        </w:rPr>
        <w:t>3</w:t>
      </w:r>
      <w:r>
        <w:rPr>
          <w:rFonts w:ascii="方正黑體" w:hAnsi="方正黑體" w:eastAsia="方正黑體"/>
          <w:b/>
          <w:bCs/>
        </w:rPr>
        <w:t>分）</w:t>
      </w:r>
    </w:p>
    <w:p>
      <w:pPr>
        <w:pStyle w:val="Header"/>
        <w:tabs>
          <w:tab w:val="clear" w:pos="4153"/>
          <w:tab w:val="clear" w:pos="8306"/>
          <w:tab w:val="left" w:pos="2268" w:leader="none"/>
        </w:tabs>
        <w:snapToGrid w:val="true"/>
        <w:ind w:left="2204" w:hanging="1688"/>
        <w:jc w:val="both"/>
        <w:rPr>
          <w:rFonts w:ascii="方正黑體" w:hAnsi="方正黑體" w:eastAsia="方正黑體"/>
        </w:rPr>
      </w:pPr>
      <w:r>
        <w:rPr>
          <w:rFonts w:ascii="方正黑體" w:hAnsi="方正黑體" w:eastAsia="方正黑體"/>
        </w:rPr>
        <w:t>答：</w:t>
      </w:r>
      <w:r>
        <w:rPr>
          <w:rFonts w:ascii="Wingdings" w:hAnsi="Wingdings" w:cs="Wingdings" w:eastAsia="Wingdings"/>
        </w:rPr>
        <w:t></w:t>
      </w:r>
      <w:r>
        <w:rPr>
          <w:rFonts w:ascii="方正黑體" w:hAnsi="方正黑體" w:eastAsia="方正黑體"/>
        </w:rPr>
        <w:t xml:space="preserve"> </w:t>
      </w:r>
      <w:r>
        <w:rPr>
          <w:rFonts w:ascii="方正黑體" w:hAnsi="方正黑體" w:eastAsia="方正黑體"/>
        </w:rPr>
        <w:t>兩節所刻劃的對象：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eastAsia="Wingdings" w:cs="Wingdings" w:ascii="Wingdings" w:hAnsi="Wingdings"/>
        </w:rPr>
        <w:t>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甲節：描寫親人送別征夫的悲壯場面；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eastAsia="Wingdings" w:cs="Wingdings" w:ascii="Wingdings" w:hAnsi="Wingdings"/>
        </w:rPr>
        <w:t>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乙節：描寫美妙的琴音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ind w:firstLine="924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甲節修辭手法：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eastAsia="Wingdings" w:cs="Wingdings" w:ascii="Wingdings" w:hAnsi="Wingdings"/>
        </w:rPr>
        <w:t>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疊字：轔轔∕蕭蕭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eastAsia="Wingdings" w:cs="Wingdings" w:ascii="Wingdings" w:hAnsi="Wingdings"/>
        </w:rPr>
        <w:t>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擬聲：轔轔∕蕭蕭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eastAsia="Wingdings" w:cs="Wingdings" w:ascii="Wingdings" w:hAnsi="Wingdings"/>
        </w:rPr>
        <w:t>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對偶：車轔轔，馬蕭蕭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eastAsia="Wingdings" w:cs="Wingdings" w:ascii="Wingdings" w:hAnsi="Wingdings"/>
        </w:rPr>
        <w:t>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誇張：塵埃不見</w:t>
      </w:r>
      <w:r>
        <w:rPr>
          <w:rFonts w:ascii="方正黑體" w:hAnsi="方正黑體" w:eastAsia="方正黑體"/>
          <w:u w:val="single"/>
        </w:rPr>
        <w:t>咸陽橋</w:t>
      </w:r>
      <w:r>
        <w:rPr>
          <w:rFonts w:ascii="方正黑體" w:hAnsi="方正黑體" w:eastAsia="方正黑體"/>
        </w:rPr>
        <w:t>∕哭聲直上干雲霄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（以上四項，任答兩項，每項</w:t>
      </w:r>
      <w:r>
        <w:rPr>
          <w:rFonts w:eastAsia="方正黑體" w:ascii="方正黑體" w:hAnsi="方正黑體"/>
        </w:rPr>
        <w:t>1</w:t>
      </w:r>
      <w:r>
        <w:rPr>
          <w:rFonts w:ascii="方正黑體" w:hAnsi="方正黑體" w:eastAsia="方正黑體"/>
        </w:rPr>
        <w:t>分。）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ind w:firstLine="924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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乙節對象的變化：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寫琴音從柔和低抑到情越高揚，然後復歸於平靜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  <w:tab w:val="left" w:pos="-1666" w:leader="none"/>
        </w:tabs>
        <w:snapToGrid w:val="true"/>
        <w:ind w:firstLine="924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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作者的寫作手法：</w:t>
      </w:r>
    </w:p>
    <w:p>
      <w:pPr>
        <w:pStyle w:val="Normal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  <w:sz w:val="20"/>
          <w:szCs w:val="20"/>
        </w:rPr>
        <w:t>比喻∕象徵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4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6</w:t>
      </w:r>
      <w:r>
        <w:rPr>
          <w:rFonts w:ascii="方正黑體" w:hAnsi="方正黑體" w:eastAsia="方正黑體"/>
          <w:b/>
          <w:bCs/>
          <w:sz w:val="20"/>
          <w:szCs w:val="20"/>
        </w:rPr>
        <w:t>）（五）據《兵車行》和《弔古戰場文》兩篇，回答下列各題：</w:t>
      </w:r>
    </w:p>
    <w:p>
      <w:pPr>
        <w:pStyle w:val="Normal"/>
        <w:ind w:left="2266" w:hanging="46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《兵車行》中的「行人」與詩的主題有何關係？《弔古戰場文》中的「文教失宣」與文章主題「守在四夷」有何關係？（</w:t>
      </w:r>
      <w:r>
        <w:rPr>
          <w:rFonts w:eastAsia="方正黑體" w:ascii="方正黑體" w:hAnsi="方正黑體"/>
          <w:b/>
          <w:bCs/>
          <w:sz w:val="20"/>
          <w:szCs w:val="20"/>
        </w:rPr>
        <w:t>5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「行人」指行役的人∕軍士∕士兵∕征人。詩中描敘他們戍邊慘況，鄉間耕稼荒廢，生活艱難。作者寫「行人」被徵戍邊及其後果，從而表達反戰思想，所以「行人」與主題極有關係。（</w:t>
      </w:r>
      <w:r>
        <w:rPr>
          <w:rFonts w:eastAsia="方正黑體" w:ascii="方正黑體" w:hAnsi="方正黑體"/>
          <w:sz w:val="20"/>
          <w:szCs w:val="20"/>
        </w:rPr>
        <w:t>2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弔古戰場文》：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「文教失宣」指中原文化典章制度未得廣泛宣揚。文中批評窮兵黷武的思想，雖能開土守邊，但功不補患。作者主張施行仁義，以王道感化外族，實行「守在四夷」的策略。所以「文教失宣」是主題「守在四夷」的原因。（</w:t>
      </w:r>
      <w:r>
        <w:rPr>
          <w:rFonts w:eastAsia="方正黑體" w:ascii="方正黑體" w:hAnsi="方正黑體"/>
          <w:sz w:val="20"/>
          <w:szCs w:val="20"/>
        </w:rPr>
        <w:t>2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left="2198" w:hanging="172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42" w:hanging="176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6</w:t>
      </w:r>
      <w:r>
        <w:rPr>
          <w:rFonts w:ascii="方正黑體" w:hAnsi="方正黑體" w:eastAsia="方正黑體"/>
          <w:b/>
          <w:bCs/>
          <w:sz w:val="20"/>
          <w:szCs w:val="20"/>
        </w:rPr>
        <w:t>）（五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去時里正與裹頭，歸來頭白還戍邊。邊庭流血成海水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武皇</w:t>
      </w:r>
      <w:r>
        <w:rPr>
          <w:rFonts w:ascii="方正黑體" w:hAnsi="方正黑體" w:eastAsia="方正黑體"/>
          <w:b/>
          <w:bCs/>
          <w:sz w:val="20"/>
          <w:szCs w:val="20"/>
        </w:rPr>
        <w:t>開邊意未已。君不聞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b/>
          <w:bCs/>
          <w:sz w:val="20"/>
          <w:szCs w:val="20"/>
        </w:rPr>
        <w:t>家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山東</w:t>
      </w:r>
      <w:r>
        <w:rPr>
          <w:rFonts w:ascii="方正黑體" w:hAnsi="方正黑體" w:eastAsia="方正黑體"/>
          <w:b/>
          <w:bCs/>
          <w:sz w:val="20"/>
          <w:szCs w:val="20"/>
        </w:rPr>
        <w:t>二百里，千村萬落生荊杞！……長者雖有問，役夫敢申恨？</w:t>
      </w:r>
    </w:p>
    <w:p>
      <w:pPr>
        <w:pStyle w:val="Normal"/>
        <w:ind w:firstLine="800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《兵車行》</w:t>
      </w:r>
    </w:p>
    <w:p>
      <w:pPr>
        <w:pStyle w:val="Normal"/>
        <w:ind w:firstLine="222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為什麼說這一節的內容隱含了對戰禍的批評？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詩中批評戰禍：</w:t>
      </w:r>
    </w:p>
    <w:p>
      <w:pPr>
        <w:pStyle w:val="Normal"/>
        <w:ind w:left="96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這一節有行人久戍不歸、開邊死傷無數、各地生產旅敝、役夫有恨不敢言的意思，都隱含了對戰禍的批評。（</w:t>
      </w:r>
      <w:r>
        <w:rPr>
          <w:rFonts w:eastAsia="方正黑體" w:ascii="方正黑體" w:hAnsi="方正黑體"/>
          <w:sz w:val="20"/>
          <w:szCs w:val="20"/>
        </w:rPr>
        <w:t>3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224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說明詩中一處運用對比的手法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運用對比：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首二句說戍邊的人，去時尚屬年青，歸來則白髮垂老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left="2183" w:hanging="1710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996</w:t>
      </w:r>
      <w:r>
        <w:rPr>
          <w:rFonts w:ascii="方正黑體" w:hAnsi="方正黑體" w:eastAsia="方正黑體"/>
          <w:b/>
          <w:bCs/>
        </w:rPr>
        <w:t>）（五）（</w:t>
      </w:r>
      <w:r>
        <w:rPr>
          <w:rFonts w:eastAsia="方正黑體" w:ascii="方正黑體" w:hAnsi="方正黑體"/>
          <w:b/>
          <w:bCs/>
        </w:rPr>
        <w:t>3</w:t>
      </w:r>
      <w:r>
        <w:rPr>
          <w:rFonts w:ascii="方正黑體" w:hAnsi="方正黑體" w:eastAsia="方正黑體"/>
          <w:b/>
          <w:bCs/>
        </w:rPr>
        <w:t>）亭長告余曰：「此古戰場也，常覆三軍。往往鬼哭，天陰則聞。」傷心哉！</w:t>
      </w:r>
      <w:r>
        <w:rPr>
          <w:rFonts w:ascii="方正黑體" w:hAnsi="方正黑體" w:eastAsia="方正黑體"/>
          <w:b/>
          <w:bCs/>
          <w:u w:val="single"/>
        </w:rPr>
        <w:t>秦</w:t>
      </w:r>
      <w:r>
        <w:rPr>
          <w:rFonts w:ascii="方正黑體" w:hAnsi="方正黑體" w:eastAsia="方正黑體"/>
          <w:b/>
          <w:bCs/>
        </w:rPr>
        <w:t>歟？</w:t>
      </w:r>
      <w:r>
        <w:rPr>
          <w:rFonts w:ascii="方正黑體" w:hAnsi="方正黑體" w:eastAsia="方正黑體"/>
          <w:b/>
          <w:bCs/>
          <w:u w:val="single"/>
        </w:rPr>
        <w:t>漢</w:t>
      </w:r>
      <w:r>
        <w:rPr>
          <w:rFonts w:ascii="方正黑體" w:hAnsi="方正黑體" w:eastAsia="方正黑體"/>
          <w:b/>
          <w:bCs/>
        </w:rPr>
        <w:t>歟？將近代歟？</w:t>
      </w:r>
      <w:r>
        <w:rPr>
          <w:rFonts w:ascii="方正黑體" w:hAnsi="方正黑體" w:eastAsia="方正黑體"/>
          <w:b/>
          <w:bCs/>
        </w:rPr>
        <w:t xml:space="preserve">                                        </w:t>
      </w:r>
      <w:r>
        <w:rPr>
          <w:rFonts w:ascii="方正黑體" w:hAnsi="方正黑體" w:eastAsia="方正黑體"/>
          <w:b/>
          <w:bCs/>
        </w:rPr>
        <w:t>《弔古戰場文》</w:t>
      </w:r>
    </w:p>
    <w:p>
      <w:pPr>
        <w:pStyle w:val="Normal"/>
        <w:ind w:left="1577" w:firstLine="607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為什麼說文句中有借古諷今的含意？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文中借古諷今：</w:t>
      </w:r>
    </w:p>
    <w:p>
      <w:pPr>
        <w:pStyle w:val="Normal"/>
        <w:ind w:left="96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作者身臨古戰場，看見天色愁慘，想起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sz w:val="20"/>
          <w:szCs w:val="20"/>
        </w:rPr>
        <w:t>時三軍覆沒，屍骸遍野的慘況。他藉亭長的話而興起感慨，諷刺近代（</w:t>
      </w:r>
      <w:r>
        <w:rPr>
          <w:rFonts w:ascii="方正黑體" w:hAnsi="方正黑體" w:eastAsia="方正黑體"/>
          <w:sz w:val="20"/>
          <w:szCs w:val="20"/>
          <w:u w:val="single"/>
        </w:rPr>
        <w:t>唐</w:t>
      </w:r>
      <w:r>
        <w:rPr>
          <w:rFonts w:ascii="方正黑體" w:hAnsi="方正黑體" w:eastAsia="方正黑體"/>
          <w:sz w:val="20"/>
          <w:szCs w:val="20"/>
        </w:rPr>
        <w:t>朝）窮兵黷武的君王（</w:t>
      </w:r>
      <w:r>
        <w:rPr>
          <w:rFonts w:ascii="方正黑體" w:hAnsi="方正黑體" w:eastAsia="方正黑體"/>
          <w:sz w:val="20"/>
          <w:szCs w:val="20"/>
          <w:u w:val="single"/>
        </w:rPr>
        <w:t>玄宗</w:t>
      </w:r>
      <w:r>
        <w:rPr>
          <w:rFonts w:ascii="方正黑體" w:hAnsi="方正黑體" w:eastAsia="方正黑體"/>
          <w:sz w:val="20"/>
          <w:szCs w:val="20"/>
        </w:rPr>
        <w:t>）。（</w:t>
      </w:r>
      <w:r>
        <w:rPr>
          <w:rFonts w:eastAsia="方正黑體" w:ascii="方正黑體" w:hAnsi="方正黑體"/>
          <w:sz w:val="20"/>
          <w:szCs w:val="20"/>
        </w:rPr>
        <w:t>3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left="1576" w:firstLine="62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指出文句中兩種修辭手法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兩種修辭手法：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反問：如「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歟？</w:t>
      </w:r>
      <w:r>
        <w:rPr>
          <w:rFonts w:ascii="方正黑體" w:hAnsi="方正黑體" w:eastAsia="方正黑體"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sz w:val="20"/>
          <w:szCs w:val="20"/>
        </w:rPr>
        <w:t>歟？將近代歟？」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誇張：如「往往鬼哭，天陰則聞。」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排比：如「</w:t>
      </w:r>
      <w:r>
        <w:rPr>
          <w:rFonts w:ascii="方正黑體" w:hAnsi="方正黑體" w:eastAsia="方正黑體"/>
          <w:sz w:val="20"/>
          <w:szCs w:val="20"/>
          <w:u w:val="single"/>
        </w:rPr>
        <w:t>秦</w:t>
      </w:r>
      <w:r>
        <w:rPr>
          <w:rFonts w:ascii="方正黑體" w:hAnsi="方正黑體" w:eastAsia="方正黑體"/>
          <w:sz w:val="20"/>
          <w:szCs w:val="20"/>
        </w:rPr>
        <w:t>歟？</w:t>
      </w:r>
      <w:r>
        <w:rPr>
          <w:rFonts w:ascii="方正黑體" w:hAnsi="方正黑體" w:eastAsia="方正黑體"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sz w:val="20"/>
          <w:szCs w:val="20"/>
        </w:rPr>
        <w:t>歟？將近代歟？」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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疊字：「往往」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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借代：「三軍」借代軍隊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五項，任答兩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pacing w:before="240" w:after="0"/>
        <w:ind w:left="1576" w:firstLine="63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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寫出《兵車行》中和「往往鬼哭，天陰則聞」意思相近的兩句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《兵車行》中兩句：</w:t>
      </w:r>
    </w:p>
    <w:p>
      <w:pPr>
        <w:pStyle w:val="Normal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  <w:tab/>
      </w:r>
      <w:r>
        <w:rPr>
          <w:rFonts w:ascii="方正黑體" w:hAnsi="方正黑體" w:eastAsia="方正黑體"/>
          <w:sz w:val="20"/>
          <w:szCs w:val="20"/>
        </w:rPr>
        <w:t>「新鬼煩冤舊鬼哭，天陰雨濕聲啾啾！」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eastAsia="方正黑體" w:ascii="方正黑體" w:hAnsi="方正黑體"/>
          <w:b/>
          <w:bCs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eastAsia="方正黑體" w:ascii="方正黑體" w:hAnsi="方正黑體"/>
          <w:b/>
          <w:bCs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eastAsia="方正黑體" w:ascii="方正黑體" w:hAnsi="方正黑體"/>
          <w:b/>
          <w:bCs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eastAsia="方正黑體" w:ascii="方正黑體" w:hAnsi="方正黑體"/>
          <w:b/>
          <w:bCs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eastAsia="方正黑體" w:ascii="方正黑體" w:hAnsi="方正黑體"/>
          <w:b/>
          <w:bCs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998</w:t>
      </w:r>
      <w:r>
        <w:rPr>
          <w:rFonts w:ascii="方正黑體" w:hAnsi="方正黑體" w:eastAsia="方正黑體"/>
          <w:b/>
          <w:bCs/>
        </w:rPr>
        <w:t>）（五）據《將進酒》、《兵車行》、《一剪梅》、《青玉案》、《揚州慢》，回答以下問題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2309" w:hanging="511"/>
        <w:jc w:val="both"/>
        <w:rPr>
          <w:rFonts w:ascii="方正黑體" w:hAnsi="方正黑體" w:eastAsia="方正黑體"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</w:t>
      </w:r>
      <w:r>
        <w:rPr>
          <w:rFonts w:ascii="方正黑體" w:hAnsi="方正黑體" w:eastAsia="方正黑體"/>
          <w:b/>
          <w:bCs/>
        </w:rPr>
        <w:t>）試據《兵車行》及《揚州慢》分述</w:t>
      </w:r>
      <w:r>
        <w:rPr>
          <w:rFonts w:ascii="方正黑體" w:hAnsi="方正黑體" w:eastAsia="方正黑體"/>
          <w:b/>
          <w:bCs/>
          <w:u w:val="single"/>
        </w:rPr>
        <w:t>杜甫</w:t>
      </w:r>
      <w:r>
        <w:rPr>
          <w:rFonts w:ascii="方正黑體" w:hAnsi="方正黑體" w:eastAsia="方正黑體"/>
          <w:b/>
          <w:bCs/>
        </w:rPr>
        <w:t>與</w:t>
      </w:r>
      <w:r>
        <w:rPr>
          <w:rFonts w:ascii="方正黑體" w:hAnsi="方正黑體" w:eastAsia="方正黑體"/>
          <w:b/>
          <w:bCs/>
          <w:u w:val="single"/>
        </w:rPr>
        <w:t>姜夔</w:t>
      </w:r>
      <w:r>
        <w:rPr>
          <w:rFonts w:ascii="方正黑體" w:hAnsi="方正黑體" w:eastAsia="方正黑體"/>
          <w:b/>
          <w:bCs/>
        </w:rPr>
        <w:t>的所見所聞（</w:t>
      </w:r>
      <w:r>
        <w:rPr>
          <w:rFonts w:eastAsia="方正黑體" w:ascii="方正黑體" w:hAnsi="方正黑體"/>
          <w:b/>
          <w:bCs/>
        </w:rPr>
        <w:t>4</w:t>
      </w:r>
      <w:r>
        <w:rPr>
          <w:rFonts w:ascii="方正黑體" w:hAnsi="方正黑體" w:eastAsia="方正黑體"/>
          <w:b/>
          <w:bCs/>
        </w:rPr>
        <w:t>分）和所感（</w:t>
      </w:r>
      <w:r>
        <w:rPr>
          <w:rFonts w:eastAsia="方正黑體" w:ascii="方正黑體" w:hAnsi="方正黑體"/>
          <w:b/>
          <w:bCs/>
        </w:rPr>
        <w:t>3</w:t>
      </w:r>
      <w:r>
        <w:rPr>
          <w:rFonts w:ascii="方正黑體" w:hAnsi="方正黑體" w:eastAsia="方正黑體"/>
          <w:b/>
          <w:bCs/>
        </w:rPr>
        <w:t>分）。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</w:r>
      <w:r>
        <w:rPr>
          <w:rFonts w:ascii="方正黑體" w:hAnsi="方正黑體" w:eastAsia="方正黑體"/>
        </w:rPr>
        <w:t>答：</w:t>
      </w:r>
      <w:r>
        <w:rPr>
          <w:rFonts w:ascii="方正黑體" w:hAnsi="方正黑體" w:eastAsia="方正黑體"/>
          <w:u w:val="single"/>
        </w:rPr>
        <w:t>杜甫</w:t>
      </w:r>
      <w:r>
        <w:rPr>
          <w:rFonts w:ascii="方正黑體" w:hAnsi="方正黑體" w:eastAsia="方正黑體"/>
        </w:rPr>
        <w:t>與</w:t>
      </w:r>
      <w:r>
        <w:rPr>
          <w:rFonts w:ascii="方正黑體" w:hAnsi="方正黑體" w:eastAsia="方正黑體"/>
          <w:u w:val="single"/>
        </w:rPr>
        <w:t>姜夔</w:t>
      </w:r>
      <w:r>
        <w:rPr>
          <w:rFonts w:ascii="方正黑體" w:hAnsi="方正黑體" w:eastAsia="方正黑體"/>
        </w:rPr>
        <w:t>的所見所聞和所感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</w:r>
      <w:r>
        <w:rPr>
          <w:rFonts w:eastAsia="Wingdings" w:cs="Wingdings" w:ascii="Wingdings" w:hAnsi="Wingdings"/>
        </w:rPr>
        <w:t></w:t>
      </w:r>
      <w:r>
        <w:rPr>
          <w:rFonts w:eastAsia="方正黑體" w:ascii="方正黑體" w:hAnsi="方正黑體"/>
        </w:rPr>
        <w:t xml:space="preserve"> </w:t>
      </w:r>
      <w:r>
        <w:rPr>
          <w:rFonts w:ascii="方正黑體" w:hAnsi="方正黑體" w:eastAsia="方正黑體"/>
          <w:u w:val="single"/>
        </w:rPr>
        <w:t>杜甫</w:t>
      </w:r>
      <w:r>
        <w:rPr>
          <w:rFonts w:ascii="方正黑體" w:hAnsi="方正黑體" w:eastAsia="方正黑體"/>
        </w:rPr>
        <w:t>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2280" w:hanging="84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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見聞：征人出征，父母妻子送別；車馬聲、送行者及征夫的哭聲，征人訴說戰爭之苦，場面悲慘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960" w:firstLine="48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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所感：戰爭給人民帶來苦難，對百姓表關懷和同情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480" w:firstLine="48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  <w:u w:val="single"/>
        </w:rPr>
        <w:t>姜夔</w:t>
      </w:r>
      <w:r>
        <w:rPr>
          <w:rFonts w:ascii="方正黑體" w:hAnsi="方正黑體" w:eastAsia="方正黑體"/>
        </w:rPr>
        <w:t>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2336" w:hanging="898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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見聞：滿眼薺菜、麥子；廢池喬木、空城，防守軍隊吹起的悲涼號角聲，一片蕭條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960" w:firstLine="48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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所感：戰爭令江山殘破，百姓流離，不禁悽愴悲涼，感慨今昔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left="2241" w:hanging="1766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998</w:t>
      </w:r>
      <w:r>
        <w:rPr>
          <w:rFonts w:ascii="方正黑體" w:hAnsi="方正黑體" w:eastAsia="方正黑體"/>
          <w:b/>
          <w:bCs/>
        </w:rPr>
        <w:t>）（五）（</w:t>
      </w:r>
      <w:r>
        <w:rPr>
          <w:rFonts w:eastAsia="方正黑體" w:ascii="方正黑體" w:hAnsi="方正黑體"/>
          <w:b/>
          <w:bCs/>
        </w:rPr>
        <w:t>2</w:t>
      </w:r>
      <w:r>
        <w:rPr>
          <w:rFonts w:ascii="方正黑體" w:hAnsi="方正黑體" w:eastAsia="方正黑體"/>
          <w:b/>
          <w:bCs/>
        </w:rPr>
        <w:t>）</w:t>
      </w:r>
      <w:r>
        <w:rPr>
          <w:rFonts w:ascii="方正黑體" w:hAnsi="方正黑體" w:eastAsia="方正黑體"/>
          <w:b/>
          <w:bCs/>
          <w:u w:val="single"/>
        </w:rPr>
        <w:t>李白</w:t>
      </w:r>
      <w:r>
        <w:rPr>
          <w:rFonts w:ascii="方正黑體" w:hAnsi="方正黑體" w:eastAsia="方正黑體"/>
          <w:b/>
          <w:bCs/>
        </w:rPr>
        <w:t>《將進酒》與</w:t>
      </w:r>
      <w:r>
        <w:rPr>
          <w:rFonts w:ascii="方正黑體" w:hAnsi="方正黑體" w:eastAsia="方正黑體"/>
          <w:b/>
          <w:bCs/>
          <w:u w:val="single"/>
        </w:rPr>
        <w:t>李清照</w:t>
      </w:r>
      <w:r>
        <w:rPr>
          <w:rFonts w:ascii="方正黑體" w:hAnsi="方正黑體" w:eastAsia="方正黑體"/>
          <w:b/>
          <w:bCs/>
        </w:rPr>
        <w:t>《一剪梅》所抒發的愁有何不同？（</w:t>
      </w:r>
      <w:r>
        <w:rPr>
          <w:rFonts w:eastAsia="方正黑體" w:ascii="方正黑體" w:hAnsi="方正黑體"/>
          <w:b/>
          <w:bCs/>
        </w:rPr>
        <w:t>3</w:t>
      </w:r>
      <w:r>
        <w:rPr>
          <w:rFonts w:ascii="方正黑體" w:hAnsi="方正黑體" w:eastAsia="方正黑體"/>
          <w:b/>
          <w:bCs/>
        </w:rPr>
        <w:t>分）你認為他們的愁排解得去嗎？為什麼？（</w:t>
      </w:r>
      <w:r>
        <w:rPr>
          <w:rFonts w:eastAsia="方正黑體" w:ascii="方正黑體" w:hAnsi="方正黑體"/>
          <w:b/>
          <w:bCs/>
        </w:rPr>
        <w:t>3</w:t>
      </w:r>
      <w:r>
        <w:rPr>
          <w:rFonts w:ascii="方正黑體" w:hAnsi="方正黑體" w:eastAsia="方正黑體"/>
          <w:b/>
          <w:bCs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2154" w:hanging="1676"/>
        <w:jc w:val="both"/>
        <w:rPr>
          <w:rFonts w:ascii="方正黑體" w:hAnsi="方正黑體" w:eastAsia="方正黑體"/>
        </w:rPr>
      </w:pPr>
      <w:r>
        <w:rPr>
          <w:rFonts w:ascii="方正黑體" w:hAnsi="方正黑體" w:eastAsia="方正黑體"/>
        </w:rPr>
        <w:t>答：</w:t>
      </w:r>
      <w:r>
        <w:rPr>
          <w:rFonts w:ascii="Wingdings" w:hAnsi="Wingdings" w:cs="Wingdings" w:eastAsia="Wingdings"/>
        </w:rPr>
        <w:t></w:t>
      </w:r>
      <w:r>
        <w:rPr>
          <w:rFonts w:ascii="方正黑體" w:hAnsi="方正黑體" w:eastAsia="方正黑體"/>
        </w:rPr>
        <w:t xml:space="preserve"> </w:t>
      </w:r>
      <w:r>
        <w:rPr>
          <w:rFonts w:ascii="方正黑體" w:hAnsi="方正黑體" w:eastAsia="方正黑體"/>
          <w:u w:val="single"/>
        </w:rPr>
        <w:t>李白</w:t>
      </w:r>
      <w:r>
        <w:rPr>
          <w:rFonts w:ascii="方正黑體" w:hAnsi="方正黑體" w:eastAsia="方正黑體"/>
        </w:rPr>
        <w:t>所抒發的愁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光陰易逝，人生苦短，以及懷才不遇的感嘆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896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  <w:u w:val="single"/>
        </w:rPr>
        <w:t>李清照</w:t>
      </w:r>
      <w:r>
        <w:rPr>
          <w:rFonts w:ascii="方正黑體" w:hAnsi="方正黑體" w:eastAsia="方正黑體"/>
        </w:rPr>
        <w:t>所抒發的愁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  <w:u w:val="single"/>
        </w:rPr>
        <w:t>李清照</w:t>
      </w:r>
      <w:r>
        <w:rPr>
          <w:rFonts w:ascii="方正黑體" w:hAnsi="方正黑體" w:eastAsia="方正黑體"/>
        </w:rPr>
        <w:t>與丈夫離別，有一種獨居閒愁、相思之苦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896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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  <w:u w:val="single"/>
        </w:rPr>
        <w:t>李白</w:t>
      </w:r>
      <w:r>
        <w:rPr>
          <w:rFonts w:ascii="方正黑體" w:hAnsi="方正黑體" w:eastAsia="方正黑體"/>
        </w:rPr>
        <w:t>的愁可以排解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1440" w:hanging="0"/>
        <w:jc w:val="both"/>
        <w:rPr>
          <w:rFonts w:ascii="方正黑體" w:hAnsi="方正黑體" w:eastAsia="方正黑體"/>
        </w:rPr>
      </w:pPr>
      <w:r>
        <w:rPr>
          <w:rFonts w:ascii="方正黑體" w:hAnsi="方正黑體" w:eastAsia="方正黑體"/>
        </w:rPr>
        <w:t>借酒消愁，以酒忘卻愁悶（五花馬、千金裘，呼兒將出換美酒，與爾同銷萬古愁。）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∕答</w:t>
      </w:r>
      <w:r>
        <w:rPr>
          <w:rFonts w:ascii="方正黑體" w:hAnsi="方正黑體" w:eastAsia="方正黑體"/>
          <w:u w:val="single"/>
        </w:rPr>
        <w:t>李白</w:t>
      </w:r>
      <w:r>
        <w:rPr>
          <w:rFonts w:ascii="方正黑體" w:hAnsi="方正黑體" w:eastAsia="方正黑體"/>
        </w:rPr>
        <w:t>的愁不可排解，而言之成理者，亦可得分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896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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  <w:u w:val="single"/>
        </w:rPr>
        <w:t>李清照</w:t>
      </w:r>
      <w:r>
        <w:rPr>
          <w:rFonts w:ascii="方正黑體" w:hAnsi="方正黑體" w:eastAsia="方正黑體"/>
        </w:rPr>
        <w:t>的愁不可排解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剛剛舒展，愁緒又湧上心頭（此情無計可消除，才下眉頭，卻上心頭）。（</w:t>
      </w:r>
      <w:r>
        <w:rPr>
          <w:rFonts w:eastAsia="方正黑體" w:ascii="方正黑體" w:hAnsi="方正黑體"/>
        </w:rPr>
        <w:t>1.5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spacing w:before="240" w:after="0"/>
        <w:ind w:left="2201" w:hanging="1726"/>
        <w:jc w:val="both"/>
        <w:rPr>
          <w:rFonts w:ascii="方正黑體" w:hAnsi="方正黑體" w:eastAsia="方正黑體"/>
          <w:b/>
          <w:b/>
          <w:bCs/>
        </w:rPr>
      </w:pPr>
      <w:r>
        <w:rPr>
          <w:rFonts w:ascii="方正黑體" w:hAnsi="方正黑體" w:eastAsia="方正黑體"/>
          <w:b/>
          <w:bCs/>
        </w:rPr>
        <w:t>（</w:t>
      </w:r>
      <w:r>
        <w:rPr>
          <w:rFonts w:eastAsia="方正黑體" w:ascii="方正黑體" w:hAnsi="方正黑體"/>
          <w:b/>
          <w:bCs/>
        </w:rPr>
        <w:t>1998</w:t>
      </w:r>
      <w:r>
        <w:rPr>
          <w:rFonts w:ascii="方正黑體" w:hAnsi="方正黑體" w:eastAsia="方正黑體"/>
          <w:b/>
          <w:bCs/>
        </w:rPr>
        <w:t>）（五）（</w:t>
      </w:r>
      <w:r>
        <w:rPr>
          <w:rFonts w:eastAsia="方正黑體" w:ascii="方正黑體" w:hAnsi="方正黑體"/>
          <w:b/>
          <w:bCs/>
        </w:rPr>
        <w:t>3</w:t>
      </w:r>
      <w:r>
        <w:rPr>
          <w:rFonts w:ascii="方正黑體" w:hAnsi="方正黑體" w:eastAsia="方正黑體"/>
          <w:b/>
          <w:bCs/>
        </w:rPr>
        <w:t>）</w:t>
      </w:r>
      <w:r>
        <w:rPr>
          <w:rFonts w:ascii="方正黑體" w:hAnsi="方正黑體" w:eastAsia="方正黑體"/>
          <w:b/>
          <w:bCs/>
          <w:u w:val="single"/>
        </w:rPr>
        <w:t>辛棄疾</w:t>
      </w:r>
      <w:r>
        <w:rPr>
          <w:rFonts w:ascii="方正黑體" w:hAnsi="方正黑體" w:eastAsia="方正黑體"/>
          <w:b/>
          <w:bCs/>
        </w:rPr>
        <w:t>《青玉案》運用了「借代」及「誇張」手法描寫元夕的景物和熱鬧情況，試分別引錄一個原句。（</w:t>
      </w:r>
      <w:r>
        <w:rPr>
          <w:rFonts w:eastAsia="方正黑體" w:ascii="方正黑體" w:hAnsi="方正黑體"/>
          <w:b/>
          <w:bCs/>
        </w:rPr>
        <w:t>2</w:t>
      </w:r>
      <w:r>
        <w:rPr>
          <w:rFonts w:ascii="方正黑體" w:hAnsi="方正黑體" w:eastAsia="方正黑體"/>
          <w:b/>
          <w:bCs/>
        </w:rPr>
        <w:t>分）並說明描寫熱鬧的情況對表達主題的作用。（</w:t>
      </w:r>
      <w:r>
        <w:rPr>
          <w:rFonts w:eastAsia="方正黑體" w:ascii="方正黑體" w:hAnsi="方正黑體"/>
          <w:b/>
          <w:bCs/>
        </w:rPr>
        <w:t>2</w:t>
      </w:r>
      <w:r>
        <w:rPr>
          <w:rFonts w:ascii="方正黑體" w:hAnsi="方正黑體" w:eastAsia="方正黑體"/>
          <w:b/>
          <w:bCs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left="2157" w:hanging="1682"/>
        <w:jc w:val="both"/>
        <w:rPr>
          <w:rFonts w:ascii="方正黑體" w:hAnsi="方正黑體" w:eastAsia="方正黑體"/>
        </w:rPr>
      </w:pPr>
      <w:r>
        <w:rPr>
          <w:rFonts w:ascii="方正黑體" w:hAnsi="方正黑體" w:eastAsia="方正黑體"/>
        </w:rPr>
        <w:t>答：</w:t>
      </w:r>
      <w:r>
        <w:rPr>
          <w:rFonts w:ascii="Wingdings" w:hAnsi="Wingdings" w:cs="Wingdings" w:eastAsia="Wingdings"/>
        </w:rPr>
        <w:t></w:t>
      </w:r>
      <w:r>
        <w:rPr>
          <w:rFonts w:ascii="方正黑體" w:hAnsi="方正黑體" w:eastAsia="方正黑體"/>
        </w:rPr>
        <w:t xml:space="preserve"> </w:t>
      </w:r>
      <w:r>
        <w:rPr>
          <w:rFonts w:ascii="方正黑體" w:hAnsi="方正黑體" w:eastAsia="方正黑體"/>
        </w:rPr>
        <w:t>用「借代」寫景物的原句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蛾兒雪柳黃金縷（笑語盈盈暗香去）（</w:t>
      </w:r>
      <w:r>
        <w:rPr>
          <w:rFonts w:eastAsia="方正黑體" w:ascii="方正黑體" w:hAnsi="方正黑體"/>
        </w:rPr>
        <w:t>1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896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用「誇張」寫熱鬧的原句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方正黑體" w:hAnsi="方正黑體" w:eastAsia="方正黑體"/>
        </w:rPr>
      </w:pPr>
      <w:r>
        <w:rPr>
          <w:rFonts w:eastAsia="方正黑體" w:ascii="方正黑體" w:hAnsi="方正黑體"/>
        </w:rPr>
        <w:tab/>
        <w:tab/>
        <w:tab/>
      </w:r>
      <w:r>
        <w:rPr>
          <w:rFonts w:ascii="方正黑體" w:hAnsi="方正黑體" w:eastAsia="方正黑體"/>
        </w:rPr>
        <w:t>東風夜放花千樹，（更吹落，星如雨。）∕寶馬雕車香滿路（</w:t>
      </w:r>
      <w:r>
        <w:rPr>
          <w:rFonts w:eastAsia="方正黑體" w:ascii="方正黑體" w:hAnsi="方正黑體"/>
        </w:rPr>
        <w:t>1</w:t>
      </w:r>
      <w:r>
        <w:rPr>
          <w:rFonts w:ascii="方正黑體" w:hAnsi="方正黑體" w:eastAsia="方正黑體"/>
        </w:rPr>
        <w:t>分）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896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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描寫熱鬧的情況對表達主題的作用：</w:t>
      </w:r>
    </w:p>
    <w:p>
      <w:pPr>
        <w:pStyle w:val="Header"/>
        <w:tabs>
          <w:tab w:val="clear" w:pos="4153"/>
          <w:tab w:val="clear" w:pos="8306"/>
        </w:tabs>
        <w:snapToGrid w:val="true"/>
        <w:ind w:left="1678" w:hanging="240"/>
        <w:jc w:val="both"/>
        <w:rPr>
          <w:rFonts w:ascii="方正黑體" w:hAnsi="方正黑體" w:eastAsia="方正黑體"/>
        </w:rPr>
      </w:pPr>
      <w:r>
        <w:rPr>
          <w:rFonts w:eastAsia="Wingdings" w:cs="Wingdings" w:ascii="Wingdings" w:hAnsi="Wingdings"/>
        </w:rPr>
        <w:t></w:t>
      </w:r>
      <w:r>
        <w:rPr>
          <w:rFonts w:eastAsia="方正黑體" w:cs="方正黑體" w:ascii="方正黑體" w:hAnsi="方正黑體"/>
        </w:rPr>
        <w:t xml:space="preserve"> </w:t>
      </w:r>
      <w:r>
        <w:rPr>
          <w:rFonts w:ascii="方正黑體" w:hAnsi="方正黑體" w:eastAsia="方正黑體"/>
        </w:rPr>
        <w:t>作者先寫元宵熱鬧，花燈遊人滿路，對照「燈火闌珊處」她的所在；以遊人、士女和「她」相互對比，反襯一個自甘寂寞，孤芳自憐，高潔清麗的女子。（</w:t>
      </w:r>
      <w:r>
        <w:rPr>
          <w:rFonts w:eastAsia="方正黑體" w:ascii="方正黑體" w:hAnsi="方正黑體"/>
        </w:rPr>
        <w:t>2</w:t>
      </w:r>
      <w:r>
        <w:rPr>
          <w:rFonts w:ascii="方正黑體" w:hAnsi="方正黑體" w:eastAsia="方正黑體"/>
        </w:rPr>
        <w:t>分）∕</w:t>
      </w:r>
    </w:p>
    <w:p>
      <w:pPr>
        <w:pStyle w:val="Normal"/>
        <w:ind w:left="958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從遊人、士女遊樂的熱鬧情況，反襯詞人淡泊孤高，不願隨波逐流的品格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firstLine="482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firstLine="482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firstLine="482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firstLine="482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firstLine="482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9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根據《將進酒》和《兵車行》，回答下列問題：</w:t>
      </w:r>
    </w:p>
    <w:p>
      <w:pPr>
        <w:pStyle w:val="Normal"/>
        <w:widowControl/>
        <w:ind w:firstLine="1804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李白</w:t>
      </w:r>
      <w:r>
        <w:rPr>
          <w:rFonts w:ascii="方正黑體" w:hAnsi="方正黑體" w:eastAsia="方正黑體"/>
          <w:b/>
          <w:bCs/>
          <w:sz w:val="20"/>
          <w:szCs w:val="20"/>
        </w:rPr>
        <w:t>在《將進酒》中對於飲酒有不同看法，試舉出三種，略加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6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方正黑體" w:hAnsi="方正黑體" w:eastAsia="方正黑體"/>
          <w:sz w:val="20"/>
          <w:szCs w:val="20"/>
          <w:u w:val="single"/>
        </w:rPr>
        <w:t>李白</w:t>
      </w:r>
      <w:r>
        <w:rPr>
          <w:rFonts w:ascii="方正黑體" w:hAnsi="方正黑體" w:eastAsia="方正黑體"/>
          <w:sz w:val="20"/>
          <w:szCs w:val="20"/>
        </w:rPr>
        <w:t>對飲酒的看法：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酒能盡歡：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人生得意的時候便應該尋歡作樂，盡情飲酒。∕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烹羊宰牛，也是為了作樂，要飲酒就得痛痛快快地喝它三百杯。∕</w:t>
      </w:r>
    </w:p>
    <w:p>
      <w:pPr>
        <w:pStyle w:val="Normal"/>
        <w:widowControl/>
        <w:ind w:left="1440" w:hanging="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當年</w:t>
      </w:r>
      <w:r>
        <w:rPr>
          <w:rFonts w:ascii="方正黑體" w:hAnsi="方正黑體" w:eastAsia="方正黑體"/>
          <w:sz w:val="20"/>
          <w:szCs w:val="20"/>
          <w:u w:val="single"/>
        </w:rPr>
        <w:t>陳思王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曹植</w:t>
      </w:r>
      <w:r>
        <w:rPr>
          <w:rFonts w:ascii="方正黑體" w:hAnsi="方正黑體" w:eastAsia="方正黑體"/>
          <w:sz w:val="20"/>
          <w:szCs w:val="20"/>
        </w:rPr>
        <w:t>在</w:t>
      </w:r>
      <w:r>
        <w:rPr>
          <w:rFonts w:ascii="方正黑體" w:hAnsi="方正黑體" w:eastAsia="方正黑體"/>
          <w:sz w:val="20"/>
          <w:szCs w:val="20"/>
          <w:u w:val="single"/>
        </w:rPr>
        <w:t>平樂觀</w:t>
      </w:r>
      <w:r>
        <w:rPr>
          <w:rFonts w:ascii="方正黑體" w:hAnsi="方正黑體" w:eastAsia="方正黑體"/>
          <w:sz w:val="20"/>
          <w:szCs w:val="20"/>
        </w:rPr>
        <w:t>設宴，就以十千錢換一斗酒，盡情地尋歡作樂。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酒能銷愁：</w:t>
      </w:r>
    </w:p>
    <w:p>
      <w:pPr>
        <w:pStyle w:val="Normal"/>
        <w:widowControl/>
        <w:ind w:left="1440" w:hanging="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酒能把心中永解不開的憂愁一掃而空。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酒勝千金：</w:t>
      </w:r>
    </w:p>
    <w:p>
      <w:pPr>
        <w:pStyle w:val="Normal"/>
        <w:widowControl/>
        <w:ind w:left="1440" w:hanging="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富有人家的生活並不可貴。∕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不惜將名貴的五花馬和價值千金的皮裘去換酒。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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飲酒留名：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自古以來，聖賢多是寂寞無聞的，只有那些好飲酒的人能留名後世。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四項，考生任答三項，每項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widowControl/>
        <w:spacing w:before="240" w:after="0"/>
        <w:ind w:left="2185" w:hanging="1710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9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杜甫</w:t>
      </w:r>
      <w:r>
        <w:rPr>
          <w:rFonts w:ascii="方正黑體" w:hAnsi="方正黑體" w:eastAsia="方正黑體"/>
          <w:b/>
          <w:bCs/>
          <w:sz w:val="20"/>
          <w:szCs w:val="20"/>
        </w:rPr>
        <w:t>在《兵車行》中提出對生男生女的看法，試引錄有關詩句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，並綜合全詩說明他為什麼有這種看法。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你對他的看法有什麼意見？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78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有關生男生女意見的詩句：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信知生男惡，反是生女好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生女猶得嫁比鄰，生男埋沒隨百草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16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杜甫</w:t>
      </w:r>
      <w:r>
        <w:rPr>
          <w:rFonts w:ascii="方正黑體" w:hAnsi="方正黑體" w:eastAsia="方正黑體"/>
          <w:sz w:val="20"/>
          <w:szCs w:val="20"/>
        </w:rPr>
        <w:t>有這種看法的原因：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生男：</w:t>
      </w:r>
    </w:p>
    <w:p>
      <w:pPr>
        <w:pStyle w:val="Normal"/>
        <w:widowControl/>
        <w:ind w:left="2422" w:hanging="504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男丁被統治者所迫，要與家人分離，到邊塞開拓疆土，而且徵調的次數頻繁，服役的時間長久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2461" w:hanging="546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由於統治者不停發動戰爭，男丁被迫參戰，戰死沙場者多不勝數，死後更無人收葬。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生女：</w:t>
      </w:r>
    </w:p>
    <w:p>
      <w:pPr>
        <w:pStyle w:val="Normal"/>
        <w:widowControl/>
        <w:ind w:left="1440"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解說「生女猶得嫁比鄰」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16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考生意見：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言之成理，即可得分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left="2486" w:hanging="2006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left="2486" w:hanging="2006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left="2486" w:hanging="2006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left="2486" w:hanging="2006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left="2486" w:hanging="2006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left="2486" w:hanging="2006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widowControl/>
        <w:spacing w:before="240" w:after="0"/>
        <w:ind w:left="2620" w:hanging="2140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9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（三）</w:t>
      </w:r>
      <w:r>
        <w:rPr>
          <w:rFonts w:ascii="Wingdings" w:hAnsi="Wingdings" w:cs="Wingdings" w:eastAsia="Wingdings"/>
          <w:b/>
          <w:bCs/>
          <w:sz w:val="20"/>
          <w:szCs w:val="20"/>
        </w:rPr>
        <w:t>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《將進酒》「請君為我傾耳聽」及《兵車行》「君不見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青海</w:t>
      </w:r>
      <w:r>
        <w:rPr>
          <w:rFonts w:ascii="方正黑體" w:hAnsi="方正黑體" w:eastAsia="方正黑體"/>
          <w:b/>
          <w:bCs/>
          <w:sz w:val="20"/>
          <w:szCs w:val="20"/>
        </w:rPr>
        <w:t>頭，古來白骨無人收」中的「君」，各有沒有實指的對象？倘有，對象是誰？試分別解說。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兩詩引句中的「君」是否有實指對象及對象是誰：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指</w:t>
      </w:r>
      <w:r>
        <w:rPr>
          <w:rFonts w:ascii="方正黑體" w:hAnsi="方正黑體" w:eastAsia="方正黑體"/>
          <w:sz w:val="20"/>
          <w:szCs w:val="20"/>
          <w:u w:val="single"/>
        </w:rPr>
        <w:t>岑</w:t>
      </w:r>
      <w:r>
        <w:rPr>
          <w:rFonts w:ascii="方正黑體" w:hAnsi="方正黑體" w:eastAsia="方正黑體"/>
          <w:sz w:val="20"/>
          <w:szCs w:val="20"/>
        </w:rPr>
        <w:t>夫子、</w:t>
      </w:r>
      <w:r>
        <w:rPr>
          <w:rFonts w:ascii="方正黑體" w:hAnsi="方正黑體" w:eastAsia="方正黑體"/>
          <w:sz w:val="20"/>
          <w:szCs w:val="20"/>
          <w:u w:val="single"/>
        </w:rPr>
        <w:t>丹丘</w:t>
      </w:r>
      <w:r>
        <w:rPr>
          <w:rFonts w:ascii="方正黑體" w:hAnsi="方正黑體" w:eastAsia="方正黑體"/>
          <w:sz w:val="20"/>
          <w:szCs w:val="20"/>
        </w:rPr>
        <w:t>生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沒有實指的對象∕道旁過者∕長者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spacing w:before="240" w:after="0"/>
        <w:ind w:firstLine="2312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細閱以下兩節詩句：</w:t>
      </w:r>
    </w:p>
    <w:p>
      <w:pPr>
        <w:pStyle w:val="1"/>
        <w:widowControl/>
        <w:tabs>
          <w:tab w:val="clear" w:pos="480"/>
          <w:tab w:val="left" w:pos="600" w:leader="none"/>
        </w:tabs>
        <w:spacing w:lineRule="auto" w:line="240"/>
        <w:ind w:firstLine="2298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君不見高堂明鏡悲白髮，朝如青絲暮成雪！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將進酒》</w:t>
      </w:r>
    </w:p>
    <w:p>
      <w:pPr>
        <w:pStyle w:val="1"/>
        <w:widowControl/>
        <w:tabs>
          <w:tab w:val="clear" w:pos="480"/>
          <w:tab w:val="left" w:pos="600" w:leader="none"/>
        </w:tabs>
        <w:spacing w:lineRule="auto" w:line="240"/>
        <w:ind w:firstLine="2298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牽衣頓足攔道哭，哭聲直上千雲霄。</w:t>
      </w:r>
    </w:p>
    <w:p>
      <w:pPr>
        <w:pStyle w:val="1"/>
        <w:widowControl/>
        <w:tabs>
          <w:tab w:val="clear" w:pos="480"/>
          <w:tab w:val="left" w:pos="600" w:leader="none"/>
        </w:tabs>
        <w:spacing w:lineRule="auto" w:line="240"/>
        <w:ind w:firstLine="2705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道旁過者問行人，行人但云點行頻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兵車行》</w:t>
      </w:r>
    </w:p>
    <w:p>
      <w:pPr>
        <w:pStyle w:val="Normal"/>
        <w:widowControl/>
        <w:ind w:firstLine="2298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、乙兩節詩句運用了哪種相同的修辭手法？試加指出，並略作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widowControl/>
        <w:ind w:firstLine="480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句詩同是運用了修辭手法：誇張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widowControl/>
        <w:ind w:left="480" w:firstLine="416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說明運用了誇張法之處：</w:t>
      </w:r>
    </w:p>
    <w:p>
      <w:pPr>
        <w:pStyle w:val="Normal"/>
        <w:widowControl/>
        <w:ind w:left="960" w:firstLine="480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誇張黑髮變白之快∕年華老去之快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誇張哭聲之大，可以上沖雲霄∕人們悲悽之情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七）根據《古詩兩首》和《再別康橋》，回答下列問題：</w:t>
      </w:r>
    </w:p>
    <w:p>
      <w:pPr>
        <w:pStyle w:val="Normal"/>
        <w:snapToGrid w:val="false"/>
        <w:ind w:left="2247" w:hanging="46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《將進酒》和《兵車行》中，作者提到哪些歷史人物及其事跡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這對表達詩歌內容有什麼作用？試從寫作手法方面解說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詩提到的歷史人物及事跡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</w:t>
      </w:r>
      <w:r>
        <w:rPr>
          <w:rFonts w:ascii="方正黑體" w:hAnsi="方正黑體" w:eastAsia="方正黑體"/>
          <w:sz w:val="20"/>
          <w:szCs w:val="20"/>
          <w:u w:val="single"/>
        </w:rPr>
        <w:t>陳王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曹植</w:t>
      </w:r>
      <w:r>
        <w:rPr>
          <w:rFonts w:ascii="方正黑體" w:hAnsi="方正黑體" w:eastAsia="方正黑體"/>
          <w:sz w:val="20"/>
          <w:szCs w:val="20"/>
        </w:rPr>
        <w:t>在</w:t>
      </w:r>
      <w:r>
        <w:rPr>
          <w:rFonts w:ascii="方正黑體" w:hAnsi="方正黑體" w:eastAsia="方正黑體"/>
          <w:sz w:val="20"/>
          <w:szCs w:val="20"/>
          <w:u w:val="single"/>
        </w:rPr>
        <w:t>平樂觀</w:t>
      </w:r>
      <w:r>
        <w:rPr>
          <w:rFonts w:ascii="方正黑體" w:hAnsi="方正黑體" w:eastAsia="方正黑體"/>
          <w:sz w:val="20"/>
          <w:szCs w:val="20"/>
        </w:rPr>
        <w:t>斗酒十千，縱情歡樂。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</w:t>
      </w:r>
      <w:r>
        <w:rPr>
          <w:rFonts w:ascii="方正黑體" w:hAnsi="方正黑體" w:eastAsia="方正黑體"/>
          <w:sz w:val="20"/>
          <w:szCs w:val="20"/>
          <w:u w:val="single"/>
        </w:rPr>
        <w:t>漢武帝</w:t>
      </w:r>
      <w:r>
        <w:rPr>
          <w:rFonts w:ascii="方正黑體" w:hAnsi="方正黑體" w:eastAsia="方正黑體"/>
          <w:sz w:val="20"/>
          <w:szCs w:val="20"/>
        </w:rPr>
        <w:t>不斷黷武開邊，以致邊庭流血成海水。</w:t>
      </w:r>
    </w:p>
    <w:p>
      <w:pPr>
        <w:pStyle w:val="Normal"/>
        <w:ind w:firstLine="9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對表達詩歌內容的作用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以史為證∕引用典故∕以古人自比∕借</w:t>
      </w:r>
      <w:r>
        <w:rPr>
          <w:rFonts w:ascii="方正黑體" w:hAnsi="方正黑體" w:eastAsia="方正黑體"/>
          <w:sz w:val="20"/>
          <w:szCs w:val="20"/>
          <w:u w:val="single"/>
        </w:rPr>
        <w:t>陳王</w:t>
      </w:r>
      <w:r>
        <w:rPr>
          <w:rFonts w:ascii="方正黑體" w:hAnsi="方正黑體" w:eastAsia="方正黑體"/>
          <w:sz w:val="20"/>
          <w:szCs w:val="20"/>
        </w:rPr>
        <w:t>自況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只有飲酒才能留名千古，藉以勸友人進酒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李白</w:t>
      </w:r>
      <w:r>
        <w:rPr>
          <w:rFonts w:ascii="方正黑體" w:hAnsi="方正黑體" w:eastAsia="方正黑體"/>
          <w:sz w:val="20"/>
          <w:szCs w:val="20"/>
        </w:rPr>
        <w:t>以此自比，</w:t>
      </w:r>
      <w:r>
        <w:rPr>
          <w:rFonts w:ascii="方正黑體" w:hAnsi="方正黑體" w:eastAsia="方正黑體"/>
          <w:sz w:val="20"/>
          <w:szCs w:val="20"/>
          <w:u w:val="single"/>
        </w:rPr>
        <w:t>曹植</w:t>
      </w:r>
      <w:r>
        <w:rPr>
          <w:rFonts w:ascii="方正黑體" w:hAnsi="方正黑體" w:eastAsia="方正黑體"/>
          <w:sz w:val="20"/>
          <w:szCs w:val="20"/>
        </w:rPr>
        <w:t>一生才華未展，鬱鬱不得志，正是自己的寫照。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以古諷今。指出當政者好大喜功，以致生靈塗炭。</w:t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094" w:hanging="161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七）根據《古詩兩首》和《再別康橋》，回答下列問題：</w:t>
      </w:r>
    </w:p>
    <w:p>
      <w:pPr>
        <w:pStyle w:val="Normal"/>
        <w:snapToGrid w:val="false"/>
        <w:ind w:left="2247" w:hanging="46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《將進酒》和《兵車行》中，作者提到哪些歷史人物及其事跡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這對表達詩歌內容有什麼作用？試從寫作手法方面解說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詩提到的歷史人物及事跡：</w:t>
      </w:r>
    </w:p>
    <w:p>
      <w:pPr>
        <w:pStyle w:val="Normal"/>
        <w:ind w:left="2826" w:hanging="138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</w:t>
      </w:r>
      <w:r>
        <w:rPr>
          <w:rFonts w:ascii="方正黑體" w:hAnsi="方正黑體" w:eastAsia="方正黑體"/>
          <w:sz w:val="20"/>
          <w:szCs w:val="20"/>
          <w:u w:val="single"/>
        </w:rPr>
        <w:t>陳王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曹植</w:t>
      </w:r>
      <w:r>
        <w:rPr>
          <w:rFonts w:ascii="方正黑體" w:hAnsi="方正黑體" w:eastAsia="方正黑體"/>
          <w:sz w:val="20"/>
          <w:szCs w:val="20"/>
        </w:rPr>
        <w:t>在</w:t>
      </w:r>
      <w:r>
        <w:rPr>
          <w:rFonts w:ascii="方正黑體" w:hAnsi="方正黑體" w:eastAsia="方正黑體"/>
          <w:sz w:val="20"/>
          <w:szCs w:val="20"/>
          <w:u w:val="single"/>
        </w:rPr>
        <w:t>平樂觀</w:t>
      </w:r>
      <w:r>
        <w:rPr>
          <w:rFonts w:ascii="方正黑體" w:hAnsi="方正黑體" w:eastAsia="方正黑體"/>
          <w:sz w:val="20"/>
          <w:szCs w:val="20"/>
        </w:rPr>
        <w:t>斗酒十千，縱情歡樂。∕引錄原文：「</w:t>
      </w:r>
      <w:r>
        <w:rPr>
          <w:rFonts w:ascii="方正黑體" w:hAnsi="方正黑體" w:eastAsia="方正黑體"/>
          <w:sz w:val="20"/>
          <w:szCs w:val="20"/>
          <w:u w:val="single"/>
        </w:rPr>
        <w:t>陳王</w:t>
      </w:r>
      <w:r>
        <w:rPr>
          <w:rFonts w:ascii="方正黑體" w:hAnsi="方正黑體" w:eastAsia="方正黑體"/>
          <w:sz w:val="20"/>
          <w:szCs w:val="20"/>
        </w:rPr>
        <w:t>昔時宴平樂，斗酒十千恣歡謔。」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798" w:hanging="136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</w:t>
      </w:r>
      <w:r>
        <w:rPr>
          <w:rFonts w:ascii="方正黑體" w:hAnsi="方正黑體" w:eastAsia="方正黑體"/>
          <w:sz w:val="20"/>
          <w:szCs w:val="20"/>
          <w:u w:val="single"/>
        </w:rPr>
        <w:t>漢武帝</w:t>
      </w:r>
      <w:r>
        <w:rPr>
          <w:rFonts w:ascii="方正黑體" w:hAnsi="方正黑體" w:eastAsia="方正黑體"/>
          <w:sz w:val="20"/>
          <w:szCs w:val="20"/>
        </w:rPr>
        <w:t>不斷黷武開邊，以致邊庭流血成海水。∕引錄原文：「邊庭流血成海水，</w:t>
      </w:r>
      <w:r>
        <w:rPr>
          <w:rFonts w:ascii="方正黑體" w:hAnsi="方正黑體" w:eastAsia="方正黑體"/>
          <w:sz w:val="20"/>
          <w:szCs w:val="20"/>
          <w:u w:val="single"/>
        </w:rPr>
        <w:t>武皇</w:t>
      </w:r>
      <w:r>
        <w:rPr>
          <w:rFonts w:ascii="方正黑體" w:hAnsi="方正黑體" w:eastAsia="方正黑體"/>
          <w:sz w:val="20"/>
          <w:szCs w:val="20"/>
        </w:rPr>
        <w:t>開邊意未已。」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firstLine="9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對表達詩歌內容的作用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以史為證∕引用典故∕以古人自比∕借</w:t>
      </w:r>
      <w:r>
        <w:rPr>
          <w:rFonts w:ascii="方正黑體" w:hAnsi="方正黑體" w:eastAsia="方正黑體"/>
          <w:sz w:val="20"/>
          <w:szCs w:val="20"/>
          <w:u w:val="single"/>
        </w:rPr>
        <w:t>陳王</w:t>
      </w:r>
      <w:r>
        <w:rPr>
          <w:rFonts w:ascii="方正黑體" w:hAnsi="方正黑體" w:eastAsia="方正黑體"/>
          <w:sz w:val="20"/>
          <w:szCs w:val="20"/>
        </w:rPr>
        <w:t>自況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只有飲酒才能留名千古，藉以勸友人進酒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李白</w:t>
      </w:r>
      <w:r>
        <w:rPr>
          <w:rFonts w:ascii="方正黑體" w:hAnsi="方正黑體" w:eastAsia="方正黑體"/>
          <w:sz w:val="20"/>
          <w:szCs w:val="20"/>
        </w:rPr>
        <w:t>以此自比，</w:t>
      </w:r>
      <w:r>
        <w:rPr>
          <w:rFonts w:ascii="方正黑體" w:hAnsi="方正黑體" w:eastAsia="方正黑體"/>
          <w:sz w:val="20"/>
          <w:szCs w:val="20"/>
          <w:u w:val="single"/>
        </w:rPr>
        <w:t>曹植</w:t>
      </w:r>
      <w:r>
        <w:rPr>
          <w:rFonts w:ascii="方正黑體" w:hAnsi="方正黑體" w:eastAsia="方正黑體"/>
          <w:sz w:val="20"/>
          <w:szCs w:val="20"/>
        </w:rPr>
        <w:t>一生才華未展，鬱鬱不得志，正是自己的寫照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以古諷今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指出當政者好大喜功，以致生靈塗炭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spacing w:before="240" w:after="0"/>
        <w:ind w:left="2169" w:hanging="169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七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《將進酒》和《再別康橋》分別描寫了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黃河</w:t>
      </w:r>
      <w:r>
        <w:rPr>
          <w:rFonts w:ascii="方正黑體" w:hAnsi="方正黑體" w:eastAsia="方正黑體"/>
          <w:b/>
          <w:bCs/>
          <w:sz w:val="20"/>
          <w:szCs w:val="20"/>
        </w:rPr>
        <w:t>之水與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康河</w:t>
      </w:r>
      <w:r>
        <w:rPr>
          <w:rFonts w:ascii="方正黑體" w:hAnsi="方正黑體" w:eastAsia="方正黑體"/>
          <w:b/>
          <w:bCs/>
          <w:sz w:val="20"/>
          <w:szCs w:val="20"/>
        </w:rPr>
        <w:t>的柔波、潭水。這些景象引發了作者什麼聯想？他們藉此抒發怎樣的情懷？（</w:t>
      </w:r>
      <w:r>
        <w:rPr>
          <w:rFonts w:eastAsia="方正黑體" w:ascii="方正黑體" w:hAnsi="方正黑體"/>
          <w:b/>
          <w:bCs/>
          <w:sz w:val="20"/>
          <w:szCs w:val="20"/>
        </w:rPr>
        <w:t>5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將進酒》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聯想：想像</w:t>
      </w:r>
      <w:r>
        <w:rPr>
          <w:rFonts w:ascii="方正黑體" w:hAnsi="方正黑體" w:eastAsia="方正黑體"/>
          <w:sz w:val="20"/>
          <w:szCs w:val="20"/>
          <w:u w:val="single"/>
        </w:rPr>
        <w:t>黃河</w:t>
      </w:r>
      <w:r>
        <w:rPr>
          <w:rFonts w:ascii="方正黑體" w:hAnsi="方正黑體" w:eastAsia="方正黑體"/>
          <w:sz w:val="20"/>
          <w:szCs w:val="20"/>
        </w:rPr>
        <w:t>之水從天而降，一瀉千里，永不回頭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情懷：令作者不禁興起時光易逝，人生短暫的慨歎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firstLine="9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再別康橋》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柔波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聯想：在</w:t>
      </w:r>
      <w:r>
        <w:rPr>
          <w:rFonts w:ascii="方正黑體" w:hAnsi="方正黑體" w:eastAsia="方正黑體"/>
          <w:sz w:val="20"/>
          <w:szCs w:val="20"/>
          <w:u w:val="single"/>
        </w:rPr>
        <w:t>康橋</w:t>
      </w:r>
      <w:r>
        <w:rPr>
          <w:rFonts w:ascii="方正黑體" w:hAnsi="方正黑體" w:eastAsia="方正黑體"/>
          <w:sz w:val="20"/>
          <w:szCs w:val="20"/>
        </w:rPr>
        <w:t>的柔波中，作者願化為水草，長伴</w:t>
      </w:r>
      <w:r>
        <w:rPr>
          <w:rFonts w:ascii="方正黑體" w:hAnsi="方正黑體" w:eastAsia="方正黑體"/>
          <w:sz w:val="20"/>
          <w:szCs w:val="20"/>
          <w:u w:val="single"/>
        </w:rPr>
        <w:t>康河</w:t>
      </w:r>
      <w:r>
        <w:rPr>
          <w:rFonts w:ascii="方正黑體" w:hAnsi="方正黑體" w:eastAsia="方正黑體"/>
          <w:sz w:val="20"/>
          <w:szCs w:val="20"/>
        </w:rPr>
        <w:t>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情懷：流露依依不捨之情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潭水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聯想：潭水在夕陽的映照下，斑斕璀璨，有如揉碎的彩虹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情懷：寄託作者往日多姿多采生活的追憶，對此有無限依戀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firstLine="84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倘考生別有體會，言之成理，酌量得分。）</w:t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left="2185" w:hanging="17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七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《兵車行》和《再別康橋》同有寫及離別情景，前者寫述「牽衣頓足攔道哭，哭聲直上干雲霄」，後者寫述「夏蟲也為我沉默，沉默是今晚的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康橋</w:t>
      </w:r>
      <w:r>
        <w:rPr>
          <w:rFonts w:ascii="方正黑體" w:hAnsi="方正黑體" w:eastAsia="方正黑體"/>
          <w:b/>
          <w:bCs/>
          <w:sz w:val="20"/>
          <w:szCs w:val="20"/>
        </w:rPr>
        <w:t>」。試綜合詩歌內容，說明一者痛哭、一者沉默的原因。（</w:t>
      </w:r>
      <w:r>
        <w:rPr>
          <w:rFonts w:eastAsia="方正黑體" w:ascii="方正黑體" w:hAnsi="方正黑體"/>
          <w:b/>
          <w:bCs/>
          <w:sz w:val="20"/>
          <w:szCs w:val="20"/>
        </w:rPr>
        <w:t>6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兵車行》：</w:t>
      </w:r>
    </w:p>
    <w:p>
      <w:pPr>
        <w:pStyle w:val="Normal"/>
        <w:snapToGrid w:val="false"/>
        <w:ind w:left="1666" w:hanging="27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當政者窮兵黷武，點兵頻密，百姓奉召出征，導致家庭離散。且戰爭永無止息，士兵長期服役，無法與家人團聚，故生離猶如死別，悲慟至極。（生離）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912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士兵往往戰死沙場，屍橫荒野，纍纍白骨，不得歸葬。（死別）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firstLine="89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再別康橋》：</w:t>
      </w:r>
    </w:p>
    <w:p>
      <w:pPr>
        <w:pStyle w:val="Normal"/>
        <w:ind w:left="1651" w:hanging="27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康橋</w:t>
      </w:r>
      <w:r>
        <w:rPr>
          <w:rFonts w:ascii="方正黑體" w:hAnsi="方正黑體" w:eastAsia="方正黑體"/>
          <w:sz w:val="20"/>
          <w:szCs w:val="20"/>
        </w:rPr>
        <w:t>種種優美的景色，令作者為之心醉（願化作水草，長伴</w:t>
      </w:r>
      <w:r>
        <w:rPr>
          <w:rFonts w:ascii="方正黑體" w:hAnsi="方正黑體" w:eastAsia="方正黑體"/>
          <w:sz w:val="20"/>
          <w:szCs w:val="20"/>
          <w:u w:val="single"/>
        </w:rPr>
        <w:t>康河</w:t>
      </w:r>
      <w:r>
        <w:rPr>
          <w:rFonts w:ascii="方正黑體" w:hAnsi="方正黑體" w:eastAsia="方正黑體"/>
          <w:sz w:val="20"/>
          <w:szCs w:val="20"/>
        </w:rPr>
        <w:t>），但他不願</w:t>
      </w:r>
      <w:r>
        <w:rPr>
          <w:rFonts w:ascii="方正黑體" w:hAnsi="方正黑體" w:eastAsia="方正黑體"/>
          <w:sz w:val="20"/>
          <w:szCs w:val="20"/>
          <w:u w:val="single"/>
        </w:rPr>
        <w:t>康橋</w:t>
      </w:r>
      <w:r>
        <w:rPr>
          <w:rFonts w:ascii="方正黑體" w:hAnsi="方正黑體" w:eastAsia="方正黑體"/>
          <w:sz w:val="20"/>
          <w:szCs w:val="20"/>
        </w:rPr>
        <w:t>恬靜美景受到驚擾，故強抑離別之情，悄然無聲。</w:t>
      </w:r>
    </w:p>
    <w:p>
      <w:pPr>
        <w:pStyle w:val="Normal"/>
        <w:ind w:left="1651" w:hanging="27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康橋</w:t>
      </w:r>
      <w:r>
        <w:rPr>
          <w:rFonts w:ascii="方正黑體" w:hAnsi="方正黑體" w:eastAsia="方正黑體"/>
          <w:sz w:val="20"/>
          <w:szCs w:val="20"/>
        </w:rPr>
        <w:t>景色優美，如今離別在即，不禁產生依依之情，千言萬語無從說出，故強抑離別之情，悄然無聲。</w:t>
      </w:r>
    </w:p>
    <w:p>
      <w:pPr>
        <w:pStyle w:val="Normal"/>
        <w:ind w:left="1651" w:hanging="27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兩項，任答一項，每項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firstLine="88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倘考生別有體會，言之成理，酌量得分。）</w:t>
      </w:r>
    </w:p>
    <w:p>
      <w:pPr>
        <w:pStyle w:val="Normal"/>
        <w:ind w:firstLine="105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</w:r>
    </w:p>
    <w:p>
      <w:pPr>
        <w:pStyle w:val="Normal"/>
        <w:widowControl/>
        <w:spacing w:before="240" w:after="0"/>
        <w:ind w:left="2185" w:hanging="1710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4</w:t>
      </w:r>
      <w:r>
        <w:rPr>
          <w:rFonts w:ascii="方正黑體" w:hAnsi="方正黑體" w:eastAsia="方正黑體"/>
          <w:b/>
          <w:bCs/>
          <w:sz w:val="20"/>
          <w:szCs w:val="20"/>
        </w:rPr>
        <w:t>）（四）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</w:rPr>
        <w:t>《兵車行》寫「行人」的不同苦況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試析述其中三種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並分別說明作者運用了什麼寫作手法來表達這三種苦況。</w:t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9</w:t>
      </w:r>
      <w:r>
        <w:rPr>
          <w:rFonts w:ascii="方正黑體" w:hAnsi="方正黑體" w:eastAsia="方正黑體"/>
          <w:b/>
          <w:bCs/>
          <w:sz w:val="20"/>
          <w:szCs w:val="20"/>
        </w:rPr>
        <w:t>分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</w:p>
    <w:p>
      <w:pPr>
        <w:pStyle w:val="Normal"/>
        <w:snapToGrid w:val="false"/>
        <w:ind w:firstLine="480"/>
        <w:jc w:val="both"/>
        <w:rPr/>
      </w:pPr>
      <w:r>
        <w:rPr/>
        <w:t>答：「行人」的苦況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>
          <w:trHeight w:val="4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黑體" w:hAnsi="方正黑體" w:eastAsia="方正黑體"/>
                <w:b/>
                <w:b/>
                <w:bCs/>
                <w:sz w:val="20"/>
                <w:szCs w:val="22"/>
              </w:rPr>
            </w:pPr>
            <w:r>
              <w:rPr>
                <w:rFonts w:ascii="方正黑體" w:hAnsi="方正黑體" w:eastAsia="方正黑體"/>
                <w:b/>
                <w:bCs/>
                <w:sz w:val="20"/>
                <w:szCs w:val="22"/>
              </w:rPr>
              <w:t>行人的苦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黑體" w:hAnsi="方正黑體" w:eastAsia="方正黑體"/>
                <w:b/>
                <w:b/>
                <w:bCs/>
                <w:sz w:val="20"/>
                <w:szCs w:val="22"/>
              </w:rPr>
            </w:pPr>
            <w:r>
              <w:rPr>
                <w:rFonts w:ascii="方正黑體" w:hAnsi="方正黑體" w:eastAsia="方正黑體"/>
                <w:b/>
                <w:bCs/>
                <w:sz w:val="20"/>
                <w:szCs w:val="22"/>
              </w:rPr>
              <w:t>寫作手法及說明</w:t>
            </w:r>
          </w:p>
        </w:tc>
      </w:tr>
      <w:tr>
        <w:trPr>
          <w:trHeight w:val="4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行人出征，與家人生離死別。</w:t>
            </w:r>
          </w:p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（耶孃妻子走相送，塵埃不見咸陽橋，牽衣頓足攔道哭，哭聲直上干雲霄）（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1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作者運用了誇張（</w:t>
            </w:r>
            <w:r>
              <w:rPr>
                <w:rFonts w:eastAsia="方正黑體" w:ascii="方正黑體" w:hAnsi="方正黑體"/>
                <w:sz w:val="20"/>
              </w:rPr>
              <w:t>1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手法，寫行人與家人分別時，哭聲直沖雲霄，表達生離死別之情。（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</w:tr>
      <w:tr>
        <w:trPr>
          <w:trHeight w:val="4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征戰連年，服役時間長。</w:t>
            </w:r>
          </w:p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（去時里正與裹頭，歸來頭白還戍邊。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/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且如今年冬，未休關西卒。）（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1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作者運用了對比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/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直敘（</w:t>
            </w:r>
            <w:r>
              <w:rPr>
                <w:rFonts w:eastAsia="方正黑體" w:ascii="方正黑體" w:hAnsi="方正黑體"/>
                <w:sz w:val="20"/>
              </w:rPr>
              <w:t>1</w:t>
            </w:r>
            <w:r>
              <w:rPr>
                <w:rFonts w:ascii="方正黑體" w:hAnsi="方正黑體" w:eastAsia="方正黑體"/>
                <w:sz w:val="20"/>
              </w:rPr>
              <w:t>）手法，寫征調頻密，以致少年從軍，回來時滿頭白髮，仍需戍守邊疆，有家等於無家。（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</w:tr>
      <w:tr>
        <w:trPr>
          <w:trHeight w:val="4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生命遭輕視。</w:t>
            </w:r>
          </w:p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（被驅不異犬與雞）（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1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作者運用了比喻（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1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）手法，寫兵役繁重，生命遭輕視，彷如雞犬被驅至各地作戰。（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</w:tr>
      <w:tr>
        <w:trPr>
          <w:trHeight w:val="4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連年征戰，死傷無數，擔心客死異鄉。</w:t>
            </w:r>
          </w:p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（古來白骨無人收，新鬼煩冤舊鬼哭。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/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邊庭流血成海水）（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1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</w:rPr>
              <w:t>作者運用了示現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/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誇張（</w:t>
            </w:r>
            <w:r>
              <w:rPr>
                <w:rFonts w:eastAsia="方正黑體" w:ascii="方正黑體" w:hAnsi="方正黑體"/>
                <w:sz w:val="20"/>
                <w:szCs w:val="22"/>
              </w:rPr>
              <w:t>1</w:t>
            </w:r>
            <w:r>
              <w:rPr>
                <w:rFonts w:ascii="方正黑體" w:hAnsi="方正黑體" w:eastAsia="方正黑體"/>
                <w:sz w:val="20"/>
                <w:szCs w:val="22"/>
              </w:rPr>
              <w:t>）手法，寫連年征戰，死傷無數，行人擔心客死異鄉，屍骨無人收葬。（</w:t>
            </w:r>
            <w:r>
              <w:rPr>
                <w:rFonts w:eastAsia="方正黑體" w:ascii="方正黑體" w:hAnsi="方正黑體"/>
                <w:sz w:val="20"/>
              </w:rPr>
              <w:t>½</w:t>
            </w:r>
            <w:r>
              <w:rPr>
                <w:rFonts w:ascii="方正黑體" w:hAnsi="方正黑體" w:eastAsia="方正黑體"/>
                <w:sz w:val="20"/>
              </w:rPr>
              <w:t>）</w:t>
            </w:r>
          </w:p>
        </w:tc>
      </w:tr>
    </w:tbl>
    <w:p>
      <w:pPr>
        <w:pStyle w:val="Normal"/>
        <w:widowControl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701" w:gutter="0" w:header="0" w:top="851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體">
    <w:charset w:val="88"/>
    <w:family w:val="script"/>
    <w:pitch w:val="default"/>
  </w:font>
  <w:font w:name="Wingdings">
    <w:charset w:val="02"/>
    <w:family w:val="auto"/>
    <w:pitch w:val="variable"/>
  </w:font>
  <w:font w:name="方正魏碑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方正魏碑" w:hAnsi="方正魏碑" w:eastAsia="方正魏碑"/>
        <w:color w:val="000000"/>
      </w:rPr>
      <w:t>中國語文</w:t>
    </w:r>
    <w:r>
      <w:rPr>
        <w:rFonts w:ascii="方正魏碑" w:hAnsi="方正魏碑" w:cs="全真魏碑體;Arial Unicode MS" w:eastAsia="方正魏碑"/>
        <w:color w:val="000000"/>
      </w:rPr>
      <w:t>∕卷二∕讀本問題∕評卷參考∕杜甫《兵車行》∕頁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begin"/>
    </w:r>
    <w:r>
      <w:rPr>
        <w:rStyle w:val="PageNumber"/>
        <w:rFonts w:ascii="方正魏碑" w:hAnsi="方正魏碑" w:cs="新細明體;PMingLiU" w:eastAsia="方正魏碑"/>
        <w:color w:val="000000"/>
      </w:rPr>
      <w:instrText xml:space="preserve"> PAGE </w:instrText>
    </w:r>
    <w:r>
      <w:rPr>
        <w:rStyle w:val="PageNumber"/>
        <w:rFonts w:ascii="方正魏碑" w:hAnsi="方正魏碑" w:cs="新細明體;PMingLiU" w:eastAsia="方正魏碑"/>
        <w:color w:val="000000"/>
      </w:rPr>
      <w:fldChar w:fldCharType="separate"/>
    </w:r>
    <w:r>
      <w:rPr>
        <w:rStyle w:val="PageNumber"/>
        <w:rFonts w:ascii="方正魏碑" w:hAnsi="方正魏碑" w:cs="新細明體;PMingLiU" w:eastAsia="方正魏碑"/>
        <w:color w:val="000000"/>
      </w:rPr>
      <w:t>7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atLeast" w:line="240"/>
      <w:textAlignment w:val="baseline"/>
    </w:pPr>
    <w:rPr>
      <w:rFonts w:eastAsia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5:21:00Z</dcterms:created>
  <dc:creator>Jay Fung</dc:creator>
  <dc:description/>
  <dc:language>en-US</dc:language>
  <cp:lastModifiedBy>liusw</cp:lastModifiedBy>
  <dcterms:modified xsi:type="dcterms:W3CDTF">2004-09-07T09:39:00Z</dcterms:modified>
  <cp:revision>3</cp:revision>
  <dc:subject/>
  <dc:title>《兵車行》</dc:title>
</cp:coreProperties>
</file>