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 1  Test your understanding of the various sorting algorithm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>Given the key sequence :</w:t>
        <w:br/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  <w:t xml:space="preserve">22, 39, 5, 24, 51, 55, 47, 68, 42, 18, 52, 33, 85, 41, 61, 46, 95, 40, 92, 31, 49, 12, 38, 49, 14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>Show the steps to sorting the keys in non-descending order by</w:t>
        <w:br/>
        <w:br/>
        <w:t>a. insertion sort;</w:t>
        <w:br/>
        <w:br/>
        <w:t>b. bubble sort;</w:t>
        <w:br/>
        <w:br/>
        <w:t xml:space="preserve">c. selection sort; </w:t>
        <w:br/>
        <w:br/>
        <w:t>d. bucket sort; and</w:t>
        <w:br/>
        <w:br/>
        <w:t>e. quicksort ( using median of three ).</w:t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2 Implement a class SortKeys which makes sorting algorithms available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        class interface : </w:t>
      </w:r>
      <w:hyperlink r:id="rId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ortkeys.h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>Write a test driver for the class.  </w:t>
      </w:r>
      <w:hyperlink r:id="rId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ample driver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Sample I/O :  </w:t>
        <w:br/>
      </w:r>
      <w:hyperlink r:id="rId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1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1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2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2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8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3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9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3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4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4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5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5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6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6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input format :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line1 : no. of keys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line 2 : key values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x' : exit for current set of keys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15"/>
          <w:szCs w:val="15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>'y' / 'n' :  try another set of keys  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cityu.edu.hk/~cs2332/cs233206/tutorials/t07/sortkeys.h" TargetMode="External"/><Relationship Id="rId3" Type="http://schemas.openxmlformats.org/officeDocument/2006/relationships/hyperlink" Target="http://www.cs.cityu.edu.hk/~cs2332/cs233206/tutorials/t07/testsortlib.cpp" TargetMode="External"/><Relationship Id="rId4" Type="http://schemas.openxmlformats.org/officeDocument/2006/relationships/hyperlink" Target="http://www.cs.cityu.edu.hk/~cs2332/cs233206/tutorials/t07/in1.txt" TargetMode="External"/><Relationship Id="rId5" Type="http://schemas.openxmlformats.org/officeDocument/2006/relationships/hyperlink" Target="http://www.cs.cityu.edu.hk/~cs2332/cs233206/tutorials/t07/out1.txt" TargetMode="External"/><Relationship Id="rId6" Type="http://schemas.openxmlformats.org/officeDocument/2006/relationships/hyperlink" Target="http://www.cs.cityu.edu.hk/~cs2332/cs233206/tutorials/t07/in2.txt" TargetMode="External"/><Relationship Id="rId7" Type="http://schemas.openxmlformats.org/officeDocument/2006/relationships/hyperlink" Target="http://www.cs.cityu.edu.hk/~cs2332/cs233206/tutorials/t07/out2.txt" TargetMode="External"/><Relationship Id="rId8" Type="http://schemas.openxmlformats.org/officeDocument/2006/relationships/hyperlink" Target="http://www.cs.cityu.edu.hk/~cs2332/cs233206/tutorials/t07/in3.txt" TargetMode="External"/><Relationship Id="rId9" Type="http://schemas.openxmlformats.org/officeDocument/2006/relationships/hyperlink" Target="http://www.cs.cityu.edu.hk/~cs2332/cs233206/tutorials/t07/out3.txt" TargetMode="External"/><Relationship Id="rId10" Type="http://schemas.openxmlformats.org/officeDocument/2006/relationships/hyperlink" Target="http://www.cs.cityu.edu.hk/~cs2332/cs233206/tutorials/t07/in4.txt" TargetMode="External"/><Relationship Id="rId11" Type="http://schemas.openxmlformats.org/officeDocument/2006/relationships/hyperlink" Target="http://www.cs.cityu.edu.hk/~cs2332/cs233206/tutorials/t07/out4.txt" TargetMode="External"/><Relationship Id="rId12" Type="http://schemas.openxmlformats.org/officeDocument/2006/relationships/hyperlink" Target="http://www.cs.cityu.edu.hk/~cs2332/cs233206/tutorials/t07/in5.txt" TargetMode="External"/><Relationship Id="rId13" Type="http://schemas.openxmlformats.org/officeDocument/2006/relationships/hyperlink" Target="http://www.cs.cityu.edu.hk/~cs2332/cs233206/tutorials/t07/out5.txt" TargetMode="External"/><Relationship Id="rId14" Type="http://schemas.openxmlformats.org/officeDocument/2006/relationships/hyperlink" Target="http://www.cs.cityu.edu.hk/~cs2332/cs233206/tutorials/t07/in6.txt" TargetMode="External"/><Relationship Id="rId15" Type="http://schemas.openxmlformats.org/officeDocument/2006/relationships/hyperlink" Target="http://www.cs.cityu.edu.hk/~cs2332/cs233206/tutorials/t07/out6.txt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53:00Z</dcterms:created>
  <dc:creator>Sam</dc:creator>
  <dc:description/>
  <dc:language>en-US</dc:language>
  <cp:lastModifiedBy>Sam</cp:lastModifiedBy>
  <dcterms:modified xsi:type="dcterms:W3CDTF">2007-04-20T09:54:00Z</dcterms:modified>
  <cp:revision>1</cp:revision>
  <dc:subject/>
  <dc:title>Qu</dc:title>
</cp:coreProperties>
</file>