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0.</w:t>
        <w:br/>
        <w:t xml:space="preserve">Write a class Time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Refer to the lecture slides, modify the constructors to show simplified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hour:min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format.</w:t>
        <w:br/>
        <w:t xml:space="preserve">Use the test driver </w:t>
      </w:r>
      <w:hyperlink r:id="rId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output data </w:t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b. Add in static members and modify the constructors accordingly.</w:t>
        <w:br/>
        <w:t xml:space="preserve">Use the test driver </w:t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_s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_s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output data </w:t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_s.txt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vanish/>
          <w:color w:val="FF0000"/>
          <w:kern w:val="0"/>
          <w:sz w:val="15"/>
          <w:szCs w:val="15"/>
        </w:rPr>
        <w:t xml:space="preserve">sample pgms : 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8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9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_static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>    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1. </w:t>
        <w:br/>
        <w:t xml:space="preserve">Write a class Distance. </w:t>
        <w:br/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Specification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br/>
        <w:br/>
        <w:t xml:space="preserve">The class represents distance in feet, yards and miles.  All data members should be non-negative whole numbers. The class includes constructors and member functions as follows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tructor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default constructo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initializes members appropriately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three arguments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ets feet, yards and miles to the value specified by the its argument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a copy constructor;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b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friend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  to overload input and output operator &gt;&gt; and &lt;&lt;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an instance of Distance with 8 feet, 2300 yards, 0 miles should be printed as 2 feet, 542 yards, 1 mile.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c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member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(Do not use friend functions.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+ 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[2 feet,1750 yards, 2 miles] + [2 feet, 10 yards, 0 miles] = [1 foot, 1 yard, 3 miles] 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=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prefix ++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postfix ++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Use the test driver 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distanc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ample I/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3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  <w:br/>
      </w:r>
      <w:hyperlink r:id="rId15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6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7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.</w:t>
        <w:br/>
        <w:t>What is the use of a copy constructor 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the test driver  to see the importance of writing a copy constructor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h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cp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copy.cpp</w:t>
        </w:r>
      </w:hyperlink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 copy constructor for the class Object and test the difference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3.</w:t>
        <w:br/>
        <w:t>What is the use of overloading assignment operator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in Qu.2 and the following test driver  to see the importance of writing assignment operator overloading function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2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asgopr.cpp</w:t>
        </w:r>
      </w:hyperlink>
    </w:p>
    <w:p>
      <w:pPr>
        <w:pStyle w:val="Normal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n assignment overloading function for the class Object and test the difference.</w:t>
      </w:r>
      <w:r>
        <w:rPr>
          <w:kern w:val="0"/>
          <w:sz w:val="15"/>
          <w:szCs w:val="15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1/time/showtime.cpp" TargetMode="External"/><Relationship Id="rId3" Type="http://schemas.openxmlformats.org/officeDocument/2006/relationships/hyperlink" Target="http://www.cs.cityu.edu.hk/~cs2332/cs233206/tutorials/t01/time/in1.txt" TargetMode="External"/><Relationship Id="rId4" Type="http://schemas.openxmlformats.org/officeDocument/2006/relationships/hyperlink" Target="http://www.cs.cityu.edu.hk/~cs2332/cs233206/tutorials/t01/time/out1.txt" TargetMode="External"/><Relationship Id="rId5" Type="http://schemas.openxmlformats.org/officeDocument/2006/relationships/hyperlink" Target="http://www.cs.cityu.edu.hk/~cs2332/cs233206/tutorials/t01/time/showtime_s.cpp" TargetMode="External"/><Relationship Id="rId6" Type="http://schemas.openxmlformats.org/officeDocument/2006/relationships/hyperlink" Target="http://www.cs.cityu.edu.hk/~cs2332/cs233206/tutorials/t01/time/in1_s.txt" TargetMode="External"/><Relationship Id="rId7" Type="http://schemas.openxmlformats.org/officeDocument/2006/relationships/hyperlink" Target="http://www.cs.cityu.edu.hk/~cs2332/cs233206/tutorials/t01/time/out1_s.txt" TargetMode="External"/><Relationship Id="rId8" Type="http://schemas.openxmlformats.org/officeDocument/2006/relationships/hyperlink" Target="http://www.cs.cityu.edu.hk/~cs2332/cs233206/tutorials/t01/time/time_basic.zip" TargetMode="External"/><Relationship Id="rId9" Type="http://schemas.openxmlformats.org/officeDocument/2006/relationships/hyperlink" Target="http://www.cs.cityu.edu.hk/~cs2332/cs233206/tutorials/t01/time/time_static.zip" TargetMode="External"/><Relationship Id="rId10" Type="http://schemas.openxmlformats.org/officeDocument/2006/relationships/hyperlink" Target="http://www.cs.cityu.edu.hk/~cs2332/cs233206/tutorials/t01/distance/html/class_distance.html" TargetMode="External"/><Relationship Id="rId11" Type="http://schemas.openxmlformats.org/officeDocument/2006/relationships/hyperlink" Target="http://www.cs.cityu.edu.hk/~cs2332/cs233206/tutorials/t01/distance/testdistance.cpp" TargetMode="External"/><Relationship Id="rId12" Type="http://schemas.openxmlformats.org/officeDocument/2006/relationships/hyperlink" Target="http://www.cs.cityu.edu.hk/~cs2332/cs233206/tutorials/t01/distance/in1.txt" TargetMode="External"/><Relationship Id="rId13" Type="http://schemas.openxmlformats.org/officeDocument/2006/relationships/hyperlink" Target="http://www.cs.cityu.edu.hk/~cs2332/cs233206/tutorials/t01/distance/in2.txt" TargetMode="External"/><Relationship Id="rId14" Type="http://schemas.openxmlformats.org/officeDocument/2006/relationships/hyperlink" Target="http://www.cs.cityu.edu.hk/~cs2332/cs233206/tutorials/t01/distance/in3.txt" TargetMode="External"/><Relationship Id="rId15" Type="http://schemas.openxmlformats.org/officeDocument/2006/relationships/hyperlink" Target="http://www.cs.cityu.edu.hk/~cs2332/cs233206/tutorials/t01/distance/out1.txt" TargetMode="External"/><Relationship Id="rId16" Type="http://schemas.openxmlformats.org/officeDocument/2006/relationships/hyperlink" Target="http://www.cs.cityu.edu.hk/~cs2332/cs233206/tutorials/t01/distance/out2.txt" TargetMode="External"/><Relationship Id="rId17" Type="http://schemas.openxmlformats.org/officeDocument/2006/relationships/hyperlink" Target="http://www.cs.cityu.edu.hk/~cs2332/cs233206/tutorials/t01/distance/out3.txt" TargetMode="External"/><Relationship Id="rId18" Type="http://schemas.openxmlformats.org/officeDocument/2006/relationships/hyperlink" Target="http://www.cs.cityu.edu.hk/~cs2332/cs233206/tutorials/t01/cpconstructor_x/object.h" TargetMode="External"/><Relationship Id="rId19" Type="http://schemas.openxmlformats.org/officeDocument/2006/relationships/hyperlink" Target="http://www.cs.cityu.edu.hk/~cs2332/cs233206/tutorials/t01/cpconstructor_x/object.cpp" TargetMode="External"/><Relationship Id="rId20" Type="http://schemas.openxmlformats.org/officeDocument/2006/relationships/hyperlink" Target="http://www.cs.cityu.edu.hk/~cs2332/cs233206/tutorials/t01/cpconstructor_x/testcopy.cpp" TargetMode="External"/><Relationship Id="rId21" Type="http://schemas.openxmlformats.org/officeDocument/2006/relationships/hyperlink" Target="http://www.cs.cityu.edu.hk/~cs2332/cs233206/tutorials/t01/asgopr_x/testasgopr.cpp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48:00Z</dcterms:created>
  <dc:creator>Sam</dc:creator>
  <dc:description/>
  <dc:language>en-US</dc:language>
  <cp:lastModifiedBy>Sam</cp:lastModifiedBy>
  <dcterms:modified xsi:type="dcterms:W3CDTF">2007-04-20T09:48:00Z</dcterms:modified>
  <cp:revision>2</cp:revision>
  <dc:subject/>
  <dc:title>Qu</dc:title>
</cp:coreProperties>
</file>