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sz w:val="96"/>
        </w:rPr>
      </w:pPr>
      <w:r>
        <w:rPr>
          <w:color w:val="008080"/>
          <w:sz w:val="96"/>
          <w:szCs w:val="72"/>
        </w:rPr>
        <w:t>足球的發源地</w:t>
      </w:r>
    </w:p>
    <w:p>
      <w:pPr>
        <w:pStyle w:val="Normal"/>
        <w:rPr/>
      </w:pPr>
      <w:r>
        <w:rPr>
          <w:color w:val="999966"/>
          <w:sz w:val="44"/>
        </w:rPr>
        <w:t>國際足協會公開確認足球運動起源於中國。</w:t>
      </w:r>
      <w:r>
        <w:rPr>
          <w:color w:val="999966"/>
          <w:sz w:val="44"/>
        </w:rPr>
        <w:br/>
        <w:br/>
      </w:r>
      <w:r>
        <w:rPr>
          <w:color w:val="999966"/>
          <w:sz w:val="44"/>
        </w:rPr>
        <w:t>中國古代足球的起源時間，最早可追溯至二千五百年前的戰國時期，《戰國策．齊策》曾記載蘇秦與齊宣王會面時，提及人民安居樂業，喜歡「蹋鞠」，所謂「蹴鞠」或「蹋鞠」，就是指一種足球遊戲；「蹋」或「蹴」都是指踢，「鞠」則是指球。</w:t>
      </w:r>
      <w:r>
        <w:rPr>
          <w:rFonts w:eastAsia="Times New Roman"/>
          <w:sz w:val="44"/>
        </w:rPr>
        <w:t xml:space="preserve"> </w:t>
      </w:r>
    </w:p>
    <w:p>
      <w:pPr>
        <w:pStyle w:val="Web"/>
        <w:rPr>
          <w:sz w:val="44"/>
        </w:rPr>
      </w:pPr>
      <w:r>
        <w:rPr>
          <w:color w:val="999966"/>
          <w:sz w:val="44"/>
        </w:rPr>
        <w:t>東漢時已有女子踢球</w:t>
      </w:r>
    </w:p>
    <w:p>
      <w:pPr>
        <w:pStyle w:val="Web"/>
        <w:rPr>
          <w:sz w:val="36"/>
        </w:rPr>
      </w:pPr>
      <w:r>
        <w:rPr>
          <w:color w:val="999966"/>
          <w:sz w:val="44"/>
        </w:rPr>
        <w:t>漢唐兩代是中國古代足球發展最興盛的時期，發展出直接對抗的競賽。據東漢人李尤所著的《鞠城銘》記載，對賽雙方各有十二人，由正副球證執法，球場兩端各設六個月洞式球門（稱「鞠室」）為進攻目標，所用的足球由皮革裹毛髮製成，比賽用球場稱為「鞠城」。當時不但男性參與足球運動，部分出土文物更證明，東漢延光二年（公元一二三年），已有女子踢球，惟只限於表演性質並非競賽。</w:t>
      </w:r>
      <w:r>
        <w:rPr>
          <w:sz w:val="44"/>
        </w:rPr>
        <w:t xml:space="preserve"> </w:t>
      </w:r>
    </w:p>
    <w:p>
      <w:pPr>
        <w:pStyle w:val="Web"/>
        <w:rPr>
          <w:sz w:val="36"/>
        </w:rPr>
      </w:pPr>
      <w:r>
        <w:rPr>
          <w:color w:val="999966"/>
          <w:sz w:val="36"/>
        </w:rPr>
        <w:drawing>
          <wp:inline distT="0" distB="0" distL="0" distR="0">
            <wp:extent cx="1371600" cy="742315"/>
            <wp:effectExtent l="0" t="0" r="0" b="0"/>
            <wp:docPr id="1" name="A230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2303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52" r="-8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999966"/>
          <w:sz w:val="44"/>
        </w:rPr>
        <w:t>到了唐朝（公元六一八至九○七年），蹴鞠所用的皮球，由內填毛髮改為由人用嘴吹氣，同時用兩個球門代替「鞠室」（見上圖），當時這項運動並外流至日本，日本足球書籍《游庭密抄》也曾經記載此事。</w:t>
      </w:r>
      <w:r>
        <w:rPr>
          <w:rFonts w:eastAsia="Times New Roman"/>
          <w:sz w:val="44"/>
        </w:rPr>
        <w:t xml:space="preserve"> </w:t>
      </w:r>
    </w:p>
    <w:p>
      <w:pPr>
        <w:pStyle w:val="Web"/>
        <w:rPr>
          <w:sz w:val="36"/>
        </w:rPr>
      </w:pPr>
      <w:r>
        <w:rPr>
          <w:sz w:val="36"/>
        </w:rPr>
        <w:t>　</w:t>
      </w:r>
    </w:p>
    <w:p>
      <w:pPr>
        <w:pStyle w:val="Web"/>
        <w:rPr>
          <w:sz w:val="36"/>
        </w:rPr>
      </w:pPr>
      <w:r>
        <w:rPr>
          <w:color w:val="999966"/>
          <w:sz w:val="36"/>
        </w:rPr>
        <w:drawing>
          <wp:inline distT="0" distB="0" distL="0" distR="0">
            <wp:extent cx="1371600" cy="790575"/>
            <wp:effectExtent l="0" t="0" r="0" b="0"/>
            <wp:docPr id="2" name="A23032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230321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66"/>
          <w:sz w:val="36"/>
        </w:rPr>
        <w:br/>
      </w:r>
      <w:r>
        <w:rPr>
          <w:color w:val="999966"/>
          <w:sz w:val="44"/>
        </w:rPr>
        <w:t>至宋代（公元九六○至一二七九年），蹴鞠更發展了雙球門及單球門（見上圖）的競賽，還有稱作齊雲社或圓社的球會組織出現，而且所用皮球由人用嘴吹氣，發展到用氣筒打氣，愈來愈接近現代足球。</w:t>
      </w:r>
    </w:p>
    <w:p>
      <w:pPr>
        <w:pStyle w:val="Web"/>
        <w:spacing w:before="280" w:after="28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3399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21:00Z</dcterms:created>
  <dc:creator>hk</dc:creator>
  <dc:description/>
  <dc:language>en-US</dc:language>
  <cp:lastModifiedBy>hk</cp:lastModifiedBy>
  <dcterms:modified xsi:type="dcterms:W3CDTF">2004-05-22T12:38:00Z</dcterms:modified>
  <cp:revision>1</cp:revision>
  <dc:subject/>
  <dc:title>足球的發源地</dc:title>
</cp:coreProperties>
</file>