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color w:val="008000"/>
          <w:sz w:val="32"/>
          <w:szCs w:val="32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363" w:dyaOrig="2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45pt;height:50.95pt" filled="f" o:ole="">
            <v:imagedata r:id="rId3" o:title=""/>
          </v:shape>
          <o:OLEObject Type="Embed" ProgID="" ShapeID="ole_rId2" DrawAspect="Content" ObjectID="_549877718" r:id="rId2"/>
        </w:object>
      </w:r>
    </w:p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  <w:drawing>
          <wp:inline distT="0" distB="0" distL="0" distR="0">
            <wp:extent cx="12661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" w:cs="新細明體" w:ascii="新細明體" w:hAnsi="新細明體"/>
          <w:sz w:val="20"/>
          <w:szCs w:val="20"/>
          <w:lang w:val="zh-TW"/>
        </w:rPr>
        <w:object w:dxaOrig="15406" w:dyaOrig="61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5pt;height:33pt" filled="f" o:ole="">
            <v:imagedata r:id="rId6" o:title=""/>
          </v:shape>
          <o:OLEObject Type="Embed" ProgID="" ShapeID="ole_rId5" DrawAspect="Content" ObjectID="_624950908" r:id="rId5"/>
        </w:object>
      </w:r>
      <w:r>
        <w:rPr>
          <w:rFonts w:ascii="新細明體" w:hAnsi="新細明體" w:cs="新細明體" w:eastAsia="新細明體"/>
          <w:color w:val="008000"/>
          <w:sz w:val="32"/>
          <w:szCs w:val="32"/>
          <w:lang w:val="zh-TW"/>
        </w:rPr>
        <w:t xml:space="preserve">網球的起源 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新細明體" w:hAnsi="新細明體"/>
          <w:sz w:val="20"/>
          <w:szCs w:val="20"/>
          <w:lang w:val="zh-TW"/>
        </w:rPr>
        <w:t>¡¡</w:t>
      </w:r>
      <w:r>
        <w:rPr>
          <w:rFonts w:eastAsia="Arial" w:cs="Arial" w:ascii="新細明體" w:hAnsi="新細明體"/>
          <w:lang w:val="zh-TW"/>
        </w:rPr>
        <w:t xml:space="preserve">º²¬º¦¤©³¦¤¹µº©¨Ã¬¤¦Àª¹°¡ 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¡¡º²¹°°·©¤¥¥¬¤¸ªª°¡¥®§¤ª¶±¥¤</w:t>
        <w:softHyphen/>
        <w:t>¶©¬¦°¡³ª³¦¬³¦¤Æ¤¨¨¦¨¥²©¨À²¡¦¥¤´¨¥´²©¡³¦¤¥¤¤¬¤±º¤¦¬©°¤±Ã¤¡¥²¬¥¥²¦ª¡¦¦¤1555¦¥«¡º²¤³º¬¡®§¹À¡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新細明體" w:cs="新細明體" w:ascii="新細明體" w:hAnsi="新細明體"/>
          <w:lang w:val="zh-TW"/>
        </w:rPr>
        <w:t xml:space="preserve"> 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º²¦¤¦ª°®³½¤¤¦ª¦¦¡¦</w:t>
        <w:softHyphen/>
        <w:t>°º¬Tennis¡¦¬°«º¬CourtTennis¡ª°º¬Jeu de Paume (Hand ball)¡¦¿¬º¬Royal Tennis¡¤¦ª¦º°¦©¦°º²¾¥ªµ®²¦¤¦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11¥¬®¡ª°¹«</w:t>
        <w:softHyphen/>
        <w:t>¦</w:t>
        <w:softHyphen/>
        <w:t>¹°¤ª®°©°´¶¦¥¤À²ª¹À¡´¹¾µ¦¾®ª¥¦¤</w:t>
        <w:softHyphen/>
        <w:t>¨¸ª</w:t>
        <w:softHyphen/>
        <w:t>¤¯¡³«§¥¦</w:t>
        <w:softHyphen/>
        <w:t>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14¥¬®¡Jeude Paume¡¡¥¤´À²ª¹À¡©ª°¸©´¤´®¥¡¥</w:t>
        <w:softHyphen/>
        <w:t>¹°¤¶®§¤¦«³¤Á¦¡¦¬¶±ª¹À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19¥¬¤¶</w:t>
        <w:softHyphen/>
        <w:t>°¡§¨¦¯©¤Á¦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1874¦¬°§Ä¼¡G. A. Leland¡¨©ª¥º²ª³©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1890¦¥¤¥¤¥¤¾½¤¥»³¾¥½ª³²¡¤¬³¦º²ª¶©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¤¦¥¬¤¾«¡º²¹°¶©Å¦¸¬¡¥µ¥¸¡¡¤¦¬¦¿¤ª±§¡±30¦¥¨60¦¥¦´¡¥¬©ªÀ¼Á¤µ¥¦·¾©ª¿¤°¥¡¤ª¨1968¦±·¥´ (Wimbledon)¤Á¶©±¨Â·¿¤ª°¥¤«¡±¦«¥¶¤º²¹°ª·¬¤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1955¦¦§°®³¥±</w:t>
        <w:softHyphen/>
        <w:t>µ°¡¨¬³¦º²¨·¡¡</w:t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</w:r>
    </w:p>
    <w:p>
      <w:pPr>
        <w:pStyle w:val="Normal"/>
        <w:rPr>
          <w:rFonts w:ascii="新細明體" w:hAnsi="新細明體" w:eastAsia="Arial" w:cs="Arial"/>
          <w:lang w:val="zh-TW"/>
        </w:rPr>
      </w:pPr>
      <w:r>
        <w:rPr>
          <w:rFonts w:eastAsia="Arial" w:cs="Arial" w:ascii="新細明體" w:hAnsi="新細明體"/>
          <w:lang w:val="zh-TW"/>
        </w:rPr>
        <w:t>1956¦¦¥¥Á¿¡²¤©¨¬¬³¦º²Á¡¡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20"/>
          <w:szCs w:val="20"/>
        </w:rPr>
        <w:t>______________________________________________________________</w:t>
      </w:r>
      <w:r>
        <w:rPr>
          <w:rFonts w:eastAsia="Arial" w:cs="Arial" w:ascii="新細明體" w:hAnsi="新細明體"/>
          <w:color w:val="000080"/>
          <w:sz w:val="20"/>
          <w:szCs w:val="20"/>
          <w:lang w:val="zh-TW"/>
        </w:rPr>
        <w:drawing>
          <wp:inline distT="0" distB="0" distL="0" distR="0">
            <wp:extent cx="75247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