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color w:val="008000"/>
          <w:sz w:val="32"/>
          <w:szCs w:val="32"/>
          <w:lang w:val="zh-TW"/>
        </w:rPr>
        <w:t xml:space="preserve">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7" w:dyaOrig="2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2pt;height:50.95pt" filled="f" o:ole="">
            <v:imagedata r:id="rId3" o:title=""/>
          </v:shape>
          <o:OLEObject Type="Embed" ProgID="" ShapeID="ole_rId2" DrawAspect="Content" ObjectID="_370834868" r:id="rId2"/>
        </w:object>
      </w:r>
    </w:p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88" w:dyaOrig="6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95pt;height:35.25pt" filled="f" o:ole="">
            <v:imagedata r:id="rId6" o:title=""/>
          </v:shape>
          <o:OLEObject Type="Embed" ProgID="" ShapeID="ole_rId5" DrawAspect="Content" ObjectID="_1839270554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>網球裝備介紹</w:t>
      </w:r>
    </w:p>
    <w:p>
      <w:pPr>
        <w:pStyle w:val="Normal"/>
        <w:rPr>
          <w:rFonts w:ascii="新細明體" w:hAnsi="新細明體" w:eastAsia="Arial" w:cs="Arial"/>
          <w:color w:val="008000"/>
          <w:sz w:val="32"/>
          <w:szCs w:val="32"/>
          <w:lang w:val="zh-TW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新細明體" w:hAnsi="新細明體"/>
          <w:sz w:val="20"/>
          <w:szCs w:val="20"/>
          <w:lang w:val="zh-TW"/>
        </w:rPr>
        <w:object w:dxaOrig="15382" w:dyaOrig="10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2.95pt;height:82.5pt" filled="f" o:ole="">
            <v:imagedata r:id="rId8" o:title=""/>
          </v:shape>
          <o:OLEObject Type="Embed" ProgID="" ShapeID="ole_rId7" DrawAspect="Content" ObjectID="_1312637263" r:id="rId7"/>
        </w:object>
      </w:r>
    </w:p>
    <w:p>
      <w:pPr>
        <w:pStyle w:val="Normal"/>
        <w:rPr>
          <w:rFonts w:ascii="新細明體" w:hAnsi="新細明體" w:eastAsia="Arial" w:cs="Arial"/>
          <w:color w:val="008000"/>
          <w:sz w:val="32"/>
          <w:szCs w:val="32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1.²©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¥©¨</w:t>
        <w:softHyphen/>
        <w:t>¤ªÅ¯¡¦Ä¦¦¤¦¡¦¦¹©²©ª</w:t>
        <w:softHyphen/>
        <w:t>¨¤´¤¦¡¿¾²©°¤»</w:t>
        <w:softHyphen/>
        <w:t>¦¶¦¤ªµ«©¥²²º¥¡²©ª¦Ã¤·¼Å²³¤ªª²¡§¦¥¯²¯¨¹°¶®ª¼</w:t>
        <w:softHyphen/>
        <w:t>¡©¥¦¦¤ª¹º¤¿¾¾¦ª©¤«¬·</w:t>
        <w:softHyphen/>
        <w:softHyphen/>
        <w:t xml:space="preserve"> 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rPr>
          <w:rFonts w:ascii="新細明體" w:hAnsi="新細明體" w:eastAsia="Arial" w:cs="Arial"/>
          <w:color w:val="800080"/>
          <w:lang w:val="zh-TW"/>
        </w:rPr>
      </w:pPr>
      <w:r>
        <w:rPr>
          <w:rFonts w:eastAsia="新細明體" w:cs="新細明體" w:ascii="新細明體" w:hAnsi="新細明體"/>
          <w:color w:val="000000"/>
          <w:lang w:val="zh-TW"/>
        </w:rPr>
        <w:t xml:space="preserve"> </w:t>
      </w:r>
      <w:r>
        <w:rPr>
          <w:rFonts w:eastAsia="Arial" w:cs="Arial" w:ascii="新細明體" w:hAnsi="新細明體"/>
          <w:color w:val="800080"/>
          <w:lang w:val="zh-TW"/>
        </w:rPr>
        <w:softHyphen/>
        <w:t xml:space="preserve">¶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¤</w:t>
        <w:softHyphen/>
        <w:t>ª²©·¨²</w:t>
        <w:softHyphen/>
        <w:t>¦´©®°§¿¹¡¤»ª©¤«¤©À¥±²¡¤®©Â©¡¤¯ª¸Å¡¦«¤§¾¥320~330g¡¤¦¦¤¾¥300~320g¡¤©¤¤¾¥280~300g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新細明體" w:cs="新細明體" w:ascii="新細明體" w:hAnsi="新細明體"/>
          <w:color w:val="000000"/>
          <w:lang w:val="zh-TW"/>
        </w:rPr>
        <w:t xml:space="preserve">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>©</w:t>
        <w:softHyphen/>
        <w:t xml:space="preserve">ª¤¤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¤©</w:t>
        <w:softHyphen/>
        <w:t>¤¸¦¼®«¡</w:t>
        <w:softHyphen/>
        <w:t>¤ºMore Forgiving¡¤´¬°Â¤¤ÂÀ¤²¡¤¥¥§²À¥¥¡¥¥¥¡¦²°¤¸¤¡¨§®¥¡</w:t>
        <w:softHyphen/>
        <w:t>¤§³¦²°º¬Sweet Spot¡¦¦¦¤º¥¬¡²Â¡©¡²°¡¡¥ª·«¬·²³¥¦¦²°ª®</w:t>
        <w:softHyphen/>
        <w:t>¡²ª¼¤¸¤¡²³¸§¡¤»Á¤¡¥ª¤«¦º¨·¡¦¬²©ª</w:t>
        <w:softHyphen/>
        <w:t>¤¡</w:t>
        <w:softHyphen/>
        <w:t>ªª¤¤¤¡²°¥¤¤©¥²¡¦¬¯¥³«¡Â·²</w:t>
        <w:softHyphen/>
        <w:t>¤³¥¥¤©</w:t>
        <w:softHyphen/>
        <w:t>ª²©¡</w:t>
        <w:softHyphen/>
        <w:t>¦¦©²°¶¤¡¤¶¶¶¤¡²³´§§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新細明體" w:cs="新細明體" w:ascii="新細明體" w:hAnsi="新細明體"/>
          <w:color w:val="000000"/>
          <w:lang w:val="zh-TW"/>
        </w:rPr>
        <w:t xml:space="preserve">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800080"/>
          <w:lang w:val="zh-TW"/>
        </w:rPr>
        <w:t>§ª¡º³</w:t>
      </w:r>
      <w:r>
        <w:rPr>
          <w:rFonts w:eastAsia="Arial" w:cs="Arial" w:ascii="新細明體" w:hAnsi="新細明體"/>
          <w:color w:val="000000"/>
          <w:lang w:val="zh-TW"/>
        </w:rPr>
        <w:t xml:space="preserve">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¨¤</w:t>
        <w:softHyphen/>
        <w:t>©</w:t>
        <w:softHyphen/>
        <w:t>ª§ª¡³¦¥¿¯ª³</w:t>
        <w:softHyphen/>
        <w:t>²©¡¥</w:t>
        <w:softHyphen/>
        <w:t>ª¤¦´¬²°¤¦¡³¥±©¤ªÂ¤©¦µ¤¬¥¡¦©º³¤</w:t>
        <w:softHyphen/>
        <w:t xml:space="preserve">¡¾¤²©·¦¤¦ª³µ«¦¦¡¦µ¤¤·¦Å¥¡¤³¥¬¥¸½¨ª¥¡¸½¶¤¡µ«¶¤¡´©°§¤¡¤®¤ª¤¡¾¦µ«¸¤ª©¤¡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¡¡µ¦º²©¦¦´¬¤»«¡¦¥¬³¤¤ÀÀ¨¦¦¡«¨§±¦ª»¦¦¤µ®©·ÃÅ§¡»¥©©§©©¦¡¤¤¤¤«¡¤¤¯©¨¹°ª©½±¤¡¨«¦ªÄ»«¦¥Å¾¦ª¡Ü¦ªµ¡¦º²©Áµ</w:t>
        <w:softHyphen/>
        <w:t>¥¡¦</w:t>
        <w:softHyphen/>
        <w:t>¶</w:t>
        <w:softHyphen/>
        <w:t>¥¾°¦®¡±¥¤Á¤µª¡¦ª¬¦¦Åº©¦¥¾Åº¡ºÅº¡¬¼Åºµ¡¬¤¤²©¤¤©¡§¥¶ª¬³ªÄÅº³¯²¤¡µ¦º©¬</w:t>
        <w:softHyphen/>
        <w:t xml:space="preserve">320§¥¥¡¦·¬¦¤Ü¦ªº©«¦§©290§ª¡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¡¡³¦º©¦¦´¥¬¤»«¡¦¨®¤¦¦ª§³¡©½±¤¸§¡º©¸¤©Ã¡²¤³¦º©¤§±¦¦Åº¡³¦º©</w:t>
        <w:softHyphen/>
        <w:t>¶¬270§¤¤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sz w:val="20"/>
          <w:szCs w:val="20"/>
          <w:lang w:val="zh-TW"/>
        </w:rPr>
        <w:object w:dxaOrig="15393" w:dyaOrig="104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25pt;height:72.75pt" filled="f" o:ole="">
            <v:imagedata r:id="rId10" o:title=""/>
          </v:shape>
          <o:OLEObject Type="Embed" ProgID="" ShapeID="ole_rId9" DrawAspect="Content" ObjectID="_810411464" r:id="rId9"/>
        </w:object>
      </w:r>
      <w:r>
        <w:rPr>
          <w:rFonts w:eastAsia="Arial" w:cs="Arial" w:ascii="新細明體" w:hAnsi="新細明體"/>
          <w:color w:val="000000"/>
          <w:lang w:val="zh-TW"/>
        </w:rPr>
        <w:t xml:space="preserve">µ¦²©»² </w:t>
      </w:r>
      <w:r>
        <w:rPr>
          <w:rFonts w:eastAsia="Arial" w:cs="Arial" w:ascii="新細明體" w:hAnsi="新細明體"/>
          <w:sz w:val="20"/>
          <w:szCs w:val="20"/>
          <w:lang w:val="zh-TW"/>
        </w:rPr>
        <w:object w:dxaOrig="15393" w:dyaOrig="1043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.25pt;height:72.75pt" filled="f" o:ole="">
            <v:imagedata r:id="rId12" o:title=""/>
          </v:shape>
          <o:OLEObject Type="Embed" ProgID="" ShapeID="ole_rId11" DrawAspect="Content" ObjectID="_123919196" r:id="rId11"/>
        </w:object>
      </w:r>
      <w:r>
        <w:rPr>
          <w:rFonts w:eastAsia="Arial" w:cs="Arial" w:ascii="新細明體" w:hAnsi="新細明體"/>
          <w:color w:val="000000"/>
          <w:lang w:val="zh-TW"/>
        </w:rPr>
        <w:t xml:space="preserve">³¦²©»² 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71386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176212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rFonts w:ascii="新細明體" w:hAnsi="新細明體" w:eastAsia="Arial" w:cs="Arial"/>
          <w:color w:val="800000"/>
          <w:sz w:val="28"/>
          <w:szCs w:val="28"/>
          <w:lang w:val="zh-TW"/>
        </w:rPr>
      </w:pP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2.ª¸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¥¯¦³®¬¥¡³º³·¸º¨ª¡µº«¦ª®¦±</w:t>
        <w:softHyphen/>
        <w:t>¨³¦¸¼Ãª¥§¥²¡¤¥¸§¦µºù³¨©¤³¨¬¥¡¦¤Á§µT«¡¤¥¨¤¥µ¿©µ¸¬¥¡³¦º²«¤¦¬µµ¿¡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2095500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25527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</w:r>
    </w:p>
    <w:p>
      <w:pPr>
        <w:pStyle w:val="Normal"/>
        <w:rPr>
          <w:rFonts w:ascii="新細明體" w:hAnsi="新細明體" w:eastAsia="Arial" w:cs="Arial"/>
          <w:color w:val="800000"/>
          <w:sz w:val="28"/>
          <w:szCs w:val="28"/>
          <w:lang w:val="zh-TW"/>
        </w:rPr>
      </w:pPr>
      <w:r>
        <w:rPr>
          <w:rFonts w:eastAsia="Arial" w:cs="Arial" w:ascii="新細明體" w:hAnsi="新細明體"/>
          <w:color w:val="800000"/>
          <w:sz w:val="28"/>
          <w:szCs w:val="28"/>
          <w:lang w:val="zh-TW"/>
        </w:rPr>
        <w:t>3.²¾</w:t>
      </w:r>
    </w:p>
    <w:p>
      <w:pPr>
        <w:pStyle w:val="Normal"/>
        <w:rPr>
          <w:rFonts w:ascii="新細明體" w:hAnsi="新細明體" w:eastAsia="Arial" w:cs="Arial"/>
          <w:color w:val="000000"/>
          <w:lang w:val="zh-TW"/>
        </w:rPr>
      </w:pPr>
      <w:r>
        <w:rPr>
          <w:rFonts w:eastAsia="Arial" w:cs="Arial" w:ascii="新細明體" w:hAnsi="新細明體"/>
          <w:color w:val="000000"/>
          <w:lang w:val="zh-TW"/>
        </w:rPr>
        <w:t>¤Â¦ª²¾¯´¨±¦ª§¦¤¤¤¼¤¡§¯µ¤¾·ª«Å¡Á§¨¶¤´ª¹°ª²¡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0"/>
          <w:szCs w:val="20"/>
        </w:rPr>
        <w:t>___________________________________________________________</w:t>
      </w:r>
      <w:r>
        <w:rPr>
          <w:rFonts w:eastAsia="Arial" w:cs="Arial" w:ascii="新細明體" w:hAnsi="新細明體"/>
          <w:sz w:val="20"/>
          <w:szCs w:val="20"/>
          <w:lang w:val="zh-TW"/>
        </w:rPr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