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成績輸入，每輸入一筆自動算成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4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8pt;height:196.3pt" filled="f" o:ole="">
            <v:imagedata r:id="rId3" o:title=""/>
          </v:shape>
          <o:OLEObject Type="Embed" ProgID="" ShapeID="ole_rId2" DrawAspect="Content" ObjectID="_1543983951" r:id="rId2"/>
        </w:object>
      </w:r>
      <w:r>
        <w:rPr/>
        <w:object w:dxaOrig="6719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65pt;height:178.7pt" filled="f" o:ole="">
            <v:imagedata r:id="rId5" o:title=""/>
          </v:shape>
          <o:OLEObject Type="Embed" ProgID="" ShapeID="ole_rId4" DrawAspect="Content" ObjectID="_9317913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MD</w:t>
      </w:r>
      <w:r>
        <w:rPr/>
        <w:t>重設</w:t>
      </w:r>
      <w:r>
        <w:rPr/>
        <w:t>_Click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一章小考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一章作業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二章小考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二章作業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期末小考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期中考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期末考</w:t>
      </w:r>
      <w:r>
        <w:rPr/>
        <w:t>.Text = "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"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Private Sub CMD</w:t>
      </w:r>
      <w:r>
        <w:rPr/>
        <w:t>離開</w:t>
      </w:r>
      <w:r>
        <w:rPr/>
        <w:t>_Click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load M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/>
        <w:t>第一章小考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Val(</w:t>
      </w:r>
      <w:r>
        <w:rPr/>
        <w:t>第一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一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期末小考</w:t>
      </w:r>
      <w:r>
        <w:rPr/>
        <w:t>.Tex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Round(Val(TXT</w:t>
      </w:r>
      <w:r>
        <w:rPr/>
        <w:t>作業成績</w:t>
      </w:r>
      <w:r>
        <w:rPr/>
        <w:t>.Text) / 5, 0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/>
        <w:t>第一章作業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Val(</w:t>
      </w:r>
      <w:r>
        <w:rPr/>
        <w:t>第一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一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期末小考</w:t>
      </w:r>
      <w:r>
        <w:rPr/>
        <w:t>.Tex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Round(Val(TXT</w:t>
      </w:r>
      <w:r>
        <w:rPr/>
        <w:t>作業成績</w:t>
      </w:r>
      <w:r>
        <w:rPr/>
        <w:t>.Text) / 5, 0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/>
        <w:t>第二章小考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Val(</w:t>
      </w:r>
      <w:r>
        <w:rPr/>
        <w:t>第一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一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期末小考</w:t>
      </w:r>
      <w:r>
        <w:rPr/>
        <w:t>.Tex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Round(Val(TXT</w:t>
      </w:r>
      <w:r>
        <w:rPr/>
        <w:t>作業成績</w:t>
      </w:r>
      <w:r>
        <w:rPr/>
        <w:t>.Text) / 5, 0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/>
        <w:t>第二章作業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Val(</w:t>
      </w:r>
      <w:r>
        <w:rPr/>
        <w:t>第一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一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期末小考</w:t>
      </w:r>
      <w:r>
        <w:rPr/>
        <w:t>.Tex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Round(Val(TXT</w:t>
      </w:r>
      <w:r>
        <w:rPr/>
        <w:t>作業成績</w:t>
      </w:r>
      <w:r>
        <w:rPr/>
        <w:t>.Text) / 5, 0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te Sub </w:t>
      </w:r>
      <w:r>
        <w:rPr/>
        <w:t>期末小考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Val(</w:t>
      </w:r>
      <w:r>
        <w:rPr/>
        <w:t>第一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一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小考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第二章作業</w:t>
      </w:r>
      <w:r>
        <w:rPr/>
        <w:t>.Text)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Val(</w:t>
      </w:r>
      <w:r>
        <w:rPr/>
        <w:t>期末小考</w:t>
      </w:r>
      <w:r>
        <w:rPr/>
        <w:t>.Tex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作業成績</w:t>
      </w:r>
      <w:r>
        <w:rPr/>
        <w:t>.Text = Round(Val(TXT</w:t>
      </w:r>
      <w:r>
        <w:rPr/>
        <w:t>作業成績</w:t>
      </w:r>
      <w:r>
        <w:rPr/>
        <w:t>.Text) / 5, 0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XT</w:t>
      </w:r>
      <w:r>
        <w:rPr/>
        <w:t>期中考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XT</w:t>
      </w:r>
      <w:r>
        <w:rPr/>
        <w:t>期末考</w:t>
      </w:r>
      <w:r>
        <w:rPr/>
        <w:t>_Change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XT</w:t>
      </w:r>
      <w:r>
        <w:rPr/>
        <w:t>總成績</w:t>
      </w:r>
      <w:r>
        <w:rPr/>
        <w:t>.Text = Round(Val(TXT</w:t>
      </w:r>
      <w:r>
        <w:rPr/>
        <w:t>作業成績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中考</w:t>
      </w:r>
      <w:r>
        <w:rPr/>
        <w:t>.Text) * 0.3 + 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Val(TXT</w:t>
      </w:r>
      <w:r>
        <w:rPr/>
        <w:t>期末考</w:t>
      </w:r>
      <w:r>
        <w:rPr/>
        <w:t>.Text) * 0.4,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2:46:00Z</dcterms:created>
  <dc:creator>a</dc:creator>
  <dc:description/>
  <dc:language>en-US</dc:language>
  <cp:lastModifiedBy>a</cp:lastModifiedBy>
  <dcterms:modified xsi:type="dcterms:W3CDTF">2003-10-30T00:58:00Z</dcterms:modified>
  <cp:revision>2</cp:revision>
  <dc:subject/>
  <dc:title>成績輸入，每輸入一筆自動算成績</dc:title>
</cp:coreProperties>
</file>