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自動調整大小</w:t>
      </w:r>
      <w:r>
        <w:rPr/>
        <w:t>.AutoSize</w:t>
      </w:r>
      <w:r>
        <w:rPr/>
        <w:t>及以</w:t>
      </w:r>
      <w:r>
        <w:rPr/>
        <w:t>.WordWrap</w:t>
      </w:r>
      <w:r>
        <w:rPr/>
        <w:t>自動換行程式範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</w:t>
      </w:r>
      <w:r>
        <w:rPr/>
        <w:t>Label</w:t>
      </w:r>
      <w:r>
        <w:rPr/>
        <w:t>的顯示</w:t>
      </w:r>
    </w:p>
    <w:p>
      <w:pPr>
        <w:pStyle w:val="Normal"/>
        <w:numPr>
          <w:ilvl w:val="0"/>
          <w:numId w:val="1"/>
        </w:numPr>
        <w:rPr/>
      </w:pPr>
      <w:r>
        <w:rPr/>
        <w:t>文字超過被遮住</w:t>
      </w:r>
    </w:p>
    <w:p>
      <w:pPr>
        <w:pStyle w:val="Normal"/>
        <w:numPr>
          <w:ilvl w:val="0"/>
          <w:numId w:val="1"/>
        </w:numPr>
        <w:rPr/>
      </w:pPr>
      <w:r>
        <w:rPr/>
        <w:t>以</w:t>
      </w:r>
      <w:r>
        <w:rPr/>
        <w:t>.AutoSize</w:t>
      </w:r>
      <w:r>
        <w:rPr/>
        <w:t>能自動換行</w:t>
      </w:r>
    </w:p>
    <w:p>
      <w:pPr>
        <w:pStyle w:val="Normal"/>
        <w:numPr>
          <w:ilvl w:val="0"/>
          <w:numId w:val="1"/>
        </w:numPr>
        <w:rPr/>
      </w:pPr>
      <w:r>
        <w:rPr/>
        <w:t>以</w:t>
      </w:r>
      <w:r>
        <w:rPr/>
        <w:t>.WordWrap</w:t>
      </w:r>
      <w:r>
        <w:rPr/>
        <w:t>能自動換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985</wp:posOffset>
                </wp:positionH>
                <wp:positionV relativeFrom="paragraph">
                  <wp:posOffset>202565</wp:posOffset>
                </wp:positionV>
                <wp:extent cx="1028700" cy="342900"/>
                <wp:effectExtent l="271780" t="5080" r="5715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73393"/>
                            <a:gd name="adj2" fmla="val 61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LBL展示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40.55pt;margin-top:15.95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LBL展示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2585</wp:posOffset>
                </wp:positionH>
                <wp:positionV relativeFrom="paragraph">
                  <wp:posOffset>202565</wp:posOffset>
                </wp:positionV>
                <wp:extent cx="1028700" cy="800100"/>
                <wp:effectExtent l="37274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oundRectCallout">
                          <a:avLst>
                            <a:gd name="adj1" fmla="val -84504"/>
                            <a:gd name="adj2" fmla="val -2023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.AutoSize自動調大小的寬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5pt;margin-top:15.95pt;width:8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.AutoSize自動調大小的寬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5881" w:dyaOrig="4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4pt;height:214.2pt" filled="f" o:ole="">
            <v:imagedata r:id="rId3" o:title=""/>
          </v:shape>
          <o:OLEObject Type="Embed" ProgID="" ShapeID="ole_rId2" DrawAspect="Content" ObjectID="_504722499" r:id="rId2"/>
        </w:object>
      </w:r>
      <w:r>
        <w:rPr/>
        <w:object w:dxaOrig="5851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2pt;height:215.75pt" filled="f" o:ole="">
            <v:imagedata r:id="rId5" o:title=""/>
          </v:shape>
          <o:OLEObject Type="Embed" ProgID="" ShapeID="ole_rId4" DrawAspect="Content" ObjectID="_15490939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2585</wp:posOffset>
                </wp:positionH>
                <wp:positionV relativeFrom="paragraph">
                  <wp:posOffset>802640</wp:posOffset>
                </wp:positionV>
                <wp:extent cx="1028700" cy="342900"/>
                <wp:effectExtent l="1115695" t="5080" r="5715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158273"/>
                            <a:gd name="adj2" fmla="val 6981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不設定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5pt;margin-top:63.2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不設定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1185</wp:posOffset>
                </wp:positionH>
                <wp:positionV relativeFrom="paragraph">
                  <wp:posOffset>1259840</wp:posOffset>
                </wp:positionV>
                <wp:extent cx="1028700" cy="342900"/>
                <wp:effectExtent l="44831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93458"/>
                            <a:gd name="adj2" fmla="val -3851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不設定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55pt;margin-top:99.2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不設定W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5851" w:dyaOrig="4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5pt;height:212.5pt" filled="f" o:ole="">
            <v:imagedata r:id="rId7" o:title=""/>
          </v:shape>
          <o:OLEObject Type="Embed" ProgID="" ShapeID="ole_rId6" DrawAspect="Content" ObjectID="_382778108" r:id="rId6"/>
        </w:object>
      </w:r>
      <w:r>
        <w:rPr/>
        <w:object w:dxaOrig="5821" w:dyaOrig="4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6.6pt;height:214.25pt" filled="f" o:ole="">
            <v:imagedata r:id="rId9" o:title=""/>
          </v:shape>
          <o:OLEObject Type="Embed" ProgID="" ShapeID="ole_rId8" DrawAspect="Content" ObjectID="_9041835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1259840</wp:posOffset>
                </wp:positionV>
                <wp:extent cx="1028700" cy="342900"/>
                <wp:effectExtent l="154305" t="5842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62902"/>
                            <a:gd name="adj2" fmla="val -607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設定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5pt;margin-top:99.2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設定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6885</wp:posOffset>
                </wp:positionH>
                <wp:positionV relativeFrom="paragraph">
                  <wp:posOffset>1145540</wp:posOffset>
                </wp:positionV>
                <wp:extent cx="1028700" cy="342900"/>
                <wp:effectExtent l="31559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80495"/>
                            <a:gd name="adj2" fmla="val -4685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設定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55pt;margin-top:90.2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設定W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345440</wp:posOffset>
                </wp:positionV>
                <wp:extent cx="1028700" cy="571500"/>
                <wp:effectExtent l="55880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100865"/>
                            <a:gd name="adj2" fmla="val -2977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動依大小調整寬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27.2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動依大小調整寬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2585</wp:posOffset>
                </wp:positionH>
                <wp:positionV relativeFrom="paragraph">
                  <wp:posOffset>345440</wp:posOffset>
                </wp:positionV>
                <wp:extent cx="1028700" cy="571500"/>
                <wp:effectExtent l="55880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100865"/>
                            <a:gd name="adj2" fmla="val -2977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動依大小換調整高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5pt;margin-top:27.2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動依大小換調整高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5834" w:dyaOrig="4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6.6pt;height:213.8pt" filled="f" o:ole="">
            <v:imagedata r:id="rId11" o:title=""/>
          </v:shape>
          <o:OLEObject Type="Embed" ProgID="" ShapeID="ole_rId10" DrawAspect="Content" ObjectID="_2050469324" r:id="rId10"/>
        </w:object>
      </w:r>
      <w:r>
        <w:rPr/>
        <w:object w:dxaOrig="5834" w:dyaOrig="47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6.6pt;height:215.05pt" filled="f" o:ole="">
            <v:imagedata r:id="rId13" o:title=""/>
          </v:shape>
          <o:OLEObject Type="Embed" ProgID="" ShapeID="ole_rId12" DrawAspect="Content" ObjectID="_14815447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isplay()           '</w:t>
      </w:r>
      <w:r>
        <w:rPr/>
        <w:t>副程式供各程式呼叫，副程式尾為</w:t>
      </w:r>
      <w:r>
        <w:rPr/>
        <w:t>End Sub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BL</w:t>
      </w:r>
      <w:r>
        <w:rPr/>
        <w:t>展示框</w:t>
      </w:r>
      <w:r>
        <w:rPr/>
        <w:t>.Width = 1800 '</w:t>
      </w:r>
      <w:r>
        <w:rPr/>
        <w:t>設定寬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BL</w:t>
      </w:r>
      <w:r>
        <w:rPr/>
        <w:t>展示框</w:t>
      </w:r>
      <w:r>
        <w:rPr/>
        <w:t>.Height = 225  '</w:t>
      </w:r>
      <w:r>
        <w:rPr/>
        <w:t>設定高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LBL</w:t>
      </w:r>
      <w:r>
        <w:rPr/>
        <w:t>設定</w:t>
      </w:r>
      <w:r>
        <w:rPr/>
        <w:t>W.Visible = True Then '</w:t>
      </w:r>
      <w:r>
        <w:rPr/>
        <w:t>若設定</w:t>
      </w:r>
      <w:r>
        <w:rPr/>
        <w:t>W.VISIBLE=1</w:t>
      </w:r>
      <w:r>
        <w:rPr/>
        <w:t>則顯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BL</w:t>
      </w:r>
      <w:r>
        <w:rPr/>
        <w:t>展示框</w:t>
      </w:r>
      <w:r>
        <w:rPr/>
        <w:t>.WordWrap = True   '</w:t>
      </w:r>
      <w:r>
        <w:rPr/>
        <w:t>並執行展示框</w:t>
      </w:r>
      <w:r>
        <w:rPr/>
        <w:t>.WordWrap=1(</w:t>
      </w:r>
      <w:r>
        <w:rPr/>
        <w:t>自動換行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BL</w:t>
      </w:r>
      <w:r>
        <w:rPr/>
        <w:t>展示框</w:t>
      </w:r>
      <w:r>
        <w:rPr/>
        <w:t>.WordWrap = Fa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LBL</w:t>
      </w:r>
      <w:r>
        <w:rPr/>
        <w:t>設定</w:t>
      </w:r>
      <w:r>
        <w:rPr/>
        <w:t>A.Visible = True Then '</w:t>
      </w:r>
      <w:r>
        <w:rPr/>
        <w:t>若設定</w:t>
      </w:r>
      <w:r>
        <w:rPr/>
        <w:t>A.VISIBLE=1</w:t>
      </w:r>
      <w:r>
        <w:rPr/>
        <w:t>則顯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BL</w:t>
      </w:r>
      <w:r>
        <w:rPr/>
        <w:t>展示框</w:t>
      </w:r>
      <w:r>
        <w:rPr/>
        <w:t>.AutoSize = True   '</w:t>
      </w:r>
      <w:r>
        <w:rPr/>
        <w:t>並執行展示框</w:t>
      </w:r>
      <w:r>
        <w:rPr/>
        <w:t>.AutoSize(</w:t>
      </w:r>
      <w:r>
        <w:rPr/>
        <w:t>自動大小調整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BL</w:t>
      </w:r>
      <w:r>
        <w:rPr/>
        <w:t>展示框</w:t>
      </w:r>
      <w:r>
        <w:rPr/>
        <w:t>.AutoSize = Fa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  <w:t>End Sub                             '</w:t>
      </w:r>
      <w:r>
        <w:rPr/>
        <w:t>副程式結束</w:t>
      </w:r>
    </w:p>
    <w:p>
      <w:pPr>
        <w:pStyle w:val="Normal"/>
        <w:rPr/>
      </w:pPr>
      <w:r>
        <w:rPr/>
        <w:t>Private Sub cmdClose_Click(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Unload Me    ' Unload this form.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</w:t>
      </w:r>
      <w:r>
        <w:rPr/>
        <w:t>不設定</w:t>
      </w:r>
      <w:r>
        <w:rPr/>
        <w:t>A_Click(Index As Integer)</w:t>
      </w:r>
    </w:p>
    <w:p>
      <w:pPr>
        <w:pStyle w:val="Normal"/>
        <w:rPr/>
      </w:pPr>
      <w:r>
        <w:rPr/>
        <w:t>LBL</w:t>
      </w:r>
      <w:r>
        <w:rPr/>
        <w:t>設定</w:t>
      </w:r>
      <w:r>
        <w:rPr/>
        <w:t>A.Visible = False</w:t>
      </w:r>
    </w:p>
    <w:p>
      <w:pPr>
        <w:pStyle w:val="Normal"/>
        <w:rPr/>
      </w:pPr>
      <w:r>
        <w:rPr/>
        <w:t>LBL</w:t>
      </w:r>
      <w:r>
        <w:rPr/>
        <w:t>不設定</w:t>
      </w:r>
      <w:r>
        <w:rPr/>
        <w:t>A.Visible = True</w:t>
      </w:r>
    </w:p>
    <w:p>
      <w:pPr>
        <w:pStyle w:val="Normal"/>
        <w:rPr/>
      </w:pPr>
      <w:r>
        <w:rPr/>
        <w:t>Call Display                        '</w:t>
      </w:r>
      <w:r>
        <w:rPr/>
        <w:t>呼叫副程式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</w:t>
      </w:r>
      <w:r>
        <w:rPr/>
        <w:t>設定</w:t>
      </w:r>
      <w:r>
        <w:rPr/>
        <w:t>A_Click(Index As Integer)</w:t>
      </w:r>
    </w:p>
    <w:p>
      <w:pPr>
        <w:pStyle w:val="Normal"/>
        <w:rPr/>
      </w:pPr>
      <w:r>
        <w:rPr/>
        <w:t>LBL</w:t>
      </w:r>
      <w:r>
        <w:rPr/>
        <w:t>設定</w:t>
      </w:r>
      <w:r>
        <w:rPr/>
        <w:t>A.Visible = True</w:t>
      </w:r>
    </w:p>
    <w:p>
      <w:pPr>
        <w:pStyle w:val="Normal"/>
        <w:rPr/>
      </w:pPr>
      <w:r>
        <w:rPr/>
        <w:t>LBL</w:t>
      </w:r>
      <w:r>
        <w:rPr/>
        <w:t>不設定</w:t>
      </w:r>
      <w:r>
        <w:rPr/>
        <w:t>A.Visible = False</w:t>
      </w:r>
    </w:p>
    <w:p>
      <w:pPr>
        <w:pStyle w:val="Normal"/>
        <w:rPr/>
      </w:pPr>
      <w:r>
        <w:rPr/>
        <w:t>Call 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CMD</w:t>
      </w:r>
      <w:r>
        <w:rPr/>
        <w:t>不設定</w:t>
      </w:r>
      <w:r>
        <w:rPr/>
        <w:t>W_Click(Index As Integer)</w:t>
      </w:r>
    </w:p>
    <w:p>
      <w:pPr>
        <w:pStyle w:val="Normal"/>
        <w:rPr/>
      </w:pPr>
      <w:r>
        <w:rPr/>
        <w:t>LBL</w:t>
      </w:r>
      <w:r>
        <w:rPr/>
        <w:t>設定</w:t>
      </w:r>
      <w:r>
        <w:rPr/>
        <w:t>W.Visible = False</w:t>
      </w:r>
    </w:p>
    <w:p>
      <w:pPr>
        <w:pStyle w:val="Normal"/>
        <w:rPr/>
      </w:pPr>
      <w:r>
        <w:rPr/>
        <w:t>LBL</w:t>
      </w:r>
      <w:r>
        <w:rPr/>
        <w:t>不設定</w:t>
      </w:r>
      <w:r>
        <w:rPr/>
        <w:t>W.Visible = True</w:t>
      </w:r>
    </w:p>
    <w:p>
      <w:pPr>
        <w:pStyle w:val="Normal"/>
        <w:rPr/>
      </w:pPr>
      <w:r>
        <w:rPr/>
        <w:t>Call Displa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</w:t>
      </w:r>
      <w:r>
        <w:rPr/>
        <w:t>設定</w:t>
      </w:r>
      <w:r>
        <w:rPr/>
        <w:t>W_Click(Index As Integer)</w:t>
      </w:r>
    </w:p>
    <w:p>
      <w:pPr>
        <w:pStyle w:val="Normal"/>
        <w:rPr/>
      </w:pPr>
      <w:r>
        <w:rPr/>
        <w:t>LBL</w:t>
      </w:r>
      <w:r>
        <w:rPr/>
        <w:t>設定</w:t>
      </w:r>
      <w:r>
        <w:rPr/>
        <w:t>W.Visible = True</w:t>
      </w:r>
    </w:p>
    <w:p>
      <w:pPr>
        <w:pStyle w:val="Normal"/>
        <w:rPr/>
      </w:pPr>
      <w:r>
        <w:rPr/>
        <w:t>LBL</w:t>
      </w:r>
      <w:r>
        <w:rPr/>
        <w:t>不設定</w:t>
      </w:r>
      <w:r>
        <w:rPr/>
        <w:t>W.Visible = False</w:t>
      </w:r>
    </w:p>
    <w:p>
      <w:pPr>
        <w:pStyle w:val="Normal"/>
        <w:rPr/>
      </w:pPr>
      <w:r>
        <w:rPr/>
        <w:t>Call Display</w:t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1:43:00Z</dcterms:created>
  <dc:creator>a</dc:creator>
  <dc:description/>
  <dc:language>en-US</dc:language>
  <cp:lastModifiedBy>a</cp:lastModifiedBy>
  <dcterms:modified xsi:type="dcterms:W3CDTF">2003-10-29T22:42:00Z</dcterms:modified>
  <cp:revision>1</cp:revision>
  <dc:subject/>
  <dc:title>Label的顯示換行及大小的調整</dc:title>
</cp:coreProperties>
</file>