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¡¡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Lesson 16: Creating Multimedia Applications-Part 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 previous lesson, we have programmed a CD player. Now, with some modifications, we will transform the CD player into an audio file player. This player will be created in such a way that it could search for wave and midi files in your drives and play them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 this project, you need to insert a ComboBox, a DriveListBox, a DirListBox, a TextBox and a FileListBox into your form.I Shall briefly discuss the function of each of the above controls. Besides, you must also insert Microsoft Multimedia Control(MMControl) in your form , you may make it visible or invisible. In my program, I choose to make it invisible so that I could use the command buttons created to control the play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ComboBox- to display and enable selection of different type of fil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riveListBox- to allow selection selection of different drives available on your PC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DirListBox - To display directori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TextBox - To display selected fil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FileListBox- To display files that are available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elevant codes must be written to coordinate all the above controls so that the application can work properly. The program should flow in the following logical way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1: User choose the type of files he wants to play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2:User selects the drive that might contains the relevant audio fil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3:User looks into directories and subdirectories for the files specified in step1. The files should be displayed in the  FileListBox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4:  User selects the files from the FileListBox and click the Play butto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tep 5: User click on the Stop to stop playing and Exit button to end the application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Interface</w:t>
      </w:r>
    </w:p>
    <w:p>
      <w:pPr>
        <w:pStyle w:val="NormalWeb"/>
        <w:rPr/>
      </w:pPr>
      <w:r>
        <w:rPr/>
        <w:drawing>
          <wp:inline distT="0" distB="0" distL="0" distR="0">
            <wp:extent cx="4307840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¡¡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Code</w:t>
      </w:r>
    </w:p>
    <w:p>
      <w:pPr>
        <w:pStyle w:val="NormalWeb"/>
        <w:rPr/>
      </w:pPr>
      <w:r>
        <w:rPr>
          <w:rFonts w:cs="Arial" w:ascii="Arial" w:hAnsi="Arial"/>
        </w:rPr>
        <w:t>Private Sub Combo1_Change()</w:t>
        <w:br/>
      </w:r>
      <w:r>
        <w:rPr>
          <w:rFonts w:cs="Arial" w:ascii="Arial" w:hAnsi="Arial"/>
          <w:color w:val="008080"/>
        </w:rPr>
        <w:t>' to determine file typ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f ListIndex = 0 Then</w:t>
        <w:br/>
        <w:t>File1.Pattern = ("*.wav")</w:t>
        <w:br/>
        <w:t>ElseIf ListIndex = 1 Then</w:t>
        <w:br/>
        <w:t>File1.Pattern = ("*.mid")</w:t>
        <w:br/>
        <w:t>Else</w:t>
        <w:br/>
        <w:t>Fiel1.Pattern = ("*.*")</w:t>
        <w:br/>
        <w:t>End If</w:t>
        <w:br/>
        <w:br/>
        <w:t>End Sub</w:t>
        <w:br/>
        <w:br/>
        <w:br/>
        <w:t>Private Sub Dir1_Change()</w:t>
      </w:r>
    </w:p>
    <w:p>
      <w:pPr>
        <w:pStyle w:val="NormalWeb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'To change directories and subdirectories(or folders and subfolders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File1.Path = Dir1.Path</w:t>
        <w:br/>
        <w:t>If Combo1.ListIndex = 0 Then</w:t>
        <w:br/>
        <w:t>File1.Pattern = ("*.wav")</w:t>
        <w:br/>
        <w:t>ElseIf Combo1.ListIndex = 1 Then</w:t>
        <w:br/>
        <w:t>File1.Pattern = ("*.mid")</w:t>
        <w:br/>
        <w:t>Else</w:t>
        <w:br/>
        <w:t>File1.Pattern = ("*.*")</w:t>
        <w:br/>
        <w:t>End If</w:t>
        <w:br/>
        <w:t>End Sub</w:t>
        <w:br/>
        <w:br/>
        <w:t>Private Sub Drive1_Change()</w:t>
      </w:r>
    </w:p>
    <w:p>
      <w:pPr>
        <w:pStyle w:val="NormalWeb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'To change driv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ir1.Path = Drive1.Driv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nd Sub</w:t>
        <w:br/>
        <w:br/>
        <w:t>Private Sub File1_Click()</w:t>
        <w:br/>
        <w:t>If Combo1.ListIndex = 0 Then</w:t>
        <w:br/>
        <w:t>File1.Pattern = ("*.wav")</w:t>
        <w:br/>
        <w:t>ElseIf Combo1.ListIndex = 1 Then</w:t>
        <w:br/>
        <w:t>File1.Pattern = ("*.mid")</w:t>
        <w:br/>
        <w:t>Else</w:t>
        <w:br/>
        <w:t>File1.Pattern = ("*.*")</w:t>
        <w:br/>
        <w:t>End If</w:t>
        <w:br/>
        <w:br/>
        <w:t>If Right(File1.Path, 1) &lt;&gt; "\" Then</w:t>
        <w:br/>
        <w:t>filenam = File1.Path + "\" + File1.FileName</w:t>
        <w:br/>
        <w:t>Else</w:t>
        <w:br/>
        <w:t>filenam = File1.Path + File1.FileName</w:t>
        <w:br/>
        <w:t>End If</w:t>
        <w:br/>
        <w:t>Text1.Text = filenam</w:t>
        <w:br/>
        <w:br/>
        <w:t>End Sub</w:t>
        <w:br/>
        <w:br/>
        <w:br/>
        <w:t>Private Sub Form_Load()</w:t>
      </w:r>
    </w:p>
    <w:p>
      <w:pPr>
        <w:pStyle w:val="NormalWeb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'To center the Audioplayer startup pag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Left = (Screen.Width - Width) \ 2</w:t>
        <w:br/>
        <w:t>Top = (Screen.Height - Height) \ 2</w:t>
        <w:br/>
        <w:t>Combo1.Text = "*.wav"</w:t>
        <w:br/>
        <w:t>Combo1.AddItem "*.wav"</w:t>
        <w:br/>
        <w:t>Combo1.AddItem "*.mid"</w:t>
        <w:br/>
        <w:t>Combo1.AddItem "All files"</w:t>
        <w:br/>
        <w:br/>
        <w:t>End Sub</w:t>
        <w:br/>
        <w:br/>
        <w:t>Private Sub AudioPlayer_Click()</w:t>
        <w:br/>
        <w:br/>
        <w:t>End Sub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Private Sub play_Click()</w:t>
      </w:r>
    </w:p>
    <w:p>
      <w:pPr>
        <w:pStyle w:val="NormalWeb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'To play WaveAudio file or Midi Fil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Command2_Click</w:t>
        <w:br/>
        <w:t>If Combo1.ListIndex = 0 Then</w:t>
        <w:br/>
        <w:t>AudioPlayer.DeviceType = "WaveAudio"</w:t>
        <w:br/>
        <w:t>ElseIf Combo1.ListIndex = 1 Then</w:t>
        <w:br/>
        <w:t>AudioPlayer.DeviceType = "Sequencer"</w:t>
        <w:br/>
        <w:t>End If</w:t>
        <w:br/>
        <w:t>AudioPlayer.FileName = Text1.Text</w:t>
        <w:br/>
        <w:t>AudioPlayer.Command = "Open"</w:t>
        <w:br/>
        <w:t>AudioPlayer.Command = "Play"</w:t>
        <w:br/>
        <w:br/>
        <w:t>End Sub</w:t>
        <w:br/>
        <w:br/>
        <w:br/>
        <w:t>Private Sub stop_Click()</w:t>
        <w:br/>
        <w:t>If AudioPlayer.Mode = 524 Then Exit Sub</w:t>
        <w:br/>
        <w:t>If AudioPlayer.Mode &lt;&gt; 525 Then</w:t>
        <w:br/>
        <w:t>AudioPlayer.Wait = True</w:t>
        <w:br/>
        <w:t>AudioPlayer.Command = "Stop"</w:t>
        <w:br/>
        <w:t>End If</w:t>
        <w:br/>
        <w:t>AudioPlayer.Wait = True</w:t>
        <w:br/>
        <w:t>AudioPlayer.Command = "Close"</w:t>
        <w:br/>
        <w:t>End Sub</w:t>
        <w:br/>
        <w:br/>
        <w:t>Private Sub Exit_Click()</w:t>
        <w:br/>
        <w:t>End</w:t>
        <w:br/>
        <w:t>End Sub</w:t>
        <w:br/>
        <w:t>¡¡</w:t>
      </w:r>
    </w:p>
    <w:p>
      <w:pPr>
        <w:pStyle w:val="NormalWeb"/>
        <w:jc w:val="center"/>
        <w:rPr/>
      </w:pPr>
      <w:hyperlink r:id="rId3">
        <w:r>
          <w:rPr>
            <w:rStyle w:val="InternetLink"/>
            <w:rFonts w:cs="Arial" w:ascii="Arial" w:hAnsi="Arial"/>
          </w:rPr>
          <w:t>[Back to Content Page]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btutor.net/vbtuto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17:00Z</dcterms:created>
  <dc:creator>LM</dc:creator>
  <dc:description/>
  <dc:language>en-US</dc:language>
  <cp:lastModifiedBy>LM</cp:lastModifiedBy>
  <dcterms:modified xsi:type="dcterms:W3CDTF">2005-11-28T10:18:00Z</dcterms:modified>
  <cp:revision>1</cp:revision>
  <dc:subject/>
  <dc:title>¡¡</dc:title>
</cp:coreProperties>
</file>