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Lesson 24: Animation - Part II</w:t>
      </w:r>
    </w:p>
    <w:p>
      <w:pPr>
        <w:pStyle w:val="Heading4"/>
        <w:rPr/>
      </w:pPr>
      <w:r>
        <w:rPr/>
        <w:t>24.1 Animation using a drag_drop procedure.</w:t>
      </w:r>
    </w:p>
    <w:p>
      <w:pPr>
        <w:pStyle w:val="NormalWeb"/>
        <w:rPr/>
      </w:pPr>
      <w:r>
        <w:rPr/>
        <w:t xml:space="preserve">Drag and drop is a common windows application where you can drag and drop an object such as a file into a  folder or into a recycle bin. This capability can be easily programmed in visual basic. In the following example, I am creating a simulation of dragging the objects into a recycle bin, then drop a fire and burn them. </w:t>
      </w:r>
    </w:p>
    <w:p>
      <w:pPr>
        <w:pStyle w:val="NormalWeb"/>
        <w:rPr/>
      </w:pPr>
      <w:r>
        <w:rPr/>
        <w:t xml:space="preserve">In this program, I put 6 images on the form, one of them is a recycle bin, another is a burning recycle , one more is the fire, and three more images are to be dragged into the recycle bin. Set  In addition, set all the dragmode of  the images( including the fire) to be dragged to  1(Automatic) so that dragging is enabled, and set the visible property of  burning recycle bin to false at start-up. Besides, label the tag of fire as fire in its properties windows. If you want to have better dragging effects, you need to load an appropriate icon under the dragIcon properties for those images to be dragged, preferably the icon should be the same as the image so that when you drag the image, it is like you are dragging the image along. </w:t>
      </w:r>
    </w:p>
    <w:p>
      <w:pPr>
        <w:pStyle w:val="NormalWeb"/>
        <w:rPr/>
      </w:pPr>
      <w:r>
        <w:rPr/>
        <w:t>The essential event procedure  in this program is as follows:</w:t>
      </w:r>
    </w:p>
    <w:p>
      <w:pPr>
        <w:pStyle w:val="NormalWeb"/>
        <w:rPr/>
      </w:pPr>
      <w:r>
        <w:rPr>
          <w:color w:val="000080"/>
        </w:rPr>
        <w:t>Private Sub Image4_DragDrop(Source As Control, X As Single, Y As Single)</w:t>
      </w:r>
      <w:r>
        <w:rPr/>
        <w:br/>
        <w:t>Source.Visible = False</w:t>
        <w:br/>
      </w:r>
      <w:r>
        <w:rPr>
          <w:color w:val="000080"/>
        </w:rPr>
        <w:t>If</w:t>
      </w:r>
      <w:r>
        <w:rPr/>
        <w:t xml:space="preserve"> Source.Tag = "Fire" </w:t>
      </w:r>
      <w:r>
        <w:rPr>
          <w:color w:val="000080"/>
        </w:rPr>
        <w:t>Then</w:t>
      </w:r>
      <w:r>
        <w:rPr/>
        <w:br/>
        <w:t>Image4.Picture = Image5.Picture</w:t>
        <w:br/>
      </w:r>
      <w:r>
        <w:rPr>
          <w:color w:val="000080"/>
        </w:rPr>
        <w:t>End If</w:t>
      </w:r>
      <w:r>
        <w:rPr/>
        <w:br/>
      </w:r>
      <w:r>
        <w:rPr>
          <w:color w:val="000080"/>
        </w:rPr>
        <w:t>End Sub</w:t>
      </w:r>
    </w:p>
    <w:p>
      <w:pPr>
        <w:pStyle w:val="NormalWeb"/>
        <w:rPr/>
      </w:pPr>
      <w:r>
        <w:rPr/>
        <w:t>Source refer to the image to be dragged. Using the code Source.Visible=False means it will disappear after being dragged into the recycle bin(Image4).If  the source is Fire, then the recycle will changed into a burning recycle bin , which is accomplished by using the code                         Image4.Picture = Image5.Picture, where Image 5 is the burning recycle bin.</w:t>
      </w:r>
    </w:p>
    <w:p>
      <w:pPr>
        <w:pStyle w:val="NormalWeb"/>
        <w:rPr/>
      </w:pPr>
      <w:r>
        <w:rPr/>
        <w:t xml:space="preserve">For details of this program, please refer to my game and fun programming page or click this link, </w:t>
      </w:r>
      <w:hyperlink r:id="rId2">
        <w:r>
          <w:rPr>
            <w:rStyle w:val="InternetLink"/>
          </w:rPr>
          <w:t>Recycle Bin</w:t>
        </w:r>
      </w:hyperlink>
      <w:r>
        <w:rPr/>
        <w:t>.</w:t>
      </w:r>
    </w:p>
    <w:p>
      <w:pPr>
        <w:pStyle w:val="NormalWeb"/>
        <w:rPr/>
      </w:pPr>
      <w:r>
        <w:rPr/>
        <w:drawing>
          <wp:inline distT="0" distB="0" distL="0" distR="0">
            <wp:extent cx="2627630" cy="2180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4" r="-12" b="-14"/>
                    <a:stretch>
                      <a:fillRect/>
                    </a:stretch>
                  </pic:blipFill>
                  <pic:spPr bwMode="auto">
                    <a:xfrm>
                      <a:off x="0" y="0"/>
                      <a:ext cx="2627630" cy="2180590"/>
                    </a:xfrm>
                    <a:prstGeom prst="rect">
                      <a:avLst/>
                    </a:prstGeom>
                  </pic:spPr>
                </pic:pic>
              </a:graphicData>
            </a:graphic>
          </wp:inline>
        </w:drawing>
      </w:r>
    </w:p>
    <w:p>
      <w:pPr>
        <w:pStyle w:val="Heading3"/>
        <w:rPr/>
      </w:pPr>
      <w:r>
        <w:rPr/>
        <w:t>24.2 Animation for a complete motion.</w:t>
      </w:r>
    </w:p>
    <w:p>
      <w:pPr>
        <w:pStyle w:val="NormalWeb"/>
        <w:rPr/>
      </w:pPr>
      <w:r>
        <w:rPr/>
        <w:t>So far those examples of animation shown in lesson 23 only involve movement of static images. In this lesson, you will be able to create true animation where an action finish in a complete cycle, for example, a butterfly flapping its wings. In the following example, I used eight picture frames of a butterfly which display a butterfly flapping its wing at different stages.</w:t>
      </w:r>
    </w:p>
    <w:p>
      <w:pPr>
        <w:pStyle w:val="NormalWeb"/>
        <w:rPr/>
      </w:pPr>
      <w:r>
        <w:rPr/>
        <w:drawing>
          <wp:inline distT="0" distB="0" distL="0" distR="0">
            <wp:extent cx="4762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r>
        <w:rPr/>
        <w:drawing>
          <wp:inline distT="0" distB="0" distL="0" distR="0">
            <wp:extent cx="4762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r>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r>
        <w:rPr/>
        <w:drawing>
          <wp:inline distT="0" distB="0" distL="0" distR="0">
            <wp:extent cx="47625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pic:spPr>
                </pic:pic>
              </a:graphicData>
            </a:graphic>
          </wp:inline>
        </w:drawing>
      </w:r>
      <w:r>
        <w:rPr/>
        <w:drawing>
          <wp:inline distT="0" distB="0" distL="0" distR="0">
            <wp:extent cx="47625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pic:spPr>
                </pic:pic>
              </a:graphicData>
            </a:graphic>
          </wp:inline>
        </w:drawing>
      </w:r>
      <w:r>
        <w:rPr/>
        <w:drawing>
          <wp:inline distT="0" distB="0" distL="0" distR="0">
            <wp:extent cx="476250"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pic:spPr>
                </pic:pic>
              </a:graphicData>
            </a:graphic>
          </wp:inline>
        </w:drawing>
      </w:r>
      <w:r>
        <w:rPr/>
        <w:drawing>
          <wp:inline distT="0" distB="0" distL="0" distR="0">
            <wp:extent cx="476250"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6" t="-76" r="-76" b="-76"/>
                    <a:stretch>
                      <a:fillRect/>
                    </a:stretch>
                  </pic:blipFill>
                  <pic:spPr bwMode="auto">
                    <a:xfrm>
                      <a:off x="0" y="0"/>
                      <a:ext cx="476250" cy="476250"/>
                    </a:xfrm>
                    <a:prstGeom prst="rect">
                      <a:avLst/>
                    </a:prstGeom>
                  </pic:spPr>
                </pic:pic>
              </a:graphicData>
            </a:graphic>
          </wp:inline>
        </w:drawing>
      </w:r>
      <w:r>
        <w:rPr/>
        <w:drawing>
          <wp:inline distT="0" distB="0" distL="0" distR="0">
            <wp:extent cx="4762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6" t="-76" r="-76" b="-76"/>
                    <a:stretch>
                      <a:fillRect/>
                    </a:stretch>
                  </pic:blipFill>
                  <pic:spPr bwMode="auto">
                    <a:xfrm>
                      <a:off x="0" y="0"/>
                      <a:ext cx="476250" cy="476250"/>
                    </a:xfrm>
                    <a:prstGeom prst="rect">
                      <a:avLst/>
                    </a:prstGeom>
                  </pic:spPr>
                </pic:pic>
              </a:graphicData>
            </a:graphic>
          </wp:inline>
        </w:drawing>
      </w:r>
    </w:p>
    <w:p>
      <w:pPr>
        <w:pStyle w:val="NormalWeb"/>
        <w:rPr/>
      </w:pPr>
      <w:r>
        <w:rPr/>
        <w:t>You can actually copy the above images and use them in your program. You need to put all the above images overlapping one another,  make image1 visible while all other images invisible at start-up. Next, insert a command button and label it as Animate. Click on the command button and key in the statements that make the images appear and disappear successively by using the properties image.visible=true amd image.visible=false. I use If..... Then and Elseif to control the program flow. When you run the program, you should be able to get the following animation.</w:t>
      </w:r>
    </w:p>
    <w:p>
      <w:pPr>
        <w:pStyle w:val="NormalWeb"/>
        <w:rPr/>
      </w:pPr>
      <w:r>
        <w:rPr/>
        <w:t>.</w:t>
      </w:r>
      <w:r>
        <w:rPr/>
        <w:drawing>
          <wp:inline distT="0" distB="0" distL="0" distR="0">
            <wp:extent cx="476250" cy="47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6" t="-76" r="-76" b="-76"/>
                    <a:stretch>
                      <a:fillRect/>
                    </a:stretch>
                  </pic:blipFill>
                  <pic:spPr bwMode="auto">
                    <a:xfrm>
                      <a:off x="0" y="0"/>
                      <a:ext cx="476250" cy="476250"/>
                    </a:xfrm>
                    <a:prstGeom prst="rect">
                      <a:avLst/>
                    </a:prstGeom>
                  </pic:spPr>
                </pic:pic>
              </a:graphicData>
            </a:graphic>
          </wp:inline>
        </w:drawing>
      </w:r>
    </w:p>
    <w:p>
      <w:pPr>
        <w:pStyle w:val="Heading3"/>
        <w:rPr/>
      </w:pPr>
      <w:r>
        <w:rPr/>
        <w:t>The Interface</w:t>
      </w:r>
    </w:p>
    <w:p>
      <w:pPr>
        <w:pStyle w:val="NormalWeb"/>
        <w:rPr/>
      </w:pPr>
      <w:r>
        <w:rPr/>
        <w:drawing>
          <wp:inline distT="0" distB="0" distL="0" distR="0">
            <wp:extent cx="3049270" cy="2282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3" r="-3" b="-3"/>
                    <a:stretch>
                      <a:fillRect/>
                    </a:stretch>
                  </pic:blipFill>
                  <pic:spPr bwMode="auto">
                    <a:xfrm>
                      <a:off x="0" y="0"/>
                      <a:ext cx="3049270" cy="2282190"/>
                    </a:xfrm>
                    <a:prstGeom prst="rect">
                      <a:avLst/>
                    </a:prstGeom>
                  </pic:spPr>
                </pic:pic>
              </a:graphicData>
            </a:graphic>
          </wp:inline>
        </w:drawing>
      </w:r>
    </w:p>
    <w:p>
      <w:pPr>
        <w:pStyle w:val="Heading3"/>
        <w:rPr/>
      </w:pPr>
      <w:r>
        <w:rPr/>
        <w:t>The Codes</w:t>
      </w:r>
    </w:p>
    <w:p>
      <w:pPr>
        <w:pStyle w:val="NormalWeb"/>
        <w:rPr/>
      </w:pPr>
      <w:r>
        <w:rPr>
          <w:color w:val="000080"/>
        </w:rPr>
        <w:t>Private Sub Command1_Click()</w:t>
      </w:r>
      <w:r>
        <w:rPr/>
        <w:br/>
        <w:t>If Image1.Visible = True Then</w:t>
        <w:br/>
        <w:t>Image1.Visible = False</w:t>
        <w:br/>
        <w:t> Image2.Visible = True</w:t>
        <w:br/>
        <w:t>ElseIf Image2.Visible = True Then</w:t>
        <w:br/>
        <w:t>Image2.Visible = False</w:t>
        <w:br/>
        <w:t>Image3.Visible = True</w:t>
        <w:br/>
        <w:t>ElseIf Image3.Visible = True Then</w:t>
        <w:br/>
        <w:t>Image3.Visible = False</w:t>
        <w:br/>
        <w:t>Image4.Visible = True</w:t>
        <w:br/>
        <w:t>ElseIf Image4.Visible = True Then</w:t>
        <w:br/>
        <w:t>Image4.Visible = False</w:t>
        <w:br/>
        <w:t>Image5.Visible = True</w:t>
        <w:br/>
        <w:t>ElseIf Image5.Visible = True Then</w:t>
        <w:br/>
        <w:t>Image5.Visible = False</w:t>
        <w:br/>
        <w:t>Image6.Visible = True</w:t>
        <w:br/>
        <w:t>ElseIf Image6.Visible = True Then</w:t>
        <w:br/>
        <w:t>Image6.Visible = False</w:t>
        <w:br/>
        <w:t>Image7.Visible = True</w:t>
        <w:br/>
        <w:t>ElseIf Image7.Visible = True Then</w:t>
        <w:br/>
        <w:t>Image7.Visible = False</w:t>
        <w:br/>
        <w:t>Image8.Visible = True</w:t>
        <w:br/>
        <w:t>ElseIf Image8.Visible = True Then</w:t>
        <w:br/>
        <w:t>Image8.Visible = False</w:t>
        <w:br/>
        <w:t>Image1.Visible = True</w:t>
        <w:br/>
        <w:t>End If</w:t>
        <w:br/>
        <w:br/>
      </w:r>
      <w:r>
        <w:rPr>
          <w:color w:val="000080"/>
        </w:rPr>
        <w:t>End Sub</w:t>
      </w:r>
    </w:p>
    <w:p>
      <w:pPr>
        <w:pStyle w:val="NormalWeb"/>
        <w:rPr/>
      </w:pPr>
      <w:r>
        <w:rPr/>
        <w:t>If you wish to create the effect of the butterfly flapping its wing and flying at the same time, then you could use the Left and Top properties of an object, such as the one used in the examples of lesson 23. Below is an example of a subroutine where the butterfly will flap its wing and move up at the same time. You can also write subroutines that move the butterfly to the left, to the right and to the bottom.</w:t>
      </w:r>
    </w:p>
    <w:p>
      <w:pPr>
        <w:pStyle w:val="NormalWeb"/>
        <w:rPr/>
      </w:pPr>
      <w:r>
        <w:rPr>
          <w:color w:val="000080"/>
        </w:rPr>
        <w:t>Sub move_up( )</w:t>
      </w:r>
      <w:r>
        <w:rPr/>
        <w:br/>
        <w:br/>
        <w:t>If Image1.Visible = True Then</w:t>
        <w:br/>
        <w:t>Image1.Visible = False</w:t>
        <w:br/>
        <w:t>Image2.Visible = True</w:t>
        <w:br/>
        <w:t>Image2.Top = Image2.Top - 100</w:t>
        <w:br/>
        <w:br/>
        <w:t>ElseIf Image2.Visible = True Then</w:t>
        <w:br/>
        <w:t>Image2.Visible = False</w:t>
        <w:br/>
        <w:t>Image3.Visible = True</w:t>
        <w:br/>
        <w:t>Image3.Top = Image3.Top - 100</w:t>
        <w:br/>
        <w:br/>
        <w:t>ElseIf Image3.Visible = True Then</w:t>
        <w:br/>
        <w:t>Image3.Visible = False</w:t>
        <w:br/>
        <w:t>Image4.Visible = True</w:t>
        <w:br/>
        <w:t>Image4.Top = Image4.Top - 100</w:t>
        <w:br/>
        <w:t>ElseIf Image4.Visible = True Then</w:t>
        <w:br/>
        <w:t>Image4.Visible = False</w:t>
        <w:br/>
        <w:t>Image5.Visible = True</w:t>
        <w:br/>
        <w:t>Image5.Top = Image5.Top - 100</w:t>
        <w:br/>
        <w:t>ElseIf Image5.Visible = True Then</w:t>
        <w:br/>
        <w:t>Image5.Visible = False</w:t>
        <w:br/>
        <w:t>Image6.Visible = True</w:t>
        <w:br/>
        <w:t>Image6.Top = Image6.Top - 100</w:t>
        <w:br/>
        <w:br/>
        <w:t>ElseIf Image6.Visible = True Then</w:t>
        <w:br/>
        <w:t>Image6.Visible = False</w:t>
        <w:br/>
        <w:t>Image7.Visible = True</w:t>
        <w:br/>
        <w:t>Image7.Top = Image7.Top - 100</w:t>
        <w:br/>
        <w:br/>
        <w:t>ElseIf Image7.Visible = True Then</w:t>
        <w:br/>
        <w:t>Image7.Visible = False</w:t>
        <w:br/>
        <w:t>Image8.Visible = True</w:t>
        <w:br/>
        <w:t>Image8.Top = Image8.Top - 100</w:t>
        <w:br/>
        <w:t>ElseIf Image8.Visible = True Then</w:t>
        <w:br/>
        <w:t>Image8.Visible = False</w:t>
        <w:br/>
        <w:t>Image1.Visible = True</w:t>
        <w:br/>
        <w:t>Image1.Top = Image1.Top - 100</w:t>
        <w:br/>
        <w:t>End If</w:t>
        <w:br/>
      </w:r>
      <w:r>
        <w:rPr>
          <w:color w:val="000080"/>
        </w:rPr>
        <w:t>End Sub</w:t>
        <w:br/>
        <w:t> </w:t>
      </w:r>
    </w:p>
    <w:p>
      <w:pPr>
        <w:pStyle w:val="NormalWeb"/>
        <w:rPr/>
      </w:pPr>
      <w:r>
        <w:rPr/>
        <w:t> </w:t>
      </w:r>
    </w:p>
    <w:p>
      <w:pPr>
        <w:pStyle w:val="NormalWeb"/>
        <w:rPr/>
      </w:pPr>
      <w:r>
        <w:rPr/>
        <w:t> </w:t>
      </w:r>
    </w:p>
    <w:p>
      <w:pPr>
        <w:pStyle w:val="NormalWeb"/>
        <w:rPr/>
      </w:pPr>
      <w:r>
        <w:rPr/>
        <w:t> </w:t>
      </w:r>
    </w:p>
    <w:p>
      <w:pPr>
        <w:pStyle w:val="NormalWeb"/>
        <w:jc w:val="center"/>
        <w:rPr/>
      </w:pPr>
      <w:hyperlink r:id="rId14">
        <w:r>
          <w:rPr>
            <w:rStyle w:val="InternetLink"/>
          </w:rPr>
          <w:t>[Back to the Contents Page]</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btutor.net/Games/dragdrop.ht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7.gif"/><Relationship Id="rId13" Type="http://schemas.openxmlformats.org/officeDocument/2006/relationships/image" Target="media/image8.jpeg"/><Relationship Id="rId14" Type="http://schemas.openxmlformats.org/officeDocument/2006/relationships/hyperlink" Target="http://www.vbtutor.net/vbtutor.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0:26:00Z</dcterms:created>
  <dc:creator>LM</dc:creator>
  <dc:description/>
  <dc:language>en-US</dc:language>
  <cp:lastModifiedBy>LM</cp:lastModifiedBy>
  <dcterms:modified xsi:type="dcterms:W3CDTF">2005-11-28T10:26:00Z</dcterms:modified>
  <cp:revision>1</cp:revision>
  <dc:subject/>
  <dc:title>Lesson 24: Animation - Part II</dc:title>
</cp:coreProperties>
</file>