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Driver 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SSC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RTSSCO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10/100M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copy RTL SCO UNIX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/sco/install 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t    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op level of chain to Add or q to quit:       4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next level of chain to Add or q to quit:      Select 10/100M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amily Fas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hain sco_tcp -&gt; r5e0 (y/n)                      board 0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es the interface use a broadcast address of all 1's (y/n)  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re these values correct ? (y/n)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