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  <w:lang w:val="en-GB"/>
        </w:rPr>
      </w:pPr>
      <w:r>
        <w:rPr>
          <w:rFonts w:cs="DiagramTTFritz" w:ascii="DiagramTTFritz" w:hAnsi="DiagramTTFritz"/>
          <w:sz w:val="40"/>
          <w:szCs w:val="40"/>
          <w:lang w:val="en-GB"/>
        </w:rPr>
        <w:t>XABCDEFGHY</w:t>
        <w:br/>
        <w:t>8r+-wq-trk+(</w:t>
        <w:br/>
        <w:t>7zpp+l+pvlp'</w:t>
        <w:br/>
        <w:t>6-snn+p+p+&amp;</w:t>
        <w:br/>
        <w:t>5+-+psN-+-%</w:t>
        <w:br/>
        <w:t>4-+-zP-zP-+$</w:t>
        <w:br/>
        <w:t>3+-sN-+-zP-#</w:t>
        <w:br/>
        <w:t>2PzP-+PvLLzP"</w:t>
        <w:br/>
        <w:t>1tR-+Q+RmK-!</w:t>
        <w:br/>
        <w:t>xabcdefghy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(1)Quali pensi che debba essere il piano del bianco?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 xml:space="preserve">Prova a descriverlo, e a proporre qualche mossa 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ABCDEFGHY</w:t>
        <w:br/>
        <w:t>8-+r+-vlk+(</w:t>
        <w:br/>
        <w:t>7+ptrqsnp+p'</w:t>
        <w:br/>
        <w:t>6psn-+p+p+&amp;</w:t>
        <w:br/>
        <w:t>5+-+pzP-+-%</w:t>
        <w:br/>
        <w:t>4-+-zP-zPP+$</w:t>
        <w:br/>
        <w:t>3+PsN-+-+-#</w:t>
        <w:br/>
        <w:t>2P+-wQ-vLLzP"</w:t>
        <w:br/>
        <w:t>1+-tR-+RmK-!</w:t>
        <w:br/>
        <w:t>xabcdefghy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(2)Muove il bianco, scegli tra le seguenti opzioni: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a) 20.De3 preparandosi ad avviare le operazioni sul lato di re e frenando il controgioco che il nero potrebbe avviare sul lato di donna con Ce7-c6 seguita da Af8-a3 e Cc6-b4.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b) 20.Ce2 provocando delle semplificazioni per alleggerire la pressione del nero sul lato di donna, con l'idea di far valere nel finale il vantaggio di spazio e la coppia degli alfieri.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c) 20.a4, minacciando di spingere in a5 e costringendo così il cavallo b6 a ripiegare in una casa inferiore.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</w:t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ABCDEFGHY</w:t>
        <w:br/>
        <w:t>8-+r+q+k+(</w:t>
        <w:br/>
        <w:t>7+ptr-+p+p'</w:t>
        <w:br/>
        <w:t>6psn-+p+pwQ&amp;</w:t>
        <w:br/>
        <w:t>5+-+pzPP+-%</w:t>
        <w:br/>
        <w:t>4-sn-zP-+P+$</w:t>
        <w:br/>
        <w:t>3vlPsN-+-+-#</w:t>
        <w:br/>
        <w:t>2P+-+-vLLzP"</w:t>
        <w:br/>
        <w:t>1+-+R+RmK-!</w:t>
        <w:br/>
        <w:t>xabcdefghy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(3)Il bianco muove  giudica la posizione: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a) E' meglio il bianco, il suo attacco sul re avversario sarà micidiale.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b) E' meglio il nero, sul lato di re ci si difende agevolmente e presto il lato di donna del bianco cederà.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c) Probabilmente siamo di fronte a possibilità circa equivalemti per entrambi i colori.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Ed ora, che mossa faresti?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ABCDEFGHY</w:t>
        <w:br/>
        <w:t>8-+r+-+k+(</w:t>
        <w:br/>
        <w:t>7+ptrn+pwqp'</w:t>
        <w:br/>
        <w:t>6p+-+p+p+&amp;</w:t>
        <w:br/>
        <w:t>5+-+pzPPwQ-%</w:t>
        <w:br/>
        <w:t>4-+-zP-+P+$</w:t>
        <w:br/>
        <w:t>3+P+-+R+-#</w:t>
        <w:br/>
        <w:t>2Pvln+-+LzP"</w:t>
        <w:br/>
        <w:t>1+N+R+-vLK!</w:t>
        <w:br/>
        <w:t>xabcdefghy</w:t>
        <w:br/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(4)Il bianco muove, cosa faresti?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ABCDEFGHY</w:t>
        <w:br/>
        <w:t>8-+rsn-+k+(</w:t>
        <w:br/>
        <w:t>7+-+n+pwqp'</w:t>
        <w:br/>
        <w:t>6-+-+p+p+&amp;</w:t>
        <w:br/>
        <w:t>5zpp+pzPP+-%</w:t>
        <w:br/>
        <w:t>4-+-zP-wQPzP$</w:t>
        <w:br/>
        <w:t>3zPP+-vLR+L#</w:t>
        <w:br/>
        <w:t>2-vlr+-+-+"</w:t>
        <w:br/>
        <w:t>1+N+-+R+K!</w:t>
        <w:br/>
        <w:t>xabcdefghy</w:t>
        <w:br/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(5)Mossa al bianco, che cosa faresti?Quale dovrebbe essere il tuo piano?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ABCDEFGHY</w:t>
        <w:br/>
        <w:t>8-+-sn-+k+(</w:t>
        <w:br/>
        <w:t>7+-+n+pwqp'</w:t>
        <w:br/>
        <w:t>6-+-+p+p+&amp;</w:t>
        <w:br/>
        <w:t>5+-+pzPP+-%</w:t>
        <w:br/>
        <w:t>4-zp-zP-+PzP$</w:t>
        <w:br/>
        <w:t>3vlP+-vL-+L#</w:t>
        <w:br/>
        <w:t>2-+-+-wQ-+"</w:t>
        <w:br/>
        <w:t>1+N+-+-+K!</w:t>
        <w:br/>
        <w:t>xabcdefghy</w:t>
        <w:br/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(6)Quale è ora l'elemento più importante in questa posizione?E di conseguenza, cosa faresti?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</w:r>
    </w:p>
    <w:p>
      <w:pPr>
        <w:pStyle w:val="Normal"/>
        <w:autoSpaceDE w:val="false"/>
        <w:spacing w:lineRule="exact" w:line="400"/>
        <w:jc w:val="center"/>
        <w:rPr>
          <w:rFonts w:ascii="DiagramTTFritz" w:hAnsi="DiagramTTFritz" w:cs="DiagramTTFritz"/>
          <w:sz w:val="40"/>
          <w:szCs w:val="40"/>
        </w:rPr>
      </w:pPr>
      <w:r>
        <w:rPr>
          <w:rFonts w:cs="DiagramTTFritz" w:ascii="DiagramTTFritz" w:hAnsi="DiagramTTFritz"/>
          <w:sz w:val="40"/>
          <w:szCs w:val="40"/>
        </w:rPr>
        <w:t>XABCDEFGHY</w:t>
        <w:br/>
        <w:t>8-+-wQ-+-+(</w:t>
        <w:br/>
        <w:t>7+-+-+pmkp'</w:t>
        <w:br/>
        <w:t>6-+-+p+p+&amp;</w:t>
        <w:br/>
        <w:t>5+-+p+P+-%</w:t>
        <w:br/>
        <w:t>4-zp-+-+PzP$</w:t>
        <w:br/>
        <w:t>3+P+-vL-+-#</w:t>
        <w:br/>
        <w:t>2-vl-+-+LmK"</w:t>
        <w:br/>
        <w:t>1+q+-+-+-!</w:t>
        <w:br/>
        <w:t>xabcdefghy</w:t>
        <w:br/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(7)Il bianco muove e vince, prova a 'vedere' tutto fino alla fine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agramTTFritz">
    <w:charset w:val="00"/>
    <w:family w:val="auto"/>
    <w:pitch w:val="variable"/>
  </w:font>
  <w:font w:name="FigurineCB AriesSP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50:00Z</dcterms:created>
  <dc:creator>Marko</dc:creator>
  <dc:description/>
  <cp:keywords/>
  <dc:language>en-US</dc:language>
  <cp:lastModifiedBy>Marko</cp:lastModifiedBy>
  <dcterms:modified xsi:type="dcterms:W3CDTF">2008-04-15T08:54:00Z</dcterms:modified>
  <cp:revision>1</cp:revision>
  <dc:subject/>
  <dc:title>XABCDEFGHY</dc:title>
</cp:coreProperties>
</file>