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                   06.09.2007 (6 September,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                                      http://delenxrd.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s (overwrites)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F] [/M[NQWGF] /V"xxx" /Rn /C"command";"off";"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@[@]|%[name]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wip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Command off/on         /V  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wipe Free areas 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wiping Mode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Repeat        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deletes files overwriting them so that they cannot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"del" command of DOS does not actually remove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imply marked as "removed" and their disk space can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other files. However, until the file is finally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data, the old data remains on the disk and it can b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st case by using "undelete" command and in some more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cases by using some disk editor programs. Usually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However, if one wants to remove a file that contains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 or secret information, one has to take care that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be erased from the disk. This is what WIPE does: overwri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y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instructions are given, file is written over once b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ASCII code 0). Then the length of file is truncat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renamed using random name. Renaming is repeated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iping and a new random name is used each time.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then changed to "null date", January 1 1980. Finall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complications caused by Windows and its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Under Windows the filename will remain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contents of the file as well as the size and dat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file is renamed but the long file name (LFN) entry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bdirectories will be removed (switches /S/X) they will als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wiped it CANNOT BE RESTORED using normal DOS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e careful when using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's possible to recover data from a wiped file.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ped, it's overwritten with new data. However, the ol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on the disk doesn't disappear completely. 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nd instruments the old data can be made readab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Overwriting the file several times makes wiping mor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 of the data more difficult. Best results ar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the wiping several times and using different wip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. See "wiping mode" (/M) and "value" (/V) switch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sh '\', WIPE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wipe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wipe foo\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 When LFN is available, wildcards will not match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pe test\foo;bar" is equivalent to "wipe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also read-only files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Specifies a DOS commands WIPE perform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action. This option is intended to be used fo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 off and on. Disk caches speed up disk action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buffer where they store information read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it. If a file is modified sequentially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happen that all these modifications are done in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le is finally written to the disk only onc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a file several times it's advised to tur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off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: /C{command};{off};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command} is a common part for bo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ff} specifies the "off"-parameters used before wi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on}  specifies the "on"-parameters used after w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ff} and {on} -parameters will be appended to the 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t of the command can be left out but semicol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c:\windows\smartdrv;c-;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c:\windows\smartdrv c-" before any files are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urns Smartdrive's disk caching off in th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c:\windows\smartdrv c+" is run after wiping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the cach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;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command "foo" before wiping and command "bar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on part has been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wipe Free areas: Wipes the free space of the disk and/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t the end of files (cluster tips). The free spac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iped by creating dummy files to fill the disk, then wi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Without specifying any files, it will wipe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pe the free space of the curren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/f 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pe the cluster tip of "file.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/f c: 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pe the free space of C: and the tip of "file.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/f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pe the free space of the current drive and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ery file on it (shorthand for "wipe/fsz d: d:\*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:" is the current 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o wipe all files in the current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wiping Mode: Chooses the mode WIPE uses when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no wipe, files are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: quick wipe, wipes 1 kb and skips next 32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normal wip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: government, follows certain U.S. government rules f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flux reversal, follows Secure File Systems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de is /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mode (/MN) deletes files normally without wiping them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ilar than that of "del"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-mode (/MQ) performs a "quick" wiping: first 1 kb is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32 kb is skipped and then again 1 kb is written o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 through the file. The last 1 kb is always wi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not very safe but it is practical for delet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volumes and archives. Most of data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disk but recovering it will be at le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mode (/MW or /M) performs normal wiping using th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pecified by /V-switch and repeats wip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specified by /R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mode (/MG) wipes a file seven times in total. First the wi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writing all 1's, then all 0's, repeating thi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ing is done once by using value decimal 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mode (/MF) uses the method of Secure File Systems to wip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attempts to erase the magnetic pattern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possible by doing so called "flux reversals"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ee "Secure Deletion of Data from Magnetic and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Memory", Peter Gutmann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cs.auckland.ac.nz/~pgut001/secure_de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ing is done by using the following sequence of 35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erase data: (overwriting values are given in hexa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andom            13.  0x33    25.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Random            14.  0x44    26.  0x92 0x49 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Random            15.  0x55    27.  0x49 0x24 0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Random            16.  0x66    28.  0x24 0x92 0x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0x55              17.  0x77    29.  0x6D 0xB6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0xAA              18.  0x88    30.  0xB6 0xDB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0x92 0x49 0x24    19.  0x99    31.  0xDB 0x6D 0x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0x49 0x24 0x92    20.  0xAA    32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0x24 0x92 0x49    21.  0xBB    33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0x00              22.  0xCC    34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0x11              23.  0xDD    35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0x22              24.  0x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modes are given on the same command line,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G- and F-modes override /V-switch. They can also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/V-switch to specify the above overwri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WIPE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n   Repeat: Repeats all wiping sequences n time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alues: Defines the overwriting value strings. Each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everal characters and strings must b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. For example "/Vabc,defg" tells WIPE to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, first using string "abc" and then using "defg". /R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Vabc,abc" does actually the same thing as "/Vabc /R2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should be theoretically faster: the over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veral /V switches are given, strings they spec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"/Vfoo /Vbar" is equivalent to "/V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value string is 500 characte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length of the command line is much shorter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line read from a file or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250 characters, 500 character line must be given at lea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pecial characters can be given using escape character '\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  - bell     (ASCII 07)  \b  - backspace   (ASCII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 - escape   (ASCII 27)  \f  - formfeed   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  - newline  (ASCII 10)  \r  - return     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  - tab      (ASCII 09)  \v  - verticaltab (ASCII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also be given in ASCII-form. Escap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number specifies the ASCII cod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considered decimal numb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0x", in which case they are hexadecimals. For examp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,' cannot be given directly since it's considered a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trings. It must be given as \44 or \0x2c. (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especially in Unix environment, use octal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ople who have ten fingers usually find deci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values greater than 255 and hexadecimal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0xff are random: WIPE replaces these characters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null (ASCII c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(via a trailing backslash or by matching everyth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and all its subdirectories)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 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can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.txt /e d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pe /! *.zip"  is equivalent to  "wipe 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wipe /! *.zip" does the same thing as "wipe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WIPE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 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pe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PE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WIPE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wipe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8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WIPE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WIP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er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 is also wiped over. Technically,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to memory and the obsolete descriptions are remo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 is overwritten using the same metho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files and finally the new buffer is written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ime can also select which timestamp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reation, A = last access, M = modifi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dates 12 February 1994 and 23 March 1996 and /[d,27.04.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bi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bi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time r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will be used as the reference point. That is, /[t,-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/[t-60,] both mean last hour. For date ranges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mit will leave it as 1.1.1980. That is, /[d,-7]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lder than a week, but /[d-7,] means all files ne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Using an offset for both limits will use the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referenc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inaries: wiper.exe is 16-bit DOS ('r' stands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; wipew.exe is 32-bit Window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qual to or greater than one mebibyte (1048576 bytes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centage progress indicator. Press Escape to abort the w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/Y (yes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WIPE C:\* /S/X/Y" will remove all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nclude spaces into the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want to give command "smartdrv c-" or use wiping string "a b c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rameter, including the switch character must be quo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way DOS handles the quoted strings: quotes are str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s between them are not taken as word separators, b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 a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"smartdrv c-" translates to two strings, "/C" and "smartdrv c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method is "/Csmartdrv c-" or "/Va 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applies when the parameters are read from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from a file or from an environment variable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n as word separators. Thus they can be used quite fre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 b c" is equivalent to /V"a b c" and to /Va" "b" "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not work properly with disk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will compress all the files saved on a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riting file which WIPE creates. Because the over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ame string repeated over and over, it will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lot. In fact it will usually be compressed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refore it will not completely overwrite the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. One method to try to circumvent this problem is to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pattern. Results are not guarante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, WIPE is able to handle ca 1700 separate file na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 these cannot be read from the command line since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mited, but from a file with @-option. Separate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string which specifies file or files to be deleted: e.g. "*.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tring.  Thus you can have a file including about 1700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pe them all using command "wipe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ing free space is done by creating temporary files. Should the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rupted (other than by Escape), these files will remai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reated in the root directory of the drive being wiped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~FRESPC#.xxx", where "xxx" is a three digit number (starting from "00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either be deleted, or wiped as usual (ie: "wipe ~frespc#.*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wipe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t all free areas of the drive are wipe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file normally, then create a smaller file, a portion of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remain. This is due to cluster sizes (the smallest disk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4096 bytes, but up to 32768 bytes). To wipe these area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wipe the cluster tips of every file ("wipe/fsz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rea this leaves unwiped is allocated to directories. A defr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any unused directory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is almost completely 4DOS compatible with its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d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WIP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mydir\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subdirectories and files in directory "my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h* /[da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files which name begin with 'H' and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ccessed for more tha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*.txt /v\256,\0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twice, first using random overwr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ing ASCII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/f /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the free space of the current drive, using the govern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secure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\1,\0,\1,\0,\1,\0,\0x100,\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's located in the same directory as WI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@@secur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ipes all the text files in the current directory. Over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ight times, first by using values 1,0,1,0,1,0 and the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wip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ecute command "command":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yway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mmand could not be executed. Appears with /C -switch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command is not found or its path is invalid. Answering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the program. 'Y' continues program without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: Unable to determin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1.1993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4DOS support. Date format changed to coun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Exit codes changed.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completely rewritten. Directory handl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. Added extended wildcard support, extende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upport and filename grouping. Added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 and from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ossibility to exclude and then again includ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etely reverse the action: delet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pecified on the command line. Adde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 made more verbose. Exit cod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delete program "DELEN v1.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enhanced version of a normal delete comman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N v1.02 is found in the same ftp-sites as WIP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len1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re was a pointer error that sometim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rash. This didn't cause any da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long file name (LFN) and FAT32 support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9.2000 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S will now recurse into hidden/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it the file (force disk write) for eac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'?' will now match correctly, inclu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.10.2001 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/F option to wip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progress indicator for files &gt;= 1Mb (104857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10.2001  v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/F option to wipe the "cluster tips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ps will also be wiped when doing a normal w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NZ will no longer reset files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10.2005  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file names with leading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date range offset for specify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2.2005  v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Some valid drives were being repor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Date format wa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selection of creation and access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01.2006 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"dir\ /X" will not remove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kilobytes (1000 bytes) freed for larg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09.2007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wipe the creation and last-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OE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exclusion by name (rather than by hiding)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(ie. exclude the subdirectori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match short names when long nam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-2000 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File System, Copyright Peter C. Gutmann  1993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ose users who have send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Jori &lt;jori@infomaniak.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eter Gutmann &lt;pgut001@cs.auckland.ac.nz&gt;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deas and for flux reversal wi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iki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yahoo.com.au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.09.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