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(DELete ENhanced)                     06.09.2007 (6 September,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                                     http://delenxrd.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N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@[@]|%[name]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delet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otal         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sh '\', DELEN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delen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delen foo\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 When LFN is available, wildcards will not match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n test\foo;bar" is equivalent to "delen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 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read-only files also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DELEN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(via a trailing backslash or by matching everyth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and all its subdirectories)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 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can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txt /e d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/! *.zip"  is equivalent to  "delen 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delen /! *.zip" does the same thing as "delen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DELEN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 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files;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N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DELEN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delen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DELE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ime can also select which timestamp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reation, A = last access, M = modifi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bi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bi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time r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time will be used as the reference point. That is, /[t,-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/[t-60,] both mean last hour. For date ranges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mit will leave it as 1.1.1980. That is, /[d,-7] me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lder than a week, but /[d-7,] means all files ne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. Using an offset for both limits will use the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referenc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inaries: delenr.exe is 16-bit DOS ('r' stands for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; delenw.exe is 32-bit Window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DELEN C:\* /S/X/Y" will remove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, DELEN is able to handle ca 1700 separate file na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 these cannot be read from the command line since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mited, but from a file with @-option. Separate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string which specifies file or files to be deleted: e.g. "*.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string. Thus you can have a file including about 1700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them all using command "delen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is almost completely 4DOS compatible with its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d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DELE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mydir\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subdirectories and files in directory "my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a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letes all the files which name begin with 'H' and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ccessed for more tha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.txt /[t-1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text files that have been modified during las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 /[s0,0]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zero bytes long files in ev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n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 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remov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 finished after one year (somewhat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file wiper "WIPE v2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verwrites files thus deleting them beyond re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PE v2.0 is found in the same ftp-sites as DELEN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ipevk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08.1997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eature" fix: in v1.0 command "delen . /x" remove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orking directory. This feature was im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4DOS descriptions of directorie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with /S /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long file name (LFN) and FAT32 support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9.2000 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S will now recurse into hidden/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'?' will now match correctly, inclu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10.2005 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files with leading dot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date range offset for specify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2.2005 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Some valid drives were being repor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Date format wa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selection of creation and access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01.2006 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"dir\ /X" will not remove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kilobytes (1000 bytes) freed for larg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09.2007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exclusion by name (rather than by hiding)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(ie. exclude the subdirectori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match short names when long nam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use OE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iki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yahoo.com.au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cjb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.09.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