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 (Extended Remove Directory)            06.09.2007 (6 September,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7                                       http://delenxrd.adoxa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or more directories, with subdirectories and fil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D [d:]path... [/F[A]/S[A] /PYNQV] [@[@]|%[name]] [/4[:dfile]] [/[dt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]path  Specifies [drive and] directory to remov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A]    Subdirectories [All]: Removes also empty sub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cluding] system, 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[A]    Files [All]: Deletes all the files except [including]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 Nothing: Does everything except actually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 Prompt: Prompts for confirmation before remov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   Yes: Answers "yes" to all prompt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Quiet: Does not print the number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Verbose: Prints the names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-ranges]   Specifies date or tim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rectories can be given on the same command line.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followed by a backslash '\', XRD assumes that all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directory are to be removed. That is, XRD foo\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RD foo\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file, with or without extension. Eg: "*t" will match file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file.txt", but not "test.fil". The latter requires "*t.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mark '?' will also match to the dot. Eg: "a?c" will 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 and "a.c". When LFN is available, wildcards will not match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located in the same directory can also be group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ath needs to be given only once. This is done by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names of directories separa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rd test\foo;bar" is equivalent to "xrd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also provides extended parent directory names: each additi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. Several switch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grouped after one / sign: for example /SPX, /S/P/X and /S /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A] Subdirectories [All]: Removes also empty sub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cluding] system, 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[A] Files [All]: Deletes all the files except [including]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used for testing purposes to see what XRD'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. See also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remov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oes not print the number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erbose: Prints the names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Upper case will preserve the ca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(LFN), lower cas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D's directory or relative to it. The option "@@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et several parameter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4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DELEN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XR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 anyway, file name is null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are not removed. This option can be used to tur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emporarily off, for example in the case where /4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 or time range according to which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haracter can follow to select which timestamp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reation, A = last access, M = modifi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ates 12 February 1994 and 23 March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,27.04.1996] 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time r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time will be used as the reference point. That is, /[t,-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/[t-60,] both mean last hour. For date ranges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mit will leave it as 1.1.1980. That is, /[d,-7]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lder than a week, but /[d-7,] means all files ne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 Using an offset for both limits will use the cur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referenc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binaries: xrdr.exe is 16-bit DOS ('r' stands for real-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w.exe is 32-bit Window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 cannot be removed but you can give command XRD \ /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XRD \* /S and it will remove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in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/S/F (and especially /SA/FA) is DANGEROUS.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ubdirectories and files of specified directory.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mention is that XRD C:\* /SA/FA/Y will remove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on your hard disk (except files located in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will show "Access denied" message if you try to remove a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rectory without /SA switch. For hidden directories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. This is to ensure functionality of some "except"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y hiding file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is, or at least it should be, fully 4DOS compatible with it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filename grouping, extended parent directory support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(and its derivatives, like XP) will not a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be removed, so use something like this DOSKEY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.=cd..&amp;xrd/fasay "%CD%"||cd "%CD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mydir /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gone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ies "gone", "with", "the" and "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directories which name begin with 'H'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h* /[dc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directories which name begin with 'H' and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more than a month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dir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@deldir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ads parameters from the file "deldir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d test1 test2 dummy /f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empty sub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directories in directory D:\XXX will be deleted. 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s switch. About to remove all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nswers to all "Are you sure?" prompts are "yes",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". The meaning of "yes" and "no" should be obvious. "Qu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directory D:\XXX will be deleted. 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f switch. About to remove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directories and all files in directory D:\XXX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s /f switches. About to remove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directory structure in drive D: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d:\ /s /f. About to remove all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o directory nam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ich contains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non-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XXX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XXX: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which contains a file with such attributes, or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switch /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"infile" is invalid (with a switch /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 or 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   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6.1993  v1.1   Added switches /C and /R for removing als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irectories. Added exit codes.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.1994  v2.0   Changed "remove protected files and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to /F[A] and /S[A]. Added switches /N and /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.1995  v2.1   Fixed bug which caused problems when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.1997  v3.0   Program was completely rewritten.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improved. Added extended wildcard support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 directory support, filename grouping,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, range options and support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 Added /Y switch. Exit codes changed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3.01  Added long file name (LFN) and FAT32 support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d total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9.2000  v3.02  Fixed bug which corrup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0.2000  v3.03  Fixed bug when matching '?'; it now also matche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.10.2005  v3.04  Win32 port. Fixed bug matching files with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date range offset for specifying old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2.2005  v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Some valid drives were being reported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Date format was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selection of creation and access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.01.2006  v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matching directories when using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kilobytes (1000 bytes) freed for larg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.09.2007 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metic fix: use "access denied" instead of "not empt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process is us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match short names when long nam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use OE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iki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yahoo.com.au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6.09.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