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IN YIDDISHE FONT(TM)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R:  CAREFULLY READ THE FOLLOWING LEGAL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ICENSE GRANT.  Howard M. Berlin, Ltd. grants to you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ight to use one copy of AIN YIDDISHE FONT for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is license to use AIN YIDDISHE FONT is condition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li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RIGHT.  AIN YIDDISHE FONT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international treaty provisions.  You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title to the intellectual property in AIN YIDDIS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you. You further acknowledge that title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rights to AIN YIDDISHE FONT will remain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Howard M. Berlin, Ltd., and you will not ac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e AIN YIDDISHE FONT except as expressly set fort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VERSE ENGINEERING.  You agree that you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compile, modify, translate, or disassemble AIN YIDDIS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VERABILITY.  In the event of invalidity of any pro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the parties agree that such invalidity sha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ity of the remaining por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GOVERNING LAW.  This license will be governed by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Delaware as they are applied to agreeme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 residents entered into and to be performed entire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.  The United Nations Convention on Contrac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NTIRE AGREEMENT.  This is the entire agreement betw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ard M. Berlin, Ltd. which supersedes any prior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, whether written or oral, relating to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