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en-US"/>
        </w:rPr>
      </w:pPr>
      <w:r>
        <w:rPr>
          <w:lang w:val="en-US"/>
        </w:rPr>
        <w:t xml:space="preserve">Aksara </w:t>
      </w:r>
      <w:r>
        <w:rPr>
          <w:lang w:val="en-US" w:eastAsia="zh-TW"/>
        </w:rPr>
        <w:t>Bali</w:t>
      </w:r>
      <w:r>
        <w:rPr>
          <w:lang w:val="en-US"/>
        </w:rPr>
        <w:t xml:space="preserve"> Keys </w:t>
      </w:r>
      <w:r>
        <w:rPr>
          <w:b/>
          <w:bCs/>
          <w:i/>
          <w:iCs/>
          <w:sz w:val="40"/>
          <w:szCs w:val="40"/>
          <w:lang w:val="en-US"/>
        </w:rPr>
        <w:t>rev 1</w:t>
      </w:r>
    </w:p>
    <w:tbl>
      <w:tblPr>
        <w:tblW w:w="102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1"/>
        <w:gridCol w:w="569"/>
        <w:gridCol w:w="163"/>
        <w:gridCol w:w="583"/>
        <w:gridCol w:w="131"/>
        <w:gridCol w:w="482"/>
        <w:gridCol w:w="127"/>
        <w:gridCol w:w="643"/>
        <w:gridCol w:w="31"/>
        <w:gridCol w:w="683"/>
        <w:gridCol w:w="37"/>
        <w:gridCol w:w="677"/>
        <w:gridCol w:w="43"/>
        <w:gridCol w:w="671"/>
        <w:gridCol w:w="49"/>
        <w:gridCol w:w="720"/>
        <w:gridCol w:w="714"/>
        <w:gridCol w:w="6"/>
        <w:gridCol w:w="708"/>
        <w:gridCol w:w="12"/>
        <w:gridCol w:w="702"/>
        <w:gridCol w:w="18"/>
        <w:gridCol w:w="696"/>
        <w:gridCol w:w="24"/>
        <w:gridCol w:w="690"/>
        <w:gridCol w:w="3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k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kh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g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g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ng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c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ch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j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j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ny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eastAsia="PMingLiU;新細明體" w:cs="PMingLiU;新細明體"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PMingLiU;新細明體" w:ascii="JG Aksara Bali" w:hAnsi="JG Aksara Bali"/>
                <w:sz w:val="40"/>
                <w:szCs w:val="40"/>
                <w:lang w:val="en-US" w:eastAsia="en-US"/>
              </w:rPr>
              <w:t>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eastAsia="PMingLiU;新細明體" w:cs="PMingLiU;新細明體"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PMingLiU;新細明體" w:ascii="JG Aksara Bali" w:hAnsi="JG Aksara Bali"/>
                <w:sz w:val="40"/>
                <w:szCs w:val="40"/>
                <w:lang w:val="en-US" w:eastAsia="en-US"/>
              </w:rPr>
              <w:t>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eastAsia="PMingLiU;新細明體" w:cs="PMingLiU;新細明體"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PMingLiU;新細明體" w:ascii="JG Aksara Bali" w:hAnsi="JG Aksara Bali"/>
                <w:sz w:val="40"/>
                <w:szCs w:val="40"/>
                <w:lang w:val="en-US" w:eastAsia="en-US"/>
              </w:rPr>
              <w:t>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eastAsia="PMingLiU;新細明體" w:cs="JG Aksara Bali"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JG Aksara Bali" w:ascii="JG Aksara Bali" w:hAnsi="JG Aksara Bali"/>
                <w:sz w:val="40"/>
                <w:szCs w:val="40"/>
                <w:lang w:val="en-US" w:eastAsia="en-US"/>
              </w:rPr>
              <w:t>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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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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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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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D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d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d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y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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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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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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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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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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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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r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l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w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s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S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s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l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l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r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r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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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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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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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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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8"/>
                <w:szCs w:val="48"/>
              </w:rPr>
            </w:pPr>
            <w:r>
              <w:rPr>
                <w:rFonts w:cs="JG Aksara Bali" w:ascii="JG Aksara Bali" w:hAnsi="JG Aksara Bali"/>
                <w:sz w:val="48"/>
                <w:szCs w:val="4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8"/>
                <w:szCs w:val="48"/>
              </w:rPr>
            </w:pPr>
            <w:r>
              <w:rPr>
                <w:rFonts w:cs="JG Aksara Bali" w:ascii="JG Aksara Bali" w:hAnsi="JG Aksara Bali"/>
                <w:sz w:val="48"/>
                <w:szCs w:val="4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8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8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 w:eastAsia="en-US"/>
              </w:rPr>
            </w:pPr>
            <w:r>
              <w:rPr>
                <w:lang w:val="en-US" w:eastAsia="en-US"/>
              </w:rPr>
              <w:t>Initial Vowe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q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q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q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q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q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q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q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a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q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a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q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q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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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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286" w:leader="none"/>
              </w:tabs>
              <w:ind w:right="-128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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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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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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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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8"/>
                <w:szCs w:val="48"/>
              </w:rPr>
            </w:pPr>
            <w:r>
              <w:rPr>
                <w:rFonts w:cs="JG Aksara Bali" w:ascii="JG Aksara Bali" w:hAnsi="JG Aksara Bali"/>
                <w:sz w:val="48"/>
                <w:szCs w:val="4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8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8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 w:eastAsia="en-US"/>
              </w:rPr>
            </w:pPr>
            <w:r>
              <w:rPr>
                <w:lang w:val="en-US" w:eastAsia="en-US"/>
              </w:rPr>
              <w:t>Simple Consonants plus vowels or other diacritic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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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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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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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left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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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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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32"/>
                <w:szCs w:val="40"/>
              </w:rPr>
            </w:pPr>
            <w:r>
              <w:rPr>
                <w:rFonts w:cs="JG Aksara Bali" w:ascii="JG Aksara Bali" w:hAnsi="JG Aksara Bali"/>
                <w:sz w:val="32"/>
                <w:szCs w:val="4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aN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i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41" w:firstLine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u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N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o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e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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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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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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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left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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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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Aksara Bali" w:hAnsi="JG Aksara Bali" w:cs="JG Aksara Bali"/>
                <w:sz w:val="32"/>
                <w:szCs w:val="40"/>
              </w:rPr>
            </w:pPr>
            <w:r>
              <w:rPr>
                <w:rFonts w:cs="JG Aksara Bali" w:ascii="JG Aksara Bali" w:hAnsi="JG Aksara Bali"/>
                <w:sz w:val="32"/>
                <w:szCs w:val="4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aR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R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i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41" w:firstLine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u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o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e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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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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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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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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left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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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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Jawa" w:hAnsi="JG Aksara Jawa" w:cs="JG Aksara Jawa"/>
                <w:sz w:val="32"/>
                <w:szCs w:val="40"/>
              </w:rPr>
            </w:pPr>
            <w:r>
              <w:rPr>
                <w:rFonts w:cs="JG Aksara Jawa" w:ascii="JG Aksara Jawa" w:hAnsi="JG Aksara Jawa"/>
                <w:sz w:val="32"/>
                <w:szCs w:val="4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imple consonant conjunct formatio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n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c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r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k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d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s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w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l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p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7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d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j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ᤔ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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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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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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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y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ny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m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g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b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ng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kh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g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c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ksara 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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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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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</w:t>
            </w:r>
            <w:r>
              <w:rPr>
                <w:rFonts w:cs="JG Aksara Bali" w:ascii="JG Aksara Bali" w:hAnsi="JG Aksara Bali"/>
                <w:sz w:val="40"/>
                <w:szCs w:val="40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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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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D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N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ph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b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sh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S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sha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Sa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R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R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v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n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MS Mincho;ＭＳ 明朝" w:hAnsi="MS Mincho;ＭＳ 明朝" w:cs="MS Mincho;ＭＳ 明朝"/>
                <w:color w:val="FF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 w:eastAsia="en-US"/>
              </w:rPr>
              <w:t>h/vu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ksara 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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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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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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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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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ᨘ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ᤔᥖ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 w:eastAsia="en-US"/>
              </w:rPr>
            </w:pPr>
            <w:r>
              <w:rPr>
                <w:lang w:val="en-US" w:eastAsia="en-US"/>
              </w:rPr>
              <w:t>Complex construct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t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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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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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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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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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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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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ᤧ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r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tn</w:t>
            </w:r>
            <w:r>
              <w:rPr>
                <w:rFonts w:cs="Times New Roman" w:ascii="Times New Roman" w:hAnsi="Times New Roman"/>
                <w:color w:val="FF0000"/>
                <w:sz w:val="24"/>
                <w:lang w:val="en-US" w:eastAsia="en-US"/>
              </w:rPr>
              <w:t>u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ᦷ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᧍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ᦷ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ᦷ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ᦷᥘ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ᦷ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ᦷ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Aksara Bali" w:hAnsi="JG Aksara Bali" w:eastAsia="PMingLiU;新細明體" w:cs="JG Aksara Bali"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JG Aksara Bali" w:ascii="JG Aksara Bali" w:hAnsi="JG Aksara Bali"/>
                <w:sz w:val="40"/>
                <w:szCs w:val="40"/>
                <w:lang w:val="en-US" w:eastAsia="en-US"/>
              </w:rPr>
              <w:t>᧍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᧍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ᦷ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ᦷ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ᤧᥘ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y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y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y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y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y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ty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y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y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y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y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y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y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9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tn</w:t>
            </w:r>
            <w:r>
              <w:rPr>
                <w:rFonts w:cs="Times New Roman" w:ascii="Times New Roman" w:hAnsi="Times New Roman"/>
                <w:color w:val="FF0000"/>
                <w:sz w:val="24"/>
                <w:lang w:val="en-US" w:eastAsia="en-US"/>
              </w:rPr>
              <w:t>u</w:t>
            </w:r>
            <w:r>
              <w:rPr>
                <w:rFonts w:cs="Times New Roman" w:ascii="Times New Roman" w:hAnsi="Times New Roman"/>
                <w:color w:val="FF0000"/>
                <w:sz w:val="24"/>
                <w:lang w:val="en-US" w:eastAsia="en-US"/>
              </w:rPr>
              <w:t>u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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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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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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5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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1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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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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ᤧ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w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w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w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w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w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w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4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w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tw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w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w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w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tw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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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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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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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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5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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1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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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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y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y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y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y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y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y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y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/ry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y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y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y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y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ᥛ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ᥚ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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ᥝ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ᥜ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ᥚ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5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ᥛ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1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ᥛ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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ᥛ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w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w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w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w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w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w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w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rw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w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w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w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h/rw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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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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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ᥘ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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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5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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1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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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ᦤ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4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r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ᥞ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ᥞ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ᥞ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ᥞ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ᥞᥘ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ᥞ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ᥞ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ᥞ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5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ᥞ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1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</w:t>
            </w: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ᥞ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ᥞ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᧴ᥞ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a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ii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4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E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oo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/wye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┺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╞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┺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┺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▃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▨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┺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┺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5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╞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1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╞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┺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╞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Huruf Jawa Sanskrit;Courier New" w:hAnsi="JG Huruf Jawa Sanskrit;Courier New" w:cs="JG Huruf Jawa Sanskrit;Courier New"/>
                <w:sz w:val="3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ame holds true for the rest of the Aksara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Aksara Bali" w:hAnsi="JG Aksara Bali" w:eastAsia="PMingLiU;新細明體" w:cs="JG Aksara Bali"/>
                <w:sz w:val="96"/>
                <w:szCs w:val="96"/>
                <w:lang w:val="en-US" w:eastAsia="en-US"/>
              </w:rPr>
            </w:pPr>
            <w:r>
              <w:rPr>
                <w:rFonts w:cs="JG Aksara Bali" w:ascii="JG Aksara Bali" w:hAnsi="JG Aksara Bali"/>
                <w:sz w:val="96"/>
                <w:szCs w:val="96"/>
              </w:rPr>
              <w:t></w:t>
            </w:r>
            <w:r>
              <w:rPr>
                <w:rFonts w:eastAsia="PMingLiU;新細明體" w:cs="JG Aksara Bali" w:ascii="JG Aksara Bali" w:hAnsi="JG Aksara Bali"/>
                <w:sz w:val="96"/>
                <w:szCs w:val="96"/>
                <w:lang w:val="en-US" w:eastAsia="en-US"/>
              </w:rPr>
              <w:t></w:t>
            </w:r>
          </w:p>
          <w:p>
            <w:pPr>
              <w:pStyle w:val="Normal"/>
              <w:rPr>
                <w:rFonts w:ascii="JG Aksara Bali" w:hAnsi="JG Aksara Bali" w:eastAsia="PMingLiU;新細明體" w:cs="JG Aksara Bali"/>
                <w:sz w:val="22"/>
                <w:szCs w:val="96"/>
                <w:lang w:val="en-US" w:eastAsia="en-US"/>
              </w:rPr>
            </w:pPr>
            <w:r>
              <w:rPr>
                <w:rFonts w:eastAsia="PMingLiU;新細明體" w:cs="JG Aksara Bali" w:ascii="JG Aksara Bali" w:hAnsi="JG Aksara Bali"/>
                <w:sz w:val="22"/>
                <w:szCs w:val="96"/>
                <w:lang w:val="en-US" w:eastAsia="en-US"/>
              </w:rPr>
            </w:r>
          </w:p>
          <w:p>
            <w:pPr>
              <w:pStyle w:val="Normal"/>
              <w:rPr>
                <w:rFonts w:ascii="JG Aksara Bali" w:hAnsi="JG Aksara Bali" w:cs="JG Aksara Bali"/>
                <w:sz w:val="22"/>
              </w:rPr>
            </w:pPr>
            <w:r>
              <w:rPr>
                <w:rFonts w:cs="JG Aksara Bali" w:ascii="JG Aksara Bali" w:hAnsi="JG Aksara Bali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bnormal inpu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vy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nya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53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h/vw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28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nw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34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vr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1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nr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47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nu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h/vu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5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n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h/vuu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M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aM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᩠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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N/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N/A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ᥐᥞ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ᤔᥖ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5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ᤔᥗ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1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ascii="JG Aksara Bali" w:hAnsi="JG Aksara Bali" w:cs="JG Aksara Bali"/>
                <w:sz w:val="40"/>
                <w:sz w:val="40"/>
                <w:szCs w:val="40"/>
              </w:rPr>
              <w:t>ᨗᥕ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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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8"/>
                <w:szCs w:val="48"/>
              </w:rPr>
            </w:pPr>
            <w:r>
              <w:rPr>
                <w:rFonts w:cs="JG Aksara Bali" w:ascii="JG Aksara Bali" w:hAnsi="JG Aksara Bali"/>
                <w:sz w:val="48"/>
                <w:szCs w:val="4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8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8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qoM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qauM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lang w:val="en-US" w:eastAsia="en-US"/>
              </w:rPr>
              <w:t>qu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>MM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34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SM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1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h/RR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47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h/RRee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99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5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6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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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eastAsia="PMingLiU;新細明體" w:cs="JG Aksara Bali"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JG Aksara Bali" w:ascii="JG Aksara Bali" w:hAnsi="JG Aksara Bali"/>
                <w:sz w:val="40"/>
                <w:szCs w:val="40"/>
                <w:lang w:val="en-US" w:eastAsia="en-US"/>
              </w:rPr>
              <w:t>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eastAsia="PMingLiU;新細明體" w:cs="JG Aksara Bali"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JG Aksara Bali" w:ascii="JG Aksara Bali" w:hAnsi="JG Aksara Bali"/>
                <w:sz w:val="40"/>
                <w:szCs w:val="40"/>
                <w:lang w:val="en-US" w:eastAsia="en-US"/>
              </w:rPr>
              <w:t>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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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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05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11" w:hanging="0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  <w:szCs w:val="40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  <w:szCs w:val="4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rk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;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.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%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yombo;Arial" w:hAnsi="soyombo;Arial" w:cs="soyombo;Arial"/>
                <w:b/>
                <w:b/>
                <w:bCs/>
                <w:sz w:val="32"/>
              </w:rPr>
            </w:pPr>
            <w:r>
              <w:rPr>
                <w:rFonts w:cs="soyombo;Arial" w:ascii="soyombo;Arial" w:hAnsi="soyombo;Arial"/>
                <w:b/>
                <w:bCs/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sara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eastAsia="PMingLiU;新細明體" w:cs="JG Aksara Bali"/>
                <w:sz w:val="40"/>
                <w:szCs w:val="40"/>
                <w:lang w:val="en-US" w:eastAsia="en-US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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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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eastAsia="PMingLiU;新細明體" w:cs="JG Aksara Bali"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JG Aksara Bali" w:ascii="JG Aksara Bali" w:hAnsi="JG Aksara Bali"/>
                <w:sz w:val="40"/>
                <w:szCs w:val="40"/>
                <w:lang w:val="en-US" w:eastAsia="en-US"/>
              </w:rPr>
              <w:t>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eastAsia="PMingLiU;新細明體" w:cs="JG Aksara Bali"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JG Aksara Bali" w:ascii="JG Aksara Bali" w:hAnsi="JG Aksara Bali"/>
                <w:sz w:val="40"/>
                <w:szCs w:val="40"/>
                <w:lang w:val="en-US" w:eastAsia="en-US"/>
              </w:rPr>
              <w:t>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eastAsia="PMingLiU;新細明體" w:cs="JG Aksara Bali"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JG Aksara Bali" w:ascii="JG Aksara Bali" w:hAnsi="JG Aksara Bali"/>
                <w:sz w:val="40"/>
                <w:szCs w:val="40"/>
                <w:lang w:val="en-US" w:eastAsia="en-US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G Aksara Bali" w:hAnsi="JG Aksara Bali" w:eastAsia="PMingLiU;新細明體" w:cs="JG Aksara Bali"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JG Aksara Bali" w:ascii="JG Aksara Bali" w:hAnsi="JG Aksara Bali"/>
                <w:sz w:val="40"/>
                <w:szCs w:val="40"/>
                <w:lang w:val="en-US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JG Aksara Bali" w:hAnsi="JG Aksara Bali" w:eastAsia="PMingLiU;新細明體" w:cs="JG Aksara Bali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eastAsia="PMingLiU;新細明體" w:cs="JG Aksara Bali" w:ascii="JG Aksara Bali" w:hAnsi="JG Aksara Bali"/>
                <w:b/>
                <w:bCs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bers</w:t>
            </w:r>
          </w:p>
        </w:tc>
      </w:tr>
      <w:tr>
        <w:trPr>
          <w:trHeight w:val="397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pu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x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x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x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x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x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x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x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x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x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x0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umber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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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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Aksara Bali" w:hAnsi="JG Aksara Bali" w:cs="JG Aksara Bali"/>
                <w:sz w:val="40"/>
                <w:szCs w:val="40"/>
              </w:rPr>
            </w:pPr>
            <w:r>
              <w:rPr>
                <w:rFonts w:cs="JG Aksara Bali" w:ascii="JG Aksara Bali" w:hAnsi="JG Aksara Bali"/>
                <w:sz w:val="40"/>
                <w:szCs w:val="40"/>
              </w:rPr>
              <w:t>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32"/>
                <w:szCs w:val="40"/>
                <w:lang w:val="en-US" w:eastAsia="en-US"/>
              </w:rPr>
            </w:pPr>
            <w:r>
              <w:rPr>
                <w:rFonts w:cs="Courier New" w:ascii="Courier New" w:hAnsi="Courier New"/>
                <w:sz w:val="32"/>
                <w:szCs w:val="4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Huruf Jawa Sanskrit;Courier New" w:hAnsi="JG Huruf Jawa Sanskrit;Courier New" w:cs="JG Huruf Jawa Sanskrit;Courier New"/>
                <w:sz w:val="32"/>
                <w:lang w:val="en-US" w:eastAsia="en-US"/>
              </w:rPr>
            </w:pPr>
            <w:r>
              <w:rPr>
                <w:rFonts w:cs="JG Huruf Jawa Sanskrit;Courier New" w:ascii="JG Huruf Jawa Sanskrit;Courier New" w:hAnsi="JG Huruf Jawa Sanskrit;Courier New"/>
                <w:sz w:val="3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Huruf Jawa Sanskrit;Courier New" w:hAnsi="JG Huruf Jawa Sanskrit;Courier New" w:cs="JG Huruf Jawa Sanskrit;Courier New"/>
                <w:sz w:val="32"/>
              </w:rPr>
            </w:pPr>
            <w:r>
              <w:rPr>
                <w:rFonts w:cs="JG Huruf Jawa Sanskrit;Courier New" w:ascii="JG Huruf Jawa Sanskrit;Courier New" w:hAnsi="JG Huruf Jawa Sanskrit;Courier New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other keys.</w:t>
      </w:r>
    </w:p>
    <w:p>
      <w:pPr>
        <w:pStyle w:val="Normal"/>
        <w:jc w:val="left"/>
        <w:rPr/>
      </w:pPr>
      <w:r>
        <w:rPr/>
        <w:t>x - is al</w:t>
      </w:r>
      <w:r>
        <w:rPr>
          <w:rFonts w:cs="Century"/>
          <w:lang w:val="en-US" w:eastAsia="en-US"/>
        </w:rPr>
        <w:t xml:space="preserve">so </w:t>
      </w:r>
      <w:r>
        <w:rPr/>
        <w:t xml:space="preserve">used to break up ligatures i.e.  </w:t>
      </w:r>
      <w:r>
        <w:rPr>
          <w:rFonts w:cs="JG Aksara Bali" w:ascii="JG Aksara Bali" w:hAnsi="JG Aksara Bali"/>
          <w:sz w:val="40"/>
          <w:szCs w:val="40"/>
        </w:rPr>
        <w:t></w:t>
      </w:r>
      <w:r>
        <w:rPr>
          <w:rFonts w:cs="JG Aksara Bali" w:ascii="JG Aksara Bali" w:hAnsi="JG Aksara Bali"/>
        </w:rPr>
        <w:t xml:space="preserve"> </w:t>
      </w:r>
      <w:r>
        <w:rPr/>
        <w:t xml:space="preserve">typed </w:t>
      </w:r>
      <w:r>
        <w:rPr>
          <w:b/>
          <w:bCs/>
        </w:rPr>
        <w:t>t/ReS/Na</w:t>
      </w:r>
      <w:r>
        <w:rPr/>
        <w:t xml:space="preserve">  </w:t>
      </w:r>
      <w:r>
        <w:rPr>
          <w:rFonts w:cs="JG Aksara Bali" w:ascii="JG Aksara Bali" w:hAnsi="JG Aksara Bali"/>
          <w:sz w:val="40"/>
          <w:szCs w:val="40"/>
        </w:rPr>
        <w:t></w:t>
      </w:r>
      <w:r>
        <w:rPr/>
        <w:t xml:space="preserve"> typed </w:t>
      </w:r>
      <w:r>
        <w:rPr>
          <w:b/>
          <w:bCs/>
        </w:rPr>
        <w:t>t/ReS/xNa</w:t>
      </w:r>
    </w:p>
    <w:p>
      <w:pPr>
        <w:pStyle w:val="Normal"/>
        <w:jc w:val="left"/>
        <w:rPr/>
      </w:pPr>
      <w:r>
        <w:rPr/>
        <w:t xml:space="preserve">X - is used as generic consonant placeholder i.e. </w:t>
      </w:r>
      <w:r>
        <w:rPr>
          <w:rFonts w:cs="JG Aksara Bali" w:ascii="JG Aksara Bali" w:hAnsi="JG Aksara Bali"/>
          <w:sz w:val="40"/>
          <w:szCs w:val="40"/>
        </w:rPr>
        <w:t>© © © ©</w:t>
      </w:r>
      <w:r>
        <w:rPr>
          <w:rFonts w:cs="JG Aksara Bali" w:ascii="JG Aksara Bali" w:hAnsi="JG Aksara Bali"/>
          <w:sz w:val="32"/>
          <w:szCs w:val="32"/>
        </w:rPr>
        <w:t xml:space="preserve">  </w:t>
      </w:r>
      <w:r>
        <w:rPr/>
        <w:t xml:space="preserve">etc, typed  </w:t>
      </w:r>
      <w:r>
        <w:rPr>
          <w:b/>
          <w:bCs/>
        </w:rPr>
        <w:t>Xu Xii Xo X/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82295</wp:posOffset>
                </wp:positionV>
                <wp:extent cx="1951990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©</w:t>
                            </w:r>
                            <w:r>
                              <w:rPr>
                                <w:sz w:val="18"/>
                              </w:rPr>
                              <w:t xml:space="preserve"> 2003 Jason Glavy, GlavyFo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5pt;mso-wrap-distance-left:9.05pt;mso-wrap-distance-right:9.05pt;mso-wrap-distance-top:0pt;mso-wrap-distance-bottom:0pt;margin-top:45.8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©</w:t>
                      </w:r>
                      <w:r>
                        <w:rPr>
                          <w:sz w:val="18"/>
                        </w:rPr>
                        <w:t xml:space="preserve"> 2003 Jason Glavy, GlavyFo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701" w:gutter="0" w:header="0" w:top="72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JG Aksara Jaw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G Aksara Bali">
    <w:charset w:val="00"/>
    <w:family w:val="auto"/>
    <w:pitch w:val="variable"/>
  </w:font>
  <w:font w:name="soyombo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JG Huruf Jawa Sanskrit">
    <w:altName w:val="Courier New"/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G Aksara Jawa" w:hAnsi="JG Aksara Jawa" w:cs="JG Aksara Jawa"/>
      <w:b/>
      <w:bCs/>
      <w:color w:val="FF0000"/>
      <w:sz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96"/>
      <w:szCs w:val="20"/>
      <w:lang w:val="mn-Cyrl-M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rial" w:hAnsi="Arial" w:cs="Arial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0:45:00Z</dcterms:created>
  <dc:creator>Jason Glavy</dc:creator>
  <dc:description/>
  <dc:language>en-US</dc:language>
  <cp:lastModifiedBy>Jason Glavy</cp:lastModifiedBy>
  <cp:lastPrinted>2003-10-03T10:41:00Z</cp:lastPrinted>
  <dcterms:modified xsi:type="dcterms:W3CDTF">2003-10-05T11:42:00Z</dcterms:modified>
  <cp:revision>66</cp:revision>
  <dc:subject/>
  <dc:title>test</dc:title>
</cp:coreProperties>
</file>