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O.COM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 is designed to slow down a faster 386/486 for using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eveloped for the old 8086.  It's main use will  probably b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games.  What makes SLO superior to other programs that I'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urpose, is that SLO is COMPLETELY UNINSTALLABLE (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for uninstalling TSR's).  Basically, as long as nothing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LO, you can uninstall it by using the /u switch.   The size of S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is just 1.4K.   You can also disable SLO while insta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combination.  You will probably find it best to turn of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your computer while using S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 is distributed "as is" with no implied guarantee or warran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.  It should work with most systems.  I have not trie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igh and doing so may have unpredictable results.  I do hope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 [/L:num]     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 [/L:num] | [/D] | [/E] | [/S] | [/U] |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L:num - Chang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 num = a four digit number between 100 -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resenting the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 - Show a status screen with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 - Temporarily disabl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 - Enabl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?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 -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toggle SLO on and off by the CTRL+ALT+LEFT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factor that sets SLO apart is that you can adjust th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using the /L switch.  Entering a four dig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lon will effectively set the delay time to that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7148, which is the proper delay for my 33 MHz 486.  Th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ed to be adjusted for each individual program. 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at is to find the proper delay by experimentation, then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to first invoke SLO, set the delay factor, and then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      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LO /L:7148         O           SL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rogram here]      R           SLO /L:71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 /u                          [Program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LO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 find it easier to find the proper delay by using a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ch as Norton Utilities SysInfo which will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ed relative to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 is shareware.  It may be distributed freely, but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quires registration with the author.  Please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file with all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ITE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9A  HWY.  20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VILLE, WA 9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be entitled to the latest version of the program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notified of other software offers from GMS.  If there i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esponse, a new version will be created featuring a easi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pefully a smaller executable size.  Any ideas about improve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long with your registration and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 ALTAMI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3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