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.C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 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ommand line switch to chang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Added Hotkey Combination to allow user to toggle SLO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Added audible tone when key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the /l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Added new switches:     /S, /E, /D,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w use /L switch whil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ek Altamir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