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ÁMENES DE AÑOS ANTERIOR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Desarrolle uno de los dos tem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ansión Holandesa (s. XVII). (01/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uerras de religión en Francia. (98/99) (00/01) (01/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uropa hacia 1520: economía y sociedad. (97/98) (00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guerra de los Treinta Años. (00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az de Westfalia. (00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rlos V y Francia: el comienzo de la lucha por la hegemonía europea. (00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humanismo en Europa. (97/98)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rlos V y el problema luterano.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isma religioso en Inglaterra. (97/98) (96/97)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s estamentos privilegiados en la Europa del siglo XVII.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s descubrimientos geográficos portugueses.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alvinismo. (99/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lucha por el Atlántico: La Armada Invencible. (98/99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Italia del Renacimiento: Repúblicas y Ciudades-Estado. (97/98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Monarquía Hispánica: El aparato burocrático, los Consejos y las Cortes. (97/98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omunidades y Germanías. (97/98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insurrección de los Países Bajos durante el reinado de Felipe II. (97/98) (96/97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gencias previas a la subida al trono de Carlos V. (97/98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l movimiento comunero en Castilla. (96/97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l mercantilismo en Francia: Colbert. (96/97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Contrarreforma. (96/97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unidad hispánica en tiempos de los Reyes Católicos. (96/97)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onteste  a las tres preguntas siguient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rlos V y los luteranos. (01/0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actores de la revuelta de los Países Bajos contra Felipe II. (01/0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fensiva de los Habsburgo en el Danubio (s. XVII). (01/0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Compañía de Jesús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Liga de Esmalcalda. (97/98) (96/97)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az de Vervins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guerra de los campesinos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oncilio de Trento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az de Augsburgo (1555). (97/98) (00/01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Paz de Cateau-Cambrésis.</w:t>
      </w:r>
      <w:r>
        <w:rPr/>
        <w:t xml:space="preserve"> </w:t>
      </w:r>
      <w:r>
        <w:rPr>
          <w:rFonts w:cs="Comic Sans MS" w:ascii="Comic Sans MS" w:hAnsi="Comic Sans MS"/>
          <w:sz w:val="22"/>
        </w:rPr>
        <w:t>(96/97)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abel I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vinismo. (00/01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Almirante Gaspar de Coligny.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onsejo de Castilla.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Unión de Arrás (1579) y la Unión de Utrecht (1580).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icolás Maquiavelo.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s Secretarios de estado en la Monarquía Hispánica. (98/99)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Edicto de Nantes.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diezmo, las tercias reales y el excusado. (96/97)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Tratado de Tordesillas (1494). (97/98)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alileo. (97/98) (99/00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>Magallanes y Elcano. (98/99) (97/98) (97/98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>Las Cortes de Thomar (1581). (97/98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Zwinglio. (97/98) (96/97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¿Quiénes eran los arbitristas?. (97/98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La  batalla de Pavía (1525). (97/98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Tomás Moro. (97/98) (96/97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La Liga de Cambrai (1508). (97/98)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La noche de San Bartolomé (1572). (97/98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Defina los términos: mudéjares y moriscos. (96/97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Causas y consecuencias de la expulsión de los moriscos. (96/97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La batalla de Mühlberg (1547). (96/97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Los Fugger y los Welser. (96/97)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sectPr>
      <w:type w:val="nextPage"/>
      <w:pgSz w:w="11906" w:h="16838"/>
      <w:pgMar w:left="1260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1:43:00Z</dcterms:created>
  <dc:creator>Juan Andrés Caballero</dc:creator>
  <dc:description/>
  <dc:language>en-US</dc:language>
  <cp:lastModifiedBy>Juan A. Caballero</cp:lastModifiedBy>
  <cp:lastPrinted>1999-10-28T23:35:00Z</cp:lastPrinted>
  <dcterms:modified xsi:type="dcterms:W3CDTF">2002-02-06T19:45:00Z</dcterms:modified>
  <cp:revision>3</cp:revision>
  <dc:subject/>
  <dc:title>EXÁMENES DE AÑOS ANTERIORES</dc:title>
</cp:coreProperties>
</file>