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Aquí os pongo los Apuntes de Historia Moderna de 3º de este curso, espero que os sirvan y os ahorren tiempo, trabajo y dinero así no tendréis que comprar el libro (La edad moderna siglos XVII-XVII de Alberto Tenenti).</w:t>
      </w:r>
    </w:p>
    <w:p>
      <w:pPr>
        <w:pStyle w:val="TextBody"/>
        <w:rPr/>
      </w:pPr>
      <w:r>
        <w:rPr/>
        <w:t>También he puesto un resumen de las preguntas de examen de años anteriores.</w:t>
      </w:r>
    </w:p>
    <w:p>
      <w:pPr>
        <w:pStyle w:val="Normal"/>
        <w:jc w:val="both"/>
        <w:rPr/>
      </w:pPr>
      <w:r>
        <w:rPr/>
        <w:t>Si alguien quiere algunos apuntes concretos y los tengo se los mandaré. Procuraré ir poniéndolos poco a poco.</w:t>
      </w:r>
    </w:p>
    <w:p>
      <w:pPr>
        <w:pStyle w:val="Normal"/>
        <w:jc w:val="both"/>
        <w:rPr/>
      </w:pPr>
      <w:r>
        <w:rPr/>
        <w:t>Un saludo</w:t>
      </w:r>
    </w:p>
    <w:p>
      <w:pPr>
        <w:pStyle w:val="Normal"/>
        <w:jc w:val="both"/>
        <w:rPr/>
      </w:pPr>
      <w:r>
        <w:rPr/>
        <w:t>Juan Andrés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jacaballerod@able.es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caballerod@able.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21:40:00Z</dcterms:created>
  <dc:creator>Juan A. Caballero</dc:creator>
  <dc:description/>
  <dc:language>en-US</dc:language>
  <cp:lastModifiedBy>Juan A. Caballero</cp:lastModifiedBy>
  <dcterms:modified xsi:type="dcterms:W3CDTF">2002-07-31T21:47:00Z</dcterms:modified>
  <cp:revision>2</cp:revision>
  <dc:subject/>
  <dc:title>Aquí os pongo los Apuntes de Historia Moderna de 3º de este curso, espero que os sirvan y os ahorren tiempo, trabajo y dinero </dc:title>
</cp:coreProperties>
</file>