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UNIDAD DIDÁCTICA 4:</w:t>
      </w:r>
    </w:p>
    <w:p>
      <w:pPr>
        <w:pStyle w:val="Heading2"/>
        <w:rPr>
          <w:sz w:val="28"/>
        </w:rPr>
      </w:pPr>
      <w:r>
        <w:rPr>
          <w:sz w:val="28"/>
        </w:rPr>
        <w:t>la política en la Europa del siglo xvii</w:t>
      </w:r>
    </w:p>
    <w:p>
      <w:pPr>
        <w:pStyle w:val="Heading2"/>
        <w:rPr>
          <w:sz w:val="28"/>
        </w:rPr>
      </w:pPr>
      <w:r>
        <w:rPr>
          <w:sz w:val="28"/>
        </w:rPr>
      </w:r>
    </w:p>
    <w:p>
      <w:pPr>
        <w:pStyle w:val="Normal"/>
        <w:rPr/>
      </w:pPr>
      <w:r>
        <w:rPr/>
      </w:r>
    </w:p>
    <w:p>
      <w:pPr>
        <w:pStyle w:val="Heading2"/>
        <w:spacing w:lineRule="auto" w:line="360"/>
        <w:ind w:left="709" w:hanging="0"/>
        <w:rPr>
          <w:sz w:val="26"/>
        </w:rPr>
      </w:pPr>
      <w:r>
        <w:rPr>
          <w:sz w:val="26"/>
        </w:rPr>
        <w:t>TEMA 1: LA guerra de los treinta años</w:t>
      </w:r>
    </w:p>
    <w:p>
      <w:pPr>
        <w:pStyle w:val="Heading2"/>
        <w:spacing w:lineRule="auto" w:line="360"/>
        <w:ind w:left="709" w:hanging="0"/>
        <w:rPr>
          <w:sz w:val="26"/>
        </w:rPr>
      </w:pPr>
      <w:r>
        <w:rPr>
          <w:sz w:val="26"/>
        </w:rPr>
        <w:t>TEMA 2: LA decadencia española</w:t>
      </w:r>
    </w:p>
    <w:p>
      <w:pPr>
        <w:pStyle w:val="Heading2"/>
        <w:spacing w:lineRule="auto" w:line="360"/>
        <w:ind w:left="709" w:hanging="0"/>
        <w:rPr>
          <w:sz w:val="26"/>
        </w:rPr>
      </w:pPr>
      <w:r>
        <w:rPr>
          <w:sz w:val="26"/>
        </w:rPr>
        <w:t>TEMA 3: la revolución inglesa</w:t>
      </w:r>
    </w:p>
    <w:p>
      <w:pPr>
        <w:pStyle w:val="Heading2"/>
        <w:spacing w:lineRule="auto" w:line="360"/>
        <w:ind w:left="709" w:hanging="0"/>
        <w:rPr>
          <w:sz w:val="26"/>
        </w:rPr>
      </w:pPr>
      <w:r>
        <w:rPr>
          <w:sz w:val="26"/>
        </w:rPr>
        <w:t>TEMA 4: LA Francia de luis xiv</w:t>
      </w:r>
    </w:p>
    <w:p>
      <w:pPr>
        <w:pStyle w:val="Heading2"/>
        <w:spacing w:lineRule="auto" w:line="360"/>
        <w:ind w:left="709" w:hanging="0"/>
        <w:rPr>
          <w:sz w:val="26"/>
        </w:rPr>
      </w:pPr>
      <w:r>
        <w:rPr>
          <w:sz w:val="26"/>
        </w:rPr>
        <w:t>TEMA 5: los estados del norte de europa</w:t>
      </w:r>
    </w:p>
    <w:p>
      <w:pPr>
        <w:pStyle w:val="Heading2"/>
        <w:spacing w:lineRule="auto" w:line="360"/>
        <w:ind w:left="709" w:hanging="0"/>
        <w:rPr>
          <w:sz w:val="26"/>
        </w:rPr>
      </w:pPr>
      <w:r>
        <w:rPr>
          <w:sz w:val="26"/>
        </w:rPr>
        <w:t>TEMA 6: Los estados de la Europa oriental</w:t>
      </w:r>
      <w:r>
        <w:br w:type="page"/>
      </w:r>
    </w:p>
    <w:p>
      <w:pPr>
        <w:pStyle w:val="Normal"/>
        <w:rPr/>
      </w:pPr>
      <w:r>
        <w:rPr>
          <w:rFonts w:cs="Comic Sans MS" w:ascii="Comic Sans MS" w:hAnsi="Comic Sans MS"/>
          <w:b/>
          <w:bCs/>
        </w:rPr>
        <w:t>TEMA 1: LA GUERRA DE LOS TREINTA AÑOS</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l proceso de progresiva interdependencia entre los estados se intensificó en el siglo XVI, los intereses religiosos hicieron más fuerte el engranaje y más densa la cadena de acciones y reacciones en el XVII. La política exterior europea se impuso como un auténtico sistema autónomo, los soberanos actuaron cada vez menos por motivos personales y más  a los intereses nacionales. Las guerras de religión en Francia  y la insurrección antiespañola en los Países Bajos habían proporcionado largas décadas de paz al área alemana y a la italiana que ahora volvían a ser los tradicionales campos de batalla que fueron en la primera mitad del siglo XVI. Se reanudó la política de potencias, que ya no se detendría hasta mediados del siglo XX.</w:t>
      </w:r>
    </w:p>
    <w:p>
      <w:pPr>
        <w:pStyle w:val="TextBody"/>
        <w:ind w:firstLine="708"/>
        <w:rPr/>
      </w:pPr>
      <w:r>
        <w:rPr/>
        <w:t>La reemprendió Enrique IV, promoviendo entre 1600 y 1601 una rápida campaña contra el estado saboyano. Apuñalado por Ravaillac el 14 de mayo de 1610, el rey francés no pudo levar a cabo, en el plano internacional, la obra de reconstrucción estatal que había proyectado con la ayuda de Sully y Laffemas. Con un príncipe de apenas nueve años, el reino fue puesto bajo regencia de María de Médicis. Entretanto tras haber corrido el riesgo de estallar en 1613 por la sucesión de Francisco Gonzaga, el conflicto se reanudó en Italia  al año siguiente entre el nuevo duque de Mantua y el duque de Saboya, Carlos Manuel I. Esto bastó para que Francia y España, en óptimas relaciones, se inmiscuyeran en el asunto para enfrentarse entre 1616 y 1618. Francia corrió en ayuda del príncipe saboyano y España se declaró protectora de Gonzaga. La paz se restableció en septiembre de 1618.</w:t>
      </w:r>
    </w:p>
    <w:p>
      <w:pPr>
        <w:pStyle w:val="TextBody"/>
        <w:ind w:firstLine="708"/>
        <w:rPr/>
      </w:pPr>
      <w:r>
        <w:rPr/>
        <w:t>Antes de suceder en 1619 al emperador Matías de Habsburgo, Fernando II de Habsburgo se había convertido en rey de Bohemia en 1617 y se había manifestado como contrarreformista, los luteranos bohemios, más numerosos que los católicos, no habían visto que se aplicaran las prescripciones de la Paz de Augsburgo de 1555 a 1609, cuando Rodolfo II, hermano de Matías y emperador hasta 1612, les había reconocido los mismos derechos que a los demás protestantes del Imperio. La acción de Fernando II, ferozmente antiprotestante, envenenó rápidamente la atmósfera: el 23 de mayo de 1618 dos de sus consejeros fueron arrojados al vacío desde una ventana del palacio imperial (defenestración de Praga). Siguió un revuelta, la constitución de un gobierno provisional en lugar del Consejo real y antes de terminar el año las tropas protestantes  ocuparon el país. Para asegurar su triunfo los bohemios eligieron como su rey al calvinista Federico V del Palatinado (agosto se 1619).</w:t>
      </w:r>
    </w:p>
    <w:p>
      <w:pPr>
        <w:pStyle w:val="TextBody"/>
        <w:ind w:firstLine="708"/>
        <w:rPr/>
      </w:pPr>
      <w:r>
        <w:rPr/>
        <w:t>Entró en acción el espíritu de solidaridad dinástica y católica. Felipe III de España envió tropas desde Italia y el duque Maximiliano de Baviera puso a disposición de Fernando II todos los efectivos de la liga católica alemana. A su lado intervinieron además el rey de Polonia e incluso el protestante Elector de Sajonia, que buscaba para sí provechos territoriales. El 8 de noviembre de 1620, el aguerrido ejército católico se enfrentó al inexperto adversario que en brevísimo espacio de tiempo fue arroyado (batalla de la Montaña Blanca). Nadia pudo repeler la feroz represión imperial que trató a Bohemia como una provincia sometida, ajusticiando a los rebeldes, confiscando sus bienes y promulgando una amnistía subordinada al pago de multas que se saldaban con propiedades de tierras, pasando así dos terceras partes a manos de los católicos. Desde 1627 solo fue reconocida la confesión católica y todos los nobles no convertidos tenían que abandonar el país. Los protestantes eran privados de los cargos municipales y del reconocimiento legal de sus matrimonios (hijos quedaban como bastardos). Los jesuitas tomaron posesión de la universidad, Praga perdió la prerrogativa de residencia imperial y la corona bohemia era declarada hereditaria a favor de la casa de Habsburgo.</w:t>
      </w:r>
    </w:p>
    <w:p>
      <w:pPr>
        <w:pStyle w:val="TextBody"/>
        <w:ind w:firstLine="708"/>
        <w:rPr/>
      </w:pPr>
      <w:r>
        <w:rPr/>
        <w:t>A cambio de su apoyo, el duque de Baviera, Maximiliano, había obtenido la investidura de Elector Palatino en detrimento de Federico V, que veía además sus tierras ocupadas por los bávaros y los españoles.</w:t>
      </w:r>
    </w:p>
    <w:p>
      <w:pPr>
        <w:pStyle w:val="TextBody"/>
        <w:ind w:firstLine="708"/>
        <w:rPr/>
      </w:pPr>
      <w:r>
        <w:rPr/>
        <w:t>Mientras, la guerra se había extendido hasta la Tierra Firme ventea oriental y hasta el Adriático, entre venecianos por un lado y los Habsburgo y españoles por otro. Estos  últimos habían entrado en conflicto con Francia por la cuestión de la Valtelina, ocupada por el gobernador español de Milán en 1620.</w:t>
      </w:r>
    </w:p>
    <w:p>
      <w:pPr>
        <w:pStyle w:val="TextBody"/>
        <w:ind w:firstLine="708"/>
        <w:rPr/>
      </w:pPr>
      <w:r>
        <w:rPr/>
        <w:t>La política francesa, tras la paz de Montpelier (octubre de 1622) que puso fin al resurgimiento de la sedición interna hugonota, mostró la intención de intervenir en Europa primero con apoyo financiero al condottiero protestante Ernst von Mansfeld, después ayudó a las provincias Unidas contra España impulsada por el cardenal Richelieu, que en 1624 envió tropas  en socorro de los grisones para recuperar la Valtelina católica. En 1626, el tratado de Monzón obliga a los españoles a reconocer la independencia del valle y pagar un tributo al cantón protestante de que formaba parte. Siguieron interviniendo en 1629 hasta 1631 cuando el tratado de Cherasco garantizó su posesión de Pinerolo.</w:t>
      </w:r>
    </w:p>
    <w:p>
      <w:pPr>
        <w:pStyle w:val="TextBody"/>
        <w:ind w:firstLine="708"/>
        <w:rPr/>
      </w:pPr>
      <w:r>
        <w:rPr/>
        <w:t>La guerra no había cesado en Alemania, el rey de Dinamarca Cristián IV, había atraído hasta las cercanías del Báltico a las tropas imperiales que habían ido a atacarlo (1626-1627). La presencia imperial y las maniobras españolas en Polonia no fueron soportadas por el rey luterano de Suecia, Gustavo Adolfo, desde 1628, daneses y suecos fueron en socorro de Stralsund, sitiada por  el ejército imperial mandado por Wallenstein y contribuyeron a liberarla. Al año siguiente se estableció en Lübeck un tratado de paz entre Cristián IV y el emperador Fernando II, quien creyó que podría realizar una etapa ulterior de su programa contrarreformista: con el edicto de marzo de 1629, llamado de Restitución que anulaba las secularizaciones de bienes eclesiásticos católicos intervenidos en Alemania después de 1555. mientras Gustavo Adolfo desembarcaba en Pomerania con diez mil hombres y se apoderaba de su capital Stettn, logrando reunir a su alrededor a los príncipes protestantes alemanes. El 16 de septiembre de 1631 sus tropas infligían en Breitenfeld una severa derrota a las tropas imperiales mandadas por Tilly. Después de invadir Baviera, presento de nuevo batalla el 16 de noviembre de 1632 en Lützen: volviendo a salir vencedor aunque herido de muerte.</w:t>
      </w:r>
    </w:p>
    <w:p>
      <w:pPr>
        <w:pStyle w:val="TextBody"/>
        <w:rPr/>
      </w:pPr>
      <w:r>
        <w:rPr/>
      </w:r>
    </w:p>
    <w:p>
      <w:pPr>
        <w:pStyle w:val="TextBody"/>
        <w:rPr>
          <w:u w:val="single"/>
        </w:rPr>
      </w:pPr>
      <w:r>
        <w:rPr>
          <w:u w:val="single"/>
        </w:rPr>
        <w:t>La segunda fase de la guerra</w:t>
      </w:r>
    </w:p>
    <w:p>
      <w:pPr>
        <w:pStyle w:val="TextBody"/>
        <w:rPr>
          <w:u w:val="single"/>
        </w:rPr>
      </w:pPr>
      <w:r>
        <w:rPr>
          <w:u w:val="single"/>
        </w:rPr>
      </w:r>
    </w:p>
    <w:p>
      <w:pPr>
        <w:pStyle w:val="TextBody"/>
        <w:ind w:firstLine="708"/>
        <w:rPr/>
      </w:pPr>
      <w:r>
        <w:rPr/>
        <w:t>Aunque Gustavo Adolfo había dejado como heredera a una niña de seis años, Cristina, los suecos continuaron la contienda, ayudados financieramente y reforzados militarmente por los protestantes alemanes se dirigieron al valle del Danubio y ocuparon Ratisbona. Ante el peligro, Fernando II, prescindió de Wallenstein (al que hizo asesinar en febrero de 1634), lanzó a todas sus tropas a la lucha, reforzadas con las tropas españolas de Italia, derrotando al enemigo en Nördlingen (6 septiembre de 1634), la causa protestante se resintió, se disolvió la confederación de príncipes alemanes reformados y emperador impuso al Elector de Sajonia  el tratado de Praga (30 mayo de 1635). El Edicto de Restitución fue confirmado.</w:t>
      </w:r>
    </w:p>
    <w:p>
      <w:pPr>
        <w:pStyle w:val="TextBody"/>
        <w:ind w:firstLine="708"/>
        <w:rPr/>
      </w:pPr>
      <w:r>
        <w:rPr/>
        <w:t>La Francia católica de Richelieu, interesada en impedir que la potencia de los Habsburgo se instaurase demasiado fuertemente en Alemania, estipuló con el  canciller sueco Oxenstierna el tratado de Compiègne (28 de abril de 1635) comprometiéndose a restituir en el Imperio la situación anterior a 1618. En mayo un heraldo proclamaba en Bruselas una declaración de guerra francesa contra los españoles, siempre en armas en los Países Bajos contra las Provincias Unidas.</w:t>
      </w:r>
    </w:p>
    <w:p>
      <w:pPr>
        <w:pStyle w:val="TextBody"/>
        <w:ind w:firstLine="708"/>
        <w:rPr/>
      </w:pPr>
      <w:r>
        <w:rPr>
          <w:rFonts w:eastAsia="Comic Sans MS"/>
        </w:rPr>
        <w:t xml:space="preserve"> </w:t>
      </w:r>
      <w:r>
        <w:rPr/>
        <w:t>La intervención de Francia hizo más extenso y evidente su alcance europeo. Tropas francesas fueron enviadas a Valtelina para impedir el paso desde el Milanesado hacia el norte. Las fuerzas protestantes sostenidas por Francia se apoderaron de la plaza alsaciana de Brisach (7 diciembre de 1638) haciendo muy difícil el paso de los refuerzos españoles provenientes de Italia en dirección a los Países Bajos. En otoño de 1639 un cuerpo de más de diez mil hombres tuvo que acudir por vía marítima y el almirante holandés Tromp obligó a las naves a refugiarse en Dover donde las atacó y aniquiló. Los imperiales habían realizado penetraciones en Francia y los suecos incursiones en territorio alemán. En el frente de los Pirineos, los franceses habían conquistado el Rosellón y dos revueltas, sostenidas por Francia, se habían producido en Cataluña y Portugal, en ésta el duque de Braganza, Juan IV, fue rápidamente reconocido por todas las potencia europeas sustrayéndose al dominio español. Todo esto produjo la desgracia del hombre fuerte de la monarquía española, el conde-duque de Olivares (enero de 1643).</w:t>
      </w:r>
    </w:p>
    <w:p>
      <w:pPr>
        <w:pStyle w:val="TextBody"/>
        <w:ind w:firstLine="708"/>
        <w:rPr/>
      </w:pPr>
      <w:r>
        <w:rPr/>
        <w:t>En Francia, muerto Richelieu en 1642, fue sustituido por Mazarino quien aprovechando la flota creada por su antecesor atacó a España en dirección a la Toscana, al Elba y a Nápoles, entre 1646 y 1647, con resultados decepcionantes.  Los mayores éxitos franceses fueron en el frente septentrional. En 1643 la infantería española había sido derrotada en Rocroi por el príncipe de Condé, sucesivamente habían sido conquistadas Thionville, Gravelines, Courtrai y en octubre de 1646 Dunkerque. Estas victorias fueron de tal envergadura que las Provincias Unidas se plantearon el preferir la almohadilla española entre ellas y Francia. A pesar de las fuertes presiones ejercidas por los franceses para disuadirlas, las Provincias Unidas urdieron acuerdos de paz y los firmaron en La Haya el 30 de enero de 1648, así obtenían el solemne juramento de su independencia y los territorios que habían ocupado en Bravante, en Flandes y en Limburgo.</w:t>
      </w:r>
    </w:p>
    <w:p>
      <w:pPr>
        <w:pStyle w:val="TextBody"/>
        <w:ind w:firstLine="708"/>
        <w:rPr/>
      </w:pPr>
      <w:r>
        <w:rPr/>
        <w:t>En Alemania también se estaba llegando al cese de las hostilidades, tras la paz de Praga, los Electores de Sajonia y de Brandeburgo habían secundado a los Habsburgo frente a los suecos. En 1640 Federico Guillermo de Brandeburgo concertó con los suecos una tregua, seguido en 1645 por Juan Jorge de Sajonia. El emperador adoptó una posición más conciliadora en la conferencia de paz de Münster, en mayo de 1644 y Maximiliano de Baviera consintió en 1645 en negociar con los suecos con los que concertó la tregua de Ulm (14 de marzo de 1647). España, decidida a no aceptar las exigencias francesas, fue la única —junto con los ingleses— que no firmó en Münster la paz de Westfalia el 24 de octubre de 1648. Las consecuencias del tratado fueron bastante importantes, Francia logró hacer admitir que tenía que ser recompensada por los sacrificios sufridos por la causa alemana y los imperiales aceptaron ceder Alsacia  y la plaza de Brisach, en la orilla derecha del Rin, que pasaba a soberanía francesa. A los suecos se les reconoció la posesión de la mejor parte de la Pomerania, con Stralsund y el estuario del Oder con el puerto de Wismar y los arzobispados de Bremen y de Verden. El rey de Suecia conseguía el derecho de tener un representante en la Dieta del Imperio. El emperador fue el que sufrió las mayores pérdidas puesto que todo territorio logró el derecho de establecer relaciones diplomáticas sin consultarlo. Los artículos de la Paz de Augsburgo de 1555 fueron puestos nuevamente en vigor y extendidos a los calvinistas. Tanto Francia como Suecia veían abierto su camino a la intervención en Alemania.</w:t>
      </w:r>
      <w:r>
        <w:br w:type="page"/>
      </w:r>
    </w:p>
    <w:p>
      <w:pPr>
        <w:pStyle w:val="TextBody"/>
        <w:rPr>
          <w:b/>
          <w:b/>
          <w:bCs/>
          <w:sz w:val="24"/>
        </w:rPr>
      </w:pPr>
      <w:r>
        <w:rPr>
          <w:b/>
          <w:bCs/>
          <w:sz w:val="24"/>
        </w:rPr>
        <w:t>TEMA 2: LA DECADENCIA ESPAÑOLA.</w:t>
      </w:r>
    </w:p>
    <w:p>
      <w:pPr>
        <w:pStyle w:val="Normal"/>
        <w:rPr>
          <w:rFonts w:ascii="Comic Sans MS" w:hAnsi="Comic Sans MS" w:cs="Comic Sans MS"/>
          <w:b/>
          <w:b/>
          <w:bCs/>
          <w:sz w:val="22"/>
        </w:rPr>
      </w:pPr>
      <w:r>
        <w:rPr>
          <w:rFonts w:cs="Comic Sans MS" w:ascii="Comic Sans MS" w:hAnsi="Comic Sans MS"/>
          <w:b/>
          <w:bCs/>
          <w:sz w:val="22"/>
        </w:rPr>
      </w:r>
    </w:p>
    <w:p>
      <w:pPr>
        <w:pStyle w:val="TextBody"/>
        <w:rPr>
          <w:u w:val="single"/>
        </w:rPr>
      </w:pPr>
      <w:r>
        <w:rPr>
          <w:u w:val="single"/>
        </w:rPr>
        <w:t>Holanda, gran potencia republicana.</w:t>
      </w:r>
    </w:p>
    <w:p>
      <w:pPr>
        <w:pStyle w:val="TextBody"/>
        <w:ind w:firstLine="708"/>
        <w:rPr/>
      </w:pPr>
      <w:r>
        <w:rPr/>
        <w:t>Entre las últimas décadas del siglo XVI y la primera mitad del XVII , la revuelta de las Provincias Unidas trajo como resultado la formación de una nueva potencia europea: Holanda, y el comienzo de la decadencia española. A su éxito y vitalidad contribuyó la vigorosa y constructiva aportación de los estatúderes. Tras la desaparición de Alejandro Farnesio y la llegada de Ambrosio de Spínola al teatro de operaciones en 1602, las Provincias Unidas había visto como se debilitaba el dominio español. Uno de sus principales artesanos había sido el hijo de Guillermo de Orange, Mauricio de Nassau, ya desde 1585 capitán general y almirante de Zelanda y de Holanda, se distinguió por la provechosa introducción de notables reformas militares, logrando desde 1594 poner en práctica un eficaz adiestramiento de sus tropas terrestres en el uso de las armas de fuego. Él y su sucesor Federico Ernesto supieron hacer innovaciones en el campo de las técnicas de asedio rodeando el centro a conquistar mediante un doble anillo de puntos fortificados, así las Provincias Unidas que ya disponían de superioridad naval, dispusieron de un auténtico ejército hacia finales del siglo XVI. Desde la tregua de los Doce Años firmada con España en 1609, aquellas provincias no fueron sólo reconocidas como países libres sino que su pequeña región fue elevada al rango de potencia internacional.</w:t>
      </w:r>
    </w:p>
    <w:p>
      <w:pPr>
        <w:pStyle w:val="TextBody"/>
        <w:ind w:firstLine="708"/>
        <w:rPr/>
      </w:pPr>
      <w:r>
        <w:rPr/>
        <w:t>Holanda, la abandera de las Provincias Unidas, tuvo un papel determinante en la dirección política y militar de país gracias a su preponderancia marítima, económica, política y social. La potencia financiera  y la red mundial de los tráficos tenían su epicentro en Ámsterdam. En el transcurso de las guerras, fue Holanda la que autorizó los tráficos con los países enemigos, al tiempo que sus negociantes proporcionaron incluso a los españoles naves y municiones, era una prueba de fuerza y de aprovechamiento de una alta tecnología con actividades preindustriales muy dinámicas.</w:t>
      </w:r>
    </w:p>
    <w:p>
      <w:pPr>
        <w:pStyle w:val="TextBody"/>
        <w:ind w:firstLine="708"/>
        <w:rPr/>
      </w:pPr>
      <w:r>
        <w:rPr/>
        <w:t>Hasta que subsistió el peligro español, hasta mediados del siglo XVII, los «regentes» buscaron el equilibrio entre sus prerrogativas y el peso político de los estatúderes, éstos últimos lucharon por el triunfo de la causa calvinista y de su país, no sin intentar imponer el poder de su linaje que tenía rango principesco y que además del apoyo de la nobleza, tenían también el de amplios estratos populares y de algunos «regentes». Los Grandes Pensionistas —los más altos funcionarios estatales— eran los encargados de asesorar en el plano jurídico a los Consejos municipales y a la propia provincia. El Gran Pensionista de Holanda desempeñó la función de ministro de asuntos exteriores.</w:t>
      </w:r>
    </w:p>
    <w:p>
      <w:pPr>
        <w:pStyle w:val="TextBody"/>
        <w:ind w:firstLine="708"/>
        <w:rPr/>
      </w:pPr>
      <w:r>
        <w:rPr/>
        <w:t>Otro factor fue el calvinismo, subdividido en corrientes que a veces provocaron tensiones muy ásperas como la producida entre arminianos y gomaristas entre 1618 y 1619. La seriedad de la profesión calvinista, fue acompañada de la aspereza de las posiciones teológicas y del intento de frenar el ejercicio y la libre expresión de los demás cultos. En Ámsterdam no hubo, sin embargo, ninguna resistencia frente a la rápida penetración de los judíos, por cuanto éstos supieron activar en ella nuevos tráficos.</w:t>
      </w:r>
    </w:p>
    <w:p>
      <w:pPr>
        <w:pStyle w:val="TextBody"/>
        <w:ind w:firstLine="708"/>
        <w:rPr/>
      </w:pPr>
      <w:r>
        <w:rPr/>
        <w:t>No sorprende que los instrumentos dela supremacía holandesa fueran forjados además en el ámbito de las técnicas económicas y financieras. Ámsterdam se convirtió en uno de los máximos centros culturales europeos del siglo XVII, aunque todos los cargos públicos fueron ocupados por calvinistas. Su banca, fundada en 1609 por el gobierno municipal, fijaba y regulaba el curso de las monedas, así como las tasas de interés. La riqueza alimentó un ambiente de alta cultura científica, empresarial y artística, además de nutrir un esfuerzo bélico casi siempre victorioso. Entre 1630 y 1640 en particular, sus ingresos fiscales cubrieron casi por entero los gastos militares y, durante toda la primera mitad del siglo XVII, encontró fácilmente en el mercado financiero el dinero necesario para la guerra. Las fortunas económicas y militares constituyeron la parte más visible de una consolidación que era tanto civil como política, además de cultural y tecnológica, y que hizo de Holanda un epicentro de la civilización del siglo XVII europeo.</w:t>
      </w:r>
    </w:p>
    <w:p>
      <w:pPr>
        <w:pStyle w:val="TextBody"/>
        <w:rPr/>
      </w:pPr>
      <w:r>
        <w:rPr/>
      </w:r>
    </w:p>
    <w:p>
      <w:pPr>
        <w:pStyle w:val="TextBody"/>
        <w:rPr>
          <w:u w:val="single"/>
        </w:rPr>
      </w:pPr>
      <w:r>
        <w:rPr>
          <w:u w:val="single"/>
        </w:rPr>
        <w:t>Las revueltas en los dominios ibéricos.</w:t>
      </w:r>
    </w:p>
    <w:p>
      <w:pPr>
        <w:pStyle w:val="TextBody"/>
        <w:ind w:firstLine="708"/>
        <w:rPr/>
      </w:pPr>
      <w:r>
        <w:rPr/>
        <w:t>En los disturbios que conmovieron a España en los años que giraron en trono a 1640 confluyeron distintos elementos, aún cuando también éstos fueron sostenidos por la lucha entre las fuerzas periféricas y el poder central. El gigantesco conflicto que en Europa y  el mundo enfrentó a España con las potencia protestantes y sus aliados puso en relieve la fragilidad de la estructura estatal cuya columna vertebral era Castilla. Las antiguas autonomías regionales, reavivadas por las dificultades económicas y militares, llevaron a revueltas de alcance bastante diverso según los casos.</w:t>
      </w:r>
    </w:p>
    <w:p>
      <w:pPr>
        <w:pStyle w:val="TextBody"/>
        <w:ind w:firstLine="708"/>
        <w:rPr/>
      </w:pPr>
      <w:r>
        <w:rPr/>
        <w:t>La menos grave fue la que se produjo en Andalucía, puesto que allí no existía un espíritu separatista. La tradición democrática de la zona vasca, en cambio, alimentó los desórdenes que estallaron en 1632 contra el impuesto sobre la sal, el gobierno lo pudo cambia gracias a una moderada represión y a la abolición del tributo. Bastante más grave fueron los desórdenes de Cataluña, estando en curso la guerra con Francia, el gobierno de Madrid reclamaba a esa zona del país un esfuerzo considerado excesivo por la población local, extorsionada además por las indisciplinadas tropas castellanas e italianas. En junio de 1640 bandas de insurrectos penetraron en Barcelona y consiguieron asesinar al virrey. Apoyados por el clero, los separatistas rompieron decididamente con España y reconocieron a Luis XIII de Francia como soberano y así la región se convirtió durante muchos años en terreno de contienda entre las dos potencias.</w:t>
      </w:r>
    </w:p>
    <w:p>
      <w:pPr>
        <w:pStyle w:val="TextBody"/>
        <w:ind w:firstLine="708"/>
        <w:rPr/>
      </w:pPr>
      <w:r>
        <w:rPr/>
        <w:t>La rebelión se extendió incluso a Italia meridional con los importantes tumultos de Nápoles y Palermo de los años 1647-1648, sus protagonistas principales fueron Massaniello, el abate Genoino y sobre todo Genaro Annese. Mientras los disturbios se propagaban por el virreinato, en Nápoles era proclamada la república, a cuyo frente estuvo por un momento el príncipe francés Enrique de Guisa, Francia, en guerra con España, quiso aprovechar y sustituir al príncipe de Guisa por el príncipe Tomás de Saboya. La intervención de la flota española logró hacer retirar a las tropas francesas, aunque el éxito de la represión hispánica dependió del apoyo de la nobleza local.</w:t>
      </w:r>
    </w:p>
    <w:p>
      <w:pPr>
        <w:pStyle w:val="TextBody"/>
        <w:ind w:firstLine="708"/>
        <w:rPr/>
      </w:pPr>
      <w:r>
        <w:rPr/>
        <w:t>El único movimiento revolucionario contra el estado ibérico que tuvo éxito fue el llevado a cabo en Portugal, desde su inicio (1580), los lusitanos habían aceptado con muchas reservas la unión dinástica con España y la situación se hizo cada vez más débil conforme no se defendían las posesiones portuguesas de los ataques holandeses, además el gobierno de Madrid reclamaba a los portugueses mayor implicación en el conflicto con Francia, suscitando así reacciones comprensibles. El descontento estalló en los disturbios de Évora de 1637, luego en diciembre de 1640, la sublevación triunfó rápidamente en Lisboa. El duque de Braganza no tuvo ninguna dificultad  en hacerse proclamar rey con el nombre de Juan IV.</w:t>
      </w:r>
    </w:p>
    <w:p>
      <w:pPr>
        <w:pStyle w:val="TextBody"/>
        <w:ind w:firstLine="708"/>
        <w:rPr/>
      </w:pPr>
      <w:r>
        <w:rPr/>
      </w:r>
    </w:p>
    <w:p>
      <w:pPr>
        <w:pStyle w:val="TextBody"/>
        <w:ind w:firstLine="708"/>
        <w:rPr/>
      </w:pPr>
      <w:r>
        <w:rPr/>
      </w:r>
      <w:r>
        <w:br w:type="page"/>
      </w:r>
    </w:p>
    <w:p>
      <w:pPr>
        <w:pStyle w:val="TextBody"/>
        <w:rPr>
          <w:b/>
          <w:b/>
          <w:bCs/>
          <w:sz w:val="24"/>
        </w:rPr>
      </w:pPr>
      <w:r>
        <w:rPr>
          <w:b/>
          <w:bCs/>
          <w:sz w:val="24"/>
        </w:rPr>
        <w:t>TEMA 3: LA REVOLUCIÓN INGLESA.</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u w:val="single"/>
        </w:rPr>
      </w:pPr>
      <w:r>
        <w:rPr>
          <w:rFonts w:cs="Comic Sans MS" w:ascii="Comic Sans MS" w:hAnsi="Comic Sans MS"/>
          <w:sz w:val="22"/>
          <w:u w:val="single"/>
        </w:rPr>
        <w:t>La situación inglesa.</w:t>
      </w:r>
    </w:p>
    <w:p>
      <w:pPr>
        <w:pStyle w:val="TextBody"/>
        <w:ind w:firstLine="708"/>
        <w:rPr/>
      </w:pPr>
      <w:r>
        <w:rPr/>
        <w:t>Casi todo el siglo XVII británico está caracterizado por una sucesión de trastornos calificados como políticos y sociales si descartar el fenómeno religioso. El conflicto que la Reforma protestante provocó en Inglaterra, Escocia e Irlanda no se aquietó durante el reinado de Isabel Tudor, sino que se reavivó con fuerza bajo sus sucesores Estuardo, durando hasta los umbrales del siglo XVIII.</w:t>
      </w:r>
    </w:p>
    <w:p>
      <w:pPr>
        <w:pStyle w:val="TextBody"/>
        <w:ind w:firstLine="708"/>
        <w:rPr/>
      </w:pPr>
      <w:r>
        <w:rPr/>
        <w:t>El componente religioso fue cuádruple: anglicano, calvinista, católico y sectario (conjunto de sectas que tuvo un notable peso específico, aunque cada una en un núcleo reducido), aunque la partida confesional estaba aún casi toda por jugar.</w:t>
      </w:r>
    </w:p>
    <w:p>
      <w:pPr>
        <w:pStyle w:val="TextBody"/>
        <w:ind w:firstLine="708"/>
        <w:rPr/>
      </w:pPr>
      <w:r>
        <w:rPr/>
        <w:t>Entre la mitad del siglo XVI y XVIII, la población inglesa se dobló, siendo el periodo más fuerte el siglo XVI y la segunda mitad del XVIII. Se ha calculado que entre 1620 y 1640 cerca de ochenta mil hombres dejaron el país, en dirección sobre todo a las colonias de América del Norte. Se trató principalmente de un éxodo rural. Además de un colosal incendio, Londres fue azotada en 1666 por la peste. Pese a ello, no sufrió un estancamiento demográfico, al inicio del siglo XVI, los ingleses eran cuatro millones y a su fin cinco y medio. Hay que considerar a parte el caso de Irlanda que, entre 1640 y 1650, perdió la mitad de su población. Sin contar Londres, que en 1600 tenía ya doscientos mil habitantes, hasta el siglo XVIII las ciudades inglesas siguieron siendo centros de segundo orden, sobre todo comparadas con las de los mayores países europeos.</w:t>
      </w:r>
    </w:p>
    <w:p>
      <w:pPr>
        <w:pStyle w:val="TextBody"/>
        <w:ind w:firstLine="708"/>
        <w:rPr/>
      </w:pPr>
      <w:r>
        <w:rPr/>
        <w:t>La agricultura inglesa hizo notables progresos en el siglo XVII que en 1660 la isla se convirtió en uno de los almacenes de trigo del continente. Los fertilizantes químicos se emplearon a gran escala a fin de siglo, los productos agrícolas se revelaron como los mejores de Europa después de 1650. gracias a las comunicaciones fluviales con Londres, el comercio también sufrió un notable incremento. En la medida en que la tierra logró con sus beneficios hacer frente a las exigencias de una población en aumento, se ha podido hablar de revolución agrícola.</w:t>
      </w:r>
    </w:p>
    <w:p>
      <w:pPr>
        <w:pStyle w:val="TextBody"/>
        <w:ind w:firstLine="708"/>
        <w:rPr/>
      </w:pPr>
      <w:r>
        <w:rPr/>
        <w:t>En 1646, se produjo la abolición del régimen feudal de los poderes y la medida ya no fue revocada, fue entonces más fácil programar la gestión de la tierra y las inversiones a largo plazo. Este proceso tuvo su traducción política con el ingreso en la Cámara de los Comunes de los representantes de la gentry.</w:t>
      </w:r>
    </w:p>
    <w:p>
      <w:pPr>
        <w:pStyle w:val="TextBody"/>
        <w:ind w:firstLine="708"/>
        <w:rPr/>
      </w:pPr>
      <w:r>
        <w:rPr/>
        <w:t>La economía inglesa conoció notables transformaciones no sólo en el plano agrícola: fueron mayores incluso en el sector de la industria, consideradas como el trampolín de la posteriormente llamada revolución industrial. Desde 1620 destacó la industria de tejidos de algodón, en Lancashire. En varias actividades de difundió el uso de las máquinas: desde las minas hasta las hiladoras mecánicas para la seda. A comienzos del siglo XVII el carbón de Stanffordshire era llevado a Birmingham sobre carros tirados por bueyes, mientras que a finales llegaba allí por vía fluvial. De monopolio privado, la administración de correos pasó a ser servicio público ya a mediados del siglo XVII.</w:t>
      </w:r>
    </w:p>
    <w:p>
      <w:pPr>
        <w:pStyle w:val="TextBody"/>
        <w:ind w:firstLine="708"/>
        <w:rPr/>
      </w:pPr>
      <w:r>
        <w:rPr/>
        <w:t xml:space="preserve">Sin duda alguna, las exigencias militares y los mismos trastornos políticos internos tuvieron contrapartidas favorables en las actividades económicas. No es de extrañar que el reclutamiento de soldados, la hacer escasear la mano de obra, hiciera subir los salarios y que el realce de estos últimos provocase también la elevación del nivel de vida. Así surgieron grandes unidades de producción, aumentó la siderurgia y el comercio, fue cambiando la mentalidad hasta el punto de que el estado estaba al servicio de la industria y del comercio, en lugar de lo contrario. En 1643 se instauró  el impuesto territorial y el indirecto sobre el consumo y a finales del siglo XVII se puede afirmar que se había formado en Inglaterra un mercado de dimensión nacional. En Londres se editó un primer periódico comercial en el año 1682 y en 1702, el primer diario publicado —el Daily Cournat—. </w:t>
      </w:r>
    </w:p>
    <w:p>
      <w:pPr>
        <w:pStyle w:val="TextBody"/>
        <w:ind w:firstLine="708"/>
        <w:rPr/>
      </w:pPr>
      <w:r>
        <w:rPr/>
        <w:t>Los numerosos debates en que las exigencias religiosas se mezclaban con las políticas y sociales aceleraron y extendieron la capacidad colectiva de información y de reflexión. En los años cuarenta del siglo XVII la prensa empezó a convertirse en un verdadero órgano de información y a hacer una competencia eficaz a los púlpitos. Desde 1641 en adelante fue suprimida la autoridad del gobierno en las parroquias. Cuando la herejía no fue punible con la hoguera, la iglesia perdió el monopolio del que había gozado tanto en el control de la educación como en el poder de censura.. con la separación de la iglesia inglesa de la de Roma, en la época de Enrique VIII, el papismo había sido considerado como un enemigo tanto interno como externo. Al inicio del reinado de Jacobo I, los católicos habían conspirado con la célebre “conjuración de la pólvora” (1605) y como hasta 1867 la amenaza de una restauración católica no desapareció del todo, la pertenencia a las confesiones protestantes reforzó el sentimiento nacional, contribuyendo a la unión del país.</w:t>
      </w:r>
    </w:p>
    <w:p>
      <w:pPr>
        <w:pStyle w:val="TextBody"/>
        <w:ind w:firstLine="708"/>
        <w:rPr/>
      </w:pPr>
      <w:r>
        <w:rPr/>
        <w:t>Particularmente conflictivas fueron las relaciones entre ingleses y escoceses. Escocia tenía su propia iglesia regida por órganos colectivos y electivos, y un Parlamento propio, en el que además del clero y los nobles, estaban representados los dirigentes de los distritos y de las ciudades. Su posición era muy particular, por un lado seguían la confesión calvinista pero, por otro, eran súbditos primigenios y favoritos de la dinastía Estuardo, que ocupaba el trono de Inglaterra desde comienzos del siglo XVII. Sus fuerzas se enfrentaron abiertamente desde 1639 y las intervenciones escocesas, en la guerra civil, fueron unas veces inclinadas contra el monarca y otras a su favor. Tras la ejecución del rey en 1649, Cromwell tuvo que dirigirse contra ellos, aunque solo hubiera sido porque habían dado refugio al hijo del soberano Carlos II. El ejército de Cromwell logró derrotarlos primero en Dunbar (1651) y luego en Worchester, pero el gobierno instaurado en  Escocia desapareció en 1660 y el problema se resolvió en 1707, cuando fue proclamada la unión de Inglaterra y Escocia. A cambio de la renuncia a un Parlamento y un gobierno propios, los escoceses obtuvieron 45 diputados en los Comunes y 16 en la Cámara de los Lores.</w:t>
      </w:r>
    </w:p>
    <w:p>
      <w:pPr>
        <w:pStyle w:val="TextBody"/>
        <w:ind w:firstLine="708"/>
        <w:rPr/>
      </w:pPr>
      <w:r>
        <w:rPr/>
        <w:t>El papel de los escoceses se encontró vinculado al destino de Irlanda, millares de ellos fueron trasladados al Ulster en tiempos de Jacobo I. Las relaciones de Inglaterra con Irlanda fueron aún más dramáticas que con los escoceses. Tras Thomas Wentworth, gobernador de Irlanda, siguió una década de disturbios (1639-1649) que los ingleses no pudieron apaciguar. En 1648 Cromwell llevó contra ellos una cruel campaña, consiguiendo en 1652 la sumisión de Irlanda, privando a los católicos de dos tercios de sus tierras y extendiendo a la isla los privilegios comerciales de que gozaban los ingleses, medidas que no fueron  respetadas en 1660 tras la restauración de los Estuardo. En 1668 se sublevaron y el rey inglés Guillermo II les derrotó el 10 de julio de 1690 con unas medidas muy drásticas, siendo todos los obispos y clero regular expulsados y todo católico quedaba excluido de la enseñanza y algunas otras profesiones. Dos gravísimas carestías, en los años 1726-1729 y 1739-1741, se abatieron sobre la isla, la segunda mató a la quinta parte de la población (400.000). los supervivientes se salvaron gracias a una nueva oleada migratoria y al cultivo de la patata.</w:t>
      </w:r>
    </w:p>
    <w:p>
      <w:pPr>
        <w:pStyle w:val="TextBody"/>
        <w:rPr>
          <w:u w:val="single"/>
        </w:rPr>
      </w:pPr>
      <w:r>
        <w:rPr>
          <w:u w:val="single"/>
        </w:rPr>
      </w:r>
    </w:p>
    <w:p>
      <w:pPr>
        <w:pStyle w:val="TextBody"/>
        <w:rPr>
          <w:u w:val="single"/>
        </w:rPr>
      </w:pPr>
      <w:r>
        <w:rPr>
          <w:u w:val="single"/>
        </w:rPr>
      </w:r>
    </w:p>
    <w:p>
      <w:pPr>
        <w:pStyle w:val="TextBody"/>
        <w:rPr>
          <w:u w:val="single"/>
        </w:rPr>
      </w:pPr>
      <w:r>
        <w:rPr>
          <w:u w:val="single"/>
        </w:rPr>
        <w:t>De Jacobo I a Carlos I.</w:t>
      </w:r>
    </w:p>
    <w:p>
      <w:pPr>
        <w:pStyle w:val="TextBody"/>
        <w:ind w:firstLine="708"/>
        <w:rPr/>
      </w:pPr>
      <w:r>
        <w:rPr/>
        <w:t xml:space="preserve">Los dos primeros reyes de la dinastía Estuardo —Jacobo I y Carlos I— siguieron el ejemplo de los reyes españoles o franceses del siglo del absolutismo, sin embargo, las condiciones de su país y del ejercicio de su autoridad eran sensiblemente diferentes y se revelaron cada vez más contrarias al despliegue de un gobierno absoluto. Thomas Hobbes (1588-1679) fue uno de sus mayores teóricos. </w:t>
      </w:r>
    </w:p>
    <w:p>
      <w:pPr>
        <w:pStyle w:val="TextBody"/>
        <w:ind w:firstLine="708"/>
        <w:rPr/>
      </w:pPr>
      <w:r>
        <w:rPr/>
        <w:t>El rey no disponía de ni de un ejército ni de una flota permanente y los funcionaris que los representaban en las provincias eran poco numerosos. La administración local estaba en manos de los propietarios de tierras. Cuando se hacían necesarios particulares financiamientos o decisiones importantes, era preciso convocar el Parlamento y conseguir que fuesen aprobados. Los Estuardo hicieron del Consejo Privado el fundamento de su gobierno, acentuando la dependencia que la resolución de los asuntos tenía de la persona del soberano. Durante mucho tiempo los intereses de los soberanos habían seguido estando ampliamente vinculados a los de las clases sociales dominantes, propietarias de tierras (gentry), las cuales se habían enriquecido con la venta de los bienes eclesiásticos tras la Reforma, estos propietarios de tierras lograron sustituir a las baronías feudales y acabaron dominando la evolución interna del país. Inglaterra constituía un país en pleno florecimiento económico acompañado de un cambio social. La posición privilegiada de las oligarquías mercantiles provinciales dependió del apoyo del poder real. Emergió la gran comunidad de Londres, con administración autónoma y entidad jurídica propia. Su clase industrial se fortaleció. El régimen monárquico tenía más apoyos en la pequeña nobleza  y en los grupos de clase media.</w:t>
      </w:r>
    </w:p>
    <w:p>
      <w:pPr>
        <w:pStyle w:val="TextBody"/>
        <w:ind w:firstLine="708"/>
        <w:rPr/>
      </w:pPr>
      <w:r>
        <w:rPr/>
        <w:t>El congregacionismo —Robert Browne (1550-1636)— sostenía la libertad de predicación y la elección de los predicadores por parte de la comunidad, la igualdad de sus miembros y la independencia de la iglesia con respecto al Estado. No muy alejados de estos estaban los “independentistas” o separatistas, que se comprometieron en la lucha por la libertad de conciencia, invocando la separación de iglesia y estado. Los “bautistas” eran fieles al principio arminiano del valor universal de la expiación de Cristo. Hacia finales del siglo XVII, un número creciente de no católicos se había alejado del anglicanismo del estado, por la exigencia de pureza de la iglesia que ellos revindicaban, fueron definidos como “puritanos”. El puritanismo se  difundió en todas las clases sociales, sostenido en particular por los centros mercantiles y por una fracción de la gentry. Muy pronto se revelaría como la principal levadura del radicalismo político. Su presbiterianismo  se distinguía por sus potencialidades anticonformistas, tanto en plano religioso como político y por la tendencia a construir un teocracia en la que el magistrado desempeñaba por derecho una función religiosa. Los  puritanos pretendían sustituir a los obispos de los sínodos presbiteriales, además de admitir a los laicos en las funciones del ministerio sagrado. Las clases sociales más inclinadas a su tendencia fueron la clase media burguesa y los comerciantes. Bajo el reinado de los primeros Estuardo, se hizo más acuciante la exigencia de que el número de los predicadores fue aumentando, el alto clero anglicano se resistía a aceptar semejante exigencia temiendo que cada comunidad religiosa se hiciese cada vez más independiente. El apogeo  del movimiento puritano ya se había alcanzado en la década entre 1630 y 1640.</w:t>
      </w:r>
    </w:p>
    <w:p>
      <w:pPr>
        <w:pStyle w:val="TextBody"/>
        <w:rPr>
          <w:u w:val="single"/>
        </w:rPr>
      </w:pPr>
      <w:r>
        <w:rPr>
          <w:u w:val="single"/>
        </w:rPr>
      </w:r>
    </w:p>
    <w:p>
      <w:pPr>
        <w:pStyle w:val="TextBody"/>
        <w:rPr>
          <w:u w:val="single"/>
        </w:rPr>
      </w:pPr>
      <w:r>
        <w:rPr>
          <w:u w:val="single"/>
        </w:rPr>
        <w:t>La guerra civil y Cromwell.</w:t>
      </w:r>
    </w:p>
    <w:p>
      <w:pPr>
        <w:pStyle w:val="TextBody"/>
        <w:ind w:firstLine="708"/>
        <w:rPr/>
      </w:pPr>
      <w:r>
        <w:rPr/>
        <w:t>Por parte real se sostenía que la soberanía residía sólo en el rey, mientras que para sus adversarios el poder de dictar leyes pertenecía al &lt;rey en el Parlamento&gt;. La teoría parlamentaria sostenía que le correspondía al  Parlamento la facultad de legislar, imponer impuestos. Legitimar o juzgar sin apelación. Estas décadas constituyeron una fase de tensión tanto constitucional como política. El drama de los primeros Estuardo fue el no disponer de los medos ni de las oportunidades de realizar un régimen de perfil absolutista, al mismo tiempo que se negaban a aceptar el compromiso con el Parlamento. Las relaciones de Carlos I con el Parlamento fueron todo lo contrario que felices, en 1628, la Cámara de los Comunes hizo aceptar al soberano una &lt;petición de derechos</w:t>
      </w:r>
      <w:r>
        <w:rPr>
          <w:sz w:val="20"/>
        </w:rPr>
        <w:t xml:space="preserve">&gt;, </w:t>
      </w:r>
      <w:r>
        <w:rPr/>
        <w:t>en la que se afirmaba que cualquier impuesto tenía que ser aprobado por el Parlamento y se tomaba posiciones contra las detenciones arbitrarias. Se estaba cerca de la ruptura, lo que ocurrió con una revuelta de los escoceses que no querían aceptar en absoluto la introducción del  anglicanismo promovido por Willian Laud. Para proporcionarse los fondos necesarios para financiar las tropas destinadas a reprimir la rebelión, Carlos I convocó el abril de 1640 al Parlamento, pero lo disolvió al cabo de tres semanas. Muchos diputados eran contrarios al soberano. Antes de terminar el año, la oposición consiguió hacer convocar de nuevo al Parlamento en donde participaron muchos puritanos. Esta Asamblea resultó compuesta por una sesentena de comerciantes, unos ochenta hombres de leyes, además de numerosos propietarios de tierras. Cuando se llegó a un conflicto abierto con el rey, las clases sociales más perjudicadas que habían mandado a los Comunes a esos representantes no se negaron a costear las subvenciones que se les pedía para sostener la lucha. Una gran parte de los diputados estaban a favor de una monarquía constitucional y no absoluta, pero en cuestiones importantes estaban en desacuerdo entre sí, unos estaban a favor de abolir el episcopado —cuyo nombramiento correspondía al rey—. Se tomaron ciertas iniciativas: el proceso contra el ex gobernador de Irlanda Wentworth (luego ajusticiado) hasta el encarcelamiento de Laud y la abolición del tribunal eclesiástico, se permitía la tolerancia religiosa y la libertad de las actividades de las sectas. En esta mezcolanza, los independentistas se distinguían de los levellers (niveladores) en que aceptaban las instituciones políticas con tal de que el Parlamento pudiera controlar al rey, mientras que los otros querían además abolir la monarquía y la Cámara de los Lores.</w:t>
      </w:r>
    </w:p>
    <w:p>
      <w:pPr>
        <w:pStyle w:val="TextBody"/>
        <w:ind w:firstLine="708"/>
        <w:rPr/>
      </w:pPr>
      <w:r>
        <w:rPr/>
        <w:t>A principios de enero de 1642, Carlos I creyó que podría arreglar los asuntos intentando arrestar a sus adversarios más decididos. No sólo falló el golpe, sino que provocó un levantamiento armado que le obligó a abandonar la capital. Se organizaron dos ejércitos contrapuestos y estalló la guerra civil. El 40 % de los diputados se puso al lado del rey y el grupo de comerciantes, en gran parte, en contra del soberano. Carlos I encontraba a sus seguidores en el campo, en el clero anglicano y también entre los católicos, además de gran parte de la nobleza y de la gentry rural.</w:t>
      </w:r>
    </w:p>
    <w:p>
      <w:pPr>
        <w:pStyle w:val="TextBody"/>
        <w:ind w:firstLine="708"/>
        <w:rPr/>
      </w:pPr>
      <w:r>
        <w:rPr/>
        <w:t>El inicio de las hostilidades pareció favorecer al monarca, pero en octubre de 1642, en Edge Hill, el ejército parlamentario impidió a Carlos I tomar la capital. Estaba apareciendo un condottiero, parlamentario en 1628 y reelegido por los habitantes de Cambridge: Oliver Cromwell, un propietario puritano de acentuada religiosidad y de tendencias políticas radicales, era partidario también de la disolución de episcopado. Una vez estallada la guerra civil, Cromwell se dio cuenta de que las tropas parlamentarias no podrían alcanzar el éxito, así que les transmitió la profunda convicción de que estaban investidos de una condición divina. No tardó en manifestar unas extraordinarias dotes tácticas y una aguda visión de los campos de batalla. Las fuerzas militares de Cromwell dieron su primera prueba en Marston Moor (2 de julio de 1644) y en Naseby (14 de julio de 1645).</w:t>
      </w:r>
    </w:p>
    <w:p>
      <w:pPr>
        <w:pStyle w:val="TextBody"/>
        <w:ind w:firstLine="708"/>
        <w:rPr/>
      </w:pPr>
      <w:r>
        <w:rPr/>
        <w:t>Ya en torno a 1647 su actuación fue decisiva. Habiendo sido hecho prisionero el rey, en el Parlamento se estaba consolidando la tendencia a desmovilizar el ejército puritano. Tras una ulterior derrota infligida en Preston a las fuerzas monárquicas, Cromwell no dudó en dar el encargo a un destacamento de sus tropas en dispersar a los diputados que se le oponían (diciembre de 1648). Cromwell estaba convencido de que ya no se tenía que restaurar de ningún modo al rey en sus funciones y apoyó el requerimiento de que el rey fuera castigado. El monarca fue procesado por una instancia de 135 jueces, de los que solo 59 firmaron la pena capital. Por primera vez en la historia europea un rey fue decapitado en 20 de enero de 1649. los parlamentarios proclamaron la abolición de la monarquía y, en su lugar, instauraron la república.</w:t>
      </w:r>
    </w:p>
    <w:p>
      <w:pPr>
        <w:pStyle w:val="TextBody"/>
        <w:ind w:firstLine="708"/>
        <w:rPr/>
      </w:pPr>
      <w:r>
        <w:rPr/>
        <w:t>Cromwell para imponerse al ejército empleó métodos drásticos aboliendo los consejos de los soldados —creados en 1647 en los regimientos—, luego ajustó las cuentas a los diputados a los que hizo expulsar del grupo parlamentario (20 de abril de 1651) y finalmente derrotó a las milicias del joven Carlos II en Worchester ( 3 de septiembre de 1651), poniendo fin a la guerra interna que había durado casi diez años. Se iniciaba así el periodo de gobierno de Cromwell, que fue nombrado en 1653 Lord Protector. Introdujo reformas eclesiásticas en sentido puritano, prohibiendo el culto anglicano y católico, favoreció a los judíos y a los cuáqueros. Intentó hacer gobernar Inglaterra  por una decena de generales de alta graduación, lo que suscitó una viva oposición en el país. En 1657, la asamblea parlamentaria le ofreció la corona, pero la rechazó, aunque aceptó poderes de un soberano constitucional. Su tentativa de transmitir su prerrogativas  en el momento de su muerte (3 de septiembre de 1658) a su hijo Ricardo —que fue proclamado como su sucesor— falló pronto. Una rápida serie de acontecimientos llevó a la restauración de los Estuardo en 1660.</w:t>
      </w:r>
    </w:p>
    <w:p>
      <w:pPr>
        <w:pStyle w:val="TextBody"/>
        <w:ind w:firstLine="708"/>
        <w:rPr/>
      </w:pPr>
      <w:r>
        <w:rPr/>
        <w:t>La década del gobierno de Cromwell consolidó el éxito de trastorno interno inglés. Carlos II que ocupó el trono hasta 1685 fue ya de manera diferente a la anterior etapa Estuardo. Inglaterra había alcanzado su madurez y el rango de gran potencia en el plano internacional durante el gobierno de Cromwell. Construyó una auténtica flota que arrebató  el protagonismo a los holandeses y que con el Acta de Navegación de 1651 la importación de mercancías coloniales quedó reservada a las naves inglesas y favoreció a comerciantes y artesanos nacionales. Holanda entró entonces en guerra con Inglaterra, en 1652, confiando en su flota pero que fue inferior a la inglesa especialmente concebida para el combate. El tratado de Westminster de 1654 puso fin al conflicto y Holanda tuvo que reconocer la validez de Acta de Navegación. Cromwell realizó un tratado comercial con Portugal y sus colinias. Se apoderó de Jamaica, al mando del almirante Blake, sometió a los corsarios argelinos y derrotó a la armada española en las islas Canarias, en 1657.</w:t>
      </w:r>
    </w:p>
    <w:p>
      <w:pPr>
        <w:pStyle w:val="TextBody"/>
        <w:rPr/>
      </w:pPr>
      <w:r>
        <w:rPr/>
      </w:r>
    </w:p>
    <w:p>
      <w:pPr>
        <w:pStyle w:val="TextBody"/>
        <w:rPr>
          <w:u w:val="single"/>
        </w:rPr>
      </w:pPr>
      <w:r>
        <w:rPr>
          <w:u w:val="single"/>
        </w:rPr>
        <w:t>De Carlos II a Guillermo II</w:t>
      </w:r>
    </w:p>
    <w:p>
      <w:pPr>
        <w:pStyle w:val="TextBody"/>
        <w:ind w:firstLine="708"/>
        <w:rPr/>
      </w:pPr>
      <w:r>
        <w:rPr/>
        <w:t>El proceso producido en el plano interno y posteriormente en el internacional en los años cuarenta y cincuenta del siglo XVII continuó en Inglaterra en décadas posteriores con nuevos logros civiles, políticos, militares y económicos. Tras la breve pausa del gobierno del hijo de Cromwell, el país estaba de nuevo en dificultades por el resurgimiento del enfrentamiento entre republicanos y monárquicos. La situación estaba en manos del ejército, cuyo jefe principal —George Monk— conocía sus proyectos hasta el último detalle. Aunque estaba al frente de las milicias de Cromwell, Monk creyó oportuno ponerse de parte de Carlos II, marchó sobre Londres y restauró el poder monárquico (mayo de 1660) aunque sólo en apariencia iba a recuperar su forma absolutista.</w:t>
      </w:r>
    </w:p>
    <w:p>
      <w:pPr>
        <w:pStyle w:val="TextBody"/>
        <w:ind w:firstLine="708"/>
        <w:rPr/>
      </w:pPr>
      <w:r>
        <w:rPr/>
        <w:t>El largo reinado de Carlos II constituyó la fase en que fueron depurados los trastornos que habían tenido lugar en los veinte años anteriores. Discutible es la definición dada de «Gloriosa Revolución» al cambio de régimen inglés producido en los años 1688-1689 cuyos acontecimientos sancionaron la maduración de un largo proceso de confrontación política, social y económica interna en el que se insertaron además factores de naturaleza internacional. Lo que sucedió con Carlos II fue una restauración, la censura y un severo control de las actividades editoriales contribuyeron de nuevo a proteger la ortodoxia anglicana. El Parlamento elegido no dejó de condenar y perseguir a los partidarios de Cromwell y a los puritanos. Fue reconocida una renta anual al rey de cien mil libras esterlinas, así como a los guías de la iglesia nacional y a los mandos del ejército. El rey  intentó también un acercamiento entre los miembros más moderados de las tendencias anglicana y calvinista, aunque sin gran éxito pero se orientó decididamente hacia la tolerancia religiosa.</w:t>
      </w:r>
    </w:p>
    <w:p>
      <w:pPr>
        <w:pStyle w:val="TextBody"/>
        <w:ind w:firstLine="708"/>
        <w:rPr/>
      </w:pPr>
      <w:r>
        <w:rPr/>
        <w:t>Con la restauración, las sectas inglesas siguieron una notable evolución, expresaron cada vez más ampliamente la exigencia de una libertad de acción personal y económica, emancipada del autoritarismo estatal y eclesiástico. Así mismo, se cultivaban y se destacaban los valores impregnados de un sobrio y prudente activismo individual, como la laboriosidad y el ahorro: estos valores se constituían en distintivos de un grupo social que de forma nueva se podía calificar de burgués. Las condiciones internas y externas eran favorables a esos desarrollos. En el plano teórico e ideológico, el tránsito estaba simbolizado por el paso de la doctrina absolutista de Thomas Hobbes a la liberal y utilitarista de Jhon Locke (1632-1704). Cabe destacar a los bautistas, que se inspiraban en una amplísima tolerancia religiosa, y a los cuáqueros, de los que había sido animador Jhon Fox (1624-1691), que se entregaban a la inspitación religiosa individual sin tener en cuenta las ceremonias, los sacramentos ni la disciplina eclesiástica. Carlos II con una &lt;Declaración de Indulgencia&gt; de marzo de 1672, suspendió las leyes penales contra los disidentes que retiró un año más tarde.</w:t>
      </w:r>
    </w:p>
    <w:p>
      <w:pPr>
        <w:pStyle w:val="TextBody"/>
        <w:ind w:firstLine="708"/>
        <w:rPr/>
      </w:pPr>
      <w:r>
        <w:rPr/>
        <w:t xml:space="preserve">En su «Ensayo sobre la tolerancia» (1667) Jhon Locke contribuyó a poner las bases de una reflexión pragmática sobre la libertad de conciencia, en sintonía con la política whig de Anthony Ashley Cooper, futuro conde de Shaftesbury, donde el &lt;estado natural&gt; tenía un valor normativo para el presente y permitía creer la libertad del individuo, propia de cada uno, en la que el estado no podía intervenir. Llegó a sugerir una teoría de la soberanía y del derecho a la resistencia plenamente compatible con la constitución mixta deseada en el ambiente de los Whigs. Las ideas de Locke dieron vigor e incisividad a los acontecimientos revolucionarios y al mismo tiempo pacíficos de los años 1688-1689 en Inglaterra. </w:t>
      </w:r>
    </w:p>
    <w:p>
      <w:pPr>
        <w:pStyle w:val="TextBody"/>
        <w:ind w:firstLine="708"/>
        <w:rPr/>
      </w:pPr>
      <w:r>
        <w:rPr/>
        <w:t xml:space="preserve">Durante el reinado de Carlos II siguió incrementándose la eficiencia de la flota, de favorecer el desarrollo de los tráficos comerciales. La confrontación entre anglicanos y puritanos estaba configurando un país más preciso por la simultánea consolidación de los dos partidos —el de los tories y el de los whigs—. Las provocaciones de los whigs permitieron a Carlos II disolver el Parlamento en que eran mayoritarios (1681)y descubrir un complot contra su persona y contra su hermano, el duque de York y el heredero al trono, con la consiguiente condena de algunos whigs (1683). </w:t>
      </w:r>
    </w:p>
    <w:p>
      <w:pPr>
        <w:pStyle w:val="TextBody"/>
        <w:ind w:firstLine="708"/>
        <w:rPr/>
      </w:pPr>
      <w:r>
        <w:rPr/>
        <w:t>Las relaciones internas se hicieron más tensas a la muerte de Carlos II con la subida al trono del católico Jacobo II (1685). Los anglicanos se defendieron frente al eventual retorno de las fuerzas del catolicismo y se hizo más preocupante con el nacimiento del hijo del rey en 1688. Jacobo II proclamó en abril de 1687 una declaración de Indulgencia a favor tanto de los disidentes como de los cuáqueros y de los católicos y pretendió que los obispos anglicanos la hicieran leer públicamente lo que provoco diversas detenciones ante la negativa de alguno de ellos. En 1677 la hija primogénita de Jacobo II fue casad con el estatúder Guillermo III de Orange, ella anglicana y él calvinista y tras la absolución de los obispos incriminados por Jacobo II, tanto entre los tories como entre los whigs maduró la iniciativa de recurrir a estos  príncipes para que ocupasen el trono inglés. Dos elementos contribuyeron al éxito de tal apelación : la irritante intervención de Luis XIV para impedir la marcha de Guillermo III y el hecho de que cuando éste desembarcó en Inglaterra (noviembre de 1688), Jacobo II no lo resistió y fue a refugiarse a Francia. Se alcanzó la &lt;revolucionaria&gt; solución de febrero de 1689 que estableció que una nación protestante no podía tener como soberano a un rey católico y según la cual Jacobo II había violado el contrato fundamental que había con el pueblo y por consiguiente el trono estaba vacante. Conciliando el derecho divino y hereditario de la monarquía se estableció que fuesen coronados tanto María como Guillermo, en virtud de la voluntad del pueblo.</w:t>
      </w:r>
    </w:p>
    <w:p>
      <w:pPr>
        <w:pStyle w:val="TextBody"/>
        <w:ind w:firstLine="708"/>
        <w:rPr/>
      </w:pPr>
      <w:r>
        <w:rPr/>
        <w:t>El largo reinado de Guillermo III (1689-1702) estuvo caracterizado por el fuerte compromiso del país con la lucha contra las ambiciones de Luis XIV ya desde que era estatúder holandés se había asignado la misión de contrarrestar las pretensiones del soberano francés de conseguir el predominio de Europa  y de hacerse campeón de la causa protestante.</w:t>
      </w:r>
    </w:p>
    <w:p>
      <w:pPr>
        <w:pStyle w:val="TextBody"/>
        <w:ind w:firstLine="708"/>
        <w:rPr/>
      </w:pPr>
      <w:r>
        <w:rPr/>
        <w:t>La sociedad inglesa era ciertamente aristocrática aunque de un modo menos rígido al de la del continente. Por un lado estaba dotada de una suficiente coherencia social y, por otro, dinámicamente proyectada a las actividades económicas y de los negocios. La alianza de al menos una parte de la nobleza que poseía tierras con los ricos comerciantes se reveló como decisiva para la suerte de la «Gloriosa Revolución». Así el gobierno de Guillermo III encarnó el estado de los propietarios, de tierras o no, de los gentilhombres del campo como de los opulentos gobiernos de las ciudades. El control parlamentario aseguró la vigilancia sobre las asignaciones públicas y sobre su empleo por las clases dirigentes y toda la nación. Se sucedieron medidas significativas, como la Bounty Act (1689) que premiaba a los grandes propietarios de tierras por sus exportaciones de cereales, el Land Tax, sobre la propiedad territorial, las finazas y el estado se unieron en la institución del Banco de Inglaterra (1689) con un capital de 1.200.000 libras esterlinas suscrito en doce días. El éxito de los grupos que dominaban el capital fue confirmado con la creación del Board of Trade (1696) que garantizaba los intereses de los comerciantes a nivel gubernativo.</w:t>
      </w:r>
    </w:p>
    <w:p>
      <w:pPr>
        <w:pStyle w:val="TextBody"/>
        <w:ind w:firstLine="708"/>
        <w:rPr>
          <w:sz w:val="20"/>
        </w:rPr>
      </w:pPr>
      <w:r>
        <w:rPr/>
        <w:t>Estas iniciativas junto a otras como la instauración de la inamovilidad de los judíos (1689) o la abolición de la censura (1695) potenciaron la sociedad inglesa. Con el Acto de Tolerancia de 1689 se concedió libertad de culto a excepción de los católicos y los cargos públicos quedaban reservados a los anglicanos. Guillermo III logró restaurar la iglesia calvinista en Escocia, consiguió financiación para su guerra con Luis XIV y la coalición antiborbónica con Holanda y el Imperio. Con la Settlement Act, el Parlamento tomó las disposiciones definitivas en la cuestión dinástica, los Estuardo fueron excluidos de la sucesión al trono que a la muerte de Guillermo correspondió a  Ana y a su marido, el elector de Hannover.</w:t>
      </w:r>
      <w:r>
        <w:br w:type="page"/>
      </w:r>
    </w:p>
    <w:p>
      <w:pPr>
        <w:pStyle w:val="Normal"/>
        <w:rPr>
          <w:rFonts w:ascii="Comic Sans MS" w:hAnsi="Comic Sans MS" w:cs="Comic Sans MS"/>
          <w:caps/>
          <w:sz w:val="22"/>
        </w:rPr>
      </w:pPr>
      <w:r>
        <w:rPr>
          <w:rFonts w:cs="Comic Sans MS" w:ascii="Comic Sans MS" w:hAnsi="Comic Sans MS"/>
          <w:b/>
          <w:bCs/>
        </w:rPr>
        <w:t xml:space="preserve">TEMA 4: LA </w:t>
      </w:r>
      <w:r>
        <w:rPr>
          <w:rFonts w:cs="Comic Sans MS" w:ascii="Comic Sans MS" w:hAnsi="Comic Sans MS"/>
          <w:b/>
          <w:bCs/>
          <w:caps/>
        </w:rPr>
        <w:t>Francia de luis xiv.</w:t>
      </w:r>
    </w:p>
    <w:p>
      <w:pPr>
        <w:pStyle w:val="Normal"/>
        <w:rPr>
          <w:rFonts w:ascii="Comic Sans MS" w:hAnsi="Comic Sans MS" w:cs="Comic Sans MS"/>
          <w:caps/>
          <w:sz w:val="22"/>
        </w:rPr>
      </w:pPr>
      <w:r>
        <w:rPr>
          <w:rFonts w:cs="Comic Sans MS" w:ascii="Comic Sans MS" w:hAnsi="Comic Sans MS"/>
          <w:caps/>
          <w:sz w:val="22"/>
        </w:rPr>
      </w:r>
    </w:p>
    <w:p>
      <w:pPr>
        <w:pStyle w:val="TextBody"/>
        <w:ind w:firstLine="708"/>
        <w:rPr/>
      </w:pPr>
      <w:r>
        <w:rPr/>
        <w:t>En 1643 Luis XIV sucedió, en Francia, a su padre a la edad de cinco años, y se mantuvo en el poder hasta 1715, aunque hasta 1661 fue el cardenal Mazarino quien gobernó el país y que durante la juventud del rey su autoridad se halló expuesta a una serie de disturbios internos, además de conflictos externos. Aún así, la monarquía se había reforzado y cuando el joven rey inició la fase de su poder personal, se sintió aureolado aún más que sus predecesores por un halo de grandeza. Luis XIV estaba convencido de que Dios en persona lo había investido de una tareas y unas funciones que debía desempeñar y se consideraba destinado a aumentar cada vez más su propia gloria y la de Francia. Encarnó el absolutismo del siglo XVII en la forma más acentuada sin dudar afirmar que el estado se resumía en su propia persona (L’Etat c’est moi) y se hizo con el título de «Rey Sol»</w:t>
      </w:r>
    </w:p>
    <w:p>
      <w:pPr>
        <w:pStyle w:val="TextBody"/>
        <w:ind w:firstLine="708"/>
        <w:rPr/>
      </w:pPr>
      <w:r>
        <w:rPr/>
        <w:t>El fenómeno que domina la vida interna de Francia en la segunda mitad del siglo XVII es el de la estructuración de sus órganos e instrumentos de gobierno, articulados anteriormente por Richelieu y que durante el reinado de Luis XIV fueron totalmente racionalizados y sobre todo centralizados. Una de las manifestaciones más significativas del absolutismo francés del siglo XVII es la «Declaración de los cuatro artículos» de 1682 para ensalzar el poder del monarca y la absoluta independencia del estado frente al pontífice romano. El comportamiento de Luis XIV respecto a los jansenitas, celosos de su espiritualidad interior y no dispuestos a doblegarse, ilustra sus pretensiones, no vaciló en quemar las Provinciales de uno de sus célebres representantes, Blaise Pascal, en 1660. no menos tiránico se mostró con la revocación del Edicto de Nantes con respecto a sus súbditos hugonotes, sometidos a toda suerte de vejaciones de baja estofa.</w:t>
      </w:r>
    </w:p>
    <w:p>
      <w:pPr>
        <w:pStyle w:val="TextBody"/>
        <w:ind w:firstLine="708"/>
        <w:rPr/>
      </w:pPr>
      <w:r>
        <w:rPr/>
        <w:t>Innumerables fueron las demostraciones del despotismo de Luis XIV: desde las más cotidianas, como la «lettre de cachet» con la que se encarcelaba indiscriminadamente, o la «régale» de revocación de rentas de los beneficios vacantes, a otras más específicas como la revocación de los síndicos de las ciudades. No obstante, muchos burgueses y miebros de la pequeña nobleza se orientaban hacia el servicio del rey y del estado y que se convirtieron en los instrumentos competentes y cada vez más organizados del poder público. Su celo permitió la constitución o el desarrollo de numerosos órganos centrales, como el Conseil d’en Aut. Y el Conseil d’Etat. Gracias a sus acciones, como las de los Intendentes, se tendió a reaccionar frente a las antiguas formas de privilegio y de desigualdad como frente a los desórdenes administrativos de la época de Mazarino. Estaban también un grupo de técnicos y especialistas, como los ingenieros del rey. Así se reforzaron los cuadros de una burguesía sólida y eficaz, celosa de sus atribuciones y capaz de sostener la estructura del país y las tareas internacionales.</w:t>
      </w:r>
    </w:p>
    <w:p>
      <w:pPr>
        <w:pStyle w:val="TextBody"/>
        <w:ind w:firstLine="708"/>
        <w:rPr/>
      </w:pPr>
      <w:r>
        <w:rPr/>
        <w:t>Una figura importante fue la de Jean-Baptiste Colbert (1619-1683), cuya actuación resultó tan significativa que llegó luego a ser definida como una forma de gobierno, el «colbertismo». Tras haber administrado el patrimonio de Mazarino, a la muerte de éste último Colbert entró a formar parte del Consejo de las Finanzas, al cabo de cuatro años era ya el controlador general de las finazas del reino. Desde esta posición promovió una serie de reformas e intentó imponer proyectos de notable alcance económico y político. El impulso que dio a la contabilidad del estado la indujo a una ordenación más simple y racional, se revisaron las cuantas de millares de funcionarios financieros (durante cuatro años), después se procedió a la verificación de la «nobleza» de los que había evitado el pago de la taille. No puso en cuestión el privilegio de la nobleza y alto clero de no estar sometidos a impuestos pero con su reducción de los costes de exacción de los tributos y repartiéndolos mejor elevó notablemente sus ingresos. No consiguió lograr que en cada región se pagaran impuestos sobre la base de los bienes realmente poseídos, se siguió percibiéndolos por las estimación de las autoridades. Según Colbert para lograr mayores ingresos fiscales había que acrecentar el número de contribuyentes y aumentar la producción. Se dedicó a regular desde lo alto de los distintos sectores productivos. Su objetivo principal fue favorecer las actividades industriales y la mercantilización de sus productos, reduciendo los salarios, instituyendo una serie de medidas proteccionistas y conceder incentivos a las inversiones de ese tipo.. promovió una unión aduanera, se preocupó de las comunicaciones, incrementó los servicios postales, inició el canal del Languedoc. En 1669, nombrado secretario de estado de la Marina, creó los tres puertos francos de Marsella, Bayona y Dunkerke y publicó los códigos de comercio. Ordonnance du comerse, Ordonnace de la Marine y O.donnance civile.</w:t>
      </w:r>
    </w:p>
    <w:p>
      <w:pPr>
        <w:pStyle w:val="TextBody"/>
        <w:ind w:firstLine="708"/>
        <w:rPr/>
      </w:pPr>
      <w:r>
        <w:rPr/>
        <w:t>Las intervenciones de Colbert se extendieron rápidamente al campo cultural, tras haber fundado una Academia de Escultura y Pintura (1664), en 1666 se instituyó la Academia de las Ciencias y en 1671 la de Arquitectura al mismo tiempo que la Academia Française y fundó también una Academia Francesa en Roma.</w:t>
      </w:r>
    </w:p>
    <w:p>
      <w:pPr>
        <w:pStyle w:val="TextBody"/>
        <w:ind w:firstLine="708"/>
        <w:rPr/>
      </w:pPr>
      <w:r>
        <w:rPr/>
        <w:t>Otro gran representante de la política de Luis XIV fue François-Michel Le Tellier, marques de Louvois (1641-1691). Secretario de estado para la guerra desde 1666 y miembro del Conseil d’en Aut. Ejerció un papel importante por estas funciones y en particular por la organización del ejército. A él se deben numerosas iniciativas encaminadas a ofrecer un aparato bélico eficiente y disponible a la voluntad del soberano. Los efectivos terrestres pasaron de unos setenta mil a doscientos setenta mil aproximadamente. Mientras que el fusil sustituyó al mosquete, ya anticuado, fue introducida la bayoneta (1687) y aparecieron las primeras unidades de granaderos. Introdujo otras muchas medidas que racionalización el funcionamiento del ejército: desde la institución de las compañías de cadetes hasta la introducción de uniformes para todo tipo de hombres armados, desde la fundación de un gran hospicio para inválidos hasta la de los archivos militares. Las tropas siguieron no siendo exclusivamente francesas, había alemanes, húngaros y suecos, además de suizos. Las carreras militares se abrieron también a los extranjeros, como lo demuestra el caso del marqués Conrado de Rosen, originario de Livonia: mariscal de campo en 1677, tras su abjuración se convirtió en lugarteniente general de los ejércitos reales.</w:t>
      </w:r>
    </w:p>
    <w:p>
      <w:pPr>
        <w:pStyle w:val="TextBody"/>
        <w:ind w:firstLine="708"/>
        <w:rPr/>
      </w:pPr>
      <w:r>
        <w:rPr/>
        <w:t>La dirección técnica era única y  confiada a Sébastien Le Preste de Vauban (1633-1707) desde 1655. genial colaborador ocupó durante un largo periodo importantes cargos y se distinguió tanto por su independencia de juicio como por sus extraordinarias dotes de ingeniero. Miembro de la pequeña nobleza, llegó a ser mariscal de Francia. Ingeniero hidráulico y urbanista, economista y sociólogo, Vauban fue uno de los más altos representantes de la nueva mentalidad racionalizadora al servicio de la construcción del estado. Modernizando o implantando cerca de trescientas fortificaciones diversas, erigió un auténtico telón alrededor del reino.</w:t>
      </w:r>
    </w:p>
    <w:p>
      <w:pPr>
        <w:pStyle w:val="TextBody"/>
        <w:ind w:firstLine="708"/>
        <w:rPr/>
      </w:pPr>
      <w:r>
        <w:rPr/>
        <w:t>Luis XIV se apasionó por las operaciones bélicas, en particular por el ataque y la defensa de las plazas fuertes, pero se interesó poco por la flota y por la expansión marítima. La Inglaterra de Cromwell era más consciente de la importancia de la presencia en los mares y de los asentamientos coloniales. Fue en el siglo XVII cuando se estructuró y articuló el dominio de las potencia europeas sobre el resto. Richelieu fue consciente de la apuesta positiva que representaban los océanos, intentando favorecer la colonización de América del Norte y la construcción de una embrionaria flota. Por voluntad del ministro Colbert, entre 1661 y 1674 fue creada casi de la nada por una potente flota de sesenta barcos de línea regular, cada uno armado con 74 cañones. Francia tuvo que hacer frente a sus enemigos también en el mar: en Beveziers (julio 1690), el almirante Tourville, al mado de más de setenta unidades mayores, obligó a huir a la escuadra anglo-holandesa mandada por Torrington. Se construyeron cuatro nuevos y grandes arsenales: Dunkerque, Brest, Rochefort Y Tolón, mientras que Marsella seguía siendo base de las galeras. Sin embargo, el interés naval de Francia siguió siendo insuficiente. Ls miras de Colbert chocaron con las ideas de Louvois, quien hizo lo posible para dar prioridad a las exigencias del ejército. Se dio un gran desarrollo a las defensas costeras (obra de Vauban), pero los gastos militares se revelaron superiores a su capacidad, fue necesario anteponer las exigencias terrestres que parecían primordiales, ya que los barcos de segundo orden, con cincuenta cañones, no podían imponerse, se utilizaron en la guerra de corsarios y se les asignó defender las costas atlánticas de pequeñas flotas de galeras. Tenía la marina el inconveniente de dos frentes de lucha —atlántico y mediterráneo— que le obligaba a dividir sus fuerzas, sin que una pudiese fácil y eficazmente unirse a la otra.</w:t>
      </w:r>
    </w:p>
    <w:p>
      <w:pPr>
        <w:pStyle w:val="TextBody"/>
        <w:ind w:firstLine="708"/>
        <w:rPr/>
      </w:pPr>
      <w:r>
        <w:rPr/>
        <w:t>Aunque la lucha naval fue un rotundo fracaso, Luis XIV aspiró a la supremacía no sólo europea, sino también intercontinental.</w:t>
      </w:r>
    </w:p>
    <w:p>
      <w:pPr>
        <w:pStyle w:val="TextBody"/>
        <w:rPr/>
      </w:pPr>
      <w:r>
        <w:rPr/>
      </w:r>
    </w:p>
    <w:p>
      <w:pPr>
        <w:pStyle w:val="TextBody"/>
        <w:rPr>
          <w:u w:val="single"/>
        </w:rPr>
      </w:pPr>
      <w:r>
        <w:rPr>
          <w:u w:val="single"/>
        </w:rPr>
        <w:t>Las guerras de Luis XIV.</w:t>
      </w:r>
    </w:p>
    <w:p>
      <w:pPr>
        <w:pStyle w:val="TextBody"/>
        <w:ind w:firstLine="708"/>
        <w:rPr/>
      </w:pPr>
      <w:r>
        <w:rPr/>
        <w:t>El Rey Sol concentró la mayor parte de sus fuerzas en la persecución principal de una hegemonía europea. El primer conflicto largo de su reinado fue la llamada guerra de «devolución» (1667-1668) que estuvo precedida por la contienda en el mar de las Provincias Unidas con Inglaterra (1664-1667) que el tratado de Breda puso fin sancionando la pérdida de la colonia americana de Nueva Holanda en beneficio de Inglaterra y que no había sido aún firmada cuando Luis XIV inició las hostilidades contra España. Sostenía que su consorte María Teresa, como hija del primer matrimonio de Felipe IV, era heredera legítima de los Países Bajos meridionales, las Provincias Unidas lograron formar una triple alianza con Inglaterra y Suecia (23 de enero de 1668) que repercutió en perjuicio de Luis XIV que había conquistado el Franco Condado y tuvo que restituirlo en el tratado de Aquisgrán ( 2 de mayo de 1668) y en compensación conservó las plazas ocupadas en los Países Bajos españoles (Lille, Courtrai, Douai, Charleroi, etc).</w:t>
      </w:r>
    </w:p>
    <w:p>
      <w:pPr>
        <w:pStyle w:val="TextBody"/>
        <w:ind w:firstLine="708"/>
        <w:rPr/>
      </w:pPr>
      <w:r>
        <w:rPr/>
        <w:t>El rey francés mantuvo un fuerte resentimiento hacia las Provincias Unidas ya que además su flota mercantil dominaba gran parte del tráfico entre los puertos franceses del atlántico y los del Báltico. Desde 1659, el gobierno de Luis XIV había decidido aplicar una onerosa medida proteccionista consistente en un impuesto de 40 sueldos por tonelada de cada nave que hiciera escala en Francia, además Colbert había instaurado desde 1664 un sistema de derechos aduaneros que implicaba aumentos del 100 % sobre ciertos artículos. Los Estados Generales de las Provincias Unidas adoptaron contramedidas: el 2 de enero de 1671 prohibieron los aguardientes franceses y aumentaron los derechos de aduana sobre los tejidos importados de Francia. A los cinco días el Consejo del Rey Sol respondió aumentando las tarifas aduaneras sobre los arenques y las especias holandesas.</w:t>
      </w:r>
    </w:p>
    <w:p>
      <w:pPr>
        <w:pStyle w:val="TextBody"/>
        <w:ind w:firstLine="708"/>
        <w:rPr/>
      </w:pPr>
      <w:r>
        <w:rPr/>
        <w:t>En previsión de la guerra, Luis XIV, gracias a la concesión de subsidios financieros, consiguió disolver la triple alianza y se aseguró la neutralidad del emperador Leopoldo I, el apoyo del Elector de Baviera y el apoyo de la armada de los ingleses. Una vez iniciadas las hostilidades, el almirante holandés Ruyter no vaciló en atacar a la flota anglofrancesa y la derrotó en Yarmouth (7 de junio de 1672). En el frente terrestre, ante el avance inicial de Tuerenne y de Condé —al mando de 120.000 hombres—, las Provincias Unidas tomaron la decisión de abrir las exclusas y provocar la inundación del país, con lo que el rey dio la orden de abandonar el territorio invadido. Poco después Inglaterra se separó de él y firmó la paz con las Provincias Unidas (19 de febrero de 1674) y se ponían a favor de éstas, rompiendo la neutralidad tanto el emperador como el Elector de Brandeburgo, Federico Guillermo, quienes ayudados por los daneses además de los holandeses infligieron una grave derrota a los suecos, aliados de Francia. Luis XIV se enfrentó a los españoles disputando la posesión de Sicilia, los comandantes de las flotas —el duque de Vivonne y Duquesne— consiguieron éxitos sobre las flotas españolas y holandesas en las inmediaciones de Stromboli, de Lípari y de Augusta.</w:t>
      </w:r>
    </w:p>
    <w:p>
      <w:pPr>
        <w:pStyle w:val="TextBody"/>
        <w:ind w:firstLine="708"/>
        <w:rPr/>
      </w:pPr>
      <w:r>
        <w:rPr/>
        <w:t>Una serie de tratados fue firmada en Nimega entre agosto de 1678 y febrero de 1679, Francia además del Franco Condado, obtuvo una vez más a costa de los Países Bajos españoles importantes localidades fronterizas (Cambrai, Valenciennes; Maubeuge e Ypres), a cambio de la restitución a España de otras plazas (Courtrai y Charleroi). Pero frente alas Provincia Unidas no salió victoriosa y se alejó definitivamente de ellas.</w:t>
      </w:r>
    </w:p>
    <w:p>
      <w:pPr>
        <w:pStyle w:val="TextBody"/>
        <w:ind w:firstLine="708"/>
        <w:rPr/>
      </w:pPr>
      <w:r>
        <w:rPr/>
        <w:t>El siglo XVII debía terminar con un conflicto general europeo, provocado una vez más por el monarca francés. Desde Nimega, estableció buenas relaciones con otras potencias, firmó una paz con el emperador Leopoldo I (26 febrero de 1679), mientras acordaba la paz entre Suecia, por un lado, y Dinamarca y Brandeburgo, por otro. Al cabo del tiempo, Louvois persuadió a Luis XIV para anexionar una serie de localidades de las fronteras del noroeste, obtenidas con el procedimiento llamado de las «reuniones», que determinadas plazas de reciente cesión se entendían anexionadas con todas sus dependencias, este blindaje fue seguido por la ocupación militar que se produjo entre 1679 y 1681, las reacciones no podían faltar sobre todo cuando los franceses se apoderaron de Estrasburgo (1681) y Casale.</w:t>
      </w:r>
    </w:p>
    <w:p>
      <w:pPr>
        <w:pStyle w:val="TextBody"/>
        <w:ind w:firstLine="708"/>
        <w:rPr/>
      </w:pPr>
      <w:r>
        <w:rPr/>
        <w:t>La repuesta fue la gran victoria que las tropas reunidas de Juan Sobieski, rey de Polonia, y de Leopoldo I consiguieron ante Viena contra los turcos que la habían sitiado (12 de septiembre de 1683). El emperador estipuló con Luis XIV la paz de Ratisbona, (15 de agosto de 1684) lo que le permitió lanzar la contraofensiva antiotomana y se apoderó de Buda y de Belgrado. Tan ampliar tan extensamente sus dominios, el emperador estableció con España y Sueciala liga de Ausburgo (9 de julio de 1686) con clara función antifrancesa, al año siguiente se unía Brandeburgo cuyas tropas corrían en defensa de Colonia. La gran coalición contra Luis XIV fue completada entre 1689 y 1690 con la adhesión de las Provincias Unidas y de Inglaterra.</w:t>
      </w:r>
    </w:p>
    <w:p>
      <w:pPr>
        <w:pStyle w:val="TextBody"/>
        <w:ind w:firstLine="708"/>
        <w:rPr/>
      </w:pPr>
      <w:r>
        <w:rPr/>
        <w:t>Luis XIV rompió las hostilidades en otoño de 1688, con la invasión del Palatinado. La guerra, contrariamente a sus previsiones, duró casi una década. Las atrocidades cometidas exasperaron a los príncipes del Imperio. El mariscal de Luxemburgo logró en Fleurus una clara victoria sobre las tropas españolas, alemanas y holandesas (1 de julio de 1690). En agosto de 1690, Catinat infligía una dura derrota en Staffarda a Víctor Amadeo II de Saboya (que había abandonado la alianza con el Rey Sol) e invadía el Piamonte. Al año siguiente, tras vencer a los turcos, el emperador dirigió sus tropas contra los ejércitos de Luis XIV. La guerra siguió siendo alterna: la flota francesa fue derrotada en la bahía de La Houge (1692), el mariscal de Luxemburgo batió a las fuerzas de Guillermo III de Orange en Stenkerke (octubre de 1692) y luego en Neerwinden (julio 1693), la flota francesa fue obligada a retroceder en Tolón. Los corsarios holandeses dañaban el comercio de los marselleses en Levante. Finalmente Luis XIV buscó el acuerdo con Víctor Amadeo II y se tendió al cese de las hostilidades, siendo estipulado un armisticio entre Francia y Saboya por un lado y España y el Imperio, por otro.</w:t>
      </w:r>
    </w:p>
    <w:p>
      <w:pPr>
        <w:pStyle w:val="TextBody"/>
        <w:ind w:firstLine="708"/>
        <w:rPr/>
      </w:pPr>
      <w:r>
        <w:rPr/>
        <w:t>En Ryswick, entre septiembre y octubre de 1697, se restablecieron las cláusulas estipuladas en Nimega, lo que suponía un duro golpe para Francia que tuvo que restituir Luxemburgo y otras plazas ocupadas durante la guerra. Las Provincias Unidas se establecieron en las guarniciones de Courtrai, Ath, Mons, Charleroi y Luxemburgo. El emperador fue el último en firmar la paz tras la dificultad de definir la suerte de Estrasburgo.</w:t>
      </w:r>
    </w:p>
    <w:p>
      <w:pPr>
        <w:pStyle w:val="TextBody"/>
        <w:ind w:firstLine="708"/>
        <w:rPr/>
      </w:pPr>
      <w:r>
        <w:rPr/>
        <w:t>El rey francés, que se consideraba invicto, no tardaría en inaugurar el nuevo siglo con otra guerra, al tenerse por invencible. En febrero de 1699 moría el que por negociación habría tenido que suceder a Carlos II de España, éste en vísperas de su muerte y presionado por el Consejo de Estado hizo testamento a favor de un sobrino de Luis XIV, Felipe de Borbón (2 de octubre de 1700). La larga guerra que no tardó en iniciarse tomó precisamente el nombre de guerra de sucesión de España.</w:t>
      </w:r>
    </w:p>
    <w:p>
      <w:pPr>
        <w:pStyle w:val="TextBody"/>
        <w:ind w:firstLine="708"/>
        <w:rPr/>
      </w:pPr>
      <w:r>
        <w:rPr/>
        <w:t>Extinta la rama de los Habsburgo españoles, se encontraron como candidatos Felipe, duque de Anjou, segundo hijo del delfín de Francia  y un Habsburgo: el segundo hijo del emperador Leopoldo I, el archiduque Carlos.</w:t>
      </w:r>
    </w:p>
    <w:p>
      <w:pPr>
        <w:pStyle w:val="TextBody"/>
        <w:ind w:firstLine="708"/>
        <w:rPr/>
      </w:pPr>
      <w:r>
        <w:rPr/>
        <w:t>Luis XIV promovió la candidatura de su sobrino, además de otorgarle el derecho a sucederle en Francia, al que ya había presentado como rey de España, e hizo que éste le otorgara una concesión de poder para gobernar en su nombre los Países Bajos e hizo capturar a los delegados que tenían las Provincias Unidas según el tratado de Ryswick. Las potencias europeas acusaron el golpe. El rey francés fue más allá y en 1701, a la muerte del ex rey Jacobo II Estuardo, declaró reconocer como heredero legítimo al trono inglés a su hijo Jacobo III, de confesión católica. A la primavera siguiente se constituyó una coalición antifrancesa entre Inglaterra, las Provincias Unidas y el Imperio. Gran parte de Europa se convirtió en escenario de un conflicto que en verdad no era puramente dinástico, sino que concernía a relaciones de preeminencia, tanto económica como política, a escala mundial y se manifestó claramente cuán grande era la importancia del dominio de los mares y cuán relativamente limitado el predominio terrestre, ene l que confiaba sobre todo Francia.</w:t>
      </w:r>
    </w:p>
    <w:p>
      <w:pPr>
        <w:pStyle w:val="TextBody"/>
        <w:ind w:firstLine="708"/>
        <w:rPr/>
      </w:pPr>
      <w:r>
        <w:rPr/>
        <w:t>Los varios años de guerra fueron ricos en vicisitudes alternas y en cambios totales en el orden militar y diplomático. Desde 1703 Portugal y Saboya pasaron del campo de Luis XIV al del adversario. En 1704, dos condottieri aliados —el caudillo de Marlborough y el príncipe Eugenio de Saboya— derrotaban a los franceses en Blenheim (13 de agosto de 1704) y una flota inglesa se apoderaba de Gibraltar (4 de agosto de 1704). El pretendiente Habsburgo, desembarcado en Lisboa, se dirigía a Madrid (donde entraría en junio de 1706). En septiembre de 1705 la flota inglesa había ocupado Barcelona y se apoderó de Menorca y Mahón. En el frente terrestre, Francia resistía mejor, aunque sus tropas habían sido derrotadas por el príncipe Eugenio en Turín /7 de septiembre de 1705) y por Marlborough en Ramillies (mayo de 1706). Los españoles mantenían la causa de su soberano borbónico,    Felipe V, que tras una primera entrada en Madrid se instaló en ella definitivamente después de la victoria de Villaviciosa (10 de septiembre de 1710). La ofensiva de Marlborough y Eugenio de Saboya en Francia fue detenida en la sangrienta batalla de Malplaquet (11 de septiembre de 1709). El mariscal francés Villars derrotaría en Denain (24 de septiembre de 1712) al ejército del príncipe Eugenio.</w:t>
      </w:r>
    </w:p>
    <w:p>
      <w:pPr>
        <w:pStyle w:val="TextBody"/>
        <w:ind w:firstLine="708"/>
        <w:rPr/>
      </w:pPr>
      <w:r>
        <w:rPr/>
        <w:t>Los contendientes habían intentado negociaciones de paz aunque sin éxito, pero un inesperado acontecimiento resultó decisivo: la muerte de José I, sucesor de Leopoldo I y la subida al trono del archiduque Carlos (pretendiente al trono español) y como estaban dispuestos a que el mismo Habsburgo gobernase en Madrid y Viena, los ingleses se inclinaron entonces por Felipe de Borbón mediante acuerdo ratificado en Londres el 8 de octubre de 1711. Inglaterra, le verdadera vencedora del largo enfrentamiento, asumió el papel de mediadora y consiguió hacer aceptar a las Provincias Unidas las condiciones de un acuerdo. El emperador se resignó a ello y de este modo la paz, oficialmente firmada en Utrech (2 de abril de 1713) entre Luis XIV e Inglaterra siguió en Rastadt (6 de marzo de 1714) la acordada entre el emperador y el Rey Sol.</w:t>
      </w:r>
    </w:p>
    <w:p>
      <w:pPr>
        <w:pStyle w:val="TextBody"/>
        <w:ind w:firstLine="708"/>
        <w:rPr/>
      </w:pPr>
      <w:r>
        <w:rPr/>
        <w:t>Luis XIV tuvo la satisfacción de ver a su sobrino en el trono español y admitir que el trono inglés esperaba a un monarca protestante. Se produjo la separación efectiva de las dos coronas: la de Francia y la de España. Felipe V no podía conceder a los franceses privilegios comerciales o marítimos mayores que a los súbditos de otros países, siendo así los ingleses los más favorecidos. Los Países Bajos pasaban de soberanía española a austíaca que se extendía al estado de Milán, ducado de Mantua, reino de Nápoles y a Cerdeña. La degradación de su poderío era más evidente en ultramar, sus asentamientos en el estuario de San Lorenzo estaban rodeados por vastas regiones que habían tenido que ceder a los ingleses (Acadia, la bahía de Hudson y la isla de Terranova).</w:t>
      </w:r>
    </w:p>
    <w:p>
      <w:pPr>
        <w:pStyle w:val="TextBody"/>
        <w:ind w:firstLine="708"/>
        <w:rPr/>
      </w:pPr>
      <w:r>
        <w:rPr/>
        <w:t>Los ingleses había hecho crecer enormemente su marina, Londres fue sustituyendo a Ámsterdam en la función de primer centro económico internacional y la libra esterlina suplantaba al florín holandés. La bandera británica ondeaba en todo el globo. Los tratados habían confirmado para Inglaterra la posesión de Gibraltar y Menorca. Se habían establecido en Santa Elena (1651), en la Costa de Oro africana (1667), Bombay (1668), afin del siglo XVII en Indonesia y Calcuta. Inglaterra llegaba así a la cumbre de su predominio, pues podía controlar los destinos de Europa e imponer su propia supremacía en casi todos los mercados principales.</w:t>
      </w:r>
      <w:r>
        <w:br w:type="page"/>
      </w:r>
    </w:p>
    <w:p>
      <w:pPr>
        <w:pStyle w:val="Normal"/>
        <w:rPr>
          <w:rFonts w:ascii="Comic Sans MS" w:hAnsi="Comic Sans MS" w:cs="Comic Sans MS"/>
          <w:caps/>
          <w:sz w:val="22"/>
        </w:rPr>
      </w:pPr>
      <w:r>
        <w:rPr>
          <w:rFonts w:cs="Comic Sans MS" w:ascii="Comic Sans MS" w:hAnsi="Comic Sans MS"/>
          <w:b/>
          <w:bCs/>
          <w:caps/>
        </w:rPr>
        <w:t>TEMA 5: los estados del norte de europa.</w:t>
      </w:r>
    </w:p>
    <w:p>
      <w:pPr>
        <w:pStyle w:val="Normal"/>
        <w:rPr>
          <w:rFonts w:ascii="Comic Sans MS" w:hAnsi="Comic Sans MS" w:cs="Comic Sans MS"/>
          <w:caps/>
          <w:sz w:val="22"/>
        </w:rPr>
      </w:pPr>
      <w:r>
        <w:rPr>
          <w:rFonts w:cs="Comic Sans MS" w:ascii="Comic Sans MS" w:hAnsi="Comic Sans MS"/>
          <w:caps/>
          <w:sz w:val="22"/>
        </w:rPr>
      </w:r>
    </w:p>
    <w:p>
      <w:pPr>
        <w:pStyle w:val="TextBody"/>
        <w:ind w:firstLine="708"/>
        <w:rPr/>
      </w:pPr>
      <w:r>
        <w:rPr/>
        <w:t xml:space="preserve">Un país bastante singular en el tablero europeo resultó ser </w:t>
      </w:r>
      <w:r>
        <w:rPr>
          <w:b/>
          <w:bCs/>
        </w:rPr>
        <w:t>Suecia</w:t>
      </w:r>
      <w:r>
        <w:rPr/>
        <w:t>, que se impuso casi con prepotencia en el siglo XVII. Rica en hierro y cobre, produjo además excelentes soldados y soberanos que, de forma poco habitual para la época, se ponían personalmente al frente de sus tropas. Casi indisoluble fue la perfecta unión con que los ejércitos aunaron la sincera devoción a la causa protestante y la dedicada al monarca. No fue menos importante el papel desempeñado en las empresas suecas por la potente nobleza que sacó de ello grandes beneficios. La aristocracia se convirtió en una fuerza expansionista, la guerra y las conquistas se alimentaron por sí mismas aunque el reclutamiento se realizaba a la antigua manera feudal. A partir de 1613 en la caballería predominó el voluntariado y en la infantería el reclutamiento, con cerca de diez mil hombres cada una.</w:t>
      </w:r>
    </w:p>
    <w:p>
      <w:pPr>
        <w:pStyle w:val="TextBody"/>
        <w:ind w:firstLine="708"/>
        <w:rPr/>
      </w:pPr>
      <w:r>
        <w:rPr/>
        <w:t>El vigor continuo de las ofensivas suecas aseguró al país una reputación guerrera indiscutible. El expansionismo sueco empezó a declinar en 1660, la crisis financiera repercutió sobre todas las relaciones sociales y desde 1665 el estado no era capaz de sacar nada de dos terceras partes de sus tierras. Tras Westfalia y la Guerra de los Treinta Años, Suecia se había asegurado el control de gran parte del espacio económico de Alemania septentrional con la posesión de los estuarios del Elba, Oder y Weser lo que se añadía a su establecimiento en todas las costas bálticas.</w:t>
      </w:r>
    </w:p>
    <w:p>
      <w:pPr>
        <w:pStyle w:val="TextBody"/>
        <w:ind w:firstLine="708"/>
        <w:rPr/>
      </w:pPr>
      <w:r>
        <w:rPr/>
        <w:t xml:space="preserve">El gran Elector de </w:t>
      </w:r>
      <w:r>
        <w:rPr>
          <w:b/>
          <w:bCs/>
        </w:rPr>
        <w:t>Brandeburgo</w:t>
      </w:r>
      <w:r>
        <w:rPr/>
        <w:t>, Federico Guillermo, ascendió al poder en 1640, fue el que inició el proceso de formación de la potencia de los Hohenzollern y apostó por una sola carta: el ejército. Al principio no disponía de buenas fuerzas ni de medios, para mantener la propia administración y pagar a las tropas dependía de las personas notables de las provincias, que poseían el control local sobre los impuestos. En su primer año de gobierno no disponía más que de dos mil quinientos hombres a cuyos jefes debía, a menudo, arrestar como culpables de vejaciones o licenciar por incompetencia. No obstante, logró aumentar el número de efectivos del ejército hasta ocho mil en 1648.</w:t>
      </w:r>
    </w:p>
    <w:p>
      <w:pPr>
        <w:pStyle w:val="TextBody"/>
        <w:ind w:firstLine="708"/>
        <w:rPr/>
      </w:pPr>
      <w:r>
        <w:rPr/>
        <w:t>El primer y esencial vuelco para conseguir la reforma militar la llevó a cabo gracias a un compromiso. En 1635 obtuvo de los Junker (grandes propietarios nobles de tierras) una financiación de 530.000 táleros a cambio de importantes concesiones políticas y sociales. Federico Guillermo los autorizó como la única clase autorizada para adquirir propiedades además de otorgarles la exención de los impuestos y la jurisdicción absoluta sobre sus propios campesinos. El gran Elector administró sagazmente los fondos concedidos y dieron sus frutos: de 8.000 soldados en 1655, al año siguiente se pasó a los 22.000 y, en 1660 llegaron a ser 27.000. a partir de 1655 instituyó una especie de estado mayor general a las órdenes del barón Von Sparr, bajo cuyo mandato se encontraron cada vez más unificadas las diversas fuerzas provinciales. Realizó simultáneamente otra reforma que consistión en disminuir las prerrogativas de los jefes militares anteriores. Con la institución de un Comisariado general para la guerra, el reclutamiento, el abastecimiento, la soldada y alojamiento del ejército, además de la supervisión de los almacenes y los depósitos, fueron sustraídos al control de los distintos coroneles. Puso las bases de un sistema de absoluta fidelidad al soberano como jefe de las fuerzas armadas.</w:t>
      </w:r>
    </w:p>
    <w:p>
      <w:pPr>
        <w:pStyle w:val="TextBody"/>
        <w:ind w:firstLine="708"/>
        <w:rPr/>
      </w:pPr>
      <w:r>
        <w:rPr/>
        <w:t>No tardó en ser lo suficientemente fuerte para desbaratar a los que le criticaban y desmantelar su resistencia, siendo sometidos a la voluntad del príncipe bajo la amenaza de la implantación militar de los derechos rechazados. Fueron los años de la guerra contra Suecia (1655-1660) los que permitieron a los Hohenzollern obtener, con la Paz de Oliva, la soberanía del ducado de Prusia. Al final del conflicto el ejército estaba totalmente organizado y los gastos cubiertos. Desde 1660 el gran Elector decidió asignar cargos estatales a los oficiales superiores que habían dejado ya el ejército e instalar a los soldados licenciados como colonos en tierras de propiedad pública (creando, con ello, una especie de reserva). Derrotó en sucesivos conflictos a los suecos, como en Ferhrbellin (18 junio de 1675) y practicó una política de tolerancia religiosa que le permitió gozar de la colaboración de grandes hombres para la administración y economía de su estado.</w:t>
      </w:r>
    </w:p>
    <w:p>
      <w:pPr>
        <w:pStyle w:val="TextBody"/>
        <w:ind w:firstLine="708"/>
        <w:rPr/>
      </w:pPr>
      <w:r>
        <w:rPr/>
        <w:t>Le sucedió en el ducado Federico (1688-1713) quien reconoció en el ejército el baluarte de su propia autoridad aunque realizó otras obras de prestigio como la fundación en 1694 de la Universidad de Berlín y de la Academia de Bellas Artes dos años más tarde. De acuerdo con el emperador, el duque asumió el codiciado título de rey de Prusia y ser coronado en Königsberg en 18 de enero de 1701, la capital siguió estando en Berlín que fue engrandecida y embellecida. Después de su abuelo, el nuevo y homónimo soberano Federico Guillermo I (1713-1740) llevó el absolutismo militar a un nivel de plena madurez. Escribió en reglamento para la infantería, el adiestramiento y las evoluciones tácticas dieron  a la infantería prusiana una flexibilidad y una precisión de maniobra desconocidas hasta entonces en Europa. Los efectivos del ejército alcanzaron los 83.000 hombres llegando a ser el cuarto del continente.</w:t>
      </w:r>
    </w:p>
    <w:p>
      <w:pPr>
        <w:pStyle w:val="TextBody"/>
        <w:ind w:firstLine="708"/>
        <w:rPr/>
      </w:pPr>
      <w:r>
        <w:rPr/>
        <w:t>El edificio del absolutismo militar, al que potenció y mejoró, se completó con significativos ajustes políticos y sociales. Se apoyó decididamente en los Junker para integrar a las masas campesinas del ejército y también el servicio de los nobles en el cuerpo de oficiales fue realizado para establecer entre oficiales y soldados un tipo de relación análoga al tradicional de la sociedad rural. Así todos los nobles comprendidos entre los doce y dieciocho años fueron inscritos en listas sobre las que Federico Guillermo I designaba personalmente quienes eran admitidos en el cuerpo de cadetes de Berlín, así era raro que una familia aristocrática no tuviera al menos un hijo entre los oficiales, incluso a los menos provistos de medios económicos se les ofrecía una educación especial, un alto nivel de vida y la oportunidad de alcanzar los vértices de la autoridad militar o política. Como último punto del sistema, el rey mandó vestir a sus oficiales el mismo uniforme, por los que se hacía rodear y que, con el «rey sargento», formaban una especie de sociedad cerrada en sí misma.</w:t>
      </w:r>
    </w:p>
    <w:p>
      <w:pPr>
        <w:pStyle w:val="TextBody"/>
        <w:rPr/>
      </w:pPr>
      <w:r>
        <w:rPr/>
      </w:r>
    </w:p>
    <w:p>
      <w:pPr>
        <w:pStyle w:val="TextBody"/>
        <w:rPr>
          <w:u w:val="single"/>
        </w:rPr>
      </w:pPr>
      <w:r>
        <w:rPr>
          <w:u w:val="single"/>
        </w:rPr>
        <w:t>El Imperio de los Habsburgo.</w:t>
      </w:r>
    </w:p>
    <w:p>
      <w:pPr>
        <w:pStyle w:val="TextBody"/>
        <w:ind w:firstLine="708"/>
        <w:rPr/>
      </w:pPr>
      <w:r>
        <w:rPr/>
        <w:t>Un perfil distinto es el del absolutismo de los Habsburgo del siglo XVII. Tras la paz de Westfalia cada pequeño estado alemán era una entidad soberana desmembrando el antiguo Sacro Imperio Romano. El Imperio adoptó entonces una nueva fisonomía en cuanto se identificó con los dominios de los Habsburgo en la Europa central y que comprendían una parte relevante de Alemania, Bohemia, Silesia, Eslovenia y Croacia, además de una parte de Hungría y el centro político del organismo imperial: Austria.</w:t>
      </w:r>
    </w:p>
    <w:p>
      <w:pPr>
        <w:pStyle w:val="TextBody"/>
        <w:ind w:firstLine="708"/>
        <w:rPr/>
      </w:pPr>
      <w:r>
        <w:rPr/>
        <w:t>El absolutismo de los Habsburgo tenía poco en común con el prusiano o el francés, puesto que los dominios sobre los que reinaba conservaban autonomías y notables particularidades. Tanto a los grandes noble como a los altos dignatarios eclesiásticos les era en cierta medida posible engatusar al emperador, tanto en el plano administrativo o fiscal como en el del reclutamiento militar o en la ejecución de la justicia. No obstante, los intereses de la dinastía o los de la nobleza no dejaron de unirse estrechamente, recurriendo a una serie de compromisos, en el clima unificador de la Contrarreforma. El núcleo de la unión entre el soberano y la aristocracia estuvo cimentado por el espíritu de la cultura católica imperante en la zona.</w:t>
      </w:r>
    </w:p>
    <w:p>
      <w:pPr>
        <w:pStyle w:val="TextBody"/>
        <w:ind w:firstLine="708"/>
        <w:rPr/>
      </w:pPr>
      <w:r>
        <w:rPr/>
        <w:t>En la Europa de los Habsburgo, desde 1648, la obra de la Contrarreforma se reanudó de un modo muy intenso con el expreso apoyo imperial, lo obispos no constituyeron un cuerpo social independiente de la dinastía y ésta reinaba en gran medida a través de la Iglesia  y de la alta nobleza, ligados con fuertes vínculos entre todas. Prelados y nobles aparecían unidos por convicción y conveniencia, además de prestigio social, la propiedad agraria otorgaba a las familias dominantes el control de la justicia y la administración.</w:t>
      </w:r>
    </w:p>
    <w:p>
      <w:pPr>
        <w:pStyle w:val="TextBody"/>
        <w:ind w:firstLine="708"/>
        <w:rPr/>
      </w:pPr>
      <w:r>
        <w:rPr/>
        <w:t>En todas estas tierras seguía reinando un absolutismo poco organizado. Ni los oficiales del ejército ni los funcionarios constituyeron los agentes de una auténtica centralización. El sistema judicial era aún menos unitario que los órganos de gobierno militar o político, por cuanto el Consejo aúlico (Reichshofrat) asumió una importancia cada vez mayor por la confianza en la imparcialidad de sus sentencias.</w:t>
      </w:r>
    </w:p>
    <w:p>
      <w:pPr>
        <w:pStyle w:val="TextBody"/>
        <w:ind w:firstLine="708"/>
        <w:rPr/>
      </w:pPr>
      <w:r>
        <w:rPr/>
        <w:t>Singular era loa situación del ejército imperial, que desde 1648 asumió el aspecto de una fuerza armada permanente, aunque claramente cosmopolita. Por una lado, tendía a constituir un vínculo unitario supranacional y, por otro, ciertos cuerpos no recibían órdenes de nadie, comportándose de un modo autónomo, por ejemplo, los regimientos y guarniciones de los puestos fortificados de la frontera otomana. No obstante, existía un Consejo de guerra (Hofkriegsrat) que al tiempo que vigilaba las tropas intentaba controla el cordón de la frontera con los turcos desde Croacia hasta Transilvania. La financiación del ejército no estaba siempre aseguraba y se tenía que recurrir a toda clase de ingresos extraordinarios par cubrir las necesidades. Se debe reconocer que en la segunda mitad del XVII los territorios de los Habsburgo lograron constituir la base suficiente de un verdadero organismo estatal, reforzando igualmente la fidelidad a la dinastía y promoviendo un fuerte nexo entre religión y devoción a los Habsburgo.</w:t>
      </w:r>
    </w:p>
    <w:p>
      <w:pPr>
        <w:pStyle w:val="TextBody"/>
        <w:ind w:firstLine="708"/>
        <w:rPr/>
      </w:pPr>
      <w:r>
        <w:rPr/>
        <w:t>La relación entre los nobles católicos y  los sacerdotes era muy estrecha, muchos miembros de las órdenes religiosas estuvieron muy vinculados a la aristocracia. La importante presencia de la Compañía de Jesús alcanzó la cumbre de su influencia, en la Europa central, en la segunda mitas del siglo XVII. Los jesuitas se asignaron las tareas de una actividad misionera de reconquista, sobre todo en zona luteranas y calvinistas, consiguiendo su mayor eficacia a través de su densa red de colegios, donde acogieron a muchos nobles. Organizaron sociedades de laicos, se introdujeron en las universidades y hacia 1700 eran ya 1300. también fue rapidísimo el desarrollo de los capuchinos que a comienzos del siglo XVIII estaban establecidos en al menos cien localidades.</w:t>
      </w:r>
    </w:p>
    <w:p>
      <w:pPr>
        <w:pStyle w:val="TextBody"/>
        <w:ind w:firstLine="708"/>
        <w:rPr/>
      </w:pPr>
      <w:r>
        <w:rPr/>
        <w:t>Decisiva fue la personalidad el piadosísimo Leopoldo I, que reinó desde 1658 hasta 1705. se valió mucho de sus consejeros (nobles o eclesiásticos), desde 1668 a 1685 tuvo como colaborador al capuchino Emmerich Sinelli que fue a la persona a la que más escuchó mientras ejerció las funciones de obispo de Viena (1680-1685). Supo hacer desempeñar una tarea esencia a su corte y fue precisamente gracias a ella como el emperador implantó el régimen absolutista. Cada provincia tenía su lugarteniente designado por el monarca. El centralismo de los Habsburgo resultó bajo algunos aspectos relativamente modesto y la unidad de los dominios imperiales no fue forjada sólo por la preeminencia política o militar del emperador. Viena —en 1683 tenía unos cien mil habitantes— era la vitrina del Imperio, con su rostro multinacional y su ciudadanía políglota. Los Habsburgo no quisieron alterar la jerarquía y consagraron el ascenso a un número limitado de familias por lo que aquella nobleza se convirtió en una casta más o menos exclusiva en la que se perpetuaron algunas decenas de casa aristocráticas que conservaron su predominio gracias a la acumulación de las posesiones de tierras y de las dignidades más prestigiosas. En las provincias, por debajo de los aristócratas más eminentes, estaba bien arraigada una nobleza de barones y de caballeros. Se podía hacer, también,  una distinción entre dos categorías de nobles de la casa de Habsburgo: la austriaca, bohemia y húngara (territorios de directa soberanía dinástica) y la de tipo imperial de las demás regiones.</w:t>
      </w:r>
    </w:p>
    <w:p>
      <w:pPr>
        <w:pStyle w:val="TextBody"/>
        <w:ind w:firstLine="708"/>
        <w:rPr/>
      </w:pPr>
      <w:r>
        <w:rPr/>
        <w:t>Limitación fundamental a los poderes del monarca estaba la llamada «ley del país», considerada vinculante para todos, también para el monarca. El órgano de gobierno que más se aproximó a una función supranacional fue el Consejo Privado, también existía una Cámara de la Corte para administración de las finanzas y de los impuestos indirectos.</w:t>
      </w:r>
    </w:p>
    <w:p>
      <w:pPr>
        <w:pStyle w:val="TextBody"/>
        <w:ind w:firstLine="708"/>
        <w:rPr/>
      </w:pPr>
      <w:r>
        <w:rPr/>
        <w:t>Una especie de altar paralelo a nivel menor del absolutismo se había constituido en Austria sobre las dietas provinciales que comprendían el clero, las ciudades y a veces los campesinos, además de los nobles que predominaban en ellas. Estas asambleas establecía contactos con la corona, fijaban impuestos y aprobaban el reclutamiento de hombres para el ejército, además de presentar sus propias reivindicaciones. Esta alianzas preservaban los señoríos nobles.</w:t>
      </w:r>
    </w:p>
    <w:p>
      <w:pPr>
        <w:pStyle w:val="TextBody"/>
        <w:ind w:firstLine="708"/>
        <w:rPr/>
      </w:pPr>
      <w:r>
        <w:rPr/>
        <w:t>Bohemia, seguía siendo la región más rica de la monarquía, aunque también la  burguesía había sufrido un claro declive respecto a la aristocracia propietaria de tierras. En Silesia se sintió la presión de la Contrarreforma, cerca de seiscientas iglesias protestantes fueron cerradas desde 1650. Más clara y compleja fue la acción de la Contrarreforma en Hungría, se insistió en el culto a san Esteban, se intensificó la acción de tradición católica magiar y también se legó a la alianza entre la dinastía vienesa y quienes tenían los resortes del poder local (unas cuarenta familias de magnates) que controlaban la administración y tenían fuerzas armadas propias con las que defendían las fronteras de los ataques turcos. Fueron las diez mayores casas las que se unieron en torno a la dinastía, que en compensación dejó en sus manos los órganos de poder local y les aseguró un amplio prestigio social. Existía un último elemento que hacía de Hungría un territorio particular en el seno de la monarquía era la recíproca alergia entre el elemento magiar y el alemán, mal vistos eran los generales y funcionarios de Viena y los grandes nobles húngaros se sintieron cada vez más incómodos en la corte y en los cargos oficiales de la capital, debido a ello, la dinastía no logró implantar allí el orden político de tipo absolutista que intentaba extender y que provocó lasrgas y vivas revueltas sobre todo en el campo. No obstante, el dominio del país por los Habsburgo hacía constantes progresos, tras la conquista de Buda (1686), en la Dieta de Presburgo los magiares reconocieron el carácter hereditario de la corona de san Esteban en la Casa de Austria. En 1690 el emperador hizo reconocer a su hijo José como rey de los rumanos y soberano húngaro, pero tras los ocho años de la revuelta dirigida por Ferenc II Rakoczi, en 1711 se llegó a un acuerdo por el que el país conservaba toda una serie de órganos administrativos y políticos locales, así hasta la época de Maria Teresa, para hacer valer la mayor parte de sus directrices, los Habsburgo tuvieron que servirse de las instituciones magiares tradicionales.</w:t>
      </w:r>
    </w:p>
    <w:p>
      <w:pPr>
        <w:pStyle w:val="TextBody"/>
        <w:rPr/>
      </w:pPr>
      <w:r>
        <w:rPr/>
      </w:r>
      <w:r>
        <w:br w:type="page"/>
      </w:r>
    </w:p>
    <w:p>
      <w:pPr>
        <w:pStyle w:val="Normal"/>
        <w:rPr>
          <w:rFonts w:ascii="Comic Sans MS" w:hAnsi="Comic Sans MS" w:cs="Comic Sans MS"/>
          <w:caps/>
          <w:sz w:val="22"/>
        </w:rPr>
      </w:pPr>
      <w:r>
        <w:rPr>
          <w:rFonts w:cs="Comic Sans MS" w:ascii="Comic Sans MS" w:hAnsi="Comic Sans MS"/>
          <w:b/>
          <w:bCs/>
          <w:caps/>
        </w:rPr>
        <w:t>TEMA 6 : los estados de la Europa oriental.</w:t>
      </w:r>
    </w:p>
    <w:p>
      <w:pPr>
        <w:pStyle w:val="Normal"/>
        <w:rPr>
          <w:rFonts w:ascii="Comic Sans MS" w:hAnsi="Comic Sans MS" w:cs="Comic Sans MS"/>
          <w:caps/>
          <w:sz w:val="22"/>
        </w:rPr>
      </w:pPr>
      <w:r>
        <w:rPr>
          <w:rFonts w:cs="Comic Sans MS" w:ascii="Comic Sans MS" w:hAnsi="Comic Sans MS"/>
          <w:caps/>
          <w:sz w:val="22"/>
        </w:rPr>
      </w:r>
    </w:p>
    <w:p>
      <w:pPr>
        <w:pStyle w:val="TextBody"/>
        <w:ind w:firstLine="708"/>
        <w:rPr/>
      </w:pPr>
      <w:r>
        <w:rPr/>
        <w:t>Como en la mayor parte de  Europa, la atmósfera del siglo XVII se manifestó también muy agitada en dos grandes estados, uno al borde sus fronteras y otro en el Extremo Oriente. De notable extensión y duración fueron los trastornos de los que fue teatro la zona ruso-polaca. Condiciones favorables a la inestabilidad interna eran tanto el vagabundeo de los campesinos como de su resentimiento contra los gravámenes feudales de los boyardos o de los más recientes señores rusos y polacos. A esto se añadía la presencia de los cosacos, etnia seminómada establecida en las estepas de Ucrania meridional, a las dos orillas del Dniéper, que vivían de la caza, de la pesca, de la crianza del ganado o de las rapiñas que llevaban a cabo tanto a expensas de los rusos como de los tártaros. La expansión polaca en la zona les proporcionó caballos y municiones para luchar contra los tártaros, pero muy pronto los cosacos se volvieron contra los propios polacos, a los que los oponía también el antagonismo confesional. Seguidores de la religión ortodoxa, soportaban mal el proselitismo católico de los polacos y consiguieron atraer contra ellos a los campesinos, también ortodoxo, de Ucrania.</w:t>
      </w:r>
    </w:p>
    <w:p>
      <w:pPr>
        <w:pStyle w:val="TextBody"/>
        <w:ind w:firstLine="708"/>
        <w:rPr/>
      </w:pPr>
      <w:r>
        <w:rPr/>
        <w:t>En este cambio de frente se distinguió, en la revuelta de 1648, el teman (jefe de tribu) Bogdan Chmielnicki, quien no dudó en aliarse además con los tártaros y con ésta ayuda logró una serie de victorias y en la batalla de Zborovo estuvo a punto de hacer prisionero al rey polaco Juan Casimiro. Las hostilidades siguieron por el interés de los magnates polacos en la zona. El esfuerzo militar hecho por ellos les llevó, por el momento, a resultados favorables, con el tratado de Belaia Tcherkov (1651). En este punto, los cosacos decidieron unirse a los rusos. Con el tratado de Pereiaslav, le pueblo cosaco pasó a formar parte del estado moscovita. Tras la unión, el zar Alejo Romanov y Chmielnicki consiguieron sucesivos éxitos sobre los polacos que perdieron los importantes centros de Esmolensko, Vilna y Grodno. Los cosacos, con todo, siguieron siendo  un fuerte elemento de inestabilidad en las fronteras rusas.</w:t>
      </w:r>
    </w:p>
    <w:p>
      <w:pPr>
        <w:pStyle w:val="TextBody"/>
        <w:ind w:firstLine="708"/>
        <w:rPr/>
      </w:pPr>
      <w:r>
        <w:rPr/>
        <w:t>La agitación empeoró cuando la potencia polaca llegó a chocar no sólo con Rusia sino también con el imperio turco y con Suecia. Su política expansionista se había dirigido incluso hacia Moldavia y Valaquia, por tanto hacia el área otomana. En el frente opuesto, Polonia se encontró en conflicto con los suecos, aunque más nefasta fue la invasión sueca de 1655 que llegó a amenazar la existencia del propio estado polaco y se vio la posibilidad de repartir su territorio entre sus enemigos y resultando peligrosa la actitud de los magnates que reconocieron la soberanía del rey sueco Carlos X Gustavo, quien recién ascendido al trono no tardó en entrar en guerra contra Polonia y ocupar Varsovia y Cracovia. Unidos por un impulso patriótico, campesinos, burgueses y pequeños nobles fueron al combate haciendo retroceder al invasor (1656). A continuación, Dinamarca, Brandeburgo y Austria decidieron enfrentarse a los suecos y el ejército austopolaco invadió Pomerania y puso sitio a la ciudad de Stettin. Carlos X Gustavo consintió negociar, exhortado por Francia que hizo de mediadora, se firmó la paz en la abadía de Oliva el 3 de mayo de 1660. Polonia reconoció al Elector de Brandeburgo la soberanía sobre el ducado de Prusia y que llevó a la fundación del estado Prusiano en 1701.</w:t>
      </w:r>
    </w:p>
    <w:p>
      <w:pPr>
        <w:pStyle w:val="TextBody"/>
        <w:ind w:firstLine="708"/>
        <w:rPr/>
      </w:pPr>
      <w:r>
        <w:rPr/>
        <w:t>Mientras se producía el ascenso del país moscovita y ortodoxo. El zar Alejo (1645-1676) consolidó su propio poder en el ámbito interno a expensas del clero, no vacilando en internar en un convento al patriarca ruso Nikón (1667). Inició además una reforma de la administración estatal y una reordenación del ejército, además de promover la primera codificación escrita. Durante su reinado se la penetración rusa se extendió cada vez más en Asia que desde 1650 alcanzó los confines de China. En la segunda mitad del siglo XVII se produjo una peligrosa revuelta de los cosacos cuyo jefe Stepan Razjn organizó una banda armada que recorrió el interior de Rusia sublevando a su paso a los campesinos y a la plebe de las ciudades, en particular de la cuenca del Volga. Fue detenido a fines de 1670, gracias al empleo de tropas más modernamente adiestradas y armadas. También la gravísma carestía de 1670-1671 contribuyó a hundir el movimiento insurrecto: Razjn fue hecho prisionero y ajusticiado en Moscú el 24 de septiembre de 1671.</w:t>
      </w:r>
    </w:p>
    <w:p>
      <w:pPr>
        <w:pStyle w:val="TextBody"/>
        <w:ind w:firstLine="708"/>
        <w:rPr/>
      </w:pPr>
      <w:r>
        <w:rPr/>
        <w:t>El zar Feodor (1676-1682), se sirvió de tesis como las del serbio Kri</w:t>
      </w:r>
      <w:r>
        <w:rPr>
          <w:rFonts w:cs="Tahoma" w:ascii="Tahoma" w:hAnsi="Tahoma"/>
        </w:rPr>
        <w:t>ž</w:t>
      </w:r>
      <w:r>
        <w:rPr/>
        <w:t>hanié de trasladar la lucha del eje polaco al otomano. Tras la muerte del zar se produjo un periodo de instablidad por la ambición de su hija, Sofía hasta que en 1689 su hermanastro Pedro la derrocó y se proclamó zar. Su personalidad dominaría el país y daría un importante giro a la historia rusa.</w:t>
      </w:r>
    </w:p>
    <w:p>
      <w:pPr>
        <w:pStyle w:val="TextBody"/>
        <w:ind w:firstLine="708"/>
        <w:rPr/>
      </w:pPr>
      <w:r>
        <w:rPr/>
        <w:t>La figura de Pedro I el Grande (1689-1725) es la vez la de un monarca absoluto y la de un soberano iluminado, sus métodos fueron enérgicos y, a veces, brutales, siempre autoritarios aunque encaminados a la modernización y a la puesta al día de la tradicional sociedad rusa, muy cerrada y replegada en sí misma que no dudó en proceder radicalmente en sentido contrario. Instituyó embajadas permanentes en varias capitales extranjeras, que no había tenido hasta ahora y él mismo realizó una estancia de instrucción en el extranjero: Holanda e Inglaterra. A su regreso a Rusia en 1698 empezó a gobernar de modo autocrático. Después de iniciar si gobierno personal, se lanzó a una serie de iniciativas innovadoras, que tendían al objetivo de organizar y hacer funcionar más racionalmente el vasto cuerpo cuyo jefe era él. Prohibió el uso de los largos vestidos de moda asiática, mandó a muchos jóvenes a formarse al extranjero, en 1701 abrió en Moscú una escuela de navegación que en 1705 fue transferida a San Petesburgo como Academia Naval. Fueron fundadas las Academias de Artillería y de Ingeniería y de preocupó por los problemas de la instrucción instituyendo en las provincias un gran número de escuelas elementales, valiéndose de la colaboración de los eclesiásticos.</w:t>
      </w:r>
    </w:p>
    <w:p>
      <w:pPr>
        <w:pStyle w:val="TextBody"/>
        <w:ind w:firstLine="708"/>
        <w:rPr/>
      </w:pPr>
      <w:r>
        <w:rPr/>
        <w:t>Queriendo llevar a su país a primer rango mundial realizó numerosas reformas en todos los estamentos. Impuso un alistamiento más impersonal proporcional al número de habitantes, además de exigir que los reclutas se pusieran uniformes de estilo occidental, los impuestos extendidos a todas las clases sociales. Las exigencias de los diversos conflictos en que tomó parte el zar hicieran que cerca del 80 % del balance ruso fuese durante varios años absorbido por los costes militares, para obviar este déficit, además del monopolio de la sal y del tabaco, fue instituido un impuesto personal sobre cada campesino (realizando un censo con este propósito). No descuidó la formación de la flota que, a su muerte, la escuadra del Báltico, podía alinear unos cincuenta navíos de líneas regulares.</w:t>
      </w:r>
    </w:p>
    <w:p>
      <w:pPr>
        <w:pStyle w:val="TextBody"/>
        <w:ind w:firstLine="708"/>
        <w:rPr/>
      </w:pPr>
      <w:r>
        <w:rPr/>
        <w:t>Notable fue también su actuación en la economía y administración interna, adoptó los criterios mercantiles difundidos en el siglo XVII: los aranceles de importación fueron aumentados, se concedieron privilegios a los propietarios de oficinas y fabricantes. Se desarrolló la metalurgia y la industria de armamento y la textil. Los comercios se fomentaron con fuerza. En el plano administrativo el territorio ruso fue dividido en ocho circunscripciones y más tarde en diez y cada una subdivididas en zonas con un número determinado de contribuyentes y que llevó en 1719 a la institución de cincuenta provincias. Operaba en ellas una densa masa de funcionarios organizados en catorce grados: quienes alcanzaban el nivel de oficial superior ascendían a los derechos de la nobleza. En el vértice de esa jerarquía, Pedro I creó un Senado. También procedió a una reforma eclesiástica (1721): el patriarcado fue suprimido y sustituido por el Santo Sínodo, un &lt;colegio&gt; donde, al lado de los obispos, un procurador representaba el poder imperial. Con una ley del 5 de febrero de 1722 quiso regular la sucesión al trono y atribuirse el derecho a nombrar al nuevo zar, tenía relaciones tensas con su hijo Alejo, murió sin haberlo designado.</w:t>
      </w:r>
    </w:p>
    <w:p>
      <w:pPr>
        <w:pStyle w:val="TextBody"/>
        <w:ind w:firstLine="708"/>
        <w:rPr/>
      </w:pPr>
      <w:r>
        <w:rPr/>
        <w:t>En el plano internacional participó cada vez más y enderezó sus intereses hacia las dos desembocaduras marítimas que entonces apenas lamían los dominios rusos: el mar Negro y el Báltico. Suecia fue le principal adversario con el que tuvo que medir sus fuerzas. En la primera fase de la guerra iniciada en 1708, Carlos XII se adentró tanto en territorio ruso que llegó hasta el Dniéper. El zar detuvo la ofensiva en agosto del mismo año y al año siguiente derrotó a los suecos en Poltava que le permitió ocupar Livonia y Estonia además de los principales centros de Carelia. En la segunda fase, a partir de 1712, avanzó hasta Pomerania y Finlandia, antes de que su escuadra naval derrotase a la flota sueca (julio de 1714), pero sus aliados daneses, polacos y sajones no le secundaron en su intento de desembarcar en Suecia y tuvo que consentir en firmar la paz en Instad el 30 de agosto de 1721. en el frente meridional logró extender sus posesiones hasta las orillas occidentales del mar Caspio, conquistando Derbent y Bakú a expensas de Persia (1723).</w:t>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left="3540" w:hanging="3540"/>
        <w:rPr>
          <w:sz w:val="28"/>
        </w:rPr>
      </w:pPr>
      <w:r>
        <w:rPr>
          <w:sz w:val="28"/>
        </w:rPr>
        <w:t>UNIDAD DIDÁCTICA 5:</w:t>
        <w:tab/>
      </w:r>
    </w:p>
    <w:p>
      <w:pPr>
        <w:pStyle w:val="Heading2"/>
        <w:ind w:left="3540" w:hanging="3540"/>
        <w:rPr>
          <w:sz w:val="28"/>
        </w:rPr>
      </w:pPr>
      <w:r>
        <w:rPr>
          <w:sz w:val="28"/>
        </w:rPr>
        <w:t>la EXPANSIÓN europea en el siglo xviii</w:t>
      </w:r>
    </w:p>
    <w:p>
      <w:pPr>
        <w:pStyle w:val="Normal"/>
        <w:rPr>
          <w:sz w:val="28"/>
        </w:rPr>
      </w:pPr>
      <w:r>
        <w:rPr>
          <w:sz w:val="28"/>
        </w:rPr>
      </w:r>
    </w:p>
    <w:p>
      <w:pPr>
        <w:pStyle w:val="Normal"/>
        <w:rPr/>
      </w:pPr>
      <w:r>
        <w:rPr/>
      </w:r>
    </w:p>
    <w:p>
      <w:pPr>
        <w:pStyle w:val="Heading2"/>
        <w:spacing w:lineRule="auto" w:line="360"/>
        <w:ind w:left="720" w:hanging="0"/>
        <w:rPr>
          <w:sz w:val="26"/>
        </w:rPr>
      </w:pPr>
      <w:r>
        <w:rPr>
          <w:sz w:val="26"/>
        </w:rPr>
        <w:t>TEMA 1:</w:t>
        <w:tab/>
        <w:t>el crecimiento demográfico</w:t>
      </w:r>
    </w:p>
    <w:p>
      <w:pPr>
        <w:pStyle w:val="Heading2"/>
        <w:spacing w:lineRule="auto" w:line="360"/>
        <w:ind w:left="709" w:hanging="0"/>
        <w:rPr>
          <w:sz w:val="26"/>
        </w:rPr>
      </w:pPr>
      <w:r>
        <w:rPr>
          <w:sz w:val="26"/>
        </w:rPr>
        <w:t xml:space="preserve">TEMA 2: </w:t>
        <w:tab/>
        <w:t>el crecimiento económico</w:t>
      </w:r>
    </w:p>
    <w:p>
      <w:pPr>
        <w:pStyle w:val="Heading2"/>
        <w:spacing w:lineRule="auto" w:line="360"/>
        <w:ind w:left="709" w:hanging="0"/>
        <w:rPr>
          <w:sz w:val="26"/>
        </w:rPr>
      </w:pPr>
      <w:r>
        <w:rPr>
          <w:sz w:val="26"/>
        </w:rPr>
        <w:t xml:space="preserve">TEMA 3: </w:t>
        <w:tab/>
        <w:t>LA crisis de la conciencia europea</w:t>
      </w:r>
    </w:p>
    <w:p>
      <w:pPr>
        <w:pStyle w:val="Heading2"/>
        <w:spacing w:lineRule="auto" w:line="360"/>
        <w:ind w:left="709" w:hanging="0"/>
        <w:rPr>
          <w:sz w:val="26"/>
        </w:rPr>
      </w:pPr>
      <w:r>
        <w:rPr>
          <w:sz w:val="26"/>
        </w:rPr>
        <w:t xml:space="preserve">TEMA 4: </w:t>
        <w:tab/>
        <w:t>la cultura de la ilustración</w:t>
      </w:r>
    </w:p>
    <w:p>
      <w:pPr>
        <w:pStyle w:val="Heading2"/>
        <w:spacing w:lineRule="auto" w:line="360"/>
        <w:ind w:left="709" w:hanging="0"/>
        <w:rPr>
          <w:sz w:val="26"/>
        </w:rPr>
      </w:pPr>
      <w:r>
        <w:rPr>
          <w:sz w:val="26"/>
        </w:rPr>
        <w:t xml:space="preserve">TEMA 5: </w:t>
        <w:tab/>
        <w:t>Los europeos en américa</w:t>
      </w:r>
    </w:p>
    <w:p>
      <w:pPr>
        <w:pStyle w:val="Heading2"/>
        <w:spacing w:lineRule="auto" w:line="360"/>
        <w:ind w:left="709" w:hanging="0"/>
        <w:rPr>
          <w:sz w:val="26"/>
        </w:rPr>
      </w:pPr>
      <w:r>
        <w:rPr>
          <w:sz w:val="26"/>
        </w:rPr>
        <w:t xml:space="preserve">TEMA 6: </w:t>
        <w:tab/>
        <w:t>los europeos en asia</w:t>
      </w:r>
      <w:r>
        <w:br w:type="page"/>
      </w:r>
    </w:p>
    <w:p>
      <w:pPr>
        <w:pStyle w:val="Normal"/>
        <w:rPr/>
      </w:pPr>
      <w:r>
        <w:rPr>
          <w:rFonts w:cs="Comic Sans MS" w:ascii="Comic Sans MS" w:hAnsi="Comic Sans MS"/>
          <w:b/>
          <w:bCs/>
        </w:rPr>
        <w:t xml:space="preserve">TEMA 1: </w:t>
      </w:r>
      <w:r>
        <w:rPr>
          <w:rFonts w:cs="Comic Sans MS" w:ascii="Comic Sans MS" w:hAnsi="Comic Sans MS"/>
          <w:b/>
          <w:bCs/>
          <w:caps/>
        </w:rPr>
        <w:t>el crecimiento demográfico</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La demografía es la primera dimensión que hay que evocar, en ella se verificaron cambios bastante importantes que influyeron en casi todos los sentidos de la vida  colectiva, aunque de forma específica en lo económico y en lo social. En este siglo existieron relaciones evidentes entre la demografía y la situación internacional en Europa, que registró un incremento notable de población, debido, en gran parte, a la mejora casi total de las condiciones higiénicas y en varios casos urbanas, además de una mayor incidencia de los conocimientos y de las prevenciones de naturaleza médica. Hay que señalar que las dos últimas oleadas de pestes afectaron a Europa precisamente al inicio del siglo XVIII, una invadiendo en los años 1708-1711 las regiones centroseptentrionales y la otra, en 1720-1721 particularmente el sur de Francia.</w:t>
      </w:r>
    </w:p>
    <w:p>
      <w:pPr>
        <w:pStyle w:val="TextBody"/>
        <w:ind w:firstLine="708"/>
        <w:rPr/>
      </w:pPr>
      <w:r>
        <w:rPr/>
        <w:t>Parece que hasta el año 1740 aproximadamente el crecimiento de la población europea fue más bien irregular y probablemente no de gran entidad. A partir de 1760, en ciertas regiones como los Países Bajos, Alsacia y Prusia se asistió a reflujos parciales de la consistencia demográfica. Si se considera el caso francés, se puede poner de relieve una disminución entre 1690 y 1720 y una situación de estancamiento en las dos décadas siguientes. Los flujos en este sector estaban en relación con los comportamientos colectivos que en las distintas áreas se podían observar por lo que se refiere al matrimonio. En las zonas más occidentales de Europa se tiene más en cuenta las exigencias vinculadas con el nivel de vida: estas exigencias indujeron a veces a un índice más bajo de natalidad, pero por otra parte pudieron  contribuir a hacer que las poblaciones aprovecharan en mayor grado las oportunidades ofrecidas por las nuevas tecnologías agrícolas e industriales. En esos países de Occidente persistía una costumbre que preveía un matrimonio bastante tardío y menos generalizado. En el este y sur de Europa, el matrimonio más bien precoz y casi universal generaba un número de hijos más elevado.</w:t>
      </w:r>
    </w:p>
    <w:p>
      <w:pPr>
        <w:pStyle w:val="TextBody"/>
        <w:ind w:firstLine="708"/>
        <w:rPr/>
      </w:pPr>
      <w:r>
        <w:rPr/>
        <w:t>El fuerte incremento demográfico de las regiones del este y del noroeste europeos estuvo relacionado con la colonización de nuevas tierras y con el asentamiento de la población en zonas casi vírgenes. Debe mencionarse el caso de los habitantes de Rusia, que pasaron de doce millones desde 1690 a quince desde 1725 y treinta desde finales del siglo XVIII.</w:t>
      </w:r>
    </w:p>
    <w:p>
      <w:pPr>
        <w:pStyle w:val="TextBody"/>
        <w:ind w:firstLine="708"/>
        <w:rPr/>
      </w:pPr>
      <w:r>
        <w:rPr/>
        <w:t>Otra situación que merece ser puesta de relieve es el caso de Inglaterra, donde los progresos de la higiene personal, familiar y urbana fueron indiscutiblemente notables. En este país el momento del matrimonio tendió a ser anticipado y, por otro, la revolución agrícola redujo claramente la incidencia de la carestía y aseguró un mejor aprovisionamiento alimenticio. El índice de natalidad se mantuvo alto a partir de 1720 y el de mortalidad descendió. La población excedente del campo se estableció en parte en centros urbanos costeros o del interior, se asistió así en Inglaterra a casos de rápidos incrementos de la población en varias ciudades: Londres paso de 575.000 hab. En 1700 a 948.000 en 1800, Edimburgo de 36.000 a 83.000, Manchester de 8.000 a 84.000, Glasgow de 13.000 a 70.000, etc.</w:t>
      </w:r>
    </w:p>
    <w:p>
      <w:pPr>
        <w:pStyle w:val="TextBody"/>
        <w:ind w:firstLine="708"/>
        <w:rPr/>
      </w:pPr>
      <w:r>
        <w:rPr/>
        <w:t xml:space="preserve">En Italia la tendencia de las aglomeraciones corresponde a la regla normal de Occidente, la comparación de sus poblaciones con los centros ingleses resulta bastante elocuente: Nápoles pasó de 300.000 a 430.000, Roma de 135.000 a 153.000, Milán de 125.000 a 135.000, Turín de 40.000 a 82.000, Livorno de 23.000 a 53.000, etc. Con todo, la población global de la península italiana registró un incremento notable en el transcurso del siglo XVIII, pasando de trece millones en 1700 a diecisiete en 1770 y a veinte a partir de 1820. </w:t>
      </w:r>
    </w:p>
    <w:p>
      <w:pPr>
        <w:pStyle w:val="TextBody"/>
        <w:ind w:firstLine="708"/>
        <w:rPr/>
      </w:pPr>
      <w:r>
        <w:rPr/>
        <w:t>También fue en aumento la población global de Francia que pasó en el transcurso del siglo XVIII de 19 a 26 millones: París pasó de 500.000 hab. En 1700 a 550.000 en 1800, Lyon de 97.000 a 109.000, Burdeos de 45.000 a 96.000, Nantes de 47.000 a 77.000, Ruán de 50.000 a 80.000, etc. Los aumentos notables se verificaron solamente en los puertos atlánticos, que se beneficiaron de las fortunas coloniales del país.</w:t>
      </w:r>
    </w:p>
    <w:p>
      <w:pPr>
        <w:pStyle w:val="TextBody"/>
        <w:ind w:firstLine="708"/>
        <w:rPr/>
      </w:pPr>
      <w:r>
        <w:rPr/>
        <w:t>El proceso demográfico de los centros de área germánica estuvo caracterizado por el gran ascenso de sus capitales: Viena de 114.000 a 247.000, Berlín de 55.000 a 172.000, Hamburgo de 70.000 a 130.000, Frankfurt de 28.000 a 48.000, Augsburgo de 21.000 a 30.000, etc.</w:t>
      </w:r>
    </w:p>
    <w:p>
      <w:pPr>
        <w:pStyle w:val="TextBody"/>
        <w:ind w:firstLine="708"/>
        <w:rPr/>
      </w:pPr>
      <w:r>
        <w:rPr/>
        <w:t>No muy diferente fue la evolución de las ciudades españolas: Madrid de 140.000 a 168.000, Barcelona de 34.000 a 100.000, Valencia de 50.000 a 80.000, Sevilla de 72.000 a 96.000, Cádiz de 40.000 a 70.000, etc. La población española pasó de 7.400.000 de 1750 a 10.400.000 en 1787, la del imperio de los Habsburgo ascendió a 24 millones gracias a la nuevas conquistas italianas y eslavas.</w:t>
      </w:r>
    </w:p>
    <w:p>
      <w:pPr>
        <w:pStyle w:val="TextBody"/>
        <w:ind w:firstLine="708"/>
        <w:rPr/>
      </w:pPr>
      <w:r>
        <w:rPr/>
        <w:t>Polonia permitió al estado prusiano contar desde 1740 con cinco millones y medio. En cambio en antiguo establecimiento urbano de la región correspondiente a la actual Bélgica no siguió el ritmo europeo: Bruselas paso de 80.000 en 1700 a 60.000 en 1800, Amberes de 67.000 a 62.000, Gante de 52.000 a 55.000, Lieja de 45.000 a 55.000 y Brujas de 35.000 a 31.000.</w:t>
      </w:r>
    </w:p>
    <w:p>
      <w:pPr>
        <w:pStyle w:val="TextBody"/>
        <w:ind w:firstLine="708"/>
        <w:rPr/>
      </w:pPr>
      <w:r>
        <w:rPr/>
        <w:t>En la parte oriental de Europa, destacamos: Moscú de 130.000 a 300.000, san Petersburgo de 2.000 a 220.000, Praga de 48.000 a 79.000, Varsovia de 40.000 a 60.000, Bucarest de 45.000 a 50.000, Dantzig de 40.000 a 37.000, etc.</w:t>
      </w:r>
    </w:p>
    <w:p>
      <w:pPr>
        <w:pStyle w:val="TextBody"/>
        <w:ind w:firstLine="708"/>
        <w:rPr/>
      </w:pPr>
      <w:r>
        <w:rPr/>
        <w:t>Finalmente, es significativa la relación que en varios países europeos subsistía entre los miembros de la nobleza y el conjunto de la población. La más alta, entre 7 % y 18 % se encontraba en España, seguida por Hungría (4,6%) y Rusia (3 %). Mientras que en Italia, Francia e Inglaterra esa relación giraba alrededor del 1%. El extremo más bajo se registraba en Suecia (0,5 %). En el conjunto del continente, sobre 170-190 millones de habitantes, los nobles oscilaban entre los 4 y 5 millones.</w:t>
      </w:r>
      <w:r>
        <w:br w:type="page"/>
      </w:r>
    </w:p>
    <w:p>
      <w:pPr>
        <w:pStyle w:val="Normal"/>
        <w:rPr/>
      </w:pPr>
      <w:r>
        <w:rPr>
          <w:rFonts w:cs="Comic Sans MS" w:ascii="Comic Sans MS" w:hAnsi="Comic Sans MS"/>
          <w:b/>
          <w:bCs/>
        </w:rPr>
        <w:t xml:space="preserve">TEMA 2: </w:t>
      </w:r>
      <w:r>
        <w:rPr>
          <w:rFonts w:cs="Comic Sans MS" w:ascii="Comic Sans MS" w:hAnsi="Comic Sans MS"/>
          <w:b/>
          <w:bCs/>
          <w:caps/>
        </w:rPr>
        <w:t>el crecimiento económico</w:t>
      </w:r>
      <w:r>
        <w:rPr>
          <w:rFonts w:cs="Comic Sans MS" w:ascii="Comic Sans MS" w:hAnsi="Comic Sans MS"/>
          <w:sz w:val="22"/>
        </w:rPr>
        <w:t>.</w:t>
      </w:r>
    </w:p>
    <w:p>
      <w:pPr>
        <w:pStyle w:val="TextBody"/>
        <w:rPr>
          <w:rFonts w:ascii="Comic Sans MS" w:hAnsi="Comic Sans MS" w:cs="Comic Sans MS"/>
          <w:sz w:val="22"/>
        </w:rPr>
      </w:pPr>
      <w:r>
        <w:rPr>
          <w:rFonts w:cs="Comic Sans MS"/>
          <w:sz w:val="22"/>
        </w:rPr>
      </w:r>
    </w:p>
    <w:p>
      <w:pPr>
        <w:pStyle w:val="TextBody"/>
        <w:rPr>
          <w:u w:val="single"/>
        </w:rPr>
      </w:pPr>
      <w:r>
        <w:rPr>
          <w:u w:val="single"/>
        </w:rPr>
        <w:t>Agricultura</w:t>
      </w:r>
    </w:p>
    <w:p>
      <w:pPr>
        <w:pStyle w:val="TextBody"/>
        <w:ind w:firstLine="708"/>
        <w:rPr/>
      </w:pPr>
      <w:r>
        <w:rPr/>
        <w:t>El siglo XVIII es el último siglo de la historia de Europa  occidental del que se puede afirmar todavía que las actividades económicas estuvieron dominadas por la tierra. En todos los países representaba la máxima parte del capital productivo.</w:t>
      </w:r>
    </w:p>
    <w:p>
      <w:pPr>
        <w:pStyle w:val="TextBody"/>
        <w:ind w:firstLine="708"/>
        <w:rPr/>
      </w:pPr>
      <w:r>
        <w:rPr/>
        <w:t>El tanto por ciento de los campesinos era al menos del 80 % de la Francia prerrevolucionaria, el 75 % tanto en Polonia como en Rusia y no era muy inferior en Inglaterra. En este siglo, un aumento del catastro repercutía de un modo muy fuerte en la demanda de manufacturas industriales. Las formas de la propiedad y del cultivo de la tierra se hallaban en la base de la sociedad y repercutían también en el plano político, donde los gobierno europeos fueron inducidos a favorecer la agricultura como fuente de la potencia económica. El siglo XVIII fue el siglo de la fisiocracia, los fisiócratas sostuvieron en particular que para estimular la agricultura era necesario favorecer el libre comercio de cereales, además de promover el desarrollo de carreteras y la creación de canales. También estuvo caracterizado por el aumento de la producción, comprendida la de los intereses industriales (cáñamo, moras, lino). Si en la primera mitad el siglo el crecimiento fue debido a la roturación de terrenos, sobre todo en Inglaterra ésta fue luego la causa que llevó a los progresos tecnológicos.</w:t>
      </w:r>
    </w:p>
    <w:p>
      <w:pPr>
        <w:pStyle w:val="TextBody"/>
        <w:ind w:firstLine="708"/>
        <w:rPr/>
      </w:pPr>
      <w:r>
        <w:rPr/>
        <w:t>En la producción agrícola de ese periodo los aldeanos decidían tanto los productos que se iban a cultivar como las fechas de arado, siembra y cosecha. Esto dificultaba la experimentación de nuevos métodos, señalando que la persistencia de campos abiertos y del sistema de cultivo «comunal» constituyó en todas partes un obstáculo a la introducción de mejores prácticas agrícolas. Por otra parte el desarrollo de la propiedad exclusiva de la tierra era rechazado por los miembros más pobres de la comunidad campesina, cuya posibilidad de subsistencia estaba vinculada a los bienes comunes de cada pueblo. Estos sistemas tradicionales de cultivo , sin embargo, eran muy poco aptos para responder de manera satisfactoria a un aumento de población continuo.</w:t>
      </w:r>
    </w:p>
    <w:p>
      <w:pPr>
        <w:pStyle w:val="TextBody"/>
        <w:ind w:firstLine="708"/>
        <w:rPr/>
      </w:pPr>
      <w:r>
        <w:rPr/>
        <w:t>En ciertas regiones europeas existía aún mucha tierra abandonada, que el aumento de la población inducía a cultivar. En la Europa del Norte se recurrió a un sistema particular de conducción (Koppelwirtschaft) para coordinar mejor el gobierno de los terrenos de pasto y de las tierras destinadas a ser aradas, superando la distinción entre campos comunes, campos del campesinado y campos sin cultivar. En Inglaterra se recurrió a los cercados (enclosures), promovido por los grandes propietarios, se benefició del apoyo del Parlamento y del gobierno. El derecho a los cercados fue acompañado por la subdivisión de los terrenos comunales y por el aumento creciente de crisis para los pequeños propietarios agrícolas (yeomen), que hasta entonces habían sacado provecho del uso de esas tierras comunitarias. Estos campesinos se vieron obligados a vender sus tierras y a convertirse en asalariados agrícolas o bien en trabajadores de las ciudades.</w:t>
      </w:r>
    </w:p>
    <w:p>
      <w:pPr>
        <w:pStyle w:val="TextBody"/>
        <w:ind w:firstLine="708"/>
        <w:rPr/>
      </w:pPr>
      <w:r>
        <w:rPr/>
        <w:t>En extensas zonas de Europa se utilizaba la llamada «rotación trienal», pero se empezaban a difundir innovaciones con respecto a este sistema, la introducción de nuevas hierbas de forraje (trébol, hierba medicinal y nabos) aumentó la producción del suelo gracias a las propiedades de ese cultivo. Su desarrollo contribuyó a mejorar la crianza y la selección delas semillas.</w:t>
      </w:r>
    </w:p>
    <w:p>
      <w:pPr>
        <w:pStyle w:val="TextBody"/>
        <w:ind w:firstLine="708"/>
        <w:rPr/>
      </w:pPr>
      <w:r>
        <w:rPr/>
        <w:t xml:space="preserve">En el plano de la tecnología hay que mencionar el uso del arado de hierro y la siembra por el método de perforación. </w:t>
      </w:r>
    </w:p>
    <w:p>
      <w:pPr>
        <w:pStyle w:val="TextBody"/>
        <w:ind w:firstLine="708"/>
        <w:rPr/>
      </w:pPr>
      <w:r>
        <w:rPr/>
        <w:t>En el cultivo el maíz se difundió en Languedoc y Rusia Meridional, el girasol en Bulgaria y el tabaco en los Países Bajos austriacos y Ucrania. Decisiva fue la presencia de la patata ya ampliamente difundida. En la crianza los merinos españoles llegaron a varios países del continente europeo, desde Prusia y Suecia.</w:t>
      </w:r>
    </w:p>
    <w:p>
      <w:pPr>
        <w:pStyle w:val="TextBody"/>
        <w:ind w:firstLine="708"/>
        <w:rPr/>
      </w:pPr>
      <w:r>
        <w:rPr/>
        <w:t>La agricultura afectaba de modo directo, amplio y profundo a las relaciones entre los hombres. Desde Francia hasta Rusia y desde España hasta Austria, el interés del propietario noble era casi por norma introducir cambios o mejoras que no amenazasen el sistema social cuyo principal beneficiario era él mismo.</w:t>
      </w:r>
    </w:p>
    <w:p>
      <w:pPr>
        <w:pStyle w:val="TextBody"/>
        <w:ind w:firstLine="708"/>
        <w:rPr/>
      </w:pPr>
      <w:r>
        <w:rPr/>
        <w:t>La revolución agrícola inglesa, además de un conjunto de innovaciones técnicas, trajo que los grandes propietarios de tierras confiaban sus posesiones a arrendatarios ricos que empleaban a trabajadores asalariados. El pequeño propietario iba desapareciendo, como la nueva agricultura inglesa exigía capitales, éste veía que le convenía más vender y convertirse en arrendatario, este último se convirtió en el símbolo de un personaje nuevo y reconocido, que alcanzaba un rango social de gentilhombre en virtud del dinero que sabía ganar con su propia capacidad y espíritu emprendedor.</w:t>
      </w:r>
    </w:p>
    <w:p>
      <w:pPr>
        <w:pStyle w:val="TextBody"/>
        <w:ind w:firstLine="708"/>
        <w:rPr/>
      </w:pPr>
      <w:r>
        <w:rPr/>
        <w:t>Mientras los gentilhombres ingleses habían sido parte determinante en el despegue agrícola de su país en sentido capitalista, en varias partes del continente la nobleza mantuvo una concepción consciente y coherente de su posición especial en la sociedad. En Francia alrededor del 20 o 25 % de la tierra pertenecía a los nobles, el 15 % a los burgueses, el 10 % al clero y el 55 % a los campesinos. Los campesinos franceses no eran propietarios de tierras en el sentido moderno del término, puesto que estaban sujetos a la carga de obligaciones financieras con respecto al seigneur, que giraba en torno al 30-40 % de sus rentas. La aspiración a librarse de tales gravámenes fue la mayor fuerza que animó a la revolución campesina de 1789. En España, sólo los «grandes» estaban exentos de impuestos, los noble menores (hidalgos) estaban sujetos a ellos. Los señores castellanos arrendaban sus tierras con contratos de larga duración, en cambio, en Aragón y Cataluña los propietarios cultivaban aún gran parte de sus posesiones. En Andalucía, los trabajadores sin tierras constituían las cinco sextas partes de la población. A partir de 1759, el gobierno, quitando el privilegio de la Mesta, promovió en Castilla el arado de las tierras. La agricultura hizo innegables progresos en Italia, entre mejoras, roturas y deforestaciones, aunque todo ello fue en beneficio de los grandes propietarios y de la burguesía establecida en el campo. La política agrícola de los Habsburgo consistió en promover la formación de una clase de campesinos propietarios. El área germánica se podía dividir en dos zonas agrícolas: la del oeste del Elba, donde prevalecía la dirección de las tierras por parte de los campesinos y la oriental, caracterizada por extensas fincas nobles cultivadas por siervos. La economía de los grandes dominios rurales húngaros siguió siendo patriarcal, autosuficiente y aislada por la escasez de carreteras, la nobleza húngara poseía el 60 % de las tierras y en Polonia el 78 %, cuyos propietarios nobles se enriquecían con el mercado del trigo y con la destilación. Rusia era el país en que el gobierno central dejaba en mayor grado a los campesinos en manos de los nobles, sometidos a una servidumbre rigurosa, privados de identidad civil y sometidos a la justicia de los nobles, constituían casi un tercio de la población rusa a fines del siglo XVIII.</w:t>
      </w:r>
    </w:p>
    <w:p>
      <w:pPr>
        <w:pStyle w:val="TextBody"/>
        <w:rPr/>
      </w:pPr>
      <w:r>
        <w:rPr/>
      </w:r>
    </w:p>
    <w:p>
      <w:pPr>
        <w:pStyle w:val="TextBody"/>
        <w:rPr>
          <w:u w:val="single"/>
        </w:rPr>
      </w:pPr>
      <w:r>
        <w:rPr>
          <w:u w:val="single"/>
        </w:rPr>
        <w:t>Comercios e Industrias.</w:t>
      </w:r>
    </w:p>
    <w:p>
      <w:pPr>
        <w:pStyle w:val="TextBody"/>
        <w:ind w:firstLine="708"/>
        <w:rPr/>
      </w:pPr>
      <w:r>
        <w:rPr/>
        <w:t>En el siglo XVIII se produjo un claro progreso comercial, manufacturero y crediticio. Este desarrollo económico se dio particularmente en algunos países de la Europa occidental, donde se registró un incremento de las personas empleadas en las manufacturas.</w:t>
      </w:r>
    </w:p>
    <w:p>
      <w:pPr>
        <w:pStyle w:val="TextBody"/>
        <w:ind w:firstLine="708"/>
        <w:rPr/>
      </w:pPr>
      <w:r>
        <w:rPr/>
        <w:t>Los progresos estuvieron vinculados con los de los intercambios, con la aceleración de los transportes y con la mejora de las instalaciones portuarias. Los comercios internacionales seguían aún en primer lugar las vías marítimas, hasta el punto de que las naves europeas transportaron cerca del 75 % del valor conjunto del comercio mundial. El sector más dinámico fue el de los tráficos de productos coloniales, los puertos a los que afluían esos productos eran Londres, Liverpool, Bristol, Burdeos, Nantes, Ámsterdam y Copenhague y a partir de  1770 lo fueron también Hamburgo y Bremen. Entre 1780 y 1790, el 40 % del tonelaje conjunto de los navíos mercantes europeos hacía ondear la bandera inglesa o la francesa. Los grandes veleros del siglo XVIII eran una de las obras maestras de la tecnología europea.</w:t>
      </w:r>
    </w:p>
    <w:p>
      <w:pPr>
        <w:pStyle w:val="TextBody"/>
        <w:ind w:firstLine="708"/>
        <w:rPr/>
      </w:pPr>
      <w:r>
        <w:rPr/>
        <w:t xml:space="preserve">En Francia, el tráfico global del país se quintuplicó entre 1715 y 1789, las exportaciones aumentaron de forma considerables, nuevas elites de empresarios burgueses se impusieron mientras la potencia financiera del estado —de precios y población constante— aumentaba sólo un 10 % entre 1698 y 1788. </w:t>
      </w:r>
    </w:p>
    <w:p>
      <w:pPr>
        <w:pStyle w:val="TextBody"/>
        <w:ind w:firstLine="708"/>
        <w:rPr/>
      </w:pPr>
      <w:r>
        <w:rPr/>
        <w:t>En Inglaterra, hay que referirse a las Actas de Navegación bajo cuya protección el comercio exterior y el colonial conocieron una expansión notable. Walpole abolió gran parte de los aranceles sobre las exportaciones y además incentivó con premiso, influyendo positivamente sobre las actividades industriales. Para impedir la subida de salarios, adoptó una ley que prohibía las asociaciones de obreros. Se convertía en un ciudadano más que respetable quien había hecho fortuna en ultramar, a pesar de los métodos utilizados. Las llegadas de oro procedente de las minas  brasileñas, recientemente descubiertas, hicieron de Londres el mercado monetario mundial. El crecimiento de la economía mercantil británica sacó su mayor provecho de las campañas militares coloniales y del uso afortunado de las fuerzas navales.</w:t>
      </w:r>
    </w:p>
    <w:p>
      <w:pPr>
        <w:pStyle w:val="TextBody"/>
        <w:ind w:firstLine="708"/>
        <w:rPr/>
      </w:pPr>
      <w:r>
        <w:rPr/>
        <w:t>Los grandes competidores de los ingleses en el siglo XVII, los holandeses, estaban ya en franca decadencia. A partir de 1700, en particular los comercios de Hamburgo y Bremen se estaban imponiendo en perjuicio de los de las Provincias Unidas. En el transcurso del siglo XVIII, Ámsterdam mantuvo aún, la primacía en el campo bancario y financiero internacional.</w:t>
      </w:r>
    </w:p>
    <w:p>
      <w:pPr>
        <w:pStyle w:val="TextBody"/>
        <w:ind w:firstLine="708"/>
        <w:rPr/>
      </w:pPr>
      <w:r>
        <w:rPr/>
        <w:t>Durante todo el siglo XVIII el mercantilismo de cuño propio del siglo anterior persistió en Francia, el país seguía siendo un mosaico de aranceles, reglamentaciones y medidas diferentes. Las regiones situadas en las inmediaciones de Lille y Ruán estaban entra las zonas más industrializadas del continente (con Barcelona, Ginebra, Zúrich   y Génova). París, además, aparecía como un gran centro de mercado entre las grandes capitales, al lado de Ámsterdam, Ginebra o Frankfurt. El mercado de las capitales tuvo escasa incidencia en el desarrollo de la industria rural francesa. De hecho, el trabajo urbano era más costoso que el rural y los comerciantes de las ciudades otorgaban voluntariamente créditos a las industrial rurales(sobre todo textiles). Lyón y París figuraban como  las más importantes ciudades manufactureras del continente. El desarrollo del puerto de Le Havre favoreció también la industria algodonera normanda, aunque los tejidos de algodón no fueron tan importantes como en Inglaterra, en Francia siguió prevaleciendo la elaboración de la seda, la lana y el lino.</w:t>
      </w:r>
    </w:p>
    <w:p>
      <w:pPr>
        <w:pStyle w:val="TextBody"/>
        <w:ind w:firstLine="708"/>
        <w:rPr/>
      </w:pPr>
      <w:r>
        <w:rPr/>
        <w:t>En las regiones de Valencia y Cataluña se registró a finales de 1750 un florecimiento de las actividades relacionadas con el algodón y la seda. La transformación industrial catalana caracterizó la situación española y su relación con un satisfactorio mercado colonial de exportación facilitó la transformación de las industrias textiles rurales en actividades más mecanizadas.</w:t>
      </w:r>
    </w:p>
    <w:p>
      <w:pPr>
        <w:pStyle w:val="TextBody"/>
        <w:ind w:firstLine="708"/>
        <w:rPr/>
      </w:pPr>
      <w:r>
        <w:rPr/>
        <w:t>En Austria, la emperatriz María Teresa intento también promover el surgimiento de las manufacturas textiles. Con todo, hasta finales del siglo XVIII, cuando el proceso de hilatura del algodón se pudo desarrollar rápidamente en Bohemia, la elaboración del lino, la lana y el algodón siguió siendo una ocupación rural invernal.</w:t>
      </w:r>
    </w:p>
    <w:p>
      <w:pPr>
        <w:pStyle w:val="TextBody"/>
        <w:ind w:firstLine="708"/>
        <w:rPr/>
      </w:pPr>
      <w:r>
        <w:rPr/>
        <w:t>Se ha observado que a mediados del siglo XVIII los europeos disponían ya de una fuerza motriz cinco veces superior a las de los chinos. Las transformaciones eran lentas: basta citar el empleo del coque en la metalurgia, conocido desde el inicio del siglo XVII, aunque aprovechado sólo a partir de 1680. el uso del coque para la fusión del hierro se difundió en Inglaterra, donde el carbón de madera costaba mucho; se recurrió menos a él en Francia, donde los yacimientos de carbón fósil estaban bastante dispersos y distantes del mineral. El primer avance de la siderurgia británica se sitúa alrededor de 1760: fue seguido por un nuevo avance en 1780. La cantidad de carbón fósil extraída en Inglaterra, Gales y Escocia se triplicó entre 1680 y 1780. en lugar de hornos pequeños comenzaron a aparecer los altos hornos, los capitales invertidos, además de la capacidad productiva, eran claramente mayores, tanto en Inglaterra, donde la primera fusión con el coque fue realizada por Abraham Darby en 1735, como en Francia, que en 1785, Ignace de Wendel instaló los altos hornos de Le Creusot.</w:t>
      </w:r>
    </w:p>
    <w:p>
      <w:pPr>
        <w:pStyle w:val="TextBody"/>
        <w:ind w:firstLine="708"/>
        <w:rPr/>
      </w:pPr>
      <w:r>
        <w:rPr/>
        <w:t>En los demás países del continente europeo la industria del hierro siguió estando durante mucho tiempo sujeta a los viejos procedimientos. Federico II indujo a William Wilkinson a crear en los confines de la Silesia prusiana unos hornos para producir cañones en que se usaba hierro fundido con el coque. Hasta 1775, el hierro importado de Suecia y de Rusia había aún dominado el mercado inglés: las transformaciones tecnológicas invirtieron entonces el proceso. Mientras Francia produjo 132.000 tm de hierro en 1796, la siderurgia de los Urales proporcionó 160.000 tm.</w:t>
      </w:r>
    </w:p>
    <w:p>
      <w:pPr>
        <w:pStyle w:val="TextBody"/>
        <w:ind w:firstLine="708"/>
        <w:rPr/>
      </w:pPr>
      <w:r>
        <w:rPr/>
      </w:r>
      <w:r>
        <w:br w:type="page"/>
      </w:r>
    </w:p>
    <w:p>
      <w:pPr>
        <w:pStyle w:val="Normal"/>
        <w:rPr/>
      </w:pPr>
      <w:r>
        <w:rPr>
          <w:rFonts w:cs="Comic Sans MS" w:ascii="Comic Sans MS" w:hAnsi="Comic Sans MS"/>
          <w:b/>
          <w:bCs/>
        </w:rPr>
        <w:t xml:space="preserve">TEMA 3: </w:t>
      </w:r>
      <w:r>
        <w:rPr>
          <w:rFonts w:cs="Comic Sans MS" w:ascii="Comic Sans MS" w:hAnsi="Comic Sans MS"/>
          <w:b/>
          <w:bCs/>
          <w:caps/>
        </w:rPr>
        <w:t>la crisis de la conciencia europea</w:t>
      </w:r>
      <w:r>
        <w:rPr>
          <w:rFonts w:cs="Comic Sans MS" w:ascii="Comic Sans MS" w:hAnsi="Comic Sans MS"/>
          <w:sz w:val="22"/>
        </w:rPr>
        <w:t>.</w:t>
      </w:r>
    </w:p>
    <w:p>
      <w:pPr>
        <w:pStyle w:val="TextBody"/>
        <w:ind w:firstLine="708"/>
        <w:rPr>
          <w:rFonts w:ascii="Comic Sans MS" w:hAnsi="Comic Sans MS" w:cs="Comic Sans MS"/>
          <w:sz w:val="22"/>
        </w:rPr>
      </w:pPr>
      <w:r>
        <w:rPr>
          <w:rFonts w:cs="Comic Sans MS"/>
          <w:sz w:val="22"/>
        </w:rPr>
      </w:r>
    </w:p>
    <w:p>
      <w:pPr>
        <w:pStyle w:val="TextBody"/>
        <w:ind w:firstLine="708"/>
        <w:rPr/>
      </w:pPr>
      <w:r>
        <w:rPr/>
        <w:t>El siglo XVIII constituyó un periodo de acentuada presencia y de expansión posterior de las potencias europeas en los continentes asiático y americano. No puede decirse que los conflictos que se produjeron en suelo europeo fueran más importantes que los que se produjeron más allá de los océanos, el principio siempre fue el mismo: el afán de engrandecerse a expensas de los más débiles. Pero, existió una diferencia notable, en los territorios colonizados en ultramar existió por lo menos uno que supo reivindicar su autonomía y finalmente imponer a la madre patria su propia independencia. En Europa, en cambio, ninguna guerra fue redimida por un atisbo de idealismo, todas fueron la expresión directa de cínicos cálculos o de numerosos regateos. Además, en el siglo XVIII, apareció el brutal proyecto de disgregar los estados ajenos, de repartirse su territorio con desprecio de los vínculos que habían mantenido unidas a sus poblaciones.</w:t>
      </w:r>
    </w:p>
    <w:p>
      <w:pPr>
        <w:pStyle w:val="TextBody"/>
        <w:ind w:firstLine="708"/>
        <w:rPr/>
      </w:pPr>
      <w:r>
        <w:rPr/>
        <w:t>Dentro del arte de guerrear, se asumieron nuevos caracteres, la formación de los oficiales y cuadros militares fue asumida por los estados en un grado bastante más alto que anteriormente, sobre todo en las fuerzas de tierra, el mantenimiento de los ejércitos desempeñó una función capital en la promoción social e intelectual de una franja no menospreciable de la población. Las fuerzas armadas se convirtieron cada vez más en un conjunto de cuerpos de oficios, que exigían un largo aprendizaje para adiestrarse e ingentes costes para mantenerse y equiparse. De ello derivó que los comandantes dudaron cada vez más  que antes en poner en peligro la consistencia de su ejército e intentaron, a menudo, proceder a la ocupación del territorio conquistado a fin de constituirlo como prueba para los tratados diplomáticos. Los ejércitos contaron con sus propias reservas de víveres y de municiones. En el plano táctico, el fusil tomó definitivamente la delantera a las armas individuales y los ataques tomaron la forma de sucesivas oleadas de descargas ordenadas de artillería.</w:t>
      </w:r>
    </w:p>
    <w:p>
      <w:pPr>
        <w:pStyle w:val="TextBody"/>
        <w:ind w:firstLine="708"/>
        <w:rPr/>
      </w:pPr>
      <w:r>
        <w:rPr/>
        <w:t>Superados los grandes ideales de conquista de siglos anteriores pasaron a ser los dinásticos, estratégicos o económicos los principales pretextos para batirse. La Europa del siglo XVIII era un espacio en el que era muy difícil mover un solo peón sin provocar una serie de repercusiones en potras partes del tablero de ajedrez.</w:t>
      </w:r>
    </w:p>
    <w:p>
      <w:pPr>
        <w:pStyle w:val="TextBody"/>
        <w:ind w:firstLine="708"/>
        <w:rPr/>
      </w:pPr>
      <w:r>
        <w:rPr/>
        <w:t>La razón de estado, ya considerada obvia, no se identificaba solamente con el interés calculado y con la tendencia a la expansión territorial, marítima y económica, ahora esa tendencia constituían ya la traducción de la idea de asegurar el equilibrio de fuerzas, un orden internacional en el que se consolidan los más poderosos pero que se excluye la preponderancia de una sola potencia. Existía algo que se asemejaba a una especie de concierto europeo, sabiendo que de eso dependía también en buena parte el destino de las otras áreas terrestres. La razón de estado era la juiciosa consideración de un campo de fuerzas en cuyo interior era necesario reunir la coexistencia y convivencia, sin atropellar del todo ni romper las relaciones con los estados vecinos. La confrontación entre los estados estaba abierta y exenta de prejuicios, pero no existía el propósito de imponer formas de dominio exclusivo y menos aún a escala mundial.</w:t>
      </w:r>
    </w:p>
    <w:p>
      <w:pPr>
        <w:pStyle w:val="TextBody"/>
        <w:ind w:firstLine="708"/>
        <w:rPr/>
      </w:pPr>
      <w:r>
        <w:rPr/>
        <w:t xml:space="preserve">Los monarcas y gobernantes de aquella época, movidos por sus pasiones y proyectos, actuaban a pesar de todo en nombre de las comunidades estatales que regían. En el siglo XVIII la situación se encontraba en una especie de fase intermedia entre la caracterizada por la presencia de supraestructuras de tipo religioso y confesional, que habían actuado hasta entonces, pretendiendo interpretar las exigencias colectivas. </w:t>
      </w:r>
    </w:p>
    <w:p>
      <w:pPr>
        <w:pStyle w:val="TextBody"/>
        <w:rPr>
          <w:u w:val="single"/>
        </w:rPr>
      </w:pPr>
      <w:r>
        <w:rPr>
          <w:u w:val="single"/>
        </w:rPr>
        <w:t>El nuevo panorama político.</w:t>
      </w:r>
    </w:p>
    <w:p>
      <w:pPr>
        <w:pStyle w:val="TextBody"/>
        <w:rPr/>
      </w:pPr>
      <w:r>
        <w:rPr/>
      </w:r>
    </w:p>
    <w:p>
      <w:pPr>
        <w:pStyle w:val="TextBody"/>
        <w:ind w:firstLine="720"/>
        <w:rPr/>
      </w:pPr>
      <w:r>
        <w:rPr>
          <w:rFonts w:eastAsia="Comic Sans MS"/>
        </w:rPr>
        <w:t xml:space="preserve"> </w:t>
      </w:r>
      <w:r>
        <w:rPr/>
        <w:t>Se puede afirmar que el orden surgido de los tratados de Utrech y de Rastadt en el inicio del siglo XVIII marcó bastante duraderamente el orden de las décadas siguientes, al menos hasta 1780, tanto por el desarrollo del estado prusiano como por la erosión del polaco. Algunos puntos que parecían bastante firmes fueron corroborados y consolidados, desde la supremacía marítima y naval inglesa hasta la entrada de las fuerzas rusas en el concierto europeo, desde la decadencia del imperio otomano y también de Holanda hasta la persistente incapacidad de los organismos políticos de la península italiana de introducirse en el juego de las competencias internacionales.</w:t>
      </w:r>
    </w:p>
    <w:p>
      <w:pPr>
        <w:pStyle w:val="TextBody"/>
        <w:ind w:firstLine="720"/>
        <w:rPr/>
      </w:pPr>
      <w:r>
        <w:rPr/>
        <w:t>Se asistió a una repartición bastante nueva entre el grupo de las capitales que se situaron al frente de las iniciativas continentales. Entre las primeras ciudades, a Viena y Londres se unieron Berlín y San Petesburgo; entre las segundas, se situaron no sólo Madrid y Lisboa sino también París y Constantinopla. Francia, a la muerte de Luis XIV, ya no mostró poseer la altura que había alcanzado en los siglos anteriores, el desarrollo de las «luces», la difusión del pacifismo y la influencia de los “philosophes” o de una opinión pública de amplio espectro desempeñaron más bien en conjunto un papel negativo en una Europa en la que la eficacia en el plano internacional seguía estando vinculada a la acción incisiva de los más altos representantes  y de los soberanos.</w:t>
      </w:r>
    </w:p>
    <w:p>
      <w:pPr>
        <w:pStyle w:val="TextBody"/>
        <w:ind w:firstLine="720"/>
        <w:rPr/>
      </w:pPr>
      <w:r>
        <w:rPr/>
        <w:t>Inglaterra, representaba la potencia de primer rango, por el hecho de estar protegida por la  primera flota de guerra existente como por el escaso condicionamiento territorial ejercido por las fuerzas del continente vecino. Más que conflictos con sus vecinos deseaba buenos negocios y conquistas estratégicas en los distintos mares y océanos. No era un hecho secundario que los vástagos de la aristocracia inglesa se consagraran voluntariamente a  los negocios y al mismo tiempo acogieran sin dificultad a los representantes de la burguesía. La  propiedad de la tierra se compaginaba con las inversiones comerciales y financieras y se acariciaba cada vez menos la idea de mantener un ejército permanente.</w:t>
      </w:r>
    </w:p>
    <w:p>
      <w:pPr>
        <w:pStyle w:val="TextBody"/>
        <w:ind w:firstLine="720"/>
        <w:rPr/>
      </w:pPr>
      <w:r>
        <w:rPr/>
        <w:t>La tendencia de la pequeña Prusia y sus soberanos, que se había dotado de un aguerrido aparato militar, contaba al inicio del siglo XVIII con menos de dos millones de habitantes. Los dominios de los Hohenzollern eran un conjunto de territorios desarticulados o separados, situados en las cuatro puntas del espacio germánico: desde Pomerania, Prusia y Brandeburgo hasta Westfalia y las regiones renanas y desde Suecia al principado de Neuchâtel, de ahí sus ambiciones de conquistas que lo hiciesen un territorio compacto. La burocracia prusiana había sido constituida para servir al ejército y satisfacer sus exigencias.</w:t>
      </w:r>
    </w:p>
    <w:p>
      <w:pPr>
        <w:pStyle w:val="TextBody"/>
        <w:ind w:firstLine="720"/>
        <w:rPr/>
      </w:pPr>
      <w:r>
        <w:rPr/>
        <w:t>El estado Polaco se distinguía por la característica anómala de ser al mismo tiempo una monarquía y una república. Era la Dieta de los nobles la que elegía el soberano, que se transformó en un campo abierto a las influencias exteriores y entre sus miembros se delineaban partidos cada vez más discordantes. Prusia, Rusia, Francia, España y el Imperio intervinieron como se produjo a partir de 1733 en la llamada guerra por la sucesión polaca entre los austrorusos y los Borbones de París y Madrid.</w:t>
      </w:r>
    </w:p>
    <w:p>
      <w:pPr>
        <w:pStyle w:val="TextBody"/>
        <w:ind w:firstLine="720"/>
        <w:rPr/>
      </w:pPr>
      <w:r>
        <w:rPr/>
        <w:t>Aunque en franca decadencia, la potencia española no descendió en el siglo XVIII a tal grado de subordinación, a pesar que por la sucesión a su trono se había desencadenado un largo conflicto y se había accedido a poner en él a la dinastía extranjera de los Borbones. Este cambio deterioró las relaciones entre las cortes de Viena y Madrid, Felipe V de Borbón no fue reconocido por el emperador Carlos VI mientras se agudizaba la rivalidad ya que los dos aspiraban a la posesión de Sicilia, enfrentándose por ella e interviniendo Francia, al haberse aliado Inglaterra y Austria. La paz de Madrid de enero de 1720 obligó a los españoles a retirarse de Sicilia y Cerdeña. Madrid abrigó esperanzas de recuperar Gibraltar a la que puso un infructuoso cerco desde diciembre de 1716 hasta junio de 1727.</w:t>
      </w:r>
    </w:p>
    <w:p>
      <w:pPr>
        <w:pStyle w:val="TextBody"/>
        <w:ind w:firstLine="720"/>
        <w:rPr/>
      </w:pPr>
      <w:r>
        <w:rPr/>
        <w:t>Las dos monarquías borbónicas obtuvieron algún éxito en la península italiana en el transcurso del conflicto que las había enfrentado a Inglaterra, Austria y Rusia por la sucesión al trono polaco. El tratado de Viena de 2 de mayo de 1738, que puso fin al conflicto, produjo varios cambios en la escena europea. Don Carlos, hijo del rey de España, obtuvo el reino de Nápoles y Sicilia con el nombre de Carlos III y cedió a los Habsburgo sus derechos sobre Parma y Piacenza. A Estanislao Leszczynski, excluido del trono polaco, se le asignó el ducado de Lorena, a Francisco, esposo de María Teresa, el gran ducado de Toscana.</w:t>
      </w:r>
    </w:p>
    <w:p>
      <w:pPr>
        <w:pStyle w:val="TextBody"/>
        <w:ind w:firstLine="720"/>
        <w:rPr/>
      </w:pPr>
      <w:r>
        <w:rPr/>
        <w:t>Primogénita de Carlos VI de Habsburgo (1711-1740), María Teresa había constituido la primera preocupación del padre, decidido a traspasarle el trono. Desde 1713, el emperador había promulgado con este objetivo una “Pragmática Sanción” a la que intentó tenazmente que se adhirieran los demás  estados. Sucesivamente obtuvo el reconocimiento de Prusia y Rusia (1726), Inglaterra y España (1731), Francia (1735) y finalmente Holanda (1739).</w:t>
      </w:r>
    </w:p>
    <w:p>
      <w:pPr>
        <w:pStyle w:val="TextBody"/>
        <w:ind w:firstLine="720"/>
        <w:rPr/>
      </w:pPr>
      <w:r>
        <w:rPr/>
        <w:t>Carlos Vi se rebeló como un soberano enérgico y emprendedor, en 1715 declaró la guerra al imperio turco,  de acuerdo con la república de Venecia, dejando la frontera en Saba, donde permanecería hasta 1914. Emprendió también otras iniciativas: para hacer competencia a los puertos de Livorno y de Génova, en 1718 constituyó los puertos francos de Fiume y de Trieste, en ésta última ciudad estableció una Compañía austriaca de Levante para aprovechar las cláusulas comerciales favorables obtenidas de los turcos en Passarowitz.</w:t>
      </w:r>
      <w:r>
        <w:br w:type="page"/>
      </w:r>
    </w:p>
    <w:p>
      <w:pPr>
        <w:pStyle w:val="Normal"/>
        <w:rPr>
          <w:rFonts w:ascii="Comic Sans MS" w:hAnsi="Comic Sans MS" w:cs="Comic Sans MS"/>
          <w:sz w:val="22"/>
        </w:rPr>
      </w:pPr>
      <w:r>
        <w:rPr>
          <w:rFonts w:cs="Comic Sans MS" w:ascii="Comic Sans MS" w:hAnsi="Comic Sans MS"/>
          <w:b/>
          <w:bCs/>
        </w:rPr>
        <w:t xml:space="preserve">TEMA 4: </w:t>
      </w:r>
      <w:r>
        <w:rPr>
          <w:rFonts w:cs="Comic Sans MS" w:ascii="Comic Sans MS" w:hAnsi="Comic Sans MS"/>
          <w:b/>
          <w:bCs/>
          <w:caps/>
        </w:rPr>
        <w:t>la cultura de la ilustración.</w:t>
      </w:r>
    </w:p>
    <w:p>
      <w:pPr>
        <w:pStyle w:val="TextBody"/>
        <w:rPr>
          <w:rFonts w:ascii="Comic Sans MS" w:hAnsi="Comic Sans MS" w:cs="Comic Sans MS"/>
          <w:sz w:val="22"/>
        </w:rPr>
      </w:pPr>
      <w:r>
        <w:rPr>
          <w:rFonts w:cs="Comic Sans MS"/>
          <w:sz w:val="22"/>
        </w:rPr>
      </w:r>
    </w:p>
    <w:p>
      <w:pPr>
        <w:pStyle w:val="TextBody"/>
        <w:rPr>
          <w:u w:val="single"/>
        </w:rPr>
      </w:pPr>
      <w:r>
        <w:rPr>
          <w:u w:val="single"/>
        </w:rPr>
        <w:t>La Pedagogía.</w:t>
      </w:r>
    </w:p>
    <w:p>
      <w:pPr>
        <w:pStyle w:val="TextBody"/>
        <w:rPr/>
      </w:pPr>
      <w:r>
        <w:rPr/>
      </w:r>
    </w:p>
    <w:p>
      <w:pPr>
        <w:pStyle w:val="TextBody"/>
        <w:ind w:firstLine="720"/>
        <w:rPr/>
      </w:pPr>
      <w:r>
        <w:rPr/>
        <w:t>Uno de los problemas que la Ilustración consideró central fue el de la formación pedagógica, sobre todo porque se sostuvo que los hombres tenían que ser educados racionalmente. Se ha manifestado que esta perspectiva —aunque condujo a uno de los resultados más innovadores de los que se vanaglorió el mundo moderno: la enseñanza pública y obligatoria— tuvo efectos negativos en el patrimonio de las tradiciones y en las culturas populares. En el transcurso del siglo XVIII, el interés por la enseñanza aumentó ciertamente, pero todavía con mucha lentitud. Persistió una amplia hostilidad a los proyectos de secularización en masa, ya que muchos temieron que por la vía maestra de la educación se podía llegar a «ilustrar» a los estratos sociales considerados inferiores. Hubo un verdadero conflicto interno, por un lado, debilitado el papel de la religión, se pensaba que una enseñanza laica la podía sustituir, por otro, los mismos laicos fueron ampliamente condicionados por una visión jerárquica de la sociedad y, por lo tanto, de los límites en que se la debía educar según las clases sociales.</w:t>
      </w:r>
    </w:p>
    <w:p>
      <w:pPr>
        <w:pStyle w:val="TextBody"/>
        <w:ind w:firstLine="720"/>
        <w:rPr/>
      </w:pPr>
      <w:r>
        <w:rPr/>
        <w:t>El objetivo de la Ilustración pudo parecer el de formar ciudadanos preocupados por el bienestar, además de sensibles a la obediencia debida al estado y al patriotismo. Toda materia de enseñanza tenía que ser presentada de un modo que pudiera ejercer una influencia moral. Las nuevas escuelas enseñarían así a vivir mejor y contribuirían al progreso de la sociedad. Muy pocos creyeron que virtud, talento o genio podrían encontrarse a menudo entre trabajadores o campesinos. Por  esto diversos planes educativos previeron que los hijos del pueblo sencillo tenían que limitarse a la enseñanza secundaria. Los fisiócratas fueron los primeros que invocaron una profusa educación popular, laica y controlada por el estado, considerando incluso que era indispensable para los campesinos cierto grado de alfabetización.</w:t>
      </w:r>
    </w:p>
    <w:p>
      <w:pPr>
        <w:pStyle w:val="TextBody"/>
        <w:ind w:firstLine="720"/>
        <w:rPr/>
      </w:pPr>
      <w:r>
        <w:rPr/>
        <w:t xml:space="preserve">En conjunto las estructuras pedagógicas siguieron pareciéndose en toda Europa a las del pasado. El interés se concentró en una educación de tipo especializado y de elite, para la formación de cuadros competentes. Se pueden distinguir dos etapas en la actitud de los «filósofos», en principio sus escritos traslucían la desestima y el desprecio por el pueblo, rudo e incapaz de razonar, a continuación se dieron cuenta que las condiciones del cuerpo social dependía precisamente del pueblo y, por lo tanto, no se podía seguir descuidándolo, con lo que se convirtió como objetivo el descubrir las capacidades ocultas de la gente común. </w:t>
      </w:r>
    </w:p>
    <w:p>
      <w:pPr>
        <w:pStyle w:val="TextBody"/>
        <w:ind w:firstLine="720"/>
        <w:rPr/>
      </w:pPr>
      <w:r>
        <w:rPr/>
        <w:t>Muchos temían que la enseñanza para todos provocase la disminución de la mano de obra y acrecentase la insatisfacción de las masas. Fue a partir de 1760 cuando empezaron a promoverse planes para la educación popular y considerarla como un deber del estado: algunos déspotas ilustrados compartieron este parecer. La enseñanza pública se convirtió en un objetivo primario, lo que significaría el fin del monopolio pedagógico ejercido por los jesuitas, la comercialización de la agricultura y el inicio de la industrialización. Así, a través de una enseñanza pública, universal y gratuita, el estado lograría limar las desigualdades sociales creando una paridad casi perfecta entre los ciudadanos.</w:t>
      </w:r>
    </w:p>
    <w:p>
      <w:pPr>
        <w:pStyle w:val="TextBody"/>
        <w:rPr/>
      </w:pPr>
      <w:r>
        <w:rPr/>
      </w:r>
    </w:p>
    <w:p>
      <w:pPr>
        <w:pStyle w:val="TextBody"/>
        <w:rPr>
          <w:u w:val="single"/>
        </w:rPr>
      </w:pPr>
      <w:r>
        <w:rPr>
          <w:u w:val="single"/>
        </w:rPr>
        <w:t>La Educación.</w:t>
      </w:r>
    </w:p>
    <w:p>
      <w:pPr>
        <w:pStyle w:val="TextBody"/>
        <w:ind w:firstLine="720"/>
        <w:rPr/>
      </w:pPr>
      <w:r>
        <w:rPr/>
        <w:t>Se ha observado que las reformas efectuadas en el siglo XVIII no alcanzaron una incidencia notable en los niveles populares de alfabetización o de escolarización.</w:t>
      </w:r>
    </w:p>
    <w:p>
      <w:pPr>
        <w:pStyle w:val="TextBody"/>
        <w:ind w:firstLine="720"/>
        <w:rPr/>
      </w:pPr>
      <w:r>
        <w:rPr/>
        <w:t>Hubo progresos pero que no resultaron regulares ni constantes, la escuela ejerció aún un papel totalmente subalterno. La Biblia siguió siendo el principal libro de texto y la cultura oral cubría la mayor parte de las necesidades. Además la vida de los instruidos no era muy diferente de la de los indoctos, y el acceso a las distintas ocupaciones tuvo escasa relación con la trayectoria pedagógica, a excepción de determinadas carreras.</w:t>
      </w:r>
    </w:p>
    <w:p>
      <w:pPr>
        <w:pStyle w:val="TextBody"/>
        <w:ind w:firstLine="720"/>
        <w:rPr/>
      </w:pPr>
      <w:r>
        <w:rPr/>
        <w:t>Estas consideraciones representan la otra cara de la moneda de la cultura de la Ilustración y muestran hasta qué punto ésta siguió siendo un fenómeno de elite. Recorriendo el panorama ofrecido por la educación en los distintos países  europeos, vemos: en el área germánica los cambios que se produjeron fueron escasos; el trabajo continuó representando una constante en la vida de los niños de ambos sexos, incluso en los centros urbanos alemanes, los niños frecuentaron las escuelas de modo irregular. Hay que indicar que en esa zona se pensó precozmente en la formación de los maestros, se creó un primer instituto con este objetivo en Gotha desde 1698 al que siguieron otros, integrados por preceptores laicos, siguieron siendo relevantes los grupos de sacerdotes que enseñaban.</w:t>
      </w:r>
    </w:p>
    <w:p>
      <w:pPr>
        <w:pStyle w:val="TextBody"/>
        <w:ind w:firstLine="720"/>
        <w:rPr/>
      </w:pPr>
      <w:r>
        <w:rPr/>
        <w:t>En Prusia, fue Federico Guillermo I el que inició en 1713 la reforma de la enseñanza y decretó, en 1717, la obligatoriedad de la asistencia a clase desde los cinco hasta los doce años, en este sentido siguieron Sajonia en 1722 y Baviera en 1802, aunque en ninguna zona las obligaciones escolares fueron respetadas con escrupulosa exactitud. En Prusia la oposición de la nobleza y la resistencia de las clases sociales inferiores se unieron a los bajos salarios y a la penuria de los profesores. Los institutos procuraban garantizar una educación clásica y una sólida formación religiosa y a nivel elemental la Biblia y el catecismo constituían los principales libros de lectura.</w:t>
      </w:r>
    </w:p>
    <w:p>
      <w:pPr>
        <w:pStyle w:val="TextBody"/>
        <w:ind w:firstLine="720"/>
        <w:rPr/>
      </w:pPr>
      <w:r>
        <w:rPr/>
        <w:t>En Austria destacó la figura del abate Ignaz Felbinger (</w:t>
      </w:r>
      <w:r>
        <w:rPr>
          <w:rFonts w:eastAsia="Wingdings" w:cs="Wingdings" w:ascii="Wingdings" w:hAnsi="Wingdings"/>
        </w:rPr>
        <w:t></w:t>
      </w:r>
      <w:r>
        <w:rPr/>
        <w:t xml:space="preserve"> 1788), que bajo el reinado de María Teresa y de José II promovió un sistema escolar elemental de tipo moderno. Vieron en la enseñanza un instrumento para crear súbditos útiles y obedientes y como una función que pertenecía al estado. Estatales, aunque administradas por la Iglesia, fueron las escuelas públicas de Baden que concentraron en su programa de estudio en el catecismo luterano y en las tablas pitagóricas. Los maestros aceptaron ser pagados en especies, productos naturales, parcelas y utillaje agrícola. En la segunda mitad del siglo, en Baden los hombres alfabetizados eran un 80 % y de mujeres un 40 %..</w:t>
      </w:r>
    </w:p>
    <w:p>
      <w:pPr>
        <w:pStyle w:val="TextBody"/>
        <w:ind w:firstLine="720"/>
        <w:rPr/>
      </w:pPr>
      <w:r>
        <w:rPr/>
        <w:t>En Italia, las energías se concentraron en las universidades y en algunas escuelas para oficiales y funcionarios en perjuicio de la educación popular. La educación se difundió en centros como Milán, Florencia y Nápoles. Los campesinos y los pobres creían poco en la función de educar a sus hijos. En el Milanesado y la Toscana la educación progresó gracias a la disponibilidad de los religiosos, en Nápoles todo esfuerzo fue inútil ante la hostilidad de la jerarquía eclesiástica conservadora. En el Piamonte se creó un sistema escolar secundario que excluía a los jesuitas.</w:t>
      </w:r>
    </w:p>
    <w:p>
      <w:pPr>
        <w:pStyle w:val="TextBody"/>
        <w:ind w:firstLine="720"/>
        <w:rPr/>
      </w:pPr>
      <w:r>
        <w:rPr/>
        <w:t>En España, la alfabetización masculina pasó del 46 % al 92 % entre el siglo XVI y fines del XVIII, mientras que la de las mujeres ascendió del 4 al 14 %. En Francia, el progreso en este ámbito fue más acentuado en la primera mitad del XVIII que en la segunda mitad. Con todo los niveles de la alfabetización femenina crecieron más que la masculina, gracias a las “petites écoles”, tanto municipales como clericales. Respecto a las parejas casadas de las clases populares, el grado de alfabetización pasó del 21 % en 1690 al 37 % en 1790. El factor que incidió en mayor grado en la andadura de la educación en Francia fue el rango social y la clase a que se pertenecía. El nivel de la educación fue claramente superior en las ciudades, donde los padres acomodados podían enviar a sus hijos a las escuelas subvencionadas públicamente. Mientras que los libros y estructuras escolares eran muy insuficientes o inadecuados, lo catecismos constituían el pan cotidiano de la educación. Con todo, las situaciones eran bastante dispares, incluso entre las mayores ciudades: en Marsella, por ejemplo, el promedio de alfabetización de los trabajadores pasó del 28 % en 1710 al 85 % en 1785.</w:t>
      </w:r>
    </w:p>
    <w:p>
      <w:pPr>
        <w:pStyle w:val="TextBody"/>
        <w:ind w:firstLine="720"/>
        <w:rPr/>
      </w:pPr>
      <w:r>
        <w:rPr/>
        <w:t>En Inglaterra, una cultura burguesa vinculada al consumo de diarios y otras publicaciones surgió a partir de los últimos años del siglo XVII, mientras que una buena educación fue asumida como una forma de discriminación entre una clase social avanzada y los grupos claramente retrasados, la pequeña burguesía comercial y también algunos artesanos se mostraron deseosos de acceder a ella. Bernardo de Mandeville (</w:t>
      </w:r>
      <w:r>
        <w:rPr>
          <w:rFonts w:eastAsia="Wingdings" w:cs="Wingdings" w:ascii="Wingdings" w:hAnsi="Wingdings"/>
        </w:rPr>
        <w:t></w:t>
      </w:r>
      <w:r>
        <w:rPr/>
        <w:t xml:space="preserve"> 1723) sostenía aún que era necesario dejar en la ignorancia a varios sectores con el fin de aprovecharlos como fuerza de trabajo. No se llegó a realizar ningún proyecto de escuela subvencionada por el estado, pública y gratuita. En Escocia, gracias a la revuelta calvinista, se pusieron las bases de un sistema de escolarización obligatoria. En Inglaterra, los miembros de la clase media sabían todos virtualmente leer y escribir, a ello contribuyeron las exigencias y los progresos de la economía. La difusión de los textos religiosos siguió siendo notable y aunque los sentimientos de la Ilustración produjeron algunos progresos, en conjunto manifestaron una eficacia inferior a la manifestada en otras partes.</w:t>
      </w:r>
    </w:p>
    <w:p>
      <w:pPr>
        <w:pStyle w:val="TextBody"/>
        <w:ind w:firstLine="720"/>
        <w:rPr/>
      </w:pPr>
      <w:r>
        <w:rPr/>
        <w:t>En las Provincia Unidas, fueron las motivaciones religiosas las que estimularon el crecimiento de las estructuras escolares de un modo más acentuado que en los Países Bajos meridionales. En Suecia, la alfabetización de la gente común constituía también  un aspecto de la práctica pastoral, no sólo la influencia de la Ilustración fue marginal sino que la nobleza se opuso incluso a la introducción de las reformas pedagógicas.</w:t>
      </w:r>
    </w:p>
    <w:p>
      <w:pPr>
        <w:pStyle w:val="TextBody"/>
        <w:ind w:firstLine="720"/>
        <w:rPr/>
      </w:pPr>
      <w:r>
        <w:rPr/>
        <w:t>En las colonias inglesas de América, más concretamente en Nueva Inglaterra, los agricultores estaban alfabetizados al 55 % en 1660 y llegaron al 80 % un siglo más tarde. En Virginia  y Pensilvania, la mitad de los miembros masculinos de la burguesía media y de las clases trabajadoras no estaba alfabetizada a finales del siglo XVIII.</w:t>
      </w:r>
    </w:p>
    <w:p>
      <w:pPr>
        <w:pStyle w:val="TextBody"/>
        <w:rPr/>
      </w:pPr>
      <w:r>
        <w:rPr/>
      </w:r>
    </w:p>
    <w:p>
      <w:pPr>
        <w:pStyle w:val="TextBody"/>
        <w:rPr>
          <w:u w:val="single"/>
        </w:rPr>
      </w:pPr>
      <w:r>
        <w:rPr>
          <w:u w:val="single"/>
        </w:rPr>
        <w:t>Las «Luces».</w:t>
      </w:r>
    </w:p>
    <w:p>
      <w:pPr>
        <w:pStyle w:val="TextBody"/>
        <w:ind w:firstLine="720"/>
        <w:rPr/>
      </w:pPr>
      <w:r>
        <w:rPr>
          <w:rFonts w:eastAsia="Comic Sans MS"/>
        </w:rPr>
        <w:t xml:space="preserve"> </w:t>
      </w:r>
      <w:r>
        <w:rPr/>
        <w:t xml:space="preserve">De un modo casi paradójico, y a pesar de la presencia de grandes pensadores como David Hume ( </w:t>
      </w:r>
      <w:r>
        <w:rPr>
          <w:rFonts w:eastAsia="Wingdings" w:cs="Wingdings" w:ascii="Wingdings" w:hAnsi="Wingdings"/>
        </w:rPr>
        <w:t></w:t>
      </w:r>
      <w:r>
        <w:rPr/>
        <w:t>1776), su mejor representante para buena parte del siglo XVIII ya no fue Inglaterra. Si se quiere encontrar de nuevo en suelo británico un nuevo fervor en sentido democrático, es necesario esperar a los años de la insurrección de las colonias de Norteamérica. Se desarrolló entonces un movimiento que tendía a ensalzar el nuevo sistema de gobierno republicano y federal de Estados  Unidos.</w:t>
      </w:r>
    </w:p>
    <w:p>
      <w:pPr>
        <w:pStyle w:val="TextBody"/>
        <w:ind w:firstLine="720"/>
        <w:rPr/>
      </w:pPr>
      <w:r>
        <w:rPr/>
        <w:t>Más notable resulta la Ilustración alemana, aunque no tuviera allí una auténtica capital. Aquí se puede poner de relieve la disminución del fervor religioso y un fenómeno de aproximación de los representantes del pensamiento confesional a la sensibilidad ilustrada. Las prácticas devotas sufrieron un retroceso claro, se intentó renovarlas introduciendo reuniones «ilustradas» con cantos litúrgicos en lugar de los himnos tradicionales. Las «luces» se introdujeron en territorio alemán tanto en los ambientes católicos como en los protestantes. Posición bastante radical fue la del eclesiástico J. F. Jerusalem (</w:t>
      </w:r>
      <w:r>
        <w:rPr>
          <w:rFonts w:eastAsia="Wingdings" w:cs="Wingdings" w:ascii="Wingdings" w:hAnsi="Wingdings"/>
        </w:rPr>
        <w:t></w:t>
      </w:r>
      <w:r>
        <w:rPr/>
        <w:t xml:space="preserve"> 1789), tras haber abandonado el dogma del pecado original y de la Redención, llegó a sostener que el género humano se educaba progresivamente hasta convertirse en imagen de Dios, al fin abandonó también la creencia de la trinidad, puesto que vio en Cristo sólo un mensajero divino. Para Gotthilf Samuel Steinbart (</w:t>
      </w:r>
      <w:r>
        <w:rPr>
          <w:rFonts w:eastAsia="Wingdings" w:cs="Wingdings" w:ascii="Wingdings" w:hAnsi="Wingdings"/>
          <w:lang w:val="fr-FR"/>
        </w:rPr>
        <w:t></w:t>
      </w:r>
      <w:r>
        <w:rPr/>
        <w:t xml:space="preserve"> 1800) era posible llegar a la felicidad a través de las religiones más diversas: el valor del cristianismo residía en el sostén que proporcionaba la moralidad natural. En resumen, según Bahrdt, Jesús se comportó como un ilustrado: aprovechando la fe del pueblo produjo con sutiles estratagemas la ilusión de milagros. Se llegaba en Alemania al anticlericalismo, siendo el clero a los ojos de Bahrdt el responsable de que la religión fuera sofocada por la superstición y el fanatismo. A su parecer, las  comunidades religiosas y las iglesias eran superfluas, por cuanto se basaban en el engaño y el la explotación del pueblo. A su lado, el párroco berlinés J. H. Schulz (</w:t>
      </w:r>
      <w:r>
        <w:rPr>
          <w:rFonts w:eastAsia="Wingdings" w:cs="Wingdings" w:ascii="Wingdings" w:hAnsi="Wingdings"/>
        </w:rPr>
        <w:t></w:t>
      </w:r>
      <w:r>
        <w:rPr/>
        <w:t xml:space="preserve"> 1824) renegó de todo tipo de confesión  y de fe, mientras que para la escuela luterana era necesario despojar el cristianismo de los dogmas y poner en primer plano los deberes morales.</w:t>
      </w:r>
    </w:p>
    <w:p>
      <w:pPr>
        <w:pStyle w:val="TextBody"/>
        <w:ind w:firstLine="720"/>
        <w:rPr/>
      </w:pPr>
      <w:r>
        <w:rPr/>
        <w:t>Opuesto al caso alemán que salió poco de su país, fue el caso de los pensadores franceses. Durante el siglo XVIII se asistió a un fenómeno de afrancesamiento, ante todo lingüístico, de Europa y cuya cumbre se puede situar en torno  a 1773 y 1780. es bastante significativo que en 1773 Federico II obligase a la Academia de Berlín a imprimir sus actas en francés, considerada como lengua universal. Las «luces» aparecieron durante décadas asociadas en el continente a la imagen de la cultura francesa. El movimiento francés de las «luces» no constituyó un frente compacto, sino un conjunto de impulsos que iban en varias direcciones: desde el deísmo hasta el materialismo y desde el anticlericalismo hasta el empirismo, a medida que este movimiento tuvo éxito se hizo más radical, casi intolerante con los adversarios y orientado hacia reformas, incluso políticas, cada vez más extremistas al menos en teoría. Los extremistas del pensamiento francés, germinaron más vivamente en el extranjero como es el caso de Montesquieu en materia de derecho penal y a favor de sanciones más moderadas. Publicado en 1764, el libro de Cesare Beccaria titulado “De los delitos y de las penas”desarrolló de modo vigoroso y eficaz las tesis ilustradas sobre el tema y tuvo una gran resonancia como lo demuestra su traducción a 22 lenguas.</w:t>
      </w:r>
    </w:p>
    <w:p>
      <w:pPr>
        <w:pStyle w:val="TextBody"/>
        <w:ind w:firstLine="720"/>
        <w:rPr/>
      </w:pPr>
      <w:r>
        <w:rPr/>
        <w:t xml:space="preserve">De Ginebra salió una ulterior y mucho mayor aportación a las «luces» francesas: la de Jean-Jacques Rousseau (1712-1778). </w:t>
      </w:r>
      <w:r>
        <w:rPr>
          <w:lang w:val="es-ES_tradnl"/>
        </w:rPr>
        <w:t xml:space="preserve">Destacándose a partir de 1750con un “Discours sur les sciences et les arts”, ejerció </w:t>
      </w:r>
      <w:r>
        <w:rPr/>
        <w:t>una</w:t>
      </w:r>
      <w:r>
        <w:rPr>
          <w:lang w:val="es-ES_tradnl"/>
        </w:rPr>
        <w:t xml:space="preserve"> mayor influencia  con su “Émile” y sobre todo con el “Contrat Social” (1762). Aportó a la Ilustración la contribución más original y atrevida y repleta de repercusiones en el plano político. Asumió de lleno las ideas que ya estaban en circulación, reelaborándolas en un conjunto no exento de contradicciones, aunque de innegable eficacia por sus consecuencias. Sobre el hombre, aseguró que era necesaria una educación adecuada para poner coto al egoísmo que se ha apoderado de cada uno e impedir la deformación de su personalidad. A escala colectiva, buscó un orden social. Rousseau sostuvo que el soberano fue la voluntad general y no debía ir en contra de los miembros de la sociedad, porque había sido expresada y formada por ello a través del voto directo. Pero esta voluntad resultó absoluta y capaz de otorgase así misma la ley. Sólo en potencia el pueblo seguía siendo soberano y confería la autoridad a un poder ejecutivo. Los soberanos debían ejercer el poder real como si fuese la expresión del consenso universal. Tras intentar unir estrechamente la moral a la política, llegó así a un especie de estado totalitario o de nueva dictadura donde la voluntad general tenía siempre razón y debía prevalecer.</w:t>
      </w:r>
    </w:p>
    <w:p>
      <w:pPr>
        <w:pStyle w:val="TextBody"/>
        <w:ind w:firstLine="720"/>
        <w:rPr>
          <w:lang w:val="es-ES_tradnl"/>
        </w:rPr>
      </w:pPr>
      <w:r>
        <w:rPr>
          <w:lang w:val="es-ES_tradnl"/>
        </w:rPr>
        <w:t>Mucho más hombre de su tiempo que Rousseau, Turgot fue un promotor del absolutismo ilustrado, propugnó la eliminación de las supervivencias feudales en Francia, así como la instauración de la unidad jurídica de todos los ciudadanos. Llegó  a situarse entre la vertiente del reformismo y la de la revuelta que se traducía ésta en un cambio progresivo de las relaciones existentes. Turgot perfilaba el deseo de una «constitución» y para él la legitimidad del rey y la justificación de su poder no estaban ya fundadas en un derecho divino o dinástico personal. La autoridad soberana era válida si el monarca se movía dentro de los confines trazados por un derecho derivado de la moral. Los ilustrados estaban de acuerdo en quitar al rey sus atribuciones tradicionales y considerarlo ante todo como un hombre.</w:t>
      </w:r>
    </w:p>
    <w:p>
      <w:pPr>
        <w:pStyle w:val="TextBody"/>
        <w:ind w:firstLine="720"/>
        <w:rPr>
          <w:lang w:val="es-ES_tradnl"/>
        </w:rPr>
      </w:pPr>
      <w:r>
        <w:rPr>
          <w:lang w:val="es-ES_tradnl"/>
        </w:rPr>
        <w:t>En toda Europa, aunque sobre todo en Francia, la “Enciclopedia” de Diderot y D’Alembert,  —cuya publicación se inició en 1751—, ejerció una influencia profunda en el sentido de una ilustración radical. Interrumpida al año siguiente de su publicación se reanudó desde 1759 por la revocación tácita del decreto que la había proscrito. En sus páginas brillaba un repudio del sistema político y social del Antiguo Régimen. Prohibido de nuevo oficialmente, el gran diccionario fue editado en la clandestinidad a partir del tomo octavo. Su mayor promotor Diderot (1713-1784) había pasado poco a poco del deísmo al panteísmo para aproximarse a un naturalismo de fuertes acentos de carácter biológico.</w:t>
      </w:r>
    </w:p>
    <w:p>
      <w:pPr>
        <w:pStyle w:val="TextBody"/>
        <w:ind w:firstLine="720"/>
        <w:rPr/>
      </w:pPr>
      <w:r>
        <w:rPr>
          <w:lang w:val="es-ES_tradnl"/>
        </w:rPr>
        <w:t>La coyuntura francesa de las «luces» estaba cambiando visiblemente y pasando de una etapa a otra. Testimonio de ello fue la obra del abate Guillaume Raynal (</w:t>
      </w:r>
      <w:r>
        <w:rPr>
          <w:rFonts w:eastAsia="Wingdings" w:cs="Wingdings" w:ascii="Wingdings" w:hAnsi="Wingdings"/>
          <w:lang w:val="es-ES_tradnl"/>
        </w:rPr>
        <w:t></w:t>
      </w:r>
      <w:r>
        <w:rPr>
          <w:lang w:val="es-ES_tradnl"/>
        </w:rPr>
        <w:t xml:space="preserve"> 1796) que profetizó un cambio de gobierno en su propia patria, aunque tratando los acontecimientos que se estaban produciendo en América.</w:t>
      </w:r>
      <w:r>
        <w:br w:type="page"/>
      </w:r>
    </w:p>
    <w:p>
      <w:pPr>
        <w:pStyle w:val="TextBody"/>
        <w:rPr/>
      </w:pPr>
      <w:r>
        <w:rPr>
          <w:b/>
          <w:bCs/>
        </w:rPr>
        <w:t xml:space="preserve">TEMA 5: </w:t>
      </w:r>
      <w:r>
        <w:rPr>
          <w:b/>
          <w:bCs/>
          <w:caps/>
        </w:rPr>
        <w:t>los europeos en América.</w:t>
      </w:r>
    </w:p>
    <w:p>
      <w:pPr>
        <w:pStyle w:val="Normal"/>
        <w:tabs>
          <w:tab w:val="clear" w:pos="708"/>
          <w:tab w:val="left" w:pos="990" w:leader="none"/>
        </w:tabs>
        <w:rPr>
          <w:rFonts w:ascii="Comic Sans MS" w:hAnsi="Comic Sans MS" w:cs="Comic Sans MS"/>
          <w:b/>
          <w:b/>
          <w:bCs/>
          <w:caps/>
          <w:sz w:val="22"/>
          <w:lang w:val="es-ES_tradnl"/>
        </w:rPr>
      </w:pPr>
      <w:r>
        <w:rPr>
          <w:rFonts w:cs="Comic Sans MS" w:ascii="Comic Sans MS" w:hAnsi="Comic Sans MS"/>
          <w:b/>
          <w:bCs/>
          <w:caps/>
          <w:sz w:val="22"/>
          <w:lang w:val="es-ES_tradnl"/>
        </w:rPr>
      </w:r>
    </w:p>
    <w:p>
      <w:pPr>
        <w:pStyle w:val="TextBodyIndent"/>
        <w:rPr/>
      </w:pPr>
      <w:r>
        <w:rPr/>
        <w:t xml:space="preserve">Al inicio del siglo XVIII, la expansión rusa ya había atravesado toda Siberia, había llegado a Extremo Oriente, al Pacífico, a las costas asiáticas y, el danés Vitus Berhing (1681-1741) descubrió el estrecho que lleva su nombre. Desde 1760, los cazadores de animales provistos de pieles fueron atravesando las regiones siberianas y llegaron hasta Alaska. A fines del siglo XVIII, en la región de Vancouver las nutrias marinas eran capturadas tanto por los rusos como por los ingleses. </w:t>
      </w:r>
    </w:p>
    <w:p>
      <w:pPr>
        <w:pStyle w:val="TextBodyIndent"/>
        <w:rPr/>
      </w:pPr>
      <w:r>
        <w:rPr/>
        <w:t>Los habitantes de las colonias británicas de la costa oriental de América del Norte no se habían aún extendido mucho hacia el oeste y estaban todavía lejos de las costas del Pacífico, sin superar el Mississipí. Con todo, su progresión se estaba acentuando y numerosas poblaciones indias del interior se propagaron desde carolina y Georgia hasta Florida, entonces española..</w:t>
      </w:r>
    </w:p>
    <w:p>
      <w:pPr>
        <w:pStyle w:val="TextBodyIndent"/>
        <w:rPr/>
      </w:pPr>
      <w:r>
        <w:rPr/>
        <w:t>Quienes ocuparon más territorios del continente americano durante el siglo XVIII fueron los ibéricos. La línea trazada por el Tratado de Tordesillas, a fines del siglo XV, dio lugar todavía a conflictos. Los portugueses, asentados en las costas de Brasil, habían ampliado sus asentamientos y se habían extendido claramente hacia el Norte, desembocadura del Amazonas, como hacia el Sur, a la zona de Porto Alegre. El enfrentamiento se prolongó durante varios años y terminó con el Tratado de San Ildefonso del 11 de mayo de 1771. tranquila era la posesión española en las costas americanas del océano Pacífico, desde la parte centromeridional de Chile a California, a través de Perú, Nueva Granada y América central. En torno a 17720-1722, las posesiones de España se habían extendido a lo largo de las costas del golfo del México hasta Texas. Más al Norte, los jesuitas y luego los franciscanos habían emprendido la evangelización de la zona californiana, donde San Francisco fue fundada en 1776.</w:t>
      </w:r>
    </w:p>
    <w:p>
      <w:pPr>
        <w:pStyle w:val="TextBodyIndent"/>
        <w:rPr/>
      </w:pPr>
      <w:r>
        <w:rPr/>
        <w:t>Un gran foco de aguda discrepancia se encontraba en el Caribe, que bañaba regiones densamente habitadas y económicamente ricas. En América centromeridional vivían, en el siglo XVIII, cerca de 20 millones de habitantes, de los cuales menos de la mitad eran de raza blanca y cerca de tres millones y medio mestizos. Para regular la crisis producida en 1700 en España se había intentado reformar el sistema de convoyes que la relacionaban regularmente con las vastas colonias del otro lado del Atlántico. España se mostraba cada vez menos capaz de satisfacer la demanda de los productos necesarios para sus colonias, sus mercados habían hecho prosperar el contrabando, sobre todo por parte de las naves inglesas, mientras España no se veía capaz de oponerse a ellas militarmente. Conscientes de eso, sin declaración oficial de guerra, las autoridades inglesas ordenaron atacar las bases españolas, empezando por las de Colombia, así en 1740 fue ocupada la de Portobello y bloqueada Cartagena. Otro episodio de la rivalidad angloespañola, a fines de la guerra de los Siete Años, cuando la soberanía de las islas Malvinas, de posición sumamente estratégica, pasó precisamente de España a Inglaterra.</w:t>
      </w:r>
    </w:p>
    <w:p>
      <w:pPr>
        <w:pStyle w:val="TextBodyIndent"/>
        <w:rPr/>
      </w:pPr>
      <w:r>
        <w:rPr/>
        <w:t>Precisamente las relaciones de Inglaterra con Portugal retaban impregnadas de buena vecindad. Instalados en Lisboa, los comerciantes ingleses dominaban las importaciones de productos a las zonas brasileñas, así el desarrollo de éstas iba totalmente a favor de los operadores británicos, que se hizo más relevante cuanto aquella inmensa área se hizo semiindependiente de Portugal y, además, se habían descubierto allí importantes yacimientos auríferos y diamantíferos.</w:t>
      </w:r>
    </w:p>
    <w:p>
      <w:pPr>
        <w:pStyle w:val="TextBodyIndent"/>
        <w:rPr/>
      </w:pPr>
      <w:r>
        <w:rPr/>
        <w:t>El verdadero antagonista de Inglaterra en el continente americano no fueron las potencias ibéricas sino Francia. Ésta, a pesar de tener un solo territorio —la Guayana—, había concentrado sus ambiciones en la parte septentrional del Atlántico. La lucha debía manifestarse de un modo más violento ya que en aquella zona vivían ya desde el siglo anterior numerosos colonos ingleses e Inglaterra consideraba como propios los territorios donde se habían instalado. Las primeras hostilidades se manifestaron durante la guerra de sucesión austriaca. En junio de 1745, millares de británicos de Nueva Inglaterra, apoyados por una pequeña flota de cuatro navíos, habían atacado Luisburg en la isla de Cap Bretón, cerca de la península de Acadia (actual Nueva Escocia). Tras cincuenta días de asedio, la plaza había sido expugnada y una escuadra armada de los franceses, que fue allí para recuperarla, se vio arrastrada y hundida por una tempestad.</w:t>
      </w:r>
    </w:p>
    <w:p>
      <w:pPr>
        <w:pStyle w:val="TextBodyIndent"/>
        <w:rPr/>
      </w:pPr>
      <w:r>
        <w:rPr/>
        <w:t>Aunque la Paz de Aquisgrán restableció luego es status quo, en sustancia, se trató sólo de una tregua, porque el conflicto no tardó en reanudarse. En Jumonville, en el valle del Ohio, tuvo lugar en junio de 1754 el primer enfrentamiento entre ingleses de Virginia y un destacamento francés. Al año siguiente, los colonos de ambos bandos se batían en contra de la voluntad de sus respectivos gobiernos. La competencia entre ambas ya no se podía detener, la tensión afianzaba la unidad de las colonias británicas y Canadá se poblaba cada vez más de franceses que en 1700 eran unos 20.000 y en 1755 ascendió a 55.000 sobre todo en el estuario de San Lorenzo. A partir de 1730 la colonia francesa de Louisiana (en el Golfo de México) había experimentado un notable desarrollo.</w:t>
      </w:r>
    </w:p>
    <w:p>
      <w:pPr>
        <w:pStyle w:val="TextBodyIndent"/>
        <w:rPr/>
      </w:pPr>
      <w:r>
        <w:rPr/>
        <w:t xml:space="preserve">La zona más septentrional de los asentamientos británicos, Nueva Inglaterra, era una franja reducida entre el Atlántico y el Alleghany, que dando el interior todavía en manos de los indios. Los colonos eran sobre todo agricultores, algunos practicaban el comercio de pieles lo que hizo que no pudieran dejar de enfrentarse con los franceses, en particular en la región de los Grandes Lagos y Ohio que era también el punto de conexión entre la cuenca de Mississipi y Canadá, ambas regiones dominadas por Francia. </w:t>
      </w:r>
    </w:p>
    <w:p>
      <w:pPr>
        <w:pStyle w:val="TextBodyIndent"/>
        <w:rPr/>
      </w:pPr>
      <w:r>
        <w:rPr/>
        <w:t>Las hostilidades se abrieron en 1755 como consecuencia del envío a América de refuerzos ingleses al mando del general Braddock y de una escuadra contraria al mando del marqués de Vaudreil, éste fue atacado en octubre cerca de la isla de Terranova por las unidades del almirante Boscawen. Al poco estalló oficialmente la guerra a causa de la decisión británica de detener a cualquier navío mercante francés en aquella zona. En Acadia los ingleses lograron capturar en 1756 a ocho mil colonos franceses, que en parte se refugiaron en la isla de Cap Bretón hasta que fueron expulsados de allí a la fuerza. Entretanto el cuerpo expedicionario francés, al mando del marqués de Montcalm, compuesto por tres mil soldados regulares y doce mil de la milicia local, atacó y tomo el fuerte de Oswego y conquistó en 1757 el fuerte de William-Henry. Numerosos indios auxiliares masacraron a cierto número de prisioneros ingleses.</w:t>
      </w:r>
    </w:p>
    <w:p>
      <w:pPr>
        <w:pStyle w:val="TextBodyIndent"/>
        <w:rPr/>
      </w:pPr>
      <w:r>
        <w:rPr/>
        <w:t>Animada por William Pitt el Viejo, convertido en ministro de la guerra, Inglaterra invirtió ingentes sumas de dinero para renovar e incrementar su propia flota militar, logrando alinear cuatrocientos bracos frente a poco más de cincuenta de los franceses. Tras varias semanas de asedio, la escuadra de Boscawen (dotada también de doce mil hombres de tropa) conquistó de nuevo Luisburg en 1758. En tierra, los británicos tomaron el fuerte Frontenac situado en el lago Notario y el fuerte Duquesne en Ohio. Su cuerpo, mandado por el general Wolfe, con nueve mil hombres, siguiendo el río San Lorenzo se fue a atacar Québec. Montcalm salió de la batalla para dar batalla, pero fue herido gravemente mientras Wolfe perecía en elcruento enfrentamiento; Québec, defendida después por Vaudreil, acabó rindiéndose el 8 de septiembre. Los refuerzos franceses, en 1760, a las órdenes del duque de Lévis, no lograron reconquistar la ciudad, en septiembre capituló además Montreal.</w:t>
      </w:r>
    </w:p>
    <w:p>
      <w:pPr>
        <w:pStyle w:val="TextBodyIndent"/>
        <w:rPr/>
      </w:pPr>
      <w:r>
        <w:rPr/>
        <w:t>La partida estaba perdida por parte de Francia en aquella área. Poniendo fin a la guerra colonial (1755-1762), el tratado de París del 10 de febrero de 1763 sancionó la cesión de Canadá a Inglaterra, a excepción de  los islotes de Miquelón y Saint-Pierre y el derecho de pesca en Terranova y en el estuario de San Lorenzo. Únicamente la parte de Louisiana, al oeste del Mississipi, quedó en poder de Luis XV, que conservaba por otro lado las propias Antillas: Martinica, Guadalupe y Santa Lucía. Los españoles cedían Florida a los ingleses, que ocuparon, también, el resto del valle del Mississipi. La supremacía les quedaba garantizada en  América septentrional aunque posteriormente no lograría detener la revuelta de sus propios colonos.</w:t>
      </w:r>
      <w:r>
        <w:br w:type="page"/>
      </w:r>
    </w:p>
    <w:p>
      <w:pPr>
        <w:pStyle w:val="TextBody"/>
        <w:rPr/>
      </w:pPr>
      <w:r>
        <w:rPr>
          <w:b/>
          <w:bCs/>
        </w:rPr>
        <w:t xml:space="preserve">TEMA 6: </w:t>
      </w:r>
      <w:r>
        <w:rPr>
          <w:b/>
          <w:bCs/>
          <w:caps/>
        </w:rPr>
        <w:t>los europeos en asia.</w:t>
      </w:r>
    </w:p>
    <w:p>
      <w:pPr>
        <w:pStyle w:val="Normal"/>
        <w:tabs>
          <w:tab w:val="clear" w:pos="708"/>
          <w:tab w:val="left" w:pos="990" w:leader="none"/>
        </w:tabs>
        <w:rPr>
          <w:rFonts w:ascii="Comic Sans MS" w:hAnsi="Comic Sans MS" w:cs="Comic Sans MS"/>
          <w:b/>
          <w:b/>
          <w:bCs/>
          <w:caps/>
          <w:sz w:val="22"/>
        </w:rPr>
      </w:pPr>
      <w:r>
        <w:rPr>
          <w:rFonts w:cs="Comic Sans MS" w:ascii="Comic Sans MS" w:hAnsi="Comic Sans MS"/>
          <w:b/>
          <w:bCs/>
          <w:caps/>
          <w:sz w:val="22"/>
        </w:rPr>
      </w:r>
    </w:p>
    <w:p>
      <w:pPr>
        <w:pStyle w:val="TextBodyIndent"/>
        <w:rPr/>
      </w:pPr>
      <w:r>
        <w:rPr/>
        <w:t>Asia meridional había sido invadida sucesivamente por la expansión portuguesa, de una manera más bien marginal por la española y luego más frecuentemente por la holandesa. En el siglo XVII, los establecimientos europeos en esta zona se reducían aún —a excepción de las Filipinas españolas— a territorios muy restringidos. La situación cambió durante el siglo XVIII, sobre todo en la India.</w:t>
      </w:r>
    </w:p>
    <w:p>
      <w:pPr>
        <w:pStyle w:val="TextBodyIndent"/>
        <w:rPr/>
      </w:pPr>
      <w:r>
        <w:rPr/>
        <w:t>En cuanto a las organizaciones comerciales, en los primeros años del XVIII, la Compañía de Indias holandesa seguía siendo la más importante, aunque estaba en claro retroceso, cuyo número de barcos que partían cada año hacia las Indias orientales eran en torno a mil setecientos, todavía más numerosos que los de las compañías rivales. Los tráficos británicos en el Índico se desarrollaron en gran parte con la complicidad de los propios funcionarios holandeses. La guerra abierta entre ingleses y franceses repercutió negativamente en la suerte de los holandeses en la parte meridional de Asia, los administradores de su Compañía no fueron capaces de tomar las medidas adecuadas para detener su declive, aunque la auténtica bancarrota se produjo en 1792. Los negocios de los portugueses en Goa, Diu y Damán, estaban enplena decadencia en el siglo XVIII, su debilitamiento iba en beneficio de los ingleses que obligaban a los mercantes lusitanos a depender de ellos para desplegar sus propios tráficos. El monopolio de la corona portuguesa escapó al colapso total gracias a la colaboración con compañías financieras gestionadas por extranjeros. Tampoco fue muy diferente el funcionamiento de las Compañías de Ostende y danesa que tuvieron que tirar de capital y personal extranjero.</w:t>
      </w:r>
    </w:p>
    <w:p>
      <w:pPr>
        <w:pStyle w:val="TextBodyIndent"/>
        <w:rPr/>
      </w:pPr>
      <w:r>
        <w:rPr/>
        <w:t>Un estilo específico de la Compañía de Indias inglesa fue el de fletar las naves en lugar de asegurar su propiedad, así los capitanes y oficiales podían disfrutar de su derecho al comercio privado, a beneficio del contrabando, aunque sin detrimento de los intereses de la Compañía. Ésta gozaba del apoyo del Banco de Inglaterra y del sostén del Parlamento lo que le permitió esquivar los ataques a su monopolio. Las mayores sedes de la compañía inglesa fueron Bombay, Madrás y Calcuta. Los principales productos importados té y tejidos. De Londres partían para Oriente hierro y cobre del Báltico, plomo, plata y artículos de lana. Más tarde, la compañía inglesa encontraría la base principal de su propio poder político en el derecho, que sabría obtener, de recaudar los impuestos en Bengala.</w:t>
      </w:r>
    </w:p>
    <w:p>
      <w:pPr>
        <w:pStyle w:val="TextBodyIndent"/>
        <w:rPr/>
      </w:pPr>
      <w:r>
        <w:rPr/>
        <w:t>La Compañía de las Indias Orientales francesa estuvo muy centralizada, empleó una flota propia  y confió su gestión a funcionarios o banqueros más que a comerciantes. Tras su reorganización en 1725, poseía 25 barcos y desde 1756 partió anualmente con una veintena. De 1713 a 1743 no permitió a sus componentes comerciar libremente. La fase más rentable de su actividad fue la comprendida entre 1724 y 1744 influyendo en ello las relaciones pacíficas que existieron entonces entre Francia  e Inglaterra. Cuando se reanudaban las hostilidades, la compañía francesa se encontró en situación financiera precaria. Sólo a partir de 1769 y hasta 1785, los comercios franceses de las Indias Orientales fueron abiertos a la iniciativa privada. La política real de comprometerse más en tierra perjudicó a la compañía y las interferencias entre la autoridad gubernativa y la de la compañía provocaron constantes crecientes. El gobierno francés se vio obligado en 1769 a liquidar su compañía, que entró en bancarrota en  1795. Los asentamientos franceses en India se encontraban en Pondicherry (1686), Surta y Masalipatan (1687), Chandernagore (1688) y Karikal (1739) así como en Isle de France (Mauricio), que los holandeses habían abandonado en 1710 y que fue una de las principales bases francesas en Oriente.</w:t>
      </w:r>
    </w:p>
    <w:p>
      <w:pPr>
        <w:pStyle w:val="TextBodyIndent"/>
        <w:rPr/>
      </w:pPr>
      <w:r>
        <w:rPr/>
        <w:t>La lucha comercial que había enfrentado a las distintas compañías europeas en el océano Índico se combinó hacia mediados del siglo XVIII con otras formas de competencia. Hubo enfrentamiento militar entre ingleses y franceses, al choque entre ambos se unió una progresiva implicación de los europeos en la situación interna de la inmensa península india. Fue en este terreno donde los ingleses tomaron poco a poco la delantera a los franceses, la tendencia al control político europeo de la India se delineó entre 1744 y 1754, a través de luchas locales de sucesión dinástica. Nombrado gobernador general de la compañía francesa Joseph-François Dupleix (</w:t>
      </w:r>
      <w:r>
        <w:rPr>
          <w:rFonts w:eastAsia="Wingdings" w:cs="Wingdings" w:ascii="Wingdings" w:hAnsi="Wingdings"/>
        </w:rPr>
        <w:t></w:t>
      </w:r>
      <w:r>
        <w:rPr/>
        <w:t xml:space="preserve"> 1763) se convenció de la necesidad de la presencia de su país en este ámbito; con la ayuda de la escuadra de Mahé de la Bourdonnais, en septiembre de 1746 logró apoderarse de Madrás: sin embargo, el tratado de Aquisgrán le obligó a entregarla a los ingleses. Dupleix intentó enraizar la influencia de Francia haciéndose autorizar por los gobernadores indios a percibir los impuestos sobre territorios locales, las recaudaciones le sirvieron para el estipendio de los ejércitos y la adquisición de mercancías. La contrapartida requerida por las autoridades autóctonas consistía en formas de asistencia militar, acentuaba así el compromiso de los europeos en las luchas políticas y territoriales indias.</w:t>
      </w:r>
    </w:p>
    <w:p>
      <w:pPr>
        <w:pStyle w:val="TextBodyIndent"/>
        <w:rPr/>
      </w:pPr>
      <w:r>
        <w:rPr/>
        <w:t>La misma acción realizaron los ingleses para contrarrestar a sus adversarios. El gobierno británico envió al océano Índico una potente escuadra naval al mando del almirante Boscawen. La compañía inglesa constituyó un auténtico cuerpo de tropas con base en Fort Davis, al sur de Madrás, del que se hizo cargo Robert Clive, distinguiéndose por la brillante toma de Arcot en 1751, supo también servirse de tropas indias en los conflictos locales y contra los franceses.</w:t>
      </w:r>
    </w:p>
    <w:p>
      <w:pPr>
        <w:pStyle w:val="TextBodyIndent"/>
        <w:rPr/>
      </w:pPr>
      <w:r>
        <w:rPr/>
        <w:t>El objetivo de la guerra de los Siete Años implicó la reanudación de la lucha armada en el teatro indio. Los ingleses se apoderaron de la base de Chandernagore en marzo de 1757, en junio la acción de las tropas angloindias de Clive inflingieron en Passey un auténtico revés a las del Mirab Mir Jafar, aliado de los franceses, esto comportó la toma de Calcuta y la sumisión de la región de Bengala a la influencia británica y ningún gobierno indio se manifestó capaz de oponerse victoriosamente al predominio británico.</w:t>
      </w:r>
    </w:p>
    <w:p>
      <w:pPr>
        <w:pStyle w:val="TextBodyIndent"/>
        <w:rPr/>
      </w:pPr>
      <w:r>
        <w:rPr/>
        <w:t>Tan clara fue la derrota de los franceses que, en la primavera de 1758, hicieron llegar a Pondicherry una expedición militar a las órdenes del nuevo gobernador general Thomas Lally de Tollendal (</w:t>
      </w:r>
      <w:r>
        <w:rPr>
          <w:rFonts w:eastAsia="Wingdings" w:cs="Wingdings" w:ascii="Wingdings" w:hAnsi="Wingdings"/>
        </w:rPr>
        <w:t></w:t>
      </w:r>
      <w:r>
        <w:rPr/>
        <w:t xml:space="preserve"> 1766) que finalmente tuvo que doblegarse ante las fuerzas inglesas tras una lucha de tres años. Los británicos pasaron a  la ofensiva, el comandante inglés, Eyre Coote, logró imponerse a las fuerzas del marques de Bussy y capturarlo (23 enero de 1760), sitió Pondicherry que capituló en enero de 1761. Desde entonces, la influencia francesa no tendría ya la ocasión ni la fuerza de hacerse sentir y su presencia en el Decán, fue casi completamente eliminada por los ingleses de Madrás. Los holandeses intentaron contrarrestar el ascenso inglés enviando una expedición naval a Bengala, que fueron también derrotados por Clive.</w:t>
      </w:r>
    </w:p>
    <w:p>
      <w:pPr>
        <w:pStyle w:val="TextBodyIndent"/>
        <w:rPr/>
      </w:pPr>
      <w:r>
        <w:rPr/>
        <w:t>A partir de 1761 los ingleses se impusieron cada vez más sobre los gobernantes locales. Robert Clive tras haberse enfrentado con sus oponentes de la Compañía de las Indias Orientales consiguió ser nombrado nuevo gobernador en 1765 y supo ampliar en Bengala los derechos británicos a recaudar los impuestos locales y cuando dejó la región en 1767, la hipoteca de Inglaterra sobre la India era bastante notable. Con la reforma del gobernador Warren Hastings (</w:t>
      </w:r>
      <w:r>
        <w:rPr>
          <w:rFonts w:eastAsia="Wingdings" w:cs="Wingdings" w:ascii="Wingdings" w:hAnsi="Wingdings"/>
        </w:rPr>
        <w:t></w:t>
      </w:r>
      <w:r>
        <w:rPr/>
        <w:t xml:space="preserve"> 1785), la recaudación de los impuestos fue encargada directamente a los que dependían de la compañía, recuperó y levantó la suerte del predominio inglés.</w:t>
      </w:r>
    </w:p>
    <w:p>
      <w:pPr>
        <w:pStyle w:val="TextBodyIndent"/>
        <w:rPr/>
      </w:pPr>
      <w:r>
        <w:rPr/>
      </w:r>
      <w:r>
        <w:br w:type="page"/>
      </w:r>
    </w:p>
    <w:p>
      <w:pPr>
        <w:pStyle w:val="Heading2"/>
        <w:rPr>
          <w:lang w:val="es-ES_tradnl"/>
        </w:rPr>
      </w:pPr>
      <w:r>
        <w:rPr>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8"/>
        </w:rPr>
      </w:pPr>
      <w:r>
        <w:rPr>
          <w:sz w:val="28"/>
        </w:rPr>
      </w:r>
    </w:p>
    <w:p>
      <w:pPr>
        <w:pStyle w:val="Heading2"/>
        <w:rPr>
          <w:sz w:val="28"/>
        </w:rPr>
      </w:pPr>
      <w:r>
        <w:rPr>
          <w:sz w:val="28"/>
        </w:rPr>
        <w:t>UNIDAD DIDÁCTICA 6:</w:t>
        <w:tab/>
      </w:r>
    </w:p>
    <w:p>
      <w:pPr>
        <w:pStyle w:val="Heading2"/>
        <w:rPr>
          <w:sz w:val="28"/>
        </w:rPr>
      </w:pPr>
      <w:r>
        <w:rPr>
          <w:sz w:val="28"/>
        </w:rPr>
        <w:t>la política en la Europa del siglo xviii</w:t>
      </w:r>
    </w:p>
    <w:p>
      <w:pPr>
        <w:pStyle w:val="Heading2"/>
        <w:rPr>
          <w:sz w:val="28"/>
        </w:rPr>
      </w:pPr>
      <w:r>
        <w:rPr>
          <w:sz w:val="28"/>
        </w:rPr>
      </w:r>
    </w:p>
    <w:p>
      <w:pPr>
        <w:pStyle w:val="Normal"/>
        <w:rPr/>
      </w:pPr>
      <w:r>
        <w:rPr/>
      </w:r>
    </w:p>
    <w:p>
      <w:pPr>
        <w:pStyle w:val="Heading2"/>
        <w:spacing w:lineRule="auto" w:line="360"/>
        <w:ind w:left="709" w:hanging="0"/>
        <w:rPr>
          <w:sz w:val="26"/>
        </w:rPr>
      </w:pPr>
      <w:r>
        <w:rPr>
          <w:sz w:val="26"/>
        </w:rPr>
        <w:t>TEMA 1: el despotismo ilustrado</w:t>
      </w:r>
    </w:p>
    <w:p>
      <w:pPr>
        <w:pStyle w:val="Heading2"/>
        <w:spacing w:lineRule="auto" w:line="360"/>
        <w:ind w:left="709" w:hanging="0"/>
        <w:rPr>
          <w:sz w:val="26"/>
        </w:rPr>
      </w:pPr>
      <w:r>
        <w:rPr>
          <w:sz w:val="26"/>
        </w:rPr>
        <w:t>TEMA 2: la guerra de sucesión en austria</w:t>
      </w:r>
    </w:p>
    <w:p>
      <w:pPr>
        <w:pStyle w:val="Heading2"/>
        <w:spacing w:lineRule="auto" w:line="360"/>
        <w:ind w:left="709" w:hanging="0"/>
        <w:rPr>
          <w:sz w:val="26"/>
        </w:rPr>
      </w:pPr>
      <w:r>
        <w:rPr>
          <w:sz w:val="26"/>
        </w:rPr>
        <w:t>TEMA 3: la guerra de los siete años</w:t>
      </w:r>
    </w:p>
    <w:p>
      <w:pPr>
        <w:pStyle w:val="Heading2"/>
        <w:spacing w:lineRule="auto" w:line="360"/>
        <w:ind w:left="709" w:hanging="0"/>
        <w:rPr>
          <w:sz w:val="26"/>
        </w:rPr>
      </w:pPr>
      <w:r>
        <w:rPr>
          <w:sz w:val="26"/>
        </w:rPr>
        <w:t>TEMA 4: LA Europa oriental</w:t>
      </w:r>
    </w:p>
    <w:p>
      <w:pPr>
        <w:pStyle w:val="Heading2"/>
        <w:spacing w:lineRule="auto" w:line="360"/>
        <w:ind w:left="1980" w:hanging="1260"/>
        <w:rPr>
          <w:sz w:val="26"/>
        </w:rPr>
      </w:pPr>
      <w:r>
        <w:rPr>
          <w:sz w:val="26"/>
        </w:rPr>
        <w:t>TEMA 5: La independencia de los estados unidos y la rivalidad europea</w:t>
      </w:r>
    </w:p>
    <w:p>
      <w:pPr>
        <w:pStyle w:val="Heading2"/>
        <w:spacing w:lineRule="auto" w:line="360"/>
        <w:ind w:left="709" w:hanging="0"/>
        <w:rPr>
          <w:sz w:val="26"/>
        </w:rPr>
      </w:pPr>
      <w:r>
        <w:rPr>
          <w:sz w:val="26"/>
        </w:rPr>
        <w:t>TEMA 6: Los orígenes de la revolución francesa</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omic Sans MS" w:hAnsi="Comic Sans MS" w:cs="Comic Sans MS"/>
          <w:sz w:val="22"/>
        </w:rPr>
      </w:pPr>
      <w:r>
        <w:rPr>
          <w:rFonts w:cs="Comic Sans MS" w:ascii="Comic Sans MS" w:hAnsi="Comic Sans MS"/>
          <w:b/>
          <w:bCs/>
        </w:rPr>
        <w:t xml:space="preserve">TEMA 1: </w:t>
      </w:r>
      <w:r>
        <w:rPr>
          <w:rFonts w:cs="Comic Sans MS" w:ascii="Comic Sans MS" w:hAnsi="Comic Sans MS"/>
          <w:b/>
          <w:bCs/>
          <w:caps/>
        </w:rPr>
        <w:t>el despotismo ilustrado.</w:t>
      </w:r>
    </w:p>
    <w:p>
      <w:pPr>
        <w:pStyle w:val="Normal"/>
        <w:rPr>
          <w:rFonts w:ascii="Comic Sans MS" w:hAnsi="Comic Sans MS" w:cs="Comic Sans MS"/>
          <w:sz w:val="22"/>
        </w:rPr>
      </w:pPr>
      <w:r>
        <w:rPr>
          <w:rFonts w:cs="Comic Sans MS" w:ascii="Comic Sans MS" w:hAnsi="Comic Sans MS"/>
          <w:sz w:val="22"/>
        </w:rPr>
      </w:r>
    </w:p>
    <w:p>
      <w:pPr>
        <w:pStyle w:val="TextBody"/>
        <w:ind w:firstLine="709"/>
        <w:rPr/>
      </w:pPr>
      <w:r>
        <w:rPr/>
        <w:t>En el continente europeo el poder estatal se basaba aún en el hecho de que la delegación del pueblo al soberano era ilimitada e irrevocable. Los príncipes, habían creado sus administraciones  centralizadas a través de funcionarios que dependían  directamente de ellos. Pero en mayor o menor grado la autoridad suprema respetaba todavía las franquicias, las instituciones y las tradiciones locales. Se trataba de inmunidades feudales y eclesiásticas, de residuos de antiguas administraciones, de autonomías ciudadanas, etc.</w:t>
      </w:r>
    </w:p>
    <w:p>
      <w:pPr>
        <w:pStyle w:val="TextBody"/>
        <w:ind w:firstLine="709"/>
        <w:rPr/>
      </w:pPr>
      <w:r>
        <w:rPr/>
        <w:t>La Ilustración abrió el camino a una realización más sistemática de los objetivos del absolutismo. Los ilustrados estaban convencidos en principio de que el poder absoluto era capaz —además de tener el deber— de proporcionar bienestar a los individuos. En el estado ilustrado aparecía como algo natural para ellos confiarle el mayor número de funciones posible. Las innovaciones del absolutismo ilustrado podían ser así acogidas favorablemente, aunque fueran llevadas a cabo de modo despótico, con tal de que la libertad de conciencia quedase salvaguardada. El estado absolutista tenía una existencia legítima cuando ejercía su poder realizando reformas inspiradas en el espíritu de la época. Sólo al término de todo un proceso surgió la existencia de poner límites al despotismo ilustrado mediante una constitución y un Parlamento elegido.</w:t>
      </w:r>
    </w:p>
    <w:p>
      <w:pPr>
        <w:pStyle w:val="TextBody"/>
        <w:ind w:firstLine="709"/>
        <w:rPr/>
      </w:pPr>
      <w:r>
        <w:rPr/>
        <w:t>En  Francia se sostuvo que el monarca era ilustrado cuando basaba su propia conducta en principios queridos por la naturaleza, es decir, en el conocimiento de las verdaderas leyes del orden social. Cuando procedía para el interés supremo de la sociedad, el absolutismo era legal y autorizado a un poder sin límite ni extensión ni de intensidad, ninguna fuerza tenía derecho a ir en contra de la acción soberana inclinada al interés común. Se ha considerado que en 1780, en el conjunto de Europa, el estado dispuso de medios cuatro o cinco veces superiores a los del siglo anterior.</w:t>
      </w:r>
    </w:p>
    <w:p>
      <w:pPr>
        <w:pStyle w:val="TextBody"/>
        <w:ind w:firstLine="709"/>
        <w:rPr/>
      </w:pPr>
      <w:r>
        <w:rPr/>
        <w:t>No hay que olvidar que los distintos poderes absolutistas del siglo XVIII no renunciaron nunca a la prosecución de una política de hegemonía ni a una competencia internacional exenta de prejuicios. No obstante, la inserción del doctrinarismo «filosófico» no dejo de actuar sobre todo en la gestión interna de sus gobiernos. Esto fue particularmente visible en la política económica, de la proclamada libertad de trabajo y del intercambio se derivaban la abolición de los viejos vínculos corporativos o mercantilistas y el retorno a la tierra y a la agricultura.</w:t>
      </w:r>
    </w:p>
    <w:p>
      <w:pPr>
        <w:pStyle w:val="TextBody"/>
        <w:ind w:firstLine="709"/>
        <w:rPr/>
      </w:pPr>
      <w:r>
        <w:rPr/>
        <w:t>Aunque a menudo resultaron débiles o precarias, las reformas de las distintas monarquías continentales tomaron ante todo como punto de mira numerosos privilegios de la nobleza. En Nápoles, Carlos III de Borbón (1734-1759) no se atrevió aceptar la propuesta de suprimir los privilegios y las inmunidades feudales, sin embargo, logró limitar los arbitrios sobre los vasallos y someter a tributo a los propietarios de tierras. Tras haber concedido a los judíos el libre ejercicio de sus actividades en su reino (1740), Carlos III firmó con Roma un Concordato (1741) que limitaba los privilegios y las inmunidades del clero, además, diversas órdenes religiosas fueron suprimidas y sus bienes incautados, pero a partir de 1744, a cambio del apoyo proporcionado al rey en el plano militar, la nobleza napolitana logró obtener de él la restitución de sus posiciones de privilegio.</w:t>
      </w:r>
    </w:p>
    <w:p>
      <w:pPr>
        <w:pStyle w:val="TextBody"/>
        <w:ind w:firstLine="709"/>
        <w:rPr/>
      </w:pPr>
      <w:r>
        <w:rPr/>
        <w:t>Más estable, aunque menos audaz, fue la reforma llevada a cabo en la Toscana por la familia Lorena (que sucedió a los Médicis en 1737). Tras una ley que imponía al príncipe el reconocimiento de títulos nobiliarios (1750), en 1764-1765 se dictaron disposiciones para liberalizar el comercio. La Toscana fue además la primera en Italia que suprimió las antiguas corporaciones de artes y oficios (1770). En 1786 se prohibió la pena de muerte, la tortura y la confiscación de bienes del reo, además del delito de lesa majestad.</w:t>
      </w:r>
    </w:p>
    <w:p>
      <w:pPr>
        <w:pStyle w:val="TextBody"/>
        <w:ind w:firstLine="709"/>
        <w:rPr/>
      </w:pPr>
      <w:r>
        <w:rPr/>
        <w:t>En Portugal, las iniciativas reformadoras dependieron sobre todo de la acción de José I (</w:t>
      </w:r>
      <w:r>
        <w:rPr>
          <w:rFonts w:eastAsia="Wingdings" w:cs="Wingdings" w:ascii="Wingdings" w:hAnsi="Wingdings"/>
        </w:rPr>
        <w:t></w:t>
      </w:r>
      <w:r>
        <w:rPr/>
        <w:t xml:space="preserve"> 1776) y de su ministro Sebastião José de Carvalho, marqués de Pombal, que fue depuesto y procesado inmediatamente después de la desaparición del soberano. España se destacó al principio por las iniciativas culturales: en 1711 la Biblioteca Nacional de Madrid, en 1724 la Academia de Medicina y en 1738 la de Historia. Carlos III pasó de Nápoles a ocupar el trono español en 1759 y su voluntad renovadora tuvo mejor fortuna en tierras ibéricas.  El personal eclesiástico español del siglo XVIII constituía una gran fuerza de resistencia y de inmovilismo con sus 66.000 sacerdotes, 85.000 frailes y monjas y 25.000 sacristanes y acólitos. Carlos III limitó el número de sacerdotes y de las cofradías y destruyó el poder de la Inquisición y dio un duro golpe a los privilegios del clero, cuyos bienes fueron sometidos al fisco. Entre 1769 y 1789 realizó la reforma de las Universidades, los poderes de los órganos centrales del estado fueron acrecentados y reducidos los de las Cortes. Pero sus esfuerzos por crear una administración gubernativa eficiente fueron seriamente rechazados por los representantes de los grupos sociales privilegiados.</w:t>
      </w:r>
    </w:p>
    <w:p>
      <w:pPr>
        <w:pStyle w:val="TextBody"/>
        <w:ind w:firstLine="709"/>
        <w:rPr/>
      </w:pPr>
      <w:r>
        <w:rPr/>
        <w:t>Lejos de encontrar en la monarquía su impulso, el movimiento reformador francés encontró a menudo en ella incomprensión e incluso desprecio. Luis XV y Luis XVI permitieron que la nobleza conservase sus prerrogativas feudales frente a sus súbditos y que el clero mantuviera sus inmunidades. Antes de 1763, las estructuras de Francia apenas habían sido rozadas por las ideas reformadoras y a continuación tampoco fueron realizados progresos apreciables. Hay que observar que como en España, Portugal y en Austria, en Francia también se procedió a la expulsión de los jesuitas en la segunda mitad del siglo XVIII.</w:t>
      </w:r>
    </w:p>
    <w:p>
      <w:pPr>
        <w:pStyle w:val="TextBody"/>
        <w:ind w:firstLine="709"/>
        <w:rPr/>
      </w:pPr>
      <w:r>
        <w:rPr/>
        <w:t>Aunque en Prusia faltó también una auténtica reforma modernizadora, Federico II no permaneció inactivo, su objetivo era mantener el antiguo orden social y la relación de dependencia entre campesinos y señores, defendió a los primeros de las arbitrariedades de los segundos y los favoreció en la fase de saneamiento de las ciénagas o en la colonización de tierras conquistadas en Polonia. En el plano económico se atuvo a los criterios mercantilistas y siguió los dictámenes de la fisiocracia sólo allí dónde le parecía útil para su estado; creó ministerios especializados, reorganizó la banca nacional y los monopolios del tabaco y del café. En lo religioso, en su calidad de príncipe protestante, siguió siendo celoso de sus prerrogativas e intentó extenderlas también a sus súbditos católicos. Proveyó a las instituciones de una clase judicial preparada e independiente, reformando el derecho civil en función de las nuevas necesidades económicas y sociales.</w:t>
      </w:r>
    </w:p>
    <w:p>
      <w:pPr>
        <w:pStyle w:val="TextBody"/>
        <w:ind w:firstLine="709"/>
        <w:rPr/>
      </w:pPr>
      <w:r>
        <w:rPr/>
        <w:t>Una mayor consistencia tuvieron las reformas en el territorio del Imperio de los Habsburgo. El gobierno austriaco se mostró en un grado bastante notable consciente de cuán necesario era un proceso de modernización. De este modo, fue aumentando el poder de los oficiales de cada distrito para convertirlos —a manos de funcionarios imperiales— en uno de los núcleos más importantes de toda la organización administrativa del estado. María Teresa reorganizó el ejército y creó un Consejo de Estado con la función de tratar los problemas interiores y exteriores. El gobierno de María Teresa supo también actuar de acuerdo con la Ilustración lombarda y secundar sus puntos de vista, una innovación y base de todo futuro reforma fiscal fue el catastro geométrico lombardo que provocó una reordenación administrativa y supuso un golpe importante a los privilegios de clase, al exigir que se hiciera constar la riqueza de las propiedades de tierras para conseguir una fiscalidad más justa. En Lombardía, la obra de José II llegó a significar el fin de la supremacía patricia. Pero el emperador no consiguió extender el catastro a otros dominios. José II estaba convencido de que su misión era ejercer hasta el fondo su propio poder para realizar el bienestar del pueblo, que era necesario liberar a los campesinos de las tierras de los vínculos que los oprimían y quiso poner fin a la servidumbre de la gleba en todos sus dominios, empezando por Bohemia y terminando por Estiria y Carintia. Las medidas de censo que acompañaron tales disposiciones de liberalización suscitaron la rebelión de los burgueses y de los mismos campesinos en Hungría y en Transilvania (verano de 1783). En lugar de proceder gradualmente, el emperador pretendió transformar de un plumazo situaciones seculares, no sólo disminuyendo los poderes de la nobleza, sino recomendando también a los aldeanos dejar la tierra y dedicarse a otros oficios. Sofocada la revuelta, no dejó de unificar y modernizar los códigos de leyes ni de introducir un tributo general para todas las clases sociales.</w:t>
      </w:r>
    </w:p>
    <w:p>
      <w:pPr>
        <w:pStyle w:val="TextBody"/>
        <w:ind w:firstLine="709"/>
        <w:rPr/>
      </w:pPr>
      <w:r>
        <w:rPr/>
        <w:t>Sus reformas eclesiásticas se produjeron una detrás de otra, impregnadas del racionalismo ilustrado más laico. No soportaba la inmunidad del clero ni sus vínculos con Roma: todo tenía que ser equilibrado y sometido al estado; sometió las bulas y los breves papales a la aprobación gubernativa, se reservó para sí el nombramiento de los obispos y consideró a los eclesiásticos como funcionarios públicos, suprimió los conventos de cartujos, calmadulenses y eremitas, además de las monjas franciscanas, capuchinas carmelitas y de Santa Clara e hizo implantar seminarios dirigidos según las nuevas corrientes filosóficas, la oración de plegarias fue limitada, el ceremonial de los servicios divinos reformado, fijado el número de cirios, prohibidas las peregrinaciones y obstaculizadas las comuniones y confesiones frecuentes, suprimidas las ceremonias fúnebres y el matrimonio reducido a sacramento libre contrato civil disoluble con el divorcio.</w:t>
      </w:r>
    </w:p>
    <w:p>
      <w:pPr>
        <w:pStyle w:val="TextBody"/>
        <w:ind w:firstLine="709"/>
        <w:rPr/>
      </w:pPr>
      <w:r>
        <w:rPr/>
        <w:t>El absolutismo ilustrado llegó al Báltico y particularmente a Suecia y Rusia. En el primero Gustavo III (1772-1792) decretó una nueva constitución que ponía al gabinete regio en posición central, dio impulso a una política de cuño liberal y abolió la tortura. Mientras se instauraba de modo gradual la libertad de prensa se dictaron disposiciones a favor de la minoría católica y de las comunidades judías urbanas. En Rusia coexistieron casi ignorándose dos mundos, el de la masa campesina hundida en la servidumbre y el de la elite que gravitaba alrededor de la corte. Catalina II (1762-1796), en efecto, no parecía gobernar verdaderamente sobre aquellos 15-20 millones de campesinos que dependían de unos cien mil propietarios de tierras y, en parte, de algunas decenas de millares de funcionarios. La emperatriz inició en 1775 una reforma administrativa basada en distritos (de 20.000 o 30.000 habitantes) reagrupados en cincuenta provincias. El jefe administrativo de cada distrito era elegido por la nobleza, que tenía derecho a tener sus propios tribunales, distintos de los reservados a los comerciantes y de los destinados a campesinos libres. En 1785 fue promulgada una carta de la nobleza rusa, que les daba el derecho a reunirse en asambleas en cada distrito y provincia, así los nobles fueron asociados al  aparato estatal, teniendo sus reuniones  facultad para nombrar a los titulares de los cargos públicos, además de presentar los informes.</w:t>
      </w:r>
    </w:p>
    <w:p>
      <w:pPr>
        <w:pStyle w:val="TextBody"/>
        <w:ind w:firstLine="709"/>
        <w:rPr/>
      </w:pPr>
      <w:r>
        <w:rPr/>
      </w:r>
      <w:r>
        <w:br w:type="page"/>
      </w:r>
    </w:p>
    <w:p>
      <w:pPr>
        <w:pStyle w:val="Normal"/>
        <w:rPr>
          <w:rFonts w:ascii="Comic Sans MS" w:hAnsi="Comic Sans MS" w:cs="Comic Sans MS"/>
          <w:sz w:val="22"/>
        </w:rPr>
      </w:pPr>
      <w:r>
        <w:rPr>
          <w:rFonts w:cs="Comic Sans MS" w:ascii="Comic Sans MS" w:hAnsi="Comic Sans MS"/>
          <w:b/>
          <w:bCs/>
        </w:rPr>
        <w:t xml:space="preserve">TEMA 2: </w:t>
      </w:r>
      <w:r>
        <w:rPr>
          <w:rFonts w:cs="Comic Sans MS" w:ascii="Comic Sans MS" w:hAnsi="Comic Sans MS"/>
          <w:b/>
          <w:bCs/>
          <w:caps/>
        </w:rPr>
        <w:t>guerra de sucesión de austria.</w:t>
      </w:r>
    </w:p>
    <w:p>
      <w:pPr>
        <w:pStyle w:val="Normal"/>
        <w:rPr>
          <w:rFonts w:ascii="Comic Sans MS" w:hAnsi="Comic Sans MS" w:cs="Comic Sans MS"/>
          <w:sz w:val="22"/>
        </w:rPr>
      </w:pPr>
      <w:r>
        <w:rPr>
          <w:rFonts w:cs="Comic Sans MS" w:ascii="Comic Sans MS" w:hAnsi="Comic Sans MS"/>
          <w:sz w:val="22"/>
        </w:rPr>
      </w:r>
    </w:p>
    <w:p>
      <w:pPr>
        <w:pStyle w:val="TextBody"/>
        <w:ind w:firstLine="709"/>
        <w:rPr/>
      </w:pPr>
      <w:r>
        <w:rPr/>
        <w:t>Esta designación del conflicto que estalló a fines del año 1740 es ya tradicional, aunque parcialmente impropia. El emperador Carlos VI había logrado en el transcurso de las décadas anteriores que se reconociera por parte de las mayores potencias la legítima sucesión de su hija María Teresa al trono de los Habsburgo. A su muerte (26 de octubre de 1740) no hubo tanto una contestación a los derechos dinásticos de la</w:t>
      </w:r>
      <w:r>
        <w:rPr>
          <w:b/>
          <w:bCs/>
        </w:rPr>
        <w:t xml:space="preserve"> </w:t>
      </w:r>
      <w:r>
        <w:rPr/>
        <w:t>soberana como, más bien, el planteamiento hecho por varios estados de pretensiones sobre este o aquel territorio que ella heredaría de modo pacífico. El auténtico golpe de efecto lo dio el rey de Prusia que, sin justificaciones objetivas, dio un ultimátum a María Teresa para que le cediese Silesia (que no le había pertenecido nunca).  Habiendo hecho entrar sus tropas en aquella región, el más desaprensivo Federico II, que acababa de suceder a su padre Federico Guillermo I, osó afirmar que a cambio de la conquista de Silesia daría su apoyo a la candidatura de Francisco, marido de María Teresa, al cargo imperial. Federico II daría otras pruebas de su proceder exento de escrúpulos, además de atrevido y no obstante muy hábil. En el interior de su país, el soberano prusiano, supo incrementar los vínculos con los Junker, a quienes reservó los máximos cargos de la administración civil, además del monopolio de la designación de cargos en el cuerpo de oficiales del ejército. Estaba convencido de que el sentido del honor se podía encontrar sólo en la nobleza feudal, con exclusión de la burguesía. Así, aceptaría a oficiales no aristócratas sólo cuando se viera obligado a ello por las peripecias acaecidas durante la siguiente guerra de los Siete Años. Esta prioridad a los aparatos militares y a los privilegios de la nobleza fue una fuerte rémora para una política de reformas liberales y cambios sociales efectivos. Ero el astuto monarca supo crearse en la opinión pública una aureola de soberano ilustrado, manifestando su simpatía por los filósofos franceses, que apoyaron su causa.  Más adecuado era el juicio de su contemporáneo y súbdito  Joachim  Winckelmann       (</w:t>
      </w:r>
      <w:r>
        <w:rPr>
          <w:rFonts w:eastAsia="Wingdings" w:cs="Wingdings" w:ascii="Wingdings" w:hAnsi="Wingdings"/>
        </w:rPr>
        <w:t></w:t>
      </w:r>
      <w:r>
        <w:rPr/>
        <w:t xml:space="preserve"> 1768), cuando deploraba que toda Prusia no fuera más que una guarnición o cuartel. No obstante, la elite prusiana resultó partidaria del sistema de gobierno de su rey y la burguesía, bastante menos favorecida, también obtuvo sus beneficios especialmente en el campo de la industria y el comercio.</w:t>
      </w:r>
    </w:p>
    <w:p>
      <w:pPr>
        <w:pStyle w:val="TextBody"/>
        <w:ind w:firstLine="709"/>
        <w:rPr/>
      </w:pPr>
      <w:r>
        <w:rPr/>
        <w:t>Las auténticas operaciones militares se iniciaron en la primavera de 1741 en el territorio de Silesia, donde los prusianos tuvieron la buena suerte de conseguir una clarísima victoria en Molwitz, cerca de Breslau (5 de abril) y que contribuyó a dar cuerpo a una alianza entre Federico II y Francia estipulada en la localidad bávara de Ninfeburg (mayo de 1741). Un ejército al mando del mariscal Belle-Isle, jefe aristócrata del partido intervensionista y armamentista francés, fue enviado a Alemania y en noviembre llegó hasta Praga. Entretanto el rey de Prusia, que se había asegurado también el apoyo de Baviera, de Sajonia y de España, firmó el 9 de octubre del mismo año la tregua de Klein-Schellendorf con Austria, a cambio de la promesa de poseer la Baja Silesia. Al año siguiente firmó con María Teresa el tratado de Berlín (28 de julio de 1742), con el a pesar suyo la soberana consintió en ceder toda Silesia.</w:t>
      </w:r>
    </w:p>
    <w:p>
      <w:pPr>
        <w:pStyle w:val="TextBody"/>
        <w:ind w:firstLine="709"/>
        <w:rPr/>
      </w:pPr>
      <w:r>
        <w:rPr/>
        <w:t>La iniciativa de Federico II había puesto en movimiento casi todo el engranaje de las relaciones intereuropeas. Aunque se confirmaba el antagonismo continental entre los Habsburgo y los Borbones de Francia y España, no surgía menos la rivalidad de estos últimos países con Inglaterra. Caído el gabinete del whig Robert Walpole en febrero de 1742, Inglaterra de alineó a favor de María Teresa,  para poder intensificar sus acciones contra España y en particular contra sus colonias americanas. Francia, para tener en el trono alemán a un hombre fiel, se alineó a favor de la elección del Elector de Baviera Carlos Alberto. Éste, después de entrar con sus fuerzas en Bohemia, se hizo coronar allí rey y luego fue investido con la dignidad imperial en Frankfurt con el nombre de Carlos VII (enero de 1742).</w:t>
      </w:r>
    </w:p>
    <w:p>
      <w:pPr>
        <w:pStyle w:val="TextBody"/>
        <w:ind w:firstLine="709"/>
        <w:rPr/>
      </w:pPr>
      <w:r>
        <w:rPr/>
        <w:t>La guerra se convirtió en un enfrentamiento entre Inglaterra y Austria por un lado, y las potencias borbónicas por otro. Las fuerzas francesas no lograron mantenerse por mucho tiempo en Praga y la tuvieron que abandonar en enero de 1743, donde no tardaron en volver a entrar las tropas de María Teresa. En septiembre del mismo año, el rey de Cerdeña Carlos Manuel III intentó aprovechar las dificultades de la soberana aliándose con ella —tratado de Worms— pero obteniendo la cesión de una parte del Milanesado, al oeste del Ticino. Así, las operaciones se extendieron a Italia con una ataque de las fuerzas borbónicas a Saboya y su entrada en Chambéry. A pesar de la ayuda de Génova, el intento de las tropas francoespañolas de penetrar en el valle del Po no tuvo éxito y fueron los austriacos quienes llegaron hasta Liguria y Niza.</w:t>
      </w:r>
    </w:p>
    <w:p>
      <w:pPr>
        <w:pStyle w:val="TextBody"/>
        <w:ind w:firstLine="709"/>
        <w:rPr/>
      </w:pPr>
      <w:r>
        <w:rPr/>
        <w:t>Estrechadas más la relaciones entre los Borbones de España y Francia en octubre de 1743 mediante el primer «pacto de familia», firmado en Fontainebleau, el conflicto europeo se reanudó en 1744 cuando los franceses se propusieron como primer objetivo los Países Bajos austriacos y se apoderaron de Cambrai, Ypres y otras localidades, pero en junio se encontraron con el cuerpo de expedición inglesa y fueron derrotados en Dettingen. Fue inútil el intento de desembarcar en Inglaterra, bastó un tempestad para destruir la flota preparada. Pasado el verano, el ejército austriaco al mando de Carlos de Lorena, cuñado de María Teresa, penetró en Alsacia y llegó hasta Lorena. Los franceses intentaron entonces una atrevida maniobra de rodeo, haciendo desembarcar en Escocia  a Carlos Eduardo Estuardo que, con el apoyo de muchos escoceses, se apoderó de Edimburgo y proclamó rey a su propio padre Jacobo VII. Habiendo logrado derrotar en Preston-Pan a las tropas procedentes de Londres ocupó inmediatamente Manchester. No obstante, abandonado por los franceses, su tentativa fracasó el 27 de abril de 1745 en Culloden (Escocia) donde fue claramente derrotado.</w:t>
      </w:r>
    </w:p>
    <w:p>
      <w:pPr>
        <w:pStyle w:val="TextBody"/>
        <w:ind w:firstLine="709"/>
        <w:rPr/>
      </w:pPr>
      <w:r>
        <w:rPr/>
        <w:t>En cambio, en el frente flamenco Francia logró resarcirse ampliamente, después de dar el mando de sus tropas al mariscal Mauricio de Sajonia que el 11 de mayo de 1745 desbarató por primera vez en Fontenoy al ejército angloholandés mandado por el duque de Cumberland y cerró los caminos de Flandes y de Bruselas. El 11 de octubre de 1746, consiguió una nueva victoria en Rocoux, otra vez contra los angloholandeses a los que se habían unido las tropas austriacas capitaneadas por Carlos de  Lorena. Finalmente, el mariscal sajón venció de nuevo a sus adversarios guiados por el duque de Cumberland cerca de Maastricht, en julio de 1747.</w:t>
      </w:r>
    </w:p>
    <w:p>
      <w:pPr>
        <w:pStyle w:val="TextBody"/>
        <w:ind w:firstLine="709"/>
        <w:rPr/>
      </w:pPr>
      <w:r>
        <w:rPr/>
        <w:t>Hacía poco se habían iniciado los tratados de paz entre los contendientes. Desde diciembre de 1745 se había firmado, por mediación inglesa, el tratado de Dresden entre Federico II y el Elector de Sajonia, soberano de Polonia. El rey de Prusia había persuadido a los británicos para que le reconocieran la posesión de Silesia y consiguió que Inglaterra no apoyase financieramente a María Teresa si ésta se obstinaba en recuperarla. Al firmar el tratado de Dresden, la soberana renunciaba definitivamente a su territorio. La paz general fue firmada el 28 de octubre de 1748 en Aquisgrán. Todos reconocieron como emperador a Francisco de Lorena, elegido ya oficialmente en Frankfurt en 1745 tras la muerte de Carlos VII. María Teresa renunció a Parma y Piacenza que, junto con el principado de Guastalla, pasaron al infante Felipe de Borbón, hermano del rey de España.</w:t>
      </w:r>
    </w:p>
    <w:p>
      <w:pPr>
        <w:pStyle w:val="TextBody"/>
        <w:rPr/>
      </w:pPr>
      <w:r>
        <w:rPr/>
      </w:r>
      <w:r>
        <w:br w:type="page"/>
      </w:r>
    </w:p>
    <w:p>
      <w:pPr>
        <w:pStyle w:val="Normal"/>
        <w:rPr>
          <w:rFonts w:ascii="Comic Sans MS" w:hAnsi="Comic Sans MS" w:cs="Comic Sans MS"/>
          <w:sz w:val="22"/>
        </w:rPr>
      </w:pPr>
      <w:r>
        <w:rPr>
          <w:rFonts w:cs="Comic Sans MS" w:ascii="Comic Sans MS" w:hAnsi="Comic Sans MS"/>
          <w:b/>
          <w:bCs/>
        </w:rPr>
        <w:t xml:space="preserve">TEMA 3: </w:t>
      </w:r>
      <w:r>
        <w:rPr>
          <w:rFonts w:cs="Comic Sans MS" w:ascii="Comic Sans MS" w:hAnsi="Comic Sans MS"/>
          <w:b/>
          <w:bCs/>
          <w:caps/>
        </w:rPr>
        <w:t>la guerra de los siete años.</w:t>
      </w:r>
    </w:p>
    <w:p>
      <w:pPr>
        <w:pStyle w:val="Normal"/>
        <w:rPr>
          <w:rFonts w:ascii="Comic Sans MS" w:hAnsi="Comic Sans MS" w:cs="Comic Sans MS"/>
          <w:sz w:val="22"/>
        </w:rPr>
      </w:pPr>
      <w:r>
        <w:rPr>
          <w:rFonts w:cs="Comic Sans MS" w:ascii="Comic Sans MS" w:hAnsi="Comic Sans MS"/>
          <w:sz w:val="22"/>
        </w:rPr>
      </w:r>
    </w:p>
    <w:p>
      <w:pPr>
        <w:pStyle w:val="TextBody"/>
        <w:ind w:firstLine="720"/>
        <w:rPr/>
      </w:pPr>
      <w:r>
        <w:rPr/>
        <w:t>El tratado de Aquisgrán, que había restablecido el status quo entre Francia en Inglaterra, se resolvió con una tregua seguida de un intenso cruce de iniciativas diplomáticas que prepararon un nuevo y más amplio conflicto.</w:t>
      </w:r>
    </w:p>
    <w:p>
      <w:pPr>
        <w:pStyle w:val="TextBody"/>
        <w:ind w:firstLine="720"/>
        <w:rPr/>
      </w:pPr>
      <w:r>
        <w:rPr/>
        <w:t>No se puede poner en duda que con la innegable sed de dominio de Federico II vino a entrecruzarse la política expansionista de la zarina Isabel (1740-1762). Esta constatación es de gran relieve no solo por la progresiva inserción en sistema europeo de la potencia de los Romanov, sino también por el enfrentamiento que se manifestó entre sus aspiraciones y las de Prusia. Hacia los años 40 hubo una nueva fase de hostilidad entre Rusia y Suecia y que permitió a Isabel anexionar a Rusia una de las partes meridionales de Finlandia (tratado de Abo, agosto de 1743). Por la sucesión al trono de Suecia, en 1751, se tensaron las relaciones rusoprusianas. Federico II estaba de parte del hijo del rey difunto, marido de su hermana, mientras la zarina apoyaba al sobrino del monarca desaparecido. En septiembre de 1755, Isabel Romanov estipuló un tratado con Inglaterra cuya función era antiprusiana, comprometiéndose a pone en el campo de batalla un ejército que se financiaría con aportación británica.</w:t>
      </w:r>
    </w:p>
    <w:p>
      <w:pPr>
        <w:pStyle w:val="TextBody"/>
        <w:ind w:firstLine="720"/>
        <w:rPr/>
      </w:pPr>
      <w:r>
        <w:rPr/>
        <w:t>La situación no era clara en el plano de las alineaciones internacionales, ya que cada estado intentaba protegerse de los demás aunque fuera con acuerdos contradictorios entre sí. El 1 de mayo de 1756, un tratado firmado en Versalles, por inspiración del canciller de María Teresa Wenzel Antón von Kaunitz, sancionó una notable aproximación entre Francia y Austria, prometiéndose cada una un apoyo militar de 24.000 hombres en caso de que una de ellas fuera atacada. Otro tratado firmado a comienzos de aquel año en Westminster, en virtud del cual Federico II garantizaba la integridad de Hannover a Inglaterra mientras ésta diera al rey su propio aval por la salvaguarda de todos sus territorios. Paradójicamente, este exceso de instrumentos diplomáticos cautelares impulsó hacia la guerra. A estos se unió otro en el que la zarina se comprometía a ayudar a María Teresa si ésta era atacada por     Federico II.</w:t>
      </w:r>
    </w:p>
    <w:p>
      <w:pPr>
        <w:pStyle w:val="TextBody"/>
        <w:ind w:firstLine="720"/>
        <w:rPr/>
      </w:pPr>
      <w:r>
        <w:rPr/>
        <w:t>Federico II marchó contra Augusto III. Elector de Sajonia y rey de Polonia, obligándole a ponerse a salvo en el campo atrincherado de Pirna y al cabo de un mes se vio obligado a capitular (15 de octubre de 1756) y a refugiarse en tierras sarmánticas, mientras gran parte de sus soldados  se incorporaba a las filas del ejército vencedor. La acción de Federico podía aparecer como arriesgad pues se enfrentaba con Austria, Francia, Rusia y Suecia. Durante los años siguientes sus aliados ingleses se limitaron a permanecer a la defensiva en Hannover y ocupados  en la gran competencia naval con los franceses, lucha marítima que se había reemprendido en 1756 y también en el Mediterráneo, cuando la escuadra de La Galissonière había derrotado a la del almirante Byng, obligándole a capitular en junio y  ceder la base ocupada por los ingleses en el puerto de Mahón que fue restituida posteriormente a España por los franceses. En 1757, la marina británica efectuó un desembarco en la desembocadura del Carente y ocupó la isla de Aix. En 1758, la flota inglesa intentó un desembarco en Saint-Cast (Bretaña) pero fue rechazada, mientras que en 1759 derrotó a la flota francesa en Belle Île (Morbihan).</w:t>
      </w:r>
    </w:p>
    <w:p>
      <w:pPr>
        <w:pStyle w:val="TextBody"/>
        <w:ind w:firstLine="720"/>
        <w:rPr/>
      </w:pPr>
      <w:r>
        <w:rPr/>
        <w:t>Estas operaciones navales no resultaron decisivas ni para las rivalidades coliniales anglofrancesas ni para la suerte de la guerra de los Siete Años, cuyas vicisitudes europeas afectaron esencialmente a los campos de batalla terrestres. Federico II supo valerse de las 670.000 libras que Inglaterra le pagó anualmente entre 1757 y 1761, dada la necesidad que tenía de ese dinero consciente que era su talón de Aquiles, recurrió a una estratagema financiera muy poco escrupulosa, aunque bastante rentable. Desde Breslau y Königsberg inundó el área polaca de moneda falsa, procurándose notables recursos. Por lo demás, el fin de la concesión del subsidio inglés en 1762 no sería la última de las razones que lo inducirían a entablar negociaciones de paz</w:t>
      </w:r>
    </w:p>
    <w:p>
      <w:pPr>
        <w:pStyle w:val="TextBody"/>
        <w:ind w:firstLine="720"/>
        <w:rPr/>
      </w:pPr>
      <w:r>
        <w:rPr/>
        <w:t>El primer año de conflicto, 1757, resultó en parte decisivo y a favor de Federico  que, maniobrando hábilmente, se reservó el éxito final. En Hannover las tropas inglesas fueron derrotadas por las francesas del duque de Richelieu, de modo  que el duque de Cumberland fue obligado a capitular en Closterseven (septiembre de 1757). Poco después el cuerpo de expedición anglohannoveriano se puso bajo el mando de Fernando de Brunswick, quien no solo venció a los franceses en Crefeld, sino que también los obligó a retirarse hasta el Rin. Desde entonces, nada pasó en aquel frente hasta el final de la guerra. El epicentro de la lucha se halló  desplazado hacia el este, donde inicialmente no sonrió la suerte al rey prusiano, atacado al mismo tiempo por los rusos, los suecos y los austriacos, estos últimos habían sido sitiados en Praga, pero la ayuda de refuerzos al mando del general Daum obligó a Federico II a abandonar Bohemia. A continuación las tropas de María Teresa ocuparon Sajonia, llegando a amenazar Berlín. Los suecos habían entrado en Pomerania y los rusos derrotaban a los prusianos en Gras-Iägersdorf. La contraofensiva de otoño de Federico dio un vuelco total a la situación. Los francoaustriacos mandados por el mariscal de Soubise y por el príncipe de Sajonia-Hidburghausen fueron sorprendidos en plena marcha y, el 5 de noviembre d e1757, fueron derrotados en Rossbach. La cabo de un mes Federico II atacó en Sajonia al prícipe Carlos de Lorena y lo venció en Leuhen, en las inmediaciones de Breslau.</w:t>
      </w:r>
    </w:p>
    <w:p>
      <w:pPr>
        <w:pStyle w:val="TextBody"/>
        <w:ind w:firstLine="720"/>
        <w:rPr/>
      </w:pPr>
      <w:r>
        <w:rPr/>
        <w:t>La campaña siguiente, de 1758, resultó menos favorable al rey de Prusia, los suecos y los franceses se mantuvieron a la defensiva, Federico II pudo dirigirse, entonces, primero contra el ejército ruso que había puesto cerco a Cüstrin y lo derrotó en la sangrienta batalla de Zorndorf (25 de agosto), luego atacó a los austriacos. El éxito de la batalla de Hockirch (14 de octubre) fue bastante incierto. El condottiero imperial Daun pareció haber ganado, pero no fue capaz de sacar provecho de ello.  Los momentos más duros para Federico se produjeron en 1759, cuando los rusos y los austriacos lograron unir sus fuerzas y vencerlo en Künesdorf el 12 de agosto.</w:t>
      </w:r>
    </w:p>
    <w:p>
      <w:pPr>
        <w:pStyle w:val="TextBody"/>
        <w:ind w:firstLine="720"/>
        <w:rPr/>
      </w:pPr>
      <w:r>
        <w:rPr/>
        <w:t>El conflicto se prolongaba y conoció cierta fase de estancamiento, el rey de Prusia venció poco después en Liegnitz, logrando impedir que los austriacos se juntaran con sus aliados. En 1761 las vicisitudes se sucedieron de modo alterno, en diciembre los rusos acamparon en territorio prusiano y los imperiales ocupaban Silesia. El vuelco se produjo  a partir de enero de 1762, cuando desapareció la zarina Isabel, la sucedió en el trono el gran duque Pedro de Holstein (Pedro III), sobrino de Federico II y admirador suyo. El nuevo soberano retiró su cuerpo armado y entabló negociaciones de paz, una paz firmada el 5 de mayo. El zar abandonó sus anteriores conquistas y prometió el apoyo de un contingente de  veinte mil hombres. Al mismo tiempo se había decidido la paz entre prusianos y suecos. Hacia fines del mismo año Pedro III fue destronado por Catalina II que se declaró neutral. Con el tratado firmado en el castillo sajón de Hubertsburg el 15 de febrero de 1763, María Teresa tuvo que confirmarle otra vez la posesión de Silesia. No se pudo ver que beneficio había sacado el continente europeo de aquellos siete años de guerra, que en ultramar en cambio habían modificado tantas situaciones.</w:t>
      </w:r>
      <w:r>
        <w:br w:type="page"/>
      </w:r>
    </w:p>
    <w:p>
      <w:pPr>
        <w:pStyle w:val="Normal"/>
        <w:rPr>
          <w:rFonts w:ascii="Comic Sans MS" w:hAnsi="Comic Sans MS" w:cs="Comic Sans MS"/>
          <w:sz w:val="22"/>
        </w:rPr>
      </w:pPr>
      <w:r>
        <w:rPr>
          <w:rFonts w:cs="Comic Sans MS" w:ascii="Comic Sans MS" w:hAnsi="Comic Sans MS"/>
          <w:b/>
          <w:bCs/>
        </w:rPr>
        <w:t xml:space="preserve">TEMA 4: </w:t>
      </w:r>
      <w:r>
        <w:rPr>
          <w:rFonts w:cs="Comic Sans MS" w:ascii="Comic Sans MS" w:hAnsi="Comic Sans MS"/>
          <w:b/>
          <w:bCs/>
          <w:caps/>
        </w:rPr>
        <w:t>la Europa oriental.</w:t>
      </w:r>
    </w:p>
    <w:p>
      <w:pPr>
        <w:pStyle w:val="Normal"/>
        <w:rPr>
          <w:rFonts w:ascii="Comic Sans MS" w:hAnsi="Comic Sans MS" w:cs="Comic Sans MS"/>
          <w:sz w:val="22"/>
        </w:rPr>
      </w:pPr>
      <w:r>
        <w:rPr>
          <w:rFonts w:cs="Comic Sans MS" w:ascii="Comic Sans MS" w:hAnsi="Comic Sans MS"/>
          <w:sz w:val="22"/>
        </w:rPr>
      </w:r>
    </w:p>
    <w:p>
      <w:pPr>
        <w:pStyle w:val="TextBody"/>
        <w:ind w:firstLine="720"/>
        <w:rPr/>
      </w:pPr>
      <w:r>
        <w:rPr/>
        <w:t>Más allá del mundo germánico, dos grandes países como Polonia y Rusia  seguían dos trayectorias de sentido diferente que se estaban entrecruzando cada vez más peligrosamente. Desde Pedro I el grande en adelante Rusia estaba mostrando seguir en esa dirección y en disputar a Turquía la supremacía en los países balcánicos. De ese modo el poder zarista chocaba cada vez más con las ambiciones de los Habsburgo, enemigos ancestrales de los otomanos y al mismo tiempo propensos a la expansión a lo largo del Danubio y hacia el Mediterráneo. El inicio de esa rivalidad puede situarse en torno al año 1740, en el momento en el que el ascenso al trono de la zarina Isabel marcó una clara recuperación de la potencia rusa.</w:t>
      </w:r>
    </w:p>
    <w:p>
      <w:pPr>
        <w:pStyle w:val="TextBody"/>
        <w:ind w:firstLine="720"/>
        <w:rPr/>
      </w:pPr>
      <w:r>
        <w:rPr/>
        <w:t>Surgió en San Petesburgo una tendencia hacia una política  de buenas relaciones con Inglaterra. Desde las primeras décadas del siglo XVIII adquirieron notable importancia los intercambios comerciales entre el Caspio y el Volga, de un lado, esos tráficos se prolongaron hacia Persia y, de otro, llegaban hasta Londres. El primer tratado con los ingleses fue establecido en 1734 y durante el reinado de Isabel prolongado tres veces: 1742, 1755 y 1756. los ingleses habían acabado ejerciendo una especie de monopolio comercial en los territorios zaristas, exportaban allí surtidos de tela y tejidos de lana e importaban una cantidad cada vez mayor de hierro hasta que superó, desde 1770, el que provenía de Suecia. Así la industria textil rusa se renovó en el siglo XVIII, multiplicándose su producción de paño y tejidos estampados en algodón. Una parte del florecimiento industrial se localizó en los Urales, incrementado también por la llegada de trabajadores sajones. Las campañas militares emprendidas por Isabel, también estimularon el desarrollo industrial. En el momento del dramático ascenso de Catalina II en 1762, Rusia estaba realizando notables progresos económicos, además de militares y políticos. Las conquistas territoriales no tardaron en continuar, tanto en competencia con Austria en el área balcánica como de acuerdo con ella en la polaca, sobre todo después de 1770.</w:t>
      </w:r>
    </w:p>
    <w:p>
      <w:pPr>
        <w:pStyle w:val="TextBody"/>
        <w:ind w:firstLine="720"/>
        <w:rPr/>
      </w:pPr>
      <w:r>
        <w:rPr/>
        <w:t>En el siglo XVIII, la expansión rusa siguió cada vez más dirección al mar Negro, pero alcanzaría progresos hacia el final del siglo. El imperio otomano se mostraba celoso de su supremacía en el mar Negro, secundado por el principado tártaro, establecido en Crimea y en la zona del mar de Azov y cuyo soberano se consideraba protegido por el Sultán de Constantinopla. La tarea de las fuerzas rusas no fue fácil, la ofensiva contra Crimea no consiguió el objetivo de ocuparla y, con el tratado de Belgrado de 18 de septiembre de 1739, la plaza de Azov permaneció en manos turcas, aunque su fortaleza tuvo que ser desmantelada. La zarina Ana sólo obtuvo una salida limitada al mar Negro, entre el Buj y el Dniéper, aunque sin derecho a tener allí una flota ni siquiera mercantil.</w:t>
      </w:r>
    </w:p>
    <w:p>
      <w:pPr>
        <w:pStyle w:val="TextBody"/>
        <w:ind w:firstLine="720"/>
        <w:rPr/>
      </w:pPr>
      <w:r>
        <w:rPr/>
        <w:t>Como consecuencia de un incidente fronterizo en Crimea, primavera de 1769, Catalina II envió sus tropas hacia el Dniéster, del que el gran Visir tuvo que retirarse y dejar en manos rusas Moldavia y Valaquia. Al año siguiente, el ejército de la zarina conseguía victorias bastante claras sobre el Kan en Crimea y sobre las fuerzas turcas, pero la contraofensiva de éstos les hizo retroceder y no pudieron impedir que se establecieran en el Danubio. Una de las escuadras navales rusa partía de Kronstadt y, a través del Báltico y del Atlántico, llegaba en febrero de 1770 a las aguas del Mediterráneo al mando de Alejo Orlov. Rusia se había puesto en contacto con los ortodoxos montenegrinos que deseaban su apoyo para liberarse del yugo otomano. Las naves de Catalina no lograron expugnar la plaza de Modón, que habían sitiado, y tuvieron que abandonar además Navarin al cabo de algunos meses. Pero los rusos salieron victoriosos en el enfrentamiento que tuvo lugar cerca de Quios (4 de julio de 1770), aunque su flota no llegó a atravesar los Dardanelos ni apoderarse de ninguna base otomana.</w:t>
      </w:r>
    </w:p>
    <w:p>
      <w:pPr>
        <w:pStyle w:val="TextBody"/>
        <w:ind w:firstLine="720"/>
        <w:rPr/>
      </w:pPr>
      <w:r>
        <w:rPr/>
        <w:t>Se centró en la guerra terrestre, el primer objetivo era Crimea, en 1771 toda la península cayó en manos rusas, mientras el Kan tártaro se refugiaba en Constantinopla, otro Kan fiel a Catalina aceptó su protección, éste fue atacado en julio de 1774 por lo otomanos. El tratado de Kücük-Kairnage (21 de julio de 1774) reconoció a Rusia la frontera del Dniéster, la posesión de Azov y Kerch y el derecho a intervenir en a favor de los principados danubianos de Moldavia y Valaquia, aunque permanecieron en poder turco. Desde entonces los progresos rusos se hicieron casi irresistibles, a pesar de los obstáculos que interpusieron los Habsburgo. Tras una fase de dos años de tensión, en un tratado firmado el 31 de marzo de 1779 sobre el Bósforo el sultán reconoció a los mercantes rusos de pequeño y medio tonelaje el paso libre entre el mar Negro y el Egeo. Sin embargo, el paso más decisivo fue dado en 1784, en el verano las tropas rusas al mando del mariscal de campo Grigori Potemkin ocuparon en pocas semanas Crimea, que desde entonces dejó de estar bajo soberanía otomana. La nueva guerra entre rusos y turcos  de 1787-1788, a pesar de una nueva y cruenta victoria de Potemkin no modificó sustancialmente las respectivas posiciones.</w:t>
      </w:r>
    </w:p>
    <w:p>
      <w:pPr>
        <w:pStyle w:val="TextBody"/>
        <w:ind w:firstLine="720"/>
        <w:rPr/>
      </w:pPr>
      <w:r>
        <w:rPr/>
        <w:t>Los Habsburgo no había permanecido impávidos a esa expansión pero no pudieron impedir la culminación de las etapas ni siquiera con la breve alianza con los turcos de 1771. entonces siguieron la táctica de aprovecharse de la debilidad de  los otomanos para intentar apropiarse de algún territorio. Una operación de este género tuvo lugar en 1775, cuando en mayo Kaunitz obtuvo de Constantinopla que la Bucovina pasase a estar bajo soberanía austriaca y lo estuvo hasta finales de la primera guerra mundial (1918). En 1789 el mariscal Laudon, al frente de sus tropas, hizo que Belgrado capitulara y un cuerpo mandado por el príncipe de Coburgo llegó además a Bucarest. No obstante, con la paz de Sistova de julio de 1791, los imperiales tuvieron que restituir casi todos los territorios ocupados.</w:t>
      </w:r>
    </w:p>
    <w:p>
      <w:pPr>
        <w:pStyle w:val="TextBody"/>
        <w:ind w:firstLine="720"/>
        <w:rPr/>
      </w:pPr>
      <w:r>
        <w:rPr/>
        <w:t>Más llamativas fueron las vicisitudes del reino polaco, que estaba  destinado a convertirse en un  protectorado ruso encubierto. Durante la guerra de los Siete Años, por ejemplo, las Dietas no habían funcionado de un modo regular, mientras las tropas zaristas habían hecho de su territorio una base militar y logística, instalándose como en su casa y explotando sus recursos. El fin del conflicto vino a coincidir con la desaparición de Augusto, abriéndose una nueva y más peligrosa etapa de interregno. Catalina II no dudó en aprovecharse de ello para acentuar su onerosa tutela. Como consecuencia de un acuerdo establecido con Federico II en abril de 1764, hizo ceñir la corona polaca a su ex amante Estanislao Poniatoswski (se convirtió en Estanislao Augusto), miembro de una familia de nobleza media, óptimo conocedor de las capitales europeas, era un hombre culto y afín al movimiento de las &lt;luces&gt;, elegido rey en 1764, se encontró enseguida con tener que depender financieramente del apoyo ruso antes de convertirse en un instrumento involuntario del progresivo desmantelamiento de su propio estado.</w:t>
      </w:r>
    </w:p>
    <w:p>
      <w:pPr>
        <w:pStyle w:val="TextBody"/>
        <w:ind w:firstLine="720"/>
        <w:rPr/>
      </w:pPr>
      <w:r>
        <w:rPr/>
        <w:t>La situación polaca era contradictoria, frente a las arbitrariedades extranjeras y a la evidente crisis del reino, maduraba un movimiento patriótico animado por intenciones civiles y por exigencias de renovación. Por otra parte, muchos ambientes se mostraban abiertos a proyectos de reforma que germinaban en otros países, así no es de extrañar que más tarde encontrasen en Polonia un eco y un auténtico seguimiento los principios pregonados por la revolución francesa. Surgieron las críticas de las instituciones nobles y de los privilegios sociales, penetró el deísmo  y se hizo sentir la influencia de los fisiócratas.</w:t>
      </w:r>
    </w:p>
    <w:p>
      <w:pPr>
        <w:pStyle w:val="TextBody"/>
        <w:ind w:firstLine="720"/>
        <w:rPr/>
      </w:pPr>
      <w:r>
        <w:rPr/>
        <w:t>La estructura en la que se basaba el país era todavía inadecuada y poco funcional que había impedido que se estableciesen órganos estatales centralizados. Durante casi todo el siglo XVIII los nobles polacos quisieron continuar defendiendo sus propios privilegios políticos, además de los sociales, entre los que figuraba el negar obediencia al rey. Cuando el proceso de refundación del estado comenzaba a iniciarse se acentuó la intromisión extranjera y que sometió por la fuerza el territorio del reino. Al año de subir al trono Estanislao Augusto instituyó una escuela nacional de &lt;cadetes&gt; para la formación de los oficiales del ejército. Poco frente a la energía del embajador ruso, el general príncipe Nikolai Repnin que interpretando las directrices de Catalina II ayudó y fomento una oposición de los magnates hostiles a las iniciativas reales y a la reducción de las &lt;libertades constitucionales&gt; de los nobles. A esta &lt;confederación de Radom&gt; filorusa (1767) no tardó en oponerse la &lt;confederación de Bar&gt;, que reunía a cuantos eran sensibles a la suerte de su patria (1768).</w:t>
      </w:r>
    </w:p>
    <w:p>
      <w:pPr>
        <w:pStyle w:val="TextBody"/>
        <w:ind w:firstLine="720"/>
        <w:rPr/>
      </w:pPr>
      <w:r>
        <w:rPr/>
        <w:t>La influencia rusa era cada vez más condicionante, en 1766, la Dieta polaca se vio obligada a votar la igualdad de los derechos de todas las confesiones religiosas y aceptar una nueva constitución de la que era garante la zarina. Por otro lado, los prusianos no estaban dispuestos a dejar que Catalina fuera la única en aprovecharse de la situación, Federico II intentó persuadirla para que recompensase con Polonia los esfuerzos realizados en la lucha contra los turcos. La zarina consintió a comienzo de 1771 y en 1772 se llegó a una declaración común entre Austria, Rusia y Prusia que consagraba el principio inaudito de la repatición deñ territorio polaco. A Austria le fue atribuía Galitzia, eregida en reino autónomo, Catalina ocupó toda la Rusia Blanca y Federico II la parte oriental de Pomerania.</w:t>
      </w:r>
    </w:p>
    <w:p>
      <w:pPr>
        <w:pStyle w:val="TextBody"/>
        <w:ind w:firstLine="720"/>
        <w:rPr/>
      </w:pPr>
      <w:r>
        <w:rPr/>
        <w:t>Esta cínica operación fue posible por ausencia de una activa política francesa y llevada a cabo por los tres monarcas sensibles a las ideas de los filósofos y paladines de las &lt;luces&gt;. Polonia, no obstante, era un país tan extenso que ni siquiera una tan exenta de escrúpulos amputación de una tercera parte de su territorio la redujo por sí misma al extremo. En los veinte años siguientes se realizaron notables reformas administrativas, económicas y militares. De esta manera en 1773 como consecuencia de la disolución de la orden de los jesuitas, fue creada una &lt;comisión educadora&gt; que actuaba como ministerio de educación. Estanislao Augusto contribuyó a una gran apertura cultural y artística y a promover reformas fiscales y sociales además de iniciativas didácticas concretas. Entre 1788 y 1792, una Dieta, llamada de los &lt;Cuatro Años&gt; impulsó el funcionamiento de luna representación nacional. Prusia y Rusia pusieron todos los obstáculos posibles al proceso de consolidación estatal que les llevó, seguidas débilmente por Austria, a un ulterior desmembramiento del territorio polaco. La proclamación de la nueva constitución el 3 de mayo de 1791, inspirada en los principios franceses, fue el pretexto para la intervención de Austria, Rusia y Prusia. Los polacos se dividieron en dos bandos a favor y en contra de la constitución, la intromisión extranjera obtuvo sus frutos y en 1793 se produjo la segunda escisión del país: Lituania anexionada por Rusia y la Pequeña Polonia que pasó a Prusia , redujo el reino a más de la mitad de lo que había sido en el siglo XVIII. La revuelta de los polacos cristalizó en torno a la figura de Tadeusz Kosciuzko, llegado en 1794 de Estados Unidos,  que intentó organizar un ejército regular pero la nobleza obstaculizó su acción. Tras una serie de enfrentamientos y contraataques contra las tropas extranjeras fue derrotado y hecho prisionero en Maciejowice. En 1795 se realizó la última repartición: Prusia se instaló en Varsovia, Austria en Cracovia y Lublin y Rusia en Vilna y las regiones orientales. Estanislao abdicó en 25 septiembre de 1795 obligado por Catalina II.</w:t>
      </w:r>
      <w:r>
        <w:br w:type="page"/>
      </w:r>
    </w:p>
    <w:p>
      <w:pPr>
        <w:pStyle w:val="TextBody"/>
        <w:ind w:firstLine="709"/>
        <w:rPr/>
      </w:pPr>
      <w:r>
        <w:rPr>
          <w:b/>
          <w:bCs/>
        </w:rPr>
        <w:t xml:space="preserve">TEMA 5: </w:t>
      </w:r>
      <w:r>
        <w:rPr>
          <w:b/>
          <w:bCs/>
          <w:caps/>
        </w:rPr>
        <w:t>LA INDEPENDENCIA DE ESTADOS UNIDOS Y LA RIVALIDAD EUROPEA.</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n la segunda mitad del siglo XVIII, los colonos norteamericanos ofrecieron el insólito espectáculo de una comunidad de emigrantes europeos que tendía a  romper sus propios vínculos con el estado y a proclamarse independientes, se trató de un fenómeno nuevo e inopinado. Aquellos colonos emigrantes de varios orígenes constituían un conjunto bastante desarticulado en torno a 1750. en aquella fecha Inglaterra estaba lejos de darse cuenta de la situación que se producía al otro lado del océano. Aquél conjunto de hombres estaba lejos de formar una nación, el caso de América del Norte no será el primero de aquellos en que una colonia accedió al rango de estado antes de que existiera realmente un organismo estatal.</w:t>
      </w:r>
    </w:p>
    <w:p>
      <w:pPr>
        <w:pStyle w:val="TextBody"/>
        <w:ind w:firstLine="708"/>
        <w:rPr/>
      </w:pPr>
      <w:r>
        <w:rPr/>
        <w:t>Se trataba de una comunidad en rápido crecimiento demográfico, entre 1690 y 1720 habían pasado de 210.000 a 460.000 habitantes, en 1750 habían alcanzado el millón y en 1770 superaron los dos millones. Desde el punto de vista cultural, se proyectaron los reflejos de las «luces», los americanos, referente a Europa, se consideraron como portadores de un estilo de vida casi incorrupto y próximo a la naturaleza, incluso apto para satisfacer el anhelo a la libertad. Una vez lograda su independencia, ésta aparecerá de rebote en Europa y en particular en Francia como una  conquista ejemplar y una referencia ideal.</w:t>
      </w:r>
    </w:p>
    <w:p>
      <w:pPr>
        <w:pStyle w:val="TextBody"/>
        <w:ind w:firstLine="708"/>
        <w:rPr/>
      </w:pPr>
      <w:r>
        <w:rPr/>
        <w:t>A comienzos del siglo XVIII el consumo de mercancías de las colonias británicas a la madre patria superaba mucho la capacidad de las colonias para pagar mediante el intercambio de  sus propios artículos. La deuda de los colonos respecto a Inglaterra no hacía sino aumentar: en 1776 alcanzaba los dos millones y en 1772 los cuatro millones de libras esterlinas. Las fricciones comerciales se concretaron y acentuaron, los comerciantes de las colonias obtenían notables beneficios de las islas francesas o españolas del atlántico y las ganancias totales permitían reequilibrar su propio déficit en las transacciones con Inglaterra. Las disposiciones mercantiles favorables a la metrópoli se sucedían, productores y negociantes ingleses de géneros textiles tenían pleno interés en conservar la exclusiva de los mercados norteamericanos ya que sus exportaciones se triplicaban entre 1744 y 1758.</w:t>
      </w:r>
    </w:p>
    <w:p>
      <w:pPr>
        <w:pStyle w:val="TextBody"/>
        <w:ind w:firstLine="708"/>
        <w:rPr/>
      </w:pPr>
      <w:r>
        <w:rPr/>
        <w:t>En el ámbito de los grupos comerciales e industriales se desarrolló la animosidad antibritánica y la intolerancia con respecto a las actividades de la metrópoli. La Guerra de los Siete Años contribuyó fuertemente a reavivarlas. Inglaterra había contraído importantes deudas por el logro de la victoria y sostenía que sus colonos debían contribuir a extinguirlas. Norteamérica había sacado beneficio del éxito de armas inglés, por primera vez, se desvanecía la amenaza de ataques indios hostigados por los franceses y españoles. En octubre de 1763, Londres creó un territorio reservado a los indios, donde las adquisiciones de tierras estaban prohibidas y los comercios bajo control. Los blancos que a despecho de la prohibición se habían instalado al oeste de la línea de demarcación tuvieron que volver atrás y destruir sus casas. Otro motivo de descontento fue la decisión británica de mantener en las colonias un ejército permanente que debía ser subvencionado al menos en parte con nuevos impuestos y nuevos gravámenes..</w:t>
      </w:r>
    </w:p>
    <w:p>
      <w:pPr>
        <w:pStyle w:val="TextBody"/>
        <w:ind w:firstLine="708"/>
        <w:rPr/>
      </w:pPr>
      <w:r>
        <w:rPr/>
        <w:t>A partir de 1764 surgieron asociaciones llamadas “los hijos de la libertad” cuyos objetivos de sus protestas eran los distribuidores de papel sellado y los funcionarios reales. La tensión contribuyó a forjar las armas ideológicas de la oposición política antibritánica; el gobierno británico seguía confirmando que el Parlamento de Londres tenía derecho a legislar con respecto a las colonias en cualquier caso y en cualquier materia. Los colonos, en cambio, proclamaban que sólo podían ser representados y sometidos a impuestos por aquellos mismos que habían elegido y ocupaban un puesto en sus asambleas, lo que afirmaba que la comunidad americana era políticamente distinta a la inglesa.</w:t>
      </w:r>
    </w:p>
    <w:p>
      <w:pPr>
        <w:pStyle w:val="TextBody"/>
        <w:ind w:firstLine="708"/>
        <w:rPr/>
      </w:pPr>
      <w:r>
        <w:rPr/>
        <w:t>Las protestas colectivas de las distintas colonias empezaron a sucederse una tras otra y el gobierno londinense dio algunos pasos atrás como la anulación de la Stamp Act, en 1766. el 5 de marzo estalló el primer incidente cruento: en Boston, los soldados dispararon contra una multitud amenazadora y mataron a cinco civiles; la tensión se exacerbaba. El  gobierno de North, aprobó en 1773 otra disposición desafortunada: la Tea Act que concedía  exclusivamente a la Compañía de las Indias Orientales el monopolio de la venta del té, perjudicando así los intereses de los importadores americanos. Se produjo la llamada “Guerra del Té”.</w:t>
      </w:r>
    </w:p>
    <w:p>
      <w:pPr>
        <w:pStyle w:val="TextBody"/>
        <w:ind w:firstLine="708"/>
        <w:rPr/>
      </w:pPr>
      <w:r>
        <w:rPr/>
        <w:t>Muchas colonias veían el nacimiento de autogobiernos informales. Un primer Congreso general se reunión en Filadelfia para sancionar el reconocimiento de las nuevas autoridades coloniales y sostener el boicot llevado a cabo a las mercancías británicas. Un segundo Congreso (abril de 1775) se autoproclamó gobierno central e invistió al virginiano George Washington con el cargo de general de las tropas locales.</w:t>
      </w:r>
    </w:p>
    <w:p>
      <w:pPr>
        <w:pStyle w:val="TextBody"/>
        <w:ind w:firstLine="708"/>
        <w:rPr/>
      </w:pPr>
      <w:r>
        <w:rPr/>
        <w:t>La guerra que se fue desencadenando poco a poco debía durar varios años. En el plano político, las cosas maduraron más rápidamente, el 4 de julio de 1776, también en Filadelfia, fue proclamada la Declaración de Independencia, redactada por el abogado virginiano Thomas Jefferson, con éste documento los recién nacidos Estados Unidos hacían de algunos principios políticos y sociales el fundamento de su propia existencia. Se reconocía que el pueblo iluminado por Dios y por la razón, tenía derecho a censurar al rey y al gobierno, si la autoridad amenazaba a los derechos naturales —vida, libertad, propiedad—, los ciudadanos podían denunciar el contrato.</w:t>
      </w:r>
    </w:p>
    <w:p>
      <w:pPr>
        <w:pStyle w:val="TextBody"/>
        <w:ind w:firstLine="708"/>
        <w:rPr/>
      </w:pPr>
      <w:r>
        <w:rPr/>
        <w:t>El comandante en jefe británico, sir William Howe, tenía en 1776 a sus órdenes a treinta mil hombres, dieciocho mil de los cuales eran mercenarios alemanes; al cabo de dos años sus efectivos ascendían a cincuenta mil (treinta mil alemanes). Su hermano, el almirante Richard Howe, estaba al frente de las fuerzas navales. Al principio, los americanos no disponían de más de cinco mil hombres. Los dos ejércitos, como era tradicional, a contingentes indios. Las unidades de Washington tenían una consistencia claramente inferior y en conjunto oscilante, no obstante, sus derrotas se alternaron con varios éxitos. Más que una guerra, el general americano llevó a cabo una guerra de guerrillas, favorecido por el apoyo de la población, por la extensión del territorio y por un mejor conocimiento del lugar.</w:t>
      </w:r>
    </w:p>
    <w:p>
      <w:pPr>
        <w:pStyle w:val="TextBody"/>
        <w:ind w:firstLine="708"/>
        <w:rPr/>
      </w:pPr>
      <w:r>
        <w:rPr/>
        <w:t>Las tropas del general Burgoyne, que venían de Canadá a unirse a Howe, sufrieron una dura derrota por Hotario Gales en Saratoga el 17 de octubre de 1777. Esta batalla dio un giro al conflicto pues indujo a Francia a participar en la guerra al lado de los norteamericanos. Posteriormente se les unió España, en contra de los ingleses, que deseaba recuperar Gibraltar y Mallorca (Convección de Aranjuez, 12 de abril de 1779). El conflicto se había internacionalizado de un modo provechoso para los norteamericanos.</w:t>
      </w:r>
    </w:p>
    <w:p>
      <w:pPr>
        <w:pStyle w:val="TextBody"/>
        <w:ind w:firstLine="708"/>
        <w:rPr/>
      </w:pPr>
      <w:r>
        <w:rPr/>
        <w:t>La campaña militar continuó con una fase larga y casi de estancamiento entre 1778 y 1781. En 1781, el general inglés lord Cornwallis partió para tomar Virginia y puso sitio a Yorktown, pero la flota inglesa fue  bloqueada por la francesa, lo que permitió al almirante De Gras llegar a Yorktown, allí al cabo de tres semanas, Cornwallis rodeado por tierra y por mar por fuerzas dos veces superiores —las de Washington, Rochambeau y La Fayette— aceptó capitular con 8.000 hombres (19 de octubre de 1781). Las fuerzas francoespañolas tomaban el fuerte de San Felipe, en Mahón. Los ingleses proyectaron negociaciones de paz, el armisticio general fue proclamado el 4 de febrero de 1783. anteriormente Benjamín Franklin, Jhon Adams y Jhon Day, habían decidido negociar la independencia de sus excolonias (30 de noviembre de 1782) aprovechando os recelos entre Inglaterra, Francia y España, éstas dos últimas potencias aceptaron las cláusulas de los acuerdos en el tratado de paz definitivo firmado en Versalles el 3 de septiembre de 1783.</w:t>
      </w:r>
    </w:p>
    <w:p>
      <w:pPr>
        <w:pStyle w:val="TextBody"/>
        <w:ind w:firstLine="708"/>
        <w:rPr/>
      </w:pPr>
      <w:r>
        <w:rPr/>
        <w:t>En el periodo inicial, el de la primera constitución federal (1781-1789) fue organizada la colonización de los territorios del Oeste. En 1787, bajo presidencia de Washington, fue elaborada en Filadelfia una nueva Constitución, con una Cámara de representantes elegidos de forma proporcional y un Senado en el que cada estado poseía dos miembros. El mandato del presidente, renovable, fue establecido en cuatro años. Las elecciones del 7 de enero de 1789 llevaron a la reunión del Congreso en Nueva York, el 4 de marzo, y a la proclamación de Georges Washington como primer presidente de los Estados Unidos. Asumía posteriormente un segundo mandato en 1793.</w:t>
      </w:r>
      <w:r>
        <w:br w:type="page"/>
      </w:r>
    </w:p>
    <w:p>
      <w:pPr>
        <w:pStyle w:val="Normal"/>
        <w:rPr>
          <w:rFonts w:ascii="Comic Sans MS" w:hAnsi="Comic Sans MS" w:cs="Comic Sans MS"/>
          <w:sz w:val="22"/>
        </w:rPr>
      </w:pPr>
      <w:r>
        <w:rPr>
          <w:rFonts w:cs="Comic Sans MS" w:ascii="Comic Sans MS" w:hAnsi="Comic Sans MS"/>
          <w:b/>
          <w:bCs/>
        </w:rPr>
        <w:t xml:space="preserve">TEMA 6: </w:t>
      </w:r>
      <w:r>
        <w:rPr>
          <w:rFonts w:cs="Comic Sans MS" w:ascii="Comic Sans MS" w:hAnsi="Comic Sans MS"/>
          <w:b/>
          <w:bCs/>
          <w:caps/>
        </w:rPr>
        <w:t>los ORÍGENES de la revolución francesa.</w:t>
      </w:r>
    </w:p>
    <w:p>
      <w:pPr>
        <w:pStyle w:val="Normal"/>
        <w:rPr>
          <w:rFonts w:ascii="Comic Sans MS" w:hAnsi="Comic Sans MS" w:cs="Comic Sans MS"/>
          <w:sz w:val="22"/>
        </w:rPr>
      </w:pPr>
      <w:r>
        <w:rPr>
          <w:rFonts w:cs="Comic Sans MS" w:ascii="Comic Sans MS" w:hAnsi="Comic Sans MS"/>
          <w:sz w:val="22"/>
        </w:rPr>
      </w:r>
    </w:p>
    <w:p>
      <w:pPr>
        <w:pStyle w:val="TextBody"/>
        <w:rPr>
          <w:u w:val="single"/>
        </w:rPr>
      </w:pPr>
      <w:r>
        <w:rPr>
          <w:u w:val="single"/>
        </w:rPr>
        <w:t>Hacia el fin del «Ancíen Régime».</w:t>
      </w:r>
    </w:p>
    <w:p>
      <w:pPr>
        <w:pStyle w:val="TextBody"/>
        <w:ind w:firstLine="708"/>
        <w:rPr/>
      </w:pPr>
      <w:r>
        <w:rPr/>
        <w:t>Hay que preguntarse si la Revolución Francesa representó la conclusión de una época o la maduración de otra nueva, resulta bastante lógico ver en ella el estallido de fermentos, tendencias y desarrollos que desde hacía décadas iban en su dirección  y que habían llegado ya a  manifestaciones semejantes o de gran relieve.</w:t>
      </w:r>
    </w:p>
    <w:p>
      <w:pPr>
        <w:pStyle w:val="TextBody"/>
        <w:ind w:firstLine="708"/>
        <w:rPr/>
      </w:pPr>
      <w:r>
        <w:rPr/>
        <w:t>La revolución Francesa se diferenció bastante claramente de las revoluciones que la precedieron en la historia occidental, éstas fueron sobre todo tres: la Reforma, la revolución inglesa y la americana. La Reforma, dominada por personalidades muy notables y destacadas como Lutero y Calvino contribuyó a conferir una unidad bastante fuerte a la historia de los siglos XV, XVI y XVII, mientras la francesa coloreó un buen número de eventos propios de los siglos siguientes XIX y XX. Los acontecimientos ingleses del siglo XVII se desarrollaron a lo largo de varias décadas e interfirieron poco en los acaecidos en el continente por lo que pudo seguir su propia lógica y no ser alterada en su desarrollo ni siquiera por la fuerte personalidad de Cromwell. Esto también caracterizó a la revolución americana, a pesar de la intervención de varias naciones en la guerra de independencia que la acompañó, cuyas posibles semejanzas con la francesa se limitaría al triunfo de valores políticos en el continente americano que sirvieron como referencia para las aspiraciones de las elites francesas.</w:t>
      </w:r>
    </w:p>
    <w:p>
      <w:pPr>
        <w:pStyle w:val="TextBody"/>
        <w:ind w:firstLine="708"/>
        <w:rPr/>
      </w:pPr>
      <w:r>
        <w:rPr/>
        <w:t>Como ocurrió con los tres grandes vuelcos históricos mencionados, la mejor manera de explicar la Revolución Francesa es recurriendo a sus precedentes, a los factores que intervinieron en su estallido. La RF realizó un vuelco súbito y luego dio lugar a cierto número de desarrollos que fueron claramente más allá del programa inicial o por lo menos del esbozo que había sido proyectado. En la investigación de los factores explicativos de la RF se distinguen habitualmente tres niveles: a largo plazo, a medio plazo y los inmediatos. Los resultados más convincentes han sido alcanzados con la reconstitución de los primeros y los últimos, es decir, aquellos que se encuentran en las estructuras de la Francia del Ansíen Régime o de los acontecimientos que precedieron inmediatamente a 1789.</w:t>
      </w:r>
    </w:p>
    <w:p>
      <w:pPr>
        <w:pStyle w:val="TextBody"/>
        <w:ind w:firstLine="708"/>
        <w:rPr/>
      </w:pPr>
      <w:r>
        <w:rPr/>
        <w:t>Es necesario referirse a la situación política francesa y a sus principales elementos. Es difícil aludir a los acontecimientos revolucionarios sin conceder un puesto a la figura de Luis XVI, que en 1774 había subido al trono a la edad de veinte años tras el larguísimo reinado de su abuelo. Es cierto que sus cualidades personales, más bien mediocres sobre todo en el plano político, hicieron disminuir su prestigio y el de su función, su comportamiento frente a la R lo reduciría de un modo aún más claro. Desde 1776, Luis XVI no mostró saberse desprender de las intrigas de su corte ni de la presión política que esta última ejercía, aunque en ella no se encontrasen personalidades de gran relieve.</w:t>
      </w:r>
    </w:p>
    <w:p>
      <w:pPr>
        <w:pStyle w:val="TextBody"/>
        <w:ind w:firstLine="708"/>
        <w:rPr/>
      </w:pPr>
      <w:r>
        <w:rPr/>
        <w:t>La estructura del gobierno francés apenas se había modificado desde el tiempo de Luis XIV, que había delegado deliberadamente funciones importantes y abierto la puerta de los más altos cargos a los que no eran nobles, los aristócratas habían reconquistado rápidamente el terreno perdido. Entre los cinco secretarios de estado, el más destacado era el controlador general de las finanzas. La administración de las finanzas públicas era deplorable, el viejo sistema  de la recaudación de impuestos desperdiciaba sus provisiones en manso de excesivos intermediarios y de contrabandistas, la mitad de la recaudación no llegaba a las arcas del estado. En circulo se hacía vicioso por cuanto se recurría  a esos financieros para completar con sus inversiones la deuda pública a largo plazo. La disfunción residía en que la recaudación de impuestos era considera como un sector de propiedad real y el soberano procedía a donaciones desmesuradas y permitía que su corte absorbiese una doceava parte de todos los ingresos del reino.</w:t>
      </w:r>
    </w:p>
    <w:p>
      <w:pPr>
        <w:pStyle w:val="TextBody"/>
        <w:ind w:firstLine="708"/>
        <w:rPr/>
      </w:pPr>
      <w:r>
        <w:rPr/>
        <w:t>Las provincias francesas estaban gobernadas por 32 intendentes reales que supervisaban casi todos los sectores, desde el de orden público hasta la vida administrativa, económica y religiosa local. No era una gestión pacífica pues se pudieron contar entre 1715 y 1785 un centenar de sublevaciones de diversa entidad, eran agitaciones campesinas o de abastecimientos y generalmente sofocadas a la fuerza por las tropas reales.</w:t>
      </w:r>
    </w:p>
    <w:p>
      <w:pPr>
        <w:pStyle w:val="TextBody"/>
        <w:ind w:firstLine="708"/>
        <w:rPr/>
      </w:pPr>
      <w:r>
        <w:rPr/>
        <w:t>El conjunto de la sociedad francesa estaba constituido, como la mayor parte de los ambientes europeos de la época, por un régimen de privilegio de determinados  y restringidos grupos sociales en perjuicio de la mayoría. Al inicio del siglo el servicio del estado concernía directamente a cerca del 1 % de la población, incluyendo las familias interesadas. Este grupo desarrolló la tendencia  a cerrarse en sí mismo en virtud de sus varios tipos de nobleza (de sangre, de toga) de carácter hereditario. Los mismos Parlamentos prohibían cada vez más el acceso a ellos a los miembros de la clase media. Análogo sistema se producía en el ejército donde las instrucciones del mariscal Belle-Île (1758) y sobre todo el edicto de Segur (1781) excluían a los que no fuesen nobles del grado de oficiales. Igual que en el clero, en 1789 todos los obispos franceses procedían de la nobleza.</w:t>
      </w:r>
    </w:p>
    <w:p>
      <w:pPr>
        <w:pStyle w:val="TextBody"/>
        <w:ind w:firstLine="708"/>
        <w:rPr/>
      </w:pPr>
      <w:r>
        <w:rPr/>
        <w:t xml:space="preserve">La monarquía permitió que una parte de l poder público fuese acaparado por cuerpos sociales restringidos. La nobleza iba al asalto del estado y contra sus privilegios, difícilmente justificables, se polarizaban las reivindicaciones de quienes no eran nobles aunque sí más ricos e ilustrados, cerraba la posibilidad de ascenso a los demás grupos sociales ya que practicaban la política de reservarse para si todos los cargos. Se estaba viviendo un proceso de bloqueo social y político, de contraposición entre privilegiados y excluidos. Casi nadie discutía aún la existencia por separado de tres &lt;estados&gt;: la nobleza, el clero y el pueblo (llamado «tercer estado»). Justo ante de la R, la monarquía y la aristocracia chocaron frontalmente entre sí como si únicamente de ellos dependieran los destinos de todo el país, del que  por lo menos políticamente tenían en sus manos todas las riendas. </w:t>
      </w:r>
    </w:p>
    <w:p>
      <w:pPr>
        <w:pStyle w:val="TextBody"/>
        <w:ind w:firstLine="708"/>
        <w:rPr/>
      </w:pPr>
      <w:r>
        <w:rPr/>
        <w:t>Hay que significar la desproporción entre el número de privilegiados y la entidad de sus propietarios de tierras, así como de sus rentas recíprocas. En los campos franceses existían cerca de un millón de personas en condiciones semejantes a las de esclavitud y cerca de nueva familias sobre diez no tenían tierras suficientes para vivir de modo independiente, muchos nobles estaban restableciendo, en detrimento de los campesinos, los viejos derechos caídos en desuso o parcelando tierras y bosques sustrayéndolos a la comunidad rural que habitualmente se había beneficiado de ellos. De  esta manera los burgueses coincidieron con los campesinos en la aversión progresiva hacia los privilegios nobiliarios. No se puede afirmar que la mayoría del clero fuera solidaria con los aristócratas, por la separación notable que existía entre las rentas de los simples sacerdotes y las de los prelados. Hay que destacar el frente compuesto que constituía el &lt;tercer estado&gt;, del que formaban parte tanto numerosos campesinos y eclesiásticos como los artesanos, los profesionales y los comerciantes, por esta razón, la burguesía prerrevolucionaria francesa se ha definido como una nebulosa social. En enero de 1789, el abate Emmanuel Joseph Sieyès sostuvo en un célebre panfleto que de hecho el &lt;tercer estado&gt; equivalía a toda la nación, precisamente porque cerca de doscientos mil privilegiados constituían menos del 1 por 100. En aquellos meses prerrevolucionarios &lt;tercer estado&gt; y por consiguiente &lt;nación&gt; equivalió casi a burguesía, dado que esta última logró monopolizar la representación política. En 1789 el pueblo o la nación se encontraron unidas para quitarse de encima la supraestructura tripartita que el Ancíen Régime había codificado y transmitido, porque parecía evidente que, por un lado, existía una exigua minoría de privilegiados y, por otro, casi todo el país.</w:t>
      </w:r>
    </w:p>
    <w:p>
      <w:pPr>
        <w:pStyle w:val="TextBody"/>
        <w:ind w:firstLine="708"/>
        <w:rPr/>
      </w:pPr>
      <w:r>
        <w:rPr/>
        <w:t>La libertad y la igualdad fueron enseguida proclamadas para todos, pero fueron entendidas y articuladas en primer lugar según las exigencias de la  mayoría «burguesa» de los representantes del «tercer estado». Con todo en el transcurso de la R, los movimientos populares y los alborotos pusieron de relieve las hendiduras capaces de cambiar el cuadro que en un primer momento se había impuesto de un modo bastante unitario. A las nociones de &lt;ciudadano&gt;, &lt;nación&gt; o &lt;derechos del hombre&gt; se añadieron las más específicamente políticas y radicales de &lt;contrato social&gt; y de &lt;voluntad general&gt;.</w:t>
      </w:r>
    </w:p>
    <w:p>
      <w:pPr>
        <w:pStyle w:val="TextBody"/>
        <w:rPr/>
      </w:pPr>
      <w:r>
        <w:rPr/>
      </w:r>
    </w:p>
    <w:p>
      <w:pPr>
        <w:pStyle w:val="TextBody"/>
        <w:rPr>
          <w:u w:val="single"/>
        </w:rPr>
      </w:pPr>
      <w:r>
        <w:rPr>
          <w:u w:val="single"/>
        </w:rPr>
        <w:t>Los acontecimientos revolucionarios.</w:t>
      </w:r>
    </w:p>
    <w:p>
      <w:pPr>
        <w:pStyle w:val="TextBody"/>
        <w:ind w:firstLine="708"/>
        <w:rPr/>
      </w:pPr>
      <w:r>
        <w:rPr/>
        <w:t>Se ha dicho que la gestión de las finanzas francesas era bastante defectuosa y los diversos conflictos internacionales la habían empeorado todavía más. Se produjo así, entre 1786 y 1788, una crisis politicofinanciera.  El gobierno intentó imponer nuevas tasas y una especie de subvenciones territoriales a las que habrían sido sometidas todas las propiedades de tierras. Los grupos privilegiados se opusieron a ello, haciendo de este enfrentamiento la ocasión para prevalecer sobre el mismo monarca. El conflicto se prolongó y enfrentó al Parlamento y a la autoridad real, cuyos ministros no lograron imponerse y acabaron siendo despedidos por Luis XVI. Se evocó recurrir a los Estados Generales del reino, el ministro de finanzas Etienne de Lomerérie de Brienne se comprometió a reunir la asamblea plenaria el 1 de mayo de 1789, con la decisión de reunir a la nobleza, el clero y al &lt;tercer estado&gt;.</w:t>
      </w:r>
    </w:p>
    <w:p>
      <w:pPr>
        <w:pStyle w:val="TextBody"/>
        <w:ind w:firstLine="708"/>
        <w:rPr/>
      </w:pPr>
      <w:r>
        <w:rPr/>
        <w:t>La primera batalla que se libró fue de procedimiento: afectaba a cuestiones de fondo y de ahí que resultara decisiva para el desencadenamiento consecuente de los acontecimientos. ¿Debían los EG ser elegidos y funcionar como en el pasado o no?. Desde 1614, toda asamblea tenía un número determinado de miembros y, para las decisiones de interés general, cada orden tenía un voto. El &lt;tercer estado&gt; no quiso aceptar esta premisa que lo hubiese dejado siempre en minoría, dando por descontado que el clero y la nobleza habrían hecho frente común. Las circunstancias y el juego de las fuerzas presentes lo favorecieron porque desde el 5 de diciembre de 1788 el Parlamento aceptó que el número de delgados del &lt;tercer estado&gt; fuese el doble del que correspondía a cada uno de los otros órdenes. Esta decisión fue ratificada por el Consejo real el 27 de diciembre de 1788.</w:t>
      </w:r>
    </w:p>
    <w:p>
      <w:pPr>
        <w:pStyle w:val="TextBody"/>
        <w:ind w:firstLine="708"/>
        <w:rPr/>
      </w:pPr>
      <w:r>
        <w:rPr/>
        <w:t>Los diputados correspondientes a los EG fueron así 1165: 578 para el &lt;tercer estado&gt;, 291 para el clero y 270 para la nobleza. La burguesía urbana, instruida y al menos en parte ya adiestrada en debates públicos, asumió casi el monopolio de la capacidad de expresión política del &lt;tercer estado&gt;, bastante más que los artesanos y aldeanos, esa burguesía disponía además de tiempo necesario para una campaña política, así como de los medios para forzar los acuerdos más oportunos. Obreros y campesinos no tenían excesivas posibilidades de hacerse representar por otros que no fueran los profesionales más versados en derecho y los hombres de cultura burgueses. Estos fueron los autores de los “cahiers de dóleance” o listas de reclamaciones, que las autoridades invitaron a redactar en todo el país. Las exigencias y demandas que allí se expresaron fueron a menudo moderadas, aunque algunas fueron también radicales. Los routiers insistían en general en la completa igualdad civil de todos los miembros de los tres órdenes tradicionales, con la abolición consiguiente de los privilegios aristocráticos.</w:t>
      </w:r>
    </w:p>
    <w:p>
      <w:pPr>
        <w:pStyle w:val="TextBody"/>
        <w:ind w:firstLine="708"/>
        <w:rPr/>
      </w:pPr>
      <w:r>
        <w:rPr/>
        <w:t>Los EG se inauguraron en Versalles el 5 de mayo de 1789. en cierto sentido, significaban el fin de la monarquía absoluta de los Borbones. Luis XVI no sabía como afrontarlos y comenzó a comportarse de un modo ambiguo, mostrando por un lado que no quería acatarlos directamente, pero intentando por otro condicionarlos con el despliegue de fuerzas militares. Los representantes del &lt;tercer estado&gt; se opusieron a las deliberaciones por separado de cada orden. Así, el 17 de junio, se arrogaron por amplia mayoría el título de Asamblea Nacional; al cabo de dos días muchos diputados del clero se les unieron. Como la constitución de los EG no podía ser modificada sin consentimiento del rey, se trataba de un acto revolucionario. Tuvo éxito, no solo porque la AN juró no disolverse hasta haber definido una constitución sino porque  el 27 del mismo mes el resto de representantes del clero y de la nobleza consintieron en unirse a esa Asamblea en formación plenaria. La nueva convención se definió como Asamblea Constituyente, atribuyéndose la doble prerrogativa de no disolverse y ser la única capaz de tomar la iniciativa de las leyes.</w:t>
      </w:r>
    </w:p>
    <w:p>
      <w:pPr>
        <w:pStyle w:val="TextBody"/>
        <w:ind w:firstLine="708"/>
        <w:rPr/>
      </w:pPr>
      <w:r>
        <w:rPr/>
        <w:t>A partir de ese momento los acontecimientos se precipitaron. Tras haber anunciado reformas importantes el 23 de junio, Luis XVI ordenó de forma desconsiderada que se reunieran en la zona parisina veinte mil hombres de los regimientos exteriores a primeros de julio. Esto incitó los ánimos de la revuelta. El 12 de julio la capital estaba en manos del pueblo y como consecuencia de ello, el día 14 se apoderó de la Bastilla. Se habían armado espontáneamente milicias burguesas, que constituyeron una Guardia Nacional a las órdenes del marqués de La Fayette. Núcleos análogos se formaron en las provincias, mientras las viejas autoridades comenzaban a ser derrocadas y muchos campesinos atacaban las mansiones de los patronos. Cada vez había más defecciones en las filas del ejército.</w:t>
      </w:r>
    </w:p>
    <w:p>
      <w:pPr>
        <w:pStyle w:val="TextBody"/>
        <w:ind w:firstLine="708"/>
        <w:rPr/>
      </w:pPr>
      <w:r>
        <w:rPr/>
        <w:t>La AC continuó con sus trabajos. El 4 de agosto fueron abolidos los diezmos y las corvées, se inició un proceso de emancipación de los campesinos de los gravámenes seculares que debía relevarse como irreversible y fueron declarados libres de esas obligaciones. El 27 de agosto fue adoptada la célebre Declaración de los Derechos del Hombre y del Ciudadano, especie de enunciado político de intenciones que tendía a dejar al individuo toda la esfera de acción compatible con el interés general y con los derechos ajenos. Se estableció, bajo la dirección de Locke y Montesquieu, que los poderes legislativos, ejecutivos y judiciales debían estar claramente separados. Brotaban las raíces del pensamiento de Rousseau por cuanto se afirmaba que la &lt;ley es la expresión de la voluntad general&gt;.</w:t>
      </w:r>
    </w:p>
    <w:p>
      <w:pPr>
        <w:pStyle w:val="TextBody"/>
        <w:ind w:firstLine="708"/>
        <w:rPr/>
      </w:pPr>
      <w:r>
        <w:rPr/>
        <w:t>En los trabajos de la AC —que se reunió en París con el mismo rey a partir de octubre de 1789—no se resumieron todos los acontecimientos producidos en aquel clima político. Hay que recordar que esta asamblea confirmó la permanencia de la monarquía hereditaria e incluso la no responsabilidad del soberano y al que le quedaba reservado el nombramiento de los ministros, de los embajadores y de los comandantes militares; aunque no podía disolver la Asamblea, gozaba de un derecho de veto suspensivo respecto a los derechos que emanaban de ella. Al final del año 1789, no existían aún republicanos declarados en las filas de la representación nacional.</w:t>
      </w:r>
    </w:p>
    <w:p>
      <w:pPr>
        <w:pStyle w:val="TextBody"/>
        <w:ind w:firstLine="708"/>
        <w:rPr/>
      </w:pPr>
      <w:r>
        <w:rPr/>
        <w:t>Una obra no secundaria de la AG fue el reajuste del gobierno local. Las généralités centralizadas, con sus intendentes a la cabeza, fueron sustituidas por una nueva ordenación cuyos funcionarios debían ser elegidos desde abajo. Fueron creados 83 departamentos (15 de enero de 1790), gobernados cada uno por un consejo general de 36 miembros elegidos. Cada departamento estaba subdividido en distritos, cantones y comunidades; a esta últimas, cerca de cuarenta y cuatro mil, fue confiado lo esencial de la administración local. Fue instituida una red de tribunales, a nivel local, departamental y nacional: se iba desde el juez de paz de cantón hasta el tribunal de casación y —para los asuntos políticos— hasta la Corte.las diócesis fueron reducidas de 135 a 83.</w:t>
      </w:r>
    </w:p>
    <w:p>
      <w:pPr>
        <w:pStyle w:val="TextBody"/>
        <w:ind w:firstLine="708"/>
        <w:rPr/>
      </w:pPr>
      <w:r>
        <w:rPr/>
        <w:t>El 12 de julio de 1790 fue votada la constitución civil del clero que debía entrar en vigor en el mes de noviembre siguiente. Los eclesiásticos y sacerdotes no obtuvieron permiso para someter su constitución a la aprobación de un sínodo. Mientras se ordenaba prestar juramento a los ministros del culto que ocupaban algún cargo (27 de noviembre de 1790), los representantes del clero se escindían en dos tendencias opuestas: entre marzo y abril de 1791 sobrevenía la condena papal de su constitución civil. En materia eclesiástica la AC había tomado decisiones radicales. Por una lado, el 2 de diciembre de 1789, los bienes de la iglesia habían sido nacionalizados; por otro, se ordenó que tanto obispos como párrocos fueran elegidos. La disensión en el clero contribuyó  a reforzar la primeras reacciones de la AC que  ya habían comenzado a manifestarse, si ciertos aristócratas buscaban ayuda extranjera para una sublevación, ahora se estaban delineando los trazos de una auténtica contrarrevolución interna que se revelaría importante. La Guardia Nacional jugó un papel ambiguo, por un lado, como instrumento del orden frente a altercados y, por otro, un refugio contrarrevolucionario. En algunas provincias se constituyeron comités contrarrevolucionarios y se pensó en preparar una insurrección general. En este contexto, se desarrolló un clima de guerra civil y una psicosis de miedo y sospecha. Se intentaba crear una atmósfera unitaria y se organizaban manifestaciones de solidaridad cívica y política: la fiesta de la Federación Nacional, celebrada el 14 de julio de 1790, constituyó un momento de expresión colectiva. El pueblo empezaba a sentirse amenazado y hacía todo lo posible para precaverse y armarse contra todo peligro interno y externo.</w:t>
      </w:r>
    </w:p>
    <w:p>
      <w:pPr>
        <w:pStyle w:val="TextBody"/>
        <w:ind w:firstLine="708"/>
        <w:rPr/>
      </w:pPr>
      <w:r>
        <w:rPr/>
        <w:t>La AC proclamó en mayo de 1790 que la nación francesa renunciaba a comprometerse en guerras de conquista y a utilizar sus propias fuerzas contra la libertad de ningún pueblo. Esta declaración fue incluida en la constitución de 1791 y confirmada en abril de 1792. la proclamación francesa del derecho de los pueblos a   disponer de sí mismos constituía una amenaza al derecho internacional existente y podría provocar múltiples repercusiones. En agosto de 1791, el rey de Prusia, el emperador de los Habsburgo y el elector de Sajonia se unieron al conde de Artois, hermano del rey Luis XVI, para emprender una cruzada contra el nuevo régimen surgido de los EG.</w:t>
      </w:r>
    </w:p>
    <w:p>
      <w:pPr>
        <w:pStyle w:val="TextBody"/>
        <w:ind w:firstLine="708"/>
        <w:rPr/>
      </w:pPr>
      <w:r>
        <w:rPr/>
        <w:t>El monarca francés, torpe políticamente, antes de terminar el año 1790 había proyectado ya huir al extranjero. El plan falló: el 25 de junio de 1791, la familia real fue conducida bajo una buena escolta desde Varennes hasta París, la AC apartó al rey de sus funciones, aunque luego se las restableció, al haberse comprometido a aceptar la constitución que había sido elaborada. Las consecuencias no fueron irrelevantes. En el plano interno, el edificio político de la burguesía moderada resultó minado y se pudo constituir un auténtico partido republicano. En el plano internacional, la Europa aristocrática se sintió comprometida en mayor grado a eliminar la herejía política contraria al Ancien  Régime. Se declaró, de momento, 15 de julio de 1791 al soberano inviolable y se proclamó que no se intentaba procesarlo. A fines de septiembre se llegó a la proclamación de la constitución por Luis XVI, que fue aclamado. Las libertades de expresión, de opinión y prensa fueron sancionadas al mismo tiempo que el régimen político fundado en la separación de poderes. Fue publicado un código penal que establecía penas uniformes para todos los ciudadanos. Pero las intrigas del rey, la contrarrevolución y la evolución del contexto internacional hicieron imposible el compromiso que había proyectado la nueva constitución emanada de las fuerzas de los monárquicos constitucionales.</w:t>
      </w:r>
    </w:p>
    <w:p>
      <w:pPr>
        <w:pStyle w:val="TextBody"/>
        <w:rPr/>
      </w:pPr>
      <w:r>
        <w:rPr/>
      </w:r>
    </w:p>
    <w:p>
      <w:pPr>
        <w:pStyle w:val="TextBody"/>
        <w:rPr/>
      </w:pPr>
      <w:r>
        <w:rPr/>
      </w:r>
    </w:p>
    <w:p>
      <w:pPr>
        <w:pStyle w:val="TextBody"/>
        <w:rPr>
          <w:u w:val="single"/>
        </w:rPr>
      </w:pPr>
      <w:r>
        <w:rPr>
          <w:u w:val="single"/>
        </w:rPr>
        <w:t>Francia y Europa.</w:t>
      </w:r>
    </w:p>
    <w:p>
      <w:pPr>
        <w:pStyle w:val="TextBody"/>
        <w:ind w:firstLine="720"/>
        <w:rPr/>
      </w:pPr>
      <w:r>
        <w:rPr/>
        <w:t>Existieron muchos vínculos que unieron a todos los adversarios de la Revolución, empezando por la corte, por la familia real y por el mismo Luis XVI. En provincias, una parte de los individuos notables retrocedía espantada ante ciertas iniciativas de la AC. En varias zonas reinaba un notable desconcierto. Se producía alternativamente una adhesión o un rechazo de cuanto acaecía en la capital francesa. La reacción era muy viva en Bretaña, en Maine y en la Vendée, aunque también en Alsacia y Lorena y en la meseta central. Eran los burgueses más moderados, a quienes se oponían muchos miembros de la sociedad revolucionaria, los que se habían alzado en París.</w:t>
      </w:r>
    </w:p>
    <w:p>
      <w:pPr>
        <w:pStyle w:val="TextBody"/>
        <w:ind w:firstLine="720"/>
        <w:rPr/>
      </w:pPr>
      <w:r>
        <w:rPr/>
        <w:t>En el año 1791 la R pareció encontrarse en una encrucijada: entre el asentamiento o bien el reflujo, el avance o al menos el reforzamiento. Los clubes, organizaciones espontáneas fuera del nuevo sistema institucional, optaban por este último, empezando por el club de los “cordeliers”, guiado por Marat, Hébert, Desmoulins y Danton. En la capital había surgido desde 1790 auténticas estructuras que se habían convertido en apoyo a la actividad revolucionaria. Eran 48 secciones y los ciudadanos se reunían allí cotidianamente: comerciantes, productores, independientes y personas sin trabajo. En estas asambleas poco a poco los moderados fueron arrinconados, en 1792 se abrieron a una participación popular más amplia. Los entusiasmos por el vuelco que estaba en curso llegaron a forjar formas de religiosidad y de entrega laicas, se trató de trasposiciones de la sensibilidad cristiana a la más propiamente cívica. El texto de la Declaración de los Derechos fue presentado como un nuevo decálogo en el que se invocaban los auspicios del Ser Supremo. Esto reflejaba un clima ilustrado y deísta y se llegó además a la formación de una auténtica liturgia revolucionaria. Desde 1790 fue erigido un &lt;altar de la patria&gt;, que naturalmente fue imitado, primero en Périgod y Poitou, auque luego todas las partes, surgieron los &lt;árboles de la libertad&gt;. Todo un folclore significativo se expresó en las miríadas de grabados populares que representaban episodios revolucionarios, esto se manifestó sobre todo en la escarapela tricolor (hecha obligatoria para los hombres a partir del decreto de 8 de julio de 1792) y en el sombrero frigio de color rojo, llevado sobre todo por los “sansculottes”, en la chaqueta corta llamada «carmañola» y en la pica, arma que fue definida como sagrada por Robespierre.</w:t>
      </w:r>
    </w:p>
    <w:p>
      <w:pPr>
        <w:pStyle w:val="TextBody"/>
        <w:ind w:firstLine="720"/>
        <w:rPr/>
      </w:pPr>
      <w:r>
        <w:rPr/>
        <w:t xml:space="preserve">Frente a la contrarrevolución aliada con la Iglesia  tradicional y animada por muchos de sus ministros, los más radicales promovieron no solo formas de culto laico sino también ceremonias  y decisiones incluso anticristianas. En noviembre de 1793, con acompañamiento de rituales laicos, las Diosa razón fue solemnemente entronizada en Notre-Dame, mientras párrocos y obispos eran obligados a abandonar sus cargos. Un tanto diferente era la orientación de Robespierre, favorable al culto del Ser Supremo, dominado por el entusiamo por una religión civil del modelo rousseauniano, se proponía dar a la virtud laica  el apoyo de la fe en la inmortalidad del alma y en el Ser Supremo. </w:t>
      </w:r>
    </w:p>
    <w:p>
      <w:pPr>
        <w:pStyle w:val="TextBody"/>
        <w:ind w:firstLine="720"/>
        <w:rPr/>
      </w:pPr>
      <w:r>
        <w:rPr/>
        <w:t>El teatro fue , sin duda, una caja de resonancia de la R y orientado en ese sentido por un decreto del 19 de enero de 1791. La música supo galvanizar las multitudes y a las masas armadas a las que fue confiada la supervivencia de la causa revolucionaria. La canción que luego será definitiva, la “Marseillaise” fue escrita y musicada para los soldados de la armada del Rin por un oficial de talento, Claude Rouger de Lisle, con el título de “Chant de guerre pour l’armée du Rhin”.</w:t>
      </w:r>
    </w:p>
    <w:p>
      <w:pPr>
        <w:pStyle w:val="TextBody"/>
        <w:ind w:firstLine="720"/>
        <w:rPr/>
      </w:pPr>
      <w:r>
        <w:rPr/>
        <w:t>La nueva Asamblea Legislativa, la primera de tipo moderno elegida en Francia, tuvo una vida breve: desde el 1 de octubre de 1791 hasta el 10 de agosto de 1792. En ella  eran ya pocos los aristócratas y eclesiásticos que ocupaban un puesto, antes había muchos administradores locales, abogados, médicos y militares, en su mayoría partidarios de la monarquía constitucional. Eran hombres nuevos decididos a no admitir en sus filas a quien hubiera formado parte de la AC. Los girondinos, que no formaban un partido organizado y que provenían en gran parte de la pequeña burguesía, se situaban en el centro del hemiciclo, cuya derecha ocupaban los fuldenses y a su izquierda los jacobinos, estos últimos habían formado un club bretón, reconstituido como Sociedad de los Amigos de la Constitución. De los 750 miembros de la AL, los jacobinos eran sólo 136. en aquellos meses, la inflación se agravó e hizo aumentar el paro, al tiempo que la revuelta rural se hacía aún más grave, las masas urbanas se hacían más sensibles a la campaña de los jacobinos y de los “sans-culottes”, estos últimos en gran parte artesanos, pequeños negociantes o asalariados ganados para la causa punitiva y decidida contra los adversarios de esa causa.</w:t>
      </w:r>
    </w:p>
    <w:p>
      <w:pPr>
        <w:pStyle w:val="TextBody"/>
        <w:ind w:firstLine="720"/>
        <w:rPr/>
      </w:pPr>
      <w:r>
        <w:rPr/>
        <w:t>Los girondinos sostuvieron que el camino de salida sería la apertura de las hostilidades contra las potencias europeas movilizadas contra Francia. El 25 de enero de  1792 fue enviado un ultimátum al emperador Leopoldo II y se declaraba oficialmente la guerra el 20 de abril, bajo propuesta calculada por el propio Luis XVI. En aquel momento Francisco II había sucedió a Leopoldo en el trono imperial y con ello las operaciones militares experimentaron un impulso inmediato. Las cortes de Viena y Berlín calcularon que el conflicto sería breve, en efecto, al principio las fuerzas francesas huyeron en desorden ante las austroprusianas del duque de Brunswick. El ejército revolucionario, no había tenido el tiempo suficiente para reorganizarse y sobre todo para amalgamar las tropas regulares con las levas improvisadas del gobierno. Con la huida Francia pudo salvarse de la experta táctica del duque de Brunswick, que no supo aprovechar su ventaja.</w:t>
      </w:r>
    </w:p>
    <w:p>
      <w:pPr>
        <w:pStyle w:val="TextBody"/>
        <w:ind w:firstLine="720"/>
        <w:rPr/>
      </w:pPr>
      <w:r>
        <w:rPr/>
        <w:t>El auténtico ejército nacional, fundado en una leva universal y obligatoria, se realizó enteramente sólo con la ley de Jourdan de septiembre de 1798. desde 1792 se había tendido a ir en esa dirección. El 20 de septiembre de 1792 el ejército de Brunswick fue derrotado en Valmy por Dumouriez y Kellermann tuvo que retroceder hasta la frontera. En octubre el conde de Custine ocupó la orilla izquierda del Rin, llegando a Maguncia y Frankfurt, al tiempo que la victoria de Jemappes (6 noviembre) permitía a Dumouriez apoderarse de lo Países Bajos austriacos. El 27 de noviembre fue decretada la anexión de Saboya.</w:t>
      </w:r>
    </w:p>
    <w:p>
      <w:pPr>
        <w:pStyle w:val="TextBody"/>
        <w:ind w:firstLine="720"/>
        <w:rPr/>
      </w:pPr>
      <w:r>
        <w:rPr/>
        <w:t>En París, los girondinos habían oscilado entre el deseo de aproximarse al soberano y una actitud más rigurosa respecto a su doble juego, cada vez más evidente.. el rey sólo pensaba en salvarse con éxito de los ejércitos extranjeros. Por lo demás, ante la explosión de patriotismo y unidad revolucionaria catalizada por la guerra, los girondinos intentaron aprovecharlo en su propio beneficio. El 3 de agosto, el alcalde de la capital francesa Jerôme Pétion, en nombre de 47 &lt;secciones&gt; sobre un total de 48, pidió a la AL que el rey fuese declarado como soberano destronado. Ante la incertidumbre de los diputados, el pueblo de París se constituyó en Comuna insurreccional y tomó las armas. El 10 de agosto tuvo lugar el asalto a las Tullerías, donde residía el soberano, por parte de los grupos jacobinos, de milicias revolucionarias y de sans-culottes. La AL suspendió en sus funciones al rey y reconoció la Comuna insurreccional de París que pudo imponer que la AL diera lugar cuanto antes a una nueva instancia: la Convención Nacional que rápidamente establecida abolió la monarquía.</w:t>
      </w:r>
    </w:p>
    <w:p>
      <w:pPr>
        <w:pStyle w:val="TextBody"/>
        <w:ind w:firstLine="720"/>
        <w:rPr/>
      </w:pPr>
      <w:r>
        <w:rPr/>
        <w:t>Fue la fase más extremista de la R. Improvisados tribunales del pueblo provocaron masacres, al tiempo que Robespierre proponía someter a Luis XVI a la Convención y condenarlo a muerte por traición, las pasiones y los instintos sanguinarios se juntaron con el maximalismo político dando lugar a la fase denominada del Terror.</w:t>
      </w:r>
    </w:p>
    <w:p>
      <w:pPr>
        <w:pStyle w:val="TextBody"/>
        <w:ind w:firstLine="720"/>
        <w:rPr/>
      </w:pPr>
      <w:r>
        <w:rPr/>
        <w:t xml:space="preserve">Descubiertos unos documentos, el 20 de noviembre de 1792, comprometedores para Luis XVI, fue declarado culpable por una débil mayoría y guillotinado el 21 de enero de 1793. a partir de marzo estallaba la revuelta armada de los campesinos de la Vendée, seguida por la de los chouans bretones y normandos. El 9 de marzo de 1793 fue organizado un Tribunal revolucionario encargado de reprimir los delitos políticos: entre el 5 y 6 de abril nació el Comité de Salud Pública. </w:t>
      </w:r>
    </w:p>
    <w:p>
      <w:pPr>
        <w:pStyle w:val="TextBody"/>
        <w:ind w:firstLine="720"/>
        <w:rPr/>
      </w:pPr>
      <w:r>
        <w:rPr/>
        <w:t>A los girondinos  se oponían cada vez más ásperamente los jacobinos y los sans-culottes que constituyeron en mayo de 1793 un Comité central revolucionario que organizó y dirigió las revueltas  producidas entre el 31 de mayo y el 2 de junio. Estos llevaron a la depuración de la asamblea de los jefes girondinos, a la formación de una fuerza armada de veinte mil sans-culottes y a la sanción de una nueva constitución. El gobierno surgido de este proceso se basaba en dos potentes Comités, que tenían sus órganos representativos y activos en las provincias. Mientras que los jacobinos controlaban la Convención y los órganos gubernativos, los sans-culottes regían la Comuna de París, los Comités revolucionarios locales y la Guardia Nacional. Fueron sometidas varias ciudades díscolas (Caen, Burdeos, Nantes, Lyón y Marsella) y reprimida la insurrección de la Vendée. El Terror llevó también a cabo la ejecución de la reina (16 de octubre de 1793) y de numerosos girondinos.</w:t>
      </w:r>
    </w:p>
    <w:p>
      <w:pPr>
        <w:pStyle w:val="TextBody"/>
        <w:ind w:firstLine="720"/>
        <w:rPr/>
      </w:pPr>
      <w:r>
        <w:rPr/>
        <w:t>Cuando Robespierre y sus lugartenientes entraron a formar parte del Comité de Salud Pública, éste se convirtió en el corazón del régimen revolucionario. A fines de 1793 la alianza entre las dos facciones estaba empezando a quebrarse, porque los sans-culottes eran poco favorables a la acción dura y centralizada del CSP, como también del Comité de Seguridad General. Robespierre tenía que hacer frente a los grupos de oposición de Hérbert y de Danton-Desmoulins, aunque logró liquidar al primero el 25 de marzo y al segundo el 5 de abril de 1794. después de un atentado contra su vida, Robespierre hizo aprobar una ley que privaba al prisionero de una defensa colegial, lo que provocó  cerca de 1300 ejecuciones con la guillotina. Surgieron disensiones y conflictos internos y el 27 de julio del mismo año se llegó a arrestar al mismo Robespierre, que fue guillotinado al día siguiente sin que los sans-culottes acertasen a reaccionar.</w:t>
      </w:r>
    </w:p>
    <w:p>
      <w:pPr>
        <w:pStyle w:val="TextBody"/>
        <w:ind w:firstLine="720"/>
        <w:rPr/>
      </w:pPr>
      <w:r>
        <w:rPr/>
        <w:t>Las &lt;secciones&gt; parisinas fueron depuradas y los moderados volvieron a tomar el control de la capital. La caída de Robaespierre desencadenó la caza de los jacobinos, cuyo club fue cerrado en noviembre de 1794, y se desorganizó a los sans-culottes. En menos de un mes el aparato gubernativo resultó claramente refundido en sentido moderado, aunque siguió siendo republicano. Se desmanteló la dictadura jacobina y se liquidó a los sans-culottes como fuerza política y militar. La Convención logró este último objetivo  aprovechando la revuelta del 20 de mayo de 1795, que condujo a realizar 1200 arrestos en tan solo una semana.</w:t>
      </w:r>
    </w:p>
    <w:p>
      <w:pPr>
        <w:pStyle w:val="TextBody"/>
        <w:ind w:firstLine="720"/>
        <w:rPr/>
      </w:pPr>
      <w:r>
        <w:rPr/>
        <w:t>Desde agosto de 1793 se había decretado la leva en masa y la movilización de todos los ciudadanos sin distinción de edad. Mientras en febrero de 1793 los efectivos eran de 300.000 hombres, en agosto habían ascendido a 650.000 y a más de 750.000 al año siguiente. Este ejército era bastante improvisado y su táctica se imitó a aprovechar su cantidad numérica. Tras haber actuado como tiradores, los soldados de infantería se lanzaban al asalto cargando en masa. Cierto número de jóvenes comandantes, se habían abierto paso hacia los primeros puestos por saber adecuar el espíritu de los reclutas y saberlo aprovechar militarmente. Al lado de Masséna, Murat y Jourdan hay que citar a Hoche, Bonaparte, Kellerman y Augereau. Jourdan derrotó a Coburg en Wattignies (octubre de 1793) y otra vez en Fleurus (junio de 1794) persiguiendo hasta el último soldado enemigo más allá del Rin. Ya no quedaba gran cosa de la coalición contra Francia de Rusia y Prusia, España y Portugal, además de Inglaterra y Estados Italianos.</w:t>
      </w:r>
    </w:p>
    <w:p>
      <w:pPr>
        <w:pStyle w:val="TextBody"/>
        <w:ind w:firstLine="720"/>
        <w:rPr/>
      </w:pPr>
      <w:r>
        <w:rPr/>
        <w:t>Entre los efectos de la Constitución (la III, la de 1795), hay que destacar la eliminación de los guetos, la disolución de los tres órdenes privilegiados, la confiscación de las tierras eclesiásticas, etc.., además de las elecciones por sufragio más o menos limitado. Pero en la imposición de sus ideas a los pueblos colindantes y anexionados, encontraban demostraciones hostiles, como en el territorio belga —anexionado como provincia por la Convención en octubre de 1795—, como en Renania, sometida a un gobierno militar. Holanda ocupada por  Pichegru a fines de 1794 fue proclamada República Bátava en enero de 1795 pero tuvo que aceptar una guarnición de 25.000 hombres y ceder a Francia parte de su territorio.</w:t>
      </w:r>
    </w:p>
    <w:p>
      <w:pPr>
        <w:pStyle w:val="TextBody"/>
        <w:ind w:firstLine="720"/>
        <w:rPr/>
      </w:pPr>
      <w:r>
        <w:rPr/>
        <w:t>La Convención sólo fue disuelta el 26 de octubre de 1795, dejando tras de sí una nueva constitución bicameral con un Consejo de los Quinientos y un Consejo de Ancianos de 250 miembros. De esta constitución nació el régimen del Directorio. Los candidatos al ejecutivo eran presentados por los Quinientos a los Ancianos que elegían a cinco, cada año el mandato de uno expiraba y se procedía a la sustitución. Esta Directorio duraba en el cargo cinco años y no podía ocupar un puesto en las asambleas ni promover en ella leyes. Se produjo  así un periodo de inestabilidad política. En septiembre de 1797, el Directorio entró en crisis: uno de sus miembros Barthélémy, fue arrestado y otro, Carnot, tuvo que emprender la huida; 214 diputados de su misma tendencia fueron depurados. Esta golpe de estado llevado a cabo entre el 3 y 4 de septiembre lo dio el general Augereau. Entretanto estaba emergiendo la estrella de otro general: Bonaparte. En su campaña de Italia había comprendido que con sus conquistas había contribuido a acrecentar las finanzas y el patrimonio del estado. En  sólo los tres primeros meses de campañas militares, hizo afluir a las arcas del erario francés la ingente suma de 60.000.000 de francos. A fines de 1797, Bonaparte logró boicotear un acuerdo con Inglaterra y persuadir al Directorio de que le confiase realizar una expedición a Egipto. El general difícilmente había atravesado el Mediterráneo si Nelson no hubieses creído que el objetivo napoleónico era Inglaterra. Poco después de la llegada de Bonaparte a Egipto, Nelson se tomó un clara revancha derrotando a la flota francesa en Aboukir (1 de agosto de 1798).</w:t>
      </w:r>
    </w:p>
    <w:p>
      <w:pPr>
        <w:pStyle w:val="TextBody"/>
        <w:ind w:firstLine="720"/>
        <w:rPr/>
      </w:pPr>
      <w:r>
        <w:rPr/>
        <w:t>Bonaparte no tardó en demostrar que él ponía en primer lugar su ambición personal antes que dedicarse a mejorar la suerte de toda la nación. La expedición egipcia puso a Francia en guerra contra Turquía y reavivó la reacción de Rusia. En la península Italiana, las tropas francesas habían invadido los Estado Pontificios (febrero de 1798) que el ejército napolitano recuperó parcialmente. El general Championnet, logró recuperarlo nuevamente e incluso ocupar Nápoles (23 de enero de 1799), donde fue proclamada la República Partenopea. Austriacos y rusos se dirigían hacia Italia, los franceses salieron de Nápoles pero el general Barthélémy Joubert fue derrotado en Novi el 15 de agosto de 1799.  la reconquista fue llevada a cabo por André Masséna entre el 25 y 26 de septiembre, derrotó en Zúrich a los rusos de Korsakov y obligó a Suarov a retirarse.</w:t>
      </w:r>
    </w:p>
    <w:p>
      <w:pPr>
        <w:pStyle w:val="TextBody"/>
        <w:ind w:firstLine="720"/>
        <w:rPr/>
      </w:pPr>
      <w:r>
        <w:rPr/>
        <w:t>Bonaparte, esquivando a Nelson, abandonó Egipto (octubre de 1799),llegó a París donde tomó el mando de la guarnición militar y con una atrevido golpe de mano, ayudaddo por su hermano Luciano, logró hacerse nombrar cónsul junto con Syeyès y Roger Ducos, era el 9-10 de noviembre de 1799 y puede considerarse como el fin de la fase revolucionaria y preludiaba el ascenso al trono imperial de Napoleón Bonaparte.</w:t>
      </w:r>
    </w:p>
    <w:p>
      <w:pPr>
        <w:pStyle w:val="Normal"/>
        <w:rPr/>
      </w:pPr>
      <w:r>
        <w:rPr/>
      </w:r>
    </w:p>
    <w:sectPr>
      <w:headerReference w:type="default" r:id="rId2"/>
      <w:footerReference w:type="default" r:id="rId3"/>
      <w:type w:val="nextPage"/>
      <w:pgSz w:w="11906" w:h="16838"/>
      <w:pgMar w:left="1260" w:right="1106" w:gutter="0" w:header="708" w:top="1417"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8"/>
      </w:rPr>
    </w:pPr>
    <w:r>
      <w:rPr>
        <w:rFonts w:cs="Comic Sans MS" w:ascii="Comic Sans MS" w:hAnsi="Comic Sans MS"/>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70</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70</w:t>
                    </w:r>
                    <w:r>
                      <w:rPr>
                        <w:rStyle w:val="PageNumber"/>
                        <w:sz w:val="18"/>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iCs/>
        <w:sz w:val="18"/>
      </w:rPr>
    </w:pPr>
    <w:r>
      <w:rPr>
        <w:rFonts w:cs="Comic Sans MS" w:ascii="Comic Sans MS" w:hAnsi="Comic Sans MS"/>
        <w:i/>
        <w:iCs/>
        <w:sz w:val="18"/>
      </w:rPr>
      <w:t>Historia Moderna-2ª Parte</w:t>
    </w:r>
  </w:p>
  <w:p>
    <w:pPr>
      <w:pStyle w:val="Header"/>
      <w:jc w:val="right"/>
      <w:rPr>
        <w:rFonts w:ascii="Comic Sans MS" w:hAnsi="Comic Sans MS" w:cs="Comic Sans MS"/>
        <w:i/>
        <w:i/>
        <w:iCs/>
        <w:sz w:val="18"/>
      </w:rPr>
    </w:pPr>
    <w:r>
      <w:rPr>
        <w:rFonts w:cs="Comic Sans MS" w:ascii="Comic Sans MS" w:hAnsi="Comic Sans MS"/>
        <w:i/>
        <w:iCs/>
        <w:sz w:val="18"/>
      </w:rPr>
      <w:t>Juan Andrés Caballero Dí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ap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s>
      <w:ind w:firstLine="720"/>
      <w:jc w:val="both"/>
    </w:pPr>
    <w:rPr>
      <w:rFonts w:ascii="Comic Sans MS" w:hAnsi="Comic Sans MS" w:cs="Comic Sans MS"/>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1:36:00Z</dcterms:created>
  <dc:creator>S4</dc:creator>
  <dc:description/>
  <dc:language>en-US</dc:language>
  <cp:lastModifiedBy>Juan A. Caballero</cp:lastModifiedBy>
  <cp:lastPrinted>2002-03-11T23:01:00Z</cp:lastPrinted>
  <dcterms:modified xsi:type="dcterms:W3CDTF">2002-07-31T21:36:00Z</dcterms:modified>
  <cp:revision>2</cp:revision>
  <dc:subject/>
  <dc:title>TEMA 1: LA ECONOMÍA EUROPEA EN EL SIGLO XVI</dc:title>
</cp:coreProperties>
</file>