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ve_init(mode,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glove into a given mode; the following are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RES --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RES --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IRES -- interrupt-driven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ORES -- interrupt-drive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de as supplied always uses high resol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accept LORES and ILORES as valid modes; glov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the mode *actually* selected (for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, if not NULL, is a pointer to a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terrupt handler every time the glove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_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just restores the interrupt vectors that wer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ove_init() if an interrupt mode (IHIRES or ILORES) wa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exiting, so glove_init() uses atexi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_read(&amp;gl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current glove data; this may be called at any ti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poll) if in interrupt mode.  Returns non-zero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changed since the last time you called glove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1 in interrupt modes; otherwise, polls the g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it's ready.  Not needed i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_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ly in polled mode, this routine should be c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glove_ready() to make sure we aren't confusing the g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by bugging it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ve data structure (glove_data) now contains an "nmissed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umber of samples we've missed between calls to glove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glitching and dehysterisis are done in the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 never needs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ie Roehl, University of Waterloo Electrical Engineering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broehl@sunee.waterloo.edu OR broeh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Path: watmath!sunee!bro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 (519) 885-1211 x 2607 [wor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