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sz w:val="24"/>
          <w:szCs w:val="24"/>
        </w:rPr>
        <w:t>NUVFRAG Ut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UVFRAG utility, created by NuVision Technologies, allows you to experience Quake in Stereoscopic 3-D. In order to enjoy Quake in real stereo, you’ll need a pair of 3-D SPEX, NuVision’s liquid crystal shutter glass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UVFRAG works with DOS versions of Quake only, current versions 1.07 and 1.08. These are available in the Mission Packs 1 and 2, as well as through an upgrade available on the Internet. These DOS versions of Quake support the LCD_X and LCD_YAW commands, allowing Quake to render each image stereoscop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ownload, Install &amp; Play</w:t>
      </w:r>
    </w:p>
    <w:p>
      <w:pPr>
        <w:pStyle w:val="Normal"/>
        <w:rPr>
          <w:rFonts w:ascii="Arial" w:hAnsi="Arial" w:eastAsia="Arial" w:cs="Arial"/>
          <w:sz w:val="24"/>
          <w:szCs w:val="24"/>
        </w:rPr>
      </w:pPr>
      <w:r>
        <w:rPr>
          <w:rFonts w:eastAsia="Arial" w:cs="Arial" w:ascii="Arial" w:hAnsi="Arial"/>
          <w:sz w:val="24"/>
          <w:szCs w:val="24"/>
        </w:rPr>
        <w:t>You can download NUVFRAG from NuVision Technologies web site: http://www.nuvision3d.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install, copy NUVFRAG into your Quake directory, wherever the file QUAKE.EXE is loc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o play, you must be in DOS mode. (Do not run stereo Quake inside of a DOS box, as the stereoscopic page flipping technique is not compatible with Windows 95.) Enter the command NUVFRAG in the command line. NUVFRAG will prepare your system and launch Quak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are running version 1.07, you will need to turn the stereo on with the LCD_X and LCD_YAW commands. With version 1.08, NUVFRAG will start stereo automatically, with the default stereo eff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ideo Resolution Support</w:t>
      </w:r>
    </w:p>
    <w:p>
      <w:pPr>
        <w:pStyle w:val="Normal"/>
        <w:rPr>
          <w:rFonts w:ascii="Arial" w:hAnsi="Arial" w:eastAsia="Arial" w:cs="Arial"/>
          <w:sz w:val="24"/>
          <w:szCs w:val="24"/>
        </w:rPr>
      </w:pPr>
      <w:r>
        <w:rPr>
          <w:rFonts w:eastAsia="Arial" w:cs="Arial" w:ascii="Arial" w:hAnsi="Arial"/>
          <w:sz w:val="24"/>
          <w:szCs w:val="24"/>
        </w:rPr>
        <w:t xml:space="preserve">It is important to be aware that NUVFRAG does not support all video resolutions. It will support the standard 320x200, 320x350, 320x400, and 320x480 resolutions. It does not support 320x240, or any of the 360xXXX resolutions. It will also support VESA modes, if VESA 2.0 or later is installed on your video car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ot all video cards have complete support for VESA, so you may need to load a VESA driver. A commonly used VESA driver is SciTech’s Display Doctor, available from www.scitechsoft.com. Contact SciTech for more information, or if you need technical support installing Display Docto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Fine Tuning the Stereo Effect</w:t>
      </w:r>
    </w:p>
    <w:p>
      <w:pPr>
        <w:pStyle w:val="Normal"/>
        <w:rPr>
          <w:rFonts w:ascii="Arial" w:hAnsi="Arial" w:eastAsia="Arial" w:cs="Arial"/>
          <w:sz w:val="24"/>
          <w:szCs w:val="24"/>
        </w:rPr>
      </w:pPr>
      <w:r>
        <w:rPr>
          <w:rFonts w:eastAsia="Arial" w:cs="Arial" w:ascii="Arial" w:hAnsi="Arial"/>
          <w:sz w:val="24"/>
          <w:szCs w:val="24"/>
        </w:rPr>
        <w:t>To adjust the stereo effect, or to turn it on and off while running Quake:</w:t>
      </w:r>
    </w:p>
    <w:p>
      <w:pPr>
        <w:pStyle w:val="Normal"/>
        <w:rPr>
          <w:rFonts w:ascii="Arial" w:hAnsi="Arial" w:eastAsia="Arial" w:cs="Arial"/>
          <w:sz w:val="24"/>
          <w:szCs w:val="24"/>
        </w:rPr>
      </w:pPr>
      <w:r>
        <w:rPr>
          <w:rFonts w:eastAsia="Arial" w:cs="Arial" w:ascii="Arial" w:hAnsi="Arial"/>
          <w:sz w:val="24"/>
          <w:szCs w:val="24"/>
        </w:rPr>
        <w:t>Press the tilde key (~). This will bring down the console. Type the command LCD_X #, where # is some number. This adjusts the eye separation. (The default used by NUVFRAG is 0.8.) Next, enter the command LCD_YAW #, where # is some number. This adjust how much the eyes turn inward. (The default used by NUVFRAG is 1.8.) We recommend adjusting the numbers so that the tip of the gun from each eye meets at a single point. This step is necessary with Quake 1.07 to turn on stere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have Quake 1.08, the LCD_X and LCD_YAW commands are automatically added to the config.cfg file, turning on stereo. The defaults can be overridden, or turned off, by adding the options SEP:ss and ANGLE:aa to the NUVFRAG command line. For example, typing NUVFRAG SEP:0 ANGLE:0 will turn off the stereo effect. Or, typing NUVFRAG SEP:15 ANGLE:25 will set the LCD_X to 1.5 and ANGLE to 2.5 (the numbers on the command line are 10 times the value inside of Qua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ee NUVFRAG options, type NUVFRA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How it works:</w:t>
      </w:r>
    </w:p>
    <w:p>
      <w:pPr>
        <w:pStyle w:val="Normal"/>
        <w:rPr>
          <w:rFonts w:ascii="Arial" w:hAnsi="Arial" w:eastAsia="Arial" w:cs="Arial"/>
          <w:sz w:val="24"/>
          <w:szCs w:val="24"/>
        </w:rPr>
      </w:pPr>
      <w:r>
        <w:rPr>
          <w:rFonts w:eastAsia="Arial" w:cs="Arial" w:ascii="Arial" w:hAnsi="Arial"/>
          <w:sz w:val="24"/>
          <w:szCs w:val="24"/>
        </w:rPr>
        <w:t>Quake 1.07 and later renders an interlaced stereo image if LCD_X is not set to 0. But, to see the image stereoscopically it must be viewed sequentially, one image after the other. This is accomplished with NUVFRAG. NUVFRAG displays the even lines only for one eye, and the odd lines for the other eye. To keep the image from becoming half-height, each line is displayed twice. Thus, at a resolution of 320x200, you will actually see a resolution of 320x100 - half of the lines in each ey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 aware that some resolutions cannot be double-scanned. If you have an image that is only half-height with junk showing on the bottom half of the screen, select a different video resolution, or add a VESA driver such as Display Doctor from SciTech. In fact, some video cards, such as those based upon the Verite V1000 chip do not support double-scanning at all, so will not be good candidates for NUVFRAG and stereo Quak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Adjusting Switching Rates:</w:t>
      </w:r>
    </w:p>
    <w:p>
      <w:pPr>
        <w:pStyle w:val="Normal"/>
        <w:rPr>
          <w:rFonts w:ascii="Arial" w:hAnsi="Arial" w:eastAsia="Arial" w:cs="Arial"/>
          <w:sz w:val="24"/>
          <w:szCs w:val="24"/>
        </w:rPr>
      </w:pPr>
      <w:r>
        <w:rPr>
          <w:rFonts w:eastAsia="Arial" w:cs="Arial" w:ascii="Arial" w:hAnsi="Arial"/>
          <w:sz w:val="24"/>
          <w:szCs w:val="24"/>
        </w:rPr>
        <w:t>The rate at which your 3-D SPEX switch will always match the refresh rate of your video card and monitor. Ideally, the refresh rate should be set to 100Hz or higher. Higher refresh rates will reduce the amount of “flicker” some users experience with LCD glasses. Lower rates are still acceptable, down to 85Hz. There is no standard method to adjust the refresh rate in DOS. Often, a utility provided by your video card manufacturer is required. If such a utility was not provided, Display Doctor by SciTech may be able to adjust the refresh rate of your video card and monitor. Another method to eliminate flicker is to reduce the amount of ambient light in your game environment, especially direct or reflected fluorescent ligh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ontact Us:</w:t>
      </w:r>
    </w:p>
    <w:p>
      <w:pPr>
        <w:pStyle w:val="Normal"/>
        <w:rPr>
          <w:rFonts w:ascii="Arial" w:hAnsi="Arial" w:eastAsia="Arial" w:cs="Arial"/>
          <w:sz w:val="24"/>
          <w:szCs w:val="24"/>
        </w:rPr>
      </w:pPr>
      <w:r>
        <w:rPr>
          <w:rFonts w:eastAsia="Arial" w:cs="Arial" w:ascii="Arial" w:hAnsi="Arial"/>
          <w:sz w:val="24"/>
          <w:szCs w:val="24"/>
        </w:rPr>
        <w:t>For more information about NUVFRAG or 3-D SPEX, email us at info@nuvision3d.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order by phone, call toll free: 800-920-9327, or visit our web site at http://www.nuvision3d.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pyright 1997, NuVision Technologies, In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03:18:00Z</dcterms:created>
  <dc:creator>Preferred Customer</dc:creator>
  <dc:description/>
  <dc:language>en-US</dc:language>
  <cp:lastModifiedBy>Lyle Leavitt</cp:lastModifiedBy>
  <cp:lastPrinted>1997-09-24T16:56:00Z</cp:lastPrinted>
  <dcterms:modified xsi:type="dcterms:W3CDTF">1997-09-27T03:19:00Z</dcterms:modified>
  <cp:revision>3</cp:revision>
  <dc:subject/>
  <dc:title>The NUVFRAG utility, by NuVision Technologies, Inc</dc:title>
</cp:coreProperties>
</file>