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elcome to Virtual Realities.  You have received Virtual Realities, Virtua-Track-HeadMouse.  This syste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cludes the program disk, the Virtua-Track, the Virtua-Trac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nnector/adaptor cord, and the electric adapto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STALLATI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) Verify you have all of the necessary components, listed abo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) Place the Virtua-Track on your head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Virtua-Track will be in the back, adjust the head strap as needed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) Plug the Virtua-Track connector/adaptor cord into the Virtua-Track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king sure the arrow is pointing up and the connector/adaptor cord is pointing down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tually, this cord will only fit tightly if connected as mentioned abo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) Take the other end of the connector/adaptor cord and plug the electr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daptor into the back of it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) Now plug the connector/adaptor cord into a serial port on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pu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) Plug the electric adaptor into an electrical sock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7) Load the program disk into your computer. Double click on the MY COMPUTER icon, th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ouble click on the A drive (or your 3 1/2" disc drive). This will bring up 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stallation screen. If you are ready to install the software, click on the setu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t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8) If you are going to use the Virtua-Track as a pointer only (thus utiliz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existing mouse to click on the icon pointed to by the Virtua-Track)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ick on the Virtua-Track setup button on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9) If you are going to use the Virtua-Track as a pointer and mouse, clic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 the Virtua-Track setup button, complete the installation, then come back to this men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click on the MouseTool 3 install button and complete that installa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W you should be ready to go.  Please read the attached sheet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e tuning instructions and hints on how to utilize the Virtua-Tra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ul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ab/>
        <w:tab/>
        <w:t xml:space="preserve">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ps &amp; Instructions for use of Virtua-Tra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The Virtua-Track is easiest to use if Windows is set up with an extra large scheme 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llows: Right-click on the desktop, select Properties, go to the Appearance tab whe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ndow opens. Under Appearance, there is a setting called Scheme. In the drop down menu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lect Windows Standard (large) or (extra large). This will make it much easier to 'click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smaller ic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The headband is adjustable by using the knob on the headtracker. By turning the knob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ght or left, you can reduce or increase the size of the headband for a comfortable b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ure f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The headband is normally worn with the tracker module in the rear. It will not operat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rrectly when upside dow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The cable assembly has an extra cable on it labeled AUX, which goes to an auxiliar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wer supply of 5VDC and 225m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When the Virtua-Track is installed, a window will open up to configure i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lick on Calibrate, and follow the on-screen instructions to calibrate the Virtua-Track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comfortable limits of your head motion. The filter settings control how the mou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oves in response to your head movement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lter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lters affect the way your Virtua-Track relates head movement to cursor movem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. Jitter affects the mouse resolution and jumpiness. The higher the number, the lowe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use resolution, but the less jumpy the mouse i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. Magnetic and Tilt are adjustable from 1 to 7. Magnetic affects the strength of hardwa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ltering done on the earth's magnetic field, and should generally be set at 5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. Tilt affects damping in the nodding (elevation) direction, and should generally be se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3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Kallmann Fil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C is a function that changes the weight of the samples. The filter gives more importanc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the most recent mouse sample, and less to the previous samples. By decreasing FC,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n cause the filter to give more importance to older samples, and by increasing FC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 make the most recent samples more importa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terval indicates the sampling period in milliseconds. HeadMouse analyzes tracking dat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r the 40 most recent periods. A typical setting is 50, or a total of 2 seconds. Fil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urve (FC) selects the time-sensitivity curve as shown below. Each curve is labeled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number to be entered into the window FC. Curve 0.10 nearly averages the data ove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st 40 periods, and the cursor will be very steady, but respond very slowly to a chang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head position. Curve 1 weights the data linearly  decreasing with time: 100%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ost recent period, 50% of the data from 20 periods ago, to 0% of the data from 40 period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go. Curve 40 takes almost all its data from the most recent periods: the cursor wi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spond very quickly to a change in head position, but will jump around considerably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ponse to heartbeat or body tremo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useTool 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ouseTool is a program for inputting "mouse clicks" without a physical click devic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(switch closure, suck and puff switch, etc.). The program allows you to "click" at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ursor location simply by keeping your mouse at that location for a (user-definable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riod of ti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MouseTool has been installed and run, you will see a small box as pictured abov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ick on the green light to disable the automatic clicking while you configure MouseTool 3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re-enable the automatic clicking, click on the red light, and automatic clicking wi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enabled aga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dwell-actuate time is adjusted under the Options button. The program has excellen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lp fil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8:03:00Z</dcterms:created>
  <dc:creator>PC COE</dc:creator>
  <dc:description/>
  <dc:language>en-US</dc:language>
  <cp:lastModifiedBy>PC COE</cp:lastModifiedBy>
  <dcterms:modified xsi:type="dcterms:W3CDTF">2003-05-29T18:04:00Z</dcterms:modified>
  <cp:revision>1</cp:revision>
  <dc:subject/>
  <dc:title>Welcome to Virtual Realities</dc:title>
</cp:coreProperties>
</file>