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right"/>
        <w:rPr/>
      </w:pPr>
      <w:r>
        <w:rPr>
          <w:sz w:val="22"/>
          <w:szCs w:val="22"/>
        </w:rPr>
        <w:t>MÉXICO, D.F., A 26 DE OCTUBRE DE 2004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RETARIA DE HACIENDA Y CREDITO PUBLIC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VICIO DE ADMINISTRACIÓN TRIBUTAR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MINISTRACIÓN LOCAL DE ASISTENCIA AL CONTRIBUYEN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L ____________________________________DEL D.F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Que corresponda al domicilio fiscal de empleador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right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ASUNTO: </w:t>
      </w:r>
      <w:r>
        <w:rPr>
          <w:bCs/>
          <w:sz w:val="22"/>
          <w:szCs w:val="22"/>
        </w:rPr>
        <w:t>Solicitud de Inscripción al R.F.C. de Trabajadores y Asimilables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right"/>
        <w:rPr/>
      </w:pPr>
      <w:r>
        <w:rPr>
          <w:bCs/>
          <w:sz w:val="22"/>
          <w:szCs w:val="22"/>
        </w:rPr>
        <w:t>Mediante dispositivo magnético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QUIEN CORRESPOND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R E S E N T E:</w:t>
      </w:r>
    </w:p>
    <w:p>
      <w:pPr>
        <w:pStyle w:val="NormalWeb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ndres Avila Garcia</w:t>
      </w:r>
      <w:r>
        <w:rPr>
          <w:rFonts w:cs="Times New Roman" w:ascii="Times New Roman" w:hAnsi="Times New Roman"/>
          <w:sz w:val="22"/>
          <w:szCs w:val="22"/>
        </w:rPr>
        <w:t xml:space="preserve"> representante legal de GVA Consultoría  y Capacitación S.C., con registro federal de contribuyes CCA000172MRL, con domicilio para oír y recibir toda clase de notificaciones en Paseo de la Reforma 76 int 1004, piso 10, Código Postal 06600, Delegación Cuauhtemoc, D.F. y con número telefónico 5566 5978, ante usted respetuosamente comparezco y expongo lo siguient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En mi carácter de empleador y en cumplimiento de lo establecido por el quinto párrafo del artículo 27 del Código Fiscal de la Federación y la regla 2.3.6. de la Resolución Miscelánea Fiscal publicada el 30 de Abril de 2004 en el Diario Oficial de la Federación, adjunto al presente escrito lo siguient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Fotocopia de mi identificación oficial (adjunto original para su cotejo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pia certificada y fotocopia del poder notarial con el que acredito mi personalidad como representante legal (o carta poder firmada ante dos testigos y ratificadas las firmas ante las autoridades fiscales, notario o fedatario público (copia certificada para cotejo)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Dispositivo magnético con las características técnicas señaladas en el Anexo 1, rubro C, numeral 10, inciso d), punto 3 de la Resolución Miscelánea publicada en el Diario Oficial de la Federación el día 30 de Abril de 2004 y publicado el 10 de Mayo de 2004 y que corresponde al grupo de contribuyentes _______________________________.... </w:t>
      </w:r>
      <w:r>
        <w:rPr>
          <w:b/>
          <w:bCs/>
          <w:sz w:val="22"/>
          <w:szCs w:val="22"/>
        </w:rPr>
        <w:t>(Escrito y disco por cada grupo)</w:t>
      </w:r>
      <w:r>
        <w:rPr>
          <w:sz w:val="22"/>
          <w:szCs w:val="22"/>
        </w:rPr>
        <w:t xml:space="preserve"> (Ejemplo: que perciben ingresos de los mencionados en el artículo 110, primer párrafo del Capítulo I del Título IV de la Ley del Impuesto Sobre la Rent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Quedo a sus ordenes agradeciendo la atención a la presente. 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VA CONSULTORIA Y CAPACITACION, S.C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P. Andres Avila Garcia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sentante Legal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ota:  Este escrito se presenta por por duplicad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9:31:00Z</dcterms:created>
  <dc:creator>Silvestre Eaton</dc:creator>
  <dc:description/>
  <cp:keywords/>
  <dc:language>en-US</dc:language>
  <cp:lastModifiedBy>AA</cp:lastModifiedBy>
  <dcterms:modified xsi:type="dcterms:W3CDTF">2004-10-26T19:08:00Z</dcterms:modified>
  <cp:revision>7</cp:revision>
  <dc:subject/>
  <dc:title>MÉXICO, D</dc:title>
</cp:coreProperties>
</file>