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Option Explici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A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B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C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W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D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Z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sngL As Singl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sngI As Singl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blnMe As Boolea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mintE As Integer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cmdSalir_Click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ll mnuSalir_Click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cmdSiguiente_Click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ect Case mintA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nuEmpezar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Introduce los valores de Kilometraje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txtKmAnt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xtKmAct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xtKmAnt.SetFocu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cmdSiguient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se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xtKmAnt.Enabled = Fa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txtKmAct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Nesecita cambio de aceite , por lo menos 5 litros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'lblTexto1.Visibl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tB% = 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Retraso.Enabled = Tru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raEsquemas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lblTexto1.Visible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nesecitaras un filtro nuev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tmrRetraso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 cambia el intervalo a 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tmrRetraso.Interval = 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debes apagar el carro y esperar 5 min, y luego abre el cofre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cmdSiguient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Retraso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tC% =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se 4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fraEsquemas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abre el cofre del Automovil (da click  en el carro)y Posiciona el bote debajo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cmdSiguient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arro.Enabled = Tru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BoteE.DragMode =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coloca el dado en el maneral e introducela en el carro para quitar la tuerca carter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Dado.DragMode =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espera a que se salga todo el aceite usado luego da click en next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imgManeral.Visible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imgManeral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Maneral.Top = 4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Maneral.Left = 48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C% =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all Vista(mintC%, 3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se 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blnM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Maneral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Maneral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oteF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oteF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ofr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lblInformation.Caption = "Ahora prosige a retirar el filtro viejo, usando el quitafiltro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cmdSiguient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asura.Visibl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asura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Visibl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Refresh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Quita.DragMode =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se iran agregando los litros de aceite uno a un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D% =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sngL! = imgAceite(mintD%).Left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msngI! </w:t>
      </w:r>
      <w:r>
        <w:rPr>
          <w:sz w:val="16"/>
          <w:szCs w:val="16"/>
          <w:lang w:val="en-US"/>
        </w:rPr>
        <w:t>= imgAceite(mintD%).T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Call Control2(mintD%, msngL!, msngI!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se enciende el motor del carro y esperas un min., y luego checas el nivel de aceite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E% =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cambia intervalo a 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tmrMueve.Interval =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Z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tmrMueve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estaria la funcion random despues que indique si se necesita repetir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paso o agregar otro lit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en caso de hacer algo hasta el final habilitar de nuevo sigu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se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si se habilita esta opcion habilitar cof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solo que le de click al cof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desaparece filtro e imgcofre y aparece imgcar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solo cierra el cofre dandole doble click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Cofre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cuando se cierre el cofre que aparesca el mensaje felicidad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'y la opcion de volver a hacerlo con una pregunta y las opc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elec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tA% = mintA% +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lblPasos.Caption = mintA%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fraEsquemas_DragDrop(Source As Control, X As Single, Y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lblReloj.Caption = " x: " &amp; Str(X) &amp; " y: " &amp; Str(Y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(X &lt;= 2600) And (X &gt;= 210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(Y &lt;= 3960) And (Y &gt;= 336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BoteE.Top = 356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BoteE.Left = 19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'imgBote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f imgCofre.Visible = True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blInformation.Caption = "Continua dando click en next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lblInformation.Caption = "Te falta abrir el cofre"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fraEsquemas_DragOver(Source As Control, X As Single, Y As Single, State As Integer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Source = imgManeral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Dado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Dado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Basura_DragDrop(Source As Control, X As Single, Y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Source = imgQuita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Top = imgBasura.T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Left = imgBasura.Lef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Top = imgBasura.T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Left = imgBasura.Lef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Visible = Fa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FiltroV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Ahora prosigue a sujetar el filtro nuevo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mintW% =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Carro_Click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gCarro.Visible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gCofre.Visible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'tal ves tenga que omitir el siguiente rengl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imgCofr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imgBoteE.Top = 3560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lblInformation.Caption = "Continua dando click en next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lblInformation.Caption = "Te falta posicionar el Bote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Cofre_DblClick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mintA% = 11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ofre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ofre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N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N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arro.Visibl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arro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Carro.Enabled = Fa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lblInformation.Caption = "Felicidades a cambiado el aceite a su ferrari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nuEmpezar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A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B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C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W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D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Z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sngL!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sngI!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E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Basura.Visible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Basura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Aceite(0).Visible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Aceite(0).Refresh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imgAceite(0).Top = 43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0).Left = 1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1).Top = 43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1).Left = 48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2).Top = 43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2).Left = 84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3).Top = 43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3).Left = 12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4).Top = 43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4).Left = 156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Maneral.Top = 408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Maneral.Left = 48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Top = 348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Left = 456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oteE.Top = 408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oteE.Left = 348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Top = 144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V.Left = 12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N.Top = 42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FiltroN.Left = 276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Dado.Top = 444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Dado.Left = 444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Cofre_DragDrop(Source As Control, X As Single, Y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mblnMe = False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(Source = imgManeral) And (mintW% &lt;&gt; 2) And (X &gt;= 1440) And (X &lt;= 1800) And (Y &gt;= 1200) And (Y &lt;= 144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Maneral.Top = 13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Maneral.Left = 16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Maneral.DragMode = 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If (mintW% = 2) And (X &gt;= 1000) And (X &lt;= 1785) And (Y &gt;= 1140) And (Y &lt;= 2175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FiltroN.Top = 1440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imgFiltroN.Left = 1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lblInformation.Caption = "Perfecto ya a colocado el filtro en el lugar adecuado"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imgQuita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Quita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Else 'If (mintW% = 2) And (X &lt;= 1200) And (X &gt;= 1785) And (Y &lt;= 1440) And (Y &gt;= 2175) Then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lblInformation.Caption = "ya mero lo pones en el lugar correcto, pero todavia te falta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mblnMe = True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f (Source = imgManeral) And (X &gt;= 1440) And (X &lt;= 1800) And (Y &gt;= 1200) And (Y &lt;= 144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Maneral.Top = 13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Maneral.Left = 16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Maneral.DragMode = 0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lblInformation.Caption = "Ya a puesto la tuerca puede continuar dando click en next"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Cofre_DragOver(Source As Control, X As Single, Y As Single, State As Integer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Source.MousePointer = vbHourglas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FiltroN_DragDrop(Source As Control, X As Single, Y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(Source = imgQuita) And (mintW% = 1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Top = imgFiltroN.T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Left = imgFiltroN.Left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lblInformation.Caption = "Ya que tienes sujetado el filtro ahora ponlo dentro del carro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mintW% = 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FiltroV_DragDrop(Source As Control, X As Single, Y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Quita.Top = 144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Quita.Left = 12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imgQuita.DragMode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blInformation.Caption = "Ahora retira el filtro viejo fuera del area del carro hasta el bote de la basura donde sera eliminad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Maneral_DragDrop(Source As Control, X As Single, Y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Dado.Top = 42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Dado.Left = 48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Maneral.DragMode =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blInformation.Caption = "Prosigue a quitar la tuerca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imgManeral_DragOver(Source As Control, X As Single, Y As Single, State As Integer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'Source.MousePointer = vbHourglas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mnuEmpezar_Click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ntA%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blInformation.Caption = "Ha decidido empezar la simulacion del cambio de aceite de un automovil, Para continuar de click en Next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dSiguiente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mdSiguiente.SetFoc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xtKmAnt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xtKmAct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mnuInformacion_Click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rmSegundo.Show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mnuSalir_Click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MsgBox("¿Seguro que Desea terminar la Simulacion?", vbOKCancel + vbQuestion, "Confirmacion") = vbOK Then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End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tmrMueve_Timer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mintE% = 0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(msngL! &gt;= 1800) And (msngI! &lt;= 120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f mintD% = 0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mrMuev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Exit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imgAceite(mintD%).Visible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imgAceite(mintD%).Refresh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mintD% = mintD% -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mrMuev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msngL! = imgAceite(mintD%).Lef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msngI! = imgAceite(mintD%).T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all Control2(mintD%, msngL!, msngI!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If (msngL! &gt;= 1800) And (msngI! &gt;= 120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all Control2(mintD%, 1800, msngI!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all Control2(mintD%, msngL!, msngI!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mintE% = 1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lblReloj.Caption = "Espera un min.:  00:" &amp; Format(mintZ%, "00"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tZ% = mintZ% +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Mueve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Call Ultimo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mintE% = 2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(msngL! &gt;= 1800) And (msngI! &lt;= 120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imgAceite(0).Visible = Fa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imgAceite(0)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tmrMuev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lblInformation.Caption = "ahora el nivel de aceite es el correcto practicamente terminaste , da click en next"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If (msngL! &gt;= 1800) And (msngI! &gt;= 1200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msngL! = 18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all ultimo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all ultimo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tmrRetraso_Timer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imgAceite(4).Visible = False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Call Vista(mintB%, 0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imgFiltroN.Visible = False Then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FiltroN.Visible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FiltroN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un bote vacio para el aceite gastado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imgBoteE.Visible = False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BoteE.Visible = Tru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BoteE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llave y dado para quitar tuerca carter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(imgManeral.Visible = False) And (lblPasos.Caption &lt;&gt; "7"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Maneral.Visibl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Dado.Visible = Tru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Maneral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mgDado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Information.Caption = "quita filtro para quitar y poner los filtros"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If imgQuita.Visible = False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Visibl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Quita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(lblPasos.Caption = "4") Or (lblPasos.Caption = "7") Then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tmrRetraso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all Vista(mintC%, 6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txtKmAct_LostFocus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all Contro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Sub txtKmAnt_LostFocus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xtKmAct.SetFocu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Sub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Function Control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txtKmAnt.Text = "" Or Not IsNumeric(txtKmAnt.Text) Then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MsgBox "Introduce un valor numeric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xtKmAnt.SetFoc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xtKmAnt.SelStart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xtKmAnt.SelLength = 10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ElseIf txtKmAct.Text = "" Or Not IsNumeric(txtKmAct.Text) Then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MsgBox "Introduce un valor numeric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xtKmAct.SetFoc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xtKmAct.SelStart 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xtKmAct.SelLength = 1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ElseIf (CLng(txtKmAct.Text)) - (CLng(txtKmAnt.Text)) &lt; 5000 Then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MsgBox "no se debe hacer cambio"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cmdSalir.SetFocu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mdSiguiente.SetFocu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Functi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Function Vista(yap As Integer, yep As Integer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yep = 0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mgAceite(yap).Visible = Tru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imgAceite(yap)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intB% = mintB% + 1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If mintB% = 5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lblReloj.Caption = " Minutos : " &amp; ya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tC% = mintC% +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mintC% = yep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tmrRetraso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(yap = 6) And (lblPasos.Caption = "7")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BoteE.Visible = Fa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BoteE.Refresh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BoteF.Visible = Tru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imgBoteF.Refre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'probablemente quite lo sigu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cmdSiguiente.Enabled = Fa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lblInformation.Caption = "ahora vuelve a poner la tuerca carter con el maneral"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imgManeral.DragMode =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mblnMe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Functi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Function Control2(yip As Integer, yop As Single, yup As Single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Aceite(yip).Left = y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gAceite(yip).Top = yu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'cambiar a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sngL! = msngL! + 100</w:t>
      </w:r>
    </w:p>
    <w:p>
      <w:pPr>
        <w:pStyle w:val="Normal"/>
        <w:rPr/>
      </w:pPr>
      <w:r>
        <w:rPr>
          <w:sz w:val="16"/>
          <w:szCs w:val="16"/>
        </w:rPr>
        <w:t xml:space="preserve">msngI! </w:t>
      </w:r>
      <w:r>
        <w:rPr>
          <w:sz w:val="16"/>
          <w:szCs w:val="16"/>
          <w:lang w:val="en-US"/>
        </w:rPr>
        <w:t>= msngI! - 1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f yip = 0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Mueve.Enabled = False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lblInformation.Caption = "Quedo el ultimo litro de aceite para ver si despues de encender el carro aun se necesitara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Muev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Functi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rivate Function Ultimo(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sngYuk As Singl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m strYak As Str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Yak$ = "Perfect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mintZ% = 60 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lblReloj.Caption = "Se cumplio el minuto:  01:00"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sngYuk! = Rnd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If sngYuk &gt;= 0.5 Th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strYak$ = "Incompleto"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lblInformation.Caption = "El resultado de checar el nivel de aceite del automovil es:" &amp; strYak$ &amp; "Entonces se proseguira a agregar el otro litro de aceite"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msngL! = imgAceite(0).Lef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msngI! = imgAceite(0).Top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Call ultimo2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Exit Fun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lblInformation.Caption = "El resultado de checar el nivel de aceite del automovil es:" &amp; strYak$ &amp; "ahora da click en next"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cmdSiguient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tmrMueve.Enabled = Tr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If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nd Functi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vate Function ultimo2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mgAceite(0).Left = msngL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mgAceite(0).Top = msngI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'cambiar a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msngL! = msngL! +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msngI! = msngI! -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mintE% =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'cambiar intervalo a 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mrMueve.Interval =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tmrMueve.Enabled = Tr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 Function</w:t>
      </w:r>
    </w:p>
    <w:sectPr>
      <w:type w:val="nextPage"/>
      <w:pgSz w:w="11906" w:h="16838"/>
      <w:pgMar w:left="1260" w:right="926" w:gutter="0" w:header="0" w:top="719" w:footer="0" w:bottom="899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17:00Z</dcterms:created>
  <dc:creator>Sam</dc:creator>
  <dc:description/>
  <dc:language>en-US</dc:language>
  <cp:lastModifiedBy>Sam</cp:lastModifiedBy>
  <dcterms:modified xsi:type="dcterms:W3CDTF">2004-03-20T21:19:00Z</dcterms:modified>
  <cp:revision>1</cp:revision>
  <dc:subject/>
  <dc:title>Option Explicit</dc:title>
</cp:coreProperties>
</file>