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reating the ODBC DataSource Name for the Database  Conne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o to control panel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ouble click on ODBC ic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on System DSN tab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on add butt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lect ms access (mdb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ess the finish butt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ype the Data Source Name  </w:t>
      </w:r>
      <w:r>
        <w:rPr>
          <w:b/>
          <w:sz w:val="28"/>
          <w:lang w:val="en-US"/>
        </w:rPr>
        <w:t>e-busines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ess the Select button and locate the e-business.mdb fil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on options butt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ke page timeout 1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ess the ok butto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ess the ok button ag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5:08:00Z</dcterms:created>
  <dc:creator>N1c0</dc:creator>
  <dc:description/>
  <dc:language>en-US</dc:language>
  <cp:lastModifiedBy>N1c0</cp:lastModifiedBy>
  <dcterms:modified xsi:type="dcterms:W3CDTF">2000-09-03T15:08:00Z</dcterms:modified>
  <cp:revision>2</cp:revision>
  <dc:subject/>
  <dc:title/>
</cp:coreProperties>
</file>