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EÑO DE EXPERIMENTOS UNIFACTORI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  <w:u w:val="single"/>
        </w:rPr>
        <w:t>Diseño unifacto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trata de una variable categórica o factor A con  varios niveles (a &gt;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jempl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Factor procesador, niveles: tipos de procesadores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Factor sistemas informáticos, niveles: número de usuarios, o número de servidores o tipo de servidores (de transferencia de archivos, de Web, de base de dato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a un modelo de simulación de un sistema considerando un único factor con varios nivel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9760</wp:posOffset>
                </wp:positionH>
                <wp:positionV relativeFrom="paragraph">
                  <wp:posOffset>137160</wp:posOffset>
                </wp:positionV>
                <wp:extent cx="4126230" cy="1194435"/>
                <wp:effectExtent l="81915" t="95250" r="5715" b="184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194480"/>
                          <a:chOff x="0" y="0"/>
                          <a:chExt cx="4126320" cy="1194480"/>
                        </a:xfrm>
                      </wpg:grpSpPr>
                      <wps:wsp>
                        <wps:cNvSpPr txBox="1"/>
                        <wps:spPr>
                          <a:xfrm>
                            <a:off x="1447200" y="144720"/>
                            <a:ext cx="1266840" cy="868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Modelo de simulación de un sist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1411560" cy="94104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5000"/>
                              <a:gd name="adj4" fmla="val 66667"/>
                            </a:avLst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cccc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FACTOR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0"/>
                            <a:ext cx="1339200" cy="1194480"/>
                          </a:xfrm>
                          <a:prstGeom prst="rightArrow">
                            <a:avLst>
                              <a:gd name="adj1" fmla="val 50000"/>
                              <a:gd name="adj2" fmla="val 28029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Respuesta promedio 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10.8pt;width:324.95pt;height:94.05pt" coordorigin="976,216" coordsize="6499,1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3255;top:444;width:1994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Modelo de simulación de un sistema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#ccccff" stroked="t" o:allowincell="f" style="position:absolute;left:976;top:273;width:2222;height:1481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FACTOR A</w:t>
                        </w:r>
                      </w:p>
                    </w:txbxContent>
                  </v:textbox>
                  <v:fill o:detectmouseclick="t" type="solid" color2="#333300"/>
                  <v:stroke color="#ccccff" weight="9360" joinstyle="miter" endcap="flat"/>
                  <v:shadow on="t" obscured="f" color="gray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5365;top:216;width:2108;height:188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Respuesta promedio y</w:t>
                        </w:r>
                      </w:p>
                    </w:txbxContent>
                  </v:textbox>
                  <v:fill o:detectmouseclick="t" type="solid" color2="#330033"/>
                  <v:stroke color="#ccffcc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el factor tiene varios niveles se tendrán varias respuestas promedio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5960</wp:posOffset>
                </wp:positionH>
                <wp:positionV relativeFrom="paragraph">
                  <wp:posOffset>28575</wp:posOffset>
                </wp:positionV>
                <wp:extent cx="4090035" cy="1194435"/>
                <wp:effectExtent l="81915" t="95250" r="5715" b="184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1194480"/>
                          <a:chOff x="0" y="0"/>
                          <a:chExt cx="4089960" cy="1194480"/>
                        </a:xfrm>
                      </wpg:grpSpPr>
                      <wps:wsp>
                        <wps:cNvSpPr/>
                        <wps:spPr>
                          <a:xfrm>
                            <a:off x="2750760" y="0"/>
                            <a:ext cx="1339200" cy="1194480"/>
                          </a:xfrm>
                          <a:prstGeom prst="rightArrow">
                            <a:avLst>
                              <a:gd name="adj1" fmla="val 50000"/>
                              <a:gd name="adj2" fmla="val 28029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Respuestas promedios para cada niv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20"/>
                            <a:ext cx="1411560" cy="94104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25000"/>
                              <a:gd name="adj4" fmla="val 66667"/>
                            </a:avLst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cccc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Niveles del factor 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1,2,3,......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181080"/>
                            <a:ext cx="1266840" cy="868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Modelo de simulación de un sist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.25pt;width:322.05pt;height:94.05pt" coordorigin="1096,45" coordsize="6441,1881">
                <v:shape id="shape_0" fillcolor="#ccffcc" stroked="t" o:allowincell="f" style="position:absolute;left:5428;top:45;width:2108;height:188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Respuestas promedios para cada nivel</w:t>
                        </w:r>
                      </w:p>
                    </w:txbxContent>
                  </v:textbox>
                  <v:fill o:detectmouseclick="t" type="solid" color2="#330033"/>
                  <v:stroke color="#ccffcc" weight="9360" joinstyle="miter" endcap="flat"/>
                  <v:shadow on="t" obscured="f" color="gray"/>
                  <w10:wrap type="square"/>
                </v:shape>
                <v:shape id="shape_0" fillcolor="#ccccff" stroked="t" o:allowincell="f" style="position:absolute;left:1096;top:273;width:2222;height:1481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Niveles del factor 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1,2,3,......a</w:t>
                        </w:r>
                      </w:p>
                    </w:txbxContent>
                  </v:textbox>
                  <v:fill o:detectmouseclick="t" type="solid" color2="#333300"/>
                  <v:stroke color="#ccccff" weight="9360" joinstyle="miter" endcap="flat"/>
                  <v:shadow on="t" obscured="f" color="gray"/>
                  <w10:wrap type="square"/>
                </v:shape>
                <v:shape id="shape_0" fillcolor="#ccffff" stroked="t" o:allowincell="f" style="position:absolute;left:3318;top:330;width:1994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Modelo de simulación de un sistema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u vez, cada vez que se toma el valor de un nivel del factor, se deben hacer r corridas de simulación y promediar las salidas. Es decir se hacen r repeticiones del experimento de simul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985</wp:posOffset>
                </wp:positionH>
                <wp:positionV relativeFrom="paragraph">
                  <wp:posOffset>82550</wp:posOffset>
                </wp:positionV>
                <wp:extent cx="4487545" cy="1194435"/>
                <wp:effectExtent l="81280" t="93980" r="6350" b="171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1194480"/>
                          <a:chOff x="0" y="0"/>
                          <a:chExt cx="4487400" cy="1194480"/>
                        </a:xfrm>
                      </wpg:grpSpPr>
                      <wps:wsp>
                        <wps:cNvSpPr/>
                        <wps:spPr>
                          <a:xfrm>
                            <a:off x="0" y="181080"/>
                            <a:ext cx="1521360" cy="65160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8913"/>
                              <a:gd name="adj4" fmla="val 66667"/>
                            </a:avLst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ccccff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Nivel 1 del factor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80640"/>
                            <a:ext cx="1365840" cy="868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>Modelo de simulación de un siste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3440" y="0"/>
                            <a:ext cx="1443960" cy="1194480"/>
                          </a:xfrm>
                          <a:prstGeom prst="rightArrow">
                            <a:avLst>
                              <a:gd name="adj1" fmla="val 50000"/>
                              <a:gd name="adj2" fmla="val 3022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t-BR"/>
                                </w:rPr>
                                <w:t xml:space="preserve">Respuestas y para las r corridas  con el nivel 1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6.5pt;width:353.35pt;height:94.05pt" coordorigin="811,130" coordsize="7067,1881">
                <v:shape id="shape_0" fillcolor="#ccccff" stroked="t" o:allowincell="f" style="position:absolute;left:811;top:415;width:2395;height:1025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Nivel 1 del factor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#ccccff" weight="9360" joinstyle="miter" endcap="flat"/>
                  <v:shadow on="t" obscured="f" color="gray"/>
                  <w10:wrap type="square"/>
                </v:shape>
                <v:shape id="shape_0" fillcolor="#ccffff" stroked="t" o:allowincell="f" style="position:absolute;left:3207;top:257;width:2150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>Modelo de simulación de un sistema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5604;top:130;width:2273;height:188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pt-BR"/>
                          </w:rPr>
                          <w:t xml:space="preserve">Respuestas y para las r corridas  con el nivel 1 </w:t>
                        </w:r>
                      </w:p>
                    </w:txbxContent>
                  </v:textbox>
                  <v:fill o:detectmouseclick="t" type="solid" color2="#330033"/>
                  <v:stroke color="#ccffcc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da salida se puede expresar como un modelo estadístico de las observaciones o variables de respuesta.  Para un diseño unifactorial el modelo estadístico e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ualquier observación o respuesta  y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(i = N° de nivel; j = N° de repetición del nivel i) es un valor medio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) + efecto por el tratamiento i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>) + error aleatorio del nivel i en la repetición j (e</w:t>
      </w:r>
      <w:r>
        <w:rPr>
          <w:sz w:val="24"/>
          <w:vertAlign w:val="subscript"/>
        </w:rPr>
        <w:t>ij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efectos cumplen con la hipótesis que la suma de los efectos es cero:</w:t>
        <w:tab/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  = N° de observaciones va desde 1 hasta r (repeticione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 = N° de niveles va desde 1 hasta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  <w:gridCol w:w="567"/>
        <w:gridCol w:w="567"/>
        <w:gridCol w:w="567"/>
        <w:gridCol w:w="567"/>
        <w:gridCol w:w="567"/>
        <w:gridCol w:w="406"/>
        <w:gridCol w:w="850"/>
        <w:gridCol w:w="992"/>
        <w:gridCol w:w="993"/>
      </w:tblGrid>
      <w:tr>
        <w:trPr>
          <w:trHeight w:val="671" w:hRule="atLeast"/>
        </w:trPr>
        <w:tc>
          <w:tcPr>
            <w:tcW w:w="567" w:type="dxa"/>
            <w:vMerge w:val="restart"/>
            <w:tcBorders/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/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4"/>
              </w:rPr>
              <w:t>niveles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</w: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servaciones o repeticiones 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</w:tc>
      </w:tr>
      <w:tr>
        <w:trPr/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j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j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i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i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ij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i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i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j</w:t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</w:tbl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N° total de observaciones = a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uma de los r términos de la fila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>promedio de la  fila  1 = promedio del trata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tal de observ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y no hay errores significativos se puede suponer qu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 xml:space="preserve">gran media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ba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imación de los efec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μ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r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rFonts w:eastAsia="WP MathA" w:cs="WP MathA" w:ascii="WP MathA" w:hAnsi="WP MathA"/>
          <w:sz w:val="24"/>
          <w:u w:val="single"/>
        </w:rPr>
        <w:t>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e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 = 0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j: comparación del tamaño de código o  N° de bytes requeridos para codificar una carga de trabajos en tres procesadores R, V y Z (se pidió a un programador diferente que codificara una misma carga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851"/>
        <w:gridCol w:w="851"/>
        <w:gridCol w:w="851"/>
        <w:gridCol w:w="849"/>
        <w:gridCol w:w="2"/>
        <w:gridCol w:w="1415"/>
        <w:gridCol w:w="1418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sador</w:t>
            </w:r>
            <w:r>
              <w:rPr>
                <w:sz w:val="24"/>
              </w:rPr>
              <w:t xml:space="preserve"> (FACTOR A)</w:t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petición r (r =5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a total de cada fi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medio de cada fil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veles del factor A (a=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 w:val="24"/>
              </w:rPr>
              <w:t>=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4"/>
              </w:rPr>
              <w:t>/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</m:oMath>
            </m:oMathPara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as r columnas no están relacionadas. Si lo estuvieran, tendríamos un factor más y no sería el diseño tratado (los factores serían los procesadores y los programador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N° niveles a =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° repeticiones por nivel = r =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@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lus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procesador promedio requiere ~ 187,7 bytes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efectos son: -13,3 para R, -24,5 para V,  37,7 para 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R requiere 13,3 bytes menos que el promedio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V requiere 24,5 bytes menos que el promedio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Z requiere 37,7 bytes más que el prome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Estimación del error experiment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SSE = suma de cuadrados del Error = S</w:t>
      </w:r>
      <w:r>
        <w:rPr>
          <w:i/>
          <w:sz w:val="24"/>
        </w:rPr>
        <w:t>um of Square Error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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e</m:t>
              </m:r>
            </m:e>
            <m:lim>
              <m:r>
                <w:rPr>
                  <w:rFonts w:ascii="Cambria Math" w:hAnsi="Cambria Math"/>
                </w:rPr>
                <m:t xml:space="preserve">=</m:t>
              </m:r>
            </m:lim>
          </m:limLow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eqAr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/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/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/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E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  <w:t>ASIGNACIÓN DE LA VARIACIÓN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mando para las j repeticiones y los a tratamient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>término de productos cruzados } A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 xml:space="preserve">Se hace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e hace cero porque aparec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 ( la suma de los efectos de tratamientos es nul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e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= 0 (la suma de los errores es cer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SSY = SSO + SSA + 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2126"/>
        <w:gridCol w:w="284"/>
        <w:gridCol w:w="2126"/>
        <w:gridCol w:w="425"/>
        <w:gridCol w:w="2100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a de cuadrados de 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a de cuadrados de la gran med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a de cuadrados de efecto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a de cuadrados de los errores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>variación total de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r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l total de variación en la variable y = partes explicadas + partes no explicadas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/>
          <w:sz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Expresión mediante un porcentaje de la variación to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i el porcentaje de variación es grand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se tiene buen modelo estadístico de la variable de respuest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el caso del ejemp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SSY  = (144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120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... + (30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633.6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SO = a r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3 x 5 x (187,7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28.281,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ST = SSY - SSO = 105.357,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SE = SST - SSA =  94.365,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de variación debida</w:t>
      </w:r>
    </w:p>
    <w:p>
      <w:pPr>
        <w:pStyle w:val="Normal"/>
        <w:rPr>
          <w:sz w:val="24"/>
        </w:rPr>
      </w:pPr>
      <w:r>
        <w:rPr>
          <w:sz w:val="24"/>
        </w:rPr>
        <w:t xml:space="preserve">a los procesadores R,V y Z  =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Normal"/>
        <w:rPr>
          <w:sz w:val="24"/>
        </w:rPr>
      </w:pPr>
      <w:r>
        <w:rPr>
          <w:sz w:val="24"/>
        </w:rPr>
        <w:tab/>
        <w:t>estadísticamente signific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,4% es la variación por el tipo de procesador</w:t>
      </w:r>
    </w:p>
    <w:p>
      <w:pPr>
        <w:pStyle w:val="Normal"/>
        <w:rPr>
          <w:sz w:val="24"/>
        </w:rPr>
      </w:pPr>
      <w:r>
        <w:rPr>
          <w:sz w:val="24"/>
        </w:rPr>
        <w:t>89,6% es la variación por el programa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  <w:highlight w:val="cyan"/>
        </w:rPr>
        <w:t xml:space="preserve">Si se tiene un alto % de variación </w:t>
      </w:r>
      <w:r>
        <w:rPr>
          <w:rFonts w:eastAsia="Symbol" w:cs="Symbol" w:ascii="Symbol" w:hAnsi="Symbol"/>
          <w:sz w:val="28"/>
          <w:highlight w:val="cyan"/>
        </w:rPr>
        <w:t></w:t>
      </w:r>
      <w:r>
        <w:rPr>
          <w:sz w:val="28"/>
          <w:highlight w:val="cyan"/>
        </w:rPr>
        <w:t xml:space="preserve"> el término o factor es importante o estadísticamente significativo</w:t>
      </w:r>
    </w:p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Análisis de variancia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s estadísticos comparan el efecto de un factor en la respuesta con la variación debida al error. Si una variación debida al error (inexplicable) es alta, la variación debida a los efectos de un factor pueden ser insignific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l proceso estadístico para analizar la significancia de varios factores se llama ANALISIS DE VARIANCIA o ANOVA (</w:t>
      </w:r>
      <w:r>
        <w:rPr>
          <w:sz w:val="24"/>
          <w:u w:val="single"/>
        </w:rPr>
        <w:t>An</w:t>
      </w:r>
      <w:r>
        <w:rPr>
          <w:sz w:val="24"/>
        </w:rPr>
        <w:t xml:space="preserve">alysis </w:t>
      </w:r>
      <w:r>
        <w:rPr>
          <w:sz w:val="24"/>
          <w:u w:val="single"/>
        </w:rPr>
        <w:t>o</w:t>
      </w:r>
      <w:r>
        <w:rPr>
          <w:sz w:val="24"/>
        </w:rPr>
        <w:t xml:space="preserve">f </w:t>
      </w:r>
      <w:r>
        <w:rPr>
          <w:sz w:val="24"/>
          <w:u w:val="single"/>
        </w:rPr>
        <w:t>Va</w:t>
      </w:r>
      <w:r>
        <w:rPr>
          <w:sz w:val="24"/>
        </w:rPr>
        <w:t>rian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n las sumas de cuadrados: SSY, SSO, SSA y SSE. Cada una tiene asociados a los grados de libertad (número de variables independientes requeridas para calcular cada término (SS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4"/>
        </w:rPr>
      </w:pPr>
      <w:r>
        <w:rPr>
          <w:sz w:val="24"/>
        </w:rPr>
        <w:t>SSY = SSO + SSA + SSE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ar = 1 + (a - 1) + a (r - 1)</w:t>
      </w:r>
    </w:p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Textoindependiente3"/>
        <w:numPr>
          <w:ilvl w:val="0"/>
          <w:numId w:val="4"/>
        </w:numPr>
        <w:rPr/>
      </w:pPr>
      <w:r>
        <w:rPr/>
        <w:t>SSY  tiene ar grados de libertad porque tiene ar términos: todos pueden ser elegidos independientement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SSO tiene un grado de libertad: es un término simple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que se repite ar veces. Una vez que se calculó SSO, los demás valores se repit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SA tiene a-1 g. de l. (grados de libertad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</w:t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es la suma de a términos, pero como hay una ecuación: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>tiene a-1 g. de l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SE consiste de ar términos de los cuales sólo a (r-1) son independientes, porque los r errores correspondientes a r repeticiones de cada experimento debe tener una suma = 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sólo r-1 errores de cada experimento son independient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ar = 1 + (a - 1) + a (r - 1) = 1 + a - 1 + ar - 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los errores son variables normalmente distribuidas, SSE y SSA tienen distribuciones chi  cuadr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>tienen una dist. F con 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grados de libertad con el numerador y con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grados de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libertad con el denomina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a - 1 = grados de libertad de SSA</w:t>
      </w:r>
    </w:p>
    <w:p>
      <w:pPr>
        <w:pStyle w:val="Normal"/>
        <w:rPr/>
      </w:pPr>
      <w:r>
        <w:rPr>
          <w:sz w:val="24"/>
        </w:rPr>
        <w:t>V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a (r-1) = grados de libertad de 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 esta relación es mayor que el quanti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</m:oMath>
      <w:r>
        <w:rPr>
          <w:sz w:val="24"/>
        </w:rPr>
        <w:t xml:space="preserve">de tabla de los quantiles de la variable F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SS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es considerada significativamente mayor que SS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>= cuadrado medio de A = M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cuadrado medio de los errores = M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den>
        </m:f>
        <m:sSub>
          <m:e>
            <m: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el factor explica una significativa variación del err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Tabla ANOVA para experimentos de un fac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1134"/>
        <w:gridCol w:w="1701"/>
        <w:gridCol w:w="1276"/>
      </w:tblGrid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onente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a de Cuadrad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de Variació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os de Libert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dia de suma de cuadrado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adístico a calcular F</w:t>
            </w:r>
            <w:r>
              <w:rPr>
                <w:b/>
                <w:sz w:val="24"/>
                <w:vertAlign w:val="subscript"/>
              </w:rPr>
              <w:t>0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Y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sz w:val="24"/>
              </w:rPr>
              <w:t>.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SO = ar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T  = SSY – SS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(r-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A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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S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ST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S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E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E  = SST – SS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SE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SF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(r-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S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E</m:t>
                  </m:r>
                </m:e>
              </m:rad>
            </m:oMath>
            <w:r>
              <w:rPr>
                <w:sz w:val="24"/>
              </w:rPr>
              <w:t>= error estándar estimado</w:t>
            </w:r>
          </w:p>
        </w:tc>
      </w:tr>
      <w:tr>
        <w:trPr/>
        <w:tc>
          <w:tcPr>
            <w:tcW w:w="94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abla del ejempl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onent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variación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 de libertad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y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659,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281,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57,31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92,1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6,1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365,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3,8</w:t>
            </w:r>
          </w:p>
        </w:tc>
      </w:tr>
      <w:tr>
        <w:trPr/>
        <w:tc>
          <w:tcPr>
            <w:tcW w:w="8975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8</m:t>
                </m:r>
              </m:oMath>
            </m:oMathPara>
          </w:p>
        </w:tc>
      </w:tr>
      <w:tr>
        <w:trPr/>
        <w:tc>
          <w:tcPr>
            <w:tcW w:w="8975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</w:t>
            </w:r>
            <w:r>
              <w:rPr>
                <w:i/>
                <w:sz w:val="24"/>
                <w:vertAlign w:val="subscript"/>
              </w:rPr>
              <w:t xml:space="preserve">0 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i/>
                <w:sz w:val="24"/>
              </w:rPr>
              <w:t xml:space="preserve"> F</w:t>
            </w:r>
            <w:r>
              <w:rPr>
                <w:i/>
                <w:sz w:val="24"/>
                <w:vertAlign w:val="subscript"/>
              </w:rPr>
              <w:t>tabla</w:t>
            </w:r>
            <w:r>
              <w:rPr>
                <w:i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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los procesadores no tienen efecto sobre el tamaño de código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Intervalos de confianz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valores estimados de los parámetros del modelo son variables aleatorias porque están basados sobre alguna muestra. Si se tomaran de otra muestra los valores serían disti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imación de la variancia de los parámetros del mode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ámetr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imació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nci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den>
                </m:f>
              </m:oMath>
            </m:oMathPara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den>
                </m:f>
              </m:oMath>
            </m:oMathPara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897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dos de libertad para los errores = a (r-1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intervalos de confianza se calculan en general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>
          <w:sz w:val="24"/>
        </w:rPr>
        <w:t>Es decir, se estima el promedio y la variancia, y junto con un valor de t de Student con un nivel de confianza de 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/2 y con (n-1)  grados de libertad se pueden estimar los dos valores extremos del intervalo de confianza (IC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cualquier estimador o variable estadística se puede determinar el IC. En el caso de los efectos pueden calcularse usando valores t de de Student con a (r-1) grados de libert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estimador de la media es para un tratamiento (un factor en un determinado nivel ) es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variancia del error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3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esviación estándar del error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esviación estándar de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esviación estándar d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un 95% de nivel de confian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0,95; 12</w:t>
      </w:r>
      <w:r>
        <w:rPr>
          <w:sz w:val="24"/>
        </w:rPr>
        <w:t xml:space="preserve"> = 1,78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ra el valor de la media se tiene el IC con 95 % de confian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</w:rPr>
        <w:t xml:space="preserve">= 197,7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,782 (22,9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ab/>
        <w:t xml:space="preserve">146,9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28,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lusión: el tamaño de código en un procesador promedio es significativamente diferente de cero. Se puede afirmar que el valor de la media verdadera está entre 146,9 y 228,5 con un 95 % de confia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ara los efectos se tienen los siguientes IC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3,3 - 1,782 (32,4) = (-71; 44,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24,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,782 (32,4) = (-82,2; 32,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7,6 + 1,782 (32,4) = (-20,0; 95,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se vio en el ANOVA del ejemplo, ningún procesador tiene efecto significativo sobre el tamaño de códi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podemos decir con un 95% de confianza que ningún procesador tiene un efecto significativo sobre el tamaño del código.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Se puede observar que todos los IC incluyen el valor cero. Eso indica que existe la probabilidad que el valor del efecto sea nulo en la respuesta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Para comparar R con V se puede calcular el I. de C para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desviación estándar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den>
                    </m:f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. de C. al 95% d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1,2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(56,1) (1,78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-88,7 ; 111,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cluye al cero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existe la probabilidad que la diferencia sea nula, lo cual significa que los efectos son iguales, por lo que el factor no es significativo para la respuest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95%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174,4 - 225,4)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(1,782) (56,1) = (-150,9 ; 48,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95%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(163,2 - 225,4)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(1,782) (56,1) = (-162,1 ; 37,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b) y para c) valen las conclusiones de 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i la cantidad de repeticiones es distinta para cada nivel, se puede aplicar el tratamiento del diseño de experimentos y el ANOVA, pero con algunas modificaciones en las fórmulas de las SS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6198870" cy="4476750"/>
                <wp:effectExtent l="0" t="0" r="76200" b="7620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45529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A143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El diseño unifactorial investiga la influencia de un solo factor en la respuest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e requieren varios niveles para el factor y varias repeticiones para cada corrida con el valor del nivel d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Se puede analizar el efecto del factor mediante: la asignación de la variación, el análisis de variancia (ANOVA) y los intervalos de confianz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En el caso de la asignación de la variación se comparan las variaciones debidas al factor y debidas al error respecto a la variación tot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En el caso del ANOVA,  se debe calcular un estadístico F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y compararlo con un valor F de tabla. Da una interpretación estadística más contundente que el análisis de la varia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Los intervalos de confianza permiten determinar la significación de los factores observando si el IC incluye o no al valor ce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i se obtiene certeza que el factor influye significativamente en la respuesta se tiene confianza en proseguir con otros estudios para tomar decisiones (optimización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A143" strokeweight="0pt" style="position:absolute;rotation:-0;width:494.1pt;height:358.5pt;mso-wrap-distance-left:9.05pt;mso-wrap-distance-right:9.05pt;mso-wrap-distance-top:0pt;mso-wrap-distance-bottom:0pt;margin-top:13.4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ONCLUSION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El diseño unifactorial investiga la influencia de un solo factor en la respuest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e requieren varios niveles para el factor y varias repeticiones para cada corrida con el valor del nivel d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Se puede analizar el efecto del factor mediante: la asignación de la variación, el análisis de variancia (ANOVA) y los intervalos de confianz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En el caso de la asignación de la variación se comparan las variaciones debidas al factor y debidas al error respecto a la variación total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En el caso del ANOVA,  se debe calcular un estadístico F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i/>
                          <w:sz w:val="24"/>
                        </w:rPr>
                        <w:t xml:space="preserve"> y compararlo con un valor F de tabla. Da una interpretación estadística más contundente que el análisis de la variación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Los intervalos de confianza permiten determinar la significación de los factores observando si el IC incluye o no al valor cer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Si se obtiene certeza que el factor influye significativamente en la respuesta se tiene confianza en proseguir con otros estudios para tomar decisiones (optimización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P Math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t-BR"/>
      </w:rPr>
    </w:pPr>
    <w:r>
      <w:rPr>
        <w:i/>
        <w:lang w:val="pt-BR"/>
      </w:rPr>
      <w:t xml:space="preserve">Diseño de Experimentos / Unifactorial   </w:t>
    </w:r>
    <w:r>
      <w:rPr>
        <w:i/>
        <w:lang w:val="pt-BR" w:eastAsia="es-ES"/>
      </w:rPr>
      <w:tab/>
      <w:t xml:space="preserve">- </w:t>
    </w:r>
    <w:r>
      <w:rPr>
        <w:i/>
        <w:lang w:val="pt-BR" w:eastAsia="es-ES"/>
      </w:rPr>
      <w:fldChar w:fldCharType="begin"/>
    </w:r>
    <w:r>
      <w:rPr>
        <w:i/>
        <w:lang w:val="pt-BR" w:eastAsia="es-ES"/>
      </w:rPr>
      <w:instrText xml:space="preserve"> PAGE </w:instrText>
    </w:r>
    <w:r>
      <w:rPr>
        <w:i/>
        <w:lang w:val="pt-BR" w:eastAsia="es-ES"/>
      </w:rPr>
      <w:fldChar w:fldCharType="separate"/>
    </w:r>
    <w:r>
      <w:rPr>
        <w:i/>
        <w:lang w:val="pt-BR" w:eastAsia="es-ES"/>
      </w:rPr>
      <w:t>10</w:t>
    </w:r>
    <w:r>
      <w:rPr>
        <w:i/>
        <w:lang w:val="pt-BR" w:eastAsia="es-ES"/>
      </w:rPr>
      <w:fldChar w:fldCharType="end"/>
    </w:r>
    <w:r>
      <w:rPr>
        <w:i/>
        <w:lang w:val="pt-BR" w:eastAsia="es-ES"/>
      </w:rPr>
      <w:t xml:space="preserve"> -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auto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auto"/>
    </w:rPr>
  </w:style>
  <w:style w:type="character" w:styleId="WW8Num8z0">
    <w:name w:val="WW8Num8z0"/>
    <w:qFormat/>
    <w:rPr>
      <w:rFonts w:ascii="Symbol" w:hAnsi="Symbol" w:cs="Symbol"/>
      <w:b/>
      <w:i w:val="false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b/>
      <w:i w:val="false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i w:val="false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FF"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i/>
      <w:sz w:val="28"/>
    </w:rPr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5:52:00Z</dcterms:created>
  <dc:creator>Negra</dc:creator>
  <dc:description/>
  <dc:language>en-US</dc:language>
  <cp:lastModifiedBy>Ana Rosa Tymoschuk</cp:lastModifiedBy>
  <cp:lastPrinted>2000-06-09T12:47:00Z</cp:lastPrinted>
  <dcterms:modified xsi:type="dcterms:W3CDTF">2000-06-09T15:52:00Z</dcterms:modified>
  <cp:revision>2</cp:revision>
  <dc:subject/>
  <dc:title>VALIDACION</dc:title>
</cp:coreProperties>
</file>