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NewRoman,Bold" w:ascii="TimesNewRoman,Bold" w:hAnsi="TimesNewRoman,Bold"/>
          <w:color w:val="008000"/>
          <w:sz w:val="48"/>
          <w:szCs w:val="48"/>
        </w:rPr>
        <w:t>Presented By: Muslim_haq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hyperlink r:id="rId2">
        <w:r>
          <w:rPr>
            <w:rStyle w:val="InternetLink"/>
            <w:rFonts w:cs="TimesNewRoman,Bold" w:ascii="TimesNewRoman,Bold" w:hAnsi="TimesNewRoman,Bold"/>
            <w:b/>
            <w:bCs/>
            <w:color w:val="008000"/>
            <w:sz w:val="44"/>
            <w:szCs w:val="44"/>
            <w:lang w:val="en-US" w:eastAsia="en-US" w:bidi="ar-SA"/>
          </w:rPr>
          <w:t>www.arabsecure.net</w:t>
        </w:r>
      </w:hyperlink>
    </w:p>
    <w:p>
      <w:pPr>
        <w:pStyle w:val="Normal"/>
        <w:widowControl w:val="false"/>
        <w:bidi w:val="0"/>
        <w:ind w:left="0" w:right="0" w:hanging="0"/>
        <w:jc w:val="left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for your company. You have just installed Windows XP Professional o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 for a user named Andrew. The computer is configured to have a modem and Eth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C ca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t the office, Andrew uses his computer in a docking station. At home, he uses his computer in 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ndocked state by using the power adap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rew travels to customer locations frequently. While traveling, he creates and edits documents. W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 returns from a customer location, he information you that the battery power in his computer ha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asted as long as he would lik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Andrew’s portable computer to conserve battery power for his sales trips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Modify the Device Manager settings to disable all devices used by the docked hardware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the computer in the undocked profile. In control panel, disable the server service in the servic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hardware profiles so that the Undocked hardware profile is at the top of the list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vailable hardware pro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reate a new hardware profile named Remote. Use Device Manager to disable the modem and Eth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C card devices for this hardware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 hardware profile is used to store the configuration settings for a set of devices and services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re used on a computer. In Windows XP Professional you can create different hardware profiles to meet a user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eds in different situations. The user can then choose the appropriate profile th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hould load when starting the computer. To ensure the optimal performance in different network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nvironments, we should create different hardware profiles that the users can choose from under differ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 environments. In this scenario we should create a profile that has the modem and Ethernet c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abled to save the battery resources used to power these cards. The user can then choose this profile when 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 visiting client si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indows XP Professional automatically creates separate hardware profiles for portable computers for w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y are docked and when they are undocked. The appropriate profile is automatically selected by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erating system when the computer is booted while in docked state and when it booted while in undock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Disabling the server service will not save any battery power as it is a service and not a device. Devic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sume power. Furthermore, by disabling the server service other user will not be able to connect to 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hared drive or folder on our computer but we will still be able to access shared folders on other compu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modem and Ethernet card are enabled in the undocked profile. When you have a docked and undock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ile, the undocked profile will be loaded by default if the computer is undocked. The same goes for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cked profile when the computer is docked. Therefore the order in which they appear in the hard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iles list would not make any differe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install Windows XP Professional on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. The computer is configured to use an IEEE 1394 PC card. You use the computer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wnload pictures from a digital camera while you are at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ttend a meeting every Monday. During the meeting you use a battery to supply power to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. Occasionally, the battery runs out of power during these mee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the computer to conserve battery power while you attend your weekly mee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thout affecting your power options when you use the computer at your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nfigure your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Device Manager to disable the IEEE 1394 PC card power de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 control panel, select the </w:t>
      </w:r>
      <w:r>
        <w:rPr>
          <w:rFonts w:cs="TimesNewRoman,Bold" w:ascii="TimesNewRoman,Bold" w:hAnsi="TimesNewRoman,Bold"/>
          <w:b/>
          <w:bCs/>
        </w:rPr>
        <w:t xml:space="preserve">Minimal Power Management </w:t>
      </w:r>
      <w:r>
        <w:rPr>
          <w:rFonts w:cs="TimesNewRoman" w:ascii="TimesNewRoman" w:hAnsi="TimesNewRoman"/>
        </w:rPr>
        <w:t>power scheme in the Power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pert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reate an additional hardware profile, and disable the IEEE 1394 PC card for this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Use Device Manager to configure the </w:t>
      </w:r>
      <w:r>
        <w:rPr>
          <w:rFonts w:cs="TimesNewRoman,Bold" w:ascii="TimesNewRoman,Bold" w:hAnsi="TimesNewRoman,Bold"/>
          <w:b/>
          <w:bCs/>
        </w:rPr>
        <w:t xml:space="preserve">IEEE 1394 PC card Host Controller </w:t>
      </w:r>
      <w:r>
        <w:rPr>
          <w:rFonts w:cs="TimesNewRoman" w:ascii="TimesNewRoman" w:hAnsi="TimesNewRoman"/>
        </w:rPr>
        <w:t>power manage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cheme. Select the </w:t>
      </w:r>
      <w:r>
        <w:rPr>
          <w:rFonts w:cs="TimesNewRoman,Bold" w:ascii="TimesNewRoman,Bold" w:hAnsi="TimesNewRoman,Bold"/>
          <w:b/>
          <w:bCs/>
        </w:rPr>
        <w:t xml:space="preserve">Allow this device to bring the computer out of standby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o ensure the optimal performance in different networking environments, we should cre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fferent hardware profiles that the users can choose from under different network environments. We do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quire the IEEE 1394 PC card at the meeting therefore we should create a profile that has the IEEE 1394 P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rd disabled to save the battery resources used to power this card. We can then choose this profile when he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re at the mee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. </w:t>
      </w:r>
      <w:r>
        <w:rPr>
          <w:rFonts w:cs="TimesNewRoman" w:ascii="TimesNewRoman" w:hAnsi="TimesNewRoman"/>
        </w:rPr>
        <w:t>Using Device Manager to disable the IEEE 1394 PC card would disable the device in the current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should create a new profile by copying the current profile, provide a name for the copied profile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lect the new profile when we reboot the computer. We can then disable the device in the new profile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ll be able to select the new profile when we boot the computer at the mee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. </w:t>
      </w:r>
      <w:r>
        <w:rPr>
          <w:rFonts w:cs="TimesNewRoman" w:ascii="TimesNewRoman" w:hAnsi="TimesNewRoman"/>
        </w:rPr>
        <w:t xml:space="preserve">In the </w:t>
      </w:r>
      <w:r>
        <w:rPr>
          <w:rFonts w:cs="TimesNewRoman,Bold" w:ascii="TimesNewRoman,Bold" w:hAnsi="TimesNewRoman,Bold"/>
          <w:b/>
          <w:bCs/>
        </w:rPr>
        <w:t xml:space="preserve">Minimal Power Management </w:t>
      </w:r>
      <w:r>
        <w:rPr>
          <w:rFonts w:cs="TimesNewRoman" w:ascii="TimesNewRoman" w:hAnsi="TimesNewRoman"/>
        </w:rPr>
        <w:t>power scheme, some power management features, such as tim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ibernation or a timed event that can put the disk drive in a sleep mode, are disabled. This will thus conser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less battery power than the default power scheme, which is the </w:t>
      </w:r>
      <w:r>
        <w:rPr>
          <w:rFonts w:cs="TimesNewRoman,Bold" w:ascii="TimesNewRoman,Bold" w:hAnsi="TimesNewRoman,Bold"/>
          <w:b/>
          <w:bCs/>
        </w:rPr>
        <w:t xml:space="preserve">Always On </w:t>
      </w:r>
      <w:r>
        <w:rPr>
          <w:rFonts w:cs="TimesNewRoman" w:ascii="TimesNewRoman" w:hAnsi="TimesNewRoman"/>
        </w:rPr>
        <w:t>power schem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. </w:t>
      </w:r>
      <w:r>
        <w:rPr>
          <w:rFonts w:cs="TimesNewRoman" w:ascii="TimesNewRoman" w:hAnsi="TimesNewRoman"/>
        </w:rPr>
        <w:t>Configuring a device to bring a computer out of standby mode will not decrease the device’s pow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sumption. It will only configure the device to bring the computer out of standby mode when activity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tected in the de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he Graphic Design Institute. You have just deployed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computers to all graphic designers. Each computer has a built-in tape drive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ata backup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graphic designers need to back up their own data to the tape drive. You add all graphic designers’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 accounts administrator members of the Backup Operators group on their computers. Then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ruct the graphic designers to create a full backup of all their data every Monday morn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graphic designers need to back up all of their data once a week. They also need to back up all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hanges since the last full backup. The graphic designers want to use a backup method that allows th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recover their data as quickly as pos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advise the graphic designers to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Perform a Differential backup every Monday. Create an Incremental backup for Tuesday, Wednesday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ursday, and Frida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Perform a Daily backup every Monday. Create an Incremental backup for Tuesday, Wednesday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ursday, and Frida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Perform a normal backup every Monday. Create an Incremental backup for Tuesday, Wednesday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ursday, and Frida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Perform a copy backup every Monday. Create an Incremental backup for Tuesday, Wednesday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ursday, and Frida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lthough none of the answers provided here are strictly correct, this answer is the best. To b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p all the changes that were made since the last full backup, we would need to perform a differential back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 Differential back up only backs up files and folders that are marked as having been altered since the last fu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up but does not clear these markers. These markers are called archive bits. Thus, if we performed tw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fferential backups on a file that has been altered since the last full back but not since the last differenti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up, the file would be backed up on both occas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provides the quickest recovery method as we would have to restore only the most recent full backup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most recent differential backup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hen we perform an incremental backup, the archive bits are cleared and the files are marked as hav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en backed up. Thus, if we performed a second incremental backup on a file that has been altered sinc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ast full backup but not since the last incremental backup, that file would not be backed up the second ti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ing incremental backups increases the time required to recover data as we would need to restore the d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rom the last full backup, then from the last differential backup and then all the incremental backups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re performed since the last differential backup. These incremental backups would be restored in seque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rom the first to the most recent backup since the last full of differential backup. Furthermore, we can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ve a backup scheme that only includes differential and incremental backups; we need to have a fu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up as we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hen we perform a daily backup, we backup all the files that have changed during the day. This type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up uses the date stamp of each file to determine which files should be included in the backup and do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t clear the archive bit. The files are thus not marked as having been backed up. Therefore, if we perfor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 incremental backup after performing a daily backup, the files that were backed up during the dai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up would also be backed up during the incremental backup. Furthermore, we cannot have a back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heme which only includes daily and incremental backups; we need to have a full backup to have a ba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hen we perform a copy backup, all the selected files are backed up but the archive bit is not cleared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es are thus not marked as having been backed up. Therefore, if we perform an incremental backup af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forming a daily backup, the files that were backed up during the daily backup would also be backed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uring the incremental backup. Furthermore, we cannot have a backup scheme which only includes dai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incremental backups; we need to have a full backup to have a ba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users have Windows XP Professional 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Professional computers. Users in the accounting department run an application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quires several hours to process financial and accounting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the accounting department report that when they run this application, the performance of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usiness applications becomes significantly slow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allow the accounting application to run with the least amount of performance impact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ther business applications. How should you configure the users’ application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all other business applications to have High pri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all other business applications to have Realtime pri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accounting application to have AboveNormal pri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all accounting application to have BelowNormal pri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  <w:color w:val="008000"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o resolve the problem in this scenario we must lower the priority of the accounting appl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priority must be lowered from Normal to either Low or to BelowNormal. This will result in less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ources being allocated to the application and will leave more resources for other processes. This would th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mprove the performance of the other applications while allowing accounting application to ru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It would be best to lower the priority of the accounting application, rather than increase the priority of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cations because this could adversely affect the running of normal system processes. By lower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ority of the accounting application, less system resources will be allocated to the accounting appli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more system resources will be available the other proc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t would be best to lower the priority of the accounting application, rather than increase the priority of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cations because this could adversely affect the running of normal system processes. By lower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ority of the accounting application, less system resources will be allocated to the accounting appli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more system resources will be available the other proc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It would be best to lower the priority of the accounting application, rather than increase the priority of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cations because this could adversely affect the running of normal system processes. By lower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ority of the accounting application, less system resources will be allocated to the accounting appli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more system resources will be available the other proc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ll users have Windows XP 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 desktop computers in your company have dual Pentium III processors, 128 MB of RAM, and tw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ard disks, which are configured as shown in the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ysical disk Partition File System Partition ro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0 C NTFS System and b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0 D NTFS Application stor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1 E NTFS Data stor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report that under normal working conditions, their computer performance is slow. When they ru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large database application, computer performance becomes significantly slower. When the appli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cesses large amounts of data, hard disk activity is very slow and no other applications can be ru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le monitoring the users’ computers, you discover that when the database application is running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stained processor utilization on both processors is at 100 percent. There are also numerous hard p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aults. When the application is not running, sustained processor utilization drops to 30 percent, bu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umber of hard page faults remains hig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improve performance on the computers while minimizing hardware costs. Which tw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tions should you take? (Each Answer: presents part of the solution. choose two)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RAM to each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Upgrade the processors in each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Move the paging file from the system partition to drive E on each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Move the paging file from the system partition to drive D on each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Increase the size of the paging file to at least twice the amount of RAM in each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s. A,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ask Manager, page faults are the number of times data has to be retrieved from the hard 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 a process because it was not found in memory. We can resolve this problem by increasing system Ra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urthermore, processor utilization that is above 80% for sustained periods of time indicate that the processo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t able to handle the workload required of it. We should thus upgrade the process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Placing the paging file on a drive that does not hold the operating system will improve the performance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page file but the system does not have sufficient RAM. We should rather add more RA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Placing the paging file on a drive that does not hold the operating system will improve the performance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page file but the system does not have sufficient RAM. We should rather add more RA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This will improve the performance of the page file but it will result in a larger paging file which is virtu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emory and is the least efficient type of memory. Furthermore, it is recommended that the paging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hould be 1,5 times the size of the RAM. We should thus rather add more RA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of your company. A user named Andrew has just dropped 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portable computer on the flo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rew reports that when he turns on his portable computer, he receives the following message: “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sk not found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onfirm that the hard disk on Andrew’s computer is functioning proper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portable computer has an Automated System Recovery (ASR) backup of the original system st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Andrew had created a restore point before the accid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Andrew’s computer can start Windows XP Professional from the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the computer with the last known good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the computer in safe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tore Windows XP Professional by using the latest restore poi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tart the computer by using a Windows XP Professional CD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form an ASR resto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art the computer by using a bootable floppy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tore the operating system by using the Ntbackup utility and the latest ASR back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XP Professional introduces the Automated System Recovery (ASR) tool, an advanc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 of the Backup Tool (NTBackup.exe). ASR replaces the Emergency Repair Disk found in Micro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2000 and Microsoft Windows NT 4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R in Backup is a last-resort feature to use before reformatting your disk and re-installing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. ASR enables you to restore the system state and critical files on the system and boot parti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 ASR only when Windows XP Professional cannot start in normal, safe, or Recovery Console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To restore your system by using ASR, </w:t>
      </w:r>
      <w:r>
        <w:rPr>
          <w:rFonts w:cs="TimesNewRoman" w:ascii="TimesNewRoman" w:hAnsi="TimesNewRoman"/>
        </w:rPr>
        <w:t>ensure that your computer is set in the BIOS to boot from the CD-R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Insert the Windows XP Professional installation CD, and then restart your computer. At the </w:t>
      </w:r>
      <w:r>
        <w:rPr>
          <w:rFonts w:cs="TimesNewRoman,Bold" w:ascii="TimesNewRoman,Bold" w:hAnsi="TimesNewRoman,Bold"/>
          <w:b/>
          <w:bCs/>
        </w:rPr>
        <w:t>Press 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key to boot CD </w:t>
      </w:r>
      <w:r>
        <w:rPr>
          <w:rFonts w:cs="TimesNewRoman" w:ascii="TimesNewRoman" w:hAnsi="TimesNewRoman"/>
        </w:rPr>
        <w:t xml:space="preserve">prompt, press any key. At the </w:t>
      </w:r>
      <w:r>
        <w:rPr>
          <w:rFonts w:cs="TimesNewRoman,Bold" w:ascii="TimesNewRoman,Bold" w:hAnsi="TimesNewRoman,Bold"/>
          <w:b/>
          <w:bCs/>
        </w:rPr>
        <w:t xml:space="preserve">ASR </w:t>
      </w:r>
      <w:r>
        <w:rPr>
          <w:rFonts w:cs="TimesNewRoman" w:ascii="TimesNewRoman" w:hAnsi="TimesNewRoman"/>
        </w:rPr>
        <w:t xml:space="preserve">prompt, press </w:t>
      </w:r>
      <w:r>
        <w:rPr>
          <w:rFonts w:cs="TimesNewRoman,Bold" w:ascii="TimesNewRoman,Bold" w:hAnsi="TimesNewRoman,Bold"/>
          <w:b/>
          <w:bCs/>
        </w:rPr>
        <w:t>F</w:t>
      </w:r>
      <w:r>
        <w:rPr>
          <w:rFonts w:cs="TimesNewRoman" w:ascii="TimesNewRoman" w:hAnsi="TimesNewRoman"/>
        </w:rPr>
        <w:t>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t the prompt, insert an ASR floppy disk. At the prompt, insert ASR backup media (typically one or m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ieces of removable media such as data tape cartridges). At this prompt, provide a destination folder, such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:\Windows or C:\Win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The system disk holds the files required to boot the computer. The computer, however, cannot locate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k. We therefore cannot boot the computer and will thus not be able to access advanced boot options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ich Last Known Good Configuration is an examp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. </w:t>
      </w:r>
      <w:r>
        <w:rPr>
          <w:rFonts w:cs="TimesNewRoman" w:ascii="TimesNewRoman" w:hAnsi="TimesNewRoman"/>
        </w:rPr>
        <w:t>The system disk holds the files required to boot the computer. The computer, however, cannot locate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k. We therefore cannot boot the computer and will thus not be able to access advanced boot options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ich Safe Mode is an examp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. </w:t>
      </w:r>
      <w:r>
        <w:rPr>
          <w:rFonts w:cs="TimesNewRoman" w:ascii="TimesNewRoman" w:hAnsi="TimesNewRoman"/>
        </w:rPr>
        <w:t>ASR restores critical boot and system partition files. The correct procedure to restore your system by u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SR </w:t>
      </w:r>
      <w:r>
        <w:rPr>
          <w:rFonts w:cs="TimesNewRoman" w:ascii="TimesNewRoman" w:hAnsi="TimesNewRoman"/>
        </w:rPr>
        <w:t>is to ensure that your computer is set in the BIOS to boot from the CD-ROM. Insert th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Professional installation CD, and then restart your computer. At the </w:t>
      </w:r>
      <w:r>
        <w:rPr>
          <w:rFonts w:cs="TimesNewRoman,Bold" w:ascii="TimesNewRoman,Bold" w:hAnsi="TimesNewRoman,Bold"/>
          <w:b/>
          <w:bCs/>
        </w:rPr>
        <w:t xml:space="preserve">Press any key to boot CD </w:t>
      </w:r>
      <w:r>
        <w:rPr>
          <w:rFonts w:cs="TimesNewRoman" w:ascii="TimesNewRoman" w:hAnsi="TimesNewRoman"/>
        </w:rPr>
        <w:t>promp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press any key. At the </w:t>
      </w:r>
      <w:r>
        <w:rPr>
          <w:rFonts w:cs="TimesNewRoman,Bold" w:ascii="TimesNewRoman,Bold" w:hAnsi="TimesNewRoman,Bold"/>
          <w:b/>
          <w:bCs/>
        </w:rPr>
        <w:t xml:space="preserve">ASR </w:t>
      </w:r>
      <w:r>
        <w:rPr>
          <w:rFonts w:cs="TimesNewRoman" w:ascii="TimesNewRoman" w:hAnsi="TimesNewRoman"/>
        </w:rPr>
        <w:t xml:space="preserve">prompt, press </w:t>
      </w:r>
      <w:r>
        <w:rPr>
          <w:rFonts w:cs="TimesNewRoman,Bold" w:ascii="TimesNewRoman,Bold" w:hAnsi="TimesNewRoman,Bold"/>
          <w:b/>
          <w:bCs/>
        </w:rPr>
        <w:t>F</w:t>
      </w:r>
      <w:r>
        <w:rPr>
          <w:rFonts w:cs="TimesNewRoman" w:ascii="TimesNewRoman" w:hAnsi="TimesNewRoman"/>
        </w:rPr>
        <w:t>2. ASR cannot be started from a bootable floppy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Susan is an executive. Because Susan trave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requently, she uses a Windows XP Professional portable computer that has a smart card rea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san asks you to configure her computer so that she can dial in to the company network when she is o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 the office. Company security policy states that dial-in users must use a smart card when they connect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the network, and that the users must use the strongest form of data encryption possible. Comp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curity policy also states that client computers must disconnect if the routing and remote access ser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es not support both smart card authentication and the strongest possible authent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the dial-up connection properties on Susan’s computer to dial in to the comp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. Your solution must ensure that company security policies are enforc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three actions should you perform? (Each correct Answer: presents part of the solution. Choo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re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Select the </w:t>
      </w:r>
      <w:r>
        <w:rPr>
          <w:rFonts w:cs="TimesNewRoman,Bold" w:ascii="TimesNewRoman,Bold" w:hAnsi="TimesNewRoman,Bold"/>
          <w:b/>
          <w:bCs/>
        </w:rPr>
        <w:t xml:space="preserve">Advanced (custom settings) </w:t>
      </w:r>
      <w:r>
        <w:rPr>
          <w:rFonts w:cs="TimesNewRoman" w:ascii="TimesNewRoman" w:hAnsi="TimesNewRoman"/>
        </w:rPr>
        <w:t>security 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Select the </w:t>
      </w:r>
      <w:r>
        <w:rPr>
          <w:rFonts w:cs="TimesNewRoman,Bold" w:ascii="TimesNewRoman,Bold" w:hAnsi="TimesNewRoman,Bold"/>
          <w:b/>
          <w:bCs/>
        </w:rPr>
        <w:t xml:space="preserve">Require data encryption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Select the </w:t>
      </w:r>
      <w:r>
        <w:rPr>
          <w:rFonts w:cs="TimesNewRoman,Bold" w:ascii="TimesNewRoman,Bold" w:hAnsi="TimesNewRoman,Bold"/>
          <w:b/>
          <w:bCs/>
        </w:rPr>
        <w:t xml:space="preserve">Typical (recommended settings) </w:t>
      </w:r>
      <w:r>
        <w:rPr>
          <w:rFonts w:cs="TimesNewRoman" w:ascii="TimesNewRoman" w:hAnsi="TimesNewRoman"/>
        </w:rPr>
        <w:t>security 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Select the </w:t>
      </w:r>
      <w:r>
        <w:rPr>
          <w:rFonts w:cs="TimesNewRoman,Bold" w:ascii="TimesNewRoman,Bold" w:hAnsi="TimesNewRoman,Bold"/>
          <w:b/>
          <w:bCs/>
        </w:rPr>
        <w:t xml:space="preserve">Use smart card </w:t>
      </w:r>
      <w:r>
        <w:rPr>
          <w:rFonts w:cs="TimesNewRoman" w:ascii="TimesNewRoman" w:hAnsi="TimesNewRoman"/>
        </w:rPr>
        <w:t xml:space="preserve">item from the </w:t>
      </w:r>
      <w:r>
        <w:rPr>
          <w:rFonts w:cs="TimesNewRoman,Bold" w:ascii="TimesNewRoman,Bold" w:hAnsi="TimesNewRoman,Bold"/>
          <w:b/>
          <w:bCs/>
        </w:rPr>
        <w:t xml:space="preserve">Validate my identity as follow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Select the </w:t>
      </w:r>
      <w:r>
        <w:rPr>
          <w:rFonts w:cs="TimesNewRoman,Bold" w:ascii="TimesNewRoman,Bold" w:hAnsi="TimesNewRoman,Bold"/>
          <w:b/>
          <w:bCs/>
        </w:rPr>
        <w:t xml:space="preserve">Maximum strength encryption </w:t>
      </w:r>
      <w:r>
        <w:rPr>
          <w:rFonts w:cs="TimesNewRoman" w:ascii="TimesNewRoman" w:hAnsi="TimesNewRoman"/>
        </w:rPr>
        <w:t xml:space="preserve">item from the </w:t>
      </w:r>
      <w:r>
        <w:rPr>
          <w:rFonts w:cs="TimesNewRoman,Bold" w:ascii="TimesNewRoman,Bold" w:hAnsi="TimesNewRoman,Bold"/>
          <w:b/>
          <w:bCs/>
        </w:rPr>
        <w:t xml:space="preserve">Data encryption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F. Select the </w:t>
      </w:r>
      <w:r>
        <w:rPr>
          <w:rFonts w:cs="TimesNewRoman,Bold" w:ascii="TimesNewRoman,Bold" w:hAnsi="TimesNewRoman,Bold"/>
          <w:b/>
          <w:bCs/>
        </w:rPr>
        <w:t xml:space="preserve">Allow these protocols </w:t>
      </w:r>
      <w:r>
        <w:rPr>
          <w:rFonts w:cs="TimesNewRoman" w:ascii="TimesNewRoman" w:hAnsi="TimesNewRoman"/>
        </w:rPr>
        <w:t xml:space="preserve">option, and select the </w:t>
      </w:r>
      <w:r>
        <w:rPr>
          <w:rFonts w:cs="TimesNewRoman,Bold" w:ascii="TimesNewRoman,Bold" w:hAnsi="TimesNewRoman,Bold"/>
          <w:b/>
          <w:bCs/>
        </w:rPr>
        <w:t xml:space="preserve">MS-CHAP v2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. Select the </w:t>
      </w:r>
      <w:r>
        <w:rPr>
          <w:rFonts w:cs="TimesNewRoman,Bold" w:ascii="TimesNewRoman,Bold" w:hAnsi="TimesNewRoman,Bold"/>
          <w:b/>
          <w:bCs/>
        </w:rPr>
        <w:t xml:space="preserve">Extensible Authentication Protocol (EAP) </w:t>
      </w:r>
      <w:r>
        <w:rPr>
          <w:rFonts w:cs="TimesNewRoman" w:ascii="TimesNewRoman" w:hAnsi="TimesNewRoman"/>
        </w:rPr>
        <w:t xml:space="preserve">option, and select </w:t>
      </w:r>
      <w:r>
        <w:rPr>
          <w:rFonts w:cs="TimesNewRoman,Bold" w:ascii="TimesNewRoman,Bold" w:hAnsi="TimesNewRoman,Bold"/>
          <w:b/>
          <w:bCs/>
        </w:rPr>
        <w:t>Smart Card or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ertificate </w:t>
      </w:r>
      <w:r>
        <w:rPr>
          <w:rFonts w:cs="TimesNewRoman" w:ascii="TimesNewRoman" w:hAnsi="TimesNewRoman"/>
        </w:rPr>
        <w:t xml:space="preserve">from the </w:t>
      </w:r>
      <w:r>
        <w:rPr>
          <w:rFonts w:cs="TimesNewRoman,Bold" w:ascii="TimesNewRoman,Bold" w:hAnsi="TimesNewRoman,Bold"/>
          <w:b/>
          <w:bCs/>
        </w:rPr>
        <w:t xml:space="preserve">EAP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, E, 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Company security policy requires that dial-in users must use a smart card to connec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, must use the strongest form of data encryption possible and client computers must disconnect i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outing and remote access server does not support both smart card authentication and the strongest possi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hentication. Therefore we should configure the dial-up connection properties on Susan’s computer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electing the advanced settings to set specific protocols and other options. We must then select the </w:t>
      </w:r>
      <w:r>
        <w:rPr>
          <w:rFonts w:cs="TimesNewRoman,Bold" w:ascii="TimesNewRoman,Bold" w:hAnsi="TimesNewRoman,Bold"/>
          <w:b/>
          <w:bCs/>
        </w:rPr>
        <w:t>Extensi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uthentication Protocol (EAP) </w:t>
      </w:r>
      <w:r>
        <w:rPr>
          <w:rFonts w:cs="TimesNewRoman" w:ascii="TimesNewRoman" w:hAnsi="TimesNewRoman"/>
        </w:rPr>
        <w:t xml:space="preserve">option and select </w:t>
      </w:r>
      <w:r>
        <w:rPr>
          <w:rFonts w:cs="TimesNewRoman,Bold" w:ascii="TimesNewRoman,Bold" w:hAnsi="TimesNewRoman,Bold"/>
          <w:b/>
          <w:bCs/>
        </w:rPr>
        <w:t xml:space="preserve">Smart Card or other Certificate </w:t>
      </w:r>
      <w:r>
        <w:rPr>
          <w:rFonts w:cs="TimesNewRoman" w:ascii="TimesNewRoman" w:hAnsi="TimesNewRoman"/>
        </w:rPr>
        <w:t xml:space="preserve">from the </w:t>
      </w:r>
      <w:r>
        <w:rPr>
          <w:rFonts w:cs="TimesNewRoman,Bold" w:ascii="TimesNewRoman,Bold" w:hAnsi="TimesNewRoman,Bold"/>
          <w:b/>
          <w:bCs/>
        </w:rPr>
        <w:t xml:space="preserve">EAP </w:t>
      </w:r>
      <w:r>
        <w:rPr>
          <w:rFonts w:cs="TimesNewRoman" w:ascii="TimesNewRoman" w:hAnsi="TimesNewRoman"/>
        </w:rPr>
        <w:t>list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will enable smart card authentication. We must then select the </w:t>
      </w:r>
      <w:r>
        <w:rPr>
          <w:rFonts w:cs="TimesNewRoman,Bold" w:ascii="TimesNewRoman,Bold" w:hAnsi="TimesNewRoman,Bold"/>
          <w:b/>
          <w:bCs/>
        </w:rPr>
        <w:t xml:space="preserve">Maximum strength encryption </w:t>
      </w:r>
      <w:r>
        <w:rPr>
          <w:rFonts w:cs="TimesNewRoman" w:ascii="TimesNewRoman" w:hAnsi="TimesNewRoman"/>
        </w:rPr>
        <w:t>item from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ata encryption </w:t>
      </w:r>
      <w:r>
        <w:rPr>
          <w:rFonts w:cs="TimesNewRoman" w:ascii="TimesNewRoman" w:hAnsi="TimesNewRoman"/>
        </w:rPr>
        <w:t>list to ensure that only the maximum security is used. This will ensure that client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ll disconnect if the routing and remote access server does not support both smart card authentication and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rongest possible authent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By select the </w:t>
      </w:r>
      <w:r>
        <w:rPr>
          <w:rFonts w:cs="TimesNewRoman,Bold" w:ascii="TimesNewRoman,Bold" w:hAnsi="TimesNewRoman,Bold"/>
          <w:b/>
          <w:bCs/>
        </w:rPr>
        <w:t xml:space="preserve">Require data encryption </w:t>
      </w:r>
      <w:r>
        <w:rPr>
          <w:rFonts w:cs="TimesNewRoman" w:ascii="TimesNewRoman" w:hAnsi="TimesNewRoman"/>
        </w:rPr>
        <w:t>check box we will ensure that some form of encryp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hentication occurs but we will not ensure that maximum strength encryption is u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Typical (recommended settings) </w:t>
      </w:r>
      <w:r>
        <w:rPr>
          <w:rFonts w:cs="TimesNewRoman" w:ascii="TimesNewRoman" w:hAnsi="TimesNewRoman"/>
        </w:rPr>
        <w:t>security option does not use maximum strength encry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Use smart card </w:t>
      </w:r>
      <w:r>
        <w:rPr>
          <w:rFonts w:cs="TimesNewRoman" w:ascii="TimesNewRoman" w:hAnsi="TimesNewRoman"/>
        </w:rPr>
        <w:t xml:space="preserve">item in the </w:t>
      </w:r>
      <w:r>
        <w:rPr>
          <w:rFonts w:cs="TimesNewRoman,Bold" w:ascii="TimesNewRoman,Bold" w:hAnsi="TimesNewRoman,Bold"/>
          <w:b/>
          <w:bCs/>
        </w:rPr>
        <w:t xml:space="preserve">Validate my identity as follows </w:t>
      </w:r>
      <w:r>
        <w:rPr>
          <w:rFonts w:cs="TimesNewRoman" w:ascii="TimesNewRoman" w:hAnsi="TimesNewRoman"/>
        </w:rPr>
        <w:t>list will not ensure that only the maximu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rength encryption is used, you have to edit the advanced propert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F: MS-CHAP v2 </w:t>
      </w:r>
      <w:r>
        <w:rPr>
          <w:rFonts w:cs="TimesNewRoman" w:ascii="TimesNewRoman" w:hAnsi="TimesNewRoman"/>
        </w:rPr>
        <w:t>is not the highest form of encryp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Stefan and Irene are software developers for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. Stefan is developing a Web application on his Windows XP Professional computer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is named Stefan13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Irene types http://Stefan132 in the address bar of her Web browser, she cannot access the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cation by typing http://localhost or http://Stefan132 in the address bar of her Web browser. She 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cess other resources on the company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run the Ping command from your computer, you cannot connect to Stephan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attempt to access http://Stefan132 from your computer, Internet Explorer displays “DNS 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rver error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Irene can access the Web application on Stefan’s computer. First, you establish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mote Assistance connection to Stefan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 next on Stefan’s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Ipconfig/renew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Stop and then restart the World Wide Web Publishing ser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Ensure that the Everyone group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Inetpub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 the properties of the Local Area Connection connection, clear the </w:t>
      </w:r>
      <w:r>
        <w:rPr>
          <w:rFonts w:cs="TimesNewRoman,Bold" w:ascii="TimesNewRoman,Bold" w:hAnsi="TimesNewRoman,Bold"/>
          <w:b/>
          <w:bCs/>
        </w:rPr>
        <w:t>Internet Connection Firew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hen an expert attempts to connect to a novice's computer, the expert may receive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rror messag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Italic" w:ascii="TimesNewRoman,Italic" w:hAnsi="TimesNewRoman,Italic"/>
          <w:i/>
          <w:iCs/>
        </w:rPr>
        <w:t>A Remote Assistance connection could not be established. You may want to check for network issues 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Italic" w:ascii="TimesNewRoman,Italic" w:hAnsi="TimesNewRoman,Italic"/>
          <w:i/>
          <w:iCs/>
        </w:rPr>
        <w:t>determine if the invitation expired or was cancelled by the person who sent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problem can occur if the Internet Connection Firewall has been enabled after the Remote Assist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vitation was created. To resolve this problem, we should either create a new Remote Assistance invit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ile ICF is enabled, and then send the new invitation to the expert; or we should disable the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 Firewall while the expert attempts to establish the Remote Assistance invitation; or resta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vice's computer, and then have the expert establish the Remote Assistance se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Ipconfig/renew </w:t>
      </w:r>
      <w:r>
        <w:rPr>
          <w:rFonts w:cs="TimesNewRoman" w:ascii="TimesNewRoman" w:hAnsi="TimesNewRoman"/>
        </w:rPr>
        <w:t>command is used to renew the client computer’s IP address lease from a DHC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rver. It will not resolve a Remote Assistance connection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n this scenario the pings are being blocked therefore it is more likely a firewall problem. Restart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rld Wide Web Publishing service will not solve this probl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For security reason we should not give the Everyone group Full Control permission on the inetpub fold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Helene is a user in the sales department who wo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rom home. She reports a problem on her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struct Helene to send you a Remote Assistance invitation, and then disconnects from the IS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eceive the invitation on your Windows XP Professional computer and instruct Helene to reconn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her ISP. After you accept the invitation, you cannot connect to Helene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stablish a Remote Assistance connection with Helene’s comput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Ipconfig/flushdns </w:t>
      </w:r>
      <w:r>
        <w:rPr>
          <w:rFonts w:cs="TimesNewRoman" w:ascii="TimesNewRoman" w:hAnsi="TimesNewRoman"/>
        </w:rPr>
        <w:t>command on your computer, and reaccept the invi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un the Remote Desktop Connection application on your computer to establish a connection to Helene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struct Helene to disable the Internet Connection Firewall on her computer. From your comput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accept the invi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ruct Helene to send a new Remote Assistance invitation and remain connected to her ISP. From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, accept the new invi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Instruct Helene to edit the System properties of her computer and add your domain user accoun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mote Desktop Users </w:t>
      </w:r>
      <w:r>
        <w:rPr>
          <w:rFonts w:cs="TimesNewRoman" w:ascii="TimesNewRoman" w:hAnsi="TimesNewRoman"/>
        </w:rPr>
        <w:t xml:space="preserve">list on the </w:t>
      </w:r>
      <w:r>
        <w:rPr>
          <w:rFonts w:cs="TimesNewRoman,Bold" w:ascii="TimesNewRoman,Bold" w:hAnsi="TimesNewRoman,Bold"/>
          <w:b/>
          <w:bCs/>
        </w:rPr>
        <w:t xml:space="preserve">Remote </w:t>
      </w:r>
      <w:r>
        <w:rPr>
          <w:rFonts w:cs="TimesNewRoman" w:ascii="TimesNewRoman" w:hAnsi="TimesNewRoman"/>
        </w:rPr>
        <w:t>tab. From your computer, reaccept the invi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Helene needs to remain connected to her ISP so that we can connect to 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via the Internet. We should therefore instruct Helene to send a new Remote Assistance invitation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main connected to her ISP. We can then accept the new invitation and connect to her computer from 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Ipconfig/flushdns command is used to remove all IP configuration entries from the cache. This is use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we encounter name resolution problems that result from the server being restarted after we h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ed the server. This however is not the case in this scenario. The problem in this scenario is that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ve cannot connect to Helene’s computer as she has disconnected from her IS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cannot run the Remote Desktop Connection application on our computer to establish a connection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elene’s computer as she is not connected to the Internet; she has disconnected from the IS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A firewall is not preventing us from accessing Helene’s computer. We have no connection to her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 she has disconnected from the IS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 xml:space="preserve">It is not necessary for Helene to add our domain user account to her </w:t>
      </w:r>
      <w:r>
        <w:rPr>
          <w:rFonts w:cs="TimesNewRoman,Bold" w:ascii="TimesNewRoman,Bold" w:hAnsi="TimesNewRoman,Bold"/>
          <w:b/>
          <w:bCs/>
        </w:rPr>
        <w:t xml:space="preserve">Remote Desktop Users </w:t>
      </w:r>
      <w:r>
        <w:rPr>
          <w:rFonts w:cs="TimesNewRoman" w:ascii="TimesNewRoman" w:hAnsi="TimesNewRoman"/>
        </w:rPr>
        <w:t>list as she h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nt an invitation. She has however disconnected from the ISP, therefore we cannot establish a conne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her comput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The network consists of a single Activ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. The network includes Windows 2000 Advanced Server computers, and Windows 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and Windows XP Professional client computers. Except for the domain controllers,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on the network use DHCP for their TCP/IP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uring the business day, the network administrators perform emergency maintenance on a file ser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amed Filesrv1. Filesrv1 is then restarted and experiences no further problem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begin reporting that when they try to access resources on Filesrv1, they receive the following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ssage: “Network path not found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Filesrv1 is funct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all users can access Filesrv1. What command should you instruct users to ru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</w:t>
      </w:r>
      <w:r>
        <w:rPr>
          <w:rFonts w:cs="TimesNewRoman,Bold" w:ascii="TimesNewRoman,Bold" w:hAnsi="TimesNewRoman,Bold"/>
          <w:b/>
          <w:bCs/>
        </w:rPr>
        <w:t>Nbtstat -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</w:t>
      </w:r>
      <w:r>
        <w:rPr>
          <w:rFonts w:cs="TimesNewRoman,Bold" w:ascii="TimesNewRoman,Bold" w:hAnsi="TimesNewRoman,Bold"/>
          <w:b/>
          <w:bCs/>
        </w:rPr>
        <w:t>Nbtstat -R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</w:t>
      </w:r>
      <w:r>
        <w:rPr>
          <w:rFonts w:cs="TimesNewRoman,Bold" w:ascii="TimesNewRoman,Bold" w:hAnsi="TimesNewRoman,Bold"/>
          <w:b/>
          <w:bCs/>
        </w:rPr>
        <w:t>IPconfig /flushd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</w:t>
      </w:r>
      <w:r>
        <w:rPr>
          <w:rFonts w:cs="TimesNewRoman,Bold" w:ascii="TimesNewRoman,Bold" w:hAnsi="TimesNewRoman,Bold"/>
          <w:b/>
          <w:bCs/>
        </w:rPr>
        <w:t>IPconfig /registerd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likely problem in this scenario is that when the file server was restarted, it received a new 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ress. When a user connects to a server using a user-friendly name, DNS resolves the user-friendly nam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 IP Address that is then used to connect to the server. This name-to-IP address resolution is then stored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che on the user’s computer so that when they attempt to connect to the same server, they do not have to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NS. The DNS cache on the users’ computers has the old IP address for the file server. Thus, when the cli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ttempts to contact the file server it is using the wrong IP address that it has cached. The /flushdns switch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pconfig command flushes the list of locally cached DNS nam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Nbtstat -R command are WINS command that is used to flush the NetBIOS name-to-IP Address cache.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 Windows 2000/XP environment, we do not use NetBIOS names but host names which requires a D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rver rather than WINS server. The Nbstat command would thus be inappropri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Nbtstat commands are used to resolve NetBIOS name resolution problems and are related to WINS ser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a Windows 2000/XP environment, we would be using DNS servers rather than WINS servers for n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olution purpo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IPconfig/registerdns </w:t>
      </w:r>
      <w:r>
        <w:rPr>
          <w:rFonts w:cs="TimesNewRoman" w:ascii="TimesNewRoman" w:hAnsi="TimesNewRoman"/>
        </w:rPr>
        <w:t>command will register the users’ addresses in DNS. This will not flush the D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che on the users’ computer and thus will not resolve the problem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n employee named Bruno uses IIS to develop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eb application on his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runo creates a new Web page named Private.htm for the Web application. He saves the Web page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:\Inetpub\wwwroot folder on his computer. Private.htm should be accessible only to users who prov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valid user name and passwo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ther pages in the Web site should be accessible to any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ing his Web browser, Bruno can access Private.htm without providing a user name or password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rectory security on the Web site is configured as shown in the exhib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users are required to provide a valid user name and password in order to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ivate.htm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lear the </w:t>
      </w:r>
      <w:r>
        <w:rPr>
          <w:rFonts w:cs="TimesNewRoman,Bold" w:ascii="TimesNewRoman,Bold" w:hAnsi="TimesNewRoman,Bold"/>
          <w:b/>
          <w:bCs/>
        </w:rPr>
        <w:t xml:space="preserve">Anonymous access </w:t>
      </w:r>
      <w:r>
        <w:rPr>
          <w:rFonts w:cs="TimesNewRoman" w:ascii="TimesNewRoman" w:hAnsi="TimesNewRoman"/>
        </w:rPr>
        <w:t>check box in the Web site properties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Select the </w:t>
      </w:r>
      <w:r>
        <w:rPr>
          <w:rFonts w:cs="TimesNewRoman,Bold" w:ascii="TimesNewRoman,Bold" w:hAnsi="TimesNewRoman,Bold"/>
          <w:b/>
          <w:bCs/>
        </w:rPr>
        <w:t xml:space="preserve">Basic authentication </w:t>
      </w:r>
      <w:r>
        <w:rPr>
          <w:rFonts w:cs="TimesNewRoman" w:ascii="TimesNewRoman" w:hAnsi="TimesNewRoman"/>
        </w:rPr>
        <w:t>check box in the Web site propert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Modify the Web site properties to enable the session state. Rename Private.htm to Private.as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Modify the security permissions on private.htm to list the users who are authorized to access the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must allow anyone access the Web site. The only exception is the private.htm file that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 accessible only to users who provide a valid user name and password. We accomplish this by sett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ropriate NTFS permissions, the security permission, on the file private.ht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this scenario the anonymous access check box on the Web site properties dialog box is selected. This permi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ople to access the Web site anonymously without any form of authent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By using permissions we will prevent unauthorized people from access the Web site. Permissions rely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Access Control List (ACL), which contains a list of all user accounts and groups that have been gran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 to the Web site as well as the type of access that they have been granted. When a user attempts to g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 to the resource, the ACL must contain an entry for the user account or a group to which the user belo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entry must allow the type of access that is requested by the user before that user can gain access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ource. If the access control entry does not exist or the entry does not match the type of access the us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quests, the user will not be granted access to the resour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re is a requirement that all users should be able to access the Web site. We cannot disallow </w:t>
      </w:r>
      <w:r>
        <w:rPr>
          <w:rFonts w:cs="TimesNewRoman,Bold" w:ascii="TimesNewRoman,Bold" w:hAnsi="TimesNewRoman,Bold"/>
          <w:b/>
          <w:bCs/>
        </w:rPr>
        <w:t>Anonymo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ccess </w:t>
      </w:r>
      <w:r>
        <w:rPr>
          <w:rFonts w:cs="TimesNewRoman" w:ascii="TimesNewRoman" w:hAnsi="TimesNewRoman"/>
        </w:rPr>
        <w:t>since this would prevent non-authenticated users from accessing the Web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re is no need to switch to Basic Authentication. We already have selected Integrated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hentication. Authenticated users will automatically be authenticated. Basic authentication would requ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users to provide a user name and password whenever they need to use their ACLs to get access to cert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Session state data is holds information about a user that you want to track when that user visits to your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ite. It is not related to authentication and is thus inappropriate to this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 portion of your company's network is shown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ichael is an employee in your company's marketing department. Michael uses a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 that is located on Subnet A. You use a Windows XP Professional computer tha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ocated on Subnet B. The company's firewall does not use Network Address Translation (NAT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ichael sends you a Remote Assistance invitation. In Windows messenger, you accept the invitation, b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annot connect to Michael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xt, you run the Ping command, which verifies connectivity to Michael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stablish a Remote Assistance connection with Michael’s computer. What should you 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x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sk your firewall administrator to open the TCP/IP ports that are used by Windows Messeng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sk your firewall administrator to open the TCP/IP ports that are used by Remote Desktop Serv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struct Michael to create an invitation file and then e-mail the file to you as a file attach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you receive the e-mail, open the file attach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ruct Michael to edit the System properties for his computer and add your domain user accoun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mote Desktop Users </w:t>
      </w:r>
      <w:r>
        <w:rPr>
          <w:rFonts w:cs="TimesNewRoman" w:ascii="TimesNewRoman" w:hAnsi="TimesNewRoman"/>
        </w:rPr>
        <w:t xml:space="preserve">list on the </w:t>
      </w:r>
      <w:r>
        <w:rPr>
          <w:rFonts w:cs="TimesNewRoman,Bold" w:ascii="TimesNewRoman,Bold" w:hAnsi="TimesNewRoman,Bold"/>
          <w:b/>
          <w:bCs/>
        </w:rPr>
        <w:t xml:space="preserve">Remote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problem in this scenario is that the firewall is blocking the Remote Desktop Protocol 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3389. Remote Assistance uses the Remote Desktop Protocol port 3389 for outbound RDP traffic. This por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ypically blocked on most firewalls, in which case we cannot connect to the Remote Desktop. We mu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e the firewall to enable Remote Desktop Services program, which is Mstsc.exe, to make outbound TC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s on port 3389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Windows Messenger uses port 1863 for instant messaging; ports 6891 through 6900 for file transfer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port 1503 for Whiteboard and application sharing. Remote Desktop Services on the other hand uses 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3389 for outbound traffic. Enabling the ports used by Windows Messenger will thus not enable u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 to the Remote Deskto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E-mail can be used to send the invitation which Michael has already done. However, the firewall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eventing outbound traffic from our computer via port 3389. This port is used to create a connection to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mote desktop and should be configured to allow the Remote Desktop Services program to send outbou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raff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remote computer must be configured with a list of users that are permitted to connect remotely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before the user will be able to send a Remote Assistance invitation. As an invitation has been sen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refore our user account is on the remote Desktop Users 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n employee name Marc is attempting to ope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icrosoft Word document Phonelist.doc by using Internet Explorer. However, when he typ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ttp://Server1/Files/Phonelist.doc into the address bar in Internet Explorer, he receives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rror message: “404: Page not found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Phonelist.doc exists in a shared folder named Files on Server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Marc can access Phonelist.doc by using Internet Explor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struct Marc to run the </w:t>
      </w:r>
      <w:r>
        <w:rPr>
          <w:rFonts w:cs="TimesNewRoman,Bold" w:ascii="TimesNewRoman,Bold" w:hAnsi="TimesNewRoman,Bold"/>
          <w:b/>
          <w:bCs/>
        </w:rPr>
        <w:t xml:space="preserve">IPconfig/flushdns </w:t>
      </w:r>
      <w:r>
        <w:rPr>
          <w:rFonts w:cs="TimesNewRoman" w:ascii="TimesNewRoman" w:hAnsi="TimesNewRoman"/>
        </w:rPr>
        <w:t>command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Grant Marc’s domain user account </w:t>
      </w:r>
      <w:r>
        <w:rPr>
          <w:rFonts w:cs="TimesNewRoman,Bold" w:ascii="TimesNewRoman,Bold" w:hAnsi="TimesNewRoman,Bold"/>
          <w:b/>
          <w:bCs/>
        </w:rPr>
        <w:t xml:space="preserve">Allow-Read </w:t>
      </w:r>
      <w:r>
        <w:rPr>
          <w:rFonts w:cs="TimesNewRoman" w:ascii="TimesNewRoman" w:hAnsi="TimesNewRoman"/>
        </w:rPr>
        <w:t>permission on the File share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Grant Marc’s domain user account </w:t>
      </w:r>
      <w:r>
        <w:rPr>
          <w:rFonts w:cs="TimesNewRoman,Bold" w:ascii="TimesNewRoman,Bold" w:hAnsi="TimesNewRoman,Bold"/>
          <w:b/>
          <w:bCs/>
        </w:rPr>
        <w:t xml:space="preserve">Allow-Read </w:t>
      </w:r>
      <w:r>
        <w:rPr>
          <w:rFonts w:cs="TimesNewRoman" w:ascii="TimesNewRoman" w:hAnsi="TimesNewRoman"/>
        </w:rPr>
        <w:t>permission on Phonelist.do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struct Marc to type </w:t>
      </w:r>
      <w:r>
        <w:rPr>
          <w:rFonts w:cs="TimesNewRoman,Bold" w:ascii="TimesNewRoman,Bold" w:hAnsi="TimesNewRoman,Bold"/>
          <w:b/>
          <w:bCs/>
        </w:rPr>
        <w:t xml:space="preserve">file://server1/File/Phonelist.doc </w:t>
      </w:r>
      <w:r>
        <w:rPr>
          <w:rFonts w:cs="TimesNewRoman" w:ascii="TimesNewRoman" w:hAnsi="TimesNewRoman"/>
        </w:rPr>
        <w:t>into the address bar in Internet Explor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error message 404 indicates that the Web page cannot be located at the URL addr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pecified by the user. This is because the user specified a Web server address, which is denoted by http://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RL. He should use file:// in the URLL to specify a file server. The correct URL for opening the file with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Web browser in this scenario is </w:t>
      </w:r>
      <w:r>
        <w:rPr>
          <w:rFonts w:cs="TimesNewRoman,Bold" w:ascii="TimesNewRoman,Bold" w:hAnsi="TimesNewRoman,Bold"/>
          <w:b/>
          <w:bCs/>
        </w:rPr>
        <w:t>file://server1/File/Phonelist.do</w:t>
      </w:r>
      <w:r>
        <w:rPr>
          <w:rFonts w:cs="TimesNewRoman" w:ascii="TimesNewRoman" w:hAnsi="TimesNewRoman"/>
        </w:rPr>
        <w:t>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IPconfig/flushdns </w:t>
      </w:r>
      <w:r>
        <w:rPr>
          <w:rFonts w:cs="TimesNewRoman" w:ascii="TimesNewRoman" w:hAnsi="TimesNewRoman"/>
        </w:rPr>
        <w:t>command is used to clear the DNS cache on the user’s client computer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mand is useful for when the server has been restarted and has a new IP address that does not match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e held in cache on the user’s client computer. This command will not aid the user in opening a file i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b browser, particularly as the user has not specified the URL correctly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f Marc did not have the required permissions to the file, he would have received an access denied error,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 page not found err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If Marc did not have the required permissions to the file, he would have received an access denied error,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 page not found err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Maria is one of your company's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velopers. Her client computer runs Windows XP Professional and Internet Information services. 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is configured with the values shown in the following tabl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tting Configured val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name MKP0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P addresses 172.24.67.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172.24.67.4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ther than these settings, Maria’s computer uses the default configuration valu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default Web site on Maria’s computer contains a static HTML page. Maria adds a new virtual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ite named Web2 to her computer. She installs a new Web application in Web2. However, when she typ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ttp://MKP01 in the address bar of her Web browser, the browser displays the HTML page form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fault Web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Maria can use her Web browser to access the application in Web2. What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struct Maria to access the Web application by typing </w:t>
      </w:r>
      <w:r>
        <w:rPr>
          <w:rFonts w:cs="TimesNewRoman,Bold" w:ascii="TimesNewRoman,Bold" w:hAnsi="TimesNewRoman,Bold"/>
          <w:b/>
          <w:bCs/>
        </w:rPr>
        <w:t xml:space="preserve">http://Web2 </w:t>
      </w:r>
      <w:r>
        <w:rPr>
          <w:rFonts w:cs="TimesNewRoman" w:ascii="TimesNewRoman" w:hAnsi="TimesNewRoman"/>
        </w:rPr>
        <w:t>in the address bar of her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rows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struct Maria to access the Web application by typing </w:t>
      </w:r>
      <w:r>
        <w:rPr>
          <w:rFonts w:cs="TimesNewRoman,Bold" w:ascii="TimesNewRoman,Bold" w:hAnsi="TimesNewRoman,Bold"/>
          <w:b/>
          <w:bCs/>
        </w:rPr>
        <w:t xml:space="preserve">http://172.24.67.45 </w:t>
      </w:r>
      <w:r>
        <w:rPr>
          <w:rFonts w:cs="TimesNewRoman" w:ascii="TimesNewRoman" w:hAnsi="TimesNewRoman"/>
        </w:rPr>
        <w:t>in the address bar of 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b brows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Configure the Web2 virtual web site to use the host header name </w:t>
      </w:r>
      <w:r>
        <w:rPr>
          <w:rFonts w:cs="TimesNewRoman,Bold" w:ascii="TimesNewRoman,Bold" w:hAnsi="TimesNewRoman,Bold"/>
          <w:b/>
          <w:bCs/>
        </w:rPr>
        <w:t xml:space="preserve">Web2. </w:t>
      </w:r>
      <w:r>
        <w:rPr>
          <w:rFonts w:cs="TimesNewRoman" w:ascii="TimesNewRoman" w:hAnsi="TimesNewRoman"/>
        </w:rPr>
        <w:t>Instruct Maria to acces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Web application by typing </w:t>
      </w:r>
      <w:r>
        <w:rPr>
          <w:rFonts w:cs="TimesNewRoman,Bold" w:ascii="TimesNewRoman,Bold" w:hAnsi="TimesNewRoman,Bold"/>
          <w:b/>
          <w:bCs/>
        </w:rPr>
        <w:t>http://MKP01/Web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Web2 virtual web site to use the IP address 172.24.67.4</w:t>
      </w:r>
      <w:r>
        <w:rPr>
          <w:rFonts w:cs="TimesNewRoman,Bold" w:ascii="TimesNewRoman,Bold" w:hAnsi="TimesNewRoman,Bold"/>
          <w:b/>
          <w:bCs/>
        </w:rPr>
        <w:t xml:space="preserve">6. </w:t>
      </w:r>
      <w:r>
        <w:rPr>
          <w:rFonts w:cs="TimesNewRoman" w:ascii="TimesNewRoman" w:hAnsi="TimesNewRoman"/>
        </w:rPr>
        <w:t>Instruct Maria to acces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Web application by typing </w:t>
      </w:r>
      <w:r>
        <w:rPr>
          <w:rFonts w:cs="TimesNewRoman,Bold" w:ascii="TimesNewRoman,Bold" w:hAnsi="TimesNewRoman,Bold"/>
          <w:b/>
          <w:bCs/>
        </w:rPr>
        <w:t xml:space="preserve">http://172.24.67.46 </w:t>
      </w:r>
      <w:r>
        <w:rPr>
          <w:rFonts w:cs="TimesNewRoman" w:ascii="TimesNewRoman" w:hAnsi="TimesNewRoman"/>
        </w:rPr>
        <w:t>in the address bar of her Web brows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By configuring the Web site to use the IP address 172.24.67.46 the Web site could be acces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y the URL </w:t>
      </w:r>
      <w:r>
        <w:rPr>
          <w:rFonts w:cs="TimesNewRoman,Bold" w:ascii="TimesNewRoman,Bold" w:hAnsi="TimesNewRoman,Bold"/>
          <w:b/>
          <w:bCs/>
        </w:rPr>
        <w:t>http://172.24.67.4</w:t>
      </w:r>
      <w:r>
        <w:rPr>
          <w:rFonts w:cs="TimesNewRoman" w:ascii="TimesNewRoman" w:hAnsi="TimesNewRoman"/>
        </w:rPr>
        <w:t>6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In Windows XP Professional, the default Web site uses the name default.html. When a user specifies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 server name as the URL in his or her Web browser, the Web browser searches for default.html or index.html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the root of that server. In this scenario that server name is MKP01. Therefore when Maria typ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ttp://MKP01, default.html is load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e need to specify the server name and the site name in the URL. We cannot specify only the site name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Web browser will search for a server by that na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could assign one of these IP addresses to the virtual site and use that IP address to access the site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Virtual Web site must be with the IP address first thoug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hen you configure host headers you must register the host header name with the appropriate n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olution system. This has not been d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If host headers were set up correctly the site would be accessed by </w:t>
      </w:r>
      <w:r>
        <w:rPr>
          <w:rFonts w:cs="TimesNewRoman,Bold" w:ascii="TimesNewRoman,Bold" w:hAnsi="TimesNewRoman,Bold"/>
          <w:b/>
          <w:bCs/>
        </w:rPr>
        <w:t xml:space="preserve">http:// Web2 </w:t>
      </w:r>
      <w:r>
        <w:rPr>
          <w:rFonts w:cs="TimesNewRoman" w:ascii="TimesNewRoman" w:hAnsi="TimesNewRoman"/>
        </w:rPr>
        <w:t xml:space="preserve">not </w:t>
      </w:r>
      <w:r>
        <w:rPr>
          <w:rFonts w:cs="TimesNewRoman,Bold" w:ascii="TimesNewRoman,Bold" w:hAnsi="TimesNewRoman,Bold"/>
          <w:b/>
          <w:bCs/>
        </w:rPr>
        <w:t>//MKP01/Web</w:t>
      </w:r>
      <w:r>
        <w:rPr>
          <w:rFonts w:cs="TimesNewRoman" w:ascii="TimesNewRoman" w:hAnsi="TimesNewRoman"/>
        </w:rPr>
        <w:t>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Use Host Header Names to Host Multiple Sites from One IP Address (Q190008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have just set up a new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 at home. The computer is always connected to the internet via an ADSL mod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uter is configured to have a static IP address assigned by your Internet Service Provi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enable the Internet connection Firewall on the ADSL connection. You use the Ping command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r office computer to try to connect to your home computer. However, you receive the following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ssage: “Request timed out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examine the Internet connection firewall on your home computer. A portion of the log file is show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  <w:b/>
          <w:bCs/>
        </w:rPr>
        <w:t>DROP ICMP 172.30.23.1               172.30.23.103 - - 6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- - - 8 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  </w:t>
      </w:r>
      <w:r>
        <w:rPr>
          <w:rFonts w:cs="TimesNewRoman,Bold" w:ascii="TimesNewRoman,Bold" w:hAnsi="TimesNewRoman,Bold"/>
          <w:b/>
          <w:bCs/>
        </w:rPr>
        <w:t>DROP ICMP 172.30.23.1              172.30.23.103 - - 6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- - - 8 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  <w:b/>
          <w:bCs/>
        </w:rPr>
        <w:t>DROP ICMP 172.30.23.1              172.30.23.103 - - 6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- - - 8 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  <w:b/>
          <w:bCs/>
        </w:rPr>
        <w:t>DROP ICMP 172.30.23.1               172.30.23.103 - - 6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- - - 8 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you can connect to your home computer by using the Ping command from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fice computer. You also need to prevent any unauthorized access of your home computer by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nfigure your home computer?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lear the </w:t>
      </w:r>
      <w:r>
        <w:rPr>
          <w:rFonts w:cs="TimesNewRoman,Bold" w:ascii="TimesNewRoman,Bold" w:hAnsi="TimesNewRoman,Bold"/>
          <w:b/>
          <w:bCs/>
        </w:rPr>
        <w:t xml:space="preserve">Internet Connection Firewall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Advanced </w:t>
      </w:r>
      <w:r>
        <w:rPr>
          <w:rFonts w:cs="TimesNewRoman" w:ascii="TimesNewRoman" w:hAnsi="TimesNewRoman"/>
        </w:rPr>
        <w:t>Tab of the ADSL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Clear the </w:t>
      </w:r>
      <w:r>
        <w:rPr>
          <w:rFonts w:cs="TimesNewRoman,Bold" w:ascii="TimesNewRoman,Bold" w:hAnsi="TimesNewRoman,Bold"/>
          <w:b/>
          <w:bCs/>
        </w:rPr>
        <w:t xml:space="preserve">Log dropped packets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security Logging </w:t>
      </w:r>
      <w:r>
        <w:rPr>
          <w:rFonts w:cs="TimesNewRoman" w:ascii="TimesNewRoman" w:hAnsi="TimesNewRoman"/>
        </w:rPr>
        <w:t>tab of the internet conne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ewall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Select the </w:t>
      </w:r>
      <w:r>
        <w:rPr>
          <w:rFonts w:cs="TimesNewRoman,Bold" w:ascii="TimesNewRoman,Bold" w:hAnsi="TimesNewRoman,Bold"/>
          <w:b/>
          <w:bCs/>
        </w:rPr>
        <w:t xml:space="preserve">Allow incoming echo requests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ICMP </w:t>
      </w:r>
      <w:r>
        <w:rPr>
          <w:rFonts w:cs="TimesNewRoman" w:ascii="TimesNewRoman" w:hAnsi="TimesNewRoman"/>
        </w:rPr>
        <w:t>tab of the Internet conne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ewall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Select the </w:t>
      </w:r>
      <w:r>
        <w:rPr>
          <w:rFonts w:cs="TimesNewRoman,Bold" w:ascii="TimesNewRoman,Bold" w:hAnsi="TimesNewRoman,Bold"/>
          <w:b/>
          <w:bCs/>
        </w:rPr>
        <w:t xml:space="preserve">Allow incoming router requests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ICMP </w:t>
      </w:r>
      <w:r>
        <w:rPr>
          <w:rFonts w:cs="TimesNewRoman" w:ascii="TimesNewRoman" w:hAnsi="TimesNewRoman"/>
        </w:rPr>
        <w:t>tab of the Internet conne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ewall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Select the </w:t>
      </w:r>
      <w:r>
        <w:rPr>
          <w:rFonts w:cs="TimesNewRoman,Bold" w:ascii="TimesNewRoman,Bold" w:hAnsi="TimesNewRoman,Bold"/>
          <w:b/>
          <w:bCs/>
        </w:rPr>
        <w:t xml:space="preserve">Allow outgoing destination reachable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ICMP </w:t>
      </w:r>
      <w:r>
        <w:rPr>
          <w:rFonts w:cs="TimesNewRoman" w:ascii="TimesNewRoman" w:hAnsi="TimesNewRoman"/>
        </w:rPr>
        <w:t>tab of the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 firewall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ping command sends a series of ICMP echo requests to the specified computer. Howev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ICMP echo requests are being dropped by the firewall and are therefore not reaching the specified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need to configure the firewall to allow the ICMP echo requests so that they can pass to the specifi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Clearing the </w:t>
      </w:r>
      <w:r>
        <w:rPr>
          <w:rFonts w:cs="TimesNewRoman,Bold" w:ascii="TimesNewRoman,Bold" w:hAnsi="TimesNewRoman,Bold"/>
          <w:b/>
          <w:bCs/>
        </w:rPr>
        <w:t xml:space="preserve">Internet Connection Firewall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Advanced </w:t>
      </w:r>
      <w:r>
        <w:rPr>
          <w:rFonts w:cs="TimesNewRoman" w:ascii="TimesNewRoman" w:hAnsi="TimesNewRoman"/>
        </w:rPr>
        <w:t>Tab of the ADSL connection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llow access on any por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Clearing the </w:t>
      </w:r>
      <w:r>
        <w:rPr>
          <w:rFonts w:cs="TimesNewRoman,Bold" w:ascii="TimesNewRoman,Bold" w:hAnsi="TimesNewRoman,Bold"/>
          <w:b/>
          <w:bCs/>
        </w:rPr>
        <w:t xml:space="preserve">Log dropped packets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security Logging </w:t>
      </w:r>
      <w:r>
        <w:rPr>
          <w:rFonts w:cs="TimesNewRoman" w:ascii="TimesNewRoman" w:hAnsi="TimesNewRoman"/>
        </w:rPr>
        <w:t>tab of the Internet conne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ewall settings will only stop the logging. It will not allow the ICMP echo requests to pass through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ewa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ping command sends ICMP echo requests, not router reques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 xml:space="preserve">There is no </w:t>
      </w:r>
      <w:r>
        <w:rPr>
          <w:rFonts w:cs="TimesNewRoman,Bold" w:ascii="TimesNewRoman,Bold" w:hAnsi="TimesNewRoman,Bold"/>
          <w:b/>
          <w:bCs/>
        </w:rPr>
        <w:t xml:space="preserve">Allow outgoing destination reachable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ICMP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 network consists of a single A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rectory domain. All employees have Windows XP Professional computers that use DHCP for the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CP/IP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new user reports that he cannot access network resources. No other users report problems. When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un IPconfig.exe on the user’s computer, you receive the following lo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IP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thernet adapter Local Area Connec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ion-specific DNS Suffix.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P address. . . . . . . . . . . . . . . . . . . :169.254.96.10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bnet Mask. . . . . . . . . . . . . . . . . :255.255.0.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fault Gateway. . . . . . . . . . . . . . :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must ensure that the new user can connect to the network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Netstat -e </w:t>
      </w:r>
      <w:r>
        <w:rPr>
          <w:rFonts w:cs="TimesNewRoman" w:ascii="TimesNewRoman" w:hAnsi="TimesNewRoman"/>
        </w:rPr>
        <w:t>command on the new user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IPconfig/renew </w:t>
      </w:r>
      <w:r>
        <w:rPr>
          <w:rFonts w:cs="TimesNewRoman" w:ascii="TimesNewRoman" w:hAnsi="TimesNewRoman"/>
        </w:rPr>
        <w:t>command on the new user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un the </w:t>
      </w:r>
      <w:r>
        <w:rPr>
          <w:rFonts w:cs="TimesNewRoman,Bold" w:ascii="TimesNewRoman,Bold" w:hAnsi="TimesNewRoman,Bold"/>
          <w:b/>
          <w:bCs/>
        </w:rPr>
        <w:t xml:space="preserve">Nbstat -RR </w:t>
      </w:r>
      <w:r>
        <w:rPr>
          <w:rFonts w:cs="TimesNewRoman" w:ascii="TimesNewRoman" w:hAnsi="TimesNewRoman"/>
        </w:rPr>
        <w:t>command on the new user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Add the IP address of the DHCP server to the HOSTS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Disable Automatic Private IP addressing (APIPA) on the new user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hen the client computer cannot contact the DHCP server for IP address configuration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uses APIPA (Automatic Private IP Address) for IP configuration. This allows the client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communicate with other computers and printers on a single subnet. APIPA uses the private IP address ran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169.254.0.1 through 169.254.255.254 and a subnet mask of 255.255.0.0. 169.254.96.107 is thus an APIP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ress that was assigned by Windows because the computer did not receive an IP configuration from a DHC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rver. By running the Ipconfig/renew command we will force the computer to attempt to contact the DHC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rver again so that it renew the client IP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Netstat -e command is used to display Ethernet statistics. It will not renew the client 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Nbstat -RR command is used to release and reregister the clients address in WINS. WINS howe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 used for pre-Windows 2000 computers. This is not the case in this scenario. The problem in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enario is a lack of a valid DHCP IP addr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DHCP server is contacted by using a DHCPdiscover broadcast packet. It is therefore not necessa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add the DHCP server’s IP address to the HOST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To disable APIPA you would need to configure a static IP address. The network however uses dynam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P address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Marie is a member of your company's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 Marie asks you to configure her Windows XP Professional portable computer so that s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n dial in to the company network when she is out of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any uses two servers for Routing and Remote Access: one is Microsoft Windows NT server 4.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, and the other is a Windows 2000 Server computer. Each server contains four modems. Ea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odem connects to a dial-up telephone line, and a single telephone number distributes incoming cal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ross the eight telephone lin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 security policy requires that dial-up logon credentials be encrypted and use the maximu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ssible security when they are transmit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Marie can dial in and log on by using her domain user account. You also ne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nsure that company security policy is enforced. How should you configure the security settings for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al-up connectio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Select the </w:t>
      </w:r>
      <w:r>
        <w:rPr>
          <w:rFonts w:cs="TimesNewRoman,Bold" w:ascii="TimesNewRoman,Bold" w:hAnsi="TimesNewRoman,Bold"/>
          <w:b/>
          <w:bCs/>
        </w:rPr>
        <w:t xml:space="preserve">Typical (recommended settings)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elect the </w:t>
      </w:r>
      <w:r>
        <w:rPr>
          <w:rFonts w:cs="TimesNewRoman,Bold" w:ascii="TimesNewRoman,Bold" w:hAnsi="TimesNewRoman,Bold"/>
          <w:b/>
          <w:bCs/>
        </w:rPr>
        <w:t xml:space="preserve">Require data encryption (disconnect if none)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Select the </w:t>
      </w:r>
      <w:r>
        <w:rPr>
          <w:rFonts w:cs="TimesNewRoman,Bold" w:ascii="TimesNewRoman,Bold" w:hAnsi="TimesNewRoman,Bold"/>
          <w:b/>
          <w:bCs/>
        </w:rPr>
        <w:t xml:space="preserve">Typical (recommended settings)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elect the </w:t>
      </w:r>
      <w:r>
        <w:rPr>
          <w:rFonts w:cs="TimesNewRoman,Bold" w:ascii="TimesNewRoman,Bold" w:hAnsi="TimesNewRoman,Bold"/>
          <w:b/>
          <w:bCs/>
        </w:rPr>
        <w:t xml:space="preserve">Require secured password </w:t>
      </w:r>
      <w:r>
        <w:rPr>
          <w:rFonts w:cs="TimesNewRoman" w:ascii="TimesNewRoman" w:hAnsi="TimesNewRoman"/>
        </w:rPr>
        <w:t>list item from the validation 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Select the </w:t>
      </w:r>
      <w:r>
        <w:rPr>
          <w:rFonts w:cs="TimesNewRoman,Bold" w:ascii="TimesNewRoman,Bold" w:hAnsi="TimesNewRoman,Bold"/>
          <w:b/>
          <w:bCs/>
        </w:rPr>
        <w:t xml:space="preserve">Typical (recommended settings)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elect the </w:t>
      </w:r>
      <w:r>
        <w:rPr>
          <w:rFonts w:cs="TimesNewRoman,Bold" w:ascii="TimesNewRoman,Bold" w:hAnsi="TimesNewRoman,Bold"/>
          <w:b/>
          <w:bCs/>
        </w:rPr>
        <w:t xml:space="preserve">Automatically use my Windows logon name and password (and domain if any) </w:t>
      </w:r>
      <w:r>
        <w:rPr>
          <w:rFonts w:cs="TimesNewRoman" w:ascii="TimesNewRoman" w:hAnsi="TimesNewRoman"/>
        </w:rPr>
        <w:t>che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Select the </w:t>
      </w:r>
      <w:r>
        <w:rPr>
          <w:rFonts w:cs="TimesNewRoman,Bold" w:ascii="TimesNewRoman,Bold" w:hAnsi="TimesNewRoman,Bold"/>
          <w:b/>
          <w:bCs/>
        </w:rPr>
        <w:t xml:space="preserve">Advanced (custom settings)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n the </w:t>
      </w:r>
      <w:r>
        <w:rPr>
          <w:rFonts w:cs="TimesNewRoman,Bold" w:ascii="TimesNewRoman,Bold" w:hAnsi="TimesNewRoman,Bold"/>
          <w:b/>
          <w:bCs/>
        </w:rPr>
        <w:t xml:space="preserve">Advanced Security Settings </w:t>
      </w:r>
      <w:r>
        <w:rPr>
          <w:rFonts w:cs="TimesNewRoman" w:ascii="TimesNewRoman" w:hAnsi="TimesNewRoman"/>
        </w:rPr>
        <w:t xml:space="preserve">tab, clear all check boxes except the </w:t>
      </w:r>
      <w:r>
        <w:rPr>
          <w:rFonts w:cs="TimesNewRoman,Bold" w:ascii="TimesNewRoman,Bold" w:hAnsi="TimesNewRoman,Bold"/>
          <w:b/>
          <w:bCs/>
        </w:rPr>
        <w:t>Microsoft CHAP Version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(MS-CHAP v2)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MS-CHAP version 2 encrypts all authentication traffic and thus meets the company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Originally Windows NT 4.0 Server did not support MS CHAP v2. Windows NT 4.0 Server Service p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4 and later supports MS CHAP V2. It seems safe to assume that the Windows NT Server 4.0 computer in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enario has service pack 4.0 or la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Require data encryption (disconnect if none) </w:t>
      </w:r>
      <w:r>
        <w:rPr>
          <w:rFonts w:cs="TimesNewRoman" w:ascii="TimesNewRoman" w:hAnsi="TimesNewRoman"/>
        </w:rPr>
        <w:t>check box will encrypt the data but no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hentication. It will therefore still permit unencrypted authent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should require both secured password and data encryption. We need to ensure the MS-CHAP v2 is u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 it has the strongest encryption. The only way to do this is with the advanced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Automatically use my Windows logon name and password (and domain if any) </w:t>
      </w:r>
      <w:r>
        <w:rPr>
          <w:rFonts w:cs="TimesNewRoman" w:ascii="TimesNewRoman" w:hAnsi="TimesNewRoman"/>
        </w:rPr>
        <w:t>check box will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vide encryption of authentication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hav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Twenty engineers at the company use portable compu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 engineer named Tom wants to install an external parallel-port tape backup drive to u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movable storage features of Windows XP Professional. The tape drive is included on the Hard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tibility List (HCL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m connects the tape drive to his computer and installs the manufacturer-provided drivers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oftware. When Tom attempts to create a media library for removable storage, the tape drive is not lis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s an available library to sele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Tom to install the driver for the tape driv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Tom to the local Backup Operator group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Sigverif </w:t>
      </w:r>
      <w:r>
        <w:rPr>
          <w:rFonts w:cs="TimesNewRoman" w:ascii="TimesNewRoman" w:hAnsi="TimesNewRoman"/>
        </w:rPr>
        <w:t>utility to verify the digital signer and version information for the print device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Disable Enhanced Parallel Port (EPP) support in the system BIOS on Tom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Ensure that the Driver Signing Options are set to </w:t>
      </w:r>
      <w:r>
        <w:rPr>
          <w:rFonts w:cs="TimesNewRoman,Bold" w:ascii="TimesNewRoman,Bold" w:hAnsi="TimesNewRoman,Bold"/>
          <w:b/>
          <w:bCs/>
        </w:rPr>
        <w:t>Warn-Prompt me each time to choose an a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backup operators group has permission to access storage devices and to bypass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s to backup files. We should therefore add Tom to this group so that he can inherit these permiss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would then gain access to storage dev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om needs access to the tape drive, which is a storage device, and not the print de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disabling Enhanced Parallel Port support will not enable Tom to access the storage device as he doe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ve the required permissions to the device. Furthermore, should be enabled, not disab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tape drive is on the hardware compatibility list and the driver and software provided by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nufacturer has been installed. Driver signing are used to ensure that device drivers that have been tes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y Microsoft and found to be compatible with Windows XP Professional are used. These devices that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atible are then added to the hardware compatibility 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Initially, all employees use Windows 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s. You upgrade all computers to Windows XP Professional users experience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blems after the upgrade is comple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new user is issued a new client computer that is identical to all other client computer in the compan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user installs Windows XP Professional on this computer from a network installation point. The us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w reports that he cannot change his Display settings to anything other than 640 x 480 resolution wi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16 colo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is computer has the same video hardware as all the other client computers. You als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verify that the hardware vendor does not currently offer a video driver for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the user to change his Display settings to higher resolution and color quality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boot the computer in safe mode and select the standard VGA video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all the Windows 2000 Professional version of the video drivers on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On the </w:t>
      </w:r>
      <w:r>
        <w:rPr>
          <w:rFonts w:cs="TimesNewRoman,Bold" w:ascii="TimesNewRoman,Bold" w:hAnsi="TimesNewRoman,Bold"/>
          <w:b/>
          <w:bCs/>
        </w:rPr>
        <w:t xml:space="preserve">Monitor </w:t>
      </w:r>
      <w:r>
        <w:rPr>
          <w:rFonts w:cs="TimesNewRoman" w:ascii="TimesNewRoman" w:hAnsi="TimesNewRoman"/>
        </w:rPr>
        <w:t>tab in the Advanced Display settings, specify the correct driver for the mon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On the </w:t>
      </w:r>
      <w:r>
        <w:rPr>
          <w:rFonts w:cs="TimesNewRoman,Bold" w:ascii="TimesNewRoman,Bold" w:hAnsi="TimesNewRoman,Bold"/>
          <w:b/>
          <w:bCs/>
        </w:rPr>
        <w:t xml:space="preserve">Color Management </w:t>
      </w:r>
      <w:r>
        <w:rPr>
          <w:rFonts w:cs="TimesNewRoman" w:ascii="TimesNewRoman" w:hAnsi="TimesNewRoman"/>
        </w:rPr>
        <w:t>tab in the Advanced Display settings, specify the appropriate color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 the mon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, the computers that were upgraded worked properly but the new computer di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t. This suggests that the Windows XP installation CD does not have drivers for the video adapter and tha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pgraded computers are still using the Windows 2000 drivers. It also suggests that the Windows 2000 driv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atible with Windows XP Professional and that we could therefore use the Windows 2000 video adap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r on the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standard VGA video driver only supports VGA video mode, which is 640 x 480 and 16 bit color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 the only mode that is available on the computer because Windows XP Professional has installed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andard VGA video adapter driver for the video adapter card. Therefore, selecting the standard video dri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safe mode will not alter the situ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, D: </w:t>
      </w:r>
      <w:r>
        <w:rPr>
          <w:rFonts w:cs="TimesNewRoman" w:ascii="TimesNewRoman" w:hAnsi="TimesNewRoman"/>
        </w:rPr>
        <w:t>The question states that the display settings cannot be changed which would indicate a Video adap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r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Southridge Video. You have recently installed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on a portable computer that meets the minimum installation requirements for the opera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installation, you attempt to configure hibernation, but this option is unavailable. To ensure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option becomes available, you update the BIOS on the computer. After the update, the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splays a STOP error every time you attempt to restart the computer. You cannot successfully sta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start the computer and enable hibernation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System Restore to restore the last restore poin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the computer with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the Recovery console to add the correct Advanced Configuration and Power Interface (ACPI) H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install Windows XP Professional to enable Advanced Configuration and Power Interface (ACPI)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wer management supp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upgrade the BIOS to enable Windows use hibernation. Hibernation is an ACPI feature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IOS upgrade requires and upgrade of the Hardware Abstraction Layer (HAL) of Windows XP. Some H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pgrades can be accomplished by using the Device Manager, in particular the Device Manager can be u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upgraded a single processor system to a multi-processor system. However, the change from non-ACPI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PI by changing drivers is not supported. To properly make this change, an in-place upgrade (wher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is converted to ACPI during Setup) is mandatory. We must reinstall the operating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HAL (Hardware Abstraction Layer) is a set of drivers, upon which the Windows NT kernel is ba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f the installed HAL is incorrect, you may have a problem ranging from certain settings not working (such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PI or APM) to Windows not starting at a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AL Options After Windows XP Setup (Q30928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hen we install Windows XP, a restore point is automatically created. We could roll back the system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point by starting in safe mode and using the restore wizard. This would not help in this scenari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wever, since the BIOS have been updated to allow ACPI. ACPI HAL changes require reinstallation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erating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Last Known Good Configuration is used to load Windows XP Professional with the hardware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gistry settings that were automatically saved by Windows XP Professional on the last successful boot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Professional. In this scenario we have not changed any registry settings. We therefore can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 the Last Known Good Configuration to resolve this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e cannot use the Recovery Console to add the ACPI H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he sales department at your company. All employees h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portabl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les department users require dial-in access to the company network when they travel to custom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ocations. These users must also be able to fax documents to customers from their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network dial-up access immediately for a user named Anne. First, you insert a 56-Kbp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CMCIA fax modem into Anne’s computer. You restart the computer and log on as a local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dministrator. Then, you start the Network Connection Wizard. However, the modem does not appear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list of devices that you can select for marking the dial-up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be able to install Anne’s modem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Disable the portable computers’ built-in serial por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Manually install the modem device driver provided by the manufactur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Decrease the maximum port speed on the modem’s COM port to </w:t>
      </w:r>
      <w:r>
        <w:rPr>
          <w:rFonts w:cs="TimesNewRoman,Bold" w:ascii="TimesNewRoman,Bold" w:hAnsi="TimesNewRoman,Bold"/>
          <w:b/>
          <w:bCs/>
        </w:rPr>
        <w:t>5760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Set the Driver Signing Options to </w:t>
      </w:r>
      <w:r>
        <w:rPr>
          <w:rFonts w:cs="TimesNewRoman,Bold" w:ascii="TimesNewRoman,Bold" w:hAnsi="TimesNewRoman,Bold"/>
          <w:b/>
          <w:bCs/>
        </w:rPr>
        <w:t>Ignore - Install the software anyway and do not ask for m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rov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Use the Add or Remove Windows Components Wizard to install the Fax ser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the device is not listed therefore it has not been installed. This is beca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Professional did not detect the device at start up and thus did not automatically install the de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rs. If a device is not installed automatically by Plug and Play enumeration during startup, we must u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/Remove Hardware Wizard to manually install the device dri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In this scenario the device is not listed therefore it has not been installed. This is becaus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 did not detect the device at start up and thus did not automatically install the device dri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should therefore attempt to install the device manually before attempting to reconfigure the computer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rdware configuration. Furthermore, the portable computer’s built-in serial ports should be enabled,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ab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e will not be able to decrease the modem’s COM port speed as the modem has not been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computer did not detect the device at startup and therefore it did not attempt to install the device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urthermore, when the driver signing option is set to warn or block and the device drivers are unsigned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 will be informed. In this scenario there was no message to inform us that the driver was unsign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In this scenario the modem is not listed because it has not been installed. As the modem has not b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alled, the fax service will not 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hav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All employees are members of the local Users group on their own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in the graphics department has a removable disk cartridge drive on his computer. The 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tridge contains an unsupported, third-party file system. When he tries to save data to the 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tridge, the user is prompted to reformat the disk cartridge. However, he receives an “Access denied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rror message when attempting to reforma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the user to save data to the disk cartridg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ruct the user to format the cartridge as FAT3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emove the </w:t>
      </w:r>
      <w:r>
        <w:rPr>
          <w:rFonts w:cs="TimesNewRoman,Bold" w:ascii="TimesNewRoman,Bold" w:hAnsi="TimesNewRoman,Bold"/>
          <w:b/>
          <w:bCs/>
        </w:rPr>
        <w:t xml:space="preserve">Read-only </w:t>
      </w:r>
      <w:r>
        <w:rPr>
          <w:rFonts w:cs="TimesNewRoman" w:ascii="TimesNewRoman" w:hAnsi="TimesNewRoman"/>
        </w:rPr>
        <w:t>attribute from the disk cartrid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Add the user to the Power Users local group on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Grant the user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disk cartrid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Configure the local security settings to allow the user to format and eject removable med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e local security settings, we can set the permission to allow or deny someone the ability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mat and/or eject removable media. The user in this scenario is receiving an access denied message whi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uggests the local security policy is denying him this 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user is receiving an access denied message. This indicates that he does not have the necessa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s to access the resource. Therefore attempting to format with a different file system w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ke any differe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f the cartridge was set to Read only the user would receive a message indicating that the cartridge is read-on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e would not receive an access denied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By adding the user to the Power Users group, the user will inherit the permissions assigned to that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could give the user too much permissions and privileges. It also does not guarantee that the lo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wer Users group has the necessary permissions to access the de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NTFS file permissions are only supported on NTFS volumes. The file system used on the computer in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enario is a third party file system. Therefore NTFS permission will not be supported on t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hav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A user named Anne is given a new portable computer. She successfully installs her pr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 scanner hardw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wo weeks later, Anne installs and update print driver. When she restarts her computer, she receive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lowing error messag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“</w:t>
      </w:r>
      <w:r>
        <w:rPr>
          <w:rFonts w:cs="TimesNewRoman,Bold" w:ascii="TimesNewRoman,Bold" w:hAnsi="TimesNewRoman,Bold"/>
          <w:b/>
          <w:bCs/>
        </w:rPr>
        <w:t>STOP.IRQL_NOT_LESS_OR_EQUAL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ne restarts the computer again, and she receives the same error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Anne can successfully start Windows XP Professional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Anne’s computer with the last known good configura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Anne’s computer in safe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Log on as a local administrator and set the Driver Signing Options to </w:t>
      </w:r>
      <w:r>
        <w:rPr>
          <w:rFonts w:cs="TimesNewRoman,Bold" w:ascii="TimesNewRoman,Bold" w:hAnsi="TimesNewRoman,Bold"/>
          <w:b/>
          <w:bCs/>
        </w:rPr>
        <w:t>Ignore-Install the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yway and don’t task for my approv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tart Anne’s computer in safe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reate a local computer policy to enable Windows File Prot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art Anne’s computer in Recovery conso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nable the new print driver with the </w:t>
      </w:r>
      <w:r>
        <w:rPr>
          <w:rFonts w:cs="TimesNewRoman,Bold" w:ascii="TimesNewRoman,Bold" w:hAnsi="TimesNewRoman,Bold"/>
          <w:b/>
          <w:bCs/>
        </w:rPr>
        <w:t xml:space="preserve">Service_system_start </w:t>
      </w:r>
      <w:r>
        <w:rPr>
          <w:rFonts w:cs="TimesNewRoman" w:ascii="TimesNewRoman" w:hAnsi="TimesNewRoman"/>
        </w:rPr>
        <w:t>parame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f the system is unable to start after installing a troublesome driver, the first step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roubleshooting is to start the computer with the Last Known Good Configuration. This will load the la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rdware and registry configuration that was automatically saved by Windows XP on the last successful start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Windows XP. This will thus restore the registry to what it was at the time of the last successful log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n this scenario the driver has been installed and is the cause of the problem. By setting the Driver Sign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 to ignore, all new drivers installed on the computer will be installed regardless of whether they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igned or not. This will not affect drivers that are already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indows File Protection prevents the replacement of protected system files that may occur dur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allation of new device drivers. This would prevent a similar problem in the future but will not resol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current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n this scenario the driver has been installed and is the cause of the problem. We therefore want to dis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driver, not enable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 graphics designer named Pierre installs a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cation and an updated video driver on his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installation, Pierre restarts his computer and logs on. However, when he moves Windows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alog boxes, the display is distor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find the correct video driver for the new application. Meanwhile, you need to ensure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ierre can run his other applications without video distor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Device Manager to roll back the video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the computer with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un the </w:t>
      </w:r>
      <w:r>
        <w:rPr>
          <w:rFonts w:cs="TimesNewRoman,Bold" w:ascii="TimesNewRoman,Bold" w:hAnsi="TimesNewRoman,Bold"/>
          <w:b/>
          <w:bCs/>
        </w:rPr>
        <w:t xml:space="preserve">Msconfig </w:t>
      </w:r>
      <w:r>
        <w:rPr>
          <w:rFonts w:cs="TimesNewRoman" w:ascii="TimesNewRoman" w:hAnsi="TimesNewRoman"/>
        </w:rPr>
        <w:t xml:space="preserve">utility, and select the </w:t>
      </w:r>
      <w:r>
        <w:rPr>
          <w:rFonts w:cs="TimesNewRoman,Bold" w:ascii="TimesNewRoman,Bold" w:hAnsi="TimesNewRoman,Bold"/>
          <w:b/>
          <w:bCs/>
        </w:rPr>
        <w:t xml:space="preserve">/BASEVIDEO </w:t>
      </w:r>
      <w:r>
        <w:rPr>
          <w:rFonts w:cs="TimesNewRoman" w:ascii="TimesNewRoman" w:hAnsi="TimesNewRoman"/>
        </w:rPr>
        <w:t>check box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2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se the Add Hardware Wizard to scan for new hardware. Install any found hardw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Device Manger in XP has the added functionality of rolling back to a previous driver. To do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Device Manager right-click the device for which the previous version of the driver is desired and then cl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perties. Click the Drivers tab and click "Roll Back Driver"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Last Known Good Configuration is a copy of the hardware and registry configuration that 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omatically saved by Windows XP on the last successful start up of Windows XP.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siders a startup successful when a user logs on at that computer. When this occurs, the Last Know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Good Configuration is overwritten. In this scenario we have already logged on therefor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sidered the startup to be successful and replaced the Last Known Good Configuration with the curr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Msconfig utility is a system configuration utility. When the /basevideo check box is selected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is run in VGA mode. This however will not restore the old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As driver has already been installed for the video adapter, the Add/Remove Hardware Wizard will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tect any new hardw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administrator for your company. You install Windows XP Professional on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s in the marketing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this department bring their computers from their offices to a conference room for a week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rketing meeting. These users need a simple method to manually place their computers in a low-pow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tate without using the Start button. Additionally, they need their computers to start as quickly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s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the Power Options on the portable computers to meet these requirements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the power button on each computer to enable hibern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computers to enable standby when the lid is clo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all the computers to use the Portable/Laptop power sche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Configure the computers to use the </w:t>
      </w:r>
      <w:r>
        <w:rPr>
          <w:rFonts w:cs="TimesNewRoman,Bold" w:ascii="TimesNewRoman,Bold" w:hAnsi="TimesNewRoman,Bold"/>
          <w:b/>
          <w:bCs/>
        </w:rPr>
        <w:t xml:space="preserve">Minimal Power Management </w:t>
      </w:r>
      <w:r>
        <w:rPr>
          <w:rFonts w:cs="TimesNewRoman" w:ascii="TimesNewRoman" w:hAnsi="TimesNewRoman"/>
        </w:rPr>
        <w:t>power sche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Configure the Critical Battery Alarm on the computers to hibernate when the battery capacity reaches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c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‘Standby’ is the quickest sleep mode to wake up from. The hard disks and screen are turned 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ut the RAM is kept running by using a small amount of power. You can configure the machine to do differ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ngs when the lid is closed, such as shutdown, hibernate or standby. Here we should use standby to enabl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chines to wake quick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Hibernation option copies the contents of RAM to the hard disk and then shuts down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the computer is reactivated, the operating system is restarted and the contents of the RAM that 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ave to the hard disk is reloaded. This process takes longer than waking from standby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Configuring all the computers to use the Portable/Laptop power scheme will enable the computer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andby or shutdown after a certain amount of idle ti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n the Minimal Power Management power scheme, some power management features, such as tim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ibernation or a timed event that can put the disk drive in a sleep mode, are disabled. This will not en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 quick standb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As a precaution we should configure the Critical Battery Alarm on the computer. However, this will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olve the problem at hand. We need a quick, manual way of putting the laptops into standby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upgrade all client computers from Micro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NT workstation 4.0 to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upgrades, a user named Anne reports that her computer now starts with Display settings of 6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 480 screen resolution and 16 colors. She is unable to change these settings. She also wants to be abl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lect Windows XP them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Anne to use the Windows XP interface option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pdate the driver for the video adapter to support increased screen resolution and color dept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On the </w:t>
      </w:r>
      <w:r>
        <w:rPr>
          <w:rFonts w:cs="TimesNewRoman,Bold" w:ascii="TimesNewRoman,Bold" w:hAnsi="TimesNewRoman,Bold"/>
          <w:b/>
          <w:bCs/>
        </w:rPr>
        <w:t xml:space="preserve">Color Management </w:t>
      </w:r>
      <w:r>
        <w:rPr>
          <w:rFonts w:cs="TimesNewRoman" w:ascii="TimesNewRoman" w:hAnsi="TimesNewRoman"/>
        </w:rPr>
        <w:t>tab in the Advanced Display settings, add the color profile for Anne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n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 the Advanced Properties for the video adapter, clear the </w:t>
      </w:r>
      <w:r>
        <w:rPr>
          <w:rFonts w:cs="TimesNewRoman,Bold" w:ascii="TimesNewRoman,Bold" w:hAnsi="TimesNewRoman,Bold"/>
          <w:b/>
          <w:bCs/>
        </w:rPr>
        <w:t xml:space="preserve">Enable Write Combining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oll back the current video adapter driver to the previous Windows NT workstation 4.0 video adap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the Windows NT video driver is incompatible with Windows XP therefore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eds to be upda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is a video driver problem, not a monitor problem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indows XP Professional supports write combining, which improves video performance by speeding up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play of information to our screen. However, increased speed can also cause screen corruption. This i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problem in this scenario as write combining does not cause a video adapter to run in VGA mode, i.e. 6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x 480 resolution with 16 colors. This is a video driver (or lack of)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n this scenario the Windows NT driver is incompatible with Windows XP. We have not installed any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video drivers and therefore we cannot use the roll back 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hav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sales representative named Richard has a local user account on his computer. Richard is issued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USB print device. You log on to his computer and disable the restrictions on loading unsign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rivers. All other local computer policies are configured with the default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estart Richard’s computer. Then Richard connects the USB print device, but the printer doe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ear in the Printers folder, and Richard cannot print any docu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Richard can install the printer and print successfully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Richard to the local Print Operators group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Add the </w:t>
      </w:r>
      <w:r>
        <w:rPr>
          <w:rFonts w:cs="TimesNewRoman,Bold" w:ascii="TimesNewRoman,Bold" w:hAnsi="TimesNewRoman,Bold"/>
          <w:b/>
          <w:bCs/>
        </w:rPr>
        <w:t xml:space="preserve">/fastdetect </w:t>
      </w:r>
      <w:r>
        <w:rPr>
          <w:rFonts w:cs="TimesNewRoman" w:ascii="TimesNewRoman" w:hAnsi="TimesNewRoman"/>
        </w:rPr>
        <w:t>switch in the Boot.ini file on Richard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Disable the </w:t>
      </w:r>
      <w:r>
        <w:rPr>
          <w:rFonts w:cs="TimesNewRoman,Bold" w:ascii="TimesNewRoman,Bold" w:hAnsi="TimesNewRoman,Bold"/>
          <w:b/>
          <w:bCs/>
        </w:rPr>
        <w:t xml:space="preserve">Prevent users from installing printer drivers </w:t>
      </w:r>
      <w:r>
        <w:rPr>
          <w:rFonts w:cs="TimesNewRoman" w:ascii="TimesNewRoman" w:hAnsi="TimesNewRoman"/>
        </w:rPr>
        <w:t>local security policy set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Modify the Driver Signing Options, selecting the </w:t>
      </w:r>
      <w:r>
        <w:rPr>
          <w:rFonts w:cs="TimesNewRoman,Bold" w:ascii="TimesNewRoman,Bold" w:hAnsi="TimesNewRoman,Bold"/>
          <w:b/>
          <w:bCs/>
        </w:rPr>
        <w:t xml:space="preserve">Make this action the system default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o ensure that Richard can install the USB print device, we must enable him to load unsign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rs. In this scenario you, as an administrator, logged on to his computer and disabled the restriction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loading unsigned drivers. However, you forgot to check the </w:t>
      </w:r>
      <w:r>
        <w:rPr>
          <w:rFonts w:cs="TimesNewRoman,Bold" w:ascii="TimesNewRoman,Bold" w:hAnsi="TimesNewRoman,Bold"/>
          <w:b/>
          <w:bCs/>
        </w:rPr>
        <w:t xml:space="preserve">Make this action the system default </w:t>
      </w:r>
      <w:r>
        <w:rPr>
          <w:rFonts w:cs="TimesNewRoman" w:ascii="TimesNewRoman" w:hAnsi="TimesNewRoman"/>
        </w:rPr>
        <w:t>option.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option only applies to your account. We must there select the </w:t>
      </w:r>
      <w:r>
        <w:rPr>
          <w:rFonts w:cs="TimesNewRoman,Bold" w:ascii="TimesNewRoman,Bold" w:hAnsi="TimesNewRoman,Bold"/>
          <w:b/>
          <w:bCs/>
        </w:rPr>
        <w:t xml:space="preserve">Make this action the system default </w:t>
      </w:r>
      <w:r>
        <w:rPr>
          <w:rFonts w:cs="TimesNewRoman" w:ascii="TimesNewRoman" w:hAnsi="TimesNewRoman"/>
        </w:rPr>
        <w:t>che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Richard does not have to be a member of the Print Operators group to install printer dri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/fastdetect switch is a startup parameter. With this switch, serial mouse detection is disabled on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rts. This is not related to the loading of the prin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scenario states that all local computer policies are configured with their default settings. In particul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Prevent users from installing printer drivers </w:t>
      </w:r>
      <w:r>
        <w:rPr>
          <w:rFonts w:cs="TimesNewRoman" w:ascii="TimesNewRoman" w:hAnsi="TimesNewRoman"/>
        </w:rPr>
        <w:t>are disabled by default. So disabling this setting mak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 sens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f ‘driver signing’ were blocking the installation of the driver, Windows would inform us and w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all the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Initially, all your client computers run Microsoft 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orkstation 4.0. You upgrade these computers. Now some run Windows 2000 Professional and oth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un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now report display problems. When they run an application named App2, their displays bec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garbled, or their computers do not display the application window correctly. They do not experience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blem when running other 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reconfigure each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 the Display settings, adjust the screen resolution to a lower val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 the Monitor properties, adjust the screen refresh rate to a lower val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 the Advanced Display settings, configure the display DPI settings to 120 dots per in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 the Compatibility settings for App2, select the </w:t>
      </w:r>
      <w:r>
        <w:rPr>
          <w:rFonts w:cs="TimesNewRoman,Bold" w:ascii="TimesNewRoman,Bold" w:hAnsi="TimesNewRoman,Bold"/>
          <w:b/>
          <w:bCs/>
        </w:rPr>
        <w:t xml:space="preserve">Run in 256 colors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app2 is the only program that has problems with the current display settings.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 therefore set the compatibility settings for App2 only to run in 256 colo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Other programs work fine with the current settings. Changing these settings will affect all programs.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ly need to change the settings for App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Other programs work fine with the current settings. Changing these settings will affect all programs.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ly need to change the settings for App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Other programs work fine with the current settings. Changing these settings will affect all programs.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ly need to change the settings for App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2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users hav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Users in the sales department have portable computers. The portable computers are us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reate customer presentations and perform online ordering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les representatives want to be able to use large external monitors to display their presentations 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ustomer locations. These users also want to use the displays on the portable computers to show the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peaker notes and extra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e video adapters in the portable computers support multiple monitor and dual-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pabilities. However, the sales representatives report that when they attach the external monitor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ir computers, the option to define separate desktop displays does not appear in the Display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the sales representatives to display multiple desktop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btain and install an updated driver from the video adapter manufactur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ruct the sales representatives to disable all hardware video acceleration during their present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monitors on the sales representatives’ computers to use the Presentation power sche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reate a monitor profile on the sales representatives’ computers for the external monitors a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ustomer si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video adapter supports external monitors so it must be a device driver problem. We ne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btain and install an updated video adapter device driver that supports the use of an external mon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should disable all hardware video acceleration when we have problems with the video adapter with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play. Disabling all hardware video acceleration will not enable different display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Power schemes on LapTop computers can be used to lower electrical consumption, in particular in c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eserve the battery of the laptop. However, Power Scheme configuration would not enable use of exter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nito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cannot create a monitor profile to support multiple display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’s network. All employees us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s. All employees in the research department use both desktop and port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All computers in the research department have four-port USB hubs attach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in the research department connects a portable USB hard disk to the USB hub attached to 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. However, the port on the USB hub shuts down and the hard disk does not fun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user experiences no problem when he attaches the same hard disk to his desktop computer’s US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ub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the user attaches a USB mouse or keyboard to the portable computer’s USB hub, the port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vice function normally. When he attaches the hard disk directly to the USB port on his port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, the device functions normal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USB hub on the user’s portable computer can use the USB hard disk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place the portable hard disk’s USB cable with a shorter USB c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place the portable computer’s bus-powered USB hub with a self-powered USB hu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Enable the </w:t>
      </w:r>
      <w:r>
        <w:rPr>
          <w:rFonts w:cs="TimesNewRoman,Bold" w:ascii="TimesNewRoman,Bold" w:hAnsi="TimesNewRoman,Bold"/>
          <w:b/>
          <w:bCs/>
        </w:rPr>
        <w:t xml:space="preserve">Assign IRQ to USB </w:t>
      </w:r>
      <w:r>
        <w:rPr>
          <w:rFonts w:cs="TimesNewRoman" w:ascii="TimesNewRoman" w:hAnsi="TimesNewRoman"/>
        </w:rPr>
        <w:t>option in the computer’s system BI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Disable all USB power management features for the USB Root Hu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In the properties of the USB Root Hub, increase the reserved USB bandwidth for the external USB hu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bus-powered USB hub is not able to supply the power to the USB hard drive. We mu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place the hub with a self-powered hu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It is unlikely that the cable is too lo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indows will assign an IRQ as necessary. The other USB devices work ok so this is not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other USB devices work ok so this is not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This is a power problem, not a bandwidth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rey Research. You need to build a RIPrep image of a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successfully install Windows XP Professional on a computer in your lab. Then, you log on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by using a local administrator account. You install a virus scanner and three other stand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xt, you run RIPrep.exe to create a RIS image of the computer. Then you deploy this image to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by using R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report that when they log on to their computers, the shortcuts for the three standard applica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un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RIPrep image includes the shortcuts for the domain user accounts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pen Control Panel. In the system properties, change the local user profile to a roaming profile. T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un </w:t>
      </w:r>
      <w:r>
        <w:rPr>
          <w:rFonts w:cs="TimesNewRoman,Bold" w:ascii="TimesNewRoman,Bold" w:hAnsi="TimesNewRoman,Bold"/>
          <w:b/>
          <w:bCs/>
        </w:rPr>
        <w:t>RIPrep.ex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pen control panel. In the system properties, copy the All users profile to the Default user profile. Gra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Everyone group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copied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pen control panel. In the system properties, copy the local administrator account profile to the Defau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user profile. Grant the Everyone group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copied profile. Then ru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IPrep.ex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Run </w:t>
      </w:r>
      <w:r>
        <w:rPr>
          <w:rFonts w:cs="TimesNewRoman,Bold" w:ascii="TimesNewRoman,Bold" w:hAnsi="TimesNewRoman,Bold"/>
          <w:b/>
          <w:bCs/>
        </w:rPr>
        <w:t xml:space="preserve">RIPrep.exe </w:t>
      </w:r>
      <w:r>
        <w:rPr>
          <w:rFonts w:cs="TimesNewRoman" w:ascii="TimesNewRoman" w:hAnsi="TimesNewRoman"/>
        </w:rPr>
        <w:t>before installing the standard applications. Open control panel. In the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perties, copy the local administrator account profile to the Default user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the software was installed under the Administrator account. Therefor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hortcuts for the domain user accounts will be in the Administrator profile. We need to copy this profile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fault User profile so that users will able to receive this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not affect the profile used by new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n this scenario the software was installed under the Administrator account. Therefore the shortcuts for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main user accounts will be in the Administrator profile. Thus we need to copy the Administrator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not the All Users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applications need to be installed before we take an image of the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Baldwin Museum of Science. You are configuring a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desktop computer for a new employee named Mar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ria will be using the Magnifier utility. You need to configure the computer so that Maria can m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sily distinguish between interface colors and fonts. You also need to configure Maria’s screen to displ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nts and colors designed for easy read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 Accessibility Options, enable the </w:t>
      </w:r>
      <w:r>
        <w:rPr>
          <w:rFonts w:cs="TimesNewRoman,Bold" w:ascii="TimesNewRoman,Bold" w:hAnsi="TimesNewRoman,Bold"/>
          <w:b/>
          <w:bCs/>
        </w:rPr>
        <w:t xml:space="preserve">Use High Contrast </w:t>
      </w:r>
      <w:r>
        <w:rPr>
          <w:rFonts w:cs="TimesNewRoman" w:ascii="TimesNewRoman" w:hAnsi="TimesNewRoman"/>
        </w:rPr>
        <w:t>Display set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Enable the Invert Colors setting for the Magnifier utility’s configuration scree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 the Display Properties, change the Appearance settings to use the Windows Classic theme instead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Windows XP the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 the display Properties, change the system Display settings to enable large fo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can use the Accessibility Program in Control Panel to enable and configure features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sist users who have low vision. To open the Accessibility dialog box click Start, click Control Panel, and t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lick Accessibility Options. In the Accessibility Options dialog box, select the Display tab to have acces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s for visually-impaired users. Select the Use High Contrast check box to change the screen display to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lors and fonts designed for easier reading. Click the Settings button to select a high-contrast color scheme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your Windows XP system. The default high-contrast scheme is High Contrast Black (Large). Choose a sche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rom the drop-down list in the "High contrast appearance" screen; picking a scheme with the word "large" 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"extra large" in the scheme name is typically best. Use the Cursor Options section of the dialog box to chan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appearance of the cursor so that it is easier to see. If we prefer the wizard interface to enable features,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uld open the Accessibility Wiza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open the Accessibility Wizard click Start, point to All Programs, point to Accessories, poin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ibility, and then click Accessibility Wizard. When the wizard starts, click Next to begin set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ibility options. Use the wizard options that apply to features for users with low vision.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ree options are displayed on the "Text size options" screen. Click Next after making your selection.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xt screen, the options that are displayed depend on the choices that you selected in the previous scree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lick Next to continue. After we have completed the first part of the Accessibility Wizard and the Set Wiz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s section, completes the process to set the Accessibility Features. To set wizard options for users wi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ow vision, click the "I am blind or have difficulty seeing things on screen" option, and then click Nex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lect the scroll bar and window border size that is comfortable, and then click Next. Select the icon size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 comfortable, and then click Next. Select the high-contrast color scheme that is comfortable, and then cl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xt. Select the size and color of the mouse cursor that is comfortable, and then click Next. Adjust the cur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link rate and size that is comfortable, and then click Next. Click Finish to apply your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us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All employees are members of the local Power Users group on their client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re are three daily work shifts, and employees share computers with employees who work on differ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if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ch client computer has a defined set of desktop icons and shortcuts in addition to the system icons.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must be able to access these icons and shortcuts. Users can place their own icons and shortcuts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desktop, but these icons and shortcuts should be invisible to other users of the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prevent users from adding or removing icons and shortcuts to the default desktop. You als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ant to allow users to customize their own desktop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For the Power Users group, remove </w:t>
      </w:r>
      <w:r>
        <w:rPr>
          <w:rFonts w:cs="TimesNewRoman,Bold" w:ascii="TimesNewRoman,Bold" w:hAnsi="TimesNewRoman,Bold"/>
          <w:b/>
          <w:bCs/>
        </w:rPr>
        <w:t xml:space="preserve">Allow-Modify </w:t>
      </w:r>
      <w:r>
        <w:rPr>
          <w:rFonts w:cs="TimesNewRoman" w:ascii="TimesNewRoman" w:hAnsi="TimesNewRoman"/>
        </w:rPr>
        <w:t>permission from the Documents and settings\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s fold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For each user, remove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 xml:space="preserve">Allow-Modify </w:t>
      </w:r>
      <w:r>
        <w:rPr>
          <w:rFonts w:cs="TimesNewRoman" w:ascii="TimesNewRoman" w:hAnsi="TimesNewRoman"/>
        </w:rPr>
        <w:t>permissions from the Document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ttings\%username%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For the Power Users group, assign the </w:t>
      </w:r>
      <w:r>
        <w:rPr>
          <w:rFonts w:cs="TimesNewRoman,Bold" w:ascii="TimesNewRoman,Bold" w:hAnsi="TimesNewRoman,Bold"/>
          <w:b/>
          <w:bCs/>
        </w:rPr>
        <w:t xml:space="preserve">Deny-Full Control </w:t>
      </w:r>
      <w:r>
        <w:rPr>
          <w:rFonts w:cs="TimesNewRoman" w:ascii="TimesNewRoman" w:hAnsi="TimesNewRoman"/>
        </w:rPr>
        <w:t>permission on the Documents and Setting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For the Power Users group, assign the </w:t>
      </w:r>
      <w:r>
        <w:rPr>
          <w:rFonts w:cs="TimesNewRoman,Bold" w:ascii="TimesNewRoman,Bold" w:hAnsi="TimesNewRoman,Bold"/>
          <w:b/>
          <w:bCs/>
        </w:rPr>
        <w:t xml:space="preserve">Deny-Full Control </w:t>
      </w:r>
      <w:r>
        <w:rPr>
          <w:rFonts w:cs="TimesNewRoman" w:ascii="TimesNewRoman" w:hAnsi="TimesNewRoman"/>
        </w:rPr>
        <w:t>permission on the Documents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ttings/Default User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the shortcuts are in the All Users folder. By removing the modify permiss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rom this folder the users will not be able make changes that would affect other users. The users will be abl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 their own shortcuts because these are placed in their individual pro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users need modify access to their own pro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ould disallow all access to the user pro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ould prevent any new users from logging on because they will not be able to create a new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wide world importers. The company has a main office in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rk and a branch office in Paris. A user named Irene travels to and from the branch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uring Irene’s last trip, the desktop administrator at the Paris office configured Irene’s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portable computer to display the French date and time settings. When Irene returns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in office in New York, all of her e-mail messages display the French date and time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hange Irene’s date and time settings back to the English format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 the Regional and Language Options, apply the English user interf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 the Regional and Language Options, apply the English input language keyboa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 the regional and language options, apply the English (United States) Standards and Forma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 the date and time options, select the English langu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In the date and time options, change the Time Zone to Eastern Time (US &amp; Canada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we must change the date format to English. To do this we must open Contr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anel, open Regional and Language Options, select Regional Options tab, and under Standards and Forma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lect Englis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e want to change the Date format not the user interf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want to change the Date format not the input langu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cannot select the preferred language in date and time op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We want to change the Date format not the time z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You have created a Windows installer package and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ransform file with custom changes for a third-party application. You install the Windows instal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ackage on your Windows XP Professional computer. After the installation is complete, you notice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ne of the custom changes have been appli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install the Windows installer package and the custom changes on your computer only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Start the Windows Installer service, and install the pack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reate a ZAP file for the package, and redeploy the pack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From a command prompt, use the </w:t>
      </w:r>
      <w:r>
        <w:rPr>
          <w:rFonts w:cs="TimesNewRoman,Bold" w:ascii="TimesNewRoman,Bold" w:hAnsi="TimesNewRoman,Bold"/>
          <w:b/>
          <w:bCs/>
        </w:rPr>
        <w:t xml:space="preserve">Msiexec </w:t>
      </w:r>
      <w:r>
        <w:rPr>
          <w:rFonts w:cs="TimesNewRoman" w:ascii="TimesNewRoman" w:hAnsi="TimesNewRoman"/>
        </w:rPr>
        <w:t>utility to repair the pack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all the Windows installer package by using an .mst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we installed the Windows installer package but not the transform file.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ransform file is an .mst file which should be used when installing the pack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As the service is running, the program is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program has installed properly with an .msi file therefore we need not create a .zap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package installed so it does not need repairing, it just needs the .mst file add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Wingtip Toys. Management requires that a standard user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e created for all domain user accounts. Additionally, the standard profile must be protected so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users cannot make permanent changes to the standard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reate a company standard user profile. You require all domain us accounts to use this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ater, users report that the changes they make to their desktop are overwriting the standard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 to ensure permanent changes cannot be made to the standard user profile?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3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pen the local default user profile. Rename ntuser.dat to ntuser.ma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Enable the local Group Policy to exclude directories in roaming profile for all users in the Wingtip To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pen control panel. In system properties, copy the standard user profile to the profile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the Everyone group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copied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hange the profile type from </w:t>
      </w:r>
      <w:r>
        <w:rPr>
          <w:rFonts w:cs="TimesNewRoman,Bold" w:ascii="TimesNewRoman,Bold" w:hAnsi="TimesNewRoman,Bold"/>
          <w:b/>
          <w:bCs/>
        </w:rPr>
        <w:t xml:space="preserve">Local </w:t>
      </w:r>
      <w:r>
        <w:rPr>
          <w:rFonts w:cs="TimesNewRoman" w:ascii="TimesNewRoman" w:hAnsi="TimesNewRoman"/>
        </w:rPr>
        <w:t xml:space="preserve">to </w:t>
      </w:r>
      <w:r>
        <w:rPr>
          <w:rFonts w:cs="TimesNewRoman,Bold" w:ascii="TimesNewRoman,Bold" w:hAnsi="TimesNewRoman,Bold"/>
          <w:b/>
          <w:bCs/>
        </w:rPr>
        <w:t>Roamin</w:t>
      </w:r>
      <w:r>
        <w:rPr>
          <w:rFonts w:cs="TimesNewRoman" w:ascii="TimesNewRoman" w:hAnsi="TimesNewRoman"/>
        </w:rPr>
        <w:t>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pen control panel. In system properties, copy the standard user profile folder to the profile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the Everyone group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copied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ame the directory that contains the standard user profile to standard ma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 mandatory user profile is a preconfigured user profile. The user can still modify the desktop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ut the changes are not saved when the user logs off. The next time the user logs on, the mandatory user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 downloaded again. User profiles become mandatory when you rename the NTuser.dat file on the server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Tuser.man. This extension makes the user profile read-on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Simply rename the use profiler to ntuser.man. Changing the Group Policy in this way is not pos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Making the profile roaming would allow the users to keep their settings as they use different clients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. But this is not the requirement. The requirement was that no changes can be made to the stand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Renaming the directory where the profile file is copied to standard man has no significa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install Windows XP Professional on all cli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in the compan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reate a Group Policy for the Engineers Organizational Unit (OU). The Group Policy successfu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alls the latest service pack to all computers in the Engineers OU by using a Windows instal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ack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xt, you apply the same Group Policy to the Marketing OU. However, the Group Policy does not inst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service pack on the 15 computers in the marketing department. The Marketing OU is configured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wn in the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sk all users in the marketing department to restart their computers. However, after the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ave been restarted, the Group Policy still does not assign the service pack to thes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service pack is successfully installed on the computers in the Marketing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Move the user accounts for the Marketing department into the Marketing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Move the computer accounts for the Marketing department into the Marketing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tart the Windows Installer service on all of the computers in the Marketing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Log on as a local administrator, and run the </w:t>
      </w:r>
      <w:r>
        <w:rPr>
          <w:rFonts w:cs="TimesNewRoman,Bold" w:ascii="TimesNewRoman,Bold" w:hAnsi="TimesNewRoman,Bold"/>
          <w:b/>
          <w:bCs/>
        </w:rPr>
        <w:t xml:space="preserve">GPUpdate /target:computer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there are no computer accounts in the OU. Therefore we must mov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accounts to the OU so the GPO will apply to th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GPO is assigned to the computers not the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ill not make any difference because there are no computer accounts in the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is is the </w:t>
      </w:r>
      <w:r>
        <w:rPr>
          <w:rFonts w:cs="TimesNewRoman,Bold" w:ascii="TimesNewRoman,Bold" w:hAnsi="TimesNewRoman,Bold"/>
          <w:b/>
          <w:bCs/>
        </w:rPr>
        <w:t xml:space="preserve">Incorrect </w:t>
      </w:r>
      <w:r>
        <w:rPr>
          <w:rFonts w:cs="TimesNewRoman" w:ascii="TimesNewRoman" w:hAnsi="TimesNewRoman"/>
        </w:rPr>
        <w:t>comman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 has an Active Directory domain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ludes 15 Microsoft Windows NT Workstation 4.0 computers and 20 new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users of Windows NT Workstation 4.0 computers can run an older application on he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However, domain users of Windows XP Professional computers cannot run the same legac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cation on their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all users of Windows XP Professional computers to run this application.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olution must not give the users administrative control of their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reate an Organizational unit name Pro and a Group Policy Object name Legacy. How should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configure the Windows XP Professional computer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the domain user accounts to the Pro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mport the Basicwk.inf security template to the 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dd the domain user accounts to the Pro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mport the Compatws.inf security template to the 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Add the computer accounts to the Pro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mport the Basicwk.inf security template to the 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Add the computer accounts to the Pro 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mport the Compatws.inf security template to the 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compatws template relaxes security to permit legacy programs to ru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is a computer setting, not a user set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is a computer setting, not a user set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the default template. We need the compatws 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3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Trey Research. All employees us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A user named Anne reports a problem browsing the Internet. She says that she cannot use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arch to browse to www.treyresearch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use Remote Assistance to examine search engines on Anne’s computer. When you try to u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arch engine, you receive the following warning message: "You cannot send HTML forms."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try to use other search engines on Anne's computer, you receive the same message. An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verifies that she is able to use the search engine to browse the company intranet without problem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Anne can use any search engine to browse the Internet from her computer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struct Anne to click the </w:t>
      </w:r>
      <w:r>
        <w:rPr>
          <w:rFonts w:cs="TimesNewRoman,Bold" w:ascii="TimesNewRoman,Bold" w:hAnsi="TimesNewRoman,Bold"/>
          <w:b/>
          <w:bCs/>
        </w:rPr>
        <w:t xml:space="preserve">Search </w:t>
      </w:r>
      <w:r>
        <w:rPr>
          <w:rFonts w:cs="TimesNewRoman" w:ascii="TimesNewRoman" w:hAnsi="TimesNewRoman"/>
        </w:rPr>
        <w:t>button on the Internet explorer toolbar and then type her sear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keywords in the form displayed by Internet explor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struct Anne to use </w:t>
      </w:r>
      <w:r>
        <w:rPr>
          <w:rFonts w:cs="TimesNewRoman,Bold" w:ascii="TimesNewRoman,Bold" w:hAnsi="TimesNewRoman,Bold"/>
          <w:b/>
          <w:bCs/>
        </w:rPr>
        <w:t xml:space="preserve">https:// </w:t>
      </w:r>
      <w:r>
        <w:rPr>
          <w:rFonts w:cs="TimesNewRoman" w:ascii="TimesNewRoman" w:hAnsi="TimesNewRoman"/>
        </w:rPr>
        <w:t xml:space="preserve">instead of </w:t>
      </w:r>
      <w:r>
        <w:rPr>
          <w:rFonts w:cs="TimesNewRoman,Bold" w:ascii="TimesNewRoman,Bold" w:hAnsi="TimesNewRoman,Bold"/>
          <w:b/>
          <w:bCs/>
        </w:rPr>
        <w:t xml:space="preserve">http:// </w:t>
      </w:r>
      <w:r>
        <w:rPr>
          <w:rFonts w:cs="TimesNewRoman" w:ascii="TimesNewRoman" w:hAnsi="TimesNewRoman"/>
        </w:rPr>
        <w:t>when typing the URLs for the search engin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ruct Anne to ensure that Internet Explorer displays a lock icon in its status bar before she submi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formation in a form on a Web p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n Anne’s computer, open the Security properties for Internet explor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dd www.treyresearch.com to the </w:t>
      </w:r>
      <w:r>
        <w:rPr>
          <w:rFonts w:cs="TimesNewRoman,Bold" w:ascii="TimesNewRoman,Bold" w:hAnsi="TimesNewRoman,Bold"/>
          <w:b/>
          <w:bCs/>
        </w:rPr>
        <w:t xml:space="preserve">Trusted Site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lear the </w:t>
      </w:r>
      <w:r>
        <w:rPr>
          <w:rFonts w:cs="TimesNewRoman,Bold" w:ascii="TimesNewRoman,Bold" w:hAnsi="TimesNewRoman,Bold"/>
          <w:b/>
          <w:bCs/>
        </w:rPr>
        <w:t xml:space="preserve">Require server verification for all sites in this zone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n Anne’s computer, open the Security properties for Internet explor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In the security settings for the Internet zone, select the </w:t>
      </w:r>
      <w:r>
        <w:rPr>
          <w:rFonts w:cs="TimesNewRoman,Bold" w:ascii="TimesNewRoman,Bold" w:hAnsi="TimesNewRoman,Bold"/>
          <w:b/>
          <w:bCs/>
        </w:rPr>
        <w:t xml:space="preserve">Submit non-encrypted form data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Trusted sites zone is intended for sites that we consider absolutely safe. In our scenari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www.treyresearch.com should be considered safe, since it is the URL of the company. The </w:t>
      </w:r>
      <w:r>
        <w:rPr>
          <w:rFonts w:cs="TimesNewRoman,Bold" w:ascii="TimesNewRoman,Bold" w:hAnsi="TimesNewRoman,Bold"/>
          <w:b/>
          <w:bCs/>
        </w:rPr>
        <w:t>Require ser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verification for all sites in this zone </w:t>
      </w:r>
      <w:r>
        <w:rPr>
          <w:rFonts w:cs="TimesNewRoman" w:ascii="TimesNewRoman" w:hAnsi="TimesNewRoman"/>
        </w:rPr>
        <w:t>check box specifies whether Internet Explorer verifies that the server for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b site is secure before connecting to any Web site in this zone. By clearing this option http traffic would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llowed and https would not be requi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is a security configuration problem. The user does not need to be instructed how to perform the sear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the procedure is corre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It would be awkward for the users to type https://. It is better to clear the </w:t>
      </w:r>
      <w:r>
        <w:rPr>
          <w:rFonts w:cs="TimesNewRoman,Bold" w:ascii="TimesNewRoman,Bold" w:hAnsi="TimesNewRoman,Bold"/>
          <w:b/>
          <w:bCs/>
        </w:rPr>
        <w:t>Require server verification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ll sites in this zone </w:t>
      </w:r>
      <w:r>
        <w:rPr>
          <w:rFonts w:cs="TimesNewRoman" w:ascii="TimesNewRoman" w:hAnsi="TimesNewRoman"/>
        </w:rPr>
        <w:t>check box for the zone www.treyresearch.com. This would allow http traff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option is the default setting. No encrypted data would be needed to access the si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ww.treyresearch.c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Litware,Inc. Litware, Inc. maintains a secure intranet Web si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t intranet litwareinc.com. All employees use Windows XP 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Katherine reports that she cannot access the secure Web site by using Internet explor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she types http://intranet.litware.com into the Internet explorer address bar, an error 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ports that the digital certificate is not from a trusted sourc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onfirm that the intranet Web server is using a digital certificate issued by your company'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nterprise Certificate Authority. The Enterprise Certificate Authority is locate on a server nam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ertificates.litwareinc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Katherine can access the secure intranet Web site without receiving an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ssag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sk a network administrator to modify the properties for IIS on intranet.litwareinc.com and set the SS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rt number to 44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sk your network administrator to create a Certificate Trust List (CTL) that includes your Enterpri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ertificate Authority. On Katherine’s computer, open the Certificates settings for Internet explorer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mport the CT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n Katherine’s computer, open the security properties for Internet Explorer. Ad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intranet.litwareinc.com to the </w:t>
      </w:r>
      <w:r>
        <w:rPr>
          <w:rFonts w:cs="TimesNewRoman,Bold" w:ascii="TimesNewRoman,Bold" w:hAnsi="TimesNewRoman,Bold"/>
          <w:b/>
          <w:bCs/>
        </w:rPr>
        <w:t xml:space="preserve">Trusted Site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On Katherine’s computer, open the Security properties for Internet Explorer. Open the </w:t>
      </w:r>
      <w:r>
        <w:rPr>
          <w:rFonts w:cs="TimesNewRoman,Bold" w:ascii="TimesNewRoman,Bold" w:hAnsi="TimesNewRoman,Bold"/>
          <w:b/>
          <w:bCs/>
        </w:rPr>
        <w:t>Trusted Si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ialog box, and select the </w:t>
      </w:r>
      <w:r>
        <w:rPr>
          <w:rFonts w:cs="TimesNewRoman,Bold" w:ascii="TimesNewRoman,Bold" w:hAnsi="TimesNewRoman,Bold"/>
          <w:b/>
          <w:bCs/>
        </w:rPr>
        <w:t xml:space="preserve">Require server verification for all sites in this zone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On Katherine’s computer, open Internet Explorer’s list of certificates. Import a copy of the certific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d by the intranet.litwareinc.com server into Katherine’s Trusted Publishers certificates sto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Internet Explorer Certificate Manager enables you to install and remove trusted certific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 clients and CAs. Many CAs have their root certificates already installed in Internet Explorer. You can sel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y of these installed certificates as trusted CAs for client authentication, secure e-mail, or other certific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urposes, such as code signing and time stamping. If a CA does not have its root certificate in Internet Explor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you can import it. Each CA’s Web site contains instructions that describe how to obtain the root certificate.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install or remove clients and CAs from the list of trusted certificates click </w:t>
      </w:r>
      <w:r>
        <w:rPr>
          <w:rFonts w:cs="TimesNewRoman,Bold" w:ascii="TimesNewRoman,Bold" w:hAnsi="TimesNewRoman,Bold"/>
          <w:b/>
          <w:bCs/>
        </w:rPr>
        <w:t xml:space="preserve">Internet Options </w:t>
      </w:r>
      <w:r>
        <w:rPr>
          <w:rFonts w:cs="TimesNewRoman" w:ascii="TimesNewRoman" w:hAnsi="TimesNewRoman"/>
        </w:rPr>
        <w:t xml:space="preserve">on the </w:t>
      </w:r>
      <w:r>
        <w:rPr>
          <w:rFonts w:cs="TimesNewRoman,Bold" w:ascii="TimesNewRoman,Bold" w:hAnsi="TimesNewRoman,Bold"/>
          <w:b/>
          <w:bCs/>
        </w:rPr>
        <w:t xml:space="preserve">Tools </w:t>
      </w:r>
      <w:r>
        <w:rPr>
          <w:rFonts w:cs="TimesNewRoman" w:ascii="TimesNewRoman" w:hAnsi="TimesNewRoman"/>
        </w:rPr>
        <w:t>menu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nd then click the </w:t>
      </w:r>
      <w:r>
        <w:rPr>
          <w:rFonts w:cs="TimesNewRoman,Bold" w:ascii="TimesNewRoman,Bold" w:hAnsi="TimesNewRoman,Bold"/>
          <w:b/>
          <w:bCs/>
        </w:rPr>
        <w:t xml:space="preserve">Content </w:t>
      </w:r>
      <w:r>
        <w:rPr>
          <w:rFonts w:cs="TimesNewRoman" w:ascii="TimesNewRoman" w:hAnsi="TimesNewRoman"/>
        </w:rPr>
        <w:t>tab. Click Certificates and then click the Trusted Publishers tab. To add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ertificates to the list, click </w:t>
      </w:r>
      <w:r>
        <w:rPr>
          <w:rFonts w:cs="TimesNewRoman,Bold" w:ascii="TimesNewRoman,Bold" w:hAnsi="TimesNewRoman,Bold"/>
          <w:b/>
          <w:bCs/>
        </w:rPr>
        <w:t>Impor</w:t>
      </w:r>
      <w:r>
        <w:rPr>
          <w:rFonts w:cs="TimesNewRoman" w:ascii="TimesNewRoman" w:hAnsi="TimesNewRoman"/>
        </w:rPr>
        <w:t>t. The Certificate Manager Import Wizard steps you through the process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ing a certific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is the default setting and so does not need to be chang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You do not need to create a new list. You can add certificates to the existing 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Trusted sites zone is intended for sites that you consider absolutely safe. For the most part, IE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pt just about any type of content from such sites, without considering potential harm. The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xception is that users will be prompted before downloading unsigned ActiveX controls or Active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rols that have not been marked as safe. We want to avoid this promp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Require server verification for all sites in this zone </w:t>
      </w:r>
      <w:r>
        <w:rPr>
          <w:rFonts w:cs="TimesNewRoman" w:ascii="TimesNewRoman" w:hAnsi="TimesNewRoman"/>
        </w:rPr>
        <w:t>setting specifies whe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ternet Explorer should verify that the server for a Web site is secure before connecting to any Web sit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zone. This setting does not concern digital certificat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Irene is a user in the human resources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e often works with documents that contain confidential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rene creates a folder named Private on volume C. Volume C is an NTFS volume on her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. Then she adds the confidential files to the Private folder. Whenever Irene opens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, any subsequent temporary files are created within the same folder as the source docu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Irene’s computer so that only she can access the confidential documents. You als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ed to minimize the impact of the configuration on her computer’s performa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 the </w:t>
      </w:r>
      <w:r>
        <w:rPr>
          <w:rFonts w:cs="TimesNewRoman,Bold" w:ascii="TimesNewRoman,Bold" w:hAnsi="TimesNewRoman,Bold"/>
          <w:b/>
          <w:bCs/>
        </w:rPr>
        <w:t xml:space="preserve">Encrypted data Recovery Agents </w:t>
      </w:r>
      <w:r>
        <w:rPr>
          <w:rFonts w:cs="TimesNewRoman" w:ascii="TimesNewRoman" w:hAnsi="TimesNewRoman"/>
        </w:rPr>
        <w:t>policy for the local computer, import a certificate. Compr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contents of volume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ruct Irene to modify the properties of each file in the Private folder by selecting the option to encryp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contents of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struct Irene to modify the properties of the Private folder by selecting the option to encryp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ents of th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n instruct Irene to accept the default setting on the </w:t>
      </w:r>
      <w:r>
        <w:rPr>
          <w:rFonts w:cs="TimesNewRoman,Bold" w:ascii="TimesNewRoman,Bold" w:hAnsi="TimesNewRoman,Bold"/>
          <w:b/>
          <w:bCs/>
        </w:rPr>
        <w:t xml:space="preserve">Confirm Attributes Changes </w:t>
      </w:r>
      <w:r>
        <w:rPr>
          <w:rFonts w:cs="TimesNewRoman" w:ascii="TimesNewRoman" w:hAnsi="TimesNewRoman"/>
        </w:rPr>
        <w:t>dialog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Ensure that Irene has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Privat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ruct Irene to modify the properties of the Private folder and then select the option to compres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ents of th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 xml:space="preserve">By encrypting the files Irene will ensure that only she and an </w:t>
      </w:r>
      <w:r>
        <w:rPr>
          <w:rFonts w:cs="TimesNewRoman,Bold" w:ascii="TimesNewRoman,Bold" w:hAnsi="TimesNewRoman,Bold"/>
          <w:b/>
          <w:bCs/>
        </w:rPr>
        <w:t>Encrypted data Recovery Ag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 access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Compressing the volume will not encrypt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ould work but it would easier to encrypt the folder. This will cause any new files created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lder to inherit the encry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Compressing the folder will not encrypt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Your company's network includes an Activ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and Windows XP Professional computers that are configured as members of the domai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 policy prohibits users from accessing their computers unless they are authenticated by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controller. However, users report that they can log on to their computers, even though a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dministrator has told then that a domain controller is not 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s a test, you log off of your computer and disconnect it from the network. You discover that you can 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by using your domain user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users cannot access their computers unless they are authenticated by a do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troller. How should you configure the local computer policy on these computer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Enable the </w:t>
      </w:r>
      <w:r>
        <w:rPr>
          <w:rFonts w:cs="TimesNewRoman,Bold" w:ascii="TimesNewRoman,Bold" w:hAnsi="TimesNewRoman,Bold"/>
          <w:b/>
          <w:bCs/>
        </w:rPr>
        <w:t xml:space="preserve">Require domain controller to unlock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Set the </w:t>
      </w:r>
      <w:r>
        <w:rPr>
          <w:rFonts w:cs="TimesNewRoman,Bold" w:ascii="TimesNewRoman,Bold" w:hAnsi="TimesNewRoman,Bold"/>
          <w:b/>
          <w:bCs/>
        </w:rPr>
        <w:t xml:space="preserve">Number of previous logons to cache </w:t>
      </w:r>
      <w:r>
        <w:rPr>
          <w:rFonts w:cs="TimesNewRoman" w:ascii="TimesNewRoman" w:hAnsi="TimesNewRoman"/>
        </w:rPr>
        <w:t xml:space="preserve">policy to </w:t>
      </w:r>
      <w:r>
        <w:rPr>
          <w:rFonts w:cs="TimesNewRoman,Bold" w:ascii="TimesNewRoman,Bold" w:hAnsi="TimesNewRoman,Bold"/>
          <w:b/>
          <w:bCs/>
        </w:rPr>
        <w:t>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emove all user and group accounts from the </w:t>
      </w:r>
      <w:r>
        <w:rPr>
          <w:rFonts w:cs="TimesNewRoman,Bold" w:ascii="TimesNewRoman,Bold" w:hAnsi="TimesNewRoman,Bold"/>
          <w:b/>
          <w:bCs/>
        </w:rPr>
        <w:t xml:space="preserve">Log on locally </w:t>
      </w:r>
      <w:r>
        <w:rPr>
          <w:rFonts w:cs="TimesNewRoman" w:ascii="TimesNewRoman" w:hAnsi="TimesNewRoman"/>
        </w:rPr>
        <w:t>user righ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Remove all user and group accounts from the </w:t>
      </w:r>
      <w:r>
        <w:rPr>
          <w:rFonts w:cs="TimesNewRoman,Bold" w:ascii="TimesNewRoman,Bold" w:hAnsi="TimesNewRoman,Bold"/>
          <w:b/>
          <w:bCs/>
        </w:rPr>
        <w:t xml:space="preserve">Access this computer from the network </w:t>
      </w:r>
      <w:r>
        <w:rPr>
          <w:rFonts w:cs="TimesNewRoman" w:ascii="TimesNewRoman" w:hAnsi="TimesNewRoman"/>
        </w:rPr>
        <w:t>user righ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f we log on to a computer and we are authenticated by a Domain Controller, our logon is cach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f we try to log on again, but no Domain Controller is available, Windows will look for a cached logon. If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xists, we will be permitted to log on. To disable this ability, we should configure Windows not to cac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og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setting does not ex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disable all logons even if a DC is available for authent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not affect the user’s ability to log on local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ll users have Windows XP 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Richard reports that he cannot access www.southridgevideo.com, an Internet Web site,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ing Internet explorer. Whenever, Richard types http://www.southridgevideo.com into the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plorer address bar, he receives the following error message; “Your security settings prohibi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splay of unsigned ActiveX Controls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cording to company policy, users should download unsigned ActiveX control only from Internet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ites that have been approved by the company's information security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www.southridgevideo.com is listed as an approved Web site. On Richard’s computer,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so verify that Internet explorer is configured with the default setting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Richard can access www.southridgevideo.com without receiving an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ssage. You also want to comply with company properties for Internet explorer on Richard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Richards's computer. First, you open the Security properties for Internet Explor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Richards'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two actions should you perform next? (Each correct Answer: presents part of the solution. Choo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Add www.southridgevideo.com to the </w:t>
      </w:r>
      <w:r>
        <w:rPr>
          <w:rFonts w:cs="TimesNewRoman,Bold" w:ascii="TimesNewRoman,Bold" w:hAnsi="TimesNewRoman,Bold"/>
          <w:b/>
          <w:bCs/>
        </w:rPr>
        <w:t xml:space="preserve">Trusted Site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emove www.southridgevideo.com from the </w:t>
      </w:r>
      <w:r>
        <w:rPr>
          <w:rFonts w:cs="TimesNewRoman,Bold" w:ascii="TimesNewRoman,Bold" w:hAnsi="TimesNewRoman,Bold"/>
          <w:b/>
          <w:bCs/>
        </w:rPr>
        <w:t xml:space="preserve">Restricted Site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 the Internet zone settings, enable the </w:t>
      </w:r>
      <w:r>
        <w:rPr>
          <w:rFonts w:cs="TimesNewRoman,Bold" w:ascii="TimesNewRoman,Bold" w:hAnsi="TimesNewRoman,Bold"/>
          <w:b/>
          <w:bCs/>
        </w:rPr>
        <w:t xml:space="preserve">Allow unsigned ActiveX control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Open the </w:t>
      </w:r>
      <w:r>
        <w:rPr>
          <w:rFonts w:cs="TimesNewRoman,Bold" w:ascii="TimesNewRoman,Bold" w:hAnsi="TimesNewRoman,Bold"/>
          <w:b/>
          <w:bCs/>
        </w:rPr>
        <w:t xml:space="preserve">Local intranet sites </w:t>
      </w:r>
      <w:r>
        <w:rPr>
          <w:rFonts w:cs="TimesNewRoman" w:ascii="TimesNewRoman" w:hAnsi="TimesNewRoman"/>
        </w:rPr>
        <w:t xml:space="preserve">dialog box and clear the </w:t>
      </w:r>
      <w:r>
        <w:rPr>
          <w:rFonts w:cs="TimesNewRoman,Bold" w:ascii="TimesNewRoman,Bold" w:hAnsi="TimesNewRoman,Bold"/>
          <w:b/>
          <w:bCs/>
        </w:rPr>
        <w:t xml:space="preserve">Include all network paths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Open the </w:t>
      </w:r>
      <w:r>
        <w:rPr>
          <w:rFonts w:cs="TimesNewRoman,Bold" w:ascii="TimesNewRoman,Bold" w:hAnsi="TimesNewRoman,Bold"/>
          <w:b/>
          <w:bCs/>
        </w:rPr>
        <w:t xml:space="preserve">Trusted Sites </w:t>
      </w:r>
      <w:r>
        <w:rPr>
          <w:rFonts w:cs="TimesNewRoman" w:ascii="TimesNewRoman" w:hAnsi="TimesNewRoman"/>
        </w:rPr>
        <w:t xml:space="preserve">dialog box and clear the </w:t>
      </w:r>
      <w:r>
        <w:rPr>
          <w:rFonts w:cs="TimesNewRoman,Bold" w:ascii="TimesNewRoman,Bold" w:hAnsi="TimesNewRoman,Bold"/>
          <w:b/>
          <w:bCs/>
        </w:rPr>
        <w:t>Require server verification for all sites in this z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F. Open the </w:t>
      </w:r>
      <w:r>
        <w:rPr>
          <w:rFonts w:cs="TimesNewRoman,Bold" w:ascii="TimesNewRoman,Bold" w:hAnsi="TimesNewRoman,Bold"/>
          <w:b/>
          <w:bCs/>
        </w:rPr>
        <w:t xml:space="preserve">Intranet Sites </w:t>
      </w:r>
      <w:r>
        <w:rPr>
          <w:rFonts w:cs="TimesNewRoman" w:ascii="TimesNewRoman" w:hAnsi="TimesNewRoman"/>
        </w:rPr>
        <w:t>dialog box. In Advanced properties, add www.southridgevideo.com to the 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Web si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, 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Trusted sites zone is intended for sites that you consider absolutely safe. For the most par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ternet Explorer will accept just about any type of content from such sites, without considering potential har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only exception is that users will be prompted before downloading unsigned ActiveX controls or Active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rols that have not been marked as saf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Require server verification for all sites in this zone </w:t>
      </w:r>
      <w:r>
        <w:rPr>
          <w:rFonts w:cs="TimesNewRoman" w:ascii="TimesNewRoman" w:hAnsi="TimesNewRoman"/>
        </w:rPr>
        <w:t>check box specifies whether Internet Explor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verifies that the server for a Web site is secure before connecting to any Web site in this zone. By clearing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 http traffic would be allows and https would not be requi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ww.southridgevideo.com has not been added to the Restricted Sites list. Unsigned drivers are disabled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fault in the Internet z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Enabling the </w:t>
      </w:r>
      <w:r>
        <w:rPr>
          <w:rFonts w:cs="TimesNewRoman,Bold" w:ascii="TimesNewRoman,Bold" w:hAnsi="TimesNewRoman,Bold"/>
          <w:b/>
          <w:bCs/>
        </w:rPr>
        <w:t xml:space="preserve">Allow unsigned ActiveX control </w:t>
      </w:r>
      <w:r>
        <w:rPr>
          <w:rFonts w:cs="TimesNewRoman" w:ascii="TimesNewRoman" w:hAnsi="TimesNewRoman"/>
        </w:rPr>
        <w:t>option in the Internet zone would give acces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ww.southridgevideo.com but it would also allow downloading of unsigned from any internet site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break company policy which only allows downloading of unsigned drivers from approved si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is not a problem with a local intranet site. It is a problem with a public Internet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F: </w:t>
      </w:r>
      <w:r>
        <w:rPr>
          <w:rFonts w:cs="TimesNewRoman" w:ascii="TimesNewRoman" w:hAnsi="TimesNewRoman"/>
        </w:rPr>
        <w:t>The Intranet zone does not allow unsigned controls by defaul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network consists of a single Activ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. All users have Windows XP Professional computers, and all users store their data on file ser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 company or user data is stored locally on client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from the sales department have portable computers. When these users travel, they must be abl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 company data files even when they are not connected to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ching of offline files is enabled on all shared folders on the file servers. Offline files are configured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 computers used by employees of the sales department. Additionally, these users select several fold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be made available off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ever, sales department users report that when they are out of the office, the offline files are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vailable to them. You need to ensure that the offline files are available to the sales users, even when th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not connected to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Grant the sales users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share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hange the caching options for the shared folder to allow automatic caching of docu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Add the servers containing the sales department files to the </w:t>
      </w:r>
      <w:r>
        <w:rPr>
          <w:rFonts w:cs="TimesNewRoman,Bold" w:ascii="TimesNewRoman,Bold" w:hAnsi="TimesNewRoman,Bold"/>
          <w:b/>
          <w:bCs/>
        </w:rPr>
        <w:t xml:space="preserve">Exception </w:t>
      </w:r>
      <w:r>
        <w:rPr>
          <w:rFonts w:cs="TimesNewRoman" w:ascii="TimesNewRoman" w:hAnsi="TimesNewRoman"/>
        </w:rPr>
        <w:t>list on the offline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 the Advanced properties for Offline Files, select the </w:t>
      </w:r>
      <w:r>
        <w:rPr>
          <w:rFonts w:cs="TimesNewRoman,Bold" w:ascii="TimesNewRoman,Bold" w:hAnsi="TimesNewRoman,Bold"/>
          <w:b/>
          <w:bCs/>
        </w:rPr>
        <w:t xml:space="preserve">Notify me and begin working offline </w:t>
      </w:r>
      <w:r>
        <w:rPr>
          <w:rFonts w:cs="TimesNewRoman" w:ascii="TimesNewRoman" w:hAnsi="TimesNewRoman"/>
        </w:rPr>
        <w:t>check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 each of the sales department client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plana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portable clients must be configured to begin to work offline when they are disconnected from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configure this we must open Control Panel on the client computers and then open Folder Options.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ffline Files tab, click Advanced and under When a network connection is lost, select </w:t>
      </w:r>
      <w:r>
        <w:rPr>
          <w:rFonts w:cs="TimesNewRoman,Bold" w:ascii="TimesNewRoman,Bold" w:hAnsi="TimesNewRoman,Bold"/>
          <w:b/>
          <w:bCs/>
        </w:rPr>
        <w:t>Notify me and beg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orking offlin</w:t>
      </w:r>
      <w:r>
        <w:rPr>
          <w:rFonts w:cs="TimesNewRoman" w:ascii="TimesNewRoman" w:hAnsi="TimesNewRoman"/>
        </w:rPr>
        <w:t>e. This is the preferred option for portable notebook systems and it specifies that you 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inue working offline if you lose your connection to a computer or the network. Any network files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inue to be available to y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is an Off-line configuration problem, not a NTFS permission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do not want or need automatic caching on all clients. We just want the Sales users to be able to 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f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re might be other users to these servers. There is not Exception list on the offline files configura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administrator for your company. Eric, an employee in the marketing departmen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s a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ric often works with a file named Plan.xis, which is stored in a folder named \\MktFiles\Plans. Initially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 can work with the file when he is out of the office and offline, without copying it to his local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ever, Eric now reports that he can no longer open the file when he is out of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Eric can always access Plan.Xis when he is out of office and offline. What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ruct Eric to increase the amount of hard disk space used for offline files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struct Eric to right-click the \\MktFiles\Plans\Plan.xis file and select </w:t>
      </w:r>
      <w:r>
        <w:rPr>
          <w:rFonts w:cs="TimesNewRoman,Bold" w:ascii="TimesNewRoman,Bold" w:hAnsi="TimesNewRoman,Bold"/>
          <w:b/>
          <w:bCs/>
        </w:rPr>
        <w:t xml:space="preserve">Make available offline </w:t>
      </w:r>
      <w:r>
        <w:rPr>
          <w:rFonts w:cs="TimesNewRoman" w:ascii="TimesNewRoman" w:hAnsi="TimesNewRoman"/>
        </w:rPr>
        <w:t>from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ext men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struct Eric to open Windows explorer, select </w:t>
      </w:r>
      <w:r>
        <w:rPr>
          <w:rFonts w:cs="TimesNewRoman,Bold" w:ascii="TimesNewRoman,Bold" w:hAnsi="TimesNewRoman,Bold"/>
          <w:b/>
          <w:bCs/>
        </w:rPr>
        <w:t xml:space="preserve">Folder Options </w:t>
      </w:r>
      <w:r>
        <w:rPr>
          <w:rFonts w:cs="TimesNewRoman" w:ascii="TimesNewRoman" w:hAnsi="TimesNewRoman"/>
        </w:rPr>
        <w:t>from the Tools menu, and selec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nable offline files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Offline Files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struct Eric to open Windows Explorer, select </w:t>
      </w:r>
      <w:r>
        <w:rPr>
          <w:rFonts w:cs="TimesNewRoman,Bold" w:ascii="TimesNewRoman,Bold" w:hAnsi="TimesNewRoman,Bold"/>
          <w:b/>
          <w:bCs/>
        </w:rPr>
        <w:t xml:space="preserve">Folder Options </w:t>
      </w:r>
      <w:r>
        <w:rPr>
          <w:rFonts w:cs="TimesNewRoman" w:ascii="TimesNewRoman" w:hAnsi="TimesNewRoman"/>
        </w:rPr>
        <w:t>from the Tools menu, and selec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Synchronize all offline files before logging off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Offline Files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Eric used to be able to work with the Plan.xis offline. He cannot use offline any long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arently the amount of disk space available for offline folders has been exceeded. We should increa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ize of the offline disk cach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file used to be available out of office so it is already configured for offline access. We don't hav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ke if available for offline ac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the general offline configuration. It must already have been enabled since the file plan.Xis 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vailable offline befo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file will not be synchronized since the amount of disk space available for offline folders has b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xceed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Your company uses a custom database application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rack sales information. The database application saves its data in files with a .dta file extension. The .d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s are stored in the same shared folder as several shared Microsoft word 2002 docu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r manager reports that the application’s .dta files are becoming corrupted. Each time the files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rrupted, they must be restored from a tape backup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4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with portable computers often select the Word 2002 documents in the shared folder to be ma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vailable offline. You discover that several users also select the .dta files to be made available off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users cannot make the .dta files available offline. Your solution must not aff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 access to the other files in th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Remote Assistance to disable offline files on the local computer policy of all portabl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Modify the file share that contains the .dta files, and disable offline file cach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Ask a network administrator to modify the file permissions on the .dta files to assign all users the </w:t>
      </w:r>
      <w:r>
        <w:rPr>
          <w:rFonts w:cs="TimesNewRoman,Bold" w:ascii="TimesNewRoman,Bold" w:hAnsi="TimesNewRoman,Bold"/>
          <w:b/>
          <w:bCs/>
        </w:rPr>
        <w:t>Deny-Chan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Ask a network administrator to modify the domain security policy to add the .dta file type to the </w:t>
      </w:r>
      <w:r>
        <w:rPr>
          <w:rFonts w:cs="TimesNewRoman,Bold" w:ascii="TimesNewRoman,Bold" w:hAnsi="TimesNewRoman,Bold"/>
          <w:b/>
          <w:bCs/>
        </w:rPr>
        <w:t>File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aching </w:t>
      </w:r>
      <w:r>
        <w:rPr>
          <w:rFonts w:cs="TimesNewRoman" w:ascii="TimesNewRoman" w:hAnsi="TimesNewRoman"/>
        </w:rPr>
        <w:t>domain group 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th this option, we can select the file extensions of files that should not be available off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disable all offline access. The Word documents need to be available off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ill disable all offline access. The Word documents need to be available off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disable the users ability to read or write to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's network. You are preparing a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 for Carlos, a new user in the sales department. This computer formerly belong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an employee named Anne. Carlos requires access to all of Anne’s files, but he does not hav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ropriate permiss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log on as the local administrator and attempt to reassign permission so Carlos can access Anne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s. However, you receive an “access denied” error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Carlos can access Anne’s fil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opy Anne’s account and name the new account </w:t>
      </w:r>
      <w:r>
        <w:rPr>
          <w:rFonts w:cs="TimesNewRoman,Bold" w:ascii="TimesNewRoman,Bold" w:hAnsi="TimesNewRoman,Bold"/>
          <w:b/>
          <w:bCs/>
        </w:rPr>
        <w:t>Carl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Give Carlos ownership of the files and folders on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Grant Carlos </w:t>
      </w:r>
      <w:r>
        <w:rPr>
          <w:rFonts w:cs="TimesNewRoman,Bold" w:ascii="TimesNewRoman,Bold" w:hAnsi="TimesNewRoman,Bold"/>
          <w:b/>
          <w:bCs/>
        </w:rPr>
        <w:t xml:space="preserve">Allow-Change Permissions </w:t>
      </w:r>
      <w:r>
        <w:rPr>
          <w:rFonts w:cs="TimesNewRoman" w:ascii="TimesNewRoman" w:hAnsi="TimesNewRoman"/>
        </w:rPr>
        <w:t>permission on the files and folds on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Take ownership of the files and folders on the computer, and grant Carlos </w:t>
      </w:r>
      <w:r>
        <w:rPr>
          <w:rFonts w:cs="TimesNewRoman,Bold" w:ascii="TimesNewRoman,Bold" w:hAnsi="TimesNewRoman,Bold"/>
          <w:b/>
          <w:bCs/>
        </w:rPr>
        <w:t>Allow-Full Contr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f an administrator has been removed from the access control list of a file or folder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ministrator needs to take ownership of the files to enable him to change the permissions on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Each account has a different Security Identifier (SID). The permissions on the files are specific to the SI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the user account. When we copy an account, the new account is assigned a different SID which mea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permissions will not apply to the new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You cannot give ownership of a file; you can only take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e are unable to change the permissions on the files because we are denied access to th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install a new printer on your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. You share this printer with several users in your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attempt to print to this printer, the output is several pages of unreadable characters.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report similar resul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appropriate users can successfully print to this print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the printer to print directly to the print device. Instruct the other users to make the s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printer to use the WinPrint print processor and to use RAW as the default data typ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printer to hold mismatched documents. Disable the advanced printing featur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un the AddPrinter Driver Wizard to install the correct printer driver on your computer. Instruc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ther users to disconnect and then reconnect to your shared prin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Unreadable text usually indicates an incorrect printer driver. We need to install the corr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r. The users will need to disconnect and reconnect to download the new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not make any difference with an incorrect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is the default setting so it does not need to be configu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not make any difference with an incorrect driv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4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upgrade all computers in the company fr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98 to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rew, a user in the graphics department, works with very large graphics and desktop publishing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 wants to be able to save his files in a folder named GFX on drive C of his computer. Howev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rew does not have enough free space on the dri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stall a new hard disk on Andrew’s computer and create an NTFS volume named NewVolume.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ttempt to mount NewVolume to the GFX folder. However, the option to mount the volume to a fold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n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be able to mount the volume to the GFX folder. Which command should you run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rew’s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</w:t>
      </w:r>
      <w:r>
        <w:rPr>
          <w:rFonts w:cs="TimesNewRoman,Bold" w:ascii="TimesNewRoman,Bold" w:hAnsi="TimesNewRoman,Bold"/>
          <w:b/>
          <w:bCs/>
        </w:rPr>
        <w:t>Convert c:/fs:nt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</w:t>
      </w:r>
      <w:r>
        <w:rPr>
          <w:rFonts w:cs="TimesNewRoman,Bold" w:ascii="TimesNewRoman,Bold" w:hAnsi="TimesNewRoman,Bold"/>
          <w:b/>
          <w:bCs/>
        </w:rPr>
        <w:t>Convert c:/V/No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</w:t>
      </w:r>
      <w:r>
        <w:rPr>
          <w:rFonts w:cs="TimesNewRoman,Bold" w:ascii="TimesNewRoman,Bold" w:hAnsi="TimesNewRoman,Bold"/>
          <w:b/>
          <w:bCs/>
        </w:rPr>
        <w:t>Fsutil objected create NewVolume c:\GF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</w:t>
      </w:r>
      <w:r>
        <w:rPr>
          <w:rFonts w:cs="TimesNewRoman,Bold" w:ascii="TimesNewRoman,Bold" w:hAnsi="TimesNewRoman,Bold"/>
          <w:b/>
          <w:bCs/>
        </w:rPr>
        <w:t>Fsutil hardlink create c:\GFXNewVolu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Mounted volumes are only available on NTFS drives. The system was upgraded from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98 so the file system will be FAT32. This command will convert the drive to NTFS while keeping the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ructure in ta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indows XP only allows us to convert file systems (fs) to 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command is incorre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command is incorre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, which includes a main office and one branch office.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mployees in the main office have Windows XP Professional computers. All employees in the bra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fice have Microsoft Windows NT Workstation 4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the branch office require access to a network printer shared on a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in the main office. Branch office users access this printer by using their Web browser softw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se users cannot install the printer on their own compu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ranch offices users now report that they are prompted to insert a manufacturer’ disk whenever they t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access the printer by connecting to the company intranet Web site. Users in the main office do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port any problems using the prin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make the printer accessible to the branch office user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Enable the Basic authentication method on the Printers intranet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Enable support for ActiveX control on the branch offic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browsers on the branch office computers to support automatic log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Disable the Advanced printing features on the Windows XP Professional print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Install the Windows NT Workstation 4.0 printer drivers on the Windows XP Professional print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need to install the Windows NT drivers on the print server so that the drivers are download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the Windows NT clients when they connect to the shared print</w:t>
      </w:r>
      <w:r>
        <w:rPr>
          <w:rFonts w:cs="TimesNewRoman,Bold" w:ascii="TimesNewRoman,Bold" w:hAnsi="TimesNewRoman,Bold"/>
          <w:b/>
          <w:bCs/>
        </w:rPr>
        <w:t>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client machines are prompting for a driver disk. This suggests that the clients are successfu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ng to the print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ActiveX controls are not used for prin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client machines are prompting for a driver disk. This suggests that the clients are successfu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ng to the print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re is no need to disable advanced printing featur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of your company's network. You install a print device on a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. This print device should be used only by the desktop administration staff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y managers. You share the printer on the network as DTA-Print and assign Allow-Print permission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DTA-S group, which includes staff members’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ater, the managers report that they must wait a long time for their jobs to print. You discover tha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sktop administration staff generates many problematic print jobs. As a result, the managers’ print job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ust wait a long time in the print que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managers’ print jobs print as quickly as possible while minimizing hard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st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all a second printer for the same print device on the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hare this printer as DTA-Manager and grant </w:t>
      </w:r>
      <w:r>
        <w:rPr>
          <w:rFonts w:cs="TimesNewRoman,Bold" w:ascii="TimesNewRoman,Bold" w:hAnsi="TimesNewRoman,Bold"/>
          <w:b/>
          <w:bCs/>
        </w:rPr>
        <w:t xml:space="preserve">Allow-Print </w:t>
      </w:r>
      <w:r>
        <w:rPr>
          <w:rFonts w:cs="TimesNewRoman" w:ascii="TimesNewRoman" w:hAnsi="TimesNewRoman"/>
        </w:rPr>
        <w:t>permission to the DTA-Microsoft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ly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a priority setting of </w:t>
      </w:r>
      <w:r>
        <w:rPr>
          <w:rFonts w:cs="TimesNewRoman,Bold" w:ascii="TimesNewRoman,Bold" w:hAnsi="TimesNewRoman,Bold"/>
          <w:b/>
          <w:bCs/>
        </w:rPr>
        <w:t xml:space="preserve">1 </w:t>
      </w:r>
      <w:r>
        <w:rPr>
          <w:rFonts w:cs="TimesNewRoman" w:ascii="TimesNewRoman" w:hAnsi="TimesNewRoman"/>
        </w:rPr>
        <w:t xml:space="preserve">on DTA-Print. Configure a priority setting of </w:t>
      </w:r>
      <w:r>
        <w:rPr>
          <w:rFonts w:cs="TimesNewRoman,Bold" w:ascii="TimesNewRoman,Bold" w:hAnsi="TimesNewRoman,Bold"/>
          <w:b/>
          <w:bCs/>
        </w:rPr>
        <w:t xml:space="preserve">99 </w:t>
      </w:r>
      <w:r>
        <w:rPr>
          <w:rFonts w:cs="TimesNewRoman" w:ascii="TimesNewRoman" w:hAnsi="TimesNewRoman"/>
        </w:rPr>
        <w:t>on DTA-Manag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all a second printer for the same print device on the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hare this printer as DTA-Manager and grant </w:t>
      </w:r>
      <w:r>
        <w:rPr>
          <w:rFonts w:cs="TimesNewRoman,Bold" w:ascii="TimesNewRoman,Bold" w:hAnsi="TimesNewRoman,Bold"/>
          <w:b/>
          <w:bCs/>
        </w:rPr>
        <w:t xml:space="preserve">Allow-Print </w:t>
      </w:r>
      <w:r>
        <w:rPr>
          <w:rFonts w:cs="TimesNewRoman" w:ascii="TimesNewRoman" w:hAnsi="TimesNewRoman"/>
        </w:rPr>
        <w:t>permission to the DTA-Microsoft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a priority setting of </w:t>
      </w:r>
      <w:r>
        <w:rPr>
          <w:rFonts w:cs="TimesNewRoman,Bold" w:ascii="TimesNewRoman,Bold" w:hAnsi="TimesNewRoman,Bold"/>
          <w:b/>
          <w:bCs/>
        </w:rPr>
        <w:t xml:space="preserve">99 </w:t>
      </w:r>
      <w:r>
        <w:rPr>
          <w:rFonts w:cs="TimesNewRoman" w:ascii="TimesNewRoman" w:hAnsi="TimesNewRoman"/>
        </w:rPr>
        <w:t xml:space="preserve">on DTA-Print. Configure a priority setting of </w:t>
      </w:r>
      <w:r>
        <w:rPr>
          <w:rFonts w:cs="TimesNewRoman,Bold" w:ascii="TimesNewRoman,Bold" w:hAnsi="TimesNewRoman,Bold"/>
          <w:b/>
          <w:bCs/>
        </w:rPr>
        <w:t xml:space="preserve">1 </w:t>
      </w:r>
      <w:r>
        <w:rPr>
          <w:rFonts w:cs="TimesNewRoman" w:ascii="TimesNewRoman" w:hAnsi="TimesNewRoman"/>
        </w:rPr>
        <w:t>on DTA-Manag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nect a second print device to the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reate a printer pool from the first defined prin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a priority setting of </w:t>
      </w:r>
      <w:r>
        <w:rPr>
          <w:rFonts w:cs="TimesNewRoman,Bold" w:ascii="TimesNewRoman,Bold" w:hAnsi="TimesNewRoman,Bold"/>
          <w:b/>
          <w:bCs/>
        </w:rPr>
        <w:t xml:space="preserve">1 </w:t>
      </w:r>
      <w:r>
        <w:rPr>
          <w:rFonts w:cs="TimesNewRoman" w:ascii="TimesNewRoman" w:hAnsi="TimesNewRoman"/>
        </w:rPr>
        <w:t>on the printer po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</w:t>
      </w:r>
      <w:r>
        <w:rPr>
          <w:rFonts w:cs="TimesNewRoman,Bold" w:ascii="TimesNewRoman,Bold" w:hAnsi="TimesNewRoman,Bold"/>
          <w:b/>
          <w:bCs/>
        </w:rPr>
        <w:t xml:space="preserve">Allow-Manage Documents </w:t>
      </w:r>
      <w:r>
        <w:rPr>
          <w:rFonts w:cs="TimesNewRoman" w:ascii="TimesNewRoman" w:hAnsi="TimesNewRoman"/>
        </w:rPr>
        <w:t>permission to DTA-Microsoft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nect a second print device to the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reate a printer pool from the first defined prin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a priority setting of </w:t>
      </w:r>
      <w:r>
        <w:rPr>
          <w:rFonts w:cs="TimesNewRoman,Bold" w:ascii="TimesNewRoman,Bold" w:hAnsi="TimesNewRoman,Bold"/>
          <w:b/>
          <w:bCs/>
        </w:rPr>
        <w:t xml:space="preserve">99 </w:t>
      </w:r>
      <w:r>
        <w:rPr>
          <w:rFonts w:cs="TimesNewRoman" w:ascii="TimesNewRoman" w:hAnsi="TimesNewRoman"/>
        </w:rPr>
        <w:t>on the printer po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</w:t>
      </w:r>
      <w:r>
        <w:rPr>
          <w:rFonts w:cs="TimesNewRoman,Bold" w:ascii="TimesNewRoman,Bold" w:hAnsi="TimesNewRoman,Bold"/>
          <w:b/>
          <w:bCs/>
        </w:rPr>
        <w:t xml:space="preserve">Allow-Manage Documents </w:t>
      </w:r>
      <w:r>
        <w:rPr>
          <w:rFonts w:cs="TimesNewRoman" w:ascii="TimesNewRoman" w:hAnsi="TimesNewRoman"/>
        </w:rPr>
        <w:t>permission to DTA-Microsoft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ny print jobs sent to the printer with the higher priority will be printed first. 99 is the highe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ority and 1 is the lowest. We only want the managers to be able to use the higher priority printer so se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s according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management printer must have the higher priority. 1 is the lowest pri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re is no need for a second print device. Furthermore, this configuration will not ensure the manag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nt jobs print fir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re is no need for a second print device. Furthermore, this configuration will not ensure the manag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nt jobs print fir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Southridge Video. A user named Marie installs the Fax ser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th the default options on her Windows XP Professional computer. Her computer is configured to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 internal fax mod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ria now reports that she can successfully send faxes from her computer. However, her computer’s Fa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onitor never answers incoming call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rrect this proble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Marie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Use the Fax console to redirect faxes to the My Faxes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install the Fax service, selecting the option to receive fax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se the Fax configuration Wizard to enable the fax modem to receive fax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fax service is not able to receive faxes by default. This option needs to be configu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not resolve the problem. The option to receive faxes must be manually configu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cannot redirect the faxes because they are not being receiv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It is not necessary to reinstall the service. The option to receive faxes just needs to be enab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 network consists of a single A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rectory domain. Helene, a domain user in the human resources department reports that her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 us running out of hard disk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decide to implement file compression on the archive folders stored on her hard disk. You log on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r computer as a local administrator and attempt to compress the folders. However, you receiv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lowing error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discover that the local administrators group on Helene’s computer has the effective NT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ermissions shown in the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mpress files and folders on Helene’s comput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ruct Helene to unencrypt the files and folders that you want to compr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Take ownership of the files and folders. Then select the Compression attribute for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Grant the local administrator account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Grant the local administrator account </w:t>
      </w:r>
      <w:r>
        <w:rPr>
          <w:rFonts w:cs="TimesNewRoman,Bold" w:ascii="TimesNewRoman,Bold" w:hAnsi="TimesNewRoman,Bold"/>
          <w:b/>
          <w:bCs/>
        </w:rPr>
        <w:t xml:space="preserve">Allow-Modify </w:t>
      </w:r>
      <w:r>
        <w:rPr>
          <w:rFonts w:cs="TimesNewRoman" w:ascii="TimesNewRoman" w:hAnsi="TimesNewRoman"/>
        </w:rPr>
        <w:t>permission on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we don't have enough permission on the folder to compress it. We can obtain fu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rol of the folder by taking ownership of the folder. We are then able to compress th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Encryption is not mentioned in this question. Furthermore, if the file were encrypted, an administrator h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authority to decrypt the fil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e do not have permission to change the permissions, therefore we need to take ownership of the f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do not have permission to change the permissions, therefore we need to take ownership of the f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are configuring a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named MKT1. Twenty members of the marketing department will use MKT1 interactively.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 these users will require access to files on this computer. However, the users should not be abl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verwrite or delete other users’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reate the folder structure on MKT1 and grant the permissions shown in the following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Group NTFS permiss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veryone Allow-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Deny-full contr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rketing users Allow-read &amp; execu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reator owner Allow-mod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dministrators Allow-full contr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w, users in the marketing department report that they cannot access, modify, or save any files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ders on MKT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grant the appropriate permissions to users in the marketing department. What should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move Allow-Read permission from the Everyone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move Deny-Full control permission from the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Grant the everyone group Allow-Modify permission on the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Grant the marketing users group Allow-Modify permission on the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Grant the Marketing users group Allow-full control permission on th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hen we deny full control to a group, we are denying all access. The Deny permission overr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ll other permissions, including read and write, that a user may be assigned in all groups that the user is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ember of. We therefore need to remove this restriction for the users group as all users are part of thi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not resolve the problem because the Deny permission overrides all other permissions users hav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other groups and all users are automatically part of the users group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not resolve the problem because the Deny permission overrides all other permissions users hav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other groups and all users are automatically part of the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not resolve the problem because the Deny permission overrides all other permissions users hav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other groups and all users are automatically part of the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This will not resolve the problem because the Deny permission overrides all other permissions users hav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other groups and all users are automatically part of the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, which is in the process of deploying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to all client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upgrade Pierre’s Windows 98 portable computer to Windows XP Professional. After the upgrad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ierre reports that some of his older software applications no longer work properly. Also, one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ardware devices on his computer is not currently supported by Windows XP Professional. Pier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quests that you reinstall Windows 98 and all of his applications so that he can use his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rmal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restore Pierre’s computer to its pre-upgraded state while retaining all of the application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cuments, and personal data on the computer. You want to accomplish this task in the minimu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mount of tim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py Pierre’s documents and personal data to a shared folder on the network. Reinstall Windows 98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ierre’s applications. Copy the documents and personal data to the My Documents folder on Pierre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On Pierre’s computer, run </w:t>
      </w:r>
      <w:r>
        <w:rPr>
          <w:rFonts w:cs="TimesNewRoman,Bold" w:ascii="TimesNewRoman,Bold" w:hAnsi="TimesNewRoman,Bold"/>
          <w:b/>
          <w:bCs/>
        </w:rPr>
        <w:t xml:space="preserve">Setup.exe </w:t>
      </w:r>
      <w:r>
        <w:rPr>
          <w:rFonts w:cs="TimesNewRoman" w:ascii="TimesNewRoman" w:hAnsi="TimesNewRoman"/>
        </w:rPr>
        <w:t>from a Windows 98 installation C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On Pierre’s computer, use the Add or Remove Programs Wizard to remove the </w:t>
      </w:r>
      <w:r>
        <w:rPr>
          <w:rFonts w:cs="TimesNewRoman,Bold" w:ascii="TimesNewRoman,Bold" w:hAnsi="TimesNewRoman,Bold"/>
          <w:b/>
          <w:bCs/>
        </w:rPr>
        <w:t>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Professional installation </w:t>
      </w:r>
      <w:r>
        <w:rPr>
          <w:rFonts w:cs="TimesNewRoman" w:ascii="TimesNewRoman" w:hAnsi="TimesNewRoman"/>
        </w:rPr>
        <w:t>i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n Pierre’s computer, use a third-party disk-imaging software utility to apply a disk image that conta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98 and Pierre’s 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XP includes an uninstall feature which allows us to uninstall Windows XP and retur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the previous operating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is not necessary. We can uninstall Windows XP therefore we do not need to reinstall Windows 98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ill reinstall Windows 98. This is not necessary. We can uninstall Windows XP therefore we do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ed to reinstall Windows 98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question does not mention having a backup image of Windows 98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deploying new Windows XP Professional computers in your company. All employees will rece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 computers, and their old Windows 98 and Windows 2000 Professional computers will be sol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other compan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must ensure that each employee’s documents, personal data, Microsoft Office XP settings,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sktop settings are copied from their old computers to their new computers. You want this data to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pied to the new computer when Windows XP Professional is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Scanstate </w:t>
      </w:r>
      <w:r>
        <w:rPr>
          <w:rFonts w:cs="TimesNewRoman" w:ascii="TimesNewRoman" w:hAnsi="TimesNewRoman"/>
        </w:rPr>
        <w:t>utility on each employee’s computer. Save the information generated by the utility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 shared folder on the network. Run the </w:t>
      </w:r>
      <w:r>
        <w:rPr>
          <w:rFonts w:cs="TimesNewRoman,Bold" w:ascii="TimesNewRoman,Bold" w:hAnsi="TimesNewRoman,Bold"/>
          <w:b/>
          <w:bCs/>
        </w:rPr>
        <w:t xml:space="preserve">Loadstate </w:t>
      </w:r>
      <w:r>
        <w:rPr>
          <w:rFonts w:cs="TimesNewRoman" w:ascii="TimesNewRoman" w:hAnsi="TimesNewRoman"/>
        </w:rPr>
        <w:t>utility in the installation script for each employee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w computer, specifying the shared folder on the network as the state sour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Start each employee’s old computer in the Recovery console. Copy the Registry files, documents,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sonal data to a removable storage device. In each new computer’s installation script, coy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formation from the removable storage device to each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Windows Explorer to copy all documents and personal data from each employee’s old computer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ach new computer. Run the </w:t>
      </w:r>
      <w:r>
        <w:rPr>
          <w:rFonts w:cs="TimesNewRoman,Bold" w:ascii="TimesNewRoman,Bold" w:hAnsi="TimesNewRoman,Bold"/>
          <w:b/>
          <w:bCs/>
        </w:rPr>
        <w:t xml:space="preserve">Regedit </w:t>
      </w:r>
      <w:r>
        <w:rPr>
          <w:rFonts w:cs="TimesNewRoman" w:ascii="TimesNewRoman" w:hAnsi="TimesNewRoman"/>
        </w:rPr>
        <w:t>command to export the Registry to a .REG file. In the install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ript for each new computer, copy the documents and personal data to the computer, and impo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.REG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Run the </w:t>
      </w:r>
      <w:r>
        <w:rPr>
          <w:rFonts w:cs="TimesNewRoman,Bold" w:ascii="TimesNewRoman,Bold" w:hAnsi="TimesNewRoman,Bold"/>
          <w:b/>
          <w:bCs/>
        </w:rPr>
        <w:t xml:space="preserve">Sysprep </w:t>
      </w:r>
      <w:r>
        <w:rPr>
          <w:rFonts w:cs="TimesNewRoman" w:ascii="TimesNewRoman" w:hAnsi="TimesNewRoman"/>
        </w:rPr>
        <w:t>utility on each employee’s old computer. Use a third-party disk-imaging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tility to create an image of the hard disk. After installing Windows XP Professional, apply the hard-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mage to each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scanstate and loadstate tools are part of the User State Migration Tool. These tools can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d to collect user data and settings from one machine and load them on to another mach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is an unnecessarily long way of achieving the desired results. It wouldn’t work since the registry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be incompatible with Windows X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an unnecessarily long way of achieving the desired results. It wouldn’t work since the registry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be incompatible with Windows X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image will be an image of the old system. Applying the image will overwrite the XP installa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5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plan to install Windows XP Professional o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lient computer. The computer contains a PCI network adapter, a PCI video adapter, and an indust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tandard architecture (ISA) SCSI adapter that hosts the hard disk and a CD-ROM dri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installation begins, you receive an error message indicating that Setup cannot find a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e SCSI hard disk is connected and functional. Nevertheless, the error message persis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restart Setup. The installation will not resu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 to complete the installatio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Disable the APM features in the system BI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Enable UDMA in the system BIOS for the primary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erve an IRQ for the ISA SCSI adapter in the system BI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Set the system BIOS boot device option to boot from the SCSI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Restart Setup and install the driver for the SCSI adapter while initially copying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During the early text-mode phase of the setup process, you can press F6 and install the driver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SCSI adap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APM is not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UDMA is enabled by default. This will not affect the ability of Windows to detect the SCSI adap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not fix the problem. Windows cannot detect the SCSI adapter so it cannot assign it an IRQ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system cannot find the hard disk so it cannot boot from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your company's network, which includes an Active Directory domain.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 hires Julie to help deploy Windows XP Professional to 200 new computers. You create a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user account for Julie and add it to the Domain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Julie is able to perform the Windows XP Professional installation on the new computers, but she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nable to add the computers to the Active Directory domain. She verifies that the computers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ed to the network and that they are receiving IP configuration information from your company'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HCP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Julie can add the new computers to the Active Directory domain. You also ne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ensure that Julie does not have any unnecessary security privileges on the network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Julie’s domain use account to the Server Operators domain user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Use the Delegation of Control Wizard to grant Julie’s domain user account the right to create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bjects in the computers contain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n a domain controller, use the Local Computer Policy MMC to add Julie’s domain user accoun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dd workstations to domain </w:t>
      </w:r>
      <w:r>
        <w:rPr>
          <w:rFonts w:cs="TimesNewRoman" w:ascii="TimesNewRoman" w:hAnsi="TimesNewRoman"/>
        </w:rPr>
        <w:t>user right 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all the Active Directory users and computers MMC on Julie’s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 Julie’s domain user account top the domain Administrators domain user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Julie needs the right to add workstations to the domain. If you configure this right on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main Controller, the right will be replicated to the other Domain Controll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give her more rights than necessa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ill enable her to create any object in the computers contain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give her more rights than necessa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5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are responsible for automat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loyment of Windows XP Professional to new computers in your company. You are preparing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computer, which you will use to test disk imag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stall Windows XP Professional on the test computer and run the Sysprep utility. You use a third-par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oftware package to create a disk image to a new computer and then restart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ead of completing the Windows XP Professional installation, the computer starts the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elcome program, requiring you to enter additional setup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ecause you will be deploying a large number of computers, you want to ensure that the disk image 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e applied without additional user interaction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a network-based RIS server to apply the disk image to new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On the test computer, run the </w:t>
      </w:r>
      <w:r>
        <w:rPr>
          <w:rFonts w:cs="TimesNewRoman,Bold" w:ascii="TimesNewRoman,Bold" w:hAnsi="TimesNewRoman,Bold"/>
          <w:b/>
          <w:bCs/>
        </w:rPr>
        <w:t xml:space="preserve">Sysprep-factory </w:t>
      </w:r>
      <w:r>
        <w:rPr>
          <w:rFonts w:cs="TimesNewRoman" w:ascii="TimesNewRoman" w:hAnsi="TimesNewRoman"/>
        </w:rPr>
        <w:t>command. Re-create the disk image by using the third-par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oftw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setup manager to create a Sysprep answer file. Copy the answer file to a floppy disk, and inse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k into new computers when the disk image is appli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reate an Unattend.txt answer file. Copy the file to the C:\Winnt\System32 folder on the text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un the </w:t>
      </w:r>
      <w:r>
        <w:rPr>
          <w:rFonts w:cs="TimesNewRoman,Bold" w:ascii="TimesNewRoman,Bold" w:hAnsi="TimesNewRoman,Bold"/>
          <w:b/>
          <w:bCs/>
        </w:rPr>
        <w:t xml:space="preserve">Sysprep </w:t>
      </w:r>
      <w:r>
        <w:rPr>
          <w:rFonts w:cs="TimesNewRoman" w:ascii="TimesNewRoman" w:hAnsi="TimesNewRoman"/>
        </w:rPr>
        <w:t>utility and re-create the disk image by using the third-party softwar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re is not a parameter for specifying the mini-Setup Wizard answer file. The answer file mu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 renamed to Sysprep.inf. Sysprep.inf can exist either in the %systemdrive%\Sysprep folder (located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rd disk of the destination computer), or on a floppy disk. If the Sysprep folder is named differently, Set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gnores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A RIS server is not required in this scenario. RIS would still need a Sysprep answer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Factory is not used to automate the installation further. The -factory command restarts the computer i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-enabled state without displaying Windows Welcome or mini-Setup. This is used to ma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 changes and testing. When you have finished your desired set of tasks in Factory mode, ru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ysprep.exe with the -reseal parameter to prepare the computer for end-user delive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answer file </w:t>
      </w:r>
      <w:r>
        <w:rPr>
          <w:rFonts w:cs="TimesNewRoman" w:ascii="TimesNewRoman" w:hAnsi="TimesNewRoman"/>
        </w:rPr>
        <w:t>must be renamed to Sysprep.inf, and must reside either on a floppy diskette or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ysprep folder in the root of the drive on which Windows XP is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Adventure Works. You perform a clean installation of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on 25 computers. All of these computers are part of a workgroup named Dev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 of the computers in Dev are configured to require a user name and password for logon. Thirty d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installation, all users in the Dev workgroup report that they cannot log on to their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rrect this proble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the Windows Product Activation Wizard on all computers to activate Windows XP Professional v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Microsoft Clearing Hou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n each computer, log on as a local administrator and reset the user password at the next log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tart each computer in safe mode, and change the local account policy expiration from 30 days to ze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ay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art each computer in safe mode. Use System Restore, specifying the restore point that was crea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fter the clean installation of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XP must be activated within 30 days of installation. If it is not activated, you will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 able to use the activation wizard when you log in. You will not be able to use Windows until it has b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tivated via the Microsoft Clearing House, typically via 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passwords are not the problem. The default password expiration is 42 day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local account policy does not expi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not negate the need to activate Window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install a new driver for the network adap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d on your Windows XP Professional computer. When you restart the computer, the monitor displ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STOP error with no text before you are able to log on. Every time you restart the computer, a STO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rror halts the start pro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rrect the error without affecting the user data on the computer. You also need to rest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original network adapter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the computer with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the computer by using the Recovery console, and stop the Network Connections ser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tart the computer by using a Windows XP Professional CD, and select the option to perform 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omated System Recovery (ASR) restore when promp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art the computer by using a Windows XP Professional bootable floppy disk, and disable the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ap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tart the client computer, and enable the network adap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is will restore the registry to what it was at the time of the last successful log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ill not stop the faulty driver from loading at start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restore the system files. User data will be lost. This should only be used as a last res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will not be able to boot with a floppy. The driver would still be loaded which would cause startup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ai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 graphics designer named Eric installs a pho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diting application on his Windows XP Professional computer. After the installation, performance on 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is significantly slowe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 an attempt to resolve the problem, Eric uninstalls the photo editing application and restarts 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. However, performance is not improv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you preserve Eric’s data and his computer settings while returning his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its previous working condition as quickly as pos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the computer with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Use Disk Defragmenter on the computer’s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tore Windows XP Professional by using the most current system restore poi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ore Windows XP Professional by using an Automated System Recovery (ASR) back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can roll the system back to the latest restore point. This will restore the system to what it 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t the time of the last restore poi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only restore the registry to what it was at the time of the last logon. The application was install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t this ti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ill not restore the system to it is previous st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restore the system files, but user data could be lo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 remote sales representative named Laura uses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portabl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aura travels to customer locations daily, and she usually works from home. She does not use a dock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tation when she starts the computer at home. Each time Laura starts her computer, she is prompt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hoose between the Docked and Undocked hardware profiles from the Hardware Profile Men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Laura is not prompted to choose a hardware profile each time she start 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. You also need to allow her computer to start automatically with the undocked profile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thout dela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nfigure Laura’s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Modify the BIOS settings, and disable support for the docking s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Modify the hardware profiles, and remove the Docked hardware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Modify the Device Manager settings to disable all devices used by the docking sta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hardware profiles so that the Undocked hardware profile is the default hardware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 start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re is no need for the docked profile because Laura does not use a docking s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re is no such BIOS set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She would still be prompted to choose a hardware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She would still be prompted to choose a hardware profile. After a set period of time, the undocked pro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be selected by defaul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users in the network hav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s. Users in the research department have dual-processor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the research department report that when they run 16-bit Windows programs, their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erformance becomes very slow. You use system monitor to monitor the users’ computers. You disco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when the users are running their 16-bit applications, one processor shows a sustained utilization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ore than 90 percent while the other processor only shows utilization of less than 10 perc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improve application performance for the users in the research department. What should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each application to run in a separate memory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each application to run in A l priority cla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For each application, set the compatibility mode to Windows 95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processor affinity for each application to allow it to run on both processo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order for the legacy 16-bit program to take advantage of the preemptive multitasking feature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they must be configured to run in separate memory spaces. This will allow Windows XP to assig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16-bit applications to the 2 </w:t>
      </w:r>
      <w:r>
        <w:rPr>
          <w:rFonts w:cs="TimesNewRoman" w:ascii="TimesNewRoman" w:hAnsi="TimesNewRoman"/>
          <w:sz w:val="16"/>
          <w:szCs w:val="16"/>
        </w:rPr>
        <w:t xml:space="preserve">nd </w:t>
      </w:r>
      <w:r>
        <w:rPr>
          <w:rFonts w:cs="TimesNewRoman" w:ascii="TimesNewRoman" w:hAnsi="TimesNewRoman"/>
        </w:rPr>
        <w:t>processor. This would increase performa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ill have an adverse affect on other proc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Setting the compatibility mode to Windows 95 could make some legacy program run in Windows XP.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ll not make the legacy programs to run faster thoug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16-bit programs are single threaded. This means they can only run on one processor, not two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ll users have Windows XP 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n users run a custom application named Finance on their computers. Finance stores user passwords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file named Passwords.in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y default, the Passwords.ini file is stored in a folder named C:\Winnt\App 1. The location and name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file can be changed by an administrator. Each Passwords.ini file is unique. Each computer contains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ingle logical drive, which is drive C and is formatted as 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 order to comply with a new company security policy, you need to ensure that the Passwords.ini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encrypted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 the Properties of the C:\Winnt\App1 folder, use Windows Explorer to select the option to encryp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tents of the folder. Accept the default settings on the </w:t>
      </w:r>
      <w:r>
        <w:rPr>
          <w:rFonts w:cs="TimesNewRoman,Bold" w:ascii="TimesNewRoman,Bold" w:hAnsi="TimesNewRoman,Bold"/>
          <w:b/>
          <w:bCs/>
        </w:rPr>
        <w:t xml:space="preserve">Confirm Attributes Changes </w:t>
      </w:r>
      <w:r>
        <w:rPr>
          <w:rFonts w:cs="TimesNewRoman" w:ascii="TimesNewRoman" w:hAnsi="TimesNewRoman"/>
        </w:rPr>
        <w:t>dialog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sk a network administrator to share a new encrypted folder named PassFiles on a network server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permit users to read the files contained within the folder. Copy the passwords.ini file from ea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into the PassFiles folder. On each computer, configure Finance to use the Passwords.ini fil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PassFiles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reate a folder named C:\Files. Copy the Passwords.ini file to the C:\Files folder. In the properties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:\Files folder, select the option to encrypt the contents of the folder. Accept the default settings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onfirm Attributes Changes </w:t>
      </w:r>
      <w:r>
        <w:rPr>
          <w:rFonts w:cs="TimesNewRoman" w:ascii="TimesNewRoman" w:hAnsi="TimesNewRoman"/>
        </w:rPr>
        <w:t>dialog box. Configure Finance to use the C:\Files\Passwords.ini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reate a folder named C:\Files. Move the passwords.ini file to the C:\Files folder. Instruct the user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ach computer to open the properties of the C:\Files folder and select the option to encrypt the cont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f the folder. Accept the default settings on the </w:t>
      </w:r>
      <w:r>
        <w:rPr>
          <w:rFonts w:cs="TimesNewRoman,Bold" w:ascii="TimesNewRoman,Bold" w:hAnsi="TimesNewRoman,Bold"/>
          <w:b/>
          <w:bCs/>
        </w:rPr>
        <w:t xml:space="preserve">Confirm Attributes Changes </w:t>
      </w:r>
      <w:r>
        <w:rPr>
          <w:rFonts w:cs="TimesNewRoman" w:ascii="TimesNewRoman" w:hAnsi="TimesNewRoman"/>
        </w:rPr>
        <w:t>dialog box. Config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nance to use the C:\Files\Passwords.ini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user must encrypt the files. If the administrator encrypts the files, the user will not be abl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 th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user must encrypt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Each Passwords.ini file is unique. We cannot have 10 files with the same name in one share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file is copied so the original is left unencrypte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set up a new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at home. The computer is always connected to the Internet via an ADSL mod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enable the Internet Connection Firewall on the ADSL connection. After several days, you notice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uter is running slower than norm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examine the Internet Connection Firewall on your home computer. A portion of the log file is show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2001-10-25 15:28:36 CLOSE TCP 172.30.23.1 172.30.23.103 3738 80 -- - - - - -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2001-10-25 15:28:36 CLOSE TCP 172.30.23.104 172.30.23.103 1076 80- - - - - -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2001-10-25 15:28:53 OPEN-INBOUND TCP 172.30.23.104 172.30.23.103 1077 80 - - - - - - - - - - - - - - - -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prevent the activity shown in the log. How should you configure the Internet Conne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rewall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lear the </w:t>
      </w:r>
      <w:r>
        <w:rPr>
          <w:rFonts w:cs="TimesNewRoman,Bold" w:ascii="TimesNewRoman,Bold" w:hAnsi="TimesNewRoman,Bold"/>
          <w:b/>
          <w:bCs/>
        </w:rPr>
        <w:t xml:space="preserve">Telnet Server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Services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Clear the </w:t>
      </w:r>
      <w:r>
        <w:rPr>
          <w:rFonts w:cs="TimesNewRoman,Bold" w:ascii="TimesNewRoman,Bold" w:hAnsi="TimesNewRoman,Bold"/>
          <w:b/>
          <w:bCs/>
        </w:rPr>
        <w:t xml:space="preserve">Allow incoming echo requests </w:t>
      </w:r>
      <w:r>
        <w:rPr>
          <w:rFonts w:cs="TimesNewRoman" w:ascii="TimesNewRoman" w:hAnsi="TimesNewRoman"/>
        </w:rPr>
        <w:t xml:space="preserve">on the </w:t>
      </w:r>
      <w:r>
        <w:rPr>
          <w:rFonts w:cs="TimesNewRoman,Bold" w:ascii="TimesNewRoman,Bold" w:hAnsi="TimesNewRoman,Bold"/>
          <w:b/>
          <w:bCs/>
        </w:rPr>
        <w:t xml:space="preserve">ICMP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Clear the </w:t>
      </w:r>
      <w:r>
        <w:rPr>
          <w:rFonts w:cs="TimesNewRoman,Bold" w:ascii="TimesNewRoman,Bold" w:hAnsi="TimesNewRoman,Bold"/>
          <w:b/>
          <w:bCs/>
        </w:rPr>
        <w:t xml:space="preserve">Web server (HTTP)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Services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Clear the </w:t>
      </w:r>
      <w:r>
        <w:rPr>
          <w:rFonts w:cs="TimesNewRoman,Bold" w:ascii="TimesNewRoman,Bold" w:hAnsi="TimesNewRoman,Bold"/>
          <w:b/>
          <w:bCs/>
        </w:rPr>
        <w:t xml:space="preserve">Internet Mail Server (SMTP) </w:t>
      </w:r>
      <w:r>
        <w:rPr>
          <w:rFonts w:cs="TimesNewRoman" w:ascii="TimesNewRoman" w:hAnsi="TimesNewRoman"/>
        </w:rPr>
        <w:t xml:space="preserve">check box on the </w:t>
      </w:r>
      <w:r>
        <w:rPr>
          <w:rFonts w:cs="TimesNewRoman,Bold" w:ascii="TimesNewRoman,Bold" w:hAnsi="TimesNewRoman,Bold"/>
          <w:b/>
          <w:bCs/>
        </w:rPr>
        <w:t xml:space="preserve">Services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Clear the </w:t>
      </w:r>
      <w:r>
        <w:rPr>
          <w:rFonts w:cs="TimesNewRoman,Bold" w:ascii="TimesNewRoman,Bold" w:hAnsi="TimesNewRoman,Bold"/>
          <w:b/>
          <w:bCs/>
        </w:rPr>
        <w:t xml:space="preserve">Log successful connections </w:t>
      </w:r>
      <w:r>
        <w:rPr>
          <w:rFonts w:cs="TimesNewRoman" w:ascii="TimesNewRoman" w:hAnsi="TimesNewRoman"/>
        </w:rPr>
        <w:t xml:space="preserve">checkbox on the </w:t>
      </w:r>
      <w:r>
        <w:rPr>
          <w:rFonts w:cs="TimesNewRoman,Bold" w:ascii="TimesNewRoman,Bold" w:hAnsi="TimesNewRoman,Bold"/>
          <w:b/>
          <w:bCs/>
        </w:rPr>
        <w:t xml:space="preserve">Security Logging </w:t>
      </w:r>
      <w:r>
        <w:rPr>
          <w:rFonts w:cs="TimesNewRoman" w:ascii="TimesNewRoman" w:hAnsi="TimesNewRoman"/>
        </w:rPr>
        <w:t>ta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fields in the log file seen above are: date time action protocol src-ip dst-ip src-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see that the protocol is TCP and source port is 80. The logged traffic is traffic involving a local Web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simply disable the Web server (HTTP) service to avoid this kind of traffic. A firewall is a security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at acts as a protective boundary between a network and the outside world. Windows XP includes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 Firewall (ICF) software you can use to restrict what information is communicated betwee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ternet and your home or small offic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elnet uses TCP port 23, not TCP port 8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CMP does not use TCP port 8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SMTP use TCP port 25, not TCP port 8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We want to disable traffic not to disable logging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r company's software developers use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and IIS on their client computers to develop Web-based 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e of the developers reports that he can no longer access the Web-based application on his desktop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ing his Web browser. When you attempt to access the application by using your Web browser,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ceive the following error message, “Cannot find server or DNS Error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e World Wide Web Publishing Service is started on the developer’s computer. You als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verify that you are using the correct URL to access the developer’s computer by using your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rows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developer can access the Web application by using his Web browser. H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configure the developer’s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Start the default Web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Start the IIS Admin Ser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un the </w:t>
      </w:r>
      <w:r>
        <w:rPr>
          <w:rFonts w:cs="TimesNewRoman,Bold" w:ascii="TimesNewRoman,Bold" w:hAnsi="TimesNewRoman,Bold"/>
          <w:b/>
          <w:bCs/>
        </w:rPr>
        <w:t xml:space="preserve">IPconfig /registerdns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 the default Web site properties, disable the host header set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the Web site needs to be started as well as the WWW ser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ill not affect a users ability to connect to the Web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register the IP address of the computer with DNS. This will not affect a users ability to connec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Web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question says the correct URL is being used, so the host header should not be disab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your company's network. The network consists of a single Activ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. The network includes Windows XP Professional and Windows 2000 Professional cli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All computers have manually configured IP addr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portion of your network is shown in the configuration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stall a new Windows XP Professional client computer on Subnet2. The user of this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ports that she cannot access an application hosted on APPSRV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she tries to access the application, she receives the following error message, “Network path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und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user verifies that she can access resources on other servers located on both subne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iew the configuration of her network connection, as shown in the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ion Details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6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user can access the application on APPSRV1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the computer to use the address of the DNS server on Subnet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computer to use the address of the WINS server on Subnet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computer to use DHCP to automatically receive its TCP/IP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computer to use an IP address from Subnet1 as an alternate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application server is a Window NT machine so it will use a NetBIOS name. NetBIOS nam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re resolved with WINS servers. The Windows NT machine should register with the WINS server on subnet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ut the IP Configuration exhibit shows that the WINS server entry is incorrect. It should be 172.30.1.3,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72.30.2.167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DNS is not used for NetBIOS nam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All computers have static IP addr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Alternative IP configuration is used for portable computer. This setting does not apply in this situa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6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 portion of your network is shown in the exhib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 employees use Windows XP Professional computers. All client computers in the Web develop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 require manually configured IP addresses to access a Web-based application on 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 other client computers used DHCP for their TCP/IP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new user in Web development reports that he cannot access Internet resource from his computer.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ther users in the Web development department are reporting any connectivity problem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un the Netstat -r command on the new user’s computer and receive the following log entr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tive Route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stination Netmask Gateway Interface Metr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0.0.0.0 0.0.0.0 172.30.23.57 174.30.23.57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27.0.0.0 255.0.0.0 127.0.0.1 127.0.0.1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72.30.23.0 255.255.255.0 172.30.23.1 172.30.23.57 1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72.30.23.57 255.255.255.255 127.0.0.1 127.0.0.1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27.30.255.255 255.255.255.255 172.30.23.57 127.30.23.57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244.0.0.0 240.0.0.0 127.30.23.57 127.30.23.57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255.255.255.255 255.255.255.255 127.30.23.57 127.30.23.57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fault Gateway: 172.30.23.5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the new user’s computer to have Internet acces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the subnet mask to be 255.0.0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subnet mask to be 255.255.255.24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default gateway parameter to have the IP address 172.30.23.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default gateway parameter to have the IP address 131.107.47.49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default gateway should be set to the internal interface of the router. This is 172.30.23.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network uses a 24 bit subnet mask which is 255.255.255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network uses a 24 bit subnet mask which is 255.255.255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is the external address of the router. The default gateway should be set to the internal interface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o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r company has offices in Los Angeles and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rk. Both offices are connected by a wide area network (WAN) connection. The networks at both offic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lude Windows XP Professional computers. The company uses a single Active Directory domain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ludes a Microsoft Exchange 2000 server computer. Neither office is connected to 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eter is a member of the marketing department in the New York office. Peter needs to use Remo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ssistance to obtain help from another marketing employee in Los Angeles. However, when Pe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ttempts to send a Remote Assistance invitation by using Windows Messenger, and error message repor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he does not have a Net Passp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Peter can send a Remote Assistance invitation by using Windows Messeng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nfigure Peter’s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Windows Messenger to log on by using an Exchange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all MSN Explorer. Configure MSN Explorer to connect to 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Windows Messenger to log on using a valid Net Passport user name and passwo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all a modem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e the modem to dial up to an Internet Service Provider (ISP) when an Internet connection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qui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messenger can be configured to use an Exchange 2000 server within a corpor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nviron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requires an Internet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requires an Internet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not resolve the problem because the other user would also need an Internet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Michael and Veronica are users in your company'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rketing department. Michael and Veronica use Windows XP Professional portabl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ichael and Veronica use Internet explorer to connect to a Web-based Internet e-mail service. Micha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ports that he is required to provide a user name and password each time he accesses the Web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ever, Veronica is not required to log on each time she accesses the Web site. The Web si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members Veronica’s user name and passwo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Michael’s computer so that the Web site can remember his user name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assword. How should you configure Internet explorer on Michael’s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Set the security level for the Internet zone to </w:t>
      </w:r>
      <w:r>
        <w:rPr>
          <w:rFonts w:cs="TimesNewRoman,Bold" w:ascii="TimesNewRoman,Bold" w:hAnsi="TimesNewRoman,Bold"/>
          <w:b/>
          <w:bCs/>
        </w:rPr>
        <w:t>mediu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Set the privacy configuration for First party cookies to </w:t>
      </w:r>
      <w:r>
        <w:rPr>
          <w:rFonts w:cs="TimesNewRoman,Bold" w:ascii="TimesNewRoman,Bold" w:hAnsi="TimesNewRoman,Bold"/>
          <w:b/>
          <w:bCs/>
        </w:rPr>
        <w:t>accep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Modify the privacy configuration so that the </w:t>
      </w:r>
      <w:r>
        <w:rPr>
          <w:rFonts w:cs="TimesNewRoman,Bold" w:ascii="TimesNewRoman,Bold" w:hAnsi="TimesNewRoman,Bold"/>
          <w:b/>
          <w:bCs/>
        </w:rPr>
        <w:t xml:space="preserve">Always allow session cookies </w:t>
      </w:r>
      <w:r>
        <w:rPr>
          <w:rFonts w:cs="TimesNewRoman" w:ascii="TimesNewRoman" w:hAnsi="TimesNewRoman"/>
        </w:rPr>
        <w:t>check box is selec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Modify the security configuration so that the Internet e-mail Web site is included in the </w:t>
      </w:r>
      <w:r>
        <w:rPr>
          <w:rFonts w:cs="TimesNewRoman,Bold" w:ascii="TimesNewRoman,Bold" w:hAnsi="TimesNewRoman,Bold"/>
          <w:b/>
          <w:bCs/>
        </w:rPr>
        <w:t>Trusted Si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 cookie is a text file that the Web site places on our hard disk. In this case, the text file w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ain the username and password. First-party cookies are cookies that are associated with the host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rd-party cookies are cookies from any other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ould affect all the security settings. We only need to change one set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Session cookies are deleted when the user disconnects from the Web site. We need a permanent cookie s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information is still there after we disconnect from the websit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not resolve the problem. The site needs to write a cookie to our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ndrew is a salesperson who works remotely. Andr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s a Windows XP Professional portable computer. He connects to the company network by dialing in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company remote access server and logging on to the company Active Directory domain. Andrew d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 to several different branch offices, depending on where he is loca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rew’s user account is a member of the local Administrators group on his computer. He reports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 cannot enable the Internet Connection Firewall on a new dial-up connection that he created.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ast, he enabled the Internet Connection Firewall on other dial-up connections that he crea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Andrew can enable the Internet Connection Firewall on new dial-up connec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he create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move Andrew’s user account from the local Administrator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 his user account to the local Power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Ask a domain administrator to remove the </w:t>
      </w:r>
      <w:r>
        <w:rPr>
          <w:rFonts w:cs="TimesNewRoman,Bold" w:ascii="TimesNewRoman,Bold" w:hAnsi="TimesNewRoman,Bold"/>
          <w:b/>
          <w:bCs/>
        </w:rPr>
        <w:t>Prohibit use of Internet Connection Firewall on your D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omain </w:t>
      </w:r>
      <w:r>
        <w:rPr>
          <w:rFonts w:cs="TimesNewRoman" w:ascii="TimesNewRoman" w:hAnsi="TimesNewRoman"/>
        </w:rPr>
        <w:t>group policy in the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ruct Andrew to connect to the company network and to log on to the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struct Andrew to disable Internet Connection Sharing (ICS) Discovery and Control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ruct Andrew to delete and re-create the new dial-up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ruct Andrew to delete and re-create the new dial-up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ruct Andrew to share the new dial-up connection by using Internet Connection Sharing (ICS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 group policy is preventing Andrew from using Internet Connection Firewall (ICF)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s to a branch office. This group policy might not apply to all Andrew’s remote connections. Andr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must ask a domain administrator to disable this group policy. The </w:t>
      </w:r>
      <w:r>
        <w:rPr>
          <w:rFonts w:cs="TimesNewRoman,Bold" w:ascii="TimesNewRoman,Bold" w:hAnsi="TimesNewRoman,Bold"/>
          <w:b/>
          <w:bCs/>
        </w:rPr>
        <w:t>Prohibit use of internet connection firew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on your DNS domain </w:t>
      </w:r>
      <w:r>
        <w:rPr>
          <w:rFonts w:cs="TimesNewRoman" w:ascii="TimesNewRoman" w:hAnsi="TimesNewRoman"/>
        </w:rPr>
        <w:t>setting determines whether users can enable the Internet Connection Firewall (ICF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eature on a connection, and if the ICF service can run on a computer. This setting is location aware. It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es when a computer is connected to the same DNS domain network it was connected to when the set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as refreshed on that computer. If a computer is connected to a DNS domain network other than the one it 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ed to when the setting was refreshed, this setting does not apply. This is designed to protect the integ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corporate networks but it does not prevent users with laptops, for example, from taking their computers h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using these features on their own network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Power Users group has less rights and permissions compared to the Local Administrators group.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ust be an administrator for the system in order to enable and manipulate ICF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Recreating a new dial-up connection will not resolve the problem. A network policy blocks configuration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C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Recreating a new dial-up connection will not resolve the problem. A network policy blocks configuration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C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Your Windows XP Professional computer is connec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the company network, which is connected to the Internet via a T1 line. Your computer hosts a Web si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is accessed by other help desk technicia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set up a new Windows XP Professional computer at home. The home computer is connected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ternet via a cable modem that is always on. The home computer is configured to use a static IP addr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ssigned by your Internet service provi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use a remote desktop connection to control your home computer while you are at 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ever, you want to prevent any other Internet traffic from reaching the home computer. You ver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your company's Internet firewall permits remote desktop connection traff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two actions should you take? (Each Answer: presents part of the solution. Choose 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n your office computer, enable the Internet connection firewa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n your office computer, enable Internet connection shar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n your home computer, enable Internet connection shar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n your home computer, enable the Internet connection firewa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On your home computer, enable the </w:t>
      </w:r>
      <w:r>
        <w:rPr>
          <w:rFonts w:cs="TimesNewRoman,Bold" w:ascii="TimesNewRoman,Bold" w:hAnsi="TimesNewRoman,Bold"/>
          <w:b/>
          <w:bCs/>
        </w:rPr>
        <w:t xml:space="preserve">Remote Desktop </w:t>
      </w:r>
      <w:r>
        <w:rPr>
          <w:rFonts w:cs="TimesNewRoman" w:ascii="TimesNewRoman" w:hAnsi="TimesNewRoman"/>
        </w:rPr>
        <w:t>Option in the Internet connection firew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rv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F. On your home computer, enable the </w:t>
      </w:r>
      <w:r>
        <w:rPr>
          <w:rFonts w:cs="TimesNewRoman,Bold" w:ascii="TimesNewRoman,Bold" w:hAnsi="TimesNewRoman,Bold"/>
          <w:b/>
          <w:bCs/>
        </w:rPr>
        <w:t xml:space="preserve">web Server (HTTP) </w:t>
      </w:r>
      <w:r>
        <w:rPr>
          <w:rFonts w:cs="TimesNewRoman" w:ascii="TimesNewRoman" w:hAnsi="TimesNewRoman"/>
        </w:rPr>
        <w:t>option in the Internet connection firew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r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. On your home computer, select the Internet connection Sharing </w:t>
      </w:r>
      <w:r>
        <w:rPr>
          <w:rFonts w:cs="TimesNewRoman,Bold" w:ascii="TimesNewRoman,Bold" w:hAnsi="TimesNewRoman,Bold"/>
          <w:b/>
          <w:bCs/>
        </w:rPr>
        <w:t xml:space="preserve">Advanced </w:t>
      </w:r>
      <w:r>
        <w:rPr>
          <w:rFonts w:cs="TimesNewRoman" w:ascii="TimesNewRoman" w:hAnsi="TimesNewRoman"/>
        </w:rPr>
        <w:t xml:space="preserve">tab. Select the </w:t>
      </w:r>
      <w:r>
        <w:rPr>
          <w:rFonts w:cs="TimesNewRoman,Bold" w:ascii="TimesNewRoman,Bold" w:hAnsi="TimesNewRoman,Bold"/>
          <w:b/>
          <w:bCs/>
        </w:rPr>
        <w:t>establish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ial-up connection whenever a computer on my network attempts to access the Internet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, 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Enable the Internet Connection Firewall. This can be configured to block all ports excep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rts used by Remote Desktop. This will block all Internet traffic except Remote Desktop traff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office is protected by a firewall so you do not need to enable it on our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question is not related to Internet connection shar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question is not related to Internet connection shar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F: </w:t>
      </w:r>
      <w:r>
        <w:rPr>
          <w:rFonts w:cs="TimesNewRoman" w:ascii="TimesNewRoman" w:hAnsi="TimesNewRoman"/>
        </w:rPr>
        <w:t>We want to block this port as stated in the question. All Internet traffic (except Remote Desktop) should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locke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G: </w:t>
      </w:r>
      <w:r>
        <w:rPr>
          <w:rFonts w:cs="TimesNewRoman" w:ascii="TimesNewRoman" w:hAnsi="TimesNewRoman"/>
        </w:rPr>
        <w:t>The computer has a permanent Internet connection so a dial up connection is not need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are using RIS to install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on a new computer. You start the computer, but instead of connecting to your network R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rver, your computer returns the following error message, “Operating system not found.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e computer contains a PXE-compliant network adapter that is connected to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start the computer and connect to your network RIS serv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sk a network administrator to modify the network DHCP server to include a DHCP reservation for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sk a network administrator to modify the RIS server permissions to grant your domain user accou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llow-Read </w:t>
      </w:r>
      <w:r>
        <w:rPr>
          <w:rFonts w:cs="TimesNewRoman" w:ascii="TimesNewRoman" w:hAnsi="TimesNewRoman"/>
        </w:rPr>
        <w:t>permission on the RIS imag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Modify the computer’s BIOS settings, and ensure that the computer is configured to boot from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Modify the computer’s BIOS settings, and ensure that the computer’s boot password is the same a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IS server’s Administrator passwo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error in this scenario occurs because the computer is trying to boot from the hard disk whi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s no operating system installed. To use RIS the computer must be configured to boot from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DHCP reservations are not necessary to use RI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needs to be done but it is not the cause of the error message in the ques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re is no such thing as a boot passwo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us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the sales department have portable computers. Each of these users also has a portable USB h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sk and a digital camera. You install these devices on the portable computers by using built-in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drivers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e user installs an updated camera driver from the manufacturer and restarts his computer. After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allation, he receives an error message indicating that a service or driver failed to start. When he log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to his computer, he discovers that he can no longer access his digital camer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rrect this proble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the user’s computer with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the user’s computer in safe mode. Log on as the local administrator and set the Driver Sign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ptions to </w:t>
      </w:r>
      <w:r>
        <w:rPr>
          <w:rFonts w:cs="TimesNewRoman,Bold" w:ascii="TimesNewRoman,Bold" w:hAnsi="TimesNewRoman,Bold"/>
          <w:b/>
          <w:bCs/>
        </w:rPr>
        <w:t>Warn-Prompt me each time to choose an a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estart the user’s computer in safe mode. In device manager, select the </w:t>
      </w:r>
      <w:r>
        <w:rPr>
          <w:rFonts w:cs="TimesNewRoman,Bold" w:ascii="TimesNewRoman,Bold" w:hAnsi="TimesNewRoman,Bold"/>
          <w:b/>
          <w:bCs/>
        </w:rPr>
        <w:t xml:space="preserve">Roll Back Driver </w:t>
      </w:r>
      <w:r>
        <w:rPr>
          <w:rFonts w:cs="TimesNewRoman" w:ascii="TimesNewRoman" w:hAnsi="TimesNewRoman"/>
        </w:rPr>
        <w:t>option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gital camera’s propert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art the user’s computer in the Recovery console. Enable the new digital camera driver with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Service_system_auto </w:t>
      </w:r>
      <w:r>
        <w:rPr>
          <w:rFonts w:cs="TimesNewRoman" w:ascii="TimesNewRoman" w:hAnsi="TimesNewRoman"/>
        </w:rPr>
        <w:t>parame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XP supports a Roll Back Driver option that we can use to roll back the system to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eviously working driver. This will resolve the problem in this scenari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Use the Roll Back Driver Feature in Windows XP (Q283657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user has logged in so the registry settings will not be changed by using the last known goo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driver has already been installed. We need to uninstall the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camera worked before the driver was updated so the camera does not need to be enabled. The driv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using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responsible for installing Windows XP Professional on the Windows 2000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at your company. Before you begin the installation, you create a network shared f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amed \\FileSrv01\WinXP. You copy the Windows XP Professional installation files to this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xt, you use a 56-Kbps connection to the Internet to download updates from the Windows Update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ite to \\FileSrv01\XPUpda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w, you need to install Windows XP Professional on the computers. Because your office’s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ion is used for other purposes, you want to use the least possible WAN bandwidth wh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erforming the installations. You also want to download updates to be applied to the computers with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east possible administrative effor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action should you take on each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\\FileSrv01\WinXP\Winnt32/dudisable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\\FileSrv01\WinXP\Winnt32/copydir:i386\XPUpdates/dudisable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un the </w:t>
      </w:r>
      <w:r>
        <w:rPr>
          <w:rFonts w:cs="TimesNewRoman,Bold" w:ascii="TimesNewRoman,Bold" w:hAnsi="TimesNewRoman,Bold"/>
          <w:b/>
          <w:bCs/>
        </w:rPr>
        <w:t xml:space="preserve">\\FileSrv01\WinXP\Winnt32 </w:t>
      </w:r>
      <w:r>
        <w:rPr>
          <w:rFonts w:cs="TimesNewRoman" w:ascii="TimesNewRoman" w:hAnsi="TimesNewRoman"/>
        </w:rPr>
        <w:t>command, accept the Dynamic Updates defaults, and install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pda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Run the </w:t>
      </w:r>
      <w:r>
        <w:rPr>
          <w:rFonts w:cs="TimesNewRoman,Bold" w:ascii="TimesNewRoman,Bold" w:hAnsi="TimesNewRoman,Bold"/>
          <w:b/>
          <w:bCs/>
        </w:rPr>
        <w:t xml:space="preserve">\\FileSrv01\WinXP\Winnt32/duprepare:\\FileSrv01\XPUpdates </w:t>
      </w:r>
      <w:r>
        <w:rPr>
          <w:rFonts w:cs="TimesNewRoman" w:ascii="TimesNewRoman" w:hAnsi="TimesNewRoman"/>
        </w:rPr>
        <w:t>command. Then, ru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\\FileSrv01\WinXP\Winnt32/dushare:\\FileSrv01\XPUpdates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/duprepare switch prepares the downloaded update files to be used during an installation wi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/dushare switch. When you run Winnt32.exe with the </w:t>
      </w:r>
      <w:r>
        <w:rPr>
          <w:rFonts w:cs="TimesNewRoman,Bold" w:ascii="TimesNewRoman,Bold" w:hAnsi="TimesNewRoman,Bold"/>
          <w:b/>
          <w:bCs/>
        </w:rPr>
        <w:t xml:space="preserve">/DUShare </w:t>
      </w:r>
      <w:r>
        <w:rPr>
          <w:rFonts w:cs="TimesNewRoman" w:ascii="TimesNewRoman" w:hAnsi="TimesNewRoman"/>
        </w:rPr>
        <w:t>switch, the Dynamic Update wizard i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played to the user and no attempt is made to connect to Windows Upd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/dudisable switch disables the dynamic update wizard but the installation will only use the origi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allation files without the downloaded upda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is an incorrect 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If we accept the defaults, the installation wizard will connect to the Internet to download the upda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r Windows XP Professional comput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figured to use an external fax mod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fax modem is configured to send and receive faxes. You install a new application that require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to be restar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computer restarts, you can no longer send and receives faxes. When you open the Fax consol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otice that the options to send and receive faxes are un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your computer to send and receive faxe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Turn the fax modem off and then on ag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Fax service to start automatical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n start the Fax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the Fax Configuration Wizard to configure the fax modem to send and receive fax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Log on as a local administrator, and grant your user account </w:t>
      </w:r>
      <w:r>
        <w:rPr>
          <w:rFonts w:cs="TimesNewRoman,Bold" w:ascii="TimesNewRoman,Bold" w:hAnsi="TimesNewRoman,Bold"/>
          <w:b/>
          <w:bCs/>
        </w:rPr>
        <w:t xml:space="preserve">Allow Full Control </w:t>
      </w:r>
      <w:r>
        <w:rPr>
          <w:rFonts w:cs="TimesNewRoman" w:ascii="TimesNewRoman" w:hAnsi="TimesNewRoman"/>
        </w:rPr>
        <w:t>Permission on the fa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nter driv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Fax modem device is configured to send and receive faxes, but to receive a fax from with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, you must first enable and configure the Fax service; you have to select the Enable Receive che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x in the Fax Configuration Wizard to receive fax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urning the fax modem on and off will not resolve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fax service needs to be configured to receive. Just starting it automatically will not enable it to rece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ax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is a configuration task that needs to be done, not a permission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ll users have computers that ru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. Users in the software development department use computers that have a dual-b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figuration. These computers have both Windows XP Professional and Windows 98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hard disks on these computers are configured as shown in the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ysi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r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et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Volume typ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0 C FAT 32 Windows 98 B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0 D FAT 32 Windows XP Professional system and B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1 E FAT32 D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software developer converts drives D and E on his computer to NTFS. He inadvertently ru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vert.exe on drive C. He is now worried that he will no longer be able to start Windows 98 after 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restar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stop the user’s conversion process so that he can continue to access Windows 98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Fsutil behavior set disabledlastaccess 1 </w:t>
      </w:r>
      <w:r>
        <w:rPr>
          <w:rFonts w:cs="TimesNewRoman" w:ascii="TimesNewRoman" w:hAnsi="TimesNewRoman"/>
        </w:rPr>
        <w:t>command on the computer before restart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Configure the </w:t>
      </w:r>
      <w:r>
        <w:rPr>
          <w:rFonts w:cs="TimesNewRoman,Bold" w:ascii="TimesNewRoman,Bold" w:hAnsi="TimesNewRoman,Bold"/>
          <w:b/>
          <w:bCs/>
        </w:rPr>
        <w:t xml:space="preserve">Read-only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 xml:space="preserve">system </w:t>
      </w:r>
      <w:r>
        <w:rPr>
          <w:rFonts w:cs="TimesNewRoman" w:ascii="TimesNewRoman" w:hAnsi="TimesNewRoman"/>
        </w:rPr>
        <w:t>attributes on the root of drive C before restarting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estart the computer in the Recovery console. Run the </w:t>
      </w:r>
      <w:r>
        <w:rPr>
          <w:rFonts w:cs="TimesNewRoman,Bold" w:ascii="TimesNewRoman,Bold" w:hAnsi="TimesNewRoman,Bold"/>
          <w:b/>
          <w:bCs/>
        </w:rPr>
        <w:t xml:space="preserve">Fixmbr </w:t>
      </w:r>
      <w:r>
        <w:rPr>
          <w:rFonts w:cs="TimesNewRoman" w:ascii="TimesNewRoman" w:hAnsi="TimesNewRoman"/>
        </w:rPr>
        <w:t xml:space="preserve">command and then the </w:t>
      </w:r>
      <w:r>
        <w:rPr>
          <w:rFonts w:cs="TimesNewRoman,Bold" w:ascii="TimesNewRoman,Bold" w:hAnsi="TimesNewRoman,Bold"/>
          <w:b/>
          <w:bCs/>
        </w:rPr>
        <w:t>Fixb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Delete the </w:t>
      </w:r>
      <w:r>
        <w:rPr>
          <w:rFonts w:cs="TimesNewRoman,Bold" w:ascii="TimesNewRoman,Bold" w:hAnsi="TimesNewRoman,Bold"/>
          <w:b/>
          <w:bCs/>
        </w:rPr>
        <w:t xml:space="preserve">Autocheck autoconv\??\c:/fs:ntfs </w:t>
      </w:r>
      <w:r>
        <w:rPr>
          <w:rFonts w:cs="TimesNewRoman" w:ascii="TimesNewRoman" w:hAnsi="TimesNewRoman"/>
        </w:rPr>
        <w:t>string from the BootExecute valu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KEY_LOCAL_MACHINE_SYSTEM\CurrentControlSet\Control\SessionManag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7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hen we run the convert.exe utility, the registry key is modified so that the process will contin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t the next reboo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Fsutil is a file system command line tool. The "fsutil behavior set disablelastaccess 1" command w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able NTFS Last Access Update. File system performance would be increased somewhat and not mu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lse is lost by this action. However it would not prevent the file system from being converted to NTFS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xt reboo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Changing these attributes will not stop the pending file system conver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se will rewrite the first two sectors of the hard disk. These will not affect the file conver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7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ll employees us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salesperson named Philippe receives a removable disk drive cartridge from his supervisor. Philipp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w reports that he cannot edit files on the cartridge, he receives an “access denied” error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ilippe’s supervisor is currently out of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place the cartridge in the removable drive on your computer. You receive the same “access denied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rror message when you try to access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all Philippe’s supervisor. She asks you to grant permission to access the contents of the cartrid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ly to Philippe. However, she also wants to prevent Philippe from changing permissions on the cont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 the cartrid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two actions should you take? (Each correct Answer: presents part of the solution. Choose tw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s Administrator, take ownership of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As Administrator, grant your help desk user account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files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Grant Philippe </w:t>
      </w:r>
      <w:r>
        <w:rPr>
          <w:rFonts w:cs="TimesNewRoman,Bold" w:ascii="TimesNewRoman,Bold" w:hAnsi="TimesNewRoman,Bold"/>
          <w:b/>
          <w:bCs/>
        </w:rPr>
        <w:t xml:space="preserve">Allow-Modify </w:t>
      </w:r>
      <w:r>
        <w:rPr>
          <w:rFonts w:cs="TimesNewRoman" w:ascii="TimesNewRoman" w:hAnsi="TimesNewRoman"/>
        </w:rPr>
        <w:t>permission on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Grant Philippe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permission on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Grant Philippe </w:t>
      </w:r>
      <w:r>
        <w:rPr>
          <w:rFonts w:cs="TimesNewRoman,Bold" w:ascii="TimesNewRoman,Bold" w:hAnsi="TimesNewRoman,Bold"/>
          <w:b/>
          <w:bCs/>
        </w:rPr>
        <w:t xml:space="preserve">Allow-Take Ownership </w:t>
      </w:r>
      <w:r>
        <w:rPr>
          <w:rFonts w:cs="TimesNewRoman" w:ascii="TimesNewRoman" w:hAnsi="TimesNewRoman"/>
        </w:rPr>
        <w:t>permission on the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,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plana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. </w:t>
      </w:r>
      <w:r>
        <w:rPr>
          <w:rFonts w:cs="TimesNewRoman" w:ascii="TimesNewRoman" w:hAnsi="TimesNewRoman"/>
        </w:rPr>
        <w:t>We need to take control of the files and folders. This will enable us to bypass the permissions on the files s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at we can change the permission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. </w:t>
      </w:r>
      <w:r>
        <w:rPr>
          <w:rFonts w:cs="TimesNewRoman" w:ascii="TimesNewRoman" w:hAnsi="TimesNewRoman"/>
        </w:rPr>
        <w:t>The modify permission will allow Phillipe to edit the files but will not allow him to change the permiss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do not require full control permission on the files. We can take ownership of the files then give Phillip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s on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give Phillipe the required permission to change the permissions on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This will give Phillipe the required permission to change the permissions on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n employee named Anne is using her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portable computer to work with a file named MarketingPlan.doc, which is located i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der named \\Mfiles01\Pla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ne needs to make the file available on her portable computer, when she is out of the office. You ver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she has permission to make the file available offline. However, when Anne Right-clicks the file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nu option labeled Make available offline is not visi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Anne can make the file available offlin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ruct Anne to map a network drive to the \\Mfiles\Plans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ruct Anne to move the MarketingPlan.doc file from the \\Mfiles01\Plans folder to a shared f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at is formatted as 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Ask a network administrator to modify the permissions on the MarketingPlan.doc file to grant </w:t>
      </w:r>
      <w:r>
        <w:rPr>
          <w:rFonts w:cs="TimesNewRoman,Bold" w:ascii="TimesNewRoman,Bold" w:hAnsi="TimesNewRoman,Bold"/>
          <w:b/>
          <w:bCs/>
        </w:rPr>
        <w:t>An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llow-Read &amp; Execute </w:t>
      </w:r>
      <w:r>
        <w:rPr>
          <w:rFonts w:cs="TimesNewRoman" w:ascii="TimesNewRoman" w:hAnsi="TimesNewRoman"/>
        </w:rPr>
        <w:t>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Ask a network administrator to open the properties of the Plans shared folder and ensure that the </w:t>
      </w:r>
      <w:r>
        <w:rPr>
          <w:rFonts w:cs="TimesNewRoman,Bold" w:ascii="TimesNewRoman,Bold" w:hAnsi="TimesNewRoman,Bold"/>
          <w:b/>
          <w:bCs/>
        </w:rPr>
        <w:t>All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aching of files in this shared folder </w:t>
      </w:r>
      <w:r>
        <w:rPr>
          <w:rFonts w:cs="TimesNewRoman" w:ascii="TimesNewRoman" w:hAnsi="TimesNewRoman"/>
        </w:rPr>
        <w:t>check box is selec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Enabling offline files is a two step process. First, it must be enabled on the shared files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llowing the caching of the files. Only when this is done will Anne be able to make the files available to 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f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re is no need to map a drive to th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do not require NTFS to enable offlin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se permissions affect her ability to enable the files to be available offlin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nd Stephen are the desktop administrators for your company. You install a printer on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computer. You share this printer on the company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only members of the DTAdmins local group can use this printer, and that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nd Stephen can manage the printer and all print job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lso want to ensure that members of the DTAdmins local group can manage only their own pr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job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nfigure security on this prin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Grant </w:t>
      </w:r>
      <w:r>
        <w:rPr>
          <w:rFonts w:cs="TimesNewRoman,Bold" w:ascii="TimesNewRoman,Bold" w:hAnsi="TimesNewRoman,Bold"/>
          <w:b/>
          <w:bCs/>
        </w:rPr>
        <w:t xml:space="preserve">Allow-Print </w:t>
      </w:r>
      <w:r>
        <w:rPr>
          <w:rFonts w:cs="TimesNewRoman" w:ascii="TimesNewRoman" w:hAnsi="TimesNewRoman"/>
        </w:rPr>
        <w:t>permission to the DTAdmin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</w:t>
      </w:r>
      <w:r>
        <w:rPr>
          <w:rFonts w:cs="TimesNewRoman,Bold" w:ascii="TimesNewRoman,Bold" w:hAnsi="TimesNewRoman,Bold"/>
          <w:b/>
          <w:bCs/>
        </w:rPr>
        <w:t xml:space="preserve">Allow-Manage Documents </w:t>
      </w:r>
      <w:r>
        <w:rPr>
          <w:rFonts w:cs="TimesNewRoman" w:ascii="TimesNewRoman" w:hAnsi="TimesNewRoman"/>
        </w:rPr>
        <w:t>permission to your user account and to Stephan’s user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Grant </w:t>
      </w:r>
      <w:r>
        <w:rPr>
          <w:rFonts w:cs="TimesNewRoman,Bold" w:ascii="TimesNewRoman,Bold" w:hAnsi="TimesNewRoman,Bold"/>
          <w:b/>
          <w:bCs/>
        </w:rPr>
        <w:t xml:space="preserve">Allow-Print </w:t>
      </w:r>
      <w:r>
        <w:rPr>
          <w:rFonts w:cs="TimesNewRoman" w:ascii="TimesNewRoman" w:hAnsi="TimesNewRoman"/>
        </w:rPr>
        <w:t>permission to the DTAdmin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</w:t>
      </w:r>
      <w:r>
        <w:rPr>
          <w:rFonts w:cs="TimesNewRoman,Bold" w:ascii="TimesNewRoman,Bold" w:hAnsi="TimesNewRoman,Bold"/>
          <w:b/>
          <w:bCs/>
        </w:rPr>
        <w:t xml:space="preserve">Allow-Manage Documents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 xml:space="preserve">Allow-Manage Printers </w:t>
      </w:r>
      <w:r>
        <w:rPr>
          <w:rFonts w:cs="TimesNewRoman" w:ascii="TimesNewRoman" w:hAnsi="TimesNewRoman"/>
        </w:rPr>
        <w:t>permissions to your user account an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ephan’s user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Grant </w:t>
      </w:r>
      <w:r>
        <w:rPr>
          <w:rFonts w:cs="TimesNewRoman,Bold" w:ascii="TimesNewRoman,Bold" w:hAnsi="TimesNewRoman,Bold"/>
          <w:b/>
          <w:bCs/>
        </w:rPr>
        <w:t xml:space="preserve">Allow-Manage Documents </w:t>
      </w:r>
      <w:r>
        <w:rPr>
          <w:rFonts w:cs="TimesNewRoman" w:ascii="TimesNewRoman" w:hAnsi="TimesNewRoman"/>
        </w:rPr>
        <w:t>permission to the DTAdmin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</w:t>
      </w:r>
      <w:r>
        <w:rPr>
          <w:rFonts w:cs="TimesNewRoman,Bold" w:ascii="TimesNewRoman,Bold" w:hAnsi="TimesNewRoman,Bold"/>
          <w:b/>
          <w:bCs/>
        </w:rPr>
        <w:t xml:space="preserve">Allow-Manage Printers </w:t>
      </w:r>
      <w:r>
        <w:rPr>
          <w:rFonts w:cs="TimesNewRoman" w:ascii="TimesNewRoman" w:hAnsi="TimesNewRoman"/>
        </w:rPr>
        <w:t>permission to your user account and to Stephan’s user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Grant </w:t>
      </w:r>
      <w:r>
        <w:rPr>
          <w:rFonts w:cs="TimesNewRoman,Bold" w:ascii="TimesNewRoman,Bold" w:hAnsi="TimesNewRoman,Bold"/>
          <w:b/>
          <w:bCs/>
        </w:rPr>
        <w:t xml:space="preserve">Allow-Print </w:t>
      </w:r>
      <w:r>
        <w:rPr>
          <w:rFonts w:cs="TimesNewRoman" w:ascii="TimesNewRoman" w:hAnsi="TimesNewRoman"/>
        </w:rPr>
        <w:t>permission to the DTAdmin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move Allow-Manage Documents permission from the Creator Owner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Grant </w:t>
      </w:r>
      <w:r>
        <w:rPr>
          <w:rFonts w:cs="TimesNewRoman,Bold" w:ascii="TimesNewRoman,Bold" w:hAnsi="TimesNewRoman,Bold"/>
          <w:b/>
          <w:bCs/>
        </w:rPr>
        <w:t xml:space="preserve">Allow-Manage Printers </w:t>
      </w:r>
      <w:r>
        <w:rPr>
          <w:rFonts w:cs="TimesNewRoman" w:ascii="TimesNewRoman" w:hAnsi="TimesNewRoman"/>
        </w:rPr>
        <w:t>permission to your user account and to Stephan’s user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By default, anyone with Allow-Print permission can manage their own print jobs. This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cause anyone who sends a print job is placed in the Creator Owner group. The creator owner of a docu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 manage it. To manage other people’s documents we need Allow Manage Documents permission.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nage the printer we need Allow Manage Printer permiss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does not give you the permission to manage the prin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will allow members of the DTA group to manage any docu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ill prevent members of the DTA group from managing their own docu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A user named Bruno has a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 that contains two hard disks, which are configured as logical drives C and D. Bo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ard disks are formatted as NTF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un the Cachemove utility to move Bruno’s Client Side Cache (CSC) to the D:\Data\CSC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runo now reports that his offline files cannot be synchronized. He does not receive any error mess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r warnings to indicate the source of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ever Bruno tries to synchronize the files, Synchronization Manager reports tha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ynchronization completed successfully. However, when he opens the file, it is not the correct ver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e D:\Data\CSC folder exists on Bruno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Bruno can synchronize his offline file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n Bruno’s computer, re-initialize the offline files CS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ruct Bruno to delete the offline files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n Bruno’s computer, modify the NTFS permissions on drive D to grant Bruno the ability to create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Ask a network administrator to modify the server-based file permissions on Bruno’s files so that Bru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has </w:t>
      </w:r>
      <w:r>
        <w:rPr>
          <w:rFonts w:cs="TimesNewRoman,Bold" w:ascii="TimesNewRoman,Bold" w:hAnsi="TimesNewRoman,Bold"/>
          <w:b/>
          <w:bCs/>
        </w:rPr>
        <w:t xml:space="preserve">Allow-Read </w:t>
      </w:r>
      <w:r>
        <w:rPr>
          <w:rFonts w:cs="TimesNewRoman" w:ascii="TimesNewRoman" w:hAnsi="TimesNewRoman"/>
        </w:rPr>
        <w:t>permission on each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Users may experience a problem when they attempt to synchronize changes made to files wh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rking offline. Synchronization Manager reports that the synchronization finished successfully, but the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 the server do not reflect the changes made. This can be a problem if users are not given NTFS permission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rite to the root of a drive. If the temporary file cannot be created, the modified files never get synchroniz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th the server. By giving Bruno modify NTFS permission on Drive D. Then he would be able to write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w offline files cache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CSC Does Not Synchronize Files But Reports That Synchronization Was Successful (Q257839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Windows 2000 introduced the capability to cache offline files (also known as client-side caching [CSC]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technology allows network users to access files on network shares, even when the client comput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connected from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Offline Files cache is a folder structure located in the %SystemRoot%\CSC folder, which is hidden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fault. The CSC folder, and any files and subfolders it contains, should not be modified directly; doing so 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ult in data loss and a complete breakdown of Offline Files functional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Offline Files Cache Mover utility, cachemov.exe, allows user to move offline files cache to a differ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 volu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It is possible to reinitialize the offline cache. This procedure is used when the client side cache is corrupt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synchronization is fail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 Restart the Offline Files Cache/Database (Q230738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Only deleting the offline files will not resolve the problem. It could help if Bruno, after deleting the off-l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es, performed a synchronization of files by using the Synchronization Manag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NTFS permissions on the local computer, not at the server, must be chang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us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Julie is a member of the Sales user group. She reports that she cannot save a sales re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preadsheet o a shared folder on another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examine the shared folder, which has the permissions shown in the following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 or group Permission Permission typ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veryone Allow-Full control Shared f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les Allow-Read &amp; Execute NT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nagers Allow-Modify NT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dmins Allow-Full control NT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Julie can save her spreadsheet to the shared fold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Grant Julie </w:t>
      </w:r>
      <w:r>
        <w:rPr>
          <w:rFonts w:cs="TimesNewRoman,Bold" w:ascii="TimesNewRoman,Bold" w:hAnsi="TimesNewRoman,Bold"/>
          <w:b/>
          <w:bCs/>
        </w:rPr>
        <w:t xml:space="preserve">Allow-Modify </w:t>
      </w:r>
      <w:r>
        <w:rPr>
          <w:rFonts w:cs="TimesNewRoman" w:ascii="TimesNewRoman" w:hAnsi="TimesNewRoman"/>
        </w:rPr>
        <w:t>shared folder 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Grant the Sales group </w:t>
      </w:r>
      <w:r>
        <w:rPr>
          <w:rFonts w:cs="TimesNewRoman,Bold" w:ascii="TimesNewRoman,Bold" w:hAnsi="TimesNewRoman,Bold"/>
          <w:b/>
          <w:bCs/>
        </w:rPr>
        <w:t xml:space="preserve">Allow-Modify </w:t>
      </w:r>
      <w:r>
        <w:rPr>
          <w:rFonts w:cs="TimesNewRoman" w:ascii="TimesNewRoman" w:hAnsi="TimesNewRoman"/>
        </w:rPr>
        <w:t>NTFS 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Grant Julie </w:t>
      </w:r>
      <w:r>
        <w:rPr>
          <w:rFonts w:cs="TimesNewRoman,Bold" w:ascii="TimesNewRoman,Bold" w:hAnsi="TimesNewRoman,Bold"/>
          <w:b/>
          <w:bCs/>
        </w:rPr>
        <w:t xml:space="preserve">Allow-Full Control </w:t>
      </w:r>
      <w:r>
        <w:rPr>
          <w:rFonts w:cs="TimesNewRoman" w:ascii="TimesNewRoman" w:hAnsi="TimesNewRoman"/>
        </w:rPr>
        <w:t>shared folder 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Grant the sales group </w:t>
      </w:r>
      <w:r>
        <w:rPr>
          <w:rFonts w:cs="TimesNewRoman,Bold" w:ascii="TimesNewRoman,Bold" w:hAnsi="TimesNewRoman,Bold"/>
          <w:b/>
          <w:bCs/>
        </w:rPr>
        <w:t xml:space="preserve">Allow-Create Files/Append Data NTFS </w:t>
      </w:r>
      <w:r>
        <w:rPr>
          <w:rFonts w:cs="TimesNewRoman" w:ascii="TimesNewRoman" w:hAnsi="TimesNewRoman"/>
        </w:rPr>
        <w:t>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Julie does not have enough NTFS permission to write to the folder. This is the only Answer: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gives her enough permission. (Although it does give her MORE than enough along with everyone else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ales group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shared folder permission is not restricting her because the everyone group has full contr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shared folder permission is not restricting her because the everyone group has full contr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is a non existent 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support technician for Margie’s travel. Every day, a user named Andrea successfu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axes travel itineraries from her Windows XP Professional comput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rea’s computer is configured to use an external fax device. The fax device is configured to rece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axes. However, Fax monitor does not answer: any incoming call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Andrea’s computer to receive faxe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Andrea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Turn the external fax device off and then on ag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the fax monitor to manually answer the incoming fax call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fax device to automatically answer incoming fax calls after the first r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Windows XP the Fax Service is only enabled to send faxes by default. We can either manua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ceive each individual fax or we can configure the Fax Service to automatically receive faxes. We can u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ax Configuration Wizard to configure Fax to automatically receive faxes. We can specify after how m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ings the fax will attempt to Answer: the fax line. In this scenario we can specify the fax device to automatica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swer: after the first r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Restarting the computer will not resolve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urning the fax device off and on will not resolve the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fax monitor can be used to manually receive incoming fax calls. However it would be better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e the Fax Service to automatically receive fax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Wide World Importers. You have installed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on a portable computer for a user named Bruno. Bruno travels between the main office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 York and the branch office in Tokyo. Bruno needs to create documents in the English and Japane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anguag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provide an easy method for Bruno to switch between languages. You also need to all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runo to create documents in the selected language immediate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configure the Regional and Language Options on Bruno’s 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 the Languages options, configure the </w:t>
      </w:r>
      <w:r>
        <w:rPr>
          <w:rFonts w:cs="TimesNewRoman,Bold" w:ascii="TimesNewRoman,Bold" w:hAnsi="TimesNewRoman,Bold"/>
          <w:b/>
          <w:bCs/>
        </w:rPr>
        <w:t xml:space="preserve">Language bar </w:t>
      </w:r>
      <w:r>
        <w:rPr>
          <w:rFonts w:cs="TimesNewRoman" w:ascii="TimesNewRoman" w:hAnsi="TimesNewRoman"/>
        </w:rPr>
        <w:t>to show additional Language bar ic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 the Languages options, select the </w:t>
      </w:r>
      <w:r>
        <w:rPr>
          <w:rFonts w:cs="TimesNewRoman,Bold" w:ascii="TimesNewRoman,Bold" w:hAnsi="TimesNewRoman,Bold"/>
          <w:b/>
          <w:bCs/>
        </w:rPr>
        <w:t>Install files for complex script and right-to-left langu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(including Thai)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 the Languages options, select the </w:t>
      </w:r>
      <w:r>
        <w:rPr>
          <w:rFonts w:cs="TimesNewRoman,Bold" w:ascii="TimesNewRoman,Bold" w:hAnsi="TimesNewRoman,Bold"/>
          <w:b/>
          <w:bCs/>
        </w:rPr>
        <w:t xml:space="preserve">Install Files for East Asian languages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dd </w:t>
      </w:r>
      <w:r>
        <w:rPr>
          <w:rFonts w:cs="TimesNewRoman,Bold" w:ascii="TimesNewRoman,Bold" w:hAnsi="TimesNewRoman,Bold"/>
          <w:b/>
          <w:bCs/>
        </w:rPr>
        <w:t xml:space="preserve">Japanese </w:t>
      </w:r>
      <w:r>
        <w:rPr>
          <w:rFonts w:cs="TimesNewRoman" w:ascii="TimesNewRoman" w:hAnsi="TimesNewRoman"/>
        </w:rPr>
        <w:t>as an input languag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 the Advanced options, select </w:t>
      </w:r>
      <w:r>
        <w:rPr>
          <w:rFonts w:cs="TimesNewRoman,Bold" w:ascii="TimesNewRoman,Bold" w:hAnsi="TimesNewRoman,Bold"/>
          <w:b/>
          <w:bCs/>
        </w:rPr>
        <w:t xml:space="preserve">Japanese </w:t>
      </w:r>
      <w:r>
        <w:rPr>
          <w:rFonts w:cs="TimesNewRoman" w:ascii="TimesNewRoman" w:hAnsi="TimesNewRoman"/>
        </w:rPr>
        <w:t>as the Language for non-Unicode program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In the </w:t>
      </w:r>
      <w:r>
        <w:rPr>
          <w:rFonts w:cs="TimesNewRoman,Bold" w:ascii="TimesNewRoman,Bold" w:hAnsi="TimesNewRoman,Bold"/>
          <w:b/>
          <w:bCs/>
        </w:rPr>
        <w:t xml:space="preserve">Language </w:t>
      </w:r>
      <w:r>
        <w:rPr>
          <w:rFonts w:cs="TimesNewRoman" w:ascii="TimesNewRoman" w:hAnsi="TimesNewRoman"/>
        </w:rPr>
        <w:t xml:space="preserve">options, add the </w:t>
      </w:r>
      <w:r>
        <w:rPr>
          <w:rFonts w:cs="TimesNewRoman,Bold" w:ascii="TimesNewRoman,Bold" w:hAnsi="TimesNewRoman,Bold"/>
          <w:b/>
          <w:bCs/>
        </w:rPr>
        <w:t>Japanese keyboard/ME layou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e Windows operating systems, a locale is a set of user preference information related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's language, environment and/or cultural conventions. We must install the Japanese input locale, and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rder to do so we must install the Japanese language group. The Japanese language group is included in the Ea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ian language coll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order to use one of the locales it is necessary to have the appropriate Language Group installed. Open Contr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Panel, start Regional Options, click on Languages tab. In Supplemental language support box, check the </w:t>
      </w:r>
      <w:r>
        <w:rPr>
          <w:rFonts w:cs="TimesNewRoman,Bold" w:ascii="TimesNewRoman,Bold" w:hAnsi="TimesNewRoman,Bold"/>
          <w:b/>
          <w:bCs/>
        </w:rPr>
        <w:t>Inst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Files for East Asian languages </w:t>
      </w:r>
      <w:r>
        <w:rPr>
          <w:rFonts w:cs="TimesNewRoman" w:ascii="TimesNewRoman" w:hAnsi="TimesNewRoman"/>
        </w:rPr>
        <w:t>and click OK. Additional files will be copied to your machine. We may ne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vide the Windows XP CD or the network share name. After reboot, support for new languages will bec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Language bar is used for Speech and Handwriting Recognition, not for multiple input languages. H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: Use the Language Bar in Windows XP (Q30699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Complex Script and Right-to-Left Language Collection can be installed to support languages such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rabic, Hebrew, Indic, or Thai. This option is not used for Japane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Non-UNICODE programs options are only used for legacy programs. There seems to be no su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quirement he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, Ltd. A graphic designer named Peter saves all his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 the My Documents folder on his Windows XP Professional computer. Peter now needs to work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veral computers each day to complete his 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eter needs to be able to access his files at any time. You implement a roaming user profile and a h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rectory for Peter. However, Peter reports that when he uses his roaming profile, it takes 10 minutes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im to log on to computers other than his ow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reduce the amount of time it takes for Peter to log on to computers when using his roam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il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hange the UNC path of Peter’s roaming profile to his home directory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Log on as a local administrator on Peter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hange the roaming profile to a local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Log on as a local administrator on Peter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dit the local Group Policy to exclude </w:t>
      </w:r>
      <w:r>
        <w:rPr>
          <w:rFonts w:cs="TimesNewRoman,Bold" w:ascii="TimesNewRoman,Bold" w:hAnsi="TimesNewRoman,Bold"/>
          <w:b/>
          <w:bCs/>
        </w:rPr>
        <w:t>Directories in Roaming Profil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Log on as a local administrator on Peter’s computer. In the properties of the My Documents fold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hange the </w:t>
      </w:r>
      <w:r>
        <w:rPr>
          <w:rFonts w:cs="TimesNewRoman,Bold" w:ascii="TimesNewRoman,Bold" w:hAnsi="TimesNewRoman,Bold"/>
          <w:b/>
          <w:bCs/>
        </w:rPr>
        <w:t xml:space="preserve">Target folder location </w:t>
      </w:r>
      <w:r>
        <w:rPr>
          <w:rFonts w:cs="TimesNewRoman" w:ascii="TimesNewRoman" w:hAnsi="TimesNewRoman"/>
        </w:rPr>
        <w:t>to Peter’s home directo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Every time Peter logs on to another computer than his own, the whole content of the M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cuments folder has to be copied. This increases Peter’s logon time. By changing the Target folder location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My Documents folder to Peter’s home directory these files and folders would be moved to a central lo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a server and would not have to be copied during the logon pro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ill not affect the logon time. The UNC path must point to his profile. If you moved his profile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me directory then changed the UNC path, it would take him longer to log on to his own mach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need a roaming profile, not a local 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Logon time could be improved by using the </w:t>
      </w:r>
      <w:r>
        <w:rPr>
          <w:rFonts w:cs="TimesNewRoman,Bold" w:ascii="TimesNewRoman,Bold" w:hAnsi="TimesNewRoman,Bold"/>
          <w:b/>
          <w:bCs/>
        </w:rPr>
        <w:t xml:space="preserve">Exclude directories in roaming profile </w:t>
      </w:r>
      <w:r>
        <w:rPr>
          <w:rFonts w:cs="TimesNewRoman" w:ascii="TimesNewRoman" w:hAnsi="TimesNewRoman"/>
        </w:rPr>
        <w:t>policy and add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y Documents folder to the list of excluded folders. But it would prevent Peter from accessing his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he using other computers than his ow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Blue Yonder Airlines. You have recently upgraded a cli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to Windows XP Professional. Before the upgrade, the computer had the Multilanguage edi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 Windows 2000 Professional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upgrade, the users of this computer report that the Regional and Language Options no long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vides the option to switch between the English and the Japanese user interface. As a result, only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nglish user interface can be u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the computer to use the Japanese and English user interfaces. What should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Use the Regional and language options to add the </w:t>
      </w:r>
      <w:r>
        <w:rPr>
          <w:rFonts w:cs="TimesNewRoman,Bold" w:ascii="TimesNewRoman,Bold" w:hAnsi="TimesNewRoman,Bold"/>
          <w:b/>
          <w:bCs/>
        </w:rPr>
        <w:t xml:space="preserve">Japanese </w:t>
      </w:r>
      <w:r>
        <w:rPr>
          <w:rFonts w:cs="TimesNewRoman" w:ascii="TimesNewRoman" w:hAnsi="TimesNewRoman"/>
        </w:rPr>
        <w:t>Input Langu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</w:t>
      </w:r>
      <w:r>
        <w:rPr>
          <w:rFonts w:cs="TimesNewRoman,Bold" w:ascii="TimesNewRoman,Bold" w:hAnsi="TimesNewRoman,Bold"/>
          <w:b/>
          <w:bCs/>
        </w:rPr>
        <w:t xml:space="preserve">Muisetup.exe </w:t>
      </w:r>
      <w:r>
        <w:rPr>
          <w:rFonts w:cs="TimesNewRoman" w:ascii="TimesNewRoman" w:hAnsi="TimesNewRoman"/>
        </w:rPr>
        <w:t>from the Multilanguage CD-ROM to install the Japanese user interface. Resta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the regional and language options to install files for East Asian languages, and to switch betw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English to the Japanese user interf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se the Regional and Language Options to install files for complex script and to right-to-left language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to switch between the English to the Japanese user interf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users want to be able to switch between the English and Japanese user interface. They have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ultilingual version of Windows XP Professional but they are not able to switch to Japanese using the Reg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d Language options. The Japanese language has to be added. User Interface languages can be easily added 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moved through use of MUISetup.exe, the installation tool. The tool is very similar to the Regional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rol panel, and can be used by administrators to select which of the available languages to add or remo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e have to add the Japanese language pac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e have to add the Japanese language pac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have to add the Japanese language pac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upgrade all client computers from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98 to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ow reports a problem. When she tries to restore her data from a backup tape created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98, Windows Backup cannot read or restore the data from the tap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the user to restore her data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Grant the user </w:t>
      </w:r>
      <w:r>
        <w:rPr>
          <w:rFonts w:cs="TimesNewRoman,Bold" w:ascii="TimesNewRoman,Bold" w:hAnsi="TimesNewRoman,Bold"/>
          <w:b/>
          <w:bCs/>
        </w:rPr>
        <w:t xml:space="preserve">Allow-Modify </w:t>
      </w:r>
      <w:r>
        <w:rPr>
          <w:rFonts w:cs="TimesNewRoman" w:ascii="TimesNewRoman" w:hAnsi="TimesNewRoman"/>
        </w:rPr>
        <w:t>permission on Removable Stor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mport the tapes into an existing application media po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og on as a local administrator and perform the resto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reate a new system media pool in Removable Stor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 the tapes to the media po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form the resto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ore the data to a Windows 98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 up the data in non-compressed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tore the data on the user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XP uses Ntbackup to backup and restore files. Windows 98 (Windows 98,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e) on the other hand uses Msbackup. The problem is that Ntbackup does not recognize the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ression format that Msbackup u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solution is to restore the data in a machine that uses Msbackup. Then you could either copy i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machine or make a new backup that does not use software compress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Ntbackup cannot restore Msbackups that use software compre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Ntbackup cannot restore Msbackups that use software compre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: Ntbackup cannot restore Msbackups that use software compre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8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are deploying new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in your company. All employees will receive new computers, and their old Windows 98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Professional computers will be sold to another compan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must ensure that each employee’s documents, personal data, Microsoft Office XP settings,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sktop settings are copied from their old computers to their new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Sysprep </w:t>
      </w:r>
      <w:r>
        <w:rPr>
          <w:rFonts w:cs="TimesNewRoman" w:ascii="TimesNewRoman" w:hAnsi="TimesNewRoman"/>
        </w:rPr>
        <w:t>utility on each employee’s old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 a third-party disk-imaging software utility to create an image of the hard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y the hard-disk image to each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Scanstate </w:t>
      </w:r>
      <w:r>
        <w:rPr>
          <w:rFonts w:cs="TimesNewRoman" w:ascii="TimesNewRoman" w:hAnsi="TimesNewRoman"/>
        </w:rPr>
        <w:t>utility on each employee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ave the information generated by the utility to a shared folder on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un the </w:t>
      </w:r>
      <w:r>
        <w:rPr>
          <w:rFonts w:cs="TimesNewRoman,Bold" w:ascii="TimesNewRoman,Bold" w:hAnsi="TimesNewRoman,Bold"/>
          <w:b/>
          <w:bCs/>
        </w:rPr>
        <w:t xml:space="preserve">Loadstate </w:t>
      </w:r>
      <w:r>
        <w:rPr>
          <w:rFonts w:cs="TimesNewRoman" w:ascii="TimesNewRoman" w:hAnsi="TimesNewRoman"/>
        </w:rPr>
        <w:t>utility in on each employee’s new computer, specifying the shared folder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 as the state sour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py the user profiles on each employee's old computer to a shared folder on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py the user profiles from the shared folder to each employee's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Start each employee's old computer in the Recovery conso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py the Registry files, documents, and personal data to a removable storage de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py the information from the removable storage device to each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scanstate and loadstate tools are part of the User State Migration Tool. These tools can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d to collect user data and settings from one machine and load them on to another mach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image will be an image of the old system. Applying the image will overwrite the new opera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Windows 98 and Windows 2000 profiles does not contain all information that we want to migrate.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articular in does not include documents and personal data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is an unnecessarily long way of achieving the desired results. It wouldn’t work since the registry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be incompatible with Windows XP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8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20 Windows XP Professional computers. Each computer has one hard 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has three volumes named C, D, E. Each volume is 4 GB in size and has approximately 1 GB avail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pace. The total physical memory of each computer is 196 MB in size. The paging file on each comput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ocated on drive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Andrea reports that every day one hour after she start her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, the computer appears to perform very slowly for 15 seconds. This always happens after s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ceives an error message stating that the system is low on virtual memo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improve the performance of Andrea's computer. You do not want to install addit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mo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crease the initial size of the paging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Move the current paging file to the system dri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crease the Buffers setting in the Config.sys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Enable the </w:t>
      </w:r>
      <w:r>
        <w:rPr>
          <w:rFonts w:cs="TimesNewRoman,Bold" w:ascii="TimesNewRoman,Bold" w:hAnsi="TimesNewRoman,Bold"/>
          <w:b/>
          <w:bCs/>
        </w:rPr>
        <w:t xml:space="preserve">Adjust for best performance of: System cache </w:t>
      </w:r>
      <w:r>
        <w:rPr>
          <w:rFonts w:cs="TimesNewRoman" w:ascii="TimesNewRoman" w:hAnsi="TimesNewRoman"/>
        </w:rPr>
        <w:t>memory usage 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virtual memory is reported low. Then the computer performs slowly for a short time perio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 performance decrease is reported after this. It is most likely that the paging file is full when this 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ears and then the size of the paging file is increased. During this operation the computer performs some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low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initial size of the paging file seems to be too low. By increasing it to an appropriate setting, it w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ve to grow, and the error message and the short decreased performance interval would disappea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default setting of the size of the paging file is 1.5 times amount of the RAM in the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Set Performance Options in Windows XP (Q308417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page file should be placed on a separate partition than the operating system, not the system partition,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tter performance. Placing it on the system drive, the default selection, would not improve performa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a setting used in older operating systems. It is no longer u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System cache option should be selected if your computer is used primarily as a server, or if you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grams that require a larger cache. This is not the case in this scenario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 company's department. You need to perform a cle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allation of Windows XP Professional on a computer that currently runs Windows 98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start the installation. The text-based portion of Setup finished successfully. Before the GUI-ba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ion of Setup starts, the computer stops responding. You investigate and discover that there is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blem with a device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know which device is causing the problem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Modify the Boot.ini file to include the </w:t>
      </w:r>
      <w:r>
        <w:rPr>
          <w:rFonts w:cs="TimesNewRoman,Bold" w:ascii="TimesNewRoman,Bold" w:hAnsi="TimesNewRoman,Bold"/>
          <w:b/>
          <w:bCs/>
        </w:rPr>
        <w:t xml:space="preserve">/fastdetect </w:t>
      </w:r>
      <w:r>
        <w:rPr>
          <w:rFonts w:cs="TimesNewRoman" w:ascii="TimesNewRoman" w:hAnsi="TimesNewRoman"/>
        </w:rPr>
        <w:t>swi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Modify the Boot.ini file to include the </w:t>
      </w:r>
      <w:r>
        <w:rPr>
          <w:rFonts w:cs="TimesNewRoman,Bold" w:ascii="TimesNewRoman,Bold" w:hAnsi="TimesNewRoman,Bold"/>
          <w:b/>
          <w:bCs/>
        </w:rPr>
        <w:t xml:space="preserve">/sos </w:t>
      </w:r>
      <w:r>
        <w:rPr>
          <w:rFonts w:cs="TimesNewRoman" w:ascii="TimesNewRoman" w:hAnsi="TimesNewRoman"/>
        </w:rPr>
        <w:t>swi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estart Setup by using the </w:t>
      </w:r>
      <w:r>
        <w:rPr>
          <w:rFonts w:cs="TimesNewRoman,Bold" w:ascii="TimesNewRoman,Bold" w:hAnsi="TimesNewRoman,Bold"/>
          <w:b/>
          <w:bCs/>
        </w:rPr>
        <w:t xml:space="preserve">/dudisable </w:t>
      </w:r>
      <w:r>
        <w:rPr>
          <w:rFonts w:cs="TimesNewRoman" w:ascii="TimesNewRoman" w:hAnsi="TimesNewRoman"/>
        </w:rPr>
        <w:t>swi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Restart Setup by using the </w:t>
      </w:r>
      <w:r>
        <w:rPr>
          <w:rFonts w:cs="TimesNewRoman,Bold" w:ascii="TimesNewRoman,Bold" w:hAnsi="TimesNewRoman,Bold"/>
          <w:b/>
          <w:bCs/>
        </w:rPr>
        <w:t xml:space="preserve">/dushare </w:t>
      </w:r>
      <w:r>
        <w:rPr>
          <w:rFonts w:cs="TimesNewRoman" w:ascii="TimesNewRoman" w:hAnsi="TimesNewRoman"/>
        </w:rPr>
        <w:t>swi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Restart the computer. From the Recovery console, read the Dr. Watson.lo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. Restart the computer. From the Recovery console, read the Comsetup.lo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hen trying to troubleshoot startup problems with Windows XP (or Windows 2000/NT),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articular when the system hangs at reboot as in this scenario, we should use the "/SOS switch in the boot.in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artup file. This switch causes the names of drivers to be displayed as they load during boo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/fastdetect switch is used by default. It makes the early boot process, NTDETECT, skip the detection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arallel and serial devices (Plug and Play will find them). This makes booting faster. You cannot config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/fastdetect switch to log information on device dri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/dudisable switch is used to configure if dynamic update should be run at setup. If latest patches sh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 downloaded from the Microsoft Web site. The /dudisable switch will not help finding the problemat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vice drd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/dushare switch is used to with winnt32.exe to Deploy the Windows XP Dynamic Update packages.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ll not help you find the device driver which causes problem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Dr. Watson logs application crashes. Dr. Watson log files does not contain information on device dri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F: </w:t>
      </w:r>
      <w:r>
        <w:rPr>
          <w:rFonts w:cs="TimesNewRoman" w:ascii="TimesNewRoman" w:hAnsi="TimesNewRoman"/>
        </w:rPr>
        <w:t>The Comsetup.log file is created during the installation process, but it contain Comsetup.log COM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formation, not information on device dri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2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need to deploy Windows XP Professional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50 new computers. You want to use a fully automated installation pro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ch new computer is configured with a 20-GB hard disk, a CD-ROM drive, and a floppy disk drive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do not contain network adapter card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specify the company's standard installation settings and save them in an answer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use the Sysprep utility to prepare the source computer for deployment. Which two ac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take? (Each correct answer presents part of the solution. Choose two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Place the answer file in C:\Windows\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Place the answer file in C:\Windows\System3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Place the answer file in C:\Syspre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Place the </w:t>
      </w:r>
      <w:r>
        <w:rPr>
          <w:rFonts w:cs="TimesNewRoman,Bold" w:ascii="TimesNewRoman,Bold" w:hAnsi="TimesNewRoman,Bold"/>
          <w:b/>
          <w:bCs/>
        </w:rPr>
        <w:t xml:space="preserve">Sysprep.exe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 xml:space="preserve">Setupcl.exe </w:t>
      </w:r>
      <w:r>
        <w:rPr>
          <w:rFonts w:cs="TimesNewRoman" w:ascii="TimesNewRoman" w:hAnsi="TimesNewRoman"/>
        </w:rPr>
        <w:t>in C:\Windows\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Place the </w:t>
      </w:r>
      <w:r>
        <w:rPr>
          <w:rFonts w:cs="TimesNewRoman,Bold" w:ascii="TimesNewRoman,Bold" w:hAnsi="TimesNewRoman,Bold"/>
          <w:b/>
          <w:bCs/>
        </w:rPr>
        <w:t xml:space="preserve">Sysprep.exe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 xml:space="preserve">Setupcl.exe </w:t>
      </w:r>
      <w:r>
        <w:rPr>
          <w:rFonts w:cs="TimesNewRoman" w:ascii="TimesNewRoman" w:hAnsi="TimesNewRoman"/>
        </w:rPr>
        <w:t>in C:\Windows\System3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F. Place the </w:t>
      </w:r>
      <w:r>
        <w:rPr>
          <w:rFonts w:cs="TimesNewRoman,Bold" w:ascii="TimesNewRoman,Bold" w:hAnsi="TimesNewRoman,Bold"/>
          <w:b/>
          <w:bCs/>
        </w:rPr>
        <w:t xml:space="preserve">Sysprep.exe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 xml:space="preserve">Setupcl.exe </w:t>
      </w:r>
      <w:r>
        <w:rPr>
          <w:rFonts w:cs="TimesNewRoman" w:ascii="TimesNewRoman" w:hAnsi="TimesNewRoman"/>
        </w:rPr>
        <w:t>in C:\Windows\Syspre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, 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plana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answer file must be renamed to Sysprep.inf, and must reside in the Sysprep folder in the root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rive on which Windows XP is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F: </w:t>
      </w:r>
      <w:r>
        <w:rPr>
          <w:rFonts w:cs="TimesNewRoman" w:ascii="TimesNewRoman" w:hAnsi="TimesNewRoman"/>
        </w:rPr>
        <w:t>The Sysprep.inf file must reside in the same location as Sysprep.exe and Setupcl.exe. These Sysprep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 exist either in the %systemdrive%\Sysprep folder (located on the hard disk of the destination computer)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r on a floppy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Use Sysprep.exe Tool to Automate Successful Deployment of Windows XP (Q302577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answer file should be placed in the C:\Sysprep folder, not the C:\Windows\System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answer file should be placed in the C:\Sysprep folder, not the C:\Windows\System32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Sysprep and Setupcl should be place in the C:\Sysprep folder, not in the C:\Windows\System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Sysprep and Setupcl should be place in the C:\Syspreo folder, not in the C:\Windows\System32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help desk technician for your company. The company has a main office and a branch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ork at the branch offic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any's network consists of a single Active Directory domain. All client computers run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. The two offices are connected by means of T1 connections that are hosted by an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rvice Provider (ISP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network addresses are shown in the following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ocation Public network Private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in office 131.107.12.0/30 172.30.1.0/2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ranch office 131.107.13.0/30 192.168.1.0/2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P 131.107.0.0/16 10.0.0.0/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lene, a user in the branch office, reports that she cannot access resources located on computers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in office. When she attempts to connect to servers in the main office, she receives the following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ssage: "Network path not found." Helen is able to access resources and computers in the bra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un the Ping command to verify connectivity to the Windows 2000 Server computer that functions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router in the main office. You receive the following respon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C:\WINDOWS\system32&gt;ping -a main-router.contoso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Pinging 131.107.12.51 with 32 bytes of dat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Request timed out. Request timed out. Request timed out. Request timed ou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Tracing route to 131.107.12.51 over a maximum of 10 hops 1 2 ms 3 ms 2 ms 192.168.1.1 2 75 ms 83 ms 88 ms 131.107.13.1 3 73 ms 79 ms 93 ms 10.0.2.1 4 24 ms 11 ms 39 ms 10.0.1.2 5 32 ms 12 ms 29 ms 10.0.2.1 6 54 ms 61 ms 45 ms 10.0.1.2 7 20 ms 23 ms 22 ms 10.0.2.1 8 14 ms 25 ms 23 ms 10.0.1.2 9 26 ms 26 ms 26 ms 10.0.2.1 10 21 ms 25 ms 31 ms 10.0.1.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Trace complet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ere is no connectivity to the main office. You need to identify which network compon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s causing the connection failure so that you can refer to the problem to the appropriate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which network component does the network interruption occu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answer, click the appropriate network component in the network diagram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trace is looping. The most likely cause of this is a configuration error of the remote IS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o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outer at main office: </w:t>
      </w:r>
      <w:r>
        <w:rPr>
          <w:rFonts w:cs="TimesNewRoman" w:ascii="TimesNewRoman" w:hAnsi="TimesNewRoman"/>
        </w:rPr>
        <w:t>The trace doesn't reach the main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ISP: </w:t>
      </w:r>
      <w:r>
        <w:rPr>
          <w:rFonts w:cs="TimesNewRoman" w:ascii="TimesNewRoman" w:hAnsi="TimesNewRoman"/>
        </w:rPr>
        <w:t>if the network at the ISP was the cause of the problem then the trace would not loo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losest ISP router: </w:t>
      </w:r>
      <w:r>
        <w:rPr>
          <w:rFonts w:cs="TimesNewRoman" w:ascii="TimesNewRoman" w:hAnsi="TimesNewRoman"/>
        </w:rPr>
        <w:t>If this Router was at fault we should not reach the ISP network 10.0.0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outer at Branch office: </w:t>
      </w:r>
      <w:r>
        <w:rPr>
          <w:rFonts w:cs="TimesNewRoman" w:ascii="TimesNewRoman" w:hAnsi="TimesNewRoman"/>
        </w:rPr>
        <w:t>The trace shows that the ISP router is reach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all the Windows XP Professional portable computers for your company.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are members of a Windows 2000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uring the day, users connect their portable computers to the company network. In the evening at hom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use their portable computers to access 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report that when they connect their portable computers to the company network, they are abl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cess network resources. However, users on the network are not able to connect to shared folders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defined on the portable computers. You verify that the users have the necessary permission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 to the shared folders on the portable compu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the portable computers are protected when they are connected to the Internet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evening. You also want to ensure that users can access shared folders on the portable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uring the da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n the Windows XP Professional portable computers, enable Internet Connection sharing (IC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scovery and Contr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Network TCP/IP settings on the Windows XP Professional portable computers to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HC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e the Alternate Configuration feature to use user-configured addr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Link a Group Policy object (GPO) to the company network si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the GPO to enable </w:t>
      </w:r>
      <w:r>
        <w:rPr>
          <w:rFonts w:cs="TimesNewRoman,Bold" w:ascii="TimesNewRoman,Bold" w:hAnsi="TimesNewRoman,Bold"/>
          <w:b/>
          <w:bCs/>
        </w:rPr>
        <w:t>Guest only sharing and security model for local account</w:t>
      </w:r>
      <w:r>
        <w:rPr>
          <w:rFonts w:cs="TimesNewRoman" w:ascii="TimesNewRoman" w:hAnsi="TimesNewRoman"/>
        </w:rPr>
        <w:t>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n the Windows XP Professional portable computers, enable Internet Connection Firewall (ICF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the local Group Policy object (GPO) to enable </w:t>
      </w:r>
      <w:r>
        <w:rPr>
          <w:rFonts w:cs="TimesNewRoman,Bold" w:ascii="TimesNewRoman,Bold" w:hAnsi="TimesNewRoman,Bold"/>
          <w:b/>
          <w:bCs/>
        </w:rPr>
        <w:t>Prohibit the use of ICF on your D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On the Windows XP Professional portable computers, enable Internet Connection Firewall (ICF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the Local Group Policy object (GPO) to enable </w:t>
      </w:r>
      <w:r>
        <w:rPr>
          <w:rFonts w:cs="TimesNewRoman,Bold" w:ascii="TimesNewRoman,Bold" w:hAnsi="TimesNewRoman,Bold"/>
          <w:b/>
          <w:bCs/>
        </w:rPr>
        <w:t>Prohibit Enabling/Disabling components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LAN conne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this scenario we configure the mobile computers with Internet Connection Firewall (ICF)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ll make the mobile computers more secure when they connect to public networks like the Internet. Howev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t company network ICF will prevent other users from accessing local resources on the mobile computers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olution to this dilemma is to use a location-Aware Group 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ICF has a Group Policy, </w:t>
      </w:r>
      <w:r>
        <w:rPr>
          <w:rFonts w:cs="TimesNewRoman,Bold" w:ascii="TimesNewRoman,Bold" w:hAnsi="TimesNewRoman,Bold"/>
          <w:b/>
          <w:bCs/>
        </w:rPr>
        <w:t xml:space="preserve">Prohibit the use of ICF on your DNS domain network, </w:t>
      </w:r>
      <w:r>
        <w:rPr>
          <w:rFonts w:cs="TimesNewRoman" w:ascii="TimesNewRoman" w:hAnsi="TimesNewRoman"/>
        </w:rPr>
        <w:t>that allows do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ministrators to prevent ICF from running in their domain. This Group Policy is location-aware, which mea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at ICF may still be configured and run when the PC is not running on the network in which the policy 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ushed dow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Windows XP paper, Internet Connection Firewall Feature Over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W TO: Use the Alternate Configuration Feature for Multiple Network Connectivity i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(Q283676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ICS is used to share Internet connections, not to share local resources on the computer. ICS doesn't apply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scenario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Alternative configuration feature enables mobile computers to have two different IP configuration,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xample one at the office and one at home. This configuration would not help sharing the resources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bile computers howe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Guest only sharing and security model for local accounts </w:t>
      </w:r>
      <w:r>
        <w:rPr>
          <w:rFonts w:cs="TimesNewRoman" w:ascii="TimesNewRoman" w:hAnsi="TimesNewRoman"/>
        </w:rPr>
        <w:t>will only allow connections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with the Guest account and is used to strengthen security. It is enabled by default. Furtherm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Group policy doesn't apply for computers that are joined to a domain. To configure a GPO with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licy in the domain will not achieve anyth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sharing and security model for local accounts allows you to choose between the Guest-only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del or the Classic security model. In the Guest-only model, all attempts to log on to the lo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from across the network will be forced to use the Guest account. In the Classic security model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s who attempt to log on to the local computer from across the network authenticate as themselv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policy does not apply to computers that are joined to a domain. Otherwise, Guest-only is enabl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y defaul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Prohibit Enabling/Disabling components of a LAN connection </w:t>
      </w:r>
      <w:r>
        <w:rPr>
          <w:rFonts w:cs="TimesNewRoman" w:ascii="TimesNewRoman" w:hAnsi="TimesNewRoman"/>
        </w:rPr>
        <w:t>policy determines whe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ministrators can enable and disable the components that local area network (LAN) connections use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olicy does not have any relevance for the problem in this scenari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Enabling this policy removes the check boxes for enabling and disabling components. As a resul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ministrators cannot enable or disable the components that a connection u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n-administrators are already prohibited from enabling or disabling components for a L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, regardless of this 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Contoso, Ltd. Philippe is a user in the accounting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ilippe reports that he is not able to download a file from an FTP server by using Internet Explorer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is Windows XP 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Philippe attempts to access the FTP server by using the URL ftp://ftp.contoso.com,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plorer displays the following error message: "The password was rejected." Philippe informs you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e has a user name and password for the FTP server, but that Internet Explorer does not prompt him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ype the user name and passwo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Philippe can access the FTP server by using Internet Explorer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URL should you instruct Philippe to us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ftp://ftp.contoso.com/Philipp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ftp://Philippe:</w:t>
      </w:r>
      <w:r>
        <w:rPr>
          <w:rFonts w:cs="TimesNewRoman,Italic" w:ascii="TimesNewRoman,Italic" w:hAnsi="TimesNewRoman,Italic"/>
          <w:i/>
          <w:iCs/>
        </w:rPr>
        <w:t>passwor</w:t>
      </w:r>
      <w:r>
        <w:rPr>
          <w:rFonts w:cs="TimesNewRoman" w:ascii="TimesNewRoman" w:hAnsi="TimesNewRoman"/>
        </w:rPr>
        <w:t>d@ftp.contoso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ftp://Philippe@ftp.contoso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ftp://ftp.contoso.com@Philippe:</w:t>
      </w:r>
      <w:r>
        <w:rPr>
          <w:rFonts w:cs="TimesNewRoman,Italic" w:ascii="TimesNewRoman,Italic" w:hAnsi="TimesNewRoman,Italic"/>
          <w:i/>
          <w:iCs/>
        </w:rPr>
        <w:t>password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is is the correct syntax to supply username and passwo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ould try to access the Philippe folder, by anonymous login, at the ftp.contoso.com ftp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password must be supplied as well, not just the userna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syntax is incorre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's sales department. Philippe is a user in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 Philippe's computer currently runs Microsoft Windows NT Workstation 4.0. You ne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all Windows XP Professional on Philippe's computer. Philippe uses a legacy application tha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tible with only Windows NT Works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ilippe's computer has two hard disks. The first disk is partitioned as drive C and has 3 GB of avail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pace. The second disk is unpartitioned and has 3 GB of available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NT Workstation 4.0 is currently installed on drive C. You want to install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on the second hard disk, which you will format as drive D. You want to ensure that af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is installed, Philippe can access all files that are on drive C and drive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all Windows XP Professional on drive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py Atdisk.sys from drive D to drive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all Windows XP Professional on drive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py Ntfs.sys from drive D to drive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Prior to installing Windows XP Professional, install the most recent Windows 4.0 service pac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all Windows XP Professional on drive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Prior to installing Windows XP Professional, install Active Directory client extensions for Windows 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rkstation 4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all Windows XP Professional on drive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NT 4.0 with service pack 4.0 is able to access partitions with the latest version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TFS, but with some limitation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Techinfo: Multibooting with Windows 2000 and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Atdisk.sys is a lowlevel device driver for hard drives. Copying the Windows XP version of i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NT Workstation partition will not achieve the requirement. Furthermore, the XP version might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un in NT 4.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Windows XP Ntfs.sys file cannot be run on a Windows NT 4.0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Active Directory client extensions will not help creating a multi-boot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Microsoft has developed extensions for Windows 95, Windows 98, and Windows NT 4.0 opera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ystems that allow those client platforms to take advantage of features provided by the Windows 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tive Directory ser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's sales department. Susan is a user in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 Susan's Windows XP Professional computer has single hard disk, which is formatted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san's computer contains a folder named C:\Files1. The C:\Files1 folder is shared as Files 1. Users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les department have permissions to create files in the Files share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 policy allows interns to read files, but prohibits interns from creating files in the Files1 shar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der. Company policy allows members of the Sales group and the Marketing group to create files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s1 share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los is an intern. He is a member of the Interns group, the Sales group, and the Marketing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san reports that Carlos is able to create files in the Files1 share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spect Susan's computer to evaluate the Files1 shared folder. Permissions on Susan's computer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granted as shown in the following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s1 shared folder C:\Files1 f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terns group Allow - Read Allow - Wri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ales global group Allow - Mod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veryone group Allow - Chan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rketing global group Allow - Mod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You want to ensure that Carlos cannot create files in the Files1 shared fold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n the Files1 shared folder, remove the Interns group's ac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n the C:\Files1 folder, remove the Interns group's acces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9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On the C:\Files1 folder, assign the Interns group </w:t>
      </w:r>
      <w:r>
        <w:rPr>
          <w:rFonts w:cs="TimesNewRoman,Bold" w:ascii="TimesNewRoman,Bold" w:hAnsi="TimesNewRoman,Bold"/>
          <w:b/>
          <w:bCs/>
        </w:rPr>
        <w:t xml:space="preserve">Deny - Full Control </w:t>
      </w:r>
      <w:r>
        <w:rPr>
          <w:rFonts w:cs="TimesNewRoman" w:ascii="TimesNewRoman" w:hAnsi="TimesNewRoman"/>
        </w:rPr>
        <w:t>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On the C:\Files1 folder, assign the Interns group </w:t>
      </w:r>
      <w:r>
        <w:rPr>
          <w:rFonts w:cs="TimesNewRoman,Bold" w:ascii="TimesNewRoman,Bold" w:hAnsi="TimesNewRoman,Bold"/>
          <w:b/>
          <w:bCs/>
        </w:rPr>
        <w:t xml:space="preserve">Deny - Write </w:t>
      </w:r>
      <w:r>
        <w:rPr>
          <w:rFonts w:cs="TimesNewRoman" w:ascii="TimesNewRoman" w:hAnsi="TimesNewRoman"/>
        </w:rPr>
        <w:t>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interns group has Change Share permission, as a member of the Everyone group, and Mod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TFS permission, as a member of the Sales group (and the Marketing group). The effective combined remo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s is there Change. By explicitly denying Denying NTFS Write permission the effective permiss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be Read, and Carlos would no longer be able to create files in the Files1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Removing the Interns shared access to Files1, will not help since the Everyone group has Change sh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 to the Files1 folder and the Interns group is a member of the Everyone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Removing the Interns NTFS Write permission on C:\Files will not help, since Carlos is a member of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group (and Marketing group) which as Modify NTFS permissions to C:\Files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Denying Full Control will be too restrictive. It would deny Read as well. The interns group would have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 to the C:\Files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's network consists of a single A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rectory domain. All client computers run Windows XP Professional. All client computers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dvanced Configuration and Power Interface (ACPI) compliant and use the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wer management featur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eceive a flash BIOS update from the manufacturer of the client computers. You update the BI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your computer. The BIOS updates successfully. When the computer restarts, you receive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rror message: "STOP: 0x000000079HAL_MISMATCH." You manually restart the computer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ceive the same error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be able to start your computer as quickly as possibl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the computer by using the Recovery console, and copy the ACPI Hal.dll file from the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XP Professional CD-ROM to your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the computer by using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start the computer by using the Windows XP Professional CD-ROM, and select the option to rep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install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art the computer. Enter BIOS setup, and re-enable ACPI power management supp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By updating the BIOS the hardware of the computer has changed. Windows uses the Hard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bstraction Layer (HAL) to communicate with the hardware on the system. The HAL must now be upda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can be accomplished by reinstalling the operating system, or as in proposed in this scenario, by repai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install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During setup, Windows XP Professional determines which hardware abstraction layer (HAL) to install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computer. If the computer has an ACPI-compliant BIOS, an ACPI HAL is installed and you are able to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PI power management features. If the computer does not have an ACPI-compliant BIOS, a non-ACPI H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 installed and ACPI power management features are not 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Just simply copying the ACPI hal.dll into the computer will not update the HAL. Instead the HAL should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pdated by reinstalling or repairing the install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have reconfigured the hardware of the system, not the software. The Last known good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oftware configuration will not be of any hel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hardware of the computer has changed. We cannot undo this change by making configurations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IOS set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's sales department. The IT manager for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 creates a custom policy that will apply to a custom application that is loaded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's Windows XP Professional computers. He deploys this policy by using Group 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inspect the sales department's computers, you find out that the application has not b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odified by the policy. You want to examine Windows XP Professional to find out whether the cust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licy is affecting the correct location in the Regist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command should you ru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Msinfo32.ex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Gpresult.ex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Gpedit.ex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sop.ms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Group Policy Results (GPResult.exe) command line tool verifies all policy settings in effect for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pecific user or computer. It produces a detailed text docu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MSinfo32.exe give displays general system information. It isn't used to verify policy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Gpedit.exe, the Group Policy Editor, is used to edit group policies. It cannot be used to verify polic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rsop.msc, Resultant Set of Policy, graphical utility allows you to view the Resultant Set of Policy for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 on a machine. This utility will not, however, give information on which location of the Registry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s been affec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15 Windows XP Professional portable computers in the sales department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r company. The company network uses DHCP to configure the IP addresses of the port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when the computers are used in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 policy allows the company portable computers to be connected to users' home networks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les department reports that users who use home networks that have manually configured IP address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unable to connect the portable computers to their home network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users can connect portable computers to their home networks when they are 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me and to the company network when they are in the office. You do no want to chang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dministrative privileges of the sales department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the network adapters of the portable computers to enable Internet Connection Sharing (ICS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network adapters of the portable computers to enable Automatic Private IP Addre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(APIPA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Add a script to the users' desktops that changes the IP configuration between dynamic and manu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IP properties of the portable computers so that they have an alternative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Alternative configuration feature enables mobile computers to have two different 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s, for example one at the office and one at home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Use the Alternate Configuration Feature for Multiple Network Connectivity in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XP (Q283676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ICS allows an Internet connection to be shared. ICS is not useful in this scenario, however, since ICS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t help with two different IP configurations on the same comput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APIPA allows DHCP configured clients to use a private IP configuration when a DHCP serv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navailable. It is not useful in this scenario, however, since ICS will not help with two different 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s on the same computer. APIPA is not useful in this scenario, however, since APIPA will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elp with two different IP configurations on the sam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It would be awkward and require much effort to write and apply a script that changes IP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tween dynamic and manu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Contoso, Ltd. The company's network contains 1,000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s, which are members of a single Active Directory domain. The computers'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ard disks are formatted as 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any's software developers release a new custom application. The application uses a .dll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amed AppLib.dll, which is installed in a folder named \Program Files\Contoso\OpsAp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any's software help desk technicians report that several users experience problems when th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 the application because the AppLib.dll file was deleted on their client computers. The company'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oftware developers recommend that you modify the file permissions on AppLib.dll so that users h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ly Read permission on the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all users have only Read permission on the AppLib.dll file on all 1,000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Write a logon script that moves the AppLib.dll file into the %systemroot%\System32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nsure that Windows File Protection is enabled on all 1,000 Windows XP 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y the logon script to all domain user accou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Use the Security Configuration and Analysis console to create a new security template that modifie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e permissions on AppLib.d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 the Active Directory Group Policy to import and apply the template to all 1,000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package the customer application in a Windows Installer pack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k a domain administrator to create a Group Policy object (GPO) that advertises the package to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main user accou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Write a Microsoft Visual Basic Scripting Edition (VBScript) file named Modify.vbs that modifie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e permissions on AppLib.d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-mail Modify.vbs to all company employees and instruct them to double-click the file in order to run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File system security, in particular the permission on a specific file, can be configured by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curity template. The Security Configuration and Analysis tool can be used to create such a temple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emplate can then be applied with a Group Policy Obje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Techinfo, Step-by-Step Guide to Using the Security Configuration Tool S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indows File Protection protects files which are included in the Windows operating system. It will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tect application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Repacking and redeploying the application will not change the permission to the specific file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b.dll file could still be removed by the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t is not a good practice to require the users to do administrative tasks. We cannot rely on the users to 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. Furthermore, the script would most likely not achieve the desired effect, since the users might not h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mission to change the file permission on the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10 Windows XP Professional computers for your company. The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members of a Windows 2000 domain. Because the computers are used in a public area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feteria, you audit all security events on th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Marc reports that he was using one of the Windows XP Professional computers whe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suddenly shut down with a STOP error. When the computer restarted, Marc attempted to 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by using the same user name and password the he used before Marc received the following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essage: "Your account is configured to prevent you from using this computer. Please try an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." Marc states that he did not do anything to cause the STOP error to occu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 to ensure that Marc can use this comput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On the computer, save and clear the security log, set the CrashOnAuditFail setting to 1, and resta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n the computer, modify the local audit policy so that system events are not audited, se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rashOnCtrlScroll setting to 1, and restart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 the domain, modify Marc's Logon Workstations list to include the name of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 the domain, modify Marc's account properties to unlock the accou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is message will be displayed if the Windows NT Resource Kit utility, C2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nager (C2Config.exe) has been run on the validating server and the "Halt on Audit Failure" security feat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s enabled. When the Security Log size reaches capacity, only Administrators will be able to access the serv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resolve this issue, an Administrator should clear the Security Log and run C2CONFIG to rese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rashOnAuditFail value to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CrashOnAuditFail, not the CrashOnCtrlScroll, setting should be set to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CrashOnCtrlScroll setting is used to enable a crash with certain keystrok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Marc was able to log on to the computer before the crash. Marc's account is already allowed to log on to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, and this setting has not changed after the cras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Marc account has not been locked out. Another message would be displayed if Marc's account was lock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u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rror: Users Cannot Log On to a Workstation (Q16078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w To Prevent Auditable Activities When Security Log Is Full (Q140058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20 Windows XP Professional computers for Contoso, Ltd. The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members of a Windows 2000 domain. The domain contains an enterprise certification authority (CA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A is used to issue Web server certificates to the human resources (HR) department's intranet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r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users connect to the intranet Web servers at https://intra.hr.contoso.com, the Security Alert dia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ox appears, as shown in the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the users can securely connect to the HR department's intranet Web servers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the Security Alert dialog box does not appea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*.hr.contoso.com to the list of sites in the Local intranet z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Add the server certificate for intra.hr.contoso.com to the </w:t>
      </w:r>
      <w:r>
        <w:rPr>
          <w:rFonts w:cs="TimesNewRoman,Bold" w:ascii="TimesNewRoman,Bold" w:hAnsi="TimesNewRoman,Bold"/>
          <w:b/>
          <w:bCs/>
        </w:rPr>
        <w:t xml:space="preserve">Trusted Publisher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Add the enterprise CA root certificate to the </w:t>
      </w:r>
      <w:r>
        <w:rPr>
          <w:rFonts w:cs="TimesNewRoman,Bold" w:ascii="TimesNewRoman,Bold" w:hAnsi="TimesNewRoman,Bold"/>
          <w:b/>
          <w:bCs/>
        </w:rPr>
        <w:t xml:space="preserve">Trusted Root Certificate Authoritie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Configure Internet Explorer to enable the </w:t>
      </w:r>
      <w:r>
        <w:rPr>
          <w:rFonts w:cs="TimesNewRoman,Bold" w:ascii="TimesNewRoman,Bold" w:hAnsi="TimesNewRoman,Bold"/>
          <w:b/>
          <w:bCs/>
        </w:rPr>
        <w:t xml:space="preserve">Use TLS 1.0 </w:t>
      </w:r>
      <w:r>
        <w:rPr>
          <w:rFonts w:cs="TimesNewRoman" w:ascii="TimesNewRoman" w:hAnsi="TimesNewRoman"/>
        </w:rPr>
        <w:t>op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clients receive the certificate, but it don't trust the publisher of the certificate. We should ad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certificate of issuing CA, the CA root certificate, to the </w:t>
      </w:r>
      <w:r>
        <w:rPr>
          <w:rFonts w:cs="TimesNewRoman,Bold" w:ascii="TimesNewRoman,Bold" w:hAnsi="TimesNewRoman,Bold"/>
          <w:b/>
          <w:bCs/>
        </w:rPr>
        <w:t xml:space="preserve">Trusted Root Certificate Authoritie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Adding the domain to the Local intranet zone, would set the security level for this Internet domain. It w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t, however, remove the Security Alert dialog box. The clients must be configured to trust the Certific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h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First the certifying authority must be trusted. The server for intra.hr.contosos.com is a Web server, not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ertificate Auth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clients must be configured to trust the Certificate Authority. This is not achieved by enabling the </w:t>
      </w:r>
      <w:r>
        <w:rPr>
          <w:rFonts w:cs="TimesNewRoman,Bold" w:ascii="TimesNewRoman,Bold" w:hAnsi="TimesNewRoman,Bold"/>
          <w:b/>
          <w:bCs/>
        </w:rPr>
        <w:t>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TLS 1.0 </w:t>
      </w:r>
      <w:r>
        <w:rPr>
          <w:rFonts w:cs="TimesNewRoman" w:ascii="TimesNewRoman" w:hAnsi="TimesNewRoman"/>
        </w:rPr>
        <w:t>option. TLS 1.0 is communication protocol, and it is not involved in secu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300 Windows XP Professional computers. The computers are members of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domain and are connected to 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Andrea reports that when she attempts to place an online order 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ttps://www.contoso.com/sales, she receives the dialog box that is shown in the Security Alert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connect to https://www.contoso.com/sales from other Windows XP Professional computer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do not receive an error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Andrea correctly typed the address of the Web site. The security certificate that 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turned from the Web site to Andrea's computer is shown in the Certificate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Andrea can securely place an online order at https://www.contoso.com/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thout receiving an error message stating that the security certificate and the site name do not ma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the Certificate Import Wizard to install the certificate in the certificate sto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Configure Internet Explorer to enable the </w:t>
      </w:r>
      <w:r>
        <w:rPr>
          <w:rFonts w:cs="TimesNewRoman,Bold" w:ascii="TimesNewRoman,Bold" w:hAnsi="TimesNewRoman,Bold"/>
          <w:b/>
          <w:bCs/>
        </w:rPr>
        <w:t xml:space="preserve">Check for server certificate revocation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Internet Explorer to add www.contoso.com to the list of sites in the Trusted sites z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pdate the Hosts file on Andrea's computer. Use virus-detection software to check for Trojan hor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cations that might have changed the Hosts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first exhibit shows that the security certificate is from a trusted certifying authority, but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ame of the security certificate is invalid or does not match the name of the site. The second exhibit show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onical Name (CN) incorrectly is set to warez.cpandl.com instead of the correct www.contoso.com. Clearly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certificate should not be trusted. We should make Internet Explorer to check if certificates already h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een revoked. We must enable the </w:t>
      </w:r>
      <w:r>
        <w:rPr>
          <w:rFonts w:cs="TimesNewRoman,Bold" w:ascii="TimesNewRoman,Bold" w:hAnsi="TimesNewRoman,Bold"/>
          <w:b/>
          <w:bCs/>
        </w:rPr>
        <w:t xml:space="preserve">Check for server certificate revocation </w:t>
      </w:r>
      <w:r>
        <w:rPr>
          <w:rFonts w:cs="TimesNewRoman" w:ascii="TimesNewRoman" w:hAnsi="TimesNewRoman"/>
        </w:rPr>
        <w:t>option (see note below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Entrust.net's Certificate Revocation List (CRL) is a list of every Web server certificate that has b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voked. Revoked Web server certificates are no longer trusted for a variety of reasons ( for example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ivate key has been lost or compromised). Modern browsers will automatically check a CA's CRL to determ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f a Web server certificate is trustworthy. Without such a capability, it is not possible to maintain a trustworth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ing environ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nd users who have Internet Explorer 5.0 or higher can turn on Auto CRL by following the steps below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. Click on the Tools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2. Select Internet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3. Select the Advanced ta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4. Scroll down to Security Options and make sure the following 2 options are checked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TimesNewRoman,Bold" w:ascii="TimesNewRoman,Bold" w:hAnsi="TimesNewRoman,Bold"/>
          <w:b/>
          <w:bCs/>
        </w:rPr>
        <w:t>Check for publisher's certificate revo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- </w:t>
      </w:r>
      <w:r>
        <w:rPr>
          <w:rFonts w:cs="TimesNewRoman,Bold" w:ascii="TimesNewRoman,Bold" w:hAnsi="TimesNewRoman,Bold"/>
          <w:b/>
          <w:bCs/>
        </w:rPr>
        <w:t>Check for server certificate revo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5. Restart your mach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hat are the benefits of Entrust.net's Web server certificate servic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second exhibit shows that the exhibit is certificate is not trustworthy. The Canonical Nam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arez.cpandl.com, and the O=Contoso fake site is a clear indication of this. We should not use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ertific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problem is that the certificate is fake, not that www.contoso.com is not trus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is not a name resolution problem. The problem is the fake certific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Hosts file contains host name to IP address mapp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the Windows XP Professional portable computers that are used by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's sales representatives. The computers are members of a Windows 2000 domain. A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2000 Server computer named Server1 contains the sales data used by the sales representatives in a shar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der named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sales representatives travel, they use the Offline Files feature to access the files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\\Server1\Data shared folder. You want to ensure that the offline files on the portable computers are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cessible by unauthorized persons, in the event that a portable computer is los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0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ruct the sales representatives to configure the permissions on the offline files on their port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s to allow access for only their user accou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n Server1, configure the permissions on all files in the Data shared folder to allow access for only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ales representativ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Use a Group Policy object (GPO) to enable the </w:t>
      </w:r>
      <w:r>
        <w:rPr>
          <w:rFonts w:cs="TimesNewRoman,Bold" w:ascii="TimesNewRoman,Bold" w:hAnsi="TimesNewRoman,Bold"/>
          <w:b/>
          <w:bCs/>
        </w:rPr>
        <w:t xml:space="preserve">Encrypt the Offline Files cache </w:t>
      </w:r>
      <w:r>
        <w:rPr>
          <w:rFonts w:cs="TimesNewRoman" w:ascii="TimesNewRoman" w:hAnsi="TimesNewRoman"/>
        </w:rPr>
        <w:t>option for the port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On the portable computer, enable encryption of the </w:t>
      </w:r>
      <w:r>
        <w:rPr>
          <w:rFonts w:cs="TimesNewRoman,Italic" w:ascii="TimesNewRoman,Italic" w:hAnsi="TimesNewRoman,Italic"/>
          <w:i/>
          <w:iCs/>
        </w:rPr>
        <w:t>%systemroo</w:t>
      </w:r>
      <w:r>
        <w:rPr>
          <w:rFonts w:cs="TimesNewRoman" w:ascii="TimesNewRoman" w:hAnsi="TimesNewRoman"/>
        </w:rPr>
        <w:t>t%\CSC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y this setting to the folder and files in the CSC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On Server1, encrypt all files in the Data share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 all sales representatives to the encryption detail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You can use Group Policy settings to control the functioning of Offline Files. In an A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irectory environment, you can apply these settings to groups of users by applying a GPO to a site, domain, 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rganizational unit. The </w:t>
      </w:r>
      <w:r>
        <w:rPr>
          <w:rFonts w:cs="TimesNewRoman,Bold" w:ascii="TimesNewRoman,Bold" w:hAnsi="TimesNewRoman,Bold"/>
          <w:b/>
          <w:bCs/>
        </w:rPr>
        <w:t xml:space="preserve">Encrypt the Offline Files cache </w:t>
      </w:r>
      <w:r>
        <w:rPr>
          <w:rFonts w:cs="TimesNewRoman" w:ascii="TimesNewRoman" w:hAnsi="TimesNewRoman"/>
        </w:rPr>
        <w:t>option determines whether offline files are encryp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the cache on the local computer. Encrypting the offline cache enhances security on the loc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XP Resource Kit, Group Policy Settings That Affect Offline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Encryption is more secure than NTFS file 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must configure the higher security for the caches files, not for files on the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CSC folder should not be modified directly. We should use a Group Policy Setting to config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ncryption of Offline files instea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Offline Files cache is a folder structure located in the %SystemRoot%\CSC folder, which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idden by default. The CSC folder, and any files and subfolders it contains, should not be modified directly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ing so can result in data loss and a complete breakdown of Offline Files functional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We must configure the higher security for the caches files, not for files on the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06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's network contains 500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s. The information security department releases a new security template n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Sec.in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mport NewSec.inf into a security database named NewSec.sdb. You analyze the result, and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view the changes that the template makes. You examine the security policies that are defined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Sec.inf. You discover that the settings in the NewSec.inf have not been implemented on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settings in NewSec.inf overwrite the settings in your computer's local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licy. What are two possible ways to achieve this goal? (Each correct answer presents a comple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olution. Choose two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Secedit /configure /db C:\NewSec.sdb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Secedit refreshpolicy machine_policy </w:t>
      </w:r>
      <w:r>
        <w:rPr>
          <w:rFonts w:cs="TimesNewRoman" w:ascii="TimesNewRoman" w:hAnsi="TimesNewRoman"/>
        </w:rPr>
        <w:t>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py the NewSec.inf to the C:\Windows\Inf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py the NewSec.sdb to the C:\Windows\System32\Microsoft\Protect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Use the Security Configuration and Analysis console to open NewSec.sdb and then perform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onfigure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. Use the Security Configuration and Analysis console to export NewSec.sdb to the Defltwk.inf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, 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have only analyzed the new security template. Now we must apply it. We can either u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Secedit </w:t>
      </w:r>
      <w:r>
        <w:rPr>
          <w:rFonts w:cs="TimesNewRoman" w:ascii="TimesNewRoman" w:hAnsi="TimesNewRoman"/>
        </w:rPr>
        <w:t xml:space="preserve">utility or the </w:t>
      </w:r>
      <w:r>
        <w:rPr>
          <w:rFonts w:cs="TimesNewRoman,Bold" w:ascii="TimesNewRoman,Bold" w:hAnsi="TimesNewRoman,Bold"/>
          <w:b/>
          <w:bCs/>
        </w:rPr>
        <w:t xml:space="preserve">Security Configuration and Analysis </w:t>
      </w:r>
      <w:r>
        <w:rPr>
          <w:rFonts w:cs="TimesNewRoman" w:ascii="TimesNewRoman" w:hAnsi="TimesNewRoman"/>
        </w:rPr>
        <w:t>console to apply the security 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secedit /configure </w:t>
      </w:r>
      <w:r>
        <w:rPr>
          <w:rFonts w:cs="TimesNewRoman" w:ascii="TimesNewRoman" w:hAnsi="TimesNewRoman"/>
        </w:rPr>
        <w:t xml:space="preserve">command configures system security by applying a stored template. The </w:t>
      </w:r>
      <w:r>
        <w:rPr>
          <w:rFonts w:cs="TimesNewRoman,Bold" w:ascii="TimesNewRoman,Bold" w:hAnsi="TimesNewRoman,Bold"/>
          <w:b/>
          <w:bCs/>
        </w:rPr>
        <w:t>/D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filename </w:t>
      </w:r>
      <w:r>
        <w:rPr>
          <w:rFonts w:cs="TimesNewRoman" w:ascii="TimesNewRoman" w:hAnsi="TimesNewRoman"/>
        </w:rPr>
        <w:t>parameter årovides the path to a database that contains the security template that should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 xml:space="preserve">We use the </w:t>
      </w:r>
      <w:r>
        <w:rPr>
          <w:rFonts w:cs="TimesNewRoman,Bold" w:ascii="TimesNewRoman,Bold" w:hAnsi="TimesNewRoman,Bold"/>
          <w:b/>
          <w:bCs/>
        </w:rPr>
        <w:t xml:space="preserve">Configure Now </w:t>
      </w:r>
      <w:r>
        <w:rPr>
          <w:rFonts w:cs="TimesNewRoman" w:ascii="TimesNewRoman" w:hAnsi="TimesNewRoman"/>
        </w:rPr>
        <w:t xml:space="preserve">option in the </w:t>
      </w:r>
      <w:r>
        <w:rPr>
          <w:rFonts w:cs="TimesNewRoman,Bold" w:ascii="TimesNewRoman,Bold" w:hAnsi="TimesNewRoman,Bold"/>
          <w:b/>
          <w:bCs/>
        </w:rPr>
        <w:t xml:space="preserve">Configuration and Analysis </w:t>
      </w:r>
      <w:r>
        <w:rPr>
          <w:rFonts w:cs="TimesNewRoman" w:ascii="TimesNewRoman" w:hAnsi="TimesNewRoman"/>
        </w:rPr>
        <w:t>to apply the new 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2000 Advanced Server Documentation, Configure system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2000 Server documentation, Configure system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ethods Used to Apply Security Settings Throughout an Enterprise (Q21673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Refreshing the machine policy would not help since we have not applied the template yet. We have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alyzed 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, D: </w:t>
      </w:r>
      <w:r>
        <w:rPr>
          <w:rFonts w:cs="TimesNewRoman" w:ascii="TimesNewRoman" w:hAnsi="TimesNewRoman"/>
        </w:rPr>
        <w:t xml:space="preserve">The template cannot be applied by copying a file. We must either use the </w:t>
      </w:r>
      <w:r>
        <w:rPr>
          <w:rFonts w:cs="TimesNewRoman,Bold" w:ascii="TimesNewRoman,Bold" w:hAnsi="TimesNewRoman,Bold"/>
          <w:b/>
          <w:bCs/>
        </w:rPr>
        <w:t xml:space="preserve">Secedit </w:t>
      </w:r>
      <w:r>
        <w:rPr>
          <w:rFonts w:cs="TimesNewRoman" w:ascii="TimesNewRoman" w:hAnsi="TimesNewRoman"/>
        </w:rPr>
        <w:t>command line util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r the </w:t>
      </w:r>
      <w:r>
        <w:rPr>
          <w:rFonts w:cs="TimesNewRoman,Bold" w:ascii="TimesNewRoman,Bold" w:hAnsi="TimesNewRoman,Bold"/>
          <w:b/>
          <w:bCs/>
        </w:rPr>
        <w:t xml:space="preserve">Security Configuration and Analysis </w:t>
      </w:r>
      <w:r>
        <w:rPr>
          <w:rFonts w:cs="TimesNewRoman" w:ascii="TimesNewRoman" w:hAnsi="TimesNewRoman"/>
        </w:rPr>
        <w:t>conso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0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 has a volume licensing agreemen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all Windows XP Professional. You travel to a branch office to repair a failed hard disk on a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. The computer’s operating system had previously been upgraded fr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did not bring a Windows XP Professional CD-ROM with you, and none is available at the bra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fice. You purchase a retail copy of Windows XP Professional, and you insert the CD-ROM to sta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all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Setup starts, you are prompted for the product key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Type the serial number that appears in the </w:t>
      </w:r>
      <w:r>
        <w:rPr>
          <w:rFonts w:cs="TimesNewRoman,Bold" w:ascii="TimesNewRoman,Bold" w:hAnsi="TimesNewRoman,Bold"/>
          <w:b/>
          <w:bCs/>
        </w:rPr>
        <w:t xml:space="preserve">System Properties </w:t>
      </w:r>
      <w:r>
        <w:rPr>
          <w:rFonts w:cs="TimesNewRoman" w:ascii="TimesNewRoman" w:hAnsi="TimesNewRoman"/>
        </w:rPr>
        <w:t>dialog box of another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 computer in the branch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tact a Microsoft activation center to obtain your company’s Windows XP Professional volu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icense product key, and type the product ke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Type the product key that appears on the back of the Windows XP Professional CD ca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Type the following product key: 11111-11111-11111-1111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Simply use the product key on the back of the Windows XP Professional CD ca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product documentation, Windows XP Product Activ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Licensing, Do You Need a Product Key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volume licensing serial number of Windows XP Professional would not work with a retail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volume license product key would not work with a retail copy of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product key 11111-11111-11111-11111 would not be accepted by the installation program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0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’s sales department. There are 20 Windows 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portable computers in the sales department. You need to upgrade these computer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ble to successfully upgrade all 20 of the computers. However, one user reports that he is un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open Add or Remove Program in Control Panel. You suspect that there is a corrupt .dll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repair this user’s computer with the least amount of administrative effort. What should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Sfc.exe </w:t>
      </w:r>
      <w:r>
        <w:rPr>
          <w:rFonts w:cs="TimesNewRoman" w:ascii="TimesNewRoman" w:hAnsi="TimesNewRoman"/>
        </w:rPr>
        <w:t>command to scan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Sigverif.exe </w:t>
      </w:r>
      <w:r>
        <w:rPr>
          <w:rFonts w:cs="TimesNewRoman" w:ascii="TimesNewRoman" w:hAnsi="TimesNewRoman"/>
        </w:rPr>
        <w:t>command to verify file signatur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Run the </w:t>
      </w:r>
      <w:r>
        <w:rPr>
          <w:rFonts w:cs="TimesNewRoman,Bold" w:ascii="TimesNewRoman,Bold" w:hAnsi="TimesNewRoman,Bold"/>
          <w:b/>
          <w:bCs/>
        </w:rPr>
        <w:t xml:space="preserve">Verify </w:t>
      </w:r>
      <w:r>
        <w:rPr>
          <w:rFonts w:cs="TimesNewRoman" w:ascii="TimesNewRoman" w:hAnsi="TimesNewRoman"/>
        </w:rPr>
        <w:t>command to ensure file verif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start the computer, and select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Windows 2000 and Windows XP, the Windows File Protection (WFP) feature prev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verwriting or replacement of certain system files, such as system .dll files. A command-line utility call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ystem File Checker (SFC.EXE) allows an Administrator to scan all protected files to verify their vers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FC.exe scans all protected system files and replaces incorrect versions with correct Microsoft vers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this scenario it seems likely that a system .dll is corrupted and should be replace or repaired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2000 Platform Development, Windows File Protection and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w to Use the File Signature Verification Tool to Find Third-Party Drivers (Q25928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Windows Signature Verification tool (Sigverif.exe) can be used to identify unsigned drivers o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-based computer. However, it would not be able to repair or replace corrupted .dll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There is no specific command called </w:t>
      </w:r>
      <w:r>
        <w:rPr>
          <w:rFonts w:cs="TimesNewRoman,Bold" w:ascii="TimesNewRoman,Bold" w:hAnsi="TimesNewRoman,Bold"/>
          <w:b/>
          <w:bCs/>
        </w:rPr>
        <w:t xml:space="preserve">Verify </w:t>
      </w:r>
      <w:r>
        <w:rPr>
          <w:rFonts w:cs="TimesNewRoman" w:ascii="TimesNewRoman" w:hAnsi="TimesNewRoman"/>
        </w:rPr>
        <w:t>in Windows XP that verifies files. Instead the sfc.exe 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 be used to verify system fil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Last Known Good configuration would be useless since the computer has just been upgraded fr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2000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0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 company’s sales department. The IT manager for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 needs to distribute three custom applications to the department’s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She deploys these applications by using Group 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ome users report that they must log several times before the newly deployed applications are present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ir computers. You need to ensure that all software is deployed the next time the users log 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Enable the </w:t>
      </w:r>
      <w:r>
        <w:rPr>
          <w:rFonts w:cs="TimesNewRoman,Bold" w:ascii="TimesNewRoman,Bold" w:hAnsi="TimesNewRoman,Bold"/>
          <w:b/>
          <w:bCs/>
        </w:rPr>
        <w:t xml:space="preserve">Always wait for the network at computer startup and logon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Enable the </w:t>
      </w:r>
      <w:r>
        <w:rPr>
          <w:rFonts w:cs="TimesNewRoman,Bold" w:ascii="TimesNewRoman,Bold" w:hAnsi="TimesNewRoman,Bold"/>
          <w:b/>
          <w:bCs/>
        </w:rPr>
        <w:t xml:space="preserve">Always use classic logon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Enable the </w:t>
      </w:r>
      <w:r>
        <w:rPr>
          <w:rFonts w:cs="TimesNewRoman,Bold" w:ascii="TimesNewRoman,Bold" w:hAnsi="TimesNewRoman,Bold"/>
          <w:b/>
          <w:bCs/>
        </w:rPr>
        <w:t xml:space="preserve">Turn off background refresh of Group Policy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Enable the </w:t>
      </w:r>
      <w:r>
        <w:rPr>
          <w:rFonts w:cs="TimesNewRoman,Bold" w:ascii="TimesNewRoman,Bold" w:hAnsi="TimesNewRoman,Bold"/>
          <w:b/>
          <w:bCs/>
        </w:rPr>
        <w:t xml:space="preserve">Group Policy slow link detection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By default Windows XP clients, contrary to Windows 2000 clients, use Fast Logon Optimiz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results in the asynchronous application of policy when the computer starts up and when the user logs 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is makes the logon process faster, but some GPOs might not be applied. To ensure that all GPOs are appli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we should enable the </w:t>
      </w:r>
      <w:r>
        <w:rPr>
          <w:rFonts w:cs="TimesNewRoman,Bold" w:ascii="TimesNewRoman,Bold" w:hAnsi="TimesNewRoman,Bold"/>
          <w:b/>
          <w:bCs/>
        </w:rPr>
        <w:t xml:space="preserve">Always wait for the network at computer startup and logon </w:t>
      </w:r>
      <w:r>
        <w:rPr>
          <w:rFonts w:cs="TimesNewRoman" w:ascii="TimesNewRoman" w:hAnsi="TimesNewRoman"/>
        </w:rPr>
        <w:t>policy. This would for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Windows XP clients to process the GPOs synchronously which guarantee that they are all appli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this scenario this would ensure that the all published software would be deployed next time the users log 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or Windows - February 2002, Managing a Windows 2000 Domain with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lients Pres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SDN, Platform SDK: Policies and Profiles, Logon Optimiz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Windows XP Professional Administrator's Pocket Consultant, Chapter 8, Working with Logon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tartup Polici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SDN, Platform SDK: Policies and Profiles, Background Refresh of Group Polic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2000 Server documentation, Policy for Group Policy: User configuration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Always use classic logon </w:t>
      </w:r>
      <w:r>
        <w:rPr>
          <w:rFonts w:cs="TimesNewRoman" w:ascii="TimesNewRoman" w:hAnsi="TimesNewRoman"/>
        </w:rPr>
        <w:t>policy only override the default simple logon screen and uses the log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reen from previous versions of Windows. It would not affect the processing of GPO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Background Refresh of Group Policy </w:t>
      </w:r>
      <w:r>
        <w:rPr>
          <w:rFonts w:cs="TimesNewRoman" w:ascii="TimesNewRoman" w:hAnsi="TimesNewRoman"/>
        </w:rPr>
        <w:t>determines how often the GPOs are refreshed. If we enabl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Turn off background refresh of Group Policy </w:t>
      </w:r>
      <w:r>
        <w:rPr>
          <w:rFonts w:cs="TimesNewRoman" w:ascii="TimesNewRoman" w:hAnsi="TimesNewRoman"/>
        </w:rPr>
        <w:t>no GPOs would be refreshed. This would not addres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urrent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Group Policy slow link detection </w:t>
      </w:r>
      <w:r>
        <w:rPr>
          <w:rFonts w:cs="TimesNewRoman" w:ascii="TimesNewRoman" w:hAnsi="TimesNewRoman"/>
        </w:rPr>
        <w:t>policy defines a slow connection for purposes of applying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pdating Group Policy. There is no indication that any slow WAN links are used in this scenario howe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150 Windows XP Professional computers. The computers are members of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domain. You use Group Policy objects (GPOs) and Windows Installer to inst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cations on th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the App Managers group frequently need access to new applications. You want to deploy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cations so that they can be used from all 150 Windows XP Professional computers. You do not wa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deployed applications to appear on users’ Start menus before the applications are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a GPO linked to the domain to assign the new applications to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ter the GPO for the App Manag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Use a GPO linked to the domain to publish the new applications to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ter the GPO for the App Manag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a GPO linked to the domain to assign the new applications to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ter the GPO for the App Manag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se a GPO linked to the domain to publish the new applications to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ter the GPO for the App Manag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Published applications do not appear in the Start menu. You must install them with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dd/Remove Programs </w:t>
      </w:r>
      <w:r>
        <w:rPr>
          <w:rFonts w:cs="TimesNewRoman" w:ascii="TimesNewRoman" w:hAnsi="TimesNewRoman"/>
        </w:rPr>
        <w:t>Control Panel applet. Applications can only be published to users, not to compu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Windows 2000 Server White Paper, Windows 2000 Group Polic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We cannot use assigned applications as they appear on the </w:t>
      </w:r>
      <w:r>
        <w:rPr>
          <w:rFonts w:cs="TimesNewRoman,Bold" w:ascii="TimesNewRoman,Bold" w:hAnsi="TimesNewRoman,Bold"/>
          <w:b/>
          <w:bCs/>
        </w:rPr>
        <w:t>Start men</w:t>
      </w:r>
      <w:r>
        <w:rPr>
          <w:rFonts w:cs="TimesNewRoman" w:ascii="TimesNewRoman" w:hAnsi="TimesNewRoman"/>
        </w:rPr>
        <w:t>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We cannot use assigned applications as they appear on the </w:t>
      </w:r>
      <w:r>
        <w:rPr>
          <w:rFonts w:cs="TimesNewRoman,Bold" w:ascii="TimesNewRoman,Bold" w:hAnsi="TimesNewRoman,Bold"/>
          <w:b/>
          <w:bCs/>
        </w:rPr>
        <w:t>Start men</w:t>
      </w:r>
      <w:r>
        <w:rPr>
          <w:rFonts w:cs="TimesNewRoman" w:ascii="TimesNewRoman" w:hAnsi="TimesNewRoman"/>
        </w:rPr>
        <w:t>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Applications cannot be published to computers, only assign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client computers ru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veral users in the marketing department have video capture cards and USB-connected digital vide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meras. You install these devices by using built-in Windows XP Professional driv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ater, one of theses users, named Stefan, installs an updated manufacturer’s driver for the video car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installation, he receives an error message stating that a service or driver failed to start. Stef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ogs on to his computer and discovers that he can no longer access the video capture card or the digit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video camer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Stefan can access these device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start Stefan’s computer by using the last known good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art Stefan’s computer by using the Recovery console. Disable the new video capture card dri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 Device Manager, select the </w:t>
      </w:r>
      <w:r>
        <w:rPr>
          <w:rFonts w:cs="TimesNewRoman,Bold" w:ascii="TimesNewRoman,Bold" w:hAnsi="TimesNewRoman,Bold"/>
          <w:b/>
          <w:bCs/>
        </w:rPr>
        <w:t xml:space="preserve">Roll Back Driver </w:t>
      </w:r>
      <w:r>
        <w:rPr>
          <w:rFonts w:cs="TimesNewRoman" w:ascii="TimesNewRoman" w:hAnsi="TimesNewRoman"/>
        </w:rPr>
        <w:t>option in the video capture card’s propert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Log on as the local administrator, and configure the </w:t>
      </w:r>
      <w:r>
        <w:rPr>
          <w:rFonts w:cs="TimesNewRoman,Bold" w:ascii="TimesNewRoman,Bold" w:hAnsi="TimesNewRoman,Bold"/>
          <w:b/>
          <w:bCs/>
        </w:rPr>
        <w:t xml:space="preserve">File signature verification </w:t>
      </w:r>
      <w:r>
        <w:rPr>
          <w:rFonts w:cs="TimesNewRoman" w:ascii="TimesNewRoman" w:hAnsi="TimesNewRoman"/>
        </w:rPr>
        <w:t xml:space="preserve">option to </w:t>
      </w:r>
      <w:r>
        <w:rPr>
          <w:rFonts w:cs="TimesNewRoman,Bold" w:ascii="TimesNewRoman,Bold" w:hAnsi="TimesNewRoman,Bold"/>
          <w:b/>
          <w:bCs/>
        </w:rPr>
        <w:t>Ignor</w:t>
      </w:r>
      <w:r>
        <w:rPr>
          <w:rFonts w:cs="TimesNewRoman" w:ascii="TimesNewRoman" w:hAnsi="TimesNewRoman"/>
        </w:rPr>
        <w:t>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must configure the devices to use the old device drivers. We could install the old drivers b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has an even simpler solution called the Roll Back Driver option that we can use to roll back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ystem to a previously working driver. This will resolve the problem in this scenario at minimal administra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ff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Use the Roll Back Driver Feature in Windows XP (Q283657)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last known configuration is the system state at the last successful logon. But in this scenario the la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good logon occurred after the new driver was installed so the last known good configuration w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hange the system st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don't just want to disable the driver. We want to make sure Stefan can access and use the dev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must configure the devices to use the old drivers. Changing Driver signing configuration will not hel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 company’s sales department. Susan is a user in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 Susan uses a desktop computer named Desktop1 and a portable computer named Portable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oth computers run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sktop1 contains a shared folder named Sales. When she uses Portable1, Susan browses in My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laces to connect to the Sales folder on Desktop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san is able to access all of the files in the Sales folder by using Portable1 when she is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ever, she reports that she is not able to access all of the files in the Sales folder when she us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1 when she travel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Susan can access all of the files in the Sales folder by using Portable1 when she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t connected to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On Desktop1, set the caching of the Sales folder to </w:t>
      </w:r>
      <w:r>
        <w:rPr>
          <w:rFonts w:cs="TimesNewRoman,Bold" w:ascii="TimesNewRoman,Bold" w:hAnsi="TimesNewRoman,Bold"/>
          <w:b/>
          <w:bCs/>
        </w:rPr>
        <w:t>Manual caching of document</w:t>
      </w:r>
      <w:r>
        <w:rPr>
          <w:rFonts w:cs="TimesNewRoman" w:ascii="TimesNewRoman" w:hAnsi="TimesNewRoman"/>
        </w:rPr>
        <w:t>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n Portable1, on the </w:t>
      </w:r>
      <w:r>
        <w:rPr>
          <w:rFonts w:cs="TimesNewRoman,Bold" w:ascii="TimesNewRoman,Bold" w:hAnsi="TimesNewRoman,Bold"/>
          <w:b/>
          <w:bCs/>
        </w:rPr>
        <w:t xml:space="preserve">Offline files </w:t>
      </w:r>
      <w:r>
        <w:rPr>
          <w:rFonts w:cs="TimesNewRoman" w:ascii="TimesNewRoman" w:hAnsi="TimesNewRoman"/>
        </w:rPr>
        <w:t xml:space="preserve">tab, select the </w:t>
      </w:r>
      <w:r>
        <w:rPr>
          <w:rFonts w:cs="TimesNewRoman,Bold" w:ascii="TimesNewRoman,Bold" w:hAnsi="TimesNewRoman,Bold"/>
          <w:b/>
          <w:bCs/>
        </w:rPr>
        <w:t xml:space="preserve">Synchronize all offline files when logging on </w:t>
      </w:r>
      <w:r>
        <w:rPr>
          <w:rFonts w:cs="TimesNewRoman" w:ascii="TimesNewRoman" w:hAnsi="TimesNewRoman"/>
        </w:rPr>
        <w:t>che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On Desktop1, set the caching of the Sales folder to </w:t>
      </w:r>
      <w:r>
        <w:rPr>
          <w:rFonts w:cs="TimesNewRoman,Bold" w:ascii="TimesNewRoman,Bold" w:hAnsi="TimesNewRoman,Bold"/>
          <w:b/>
          <w:bCs/>
        </w:rPr>
        <w:t>Automatic caching of programs and document</w:t>
      </w:r>
      <w:r>
        <w:rPr>
          <w:rFonts w:cs="TimesNewRoman" w:ascii="TimesNewRoman" w:hAnsi="TimesNewRoman"/>
        </w:rPr>
        <w:t>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On Portable1, on the </w:t>
      </w:r>
      <w:r>
        <w:rPr>
          <w:rFonts w:cs="TimesNewRoman,Bold" w:ascii="TimesNewRoman,Bold" w:hAnsi="TimesNewRoman,Bold"/>
          <w:b/>
          <w:bCs/>
        </w:rPr>
        <w:t xml:space="preserve">Offline files </w:t>
      </w:r>
      <w:r>
        <w:rPr>
          <w:rFonts w:cs="TimesNewRoman" w:ascii="TimesNewRoman" w:hAnsi="TimesNewRoman"/>
        </w:rPr>
        <w:t xml:space="preserve">tab, select the </w:t>
      </w:r>
      <w:r>
        <w:rPr>
          <w:rFonts w:cs="TimesNewRoman,Bold" w:ascii="TimesNewRoman,Bold" w:hAnsi="TimesNewRoman,Bold"/>
          <w:b/>
          <w:bCs/>
        </w:rPr>
        <w:t xml:space="preserve">Synchronize all offline files when logging on </w:t>
      </w:r>
      <w:r>
        <w:rPr>
          <w:rFonts w:cs="TimesNewRoman" w:ascii="TimesNewRoman" w:hAnsi="TimesNewRoman"/>
        </w:rPr>
        <w:t>che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On Portable1, right-click the Sales folder and choose </w:t>
      </w:r>
      <w:r>
        <w:rPr>
          <w:rFonts w:cs="TimesNewRoman,Bold" w:ascii="TimesNewRoman,Bold" w:hAnsi="TimesNewRoman,Bold"/>
          <w:b/>
          <w:bCs/>
        </w:rPr>
        <w:t>Make available offlin</w:t>
      </w:r>
      <w:r>
        <w:rPr>
          <w:rFonts w:cs="TimesNewRoman" w:ascii="TimesNewRoman" w:hAnsi="TimesNewRoman"/>
        </w:rPr>
        <w:t>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On Portable1, right-click the Sales folder and choose </w:t>
      </w:r>
      <w:r>
        <w:rPr>
          <w:rFonts w:cs="TimesNewRoman,Bold" w:ascii="TimesNewRoman,Bold" w:hAnsi="TimesNewRoman,Bold"/>
          <w:b/>
          <w:bCs/>
        </w:rPr>
        <w:t>Map Network driv</w:t>
      </w:r>
      <w:r>
        <w:rPr>
          <w:rFonts w:cs="TimesNewRoman" w:ascii="TimesNewRoman" w:hAnsi="TimesNewRoman"/>
        </w:rPr>
        <w:t>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First we must make the shared folder available offline. We must configure the Sales share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esktop1 with the </w:t>
      </w:r>
      <w:r>
        <w:rPr>
          <w:rFonts w:cs="TimesNewRoman,Bold" w:ascii="TimesNewRoman,Bold" w:hAnsi="TimesNewRoman,Bold"/>
          <w:b/>
          <w:bCs/>
        </w:rPr>
        <w:t xml:space="preserve">Make Available Offline </w:t>
      </w:r>
      <w:r>
        <w:rPr>
          <w:rFonts w:cs="TimesNewRoman" w:ascii="TimesNewRoman" w:hAnsi="TimesNewRoman"/>
        </w:rPr>
        <w:t>option. We must then choose the caching option of the fol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(Manual or Automatic caching). Since we want the whole folder to be available offline we should u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Manual caching of documents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then configure the portable computer to Synchronize all offline files when logging 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Windows XP Professional Resource Kit Documentation, Chapter 7: Supporting Mob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s, Configuring Offline Files for Portable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T Professional Featured Article, Manage and Secure Your Mobile Users' Laptops with Three Powerf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Professional Featur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Automatic caching of programs and documents </w:t>
      </w:r>
      <w:r>
        <w:rPr>
          <w:rFonts w:cs="TimesNewRoman" w:ascii="TimesNewRoman" w:hAnsi="TimesNewRoman"/>
        </w:rPr>
        <w:t>option works well when connected to network (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xample on slow or unreliable connections). This caching option only caches files that are used. It w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ke the entire folder available for offline us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shared folder must be made offline on Desktop1 since the share is on Desktop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re is no need to explicitly map the shared folder on the Portable1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’s sales department. Each Windows computer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les department runs Windows XP Professional and a third-party Internet brows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men is a user in the sales department. Carmen’s computer has a single hard disk with two partition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amed drive C and drive G. Both partitions are formatted as FAT32. Carmen stores her data on drive 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folder named Files1 in drive G is shared as Files1. Users in the sales department have permission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ve documents in the Files1 share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oger is the manager of the sales department. He wants to be able to read the documents that are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s1 shared folder from this UNIX client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men reports that users of the Windows XP Professional computers are able to successfully save fi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the Files1 shared folder. Roger reports that he is not able to locate the Files1 shared folder while u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is UNIX client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Roger can read files in the Files1 shared folder from his UNIX computer. Whi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wo actions should you take? (Each correct answer presents part of the solution. Choose two)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reate an additional share fore the G:\Files1 folder and name the new share Wwwroo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reate a Web share for the G:\Files1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stall Internet Information Services (IIS) on Carmen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all Internet Explorer on Carmen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Convert drive G to 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. Convert drive C to 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,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order to share a folder from a Windows XP we could install IIS and create a Web sh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Naming the additional share Wwwroot would not enable the UNIX clients to access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nstalling Internet Explorer on the Windows XP computer would not enable the UNIX clients to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hares on the computer. Furthermore Internet Explorer is included in the Windows XP operating system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not be remov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, F: </w:t>
      </w:r>
      <w:r>
        <w:rPr>
          <w:rFonts w:cs="TimesNewRoman" w:ascii="TimesNewRoman" w:hAnsi="TimesNewRoman"/>
        </w:rPr>
        <w:t>The file system on the computer does not have to be chang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1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 has a main office that has 10 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bnets and a branch office that has 3 IP subnets. There is not a persistent network connection betw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two offices. All client computers run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users in the branch office access resources located in the main office by using a virtual priv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 (VPN) connection over the Internet. The users can successfully connect to the VPN server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n access resources in the main office. However, users report that they cannot access resources loca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their local network until they end the VPN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able the branch office users to access resources on both networks while they have 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tive VPN connection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Netdiag /test:route /fix </w:t>
      </w:r>
      <w:r>
        <w:rPr>
          <w:rFonts w:cs="TimesNewRoman" w:ascii="TimesNewRoman" w:hAnsi="TimesNewRoman"/>
        </w:rPr>
        <w:t>command on the client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Route add -p </w:t>
      </w:r>
      <w:r>
        <w:rPr>
          <w:rFonts w:cs="TimesNewRoman" w:ascii="TimesNewRoman" w:hAnsi="TimesNewRoman"/>
        </w:rPr>
        <w:t>command to add the routes of the branch office subnets to the routing tables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client compu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1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 the properties for VPN connection, cleat the </w:t>
      </w:r>
      <w:r>
        <w:rPr>
          <w:rFonts w:cs="TimesNewRoman,Bold" w:ascii="TimesNewRoman,Bold" w:hAnsi="TimesNewRoman,Bold"/>
          <w:b/>
          <w:bCs/>
        </w:rPr>
        <w:t xml:space="preserve">Use default gateway on remote network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 the TCP/IP properties of the client computers, add the address of the VPN server in the main office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n additional gateway addr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branch office users use the VPN server at main office as default gateway as long as the VP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 is used. The local gateway is only used when the VPN is not u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y adding static routes to the local subnets on all client computers in branch office they would be able to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ources on both the main office and at the branch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2000 White paper, Windows 2000 Virtual Private Networking Scenari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Netdiag utility, included in Windows 2000/XP support tools, can be used to perform tests o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TCP/IP network. The Netdiag utility is only able to fix trivial problems. Furthermore, it i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ikely that an error in the routing table is causing the problem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If we want to access the remote subnets at the main office we must keep the </w:t>
      </w:r>
      <w:r>
        <w:rPr>
          <w:rFonts w:cs="TimesNewRoman,Bold" w:ascii="TimesNewRoman,Bold" w:hAnsi="TimesNewRoman,Bold"/>
          <w:b/>
          <w:bCs/>
        </w:rPr>
        <w:t>Use default gateway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mote network </w:t>
      </w:r>
      <w:r>
        <w:rPr>
          <w:rFonts w:cs="TimesNewRoman" w:ascii="TimesNewRoman" w:hAnsi="TimesNewRoman"/>
        </w:rPr>
        <w:t>setting enab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Using the advanced TCP/IP properties settings, it is possible to use additional default gateways. Howev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VPN server at the main office is already used as the default gateway when the VPN connection is acti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urthermore, the VPN server should only be used as a default gateway as long as the VPN connection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ti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network administrator for your company. The network consists of a single Activ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. All client computers run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Web development department installs Internet Information Services (IIS) on a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 named Web1. Users in the department use the computer as a test Web server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 content that they develop. All users in the Web development department have administrative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Web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report that there is no option in the ISS Microsoft Management Console (MMC) snap-in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ows them to create a new Web site on Web1. They can create new virtual directories, but they can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reate new Web sit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users need to be able to create new Web sites on Web1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tall the Microsoft FrontPage Server Extension on Web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Assign the users the </w:t>
      </w:r>
      <w:r>
        <w:rPr>
          <w:rFonts w:cs="TimesNewRoman,Bold" w:ascii="TimesNewRoman,Bold" w:hAnsi="TimesNewRoman,Bold"/>
          <w:b/>
          <w:bCs/>
        </w:rPr>
        <w:t xml:space="preserve">Create permanent shared object </w:t>
      </w:r>
      <w:r>
        <w:rPr>
          <w:rFonts w:cs="TimesNewRoman" w:ascii="TimesNewRoman" w:hAnsi="TimesNewRoman"/>
        </w:rPr>
        <w:t>user righ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Allow </w:t>
      </w:r>
      <w:r>
        <w:rPr>
          <w:rFonts w:cs="TimesNewRoman,Bold" w:ascii="TimesNewRoman,Bold" w:hAnsi="TimesNewRoman,Bold"/>
          <w:b/>
          <w:bCs/>
        </w:rPr>
        <w:t xml:space="preserve">Read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 xml:space="preserve">Write </w:t>
      </w:r>
      <w:r>
        <w:rPr>
          <w:rFonts w:cs="TimesNewRoman" w:ascii="TimesNewRoman" w:hAnsi="TimesNewRoman"/>
        </w:rPr>
        <w:t>access to the Web Sites folder in II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all Windows 2000 Server and its version of IIS on Web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Windows XP/2000 Professional edition of IIS has several limitation compared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2000 Server version of IIS. For example, only one web site is supported on Windows XP/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 II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FrontPage Server would not enable creation of more web si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FrontPage Server Extensions are a set of programs on the Web server that support Autho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rontPage webs, Administering FrontPage webs, and Browse-time FrontPage web functional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, C: </w:t>
      </w:r>
      <w:r>
        <w:rPr>
          <w:rFonts w:cs="TimesNewRoman" w:ascii="TimesNewRoman" w:hAnsi="TimesNewRoman"/>
        </w:rPr>
        <w:t>This is not a permission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.1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35 Windows XP Professional computers. Each computer has 196 MB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ysical memory and a 300-Mhz processor. Each hard disk has one 4-GB volume and is performed 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T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report only one problem with computer performance. When they use the mouse pointer to sel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ultiple file icons, computer performance becomes very slow. You want to ensure that the computers d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t slow down when users use the mouse pointer to select file icon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hange the Folder Options to enable the </w:t>
      </w:r>
      <w:r>
        <w:rPr>
          <w:rFonts w:cs="TimesNewRoman,Bold" w:ascii="TimesNewRoman,Bold" w:hAnsi="TimesNewRoman,Bold"/>
          <w:b/>
          <w:bCs/>
        </w:rPr>
        <w:t xml:space="preserve">Do not cache thumbnails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Change the System Performance Options to disable the </w:t>
      </w:r>
      <w:r>
        <w:rPr>
          <w:rFonts w:cs="TimesNewRoman,Bold" w:ascii="TimesNewRoman,Bold" w:hAnsi="TimesNewRoman,Bold"/>
          <w:b/>
          <w:bCs/>
        </w:rPr>
        <w:t xml:space="preserve">Show translucent selection rectangle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Change the System Performance Options to disable the </w:t>
      </w:r>
      <w:r>
        <w:rPr>
          <w:rFonts w:cs="TimesNewRoman,Bold" w:ascii="TimesNewRoman,Bold" w:hAnsi="TimesNewRoman,Bold"/>
          <w:b/>
          <w:bCs/>
        </w:rPr>
        <w:t xml:space="preserve">Show window contents while dragging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un the Diskperf utility to disable the disk performance coun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35 client computers seem to have some video performance problems when users select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We could tweak this performance by disabling the </w:t>
      </w:r>
      <w:r>
        <w:rPr>
          <w:rFonts w:cs="TimesNewRoman,Bold" w:ascii="TimesNewRoman,Bold" w:hAnsi="TimesNewRoman,Bold"/>
          <w:b/>
          <w:bCs/>
        </w:rPr>
        <w:t xml:space="preserve">Show translucent selection rectangle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Other settings that could affect performance on systems with a slow video adapter are: Slide taskb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uttons Use drop shadows for icon labels on the desktop, Smooth edges of screen fonts, Fade or slide men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to view, Fade out menu items after clicking, Fade or slide ToolTips into view, and Show shadows un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enu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Platform Development, Benchmarking o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Do not cache thumbnails </w:t>
      </w:r>
      <w:r>
        <w:rPr>
          <w:rFonts w:cs="TimesNewRoman" w:ascii="TimesNewRoman" w:hAnsi="TimesNewRoman"/>
        </w:rPr>
        <w:t>option makes folders with thumbnail images start up faster. It would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ffect selection of file ic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decreased performance is reported during file selection, not during dragg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disk performance counters overhead, which is minimal and should not be noticed, affects the over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erformance of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1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sales department. Carlos is a user in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 Carlos’s Windows XP Professional computer has a single hard disk with two partition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amed drive C and drive H. Drive C is formatted as FAT32, and drive H is formatted as NTFS. Carl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tores his data on drive 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los reports that he is unable to compress a folder on drive H. To troubleshoot the problem,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amine the advanced attributes for a file on drive H on his computer, as shown in the Advanc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ttributes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un the Chkdsk command on drive H to obtain disk statistics. You receive the report shown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hkdsk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able Carlos to compress files and folder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Defragment drive 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un the </w:t>
      </w:r>
      <w:r>
        <w:rPr>
          <w:rFonts w:cs="TimesNewRoman,Bold" w:ascii="TimesNewRoman,Bold" w:hAnsi="TimesNewRoman,Bold"/>
          <w:b/>
          <w:bCs/>
        </w:rPr>
        <w:t xml:space="preserve">Chkdsk /F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Back up the files that are on drive 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mat drive H as NTFS and use the default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tore the files to drive 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Back up the files that are on drive 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vert the disk to a dynamic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tore the files to drive 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Add Carlos to the Power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is is a lack of permission problem. Carlos does not have permission to compress file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lders. By adding him the Power Users group we ensure that he is given this permi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Knowledge Base Article - Q307987, HOW TO: Use File Compression i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Defragmentation improves performance of the hard disk by ordering the files sequentially. The </w:t>
      </w:r>
      <w:r>
        <w:rPr>
          <w:rFonts w:cs="TimesNewRoman,Bold" w:ascii="TimesNewRoman,Bold" w:hAnsi="TimesNewRoman,Bold"/>
          <w:b/>
          <w:bCs/>
        </w:rPr>
        <w:t>Chkdsk /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mand is run to determine if the file system is corrupt. However, neither of these two actions w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ke the compress command 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only NTFS setting which prevents compression of a volume is the encryption attribute. However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st exhibit shows that no encryption is used on this specific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NTFS compression is available on any volumes that use the NTFS file system. There is no need to conve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disk to a dynamic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1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’s network consists of a sing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Carmen reports that heir Windows XP Professional computer TestKing11 i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unctioning properly. Upon investigation, you find out that the single hard disk on TestKing11 has fai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men replaces the hard disk and performs a clean installation of Windows XP Professional. Dur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stallation, she accepts the default setting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men now reports that she cannot access files on the server. She receives the following error message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“</w:t>
      </w:r>
      <w:r>
        <w:rPr>
          <w:rFonts w:cs="TimesNewRoman,Bold" w:ascii="TimesNewRoman,Bold" w:hAnsi="TimesNewRoman,Bold"/>
          <w:b/>
          <w:bCs/>
        </w:rPr>
        <w:t>Error 5: Access is denied”. You need to ensure that Carmen can successfully access network resour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 firs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struct Carmen to clear the </w:t>
      </w:r>
      <w:r>
        <w:rPr>
          <w:rFonts w:cs="TimesNewRoman,Bold" w:ascii="TimesNewRoman,Bold" w:hAnsi="TimesNewRoman,Bold"/>
          <w:b/>
          <w:bCs/>
        </w:rPr>
        <w:t xml:space="preserve">Use Fast User Switching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dd Carmen’s user account to the Power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Delete Carmen’s local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struct Carmen to join her computer to the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order to be able to access resources in the domain and on the server in particular, TestKing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ust be added to the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Knowledge Base Article - Q279765, HOW TO: Use the Fast User Switching Feature i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In Microsoft Windows XP, if you enable the Fast User Switching feature, multiple user accounts can log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a computer simultaneously. This would address the problem at hand howe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Power Users group only has permissions and rights on the local machine TestKing11, not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omain. In the particular the Power Users group has no permission on the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locale profile of Carmen would not prevent her from accessing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1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office. You need to install Windows XP Professional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100 client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r company has a volume licensing agreement with Microsoft Corporation that includes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. You receive a volume license product key from Microsoft that must be used to inst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on the 100 client computers. However, you do not have access to the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D-ROM that Microsoft provided your compan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purchase a copy of Windows XP Professional at a local computer store. You begin install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on two client computers by using the attended installation method. When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tup prompts you for a product key, you type your company’s volume license product key. Howev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tup displays the following error message: “Invalid product key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mplete the Windows XP Professional installation on all 100 computers. What should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Use the product key that is printed on the back of the CD case for the retail copy of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 that you purcha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tact a Microsoft Activation center to obtain a product activation ke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ancel Set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btain a volume license version of the Windows XP Professional CD-ROM from Microsof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run Setup from the CD-R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ancel Set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reate an unattended installation answer file that contains your company’s volume license produ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key, and use the answer file to perform an unattended installation of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need to use the volume license version of the installation CD-ROM. Only this CD-ROM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volume-license product key would enable us to install Windows XP on multipl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Licenses acquired through one of Microsoft's volume licensing programs are not required to be activa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Product Activation does, however, require volume license customers to input a Volume Licen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duct Key when installing from volume license medi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XP product documentation, Windows XP Product Activ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  <w:color w:val="0000FF"/>
        </w:rPr>
        <w:t>http://www.microsoft.com/licensing/resources/vol/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 product key purchased from the local computer store would only be valid on one single computer.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not use it to install Windows XP on 100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A volume product activation key cannot be used for this purchased Windows XP CD-R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cannot use the volume license activation key on ordinary single machine Windows XP installation CD-R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0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. TestKing’s network consists of three network segm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are connected by a router. All three segments contain Windows 2000 Professional computers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used by company employe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ch segment has a managed hub. The computers on each segment are connected to the managed hub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ir respective seg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gmentA contains a Windows 2000 Server computer that runs RIS and DHCP. The server and all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lient computers use DHCP to obtain IP addressing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tKing purchases 100 new client computers. You need to install Windows XP Professional on the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 You connect 10 of the new computers to SegmentB. You use RIS server to deploy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to the 10 new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users on SegmentB and SegmentC report that network response time is very slow during the ti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you are applying RIS images to the new computers. You need to reduce the negative impact that R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loyment has on the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reate a new network segment and connect it to the ro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 the new computer to the new segment during the time that you are applying the RIS imag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router to forward BOOTP packets only between SegmentA and SegmentB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place the managed hub on SegmentB with a managed swi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 all computers on SegmentB to the swi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nect the new computers to SegmentA during the time that you are applying the RIS imag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By keeping the RIS traffic local within a single section the other segments would not be affec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y the increased network traff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Adding a new segment would not help if we don’t add the RIS server to this segment. Traffic would st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low between the segments and decreasing network performance for all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BOOTP packets are used for communication between the DHCP server and the DHCP clients. Block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OTP traffic would have minimal positive effect on network performance. Furthermore, this sugges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olution would prevent any DHCP traffic to segment B and segment C. Any DHCP clients in the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gments would not get appropriate IP configura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A switch would improve performance by reducing the number of broadcast domains. The traffic betw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segments would still affect the whole network. It is better to contain the RIS traffic within one seg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n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client computers currently run Windows 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. The client computers have a typical disk configuration, as shown in the following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ysical hard disk Volume Volume type or u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0 C System and b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0 D Applica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0 E User d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 E User d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in the process of deploying new Windows XP Professional computers to users in the TestK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pport department. The new computers currently have one hard disk. Each hard disk is configured as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ynamic disk, and it contains the system and boot volume. To maintain user data, you are mov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hysical hard disks from the user’s original computers to the new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aura is a user in the graphics department. You move disk 1 from Laura’s original computer to her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. You do not move disk 0 to the new computer. When you run the Disk Management console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new computer, the disk that you moved from Laura’s original computer appears with the status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reign. When you attempt to run the Import Foreign Disk utility, the Foreign Disk Volumes dialog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s displayed, as shown in the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click the OK button, the disk is imported. However, the status of the disk changes to Failed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 you cannot access data that is stored on the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Laura can access the data that is stored on the hard disk that you moved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 comput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Move disk 0 from Laura’s original computer to the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un the Import Foreign Disk utility in the Disk Management conso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Move disk 0 from Laura’s original computer to the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lete and re-create the spanned volu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vert the moved hard disk to a dynamic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lete the spanned volume and create a simple volu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Run the </w:t>
      </w:r>
      <w:r>
        <w:rPr>
          <w:rFonts w:cs="TimesNewRoman,Bold" w:ascii="TimesNewRoman,Bold" w:hAnsi="TimesNewRoman,Bold"/>
          <w:b/>
          <w:bCs/>
        </w:rPr>
        <w:t xml:space="preserve">Ftonline e: </w:t>
      </w:r>
      <w:r>
        <w:rPr>
          <w:rFonts w:cs="TimesNewRoman" w:ascii="TimesNewRoman" w:hAnsi="TimesNewRoman"/>
        </w:rPr>
        <w:t>command on the new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 up the data that is on drive 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lete and re-create the spanned volume, and restore the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 xml:space="preserve">The 1 </w:t>
      </w:r>
      <w:r>
        <w:rPr>
          <w:rFonts w:cs="TimesNewRoman" w:ascii="TimesNewRoman" w:hAnsi="TimesNewRoman"/>
          <w:sz w:val="16"/>
          <w:szCs w:val="16"/>
        </w:rPr>
        <w:t xml:space="preserve">st </w:t>
      </w:r>
      <w:r>
        <w:rPr>
          <w:rFonts w:cs="TimesNewRoman" w:ascii="TimesNewRoman" w:hAnsi="TimesNewRoman"/>
        </w:rPr>
        <w:t>exhibit shows that volume E spans both disk 0 and disk 1. To be able to recreate E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must therefore move disk 0 from the original computer to the new computer. Then we use the </w:t>
      </w:r>
      <w:r>
        <w:rPr>
          <w:rFonts w:cs="TimesNewRoman,Bold" w:ascii="TimesNewRoman,Bold" w:hAnsi="TimesNewRoman,Bold"/>
          <w:b/>
          <w:bCs/>
        </w:rPr>
        <w:t>Import Foreig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isk </w:t>
      </w:r>
      <w:r>
        <w:rPr>
          <w:rFonts w:cs="TimesNewRoman" w:ascii="TimesNewRoman" w:hAnsi="TimesNewRoman"/>
        </w:rPr>
        <w:t>utility to recreate the volume. We would then be able to access all required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want to use the data on the hard disk. If we delete the volume the data would be lo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e must be able to access the data stored on the disk. This proposed solution would delete the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 XP utility FTOnline can be used to temporary mount volume or stripe sets that where created on pre-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XP machines. It would not be of any use in this scenario howe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All employees in the TestKing sales depart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 identical dual-processor Windows XP Professional computers. The employees in the TestKing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 use only 32-bit Windows 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Veronica is a user in the TestKing sales department. Veronica reports poor system performance w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e runs a certain custom application. The application was designed for multiprocessor use wi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. Veronica reports that the performance problems have only recently begu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2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un Task Manager on Veronica’s computer. You view the performance statistics shown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xhib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improve application on Veronica’s comput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reate a shortcut for the application that includes the </w:t>
      </w:r>
      <w:r>
        <w:rPr>
          <w:rFonts w:cs="TimesNewRoman,Bold" w:ascii="TimesNewRoman,Bold" w:hAnsi="TimesNewRoman,Bold"/>
          <w:b/>
          <w:bCs/>
        </w:rPr>
        <w:t xml:space="preserve">Start /separate </w:t>
      </w:r>
      <w:r>
        <w:rPr>
          <w:rFonts w:cs="TimesNewRoman" w:ascii="TimesNewRoman" w:hAnsi="TimesNewRoman"/>
        </w:rPr>
        <w:t>command in the command 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the application to run by using Windows 2000 compatibility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pgrade the system BIOS on Veronica’s computer to Support Automatic Programmable Interrup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roller (APIC) symmetric multiprocess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processor affinity option on Veronica’s computer so that all application processes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th processo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Windows task manager’s shows that Windows has detected both CPUs. However, whil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rst CPU is under heavily load the second CPU is almost idle. We change the processor affinity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ot that both processors will be utilize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/separate </w:t>
      </w:r>
      <w:r>
        <w:rPr>
          <w:rFonts w:cs="TimesNewRoman" w:ascii="TimesNewRoman" w:hAnsi="TimesNewRoman"/>
        </w:rPr>
        <w:t>switch is used to start 16-bit programs in a separate memory space. This method is not u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configure use of multiple CPU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indows 2000 compatibility mode is mostly used to configure older games to run in Windows XP. It i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useful to configure use of the 2 </w:t>
      </w:r>
      <w:r>
        <w:rPr>
          <w:rFonts w:cs="TimesNewRoman" w:ascii="TimesNewRoman" w:hAnsi="TimesNewRoman"/>
          <w:sz w:val="16"/>
          <w:szCs w:val="16"/>
        </w:rPr>
        <w:t xml:space="preserve">nd </w:t>
      </w:r>
      <w:r>
        <w:rPr>
          <w:rFonts w:cs="TimesNewRoman" w:ascii="TimesNewRoman" w:hAnsi="TimesNewRoman"/>
        </w:rPr>
        <w:t>CP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first exhibit shows that both CPUs have been detected alread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omain administrator for your company. Roaming profiles are enabled for all users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ales department. Roaming profiles are stored on a server named TestKing1, in a shared folder nam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oger is a user in the sales department. Susan is Roger’s manager. Susan reports that Roger modifies 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sktop settings, which results in the need for help desk assistance and in lost productivity for Rog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Roger cannot modify his roaming profile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 Active Directory Users and Computers, on Roger’s profile tab, change the profile path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\\Server1\Profiles\%username%.da</w:t>
      </w:r>
      <w:r>
        <w:rPr>
          <w:rFonts w:cs="TimesNewRoman" w:ascii="TimesNewRoman" w:hAnsi="TimesNewRoman"/>
        </w:rPr>
        <w:t>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 Active Directory Users and Computers, on Roger’s profile tab, change the profile path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\\Server1\Profiles\%username%.ma</w:t>
      </w:r>
      <w:r>
        <w:rPr>
          <w:rFonts w:cs="TimesNewRoman" w:ascii="TimesNewRoman" w:hAnsi="TimesNewRoman"/>
        </w:rPr>
        <w:t>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In Roger’s profile on Server1, change the file name of Ntuser.dat to Ntuser.ma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 Roger’s profile on his computer, change the file name of Ntuser.dat to Ntuser.ma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Ntuser.dat is the default profile which can be changed by the user. The Ntuser.man i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ndatory profile which cannot be changed by the user. We create the mandatory profile by changing the n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the default profile. Since we use roaming profiles we must change the profile that is located on the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is the path that is currently us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re are no mandatory profiles created by default. We must create them ourselv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should not change the local profile. We must change the roaming profile located on the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4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network Administrator for your company. The network consists of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in a Windows 2000 domain testking.com. Users store encrypted documents on the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s. The company does not use roaming user pro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perform a maintenance upgrade on the Windows XP Professional computer of a user nam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Katherine. During this upgrade, Katherine’s user profile is deleted by mistake. When Katherine logs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gain and attempts to open her documents, she receives error message stating that access is denied. The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s no backup to Katherine’s docu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allow Katherine access to her documents again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Cipher </w:t>
      </w:r>
      <w:r>
        <w:rPr>
          <w:rFonts w:cs="TimesNewRoman" w:ascii="TimesNewRoman" w:hAnsi="TimesNewRoman"/>
        </w:rPr>
        <w:t>command to update the encryption of all docu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store the computer to the last restore poi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the Password Reset disk to gain access to Katherine’s Encrypting File System (EFS) key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se the Data Recovery Agent key to decrypt the docu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. Select all documents and add Katherine to the list of users who can transparently open the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Data Recovery Agent would be able to decrypt the documents. This is the best solution wi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east administrative eff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Knowledge Base Article - Q306214, HOW TO: Create and Use a Password Reset 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 a Computer in a Domain i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Cipher displays or alters the encryption of folders and files on NTFS volumes. You would not be able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crypt the files however. Only the Data Recovery Agent would be able to do tha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t is no need to use the last restore point. If we used it we would have to perform the upgrade ag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You can use a password reset disk to gain access to your Windows XP Professional-based computer if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rget your password. However, it would not give access to the Encrypting File System (EFS) key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There is no permission or right “transparently open”. This notion is sometimes used in an FTP contex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20 Windows XP Professional computers. The computers are members of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domain and are used by your company’s Web develop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Web developers report that that can access the company’s intranet Web servers successfully w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y use short DNS names, such as http://intra and http://testkinginfo. However, when they attemp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ccess the intranet servers by using the corresponding IP addresses, such as http://10.65.1.2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ttp://10.65.1.7, they cannot download ActiveX components or execute scripts from the intranet ser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r testing purposes, the Web developers access the intranet servers by using the IP addr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IP addresses of the intranet servers are in the 10.65.1.0/24 address range. There is no firew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etween the intranet servers and the Windows XP Professional computers that are used by the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velop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the Web developers can download ActiveX components and execute scrip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they access the intranet servers by using the IP addresses. You do not want to change the curr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ttings for ActiveX components and scripts for Internet Explorer security zon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the 1.65.10.in-addr.arpa reverse zone to the DNS server on the company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dd 10.65.1.* to the list of sites in the Local intranet z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Configure the Internet Explorer LAN connection settings to disable the </w:t>
      </w:r>
      <w:r>
        <w:rPr>
          <w:rFonts w:cs="TimesNewRoman,Bold" w:ascii="TimesNewRoman,Bold" w:hAnsi="TimesNewRoman,Bold"/>
          <w:b/>
          <w:bCs/>
        </w:rPr>
        <w:t>Bypass proxy server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local addresses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Configure the Local intranet zone to disable the </w:t>
      </w:r>
      <w:r>
        <w:rPr>
          <w:rFonts w:cs="TimesNewRoman,Bold" w:ascii="TimesNewRoman,Bold" w:hAnsi="TimesNewRoman,Bold"/>
          <w:b/>
          <w:bCs/>
        </w:rPr>
        <w:t>Include all local (intranet) sites not listed in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zones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 security setting prevents the downloading of ActiveX components and the execution of scrip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IP addresses are used. We solve this problem by explicitly adding the Web site to the Local intranet (se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low). Local intranet sites are considered to be trusted and ActiveX components would be download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ripts would execu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Procedure: </w:t>
      </w:r>
      <w:r>
        <w:rPr>
          <w:rFonts w:cs="TimesNewRoman" w:ascii="TimesNewRoman" w:hAnsi="TimesNewRoman"/>
        </w:rPr>
        <w:t xml:space="preserve">Open </w:t>
      </w:r>
      <w:r>
        <w:rPr>
          <w:rFonts w:cs="TimesNewRoman,Bold" w:ascii="TimesNewRoman,Bold" w:hAnsi="TimesNewRoman,Bold"/>
          <w:b/>
          <w:bCs/>
        </w:rPr>
        <w:t>Internet Explore</w:t>
      </w:r>
      <w:r>
        <w:rPr>
          <w:rFonts w:cs="TimesNewRoman" w:ascii="TimesNewRoman" w:hAnsi="TimesNewRoman"/>
        </w:rPr>
        <w:t>r-&gt;</w:t>
      </w:r>
      <w:r>
        <w:rPr>
          <w:rFonts w:cs="TimesNewRoman,Bold" w:ascii="TimesNewRoman,Bold" w:hAnsi="TimesNewRoman,Bold"/>
          <w:b/>
          <w:bCs/>
        </w:rPr>
        <w:t xml:space="preserve">Tools </w:t>
      </w:r>
      <w:r>
        <w:rPr>
          <w:rFonts w:cs="TimesNewRoman" w:ascii="TimesNewRoman" w:hAnsi="TimesNewRoman"/>
        </w:rPr>
        <w:t>Menu-&gt;</w:t>
      </w:r>
      <w:r>
        <w:rPr>
          <w:rFonts w:cs="TimesNewRoman,Bold" w:ascii="TimesNewRoman,Bold" w:hAnsi="TimesNewRoman,Bold"/>
          <w:b/>
          <w:bCs/>
        </w:rPr>
        <w:t>Internet Option</w:t>
      </w:r>
      <w:r>
        <w:rPr>
          <w:rFonts w:cs="TimesNewRoman" w:ascii="TimesNewRoman" w:hAnsi="TimesNewRoman"/>
        </w:rPr>
        <w:t>s-&gt;</w:t>
      </w:r>
      <w:r>
        <w:rPr>
          <w:rFonts w:cs="TimesNewRoman,Bold" w:ascii="TimesNewRoman,Bold" w:hAnsi="TimesNewRoman,Bold"/>
          <w:b/>
          <w:bCs/>
        </w:rPr>
        <w:t xml:space="preserve">Security </w:t>
      </w:r>
      <w:r>
        <w:rPr>
          <w:rFonts w:cs="TimesNewRoman" w:ascii="TimesNewRoman" w:hAnsi="TimesNewRoman"/>
        </w:rPr>
        <w:t xml:space="preserve">tab-&gt;Select </w:t>
      </w:r>
      <w:r>
        <w:rPr>
          <w:rFonts w:cs="TimesNewRoman,Bold" w:ascii="TimesNewRoman,Bold" w:hAnsi="TimesNewRoman,Bold"/>
          <w:b/>
          <w:bCs/>
        </w:rPr>
        <w:t>Local Intrane</w:t>
      </w:r>
      <w:r>
        <w:rPr>
          <w:rFonts w:cs="TimesNewRoman" w:ascii="TimesNewRoman" w:hAnsi="TimesNewRoman"/>
        </w:rPr>
        <w:t>t-&g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Sites </w:t>
      </w:r>
      <w:r>
        <w:rPr>
          <w:rFonts w:cs="TimesNewRoman" w:ascii="TimesNewRoman" w:hAnsi="TimesNewRoman"/>
        </w:rPr>
        <w:t>button-&gt;</w:t>
      </w:r>
      <w:r>
        <w:rPr>
          <w:rFonts w:cs="TimesNewRoman,Bold" w:ascii="TimesNewRoman,Bold" w:hAnsi="TimesNewRoman,Bold"/>
          <w:b/>
          <w:bCs/>
        </w:rPr>
        <w:t xml:space="preserve">Advanced </w:t>
      </w:r>
      <w:r>
        <w:rPr>
          <w:rFonts w:cs="TimesNewRoman" w:ascii="TimesNewRoman" w:hAnsi="TimesNewRoman"/>
        </w:rPr>
        <w:t>button-&gt;finally add the site (see picture)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re is no need to add entries to the DNS zone since the web servers can be accessed. Furthermor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versed entries would be of no use he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re is no firewall or proxy between the web servers and the cli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If we disable the </w:t>
      </w:r>
      <w:r>
        <w:rPr>
          <w:rFonts w:cs="TimesNewRoman,Bold" w:ascii="TimesNewRoman,Bold" w:hAnsi="TimesNewRoman,Bold"/>
          <w:b/>
          <w:bCs/>
        </w:rPr>
        <w:t xml:space="preserve">Include all local (intranet) sites not listed in other zones </w:t>
      </w:r>
      <w:r>
        <w:rPr>
          <w:rFonts w:cs="TimesNewRoman" w:ascii="TimesNewRoman" w:hAnsi="TimesNewRoman"/>
        </w:rPr>
        <w:t>the local zones would no long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e considered local. This would be counterproductive. We want to add the IP address range to the zone,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move sites from the local zo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25 Windows XP Professional computers at TestKing inc. The computers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t members of a domain. You want to delegate some of the administration of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to members of the Power Users group on th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modify the permissions on specific files, folders, and Registry entries to allow the Power Users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administer the Windows XP Professional computers. However, members of the Power Users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port that they are not able to specify auditing options for individual files and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 should you resolve the problem?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Grant the Power Users group </w:t>
      </w:r>
      <w:r>
        <w:rPr>
          <w:rFonts w:cs="TimesNewRoman,Bold" w:ascii="TimesNewRoman,Bold" w:hAnsi="TimesNewRoman,Bold"/>
          <w:b/>
          <w:bCs/>
        </w:rPr>
        <w:t xml:space="preserve">Allow - Full Control </w:t>
      </w:r>
      <w:r>
        <w:rPr>
          <w:rFonts w:cs="TimesNewRoman" w:ascii="TimesNewRoman" w:hAnsi="TimesNewRoman"/>
        </w:rPr>
        <w:t>permission o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Italic" w:ascii="TimesNewRoman,Italic" w:hAnsi="TimesNewRoman,Italic"/>
          <w:i/>
          <w:iCs/>
        </w:rPr>
        <w:t>%systemroo</w:t>
      </w:r>
      <w:r>
        <w:rPr>
          <w:rFonts w:cs="TimesNewRoman" w:ascii="TimesNewRoman" w:hAnsi="TimesNewRoman"/>
        </w:rPr>
        <w:t>t%\System32\Config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Assign the </w:t>
      </w:r>
      <w:r>
        <w:rPr>
          <w:rFonts w:cs="TimesNewRoman,Bold" w:ascii="TimesNewRoman,Bold" w:hAnsi="TimesNewRoman,Bold"/>
          <w:b/>
          <w:bCs/>
        </w:rPr>
        <w:t xml:space="preserve">Generate security audits </w:t>
      </w:r>
      <w:r>
        <w:rPr>
          <w:rFonts w:cs="TimesNewRoman" w:ascii="TimesNewRoman" w:hAnsi="TimesNewRoman"/>
        </w:rPr>
        <w:t>user right to the Power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Assign the </w:t>
      </w:r>
      <w:r>
        <w:rPr>
          <w:rFonts w:cs="TimesNewRoman,Bold" w:ascii="TimesNewRoman,Bold" w:hAnsi="TimesNewRoman,Bold"/>
          <w:b/>
          <w:bCs/>
        </w:rPr>
        <w:t xml:space="preserve">Manage auditing and security log </w:t>
      </w:r>
      <w:r>
        <w:rPr>
          <w:rFonts w:cs="TimesNewRoman" w:ascii="TimesNewRoman" w:hAnsi="TimesNewRoman"/>
        </w:rPr>
        <w:t>user right to the Power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Configure the </w:t>
      </w:r>
      <w:r>
        <w:rPr>
          <w:rFonts w:cs="TimesNewRoman,Bold" w:ascii="TimesNewRoman,Bold" w:hAnsi="TimesNewRoman,Bold"/>
          <w:b/>
          <w:bCs/>
        </w:rPr>
        <w:t xml:space="preserve">Audit object access </w:t>
      </w:r>
      <w:r>
        <w:rPr>
          <w:rFonts w:cs="TimesNewRoman" w:ascii="TimesNewRoman" w:hAnsi="TimesNewRoman"/>
        </w:rPr>
        <w:t>setting to log success and failure ev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 xml:space="preserve">To audit user access to files and folders, you must first set the </w:t>
      </w:r>
      <w:r>
        <w:rPr>
          <w:rFonts w:cs="TimesNewRoman,Bold" w:ascii="TimesNewRoman,Bold" w:hAnsi="TimesNewRoman,Bold"/>
          <w:b/>
          <w:bCs/>
        </w:rPr>
        <w:t xml:space="preserve">Audit Object Access </w:t>
      </w:r>
      <w:r>
        <w:rPr>
          <w:rFonts w:cs="TimesNewRoman" w:ascii="TimesNewRoman" w:hAnsi="TimesNewRoman"/>
        </w:rPr>
        <w:t>ev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ategory, which includes files and folders, in the audit policy. Once you have set </w:t>
      </w:r>
      <w:r>
        <w:rPr>
          <w:rFonts w:cs="TimesNewRoman,Bold" w:ascii="TimesNewRoman,Bold" w:hAnsi="TimesNewRoman,Bold"/>
          <w:b/>
          <w:bCs/>
        </w:rPr>
        <w:t xml:space="preserve">Audit Object Access </w:t>
      </w:r>
      <w:r>
        <w:rPr>
          <w:rFonts w:cs="TimesNewRoman" w:ascii="TimesNewRoman" w:hAnsi="TimesNewRoman"/>
        </w:rPr>
        <w:t>in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dit policy, the power users would be able to configure auditing for specific files and folders and spec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ich types of access to aud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Full permission on this specific folder would to give the Power Users any increased permissions regard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di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Generate security audits </w:t>
      </w:r>
      <w:r>
        <w:rPr>
          <w:rFonts w:cs="TimesNewRoman" w:ascii="TimesNewRoman" w:hAnsi="TimesNewRoman"/>
        </w:rPr>
        <w:t>privilege allows a process to make entries in the security log for obj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 auditing. However, the Power Users should not make log entries. They just need to manage audit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Manage auditing and security log </w:t>
      </w:r>
      <w:r>
        <w:rPr>
          <w:rFonts w:cs="TimesNewRoman" w:ascii="TimesNewRoman" w:hAnsi="TimesNewRoman"/>
        </w:rPr>
        <w:t>privilege allows a user to specify object access auditing options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dividual resources such as files, Active Directory objects, and registry keys. The Power Users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annot, by default, manage the security and auditing logs. This option is not required for this scenario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wever. We just want the Power users to be able to specify auditing on files and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 company. The company’s network consists of a single A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rectory domain testking.com. All client computers are Windows XP Professional computers that h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nually configured IP addr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new user named Marc reports that he cannot connect to the network. All other users can connec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. You run Ipconfig.exe on Marc’s computer, and you receive the following respons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Windows IP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Ethernet adapter Local Area Connec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Connection-specified DNS suffix .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Ip Address. . . . . . . . . . . . : 169.254.7.2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Subnet Mask . . . . . . . . . . . : 255.255.0.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MT" w:ascii="CourierNewPSMT" w:hAnsi="CourierNewPSMT"/>
        </w:rPr>
        <w:t>Default Gateway . . . . . . . . . :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Marc can connect to the network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Netstat -n </w:t>
      </w:r>
      <w:r>
        <w:rPr>
          <w:rFonts w:cs="TimesNewRoman" w:ascii="TimesNewRoman" w:hAnsi="TimesNewRoman"/>
        </w:rPr>
        <w:t>command on Marc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Netdiag /test:ipconfig /fix </w:t>
      </w:r>
      <w:r>
        <w:rPr>
          <w:rFonts w:cs="TimesNewRoman" w:ascii="TimesNewRoman" w:hAnsi="TimesNewRoman"/>
        </w:rPr>
        <w:t>command on Marc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Manually configure Marc’s computer so that is has an appropriate IP address and subnet ma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Disable Automatic Private IP Addressing (APIPA) on Marc’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Marc’s computer has an APIPA address, an IP address in the 169.254.0.1 throug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69.254.255.254 range with a subnet mask of 255.255.0.0. APIPA self-configuration is used by DHCP cli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a DHCP server is unreachable. In this scenario no DCHP server is in use and all clients are suppos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ave static IP configuration. We must manually configure the computer with a static IP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Knowledge Base Article - Q321708, HOW TO: Use the Network Diagnostics T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(Netdiag.exe) in Windows 2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-The </w:t>
      </w:r>
      <w:r>
        <w:rPr>
          <w:rFonts w:cs="TimesNewRoman,Bold" w:ascii="TimesNewRoman,Bold" w:hAnsi="TimesNewRoman,Bold"/>
          <w:b/>
          <w:bCs/>
        </w:rPr>
        <w:t xml:space="preserve">Netstat -n </w:t>
      </w:r>
      <w:r>
        <w:rPr>
          <w:rFonts w:cs="TimesNewRoman" w:ascii="TimesNewRoman" w:hAnsi="TimesNewRoman"/>
        </w:rPr>
        <w:t>command identifies computers using IP addresses instead of names. This would not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ful in this scenari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Netdiag </w:t>
      </w:r>
      <w:r>
        <w:rPr>
          <w:rFonts w:cs="TimesNewRoman" w:ascii="TimesNewRoman" w:hAnsi="TimesNewRoman"/>
        </w:rPr>
        <w:t>is a command-line diagnostic tool that you can use to test network connectivity. However,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lready know from the output of the </w:t>
      </w:r>
      <w:r>
        <w:rPr>
          <w:rFonts w:cs="TimesNewRoman,Bold" w:ascii="TimesNewRoman,Bold" w:hAnsi="TimesNewRoman,Bold"/>
          <w:b/>
          <w:bCs/>
        </w:rPr>
        <w:t xml:space="preserve">IPCONFIG </w:t>
      </w:r>
      <w:r>
        <w:rPr>
          <w:rFonts w:cs="TimesNewRoman" w:ascii="TimesNewRoman" w:hAnsi="TimesNewRoman"/>
        </w:rPr>
        <w:t>command that the computer has an incorrect 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ation. </w:t>
      </w:r>
      <w:r>
        <w:rPr>
          <w:rFonts w:cs="TimesNewRoman,Bold" w:ascii="TimesNewRoman,Bold" w:hAnsi="TimesNewRoman,Bold"/>
          <w:b/>
          <w:bCs/>
        </w:rPr>
        <w:t xml:space="preserve">Netdiag </w:t>
      </w:r>
      <w:r>
        <w:rPr>
          <w:rFonts w:cs="TimesNewRoman" w:ascii="TimesNewRoman" w:hAnsi="TimesNewRoman"/>
        </w:rPr>
        <w:t>would not be able to reveal any interesting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Disabling APIPA would prevent the computer from getting an APIPA address. It would still not be proper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ed since it still would be a DCHP client. It would have no IP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network administrator for your company. The company has a main office and a branch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branch office has a cable modem connection to the Internet and uses a virtual private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(VPN) connection to access resources on the main office network. The cable modem is connected to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computer named 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onfigure Internet Connection Sharing (ICS) on TestKing1 to allow users in the branch office to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VPN connection. ICS sets the network adapater to use the IP address 192.168.0.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veral sales representatives in the branch office use wireless network adapters to share files betw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ir client computers. They need access to the VPN connection to upload sales reports to the main offic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stall a wireless network adapater in TestKing1 and configure it with the appropriate settings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wireless LA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sales representatives who use the wireless LAN report that they cannot access the VPN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ever, they are able to connect to resources in the branch office. Users on the wired network do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port any connectivity problem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sales representatives need to be able to access the VPN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the wireless network connection on TestKing1 so that it has an IP address of 192.168.0.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Disable and re-enable Internet Connection Sharing (ICS) on 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reate a network bridge between the wired and wireless connections on 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Clear the </w:t>
      </w:r>
      <w:r>
        <w:rPr>
          <w:rFonts w:cs="TimesNewRoman,Bold" w:ascii="TimesNewRoman,Bold" w:hAnsi="TimesNewRoman,Bold"/>
          <w:b/>
          <w:bCs/>
        </w:rPr>
        <w:t xml:space="preserve">Allow other network users to control or disable the shared Internet connection </w:t>
      </w:r>
      <w:r>
        <w:rPr>
          <w:rFonts w:cs="TimesNewRoman" w:ascii="TimesNewRoman" w:hAnsi="TimesNewRoman"/>
        </w:rPr>
        <w:t>che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ox in the advanced properties of the VPN conne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You can create a Network Bridge connecting two or more local area networks and shar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ternet connection with the computers on all of them. This is especially useful if your XP comput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ed to both a wired and wireless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Network Bridge feature of ICS was introduced with Windows XP. It is not available in earli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versions of Window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e need to configure a network bridge, not configure the wireless adapter with a static IP addr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Disabling and re-enabling ICS would not hel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CS does not need to be configured by the network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2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help desk manager for your company. The company network consists of a single-A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rectory domain testking.com. All client computers run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 help desk technicians are members of the Help Desk Technicians group. They use Remote Assist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remotely control user sessions to provide online support and training to users. The users currently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Messenger to submit Remote Assistance invitations to the help desk technician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reduce the time required for help desk technicians to respond to Remote Assist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quests. To accomplish this goal, you want to configure the client computers to allow help de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chnicians to establish a Remote Assistance session with a client computer without requiring 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vitation from a us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 the Default Domain Policy, set the </w:t>
      </w:r>
      <w:r>
        <w:rPr>
          <w:rFonts w:cs="TimesNewRoman,Bold" w:ascii="TimesNewRoman,Bold" w:hAnsi="TimesNewRoman,Bold"/>
          <w:b/>
          <w:bCs/>
        </w:rPr>
        <w:t xml:space="preserve">Remote Assistance - Solicited Remote Assistance </w:t>
      </w:r>
      <w:r>
        <w:rPr>
          <w:rFonts w:cs="TimesNewRoman" w:ascii="TimesNewRoman" w:hAnsi="TimesNewRoman"/>
        </w:rPr>
        <w:t>polic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setting to </w:t>
      </w:r>
      <w:r>
        <w:rPr>
          <w:rFonts w:cs="TimesNewRoman,Bold" w:ascii="TimesNewRoman,Bold" w:hAnsi="TimesNewRoman,Bold"/>
          <w:b/>
          <w:bCs/>
        </w:rPr>
        <w:t>Disable</w:t>
      </w:r>
      <w:r>
        <w:rPr>
          <w:rFonts w:cs="TimesNewRoman" w:ascii="TimesNewRoman" w:hAnsi="TimesNewRoman"/>
        </w:rPr>
        <w:t>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 the Default Domain Policy, set the </w:t>
      </w:r>
      <w:r>
        <w:rPr>
          <w:rFonts w:cs="TimesNewRoman,Bold" w:ascii="TimesNewRoman,Bold" w:hAnsi="TimesNewRoman,Bold"/>
          <w:b/>
          <w:bCs/>
        </w:rPr>
        <w:t xml:space="preserve">Remote Assistance - Offer Remote Assistance </w:t>
      </w:r>
      <w:r>
        <w:rPr>
          <w:rFonts w:cs="TimesNewRoman" w:ascii="TimesNewRoman" w:hAnsi="TimesNewRoman"/>
        </w:rPr>
        <w:t>policy set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o </w:t>
      </w:r>
      <w:r>
        <w:rPr>
          <w:rFonts w:cs="TimesNewRoman,Bold" w:ascii="TimesNewRoman,Bold" w:hAnsi="TimesNewRoman,Bold"/>
          <w:b/>
          <w:bCs/>
        </w:rPr>
        <w:t xml:space="preserve">Enabled </w:t>
      </w:r>
      <w:r>
        <w:rPr>
          <w:rFonts w:cs="TimesNewRoman" w:ascii="TimesNewRoman" w:hAnsi="TimesNewRoman"/>
        </w:rPr>
        <w:t xml:space="preserve">and add the Help Desk Technicians group to the </w:t>
      </w:r>
      <w:r>
        <w:rPr>
          <w:rFonts w:cs="TimesNewRoman,Bold" w:ascii="TimesNewRoman,Bold" w:hAnsi="TimesNewRoman,Bold"/>
          <w:b/>
          <w:bCs/>
        </w:rPr>
        <w:t xml:space="preserve">Helper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 each computer’s Local Security Policy, grant the Help Desk Technicians group the </w:t>
      </w:r>
      <w:r>
        <w:rPr>
          <w:rFonts w:cs="TimesNewRoman,Bold" w:ascii="TimesNewRoman,Bold" w:hAnsi="TimesNewRoman,Bold"/>
          <w:b/>
          <w:bCs/>
        </w:rPr>
        <w:t>Allow log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through Terminal Services </w:t>
      </w:r>
      <w:r>
        <w:rPr>
          <w:rFonts w:cs="TimesNewRoman" w:ascii="TimesNewRoman" w:hAnsi="TimesNewRoman"/>
        </w:rPr>
        <w:t>user righ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 the System properties for each computer, select the </w:t>
      </w:r>
      <w:r>
        <w:rPr>
          <w:rFonts w:cs="TimesNewRoman,Bold" w:ascii="TimesNewRoman,Bold" w:hAnsi="TimesNewRoman,Bold"/>
          <w:b/>
          <w:bCs/>
        </w:rPr>
        <w:t>Allow users to connect remotely to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omputer </w:t>
      </w:r>
      <w:r>
        <w:rPr>
          <w:rFonts w:cs="TimesNewRoman" w:ascii="TimesNewRoman" w:hAnsi="TimesNewRoman"/>
        </w:rPr>
        <w:t>option, and add the Help Desk Technicians group to the list of allowed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Remote Assistance is a technology in Windows XP which enables Windows XP users to hel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ach other over the Internet..The Remote Assistance tool can be configured to enable an expert user to initiate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emote Assistance session by using the </w:t>
      </w:r>
      <w:r>
        <w:rPr>
          <w:rFonts w:cs="TimesNewRoman,Bold" w:ascii="TimesNewRoman,Bold" w:hAnsi="TimesNewRoman,Bold"/>
          <w:b/>
          <w:bCs/>
        </w:rPr>
        <w:t xml:space="preserve">Offer Remote Assistance </w:t>
      </w:r>
      <w:r>
        <w:rPr>
          <w:rFonts w:cs="TimesNewRoman" w:ascii="TimesNewRoman" w:hAnsi="TimesNewRoman"/>
        </w:rPr>
        <w:t>feature. This feature requires the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the expert user as well as the computer of the novice user (that the expert user is going to help) to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embers of the same domain, or members of trusted domai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Knowledge Base Article - Q301527, HOW TO: Configure a Computer to Rece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mote Assistance Offers i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Knowledge Base Article - Q300546, Overview of Remote Assistance i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Experts using Offer Remote Assistance will not be able to connect to Novice computer when </w:t>
      </w:r>
      <w:r>
        <w:rPr>
          <w:rFonts w:cs="TimesNewRoman,Bold" w:ascii="TimesNewRoman,Bold" w:hAnsi="TimesNewRoman,Bold"/>
          <w:b/>
          <w:bCs/>
        </w:rPr>
        <w:t>Solici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mote Assistance </w:t>
      </w:r>
      <w:r>
        <w:rPr>
          <w:rFonts w:cs="TimesNewRoman" w:ascii="TimesNewRoman" w:hAnsi="TimesNewRoman"/>
        </w:rPr>
        <w:t>is disabled on the Novic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erminal services is not required for Remote Assista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Remote Assistance feature does not require the </w:t>
      </w:r>
      <w:r>
        <w:rPr>
          <w:rFonts w:cs="TimesNewRoman,Bold" w:ascii="TimesNewRoman,Bold" w:hAnsi="TimesNewRoman,Bold"/>
          <w:b/>
          <w:bCs/>
        </w:rPr>
        <w:t>Allow users to connect remotely to this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You install Windows XP Professional on a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 that will be used by one of the company’s software developers. You test the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you complete the installation and find out the computer functions properly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uter contains a 6-GB hard disk and a removable 4-GB hard disk. The 6-GB hard disk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figured as drive C, and the removable hard disk is configured as disk D. You install Windows 98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rive D and deliver the computer to the software develop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software developer reports that the computer does not start when drive D is not connected. Instead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uter briefly displays an operating system menu, and then it displays an error message sta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an operating system could not be found. When drive D is connected, the computer starts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98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the computer so that it starts Windows XP Professional whether or not drive D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ed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Modify the computer’s BIOS so that it automatically detect whether drive D is connec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Modify the computer’s BIOS so that drive C is first in the computers boot or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Modify the Boot.ini file on the computer by changing the </w:t>
      </w:r>
      <w:r>
        <w:rPr>
          <w:rFonts w:cs="TimesNewRoman,Bold" w:ascii="TimesNewRoman,Bold" w:hAnsi="TimesNewRoman,Bold"/>
          <w:b/>
          <w:bCs/>
        </w:rPr>
        <w:t xml:space="preserve">default= </w:t>
      </w:r>
      <w:r>
        <w:rPr>
          <w:rFonts w:cs="TimesNewRoman" w:ascii="TimesNewRoman" w:hAnsi="TimesNewRoman"/>
        </w:rPr>
        <w:t>entry to the following valu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ulti(0)disk(0)rdisk(0)partition(1)=”Microsoft Windows XP Professional” /fastdet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Modify the Boot.ini file on the computer by changing the entry for Windows 98 to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value: </w:t>
      </w:r>
      <w:r>
        <w:rPr>
          <w:rFonts w:cs="TimesNewRoman,Bold" w:ascii="TimesNewRoman,Bold" w:hAnsi="TimesNewRoman,Bold"/>
          <w:b/>
          <w:bCs/>
        </w:rPr>
        <w:t>D: “Microsoft Windows 98” /fastdet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scenario indicates that the computer always tries to start from the second disk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SymbolMT" w:ascii="SymbolMT" w:hAnsi="SymbolMT"/>
        </w:rPr>
        <w:t xml:space="preserve">• </w:t>
      </w:r>
      <w:r>
        <w:rPr>
          <w:rFonts w:cs="TimesNewRoman" w:ascii="TimesNewRoman" w:hAnsi="TimesNewRoman"/>
        </w:rPr>
        <w:t>When the second disk is connected it starts from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SymbolMT" w:ascii="SymbolMT" w:hAnsi="SymbolMT"/>
        </w:rPr>
        <w:t xml:space="preserve">• </w:t>
      </w:r>
      <w:r>
        <w:rPr>
          <w:rFonts w:cs="TimesNewRoman" w:ascii="TimesNewRoman" w:hAnsi="TimesNewRoman"/>
        </w:rPr>
        <w:t>When only the first disk is connected it fails to sta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must change the default start entry to the first disk. This is achieved by changing the default entry t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ulti(0)disk(0)rdisk(0)partition(1)=”Microsoft Windows XP Professional” /fastdet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is not a feature that can be configured in BIOS. Furthermore, the BIOS always detects if any drives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ed in the first pl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C drive is already the drive which the computer boots from. It is just that disk 2 is the default boot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is not the format of boot.ini entri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3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a Windows XP Professional computer named TestK. You run five 16-b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cations on TestK. You want to monitor the performance of the computer when all five applica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un at the same ti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use System Monitor to collect the performance data. The performance counters you want to inclu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 your analysis are IO Read Bytes/sec, IO Write Bytes/sec, and Page Faults/sec. You want to ensure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an collect these counters for each appl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un the five 16-bit applications in one pro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nitor each thread of Ntvdm.ex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un each of the five 16-bit applications in its own memory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nitor each instance of the 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un the five 16-bit applications in Windows 95 compatibility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nitor each instance of the 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Start the five 16-bit applications by using the </w:t>
      </w:r>
      <w:r>
        <w:rPr>
          <w:rFonts w:cs="TimesNewRoman,Bold" w:ascii="TimesNewRoman,Bold" w:hAnsi="TimesNewRoman,Bold"/>
          <w:b/>
          <w:bCs/>
        </w:rPr>
        <w:t xml:space="preserve">Start /normal </w:t>
      </w:r>
      <w:r>
        <w:rPr>
          <w:rFonts w:cs="TimesNewRoman" w:ascii="TimesNewRoman" w:hAnsi="TimesNewRoman"/>
        </w:rPr>
        <w:t>command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nitor each instance of the applica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n order to monitor performance counters for each 16-bit application we must run ea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lication in a separate virtual machine (NTVDM.EXE). This is achieved by running in its own mem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is would only enable us to monitor one set of coun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e Windows 95 compatible mode is used to make legacy application run in Windows 98. However,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not enable us to monitor performance counters for each appl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Start /normal </w:t>
      </w:r>
      <w:r>
        <w:rPr>
          <w:rFonts w:cs="TimesNewRoman" w:ascii="TimesNewRoman" w:hAnsi="TimesNewRoman"/>
        </w:rPr>
        <w:t>starts a program in with normal prior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. You want to deploy Windows XP Professional to 50 n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with the least amount of administrative effort. You want to use a fully automated install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ces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ch new computer is configured with a 20-GB hard disk, a CD-ROM drive, and floppy disk drive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do not contain network adapter card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specify the TestKing’s standard installation settings and save them on a floppy disk, in an answ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ile named Answers.tx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use a Windows XP Professional CD-ROM to start the unattended installation on the first comput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 then you insert the floppy disk into the computers floppy disk drive. However, Setup prompts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r configuration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during future installations Setup will finish without prompting for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formation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hange the name of your answer file to Unattend.tx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hange the name of your answer file to Winnt.si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Use the </w:t>
      </w:r>
      <w:r>
        <w:rPr>
          <w:rFonts w:cs="TimesNewRoman,Bold" w:ascii="TimesNewRoman,Bold" w:hAnsi="TimesNewRoman,Bold"/>
          <w:b/>
          <w:bCs/>
        </w:rPr>
        <w:t xml:space="preserve">Rbfg.exe </w:t>
      </w:r>
      <w:r>
        <w:rPr>
          <w:rFonts w:cs="TimesNewRoman" w:ascii="TimesNewRoman" w:hAnsi="TimesNewRoman"/>
        </w:rPr>
        <w:t>utility to create a RIS bootable floppy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py your answer file to this floppy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reate an MS-DOS startup disk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py your answer file to this floppy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answer file on the diskette must be named Winnt.si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When using an answer file on a diskette it must be named Winnt.sif, not Unattend.tx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RIS is not mentioned in this scenari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A boot diskette is not required. The answer file just has to be named Winnt.si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sales department. Katrin is a user in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 You need to upgrade Katrin’s Windows 2000 Professional computer to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an is the network administrator. He previously downloaded updated Setup files and placed them o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rver named TestKing1, in a shared folder named Updates. Alan has successfully installed computers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ing these updated Setup file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these updated Setup files are automatically installed on Katrins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uring the upgrade. Which command should you run to start Setup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</w:t>
      </w:r>
      <w:r>
        <w:rPr>
          <w:rFonts w:cs="TimesNewRoman,Bold" w:ascii="TimesNewRoman,Bold" w:hAnsi="TimesNewRoman,Bold"/>
          <w:b/>
          <w:bCs/>
        </w:rPr>
        <w:t>Winnt32.exe /dushare:\\testking1\upd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</w:t>
      </w:r>
      <w:r>
        <w:rPr>
          <w:rFonts w:cs="TimesNewRoman,Bold" w:ascii="TimesNewRoman,Bold" w:hAnsi="TimesNewRoman,Bold"/>
          <w:b/>
          <w:bCs/>
        </w:rPr>
        <w:t>Winnt32.exe /copydir:\\testking1\upd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</w:t>
      </w:r>
      <w:r>
        <w:rPr>
          <w:rFonts w:cs="TimesNewRoman,Bold" w:ascii="TimesNewRoman,Bold" w:hAnsi="TimesNewRoman,Bold"/>
          <w:b/>
          <w:bCs/>
        </w:rPr>
        <w:t>Winnt32.exe /duprepare:\\testking1\upd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</w:t>
      </w:r>
      <w:r>
        <w:rPr>
          <w:rFonts w:cs="TimesNewRoman,Bold" w:ascii="TimesNewRoman,Bold" w:hAnsi="TimesNewRoman,Bold"/>
          <w:b/>
          <w:bCs/>
        </w:rPr>
        <w:t>Winnt32.exe /copysource:\\testking1\upd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 xml:space="preserve">We should use the </w:t>
      </w:r>
      <w:r>
        <w:rPr>
          <w:rFonts w:cs="TimesNewRoman,Bold" w:ascii="TimesNewRoman,Bold" w:hAnsi="TimesNewRoman,Bold"/>
          <w:b/>
          <w:bCs/>
        </w:rPr>
        <w:t xml:space="preserve">dushare </w:t>
      </w:r>
      <w:r>
        <w:rPr>
          <w:rFonts w:cs="TimesNewRoman" w:ascii="TimesNewRoman" w:hAnsi="TimesNewRoman"/>
        </w:rPr>
        <w:t>switch and specify the updates folder (step 4 in note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fter you download the Windows XP Dynamic Update package, prepare a folde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. Extract the files to a folder, for example, the c:\DU folder. After you do so, you should have two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 Professional is extracted to the IP folder, and Windows XP Home Edition is extract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IC fol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2. On your Windows XP CD-ROM, run the </w:t>
      </w:r>
      <w:r>
        <w:rPr>
          <w:rFonts w:cs="CourierNewPS-BoldMT" w:ascii="CourierNewPS-BoldMT" w:hAnsi="CourierNewPS-BoldMT"/>
          <w:b/>
          <w:bCs/>
          <w:sz w:val="20"/>
          <w:szCs w:val="20"/>
        </w:rPr>
        <w:t xml:space="preserve">winnt32.exe /duprepare: </w:t>
      </w:r>
      <w:r>
        <w:rPr>
          <w:rFonts w:cs="CourierNewPS-BoldItalicMT" w:ascii="CourierNewPS-BoldItalicMT" w:hAnsi="CourierNewPS-BoldItalicMT"/>
          <w:b/>
          <w:bCs/>
          <w:i/>
          <w:iCs/>
          <w:sz w:val="20"/>
          <w:szCs w:val="20"/>
        </w:rPr>
        <w:t>path to Dynamic Upd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-BoldItalicMT" w:ascii="CourierNewPS-BoldItalicMT" w:hAnsi="CourierNewPS-BoldItalicMT"/>
          <w:b/>
          <w:bCs/>
          <w:i/>
          <w:iCs/>
          <w:sz w:val="20"/>
          <w:szCs w:val="20"/>
        </w:rPr>
        <w:t xml:space="preserve">package files </w:t>
      </w:r>
      <w:r>
        <w:rPr>
          <w:rFonts w:cs="TimesNewRoman" w:ascii="TimesNewRoman" w:hAnsi="TimesNewRoman"/>
        </w:rPr>
        <w:t xml:space="preserve">command. In the example from step 1, you would run the </w:t>
      </w:r>
      <w:r>
        <w:rPr>
          <w:rFonts w:cs="CourierNewPS-BoldMT" w:ascii="CourierNewPS-BoldMT" w:hAnsi="CourierNewPS-BoldMT"/>
          <w:b/>
          <w:bCs/>
          <w:sz w:val="20"/>
          <w:szCs w:val="20"/>
        </w:rPr>
        <w:t xml:space="preserve">winnt32.exe /duprepare:c:\du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3. After the folder is prepared, copy the contents to another folder, and then share the folder to which y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just copied the cont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4. On the computer on which you want to run Setup, run the </w:t>
      </w:r>
      <w:r>
        <w:rPr>
          <w:rFonts w:cs="CourierNewPS-BoldMT" w:ascii="CourierNewPS-BoldMT" w:hAnsi="CourierNewPS-BoldMT"/>
          <w:b/>
          <w:bCs/>
          <w:sz w:val="20"/>
          <w:szCs w:val="20"/>
        </w:rPr>
        <w:t xml:space="preserve">winnt32.exe /dushare:\\ </w:t>
      </w:r>
      <w:r>
        <w:rPr>
          <w:rFonts w:cs="CourierNewPS-BoldItalicMT" w:ascii="CourierNewPS-BoldItalicMT" w:hAnsi="CourierNewPS-BoldItalicMT"/>
          <w:b/>
          <w:bCs/>
          <w:i/>
          <w:iCs/>
          <w:sz w:val="20"/>
          <w:szCs w:val="20"/>
        </w:rPr>
        <w:t xml:space="preserve">server name </w:t>
      </w:r>
      <w:r>
        <w:rPr>
          <w:rFonts w:cs="CourierNewPS-BoldMT" w:ascii="CourierNewPS-BoldMT" w:hAnsi="CourierNewPS-BoldMT"/>
          <w:b/>
          <w:bCs/>
          <w:sz w:val="20"/>
          <w:szCs w:val="20"/>
        </w:rPr>
        <w:t>\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urierNewPS-BoldItalicMT" w:ascii="CourierNewPS-BoldItalicMT" w:hAnsi="CourierNewPS-BoldItalicMT"/>
          <w:b/>
          <w:bCs/>
          <w:i/>
          <w:iCs/>
          <w:sz w:val="20"/>
          <w:szCs w:val="20"/>
        </w:rPr>
        <w:t xml:space="preserve">share name </w:t>
      </w:r>
      <w:r>
        <w:rPr>
          <w:rFonts w:cs="CourierNewPS-BoldMT" w:ascii="CourierNewPS-BoldMT" w:hAnsi="CourierNewPS-BoldMT"/>
          <w:b/>
          <w:bCs/>
          <w:sz w:val="20"/>
          <w:szCs w:val="20"/>
        </w:rPr>
        <w:t xml:space="preserve">command </w:t>
      </w:r>
      <w:r>
        <w:rPr>
          <w:rFonts w:cs="TimesNewRoman" w:ascii="TimesNewRoman" w:hAnsi="TimesNewRoman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Knowledge Base Article - Q312110, How to Deploy the Windows XP Dynamic Upd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ack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copydir </w:t>
      </w:r>
      <w:r>
        <w:rPr>
          <w:rFonts w:cs="TimesNewRoman" w:ascii="TimesNewRoman" w:hAnsi="TimesNewRoman"/>
        </w:rPr>
        <w:t>switch is not used for updated Setup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Alan has already installed computers with the updates files. He has already performed the </w:t>
      </w:r>
      <w:r>
        <w:rPr>
          <w:rFonts w:cs="TimesNewRoman,Bold" w:ascii="TimesNewRoman,Bold" w:hAnsi="TimesNewRoman,Bold"/>
          <w:b/>
          <w:bCs/>
        </w:rPr>
        <w:t xml:space="preserve">duprepare </w:t>
      </w:r>
      <w:r>
        <w:rPr>
          <w:rFonts w:cs="TimesNewRoman" w:ascii="TimesNewRoman" w:hAnsi="TimesNewRoman"/>
        </w:rPr>
        <w:t>a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(step 2 in note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copysource </w:t>
      </w:r>
      <w:r>
        <w:rPr>
          <w:rFonts w:cs="TimesNewRoman" w:ascii="TimesNewRoman" w:hAnsi="TimesNewRoman"/>
        </w:rPr>
        <w:t>switch creates a temporary additional folder within the folder in which th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es are installed. It would not help in applying the updates howev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network administrator for TestKing. The network consists of a single Activ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testking.com. All client computers run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mployees in the marketing department use portable computers. All portable computers use 802.11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reless LAN adapters to connect to the network. The computers also have external removable cartrid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rives that are connected by means of a legacy PC Card SCSI adapter. The Power Options for ea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ortable computer are configured to use the Portable/Laptop power sche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the marketing department report that their computers run out of battery power very quick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vestigate and discover that the computers never enter standby or hibernation when they are not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, even if they are running on only battery power. You verify that the computers have both stand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 hibernation enabled and have sufficient disk space to allow hibern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the portable computers enter standby or hibernation to conserve battery pow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onfigure each computer to use the </w:t>
      </w:r>
      <w:r>
        <w:rPr>
          <w:rFonts w:cs="TimesNewRoman,Bold" w:ascii="TimesNewRoman,Bold" w:hAnsi="TimesNewRoman,Bold"/>
          <w:b/>
          <w:bCs/>
        </w:rPr>
        <w:t xml:space="preserve">Max Battery </w:t>
      </w:r>
      <w:r>
        <w:rPr>
          <w:rFonts w:cs="TimesNewRoman" w:ascii="TimesNewRoman" w:hAnsi="TimesNewRoman"/>
        </w:rPr>
        <w:t>power sche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 the properties for the wireless network adapter, disable the </w:t>
      </w:r>
      <w:r>
        <w:rPr>
          <w:rFonts w:cs="TimesNewRoman,Bold" w:ascii="TimesNewRoman,Bold" w:hAnsi="TimesNewRoman,Bold"/>
          <w:b/>
          <w:bCs/>
        </w:rPr>
        <w:t>Allow this device to bring computer o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of standby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Replace the SCSI adapters in each computer with SCSI adapters that are listed on th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fessional Hardware Compatibility List (HCL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In each computer’s system BIOS, disable Wake on LAN supp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Some legacy devices might prevent Windows XP from entering Standby mode. The resolve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blem we should prevent these devices the ability to bring the computer out of standby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Microsoft Knowledge Base Article - Q305876, Computer That Is Equipped with an IB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rollPoint Mouse Does Not Enter Standby M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computer is already configured to enter standby mode and to hibernate. </w:t>
      </w:r>
      <w:r>
        <w:rPr>
          <w:rFonts w:cs="TimesNewRoman,Bold" w:ascii="TimesNewRoman,Bold" w:hAnsi="TimesNewRoman,Bold"/>
          <w:b/>
          <w:bCs/>
        </w:rPr>
        <w:t xml:space="preserve">Max Battery </w:t>
      </w:r>
      <w:r>
        <w:rPr>
          <w:rFonts w:cs="TimesNewRoman" w:ascii="TimesNewRoman" w:hAnsi="TimesNewRoman"/>
        </w:rPr>
        <w:t>scheme wou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t change thi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a possible solution, but it is not necessa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A SCSI adapter is not affected by the BIOS Wake on LAN setting. SCSI adapters are not used for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ap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. Tom is a user in the accounting department.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fice, Tom uses a Windows XP Professional portable computer named Portable1. He also used Portable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ch night on his home network. Tom’s home network also contains two other computers, which ru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98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m’s home network contains a cable modem and a cable modem gateway device. The gateway de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ows all the computers on Tom’s home network to connect to the Internet through the cable mod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wever, the gateway device does not contain a DHCP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m reports that Portable1 cannot connect to the Internet when Portable1 is connected to his h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. Portable1 functions normally when it is connected to the network in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examine the TCP/IP properties of Portable1’s LAN connection, and you discover that the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s configured to obtain IP addressing information from the DHCP server that is on the network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Portable1 so that it can connect to the Internet when connected to his h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. You also need to ensure that Portable1 will continue to function correctly when connected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 in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reate a second hardware profile on Portable1 by copying the default hardware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ruct Tom to select the second hardware profile when he starts Portable1 at ho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truct Tom to modify the configuration of his gateway device so that its internal IP address is the s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 the IP address of the default gateway that is on the network in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TCP/IP properties on Portable1 with a static IP address that is valid on the network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fice and with the IP address of the company’s DNS ser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struct Tom to configure his gateway device so that its external IP address is the same as the IP addr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the default gateway that is on the network in the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onfigure the alternate TCP/IP properties on Portable1 with an IP address that is valid on Tom’s ho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etwork and with the IP address of the DNS sever that is assigned to Tom by his cable Internet Ser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ovider (ISP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f you are a mobile computer user, you can use the Alternate Configuration functionality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intain seamless operations on both office and home networks without having to manually reconfig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CP/IP settings. This feature specifies that TCP/IP uses an alternative configuration if a DHCP server i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ound. The Alternate Configuration functionality is useful in situations where you use the computer on more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an one network, where one of those networks does not have a DHCP server, and you do not want to use 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omatic private Internet protocol (IP) addressing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Procedure: </w:t>
      </w:r>
      <w:r>
        <w:rPr>
          <w:rFonts w:cs="TimesNewRoman" w:ascii="TimesNewRoman" w:hAnsi="TimesNewRoman"/>
        </w:rPr>
        <w:t xml:space="preserve">From </w:t>
      </w:r>
      <w:r>
        <w:rPr>
          <w:rFonts w:cs="TimesNewRoman,Bold" w:ascii="TimesNewRoman,Bold" w:hAnsi="TimesNewRoman,Bold"/>
          <w:b/>
          <w:bCs/>
        </w:rPr>
        <w:t xml:space="preserve">Network connections </w:t>
      </w:r>
      <w:r>
        <w:rPr>
          <w:rFonts w:cs="TimesNewRoman" w:ascii="TimesNewRoman" w:hAnsi="TimesNewRoman"/>
        </w:rPr>
        <w:t xml:space="preserve">double-click on the appropriate connection, select </w:t>
      </w:r>
      <w:r>
        <w:rPr>
          <w:rFonts w:cs="TimesNewRoman,Bold" w:ascii="TimesNewRoman,Bold" w:hAnsi="TimesNewRoman,Bold"/>
          <w:b/>
          <w:bCs/>
        </w:rPr>
        <w:t>Internet Protoc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(TCP/IP</w:t>
      </w:r>
      <w:r>
        <w:rPr>
          <w:rFonts w:cs="TimesNewRoman" w:ascii="TimesNewRoman" w:hAnsi="TimesNewRoman"/>
        </w:rPr>
        <w:t xml:space="preserve">), click </w:t>
      </w:r>
      <w:r>
        <w:rPr>
          <w:rFonts w:cs="TimesNewRoman,Bold" w:ascii="TimesNewRoman,Bold" w:hAnsi="TimesNewRoman,Bold"/>
          <w:b/>
          <w:bCs/>
        </w:rPr>
        <w:t>Propertie</w:t>
      </w:r>
      <w:r>
        <w:rPr>
          <w:rFonts w:cs="TimesNewRoman" w:ascii="TimesNewRoman" w:hAnsi="TimesNewRoman"/>
        </w:rPr>
        <w:t xml:space="preserve">s, click the </w:t>
      </w:r>
      <w:r>
        <w:rPr>
          <w:rFonts w:cs="TimesNewRoman,Bold" w:ascii="TimesNewRoman,Bold" w:hAnsi="TimesNewRoman,Bold"/>
          <w:b/>
          <w:bCs/>
        </w:rPr>
        <w:t xml:space="preserve">Alternate Configuration </w:t>
      </w:r>
      <w:r>
        <w:rPr>
          <w:rFonts w:cs="TimesNewRoman" w:ascii="TimesNewRoman" w:hAnsi="TimesNewRoman"/>
        </w:rPr>
        <w:t xml:space="preserve">tab, select </w:t>
      </w:r>
      <w:r>
        <w:rPr>
          <w:rFonts w:cs="TimesNewRoman,Bold" w:ascii="TimesNewRoman,Bold" w:hAnsi="TimesNewRoman,Bold"/>
          <w:b/>
          <w:bCs/>
        </w:rPr>
        <w:t>User configure</w:t>
      </w:r>
      <w:r>
        <w:rPr>
          <w:rFonts w:cs="TimesNewRoman" w:ascii="TimesNewRoman" w:hAnsi="TimesNewRoman"/>
        </w:rPr>
        <w:t>d, and mak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ropriate configurations (see below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Use the Alternate Configuration Feature for Multiple Network Connectivity in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XP, Microsoft Knowledge Base Article - Q28367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Hardware profiles are used when different hardware configurations are used at different locations. However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 this scenario the same hardware is used both at home and at the office, only the TCP/IP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hould be differ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, C: </w:t>
      </w:r>
      <w:r>
        <w:rPr>
          <w:rFonts w:cs="TimesNewRoman" w:ascii="TimesNewRoman" w:hAnsi="TimesNewRoman"/>
        </w:rPr>
        <w:t>Most likely, Tom would not be able to reconfigure the gateway device and maintain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v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6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sales department. Carlos is the manager of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los designs a new custom bitmap graphic that he wants to use for the desktop background on all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uters in the sales department conference rooms. He wants the graphic to be displayed after ea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starts, but before the user logs on. He named the graphic Background.bm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log on to each computer as the local Administrator. What should you do on each conference ro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Load </w:t>
      </w:r>
      <w:r>
        <w:rPr>
          <w:rFonts w:cs="TimesNewRoman,Italic" w:ascii="TimesNewRoman,Italic" w:hAnsi="TimesNewRoman,Italic"/>
          <w:i/>
          <w:iCs/>
        </w:rPr>
        <w:t>%systemdriv</w:t>
      </w:r>
      <w:r>
        <w:rPr>
          <w:rFonts w:cs="TimesNewRoman" w:ascii="TimesNewRoman" w:hAnsi="TimesNewRoman"/>
        </w:rPr>
        <w:t>e%\Documents and Settings\Default User\Ntuser.dat into the Registry Ed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dify Ntuser.dat to use Background.bm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xport Ntuser.dat from the Registry Ed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Load </w:t>
      </w:r>
      <w:r>
        <w:rPr>
          <w:rFonts w:cs="TimesNewRoman,Italic" w:ascii="TimesNewRoman,Italic" w:hAnsi="TimesNewRoman,Italic"/>
          <w:i/>
          <w:iCs/>
        </w:rPr>
        <w:t>%systemdriv</w:t>
      </w:r>
      <w:r>
        <w:rPr>
          <w:rFonts w:cs="TimesNewRoman" w:ascii="TimesNewRoman" w:hAnsi="TimesNewRoman"/>
        </w:rPr>
        <w:t>e%\Documents and Settings\Default User\Ntuser.dat into the Registry Ed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dify Ntuser.dat to use Background.bm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nload Ntuser.dat from the Registry Edi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ing the Registry Editor, modify HKEY_CURRENT_USER to use Background.bm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sing the Registry Editor, modify HKEY_USERS\.DEFAULT to use Background.bm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o change the Windows Logon Background open your registry and find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KEY_USERS\.DEFAULT\Control Panel\Desktop, Key: Value Name: Wallpap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odify the value of 'Wallpaper' to equal the path and filename of the bitmap (BMP) file you want to use a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ground (e.g. 'c:\windows\Background.bmp'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start Windows for the changes to take effec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, B: </w:t>
      </w:r>
      <w:r>
        <w:rPr>
          <w:rFonts w:cs="TimesNewRoman" w:ascii="TimesNewRoman" w:hAnsi="TimesNewRoman"/>
        </w:rPr>
        <w:t>Ntuser.dat cannot be loaded into the regist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the incorrect ke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sales department. The IT manager for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 wants to ensure that each Windows XP Professional event log retains approximately 5 MB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ata. He deploys this policy to the computers in the sales department by using Group Policy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find out that the policy has not been applied consistently. You need to ensure that the policy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pplied consistently. Which command should you ru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</w:t>
      </w:r>
      <w:r>
        <w:rPr>
          <w:rFonts w:cs="TimesNewRoman,Bold" w:ascii="TimesNewRoman,Bold" w:hAnsi="TimesNewRoman,Bold"/>
          <w:b/>
          <w:bCs/>
        </w:rPr>
        <w:t>Secedit /refreshpolicy user_polic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</w:t>
      </w:r>
      <w:r>
        <w:rPr>
          <w:rFonts w:cs="TimesNewRoman,Bold" w:ascii="TimesNewRoman,Bold" w:hAnsi="TimesNewRoman,Bold"/>
          <w:b/>
          <w:bCs/>
        </w:rPr>
        <w:t>Secedit /refreshpolicy machine_polic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</w:t>
      </w:r>
      <w:r>
        <w:rPr>
          <w:rFonts w:cs="TimesNewRoman,Bold" w:ascii="TimesNewRoman,Bold" w:hAnsi="TimesNewRoman,Bold"/>
          <w:b/>
          <w:bCs/>
        </w:rPr>
        <w:t>Gpupdate /target: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</w:t>
      </w:r>
      <w:r>
        <w:rPr>
          <w:rFonts w:cs="TimesNewRoman,Bold" w:ascii="TimesNewRoman,Bold" w:hAnsi="TimesNewRoman,Bold"/>
          <w:b/>
          <w:bCs/>
        </w:rPr>
        <w:t>Gpupdate /target:us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Gpupdate </w:t>
      </w:r>
      <w:r>
        <w:rPr>
          <w:rFonts w:cs="TimesNewRoman" w:ascii="TimesNewRoman" w:hAnsi="TimesNewRoman"/>
        </w:rPr>
        <w:t>command refreshes local and Active Directory-based Group Policy setting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cluding security settings. This command supersedes the now obsolete /refreshpolicy option for the seced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should apply the policy to the computers, not to the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XP help, gpupd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, B: </w:t>
      </w:r>
      <w:r>
        <w:rPr>
          <w:rFonts w:cs="TimesNewRoman" w:ascii="TimesNewRoman" w:hAnsi="TimesNewRoman"/>
        </w:rPr>
        <w:t>The "old" secedit.exe was replaced with GPUpd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should apply the policy to the computers, not to the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. A user named Roger uses a custom software appli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his Windows XP Professional computer. The application creates databases that require m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undreds of megabytes of storage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oger’s computer has two hard disks. Disk 0 is 2 GB in size, and disk 1 is 4 GB in siz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sk 0 contains a partition that is named drive C. Drive C is formatted as NTFS and has 50 MB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vailable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sk 1 contains a partition that is named drive H. Drive H is formatted as NTFS and has 2 GB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vailable space. Disk 1 also has 2 GB of unpartitioned ps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Roger runs the custom application, he receives an error message from the application stating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database must be created on drive C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he application functions properly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vert disk 0 to a dynamic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Extent volume C to include the unpartitioned space that is available on disk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vert disk 0 to a dynamic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reate a stripe set that includes the unpartitioned space that is available on disk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reate a mount point on drive C that points to the root directory of drive 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reate a mount point on drive H that points to the root directory to drive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Volume mount points allow a volume to be mounted on an existing folder rather than at the r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a new drive letter. Establishing a volume mount point for an empty NTFS directory allows an administrat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create new volumes without requiring additional drive let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create a mount point on the volume that needs more space, Drive C, and points it to the volume which h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required free disk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You cannot extend the current system or boot partitions. It is most likely that C is a system, boot partition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r bot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o make a stripe set we would have to delete the original information on Drive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is would extend the H volume with available Disk space on Drive C. This is opposite to what we wan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hie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3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sales department. TestKing’s network consists of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ingle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los is a user in the sales department. Carlos uses a client computer named TestKing1. TestKing1ru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XP Professional and is a member of the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arlos attempts to create a new shared folder named Files1 on TestKing1so that other users in the sa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 can save documents in the shared folder. However, Carlos reports that he is unable to cre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new shared folder by using Windows Explorer or by using the command l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grant Carlos the minimal rights required to create shared folders. What should you do?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Carlos user account to the Power Users group on 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dd Carlos user account to the Administrators group on 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Add Carlos user account to the Network Configuration Operators group on 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Grant Carlos user account by </w:t>
      </w:r>
      <w:r>
        <w:rPr>
          <w:rFonts w:cs="TimesNewRoman,Bold" w:ascii="TimesNewRoman,Bold" w:hAnsi="TimesNewRoman,Bold"/>
          <w:b/>
          <w:bCs/>
        </w:rPr>
        <w:t xml:space="preserve">Bypass traverse checking </w:t>
      </w:r>
      <w:r>
        <w:rPr>
          <w:rFonts w:cs="TimesNewRoman" w:ascii="TimesNewRoman" w:hAnsi="TimesNewRoman"/>
        </w:rPr>
        <w:t>user righ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As a member of the Power Users group Carlos would have adequate permissions and righ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is would give Carlos too much permissions and righ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There is no grouped called </w:t>
      </w:r>
      <w:r>
        <w:rPr>
          <w:rFonts w:cs="TimesNewRoman,Bold" w:ascii="TimesNewRoman,Bold" w:hAnsi="TimesNewRoman,Bold"/>
          <w:b/>
          <w:bCs/>
        </w:rPr>
        <w:t xml:space="preserve">Network Configuration Operators </w:t>
      </w:r>
      <w:r>
        <w:rPr>
          <w:rFonts w:cs="TimesNewRoman" w:ascii="TimesNewRoman" w:hAnsi="TimesNewRoman"/>
        </w:rPr>
        <w:t>in Window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Bypass traverse checking </w:t>
      </w:r>
      <w:r>
        <w:rPr>
          <w:rFonts w:cs="TimesNewRoman" w:ascii="TimesNewRoman" w:hAnsi="TimesNewRoman"/>
        </w:rPr>
        <w:t>permission would enable him to browse through folders. It would not perm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im to create and share fold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a Windows XP Professional computer named TestKingA. The computer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ed to the Internet. Pro1 provides Internet access to eight other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 that are connected to Pro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enable Ineternet Connection Sharing (ICS) and Internet Connection Firewall (ICF) on TestKing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run an application named App1 on TestKingA. App1 communicates with an online train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 on the Internet. In order to display an online seminar, the training company needs to conta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App1 application at port 580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the training company can connect to the App1 application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onfigure ICF to enable the Internet Control Message Protocol (ICMP) </w:t>
      </w:r>
      <w:r>
        <w:rPr>
          <w:rFonts w:cs="TimesNewRoman,Bold" w:ascii="TimesNewRoman,Bold" w:hAnsi="TimesNewRoman,Bold"/>
          <w:b/>
          <w:bCs/>
        </w:rPr>
        <w:t>Allow redirec</w:t>
      </w:r>
      <w:r>
        <w:rPr>
          <w:rFonts w:cs="TimesNewRoman" w:ascii="TimesNewRoman" w:hAnsi="TimesNewRoman"/>
        </w:rPr>
        <w:t>t. Then star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p1 application that opens port 580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reate a new service definition named App1. Use port 5800 as the external and internal port numb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Edit the </w:t>
      </w:r>
      <w:r>
        <w:rPr>
          <w:rFonts w:cs="TimesNewRoman,Italic" w:ascii="TimesNewRoman,Italic" w:hAnsi="TimesNewRoman,Italic"/>
          <w:i/>
          <w:iCs/>
        </w:rPr>
        <w:t>%systemroo</w:t>
      </w:r>
      <w:r>
        <w:rPr>
          <w:rFonts w:cs="TimesNewRoman" w:ascii="TimesNewRoman" w:hAnsi="TimesNewRoman"/>
        </w:rPr>
        <w:t>t&amp;\System32\Drivers\Etc\Services file on Pro1 to include a service defini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amed App1 for port 5800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hange the TCP/IP settings on TestKingA to enable TCP/IP filtering. Permit network traffic on 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5800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4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must add a service definition for the application. This will enable traffic for this new ser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fini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cedur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. Open Network Connec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2. Right-click the appropriate network connection (the one that is shared) and select </w:t>
      </w:r>
      <w:r>
        <w:rPr>
          <w:rFonts w:cs="TimesNewRoman,Bold" w:ascii="TimesNewRoman,Bold" w:hAnsi="TimesNewRoman,Bold"/>
          <w:b/>
          <w:bCs/>
        </w:rPr>
        <w:t>Propertie</w:t>
      </w:r>
      <w:r>
        <w:rPr>
          <w:rFonts w:cs="TimesNewRoman" w:ascii="TimesNewRoman" w:hAnsi="TimesNewRoman"/>
        </w:rPr>
        <w:t>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3. On the </w:t>
      </w:r>
      <w:r>
        <w:rPr>
          <w:rFonts w:cs="TimesNewRoman,Bold" w:ascii="TimesNewRoman,Bold" w:hAnsi="TimesNewRoman,Bold"/>
          <w:b/>
          <w:bCs/>
        </w:rPr>
        <w:t xml:space="preserve">Advanced </w:t>
      </w:r>
      <w:r>
        <w:rPr>
          <w:rFonts w:cs="TimesNewRoman" w:ascii="TimesNewRoman" w:hAnsi="TimesNewRoman"/>
        </w:rPr>
        <w:t xml:space="preserve">tab, click </w:t>
      </w:r>
      <w:r>
        <w:rPr>
          <w:rFonts w:cs="TimesNewRoman,Bold" w:ascii="TimesNewRoman,Bold" w:hAnsi="TimesNewRoman,Bold"/>
          <w:b/>
          <w:bCs/>
        </w:rPr>
        <w:t xml:space="preserve">Settings </w:t>
      </w:r>
      <w:r>
        <w:rPr>
          <w:rFonts w:cs="TimesNewRoman" w:ascii="TimesNewRoman" w:hAnsi="TimesNewRoman"/>
        </w:rPr>
        <w:t>(ICF is already enabled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4. On the </w:t>
      </w:r>
      <w:r>
        <w:rPr>
          <w:rFonts w:cs="TimesNewRoman,Bold" w:ascii="TimesNewRoman,Bold" w:hAnsi="TimesNewRoman,Bold"/>
          <w:b/>
          <w:bCs/>
        </w:rPr>
        <w:t xml:space="preserve">Services </w:t>
      </w:r>
      <w:r>
        <w:rPr>
          <w:rFonts w:cs="TimesNewRoman" w:ascii="TimesNewRoman" w:hAnsi="TimesNewRoman"/>
        </w:rPr>
        <w:t xml:space="preserve">tab, click </w:t>
      </w:r>
      <w:r>
        <w:rPr>
          <w:rFonts w:cs="TimesNewRoman,Bold" w:ascii="TimesNewRoman,Bold" w:hAnsi="TimesNewRoman,Bold"/>
          <w:b/>
          <w:bCs/>
        </w:rPr>
        <w:t xml:space="preserve">Add </w:t>
      </w:r>
      <w:r>
        <w:rPr>
          <w:rFonts w:cs="TimesNewRoman" w:ascii="TimesNewRoman" w:hAnsi="TimesNewRoman"/>
        </w:rPr>
        <w:t>and enter all of the following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Internet connection services, To add a service defini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  <w:color w:val="0000FF"/>
        </w:rPr>
        <w:t>http://www.microsoft.com/windowsxp/home/using/productdoc/en/hnw_services_add.as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Knowledge Base Article - Q320855, Description of the Windows XP Internet Connection Firew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Allow redirect </w:t>
      </w:r>
      <w:r>
        <w:rPr>
          <w:rFonts w:cs="TimesNewRoman" w:ascii="TimesNewRoman" w:hAnsi="TimesNewRoman"/>
        </w:rPr>
        <w:t>option makes data sent from this computer to be rerouted if the default path changes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It is not necessary to edit the regist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By default TCP/IP filtering allows all traff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network administrator for TestKing. The company has a main office and a branch office.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lient computers run Windows XP Professional. Computers in the main office receive their TCP/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figuration from DHCP. TCP/IP settings are manually configured on computers in the branch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network is configured as shown in the exhibi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rc is a user who works in the main office. He uses a Windows XP Professional portable compu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amed Portable1. When he uses Portable1 in the main office, he is able to access resources that 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ocated in both off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rc reports that when he visits the branch office and uses Portable1, he is not able to access 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twork resources that are located in either office. All other users in the branch office are able to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l network resources that are located in both off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Marc is able to use Portable1 to access all network resources when he is in ei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in office or the branch office. You want to ensure that this goal is accomplished with the minimu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mount of administrative effort, with no future administrative action requi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Enable Automatic Private IP Addressing (APIPA) on Portable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n Portable1, manually set an alternate TCP/IP configuration for the branch office sub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figure the VPN2 server as a DHCP relay ag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n Portable1, specify the address of the VPN2 server as an additional gateway addr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XP uses either Automatic Private IP Addressing (APIPA) or the alternate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automate Internet Protocol (IP) configuration of network connections. By default, the computer first attemp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contact a DHCP server on the network and dynamically obtain configuration for each installed net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nection, as follow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SymbolMT" w:ascii="SymbolMT" w:hAnsi="SymbolMT"/>
        </w:rPr>
        <w:t xml:space="preserve">• </w:t>
      </w:r>
      <w:r>
        <w:rPr>
          <w:rFonts w:cs="TimesNewRoman" w:ascii="TimesNewRoman" w:hAnsi="TimesNewRoman"/>
        </w:rPr>
        <w:t>If a DHCP server is reached and leased configuration is successful, TCP/IP configuration is completed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SymbolMT" w:ascii="SymbolMT" w:hAnsi="SymbolMT"/>
        </w:rPr>
        <w:t xml:space="preserve">• </w:t>
      </w:r>
      <w:r>
        <w:rPr>
          <w:rFonts w:cs="TimesNewRoman" w:ascii="TimesNewRoman" w:hAnsi="TimesNewRoman"/>
        </w:rPr>
        <w:t>If a DHCP server is not reached after approximately 60 seconds or leased configuration fails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 uses the setting on the Alternate Configuration tab to determine whether to use APIPA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utomatic TCP/IP configuration or to configure TCP/IP with the alternate configu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cedur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1. Open Network connec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2. Right-click the network connection that you want to configure, and then click Propert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3. On the </w:t>
      </w:r>
      <w:r>
        <w:rPr>
          <w:rFonts w:cs="TimesNewRoman,Bold" w:ascii="TimesNewRoman,Bold" w:hAnsi="TimesNewRoman,Bold"/>
          <w:b/>
          <w:bCs/>
        </w:rPr>
        <w:t xml:space="preserve">General </w:t>
      </w:r>
      <w:r>
        <w:rPr>
          <w:rFonts w:cs="TimesNewRoman" w:ascii="TimesNewRoman" w:hAnsi="TimesNewRoman"/>
        </w:rPr>
        <w:t xml:space="preserve">tab (for a local area connection) or the </w:t>
      </w:r>
      <w:r>
        <w:rPr>
          <w:rFonts w:cs="TimesNewRoman,Bold" w:ascii="TimesNewRoman,Bold" w:hAnsi="TimesNewRoman,Bold"/>
          <w:b/>
          <w:bCs/>
        </w:rPr>
        <w:t xml:space="preserve">Networking </w:t>
      </w:r>
      <w:r>
        <w:rPr>
          <w:rFonts w:cs="TimesNewRoman" w:ascii="TimesNewRoman" w:hAnsi="TimesNewRoman"/>
        </w:rPr>
        <w:t>tab (for all other connections), cl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Internet Protocol </w:t>
      </w:r>
      <w:r>
        <w:rPr>
          <w:rFonts w:cs="TimesNewRoman" w:ascii="TimesNewRoman" w:hAnsi="TimesNewRoman"/>
        </w:rPr>
        <w:t xml:space="preserve">(TCP/IP), and then click </w:t>
      </w:r>
      <w:r>
        <w:rPr>
          <w:rFonts w:cs="TimesNewRoman,Bold" w:ascii="TimesNewRoman,Bold" w:hAnsi="TimesNewRoman,Bold"/>
          <w:b/>
          <w:bCs/>
        </w:rPr>
        <w:t>Propertie</w:t>
      </w:r>
      <w:r>
        <w:rPr>
          <w:rFonts w:cs="TimesNewRoman" w:ascii="TimesNewRoman" w:hAnsi="TimesNewRoman"/>
        </w:rPr>
        <w:t>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4. On the </w:t>
      </w:r>
      <w:r>
        <w:rPr>
          <w:rFonts w:cs="TimesNewRoman,Bold" w:ascii="TimesNewRoman,Bold" w:hAnsi="TimesNewRoman,Bold"/>
          <w:b/>
          <w:bCs/>
        </w:rPr>
        <w:t xml:space="preserve">Alternate Configuration </w:t>
      </w:r>
      <w:r>
        <w:rPr>
          <w:rFonts w:cs="TimesNewRoman" w:ascii="TimesNewRoman" w:hAnsi="TimesNewRoman"/>
        </w:rPr>
        <w:t xml:space="preserve">tab, click </w:t>
      </w:r>
      <w:r>
        <w:rPr>
          <w:rFonts w:cs="TimesNewRoman,Bold" w:ascii="TimesNewRoman,Bold" w:hAnsi="TimesNewRoman,Bold"/>
          <w:b/>
          <w:bCs/>
        </w:rPr>
        <w:t xml:space="preserve">User configured </w:t>
      </w:r>
      <w:r>
        <w:rPr>
          <w:rFonts w:cs="TimesNewRoman" w:ascii="TimesNewRoman" w:hAnsi="TimesNewRoman"/>
        </w:rPr>
        <w:t>and then type the appropriate value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XP Help, To configure TCP/IP for an alternate configu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APIPA is only used for IP self-configuration. It would not enable the computer to communicate with the re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 the network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Even if Portable1 would receive IP configuration from the DHCP server at the main office it would not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ble to communicate with the branch offices computers: it would be configured for the main offic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Only setting an alternative default gateway would not help. The portable cannot communicate with bra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ffic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, Inc. The companys network contains an intranet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arm, which consists of three Web servers. The Web servers are named TestKing1, TestKing2,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tKing3. Users access the Web farm by using the URL http://team.testking.com. The relevant por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 the network is configured as shown in the exhib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runo is a user in the company operations department. Bruno uses Internet Explorer on this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 computer to access files that are located on the Web farm. Bruno reports that when 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ttempts to access a file named Schedule.xls by using the URL http://team.testking.com/ops/schedule.xl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ternet Explorer displays the following error message: “DNS error or server not found”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network administrator informs you that the company DNS server is unavailable. However, Bru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eds to access the Schedule.xls file immediately. You need to ensure that Bruno can access the file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ing Internet Explorer on hi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URL should you instruct Bruno to us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http://testking1/ops/schedule.x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file://testking1/ops/schedule.x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http://team.testking.com/ops$/schedule.x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file://team.testking.com/ops/schedule.xls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explicitly refer to the file on one of the servers in the web far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o use the http protocol we would have to use FQDN na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, D: </w:t>
      </w:r>
      <w:r>
        <w:rPr>
          <w:rFonts w:cs="TimesNewRoman" w:ascii="TimesNewRoman" w:hAnsi="TimesNewRoman"/>
        </w:rPr>
        <w:t>Since the DNS server is not available we should not use the FQDN team.testking.c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25 Windows XP Professional computers. The computers are members of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domain. Domain users of the Windows XP Professional computers use roaming pro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r the network resources that the users connect to on TestKing1, the default logon credentials are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fficient to gain access. When users are prompted for alternate credentials, they are allowed to selec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member my password check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user named Katrin reports that she connected to TestKing1 an hour ago and was prompted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lternate credentials. She typed a user name and password, and she cleared the Remember my passwo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heck box. She was able to connect to TestKing1. However, she intended to connect to TestKing1 with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fferent set of credentials. Now when she connects to TestKing1, she is not prompted to prov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redentials. But she connects by using the credentials she provided earli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ensure that Katrin is prompted again for alternate credentials when she connect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tKing1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struct Katrin to use the </w:t>
      </w:r>
      <w:r>
        <w:rPr>
          <w:rFonts w:cs="TimesNewRoman,Bold" w:ascii="TimesNewRoman,Bold" w:hAnsi="TimesNewRoman,Bold"/>
          <w:b/>
          <w:bCs/>
        </w:rPr>
        <w:t xml:space="preserve">Net use \\TestKing1 /delete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Instruct Katrin to use the </w:t>
      </w:r>
      <w:r>
        <w:rPr>
          <w:rFonts w:cs="TimesNewRoman,Bold" w:ascii="TimesNewRoman,Bold" w:hAnsi="TimesNewRoman,Bold"/>
          <w:b/>
          <w:bCs/>
        </w:rPr>
        <w:t xml:space="preserve">Net session \\TestKing1 /delete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Instruct Katrin to open the </w:t>
      </w:r>
      <w:r>
        <w:rPr>
          <w:rFonts w:cs="TimesNewRoman,Bold" w:ascii="TimesNewRoman,Bold" w:hAnsi="TimesNewRoman,Bold"/>
          <w:b/>
          <w:bCs/>
        </w:rPr>
        <w:t xml:space="preserve">Stored User Names and Passwords </w:t>
      </w:r>
      <w:r>
        <w:rPr>
          <w:rFonts w:cs="TimesNewRoman" w:ascii="TimesNewRoman" w:hAnsi="TimesNewRoman"/>
        </w:rPr>
        <w:t>dialog box and to remove the entry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n TestKing1, use Computer Management to disconnect all sessions from Katrins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first session is still active. We must delete so that she can use new credential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Net session \\TestKing1 /delete </w:t>
      </w:r>
      <w:r>
        <w:rPr>
          <w:rFonts w:cs="TimesNewRoman" w:ascii="TimesNewRoman" w:hAnsi="TimesNewRoman"/>
        </w:rPr>
        <w:t>commands ends the computer's session with TestKing1 and closes all op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les on the computer for the sess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net use \\TestKing1 /delete </w:t>
      </w:r>
      <w:r>
        <w:rPr>
          <w:rFonts w:cs="TimesNewRoman" w:ascii="TimesNewRoman" w:hAnsi="TimesNewRoman"/>
        </w:rPr>
        <w:t>command only cancels a single connection. The session and the credent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lready supplied would still be used for new connec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Passwords are not stored. She cleared the </w:t>
      </w:r>
      <w:r>
        <w:rPr>
          <w:rFonts w:cs="TimesNewRoman,Bold" w:ascii="TimesNewRoman,Bold" w:hAnsi="TimesNewRoman,Bold"/>
          <w:b/>
          <w:bCs/>
        </w:rPr>
        <w:t xml:space="preserve">Remember my password check box </w:t>
      </w:r>
      <w:r>
        <w:rPr>
          <w:rFonts w:cs="TimesNewRoman" w:ascii="TimesNewRoman" w:hAnsi="TimesNewRoman"/>
        </w:rPr>
        <w:t>alread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It is possible to use the Computer Management console to disconnect sessions. However, it would be saf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o close the session from the client. If a session is closed from TestKing1 Katrin might lose data tha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tained in open files that are disconnec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a Windows XP Professional computer. The computer is a member of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indows 2000 domain. The domain contains an enterprise certification authority (CA). You us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to connect to 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ix months ago, you paid for online computer support services from a support company. The sup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s Web site is at https://www.testkings.com. Now you attempt to connect to the Web site again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 the support service. Before the Web page is displayed, you receive a dialog box. The message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alog box asks you to select a certificate to use when you connect. However the list of certificates tha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wn in the dialog box is empty. You cannot select a certificate and you cannot connect to the company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eb p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 Internet Explorer, you open the Internet Options dialog box and clock Certificates. Several pers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ertificates appear in the Advanced Purposes 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be able to connect to the support companys Web site at https://www.testkings.com. W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Configure Internet Explorer to enable the </w:t>
      </w:r>
      <w:r>
        <w:rPr>
          <w:rFonts w:cs="TimesNewRoman,Bold" w:ascii="TimesNewRoman,Bold" w:hAnsi="TimesNewRoman,Bold"/>
          <w:b/>
          <w:bCs/>
        </w:rPr>
        <w:t xml:space="preserve">Use TLS 1.0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Add the server certificate for www.testkings.com to the </w:t>
      </w:r>
      <w:r>
        <w:rPr>
          <w:rFonts w:cs="TimesNewRoman,Bold" w:ascii="TimesNewRoman,Bold" w:hAnsi="TimesNewRoman,Bold"/>
          <w:b/>
          <w:bCs/>
        </w:rPr>
        <w:t xml:space="preserve">Trusted Publishers </w:t>
      </w:r>
      <w:r>
        <w:rPr>
          <w:rFonts w:cs="TimesNewRoman" w:ascii="TimesNewRoman" w:hAnsi="TimesNewRoman"/>
        </w:rPr>
        <w:t>li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ontact the support company to obtain a certificate and add the certificate to the list of pers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ertifica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Request a user certificate from the enterprise C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E. Change the security settings of the Internet zone to enable the </w:t>
      </w:r>
      <w:r>
        <w:rPr>
          <w:rFonts w:cs="TimesNewRoman,Bold" w:ascii="TimesNewRoman,Bold" w:hAnsi="TimesNewRoman,Bold"/>
          <w:b/>
          <w:bCs/>
        </w:rPr>
        <w:t xml:space="preserve">Anonymous logon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need provide a valid certificate to be able to access the support site. We should ask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upport company to provide us with an appropriate certific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Secure Sockets Layer (SSL) uses certificates for authentica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LS (Transport Layer Security) 1.0 is used for backward compatibility. It would not be helpful he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scenario does not seem to indicate that the client receives any server certificate from the sup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any. The client is immediately required to provide a certific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A certificate from a local Certificate Authority would no help accessing the external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: </w:t>
      </w:r>
      <w:r>
        <w:rPr>
          <w:rFonts w:cs="TimesNewRoman" w:ascii="TimesNewRoman" w:hAnsi="TimesNewRoman"/>
        </w:rPr>
        <w:t>Logon credentials are not used with SSL. Certificates are used instea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 Inc. The company’s network contains 500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information security department releases new security requirements. The new requirements st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the Telnet service may not be started on any company-owned client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reate a new security template that prevents the Telnet service from starting on company-own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lient computers. You open the Security Configuration and Analysis console on your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ich portion of the console do you need to configur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answer, click the appropriate container in the Security Configuration and Analysis consol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System Servic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Telnet service can be disabled in System Serv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First we select </w:t>
      </w:r>
      <w:r>
        <w:rPr>
          <w:rFonts w:cs="TimesNewRoman,Bold" w:ascii="TimesNewRoman,Bold" w:hAnsi="TimesNewRoman,Bold"/>
          <w:b/>
          <w:bCs/>
        </w:rPr>
        <w:t xml:space="preserve">System Services </w:t>
      </w:r>
      <w:r>
        <w:rPr>
          <w:rFonts w:cs="TimesNewRoman" w:ascii="TimesNewRoman" w:hAnsi="TimesNewRoman"/>
        </w:rPr>
        <w:t xml:space="preserve">and then double-click on </w:t>
      </w:r>
      <w:r>
        <w:rPr>
          <w:rFonts w:cs="TimesNewRoman,Bold" w:ascii="TimesNewRoman,Bold" w:hAnsi="TimesNewRoman,Bold"/>
          <w:b/>
          <w:bCs/>
        </w:rPr>
        <w:t>Telne</w:t>
      </w:r>
      <w:r>
        <w:rPr>
          <w:rFonts w:cs="TimesNewRoman" w:ascii="TimesNewRoman" w:hAnsi="TimesNewRoman"/>
        </w:rPr>
        <w:t>t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n we disable the Telnet servic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your company. The company has an Active Directory domain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ludes 15 Microsoft Windows NT Workstation 4.0 computers and 20 new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 users of Windows NT Workstation 4.0 computers can run an older application, developed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tKing, on their computer. However, domain users of Windows XP Professional computers cannot ru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same legacy application on their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able all users of Windows XP Professional computers to run this application. Yo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olution must not give the users administrative control of their computers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5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create an organizational unit (OU) named Pro and a Group Policy object (GPO) nam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tKingLegacy. How should you reconfigure the Windows XP Professional computer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the domain user accounts to the Pro OU. Import the Basicwk.inf security template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estKing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Add the domain user accounts to the Pro OU. Import the Compatws.inf security template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estKing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Add the computer accounts to the Pro OU. Import the Basicwk.inf security template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estKing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Add the computer accounts to the Pro OU. Import the Compatws.inf security template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estKingLegacy GP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must use the Compatws.inf security template to make the Legacy application to run.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ecurity template should be applied to the specific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Note: </w:t>
      </w:r>
      <w:r>
        <w:rPr>
          <w:rFonts w:cs="TimesNewRoman" w:ascii="TimesNewRoman" w:hAnsi="TimesNewRoman"/>
        </w:rPr>
        <w:t>The Compatible template changes the default file and registry permissions that are granted to Users i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anner that is consistent with the requirements of most non-certified applications. Additionally, since i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ssumed that the administrator that is applying the Compatible template does not want end users to be Pow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sers, the Compatible template also removes all members of the Power Users grou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XP Help, Predefined security templ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Security template should be applied to computers, not us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, C: </w:t>
      </w:r>
      <w:r>
        <w:rPr>
          <w:rFonts w:cs="TimesNewRoman" w:ascii="TimesNewRoman" w:hAnsi="TimesNewRoman"/>
        </w:rPr>
        <w:t>There is no basicwk.inf security template in Windows X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. All client computers run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urrently, 10 of the computers in the graphics department contain two processo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install a second processor in each of the remaining computers in the support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install a second processor in a test computer. When you start the computer, the start process beg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rmally and then terminates. You receive the following error messag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“</w:t>
      </w:r>
      <w:r>
        <w:rPr>
          <w:rFonts w:cs="TimesNewRoman,Bold" w:ascii="TimesNewRoman,Bold" w:hAnsi="TimesNewRoman,Bold"/>
          <w:b/>
          <w:bCs/>
        </w:rPr>
        <w:t>STOP: 0x00000079 HAL_MISMATCH.”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you restart the computer, it stops again, and you receive the same error message. You remov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cond processor, and the computer starts normally. When you attempt to install a second processor i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ifferent test computer, the same STOP error occu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liminate the error so that you can install the second processor on all of th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Before you install the second processor, install the multiprocessor HAL on each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Before you install the second processor, configure the each computers system BIOS for multi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P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After you install the second processor, restart each computer by using the Recovery console, and cop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multiprocessor HAL files from the Windows XP Professional CD-R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After you install the second processor, start each computer in safe Mod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onfigure the SSDP Discovery startup parameter to </w:t>
      </w:r>
      <w:r>
        <w:rPr>
          <w:rFonts w:cs="TimesNewRoman,Bold" w:ascii="TimesNewRoman,Bold" w:hAnsi="TimesNewRoman,Bold"/>
          <w:b/>
          <w:bCs/>
        </w:rPr>
        <w:t>Manua</w:t>
      </w:r>
      <w:r>
        <w:rPr>
          <w:rFonts w:cs="TimesNewRoman" w:ascii="TimesNewRoman" w:hAnsi="TimesNewRoman"/>
        </w:rPr>
        <w:t>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hardware abstraction layer (HAL) on the Windows XP professional computer must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updated for it to recognize and use multiple CPU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w to Force a Hardware Abstraction Layer During an Upgrade or New Installation of Windows XP, Micro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Knowledge Base Article - Q2993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Advanced Power Management (APM) would not address the problem at h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not how a new HAL is instal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Simple Service Discovery Protocol (SSDP) provides Universal Plug and Play functionality. However, i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not useful in providing multiprocessor suppor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. You are in the process of upgrading all client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rom Microsoft Windows NT Workstation 4.0 to Windows XP Professiona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s is a user in the development department. Tess uses a Windows NT Workstation 4.0 computer th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tains four hard disks. The first hard disk contains the system and boot partition. The remaining thre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ard disks contain a stripe s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fter the upgrade, Tess reports that he can no longer access data that is stored on the stripe set on 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. You investigate and discover that the three hard disks that contain the stripe set are new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dentified as drivers D, E, and F, and that the status of each partition is shown as Failed in the D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Management conso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Tess can access all data on these hard disks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Delete the partitions that make up the stripe s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vert the hard disks to dynamic disks, and re-create the stripe s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 the Disk Management console, select each hard disk and run the Import Foreign Disk util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From the DiskPart command line, run the </w:t>
      </w:r>
      <w:r>
        <w:rPr>
          <w:rFonts w:cs="TimesNewRoman,Bold" w:ascii="TimesNewRoman,Bold" w:hAnsi="TimesNewRoman,Bold"/>
          <w:b/>
          <w:bCs/>
        </w:rPr>
        <w:t xml:space="preserve">Import d: </w:t>
      </w:r>
      <w:r>
        <w:rPr>
          <w:rFonts w:cs="TimesNewRoman" w:ascii="TimesNewRoman" w:hAnsi="TimesNewRoman"/>
        </w:rPr>
        <w:t xml:space="preserve">command, and then run the </w:t>
      </w:r>
      <w:r>
        <w:rPr>
          <w:rFonts w:cs="TimesNewRoman,Bold" w:ascii="TimesNewRoman,Bold" w:hAnsi="TimesNewRoman,Bold"/>
          <w:b/>
          <w:bCs/>
        </w:rPr>
        <w:t xml:space="preserve">Rescan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Run the </w:t>
      </w:r>
      <w:r>
        <w:rPr>
          <w:rFonts w:cs="TimesNewRoman,Bold" w:ascii="TimesNewRoman,Bold" w:hAnsi="TimesNewRoman,Bold"/>
          <w:b/>
          <w:bCs/>
        </w:rPr>
        <w:t xml:space="preserve">Ftonline d: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ack up the data that is on drive 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elete and re-create the partitions on the hard disk, and restore the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Ftonline tool (Ftonline.exe) is used from the command prompt from the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upport tools so that you can recover data on the legacy disk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Fault-Tolerant RAID Volumes or Volume Sets Are Displayed as "Failed" After You Inst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ndows XP, Microsoft Knowledge Base Article - Q30324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 Description of the Diskpart Command-Line Utility, Microsoft Knowledge Base Article - Q3004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There is no need to delete and recreate the partition. We can upgrade the legacy disk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want to upgrade the disks, not to import foreign disk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DiskPart is a Windows XP Professional tool which allows the administrator to handle disk administra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asks from a command prompt. Diskpart enhances the Disk Administrator graphical user interface (GUI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import </w:t>
      </w:r>
      <w:r>
        <w:rPr>
          <w:rFonts w:cs="TimesNewRoman" w:ascii="TimesNewRoman" w:hAnsi="TimesNewRoman"/>
        </w:rPr>
        <w:t>command of DiskPart is used to import all of the disks from a foreign disk group. In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cenario, however, we want to upgrade the disks, not import th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4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sales department. All client computers run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XP Professional. TestKing’s IT manager configures sales department home folders, roaming profiles,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der redirection for the My Documents folder to use a server in the sales depart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Billy Bob is a user in the sales department. He reports that when he is in the office, he can use 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in the office and access the files he placed on the desktop. However, when he takes his port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 home from the office and dials in to the network, he cannot always access the files he h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laced on the deskto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Billy Bob can always access the files he places on the desktop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2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Enable the </w:t>
      </w:r>
      <w:r>
        <w:rPr>
          <w:rFonts w:cs="TimesNewRoman,Bold" w:ascii="TimesNewRoman,Bold" w:hAnsi="TimesNewRoman,Bold"/>
          <w:b/>
          <w:bCs/>
        </w:rPr>
        <w:t xml:space="preserve">Maximum Retries to unload and update user profile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Enable the </w:t>
      </w:r>
      <w:r>
        <w:rPr>
          <w:rFonts w:cs="TimesNewRoman,Bold" w:ascii="TimesNewRoman,Bold" w:hAnsi="TimesNewRoman,Bold"/>
          <w:b/>
          <w:bCs/>
        </w:rPr>
        <w:t xml:space="preserve">Group Policy slow link detection </w:t>
      </w:r>
      <w:r>
        <w:rPr>
          <w:rFonts w:cs="TimesNewRoman" w:ascii="TimesNewRoman" w:hAnsi="TimesNewRoman"/>
        </w:rPr>
        <w:t>policies in the User and Computer nod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Enable the </w:t>
      </w:r>
      <w:r>
        <w:rPr>
          <w:rFonts w:cs="TimesNewRoman,Bold" w:ascii="TimesNewRoman,Bold" w:hAnsi="TimesNewRoman,Bold"/>
          <w:b/>
          <w:bCs/>
        </w:rPr>
        <w:t xml:space="preserve">Turn off background refresh of Group Policy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Enable the </w:t>
      </w:r>
      <w:r>
        <w:rPr>
          <w:rFonts w:cs="TimesNewRoman,Bold" w:ascii="TimesNewRoman,Bold" w:hAnsi="TimesNewRoman,Bold"/>
          <w:b/>
          <w:bCs/>
        </w:rPr>
        <w:t xml:space="preserve">Wait for Remote User Profile </w:t>
      </w:r>
      <w:r>
        <w:rPr>
          <w:rFonts w:cs="TimesNewRoman" w:ascii="TimesNewRoman" w:hAnsi="TimesNewRoman"/>
        </w:rPr>
        <w:t>polic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Wait for Remote User Profile </w:t>
      </w:r>
      <w:r>
        <w:rPr>
          <w:rFonts w:cs="TimesNewRoman" w:ascii="TimesNewRoman" w:hAnsi="TimesNewRoman"/>
        </w:rPr>
        <w:t>policy directs the system to wait for the remote copy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oaming user profile to load, even when loading is slow. If you disable this policy or do not configure it, t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hen a remote profile is slow to load, the system loads the local copy of the roaming user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Maximum Retries to unload and update user profile </w:t>
      </w:r>
      <w:r>
        <w:rPr>
          <w:rFonts w:cs="TimesNewRoman" w:ascii="TimesNewRoman" w:hAnsi="TimesNewRoman"/>
        </w:rPr>
        <w:t>policy is applied when a user logs of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ystem, not at logon. The policy determines how many times the system tries to unload and updat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registry portion of a user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Group Policy slow link detection </w:t>
      </w:r>
      <w:r>
        <w:rPr>
          <w:rFonts w:cs="TimesNewRoman" w:ascii="TimesNewRoman" w:hAnsi="TimesNewRoman"/>
        </w:rPr>
        <w:t>policy is used to detect slow links. This would not be useful he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owever, since we want the remote client to use remote copy of the roaming user 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 xml:space="preserve">Enabling </w:t>
      </w:r>
      <w:r>
        <w:rPr>
          <w:rFonts w:cs="TimesNewRoman,Bold" w:ascii="TimesNewRoman,Bold" w:hAnsi="TimesNewRoman,Bold"/>
          <w:b/>
          <w:bCs/>
        </w:rPr>
        <w:t xml:space="preserve">Turn off background refresh of Group Policy </w:t>
      </w:r>
      <w:r>
        <w:rPr>
          <w:rFonts w:cs="TimesNewRoman" w:ascii="TimesNewRoman" w:hAnsi="TimesNewRoman"/>
        </w:rPr>
        <w:t>would not enable any policies until the user h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logged on. This would not address the current problem howev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dminister the default Web site, which contains a page that lists the Web development projects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gress. The Web page also contains links to each of the virtual directories that are hosted on the Web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rver. You use Microsoft FrontPage to manage the default Web site. Users in the Web develop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 control the permissions on their own NTFS folders and virtual directori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ccasionally, users report that the permissions on their folders and virtual directories are rese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fault values. You investigate and discover that this occurs whenever you update the default Web si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 to resolve this proble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In the default Web site’s properties, on the </w:t>
      </w:r>
      <w:r>
        <w:rPr>
          <w:rFonts w:cs="TimesNewRoman,Bold" w:ascii="TimesNewRoman,Bold" w:hAnsi="TimesNewRoman,Bold"/>
          <w:b/>
          <w:bCs/>
        </w:rPr>
        <w:t xml:space="preserve">Server Extensions </w:t>
      </w:r>
      <w:r>
        <w:rPr>
          <w:rFonts w:cs="TimesNewRoman" w:ascii="TimesNewRoman" w:hAnsi="TimesNewRoman"/>
        </w:rPr>
        <w:t xml:space="preserve">tab, select the </w:t>
      </w:r>
      <w:r>
        <w:rPr>
          <w:rFonts w:cs="TimesNewRoman,Bold" w:ascii="TimesNewRoman,Bold" w:hAnsi="TimesNewRoman,Bold"/>
          <w:b/>
          <w:bCs/>
        </w:rPr>
        <w:t>Manage permiss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manually </w:t>
      </w:r>
      <w:r>
        <w:rPr>
          <w:rFonts w:cs="TimesNewRoman" w:ascii="TimesNewRoman" w:hAnsi="TimesNewRoman"/>
        </w:rPr>
        <w:t>check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Change the NTFS permissions on the default Web site to only </w:t>
      </w:r>
      <w:r>
        <w:rPr>
          <w:rFonts w:cs="TimesNewRoman,Bold" w:ascii="TimesNewRoman,Bold" w:hAnsi="TimesNewRoman,Bold"/>
          <w:b/>
          <w:bCs/>
        </w:rPr>
        <w:t xml:space="preserve">Allow - Read </w:t>
      </w:r>
      <w:r>
        <w:rPr>
          <w:rFonts w:cs="TimesNewRoman" w:ascii="TimesNewRoman" w:hAnsi="TimesNewRoman"/>
        </w:rPr>
        <w:t xml:space="preserve">and </w:t>
      </w:r>
      <w:r>
        <w:rPr>
          <w:rFonts w:cs="TimesNewRoman,Bold" w:ascii="TimesNewRoman,Bold" w:hAnsi="TimesNewRoman,Bold"/>
          <w:b/>
          <w:bCs/>
        </w:rPr>
        <w:t>Allow - Writ</w:t>
      </w:r>
      <w:r>
        <w:rPr>
          <w:rFonts w:cs="TimesNewRoman" w:ascii="TimesNewRoman" w:hAnsi="TimesNewRoman"/>
        </w:rPr>
        <w:t>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Change the IIS permissions on the default Web site to only </w:t>
      </w:r>
      <w:r>
        <w:rPr>
          <w:rFonts w:cs="TimesNewRoman,Bold" w:ascii="TimesNewRoman,Bold" w:hAnsi="TimesNewRoman,Bold"/>
          <w:b/>
          <w:bCs/>
        </w:rPr>
        <w:t>Rea</w:t>
      </w:r>
      <w:r>
        <w:rPr>
          <w:rFonts w:cs="TimesNewRoman" w:ascii="TimesNewRoman" w:hAnsi="TimesNewRoman"/>
        </w:rPr>
        <w:t>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In the properties for each virtual directory, set the </w:t>
      </w:r>
      <w:r>
        <w:rPr>
          <w:rFonts w:cs="TimesNewRoman,Bold" w:ascii="TimesNewRoman,Bold" w:hAnsi="TimesNewRoman,Bold"/>
          <w:b/>
          <w:bCs/>
        </w:rPr>
        <w:t xml:space="preserve">Execute Permissions </w:t>
      </w:r>
      <w:r>
        <w:rPr>
          <w:rFonts w:cs="TimesNewRoman" w:ascii="TimesNewRoman" w:hAnsi="TimesNewRoman"/>
        </w:rPr>
        <w:t xml:space="preserve">option to </w:t>
      </w:r>
      <w:r>
        <w:rPr>
          <w:rFonts w:cs="TimesNewRoman,Bold" w:ascii="TimesNewRoman,Bold" w:hAnsi="TimesNewRoman,Bold"/>
          <w:b/>
          <w:bCs/>
        </w:rPr>
        <w:t>Scripts onl</w:t>
      </w:r>
      <w:r>
        <w:rPr>
          <w:rFonts w:cs="TimesNewRoman" w:ascii="TimesNewRoman" w:hAnsi="TimesNewRoman"/>
        </w:rPr>
        <w:t>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3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f you use FrontPage to manage permissions, it will change any custom permissions you set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esetting the ACLs. If we want to use specific permissions to files and folders we must use the </w:t>
      </w:r>
      <w:r>
        <w:rPr>
          <w:rFonts w:cs="TimesNewRoman,Bold" w:ascii="TimesNewRoman,Bold" w:hAnsi="TimesNewRoman,Bold"/>
          <w:b/>
          <w:bCs/>
        </w:rPr>
        <w:t>Man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permissions manually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, C, D: </w:t>
      </w:r>
      <w:r>
        <w:rPr>
          <w:rFonts w:cs="TimesNewRoman" w:ascii="TimesNewRoman" w:hAnsi="TimesNewRoman"/>
        </w:rPr>
        <w:t xml:space="preserve">As we want to set permissions to file and folders we must use the </w:t>
      </w:r>
      <w:r>
        <w:rPr>
          <w:rFonts w:cs="TimesNewRoman,Bold" w:ascii="TimesNewRoman,Bold" w:hAnsi="TimesNewRoman,Bold"/>
          <w:b/>
          <w:bCs/>
        </w:rPr>
        <w:t>Manage permissions manua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network administrator for your company. All client computers run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. The company has a main office and a branch office. The branch office has a dedicated 256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Kbps connection to the main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r Internet access, the branch office used a DSL connection from a local telephone-service provi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DSL modem is connected to a Windows XP Professional computer named TestKing1. Inter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nection Sharing (ICS) is configured on TestKing1 to allow users from the branch office to connec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Intern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ccasionally, users in the branch office report connectivity problems when they attempt to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sources on the Internet. The connectivity failures do not appear to be consistent. Sometimes, us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port that the problems occur when they attempt to access Web sites, and sometimes the problems occu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en the users send e-mail messages that contain large file attachm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 to resolve this proble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Configure a TCP/IP Maximum Transmission Unit (MTU) size of 1400 on TestKing1 and all users’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Internet Connection Firewall (ICF) on TestKing1 to allow HTTP and SMTP traffic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resses of the problematic Web and e-mail serv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ninstall QoS Packet Scheduler from TestKing1 and all users’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Add the addresses of the problematic Web and e-mail servers to the Hosts file on TestKing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re is a speed mismatch between the local LAN traffic and the DSL connection to the ISP.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fixing the MTU size, the so called Windows size, to a relatively small value we can eliminate the spe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smat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Windows XP Quality of Service (QoS) Enhancements and Behavior, Microsoft Knowledge Ba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rticle - Q316666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4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problems are intermittent. The current firewall configuration is already configured appropriate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We do not need to disable QoS. We should just adjust the MTU siz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Since the problem is intermittent, it is most likely not caused by any name resolution probl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network administrator for your company. The network consists of a singe Active Direct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omain. The network contains two IP subnets that are connected by a ro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router is configured as shown in the following t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outer interface Subnet IP address Subnet ma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terface1 Subnet1 192.168.1.1 255.255.255.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terface2 Subnet2 192.168.2.1 255.255.255.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ch subnet contains one domain controller. Each domain controller runs the DNS Server service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osts an Active Directory integrated zone. The domain controller on Subnet1 also runs the WINS Ser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rvice. All client computers run Windows XP Professional and have statically configured IP address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ierre is a visiting user on Subnet2. Pierre reports that he cannot access resources on servers locate 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bnet1. Pierre is able to connect to resources on Subnet2. All other users on Subnet2 are able to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sources on Subnet1. You run the Ipconfig /all command on Pierre’s portable computer and receiv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ollowing respons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5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 on Pierre’s computer to resolve this proble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Add the address of the WINS server on Subnet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Configure an alternate gateway that has a metric of 1 for the router’s Subnet1 interf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Create an alternate TCP/IP configuration that specified an address for Subnet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Change the default gateway parameter to 192.168.2.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default gateway parameter is incorrect. The current value is 192.168.2.201, the IP address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computer itself. We should change it to IP address of the router interface connected to Subnet2, 192.168.2.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DNS is configured. There is no need for WI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Only one correctly configured default gateway is required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Alternative IP configuration is not useful in this scenario. It is used for portabl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3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6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a desktop administrator for TestKing. The company’s network contains a RIS server, whi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tains Windows XP Professional images. The network also contains 50 Windows 2000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uters, which are configured to use DHCP to obtain IP addressing inform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tKing purchases 200 new client computers that contain PXE-compliant network adapters. You cre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 new network segment. You connect the new segment to the company’s central router, which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figured to forward BOOTP packets to the DHCP server. You can connect the new computers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 network segment, and you turn on each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Each computer performs a power-on self-test (POST). Each computer then displays a message sta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at the computer cannot obtain an IP address and that an operating system was not fou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verify that the DHCP server has sufficient number of available IP addresses in its existing scop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configure the network so that you can use RIS to deploy Windows XP Professional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ew computers. Which network component should you reconfigur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answer, click the appropriate network component in the network diagram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7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It seems likely that the router needs to be reconfigur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TestKing’s support department. Susan is a user in the sup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department. Susan’s computer currently runs Microsoft Windows NT Workstation 4.0. Susan uses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legacy application that is compatible with only Windows NT Works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install Windows XP Professional on Susan’s computer. You plan to set up a dual-bo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nfiguration so that Susan can run either Windows XP Professional or Windows NT Workst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san’s computer has two hard disks, named drive C and drive G. You install Windows XP Professio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drive G. After Windows XP Professional is installed, Susan reports that Windows NT Workstation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 longer availab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ensure that both operating systems are available on Susan’s computer. 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Insert the Windows XP Professional CD-ROM into the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un the </w:t>
      </w:r>
      <w:r>
        <w:rPr>
          <w:rFonts w:cs="TimesNewRoman,Bold" w:ascii="TimesNewRoman,Bold" w:hAnsi="TimesNewRoman,Bold"/>
          <w:b/>
          <w:bCs/>
        </w:rPr>
        <w:t xml:space="preserve">Sfc.exe /scannow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Insert the Windows XP Professional CD-ROM into the computer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8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un the </w:t>
      </w:r>
      <w:r>
        <w:rPr>
          <w:rFonts w:cs="TimesNewRoman,Bold" w:ascii="TimesNewRoman,Bold" w:hAnsi="TimesNewRoman,Bold"/>
          <w:b/>
          <w:bCs/>
        </w:rPr>
        <w:t xml:space="preserve">Winnt32.exe /cmdcons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Start the computer by using an MS-DOS bootable floppy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Run the </w:t>
      </w:r>
      <w:r>
        <w:rPr>
          <w:rFonts w:cs="TimesNewRoman,Bold" w:ascii="TimesNewRoman,Bold" w:hAnsi="TimesNewRoman,Bold"/>
          <w:b/>
          <w:bCs/>
        </w:rPr>
        <w:t xml:space="preserve">Attrib.exe -r -h -s c:\bootsect.dos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Start the computer by using the Windows XP Professional CD-R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From the Recovery console, run the </w:t>
      </w:r>
      <w:r>
        <w:rPr>
          <w:rFonts w:cs="TimesNewRoman,Bold" w:ascii="TimesNewRoman,Bold" w:hAnsi="TimesNewRoman,Bold"/>
          <w:b/>
          <w:bCs/>
        </w:rPr>
        <w:t xml:space="preserve">Bootcfg /rebuild </w:t>
      </w:r>
      <w:r>
        <w:rPr>
          <w:rFonts w:cs="TimesNewRoman" w:ascii="TimesNewRoman" w:hAnsi="TimesNewRoman"/>
        </w:rPr>
        <w:t>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The bootcfg command is a Microsoft Windows XP Recovery Console command that manipul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Boot.ini file. This command has a function that can scan your hard disks for Microsoft Windows N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Microsoft Windows 2000, and Windows XP installations, and then add them to an existing Boot.ini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A Discussion About the Bootcfg Command and Its Uses, Microsoft Knowledge Base Article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Q2919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SFC has no use in this scenario. SFC.exe scans all protected system files and replaces incorrect vers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ith correct Microsoft vers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Installing the Recovery console on the hard drive would not enable us to boot Windows 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Changing the attributes of the bootsect.dos file would not help. Furthermore, the file would not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ccessible from DOS if NTFS was used during the install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250 Windows XP Professional computers for TestKing. All computers 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estKing are members of a Windows 2000 domain Group Policy objects (GPOs) in the domain are u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o manage the Windows XP Professional computers. Each user account is configured to use a roam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ree of the Windows XP Professional computers are used at the reception desk. You want to disabl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 of Encrypting File System (EFS) on these three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Place the three computers in a separate organization unit (OU)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e a GPO on the OU to remove the data recovery ag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On the three computers, configure the local security policy to remove the data recovery ag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On the three computers, configure the local security policy so that users are not allowed to encrypt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On the three computers, delete the private key of the data recovery ag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A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69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indows 2000 follows the LSDOU model in which inheritance flows in the order Lo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-&gt;Site-&gt;Domain-&gt;OU. To ensure that the policy is not overridden by other policies we theref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prefer a GPO linked to an OU compared to a local policy. In this scenario we create a new OU, put the thre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mputers into the new OU, and create new GPO that is link to the OU. We configure the GPO to remov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ata recovery agents and since EFS requires an encrypted data recovery agent policy before it can be used, E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ould be disabl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: Disable EFS for All Computers in a Windows 2000-Based Domain, Micro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Knowledge Base Article - Q22202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The local policy can be overridde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C: </w:t>
      </w:r>
      <w:r>
        <w:rPr>
          <w:rFonts w:cs="TimesNewRoman" w:ascii="TimesNewRoman" w:hAnsi="TimesNewRoman"/>
        </w:rPr>
        <w:t>This is not the way to prevent use of EF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There might be several data recovery agent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administrator of 45 Windows XP Professional computers for your company. The compu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re members of a Windows 2000 domai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Users in your company often access Web sites of a partner company named TestKing, Ltd. You wan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facilitate short named to TestKing, Ltd., Web sites, such as http://support instead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http://support.testking.com. To accomplish this goal, you add testking.com to the list of domain n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uffixes on the Windows XP 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Now users report that ActiveX components and scripts from TestKing, Ltd., Web sites are download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d run without prompting users. For ActiveX components and scripts that come from other Web si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 the Internet, Internet Explorer displays a dialog box prompting users to approve downloadin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want to use shorter names for the TestKing, Ltd., Web sites. You also want to ensure that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settings for the TestKing, Ltd., Web sites are the same as the settings for other Internet Web sit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 policy does not allow you to change the current settings for ActiveX components and scripts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ternet Explorer security zon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. Remove testking.com from the list of domain name suffix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 the testking.com zone to the DNS server on the company networ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B. Remove testking.com from the list of domain name suffix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dd *.testking.com to the Host fil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C. Configure the Internet Explorer LAN connection settings to disable the </w:t>
      </w:r>
      <w:r>
        <w:rPr>
          <w:rFonts w:cs="TimesNewRoman,Bold" w:ascii="TimesNewRoman,Bold" w:hAnsi="TimesNewRoman,Bold"/>
          <w:b/>
          <w:bCs/>
        </w:rPr>
        <w:t>Bypass proxy server for lo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ddresses </w:t>
      </w:r>
      <w:r>
        <w:rPr>
          <w:rFonts w:cs="TimesNewRoman" w:ascii="TimesNewRoman" w:hAnsi="TimesNewRoman"/>
        </w:rPr>
        <w:t>option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70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D. Configure the Local intranet zone to disable the </w:t>
      </w:r>
      <w:r>
        <w:rPr>
          <w:rFonts w:cs="TimesNewRoman,Bold" w:ascii="TimesNewRoman,Bold" w:hAnsi="TimesNewRoman,Bold"/>
          <w:b/>
          <w:bCs/>
        </w:rPr>
        <w:t>Include all local (intranet) sites not listed in oth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zones </w:t>
      </w:r>
      <w:r>
        <w:rPr>
          <w:rFonts w:cs="TimesNewRoman" w:ascii="TimesNewRoman" w:hAnsi="TimesNewRoman"/>
        </w:rPr>
        <w:t>op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Include all local (intranet) sites that are not listed in other zones </w:t>
      </w:r>
      <w:r>
        <w:rPr>
          <w:rFonts w:cs="TimesNewRoman" w:ascii="TimesNewRoman" w:hAnsi="TimesNewRoman"/>
        </w:rPr>
        <w:t>option ensures that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site names that does not contain any periods, for example the shorthand http://support in this scenario,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included in the local intranet zone. However, we do not want to include testking.com in the local intranet zon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we don’t want to use the Local Intranet security settings when accessing testking.com, so we should disable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option,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Procedure: </w:t>
      </w:r>
      <w:r>
        <w:rPr>
          <w:rFonts w:cs="TimesNewRoman" w:ascii="TimesNewRoman" w:hAnsi="TimesNewRoman"/>
        </w:rPr>
        <w:t xml:space="preserve">From Internet Explorer select the </w:t>
      </w:r>
      <w:r>
        <w:rPr>
          <w:rFonts w:cs="TimesNewRoman,Bold" w:ascii="TimesNewRoman,Bold" w:hAnsi="TimesNewRoman,Bold"/>
          <w:b/>
          <w:bCs/>
        </w:rPr>
        <w:t xml:space="preserve">Tools </w:t>
      </w:r>
      <w:r>
        <w:rPr>
          <w:rFonts w:cs="TimesNewRoman" w:ascii="TimesNewRoman" w:hAnsi="TimesNewRoman"/>
        </w:rPr>
        <w:t xml:space="preserve">menu, click the </w:t>
      </w:r>
      <w:r>
        <w:rPr>
          <w:rFonts w:cs="TimesNewRoman,Bold" w:ascii="TimesNewRoman,Bold" w:hAnsi="TimesNewRoman,Bold"/>
          <w:b/>
          <w:bCs/>
        </w:rPr>
        <w:t xml:space="preserve">Internet Options </w:t>
      </w:r>
      <w:r>
        <w:rPr>
          <w:rFonts w:cs="TimesNewRoman" w:ascii="TimesNewRoman" w:hAnsi="TimesNewRoman"/>
        </w:rPr>
        <w:t>command, select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Security </w:t>
      </w:r>
      <w:r>
        <w:rPr>
          <w:rFonts w:cs="TimesNewRoman" w:ascii="TimesNewRoman" w:hAnsi="TimesNewRoman"/>
        </w:rPr>
        <w:t xml:space="preserve">tab, Select </w:t>
      </w:r>
      <w:r>
        <w:rPr>
          <w:rFonts w:cs="TimesNewRoman,Bold" w:ascii="TimesNewRoman,Bold" w:hAnsi="TimesNewRoman,Bold"/>
          <w:b/>
          <w:bCs/>
        </w:rPr>
        <w:t>Local intrane</w:t>
      </w:r>
      <w:r>
        <w:rPr>
          <w:rFonts w:cs="TimesNewRoman" w:ascii="TimesNewRoman" w:hAnsi="TimesNewRoman"/>
        </w:rPr>
        <w:t xml:space="preserve">t, click the </w:t>
      </w:r>
      <w:r>
        <w:rPr>
          <w:rFonts w:cs="TimesNewRoman,Bold" w:ascii="TimesNewRoman,Bold" w:hAnsi="TimesNewRoman,Bold"/>
          <w:b/>
          <w:bCs/>
        </w:rPr>
        <w:t xml:space="preserve">Sites </w:t>
      </w:r>
      <w:r>
        <w:rPr>
          <w:rFonts w:cs="TimesNewRoman" w:ascii="TimesNewRoman" w:hAnsi="TimesNewRoman"/>
        </w:rPr>
        <w:t xml:space="preserve">button, and disable </w:t>
      </w:r>
      <w:r>
        <w:rPr>
          <w:rFonts w:cs="TimesNewRoman,Bold" w:ascii="TimesNewRoman,Bold" w:hAnsi="TimesNewRoman,Bold"/>
          <w:b/>
          <w:bCs/>
        </w:rPr>
        <w:t>Include all local (intranet) sites no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listed in other zones </w:t>
      </w:r>
      <w:r>
        <w:rPr>
          <w:rFonts w:cs="TimesNewRoman" w:ascii="TimesNewRoman" w:hAnsi="TimesNewRoman"/>
        </w:rPr>
        <w:t>(see below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Reference: </w:t>
      </w:r>
      <w:r>
        <w:rPr>
          <w:rFonts w:cs="TimesNewRoman" w:ascii="TimesNewRoman" w:hAnsi="TimesNewRoman"/>
        </w:rPr>
        <w:t>How to Use Security Zones in Internet Explorer, Microsoft Knowledge Base Article - Q1743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</w:t>
      </w:r>
      <w:r>
        <w:rPr>
          <w:rFonts w:cs="TimesNewRoman" w:ascii="TimesNewRoman" w:hAnsi="TimesNewRoman"/>
        </w:rPr>
        <w:t>Adding the testking.com zone to the local DNS servers would not, by itself, allow use of the shorth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http://support instead of http://support.testking.co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Host files does not allow entries containing wildcards. Furthermore, local name resolution would not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allow use of the shorthand http://support instead of http://support.testking.com.itsel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 xml:space="preserve">The </w:t>
      </w:r>
      <w:r>
        <w:rPr>
          <w:rFonts w:cs="TimesNewRoman,Bold" w:ascii="TimesNewRoman,Bold" w:hAnsi="TimesNewRoman,Bold"/>
          <w:b/>
          <w:bCs/>
        </w:rPr>
        <w:t xml:space="preserve">Bypass proxy server for local addresses </w:t>
      </w:r>
      <w:r>
        <w:rPr>
          <w:rFonts w:cs="TimesNewRoman" w:ascii="TimesNewRoman" w:hAnsi="TimesNewRoman"/>
        </w:rPr>
        <w:t>option only affects name resolution and not security setting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QUESTION NO: 15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are the desktop administrator for one of TestKing’s branch offices. The network in your bra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ffice contains 100 Windows XP 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computers are configured with the Compatws.inf security template..</w:t>
      </w:r>
      <w:r>
        <w:rPr>
          <w:rFonts w:cs="TimesNewRoman,BoldItalic" w:ascii="TimesNewRoman,BoldItalic" w:hAnsi="TimesNewRoman,BoldItalic"/>
          <w:b/>
          <w:bCs/>
          <w:i/>
          <w:iCs/>
        </w:rPr>
        <w:t>070 - 2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Www.arabsecure.net // Muslim_haqer@hot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- 171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One of the network administrators in TestKing’s main office creates a new security template nam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CompanySec.inf. The new template is designed to be applied to each of the company’s Windows X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Professional compu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The users in your branch office have different security requirements from the users in the main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You need to find out whether the new security template will violate the security requirements of the us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 the branch off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What should you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. Run the </w:t>
      </w:r>
      <w:r>
        <w:rPr>
          <w:rFonts w:cs="TimesNewRoman,Bold" w:ascii="TimesNewRoman,Bold" w:hAnsi="TimesNewRoman,Bold"/>
          <w:b/>
          <w:bCs/>
        </w:rPr>
        <w:t xml:space="preserve">Secedit.exe </w:t>
      </w:r>
      <w:r>
        <w:rPr>
          <w:rFonts w:cs="TimesNewRoman" w:ascii="TimesNewRoman" w:hAnsi="TimesNewRoman"/>
        </w:rPr>
        <w:t>command in validation mode and specify the new security 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B. Run the </w:t>
      </w:r>
      <w:r>
        <w:rPr>
          <w:rFonts w:cs="TimesNewRoman,Bold" w:ascii="TimesNewRoman,Bold" w:hAnsi="TimesNewRoman,Bold"/>
          <w:b/>
          <w:bCs/>
        </w:rPr>
        <w:t xml:space="preserve">Secedit.exe </w:t>
      </w:r>
      <w:r>
        <w:rPr>
          <w:rFonts w:cs="TimesNewRoman" w:ascii="TimesNewRoman" w:hAnsi="TimesNewRoman"/>
        </w:rPr>
        <w:t>command in configuration mode and specify the new security 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. Use the Security Configuration and Analysis console to import both templates into a security databas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nd then perform an </w:t>
      </w:r>
      <w:r>
        <w:rPr>
          <w:rFonts w:cs="TimesNewRoman,Bold" w:ascii="TimesNewRoman,Bold" w:hAnsi="TimesNewRoman,Bold"/>
          <w:b/>
          <w:bCs/>
        </w:rPr>
        <w:t xml:space="preserve">Analyze </w:t>
      </w:r>
      <w:r>
        <w:rPr>
          <w:rFonts w:cs="TimesNewRoman" w:ascii="TimesNewRoman" w:hAnsi="TimesNewRoman"/>
        </w:rPr>
        <w:t>ope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D. Use the Security Configuration and Analysis console to import both templates into a security database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 xml:space="preserve">and then perform a </w:t>
      </w:r>
      <w:r>
        <w:rPr>
          <w:rFonts w:cs="TimesNewRoman,Bold" w:ascii="TimesNewRoman,Bold" w:hAnsi="TimesNewRoman,Bold"/>
          <w:b/>
          <w:bCs/>
        </w:rPr>
        <w:t xml:space="preserve">Configure </w:t>
      </w:r>
      <w:r>
        <w:rPr>
          <w:rFonts w:cs="TimesNewRoman" w:ascii="TimesNewRoman" w:hAnsi="TimesNewRoman"/>
        </w:rPr>
        <w:t>oper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Answer: 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Explanation: </w:t>
      </w:r>
      <w:r>
        <w:rPr>
          <w:rFonts w:cs="TimesNewRoman" w:ascii="TimesNewRoman" w:hAnsi="TimesNewRoman"/>
        </w:rPr>
        <w:t>We must use both templates and analyze them, either with Secedit or with the Securit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Configuration and Analysis conso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Referenc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>Incorrect Answ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A: Secedit /analyze </w:t>
      </w:r>
      <w:r>
        <w:rPr>
          <w:rFonts w:cs="TimesNewRoman" w:ascii="TimesNewRoman" w:hAnsi="TimesNewRoman"/>
        </w:rPr>
        <w:t>runs secedit in analyze (validation) mode. However, we should specify both the current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" w:ascii="TimesNewRoman" w:hAnsi="TimesNewRoman"/>
        </w:rPr>
        <w:t>the new security 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B: </w:t>
      </w:r>
      <w:r>
        <w:rPr>
          <w:rFonts w:cs="TimesNewRoman" w:ascii="TimesNewRoman" w:hAnsi="TimesNewRoman"/>
        </w:rPr>
        <w:t>We should analyze, not apply, the new security templa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TimesNewRoman,Bold" w:ascii="TimesNewRoman,Bold" w:hAnsi="TimesNewRoman,Bold"/>
          <w:b/>
          <w:bCs/>
        </w:rPr>
        <w:t xml:space="preserve">D: </w:t>
      </w:r>
      <w:r>
        <w:rPr>
          <w:rFonts w:cs="TimesNewRoman" w:ascii="TimesNewRoman" w:hAnsi="TimesNewRoman"/>
        </w:rPr>
        <w:t>We do not want to apply the new security template before it is analyze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Good luck for you all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color w:val="008000"/>
          <w:sz w:val="28"/>
          <w:szCs w:val="28"/>
        </w:rPr>
        <w:t xml:space="preserve">Sincerely yours,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color w:val="008000"/>
          <w:sz w:val="36"/>
          <w:szCs w:val="36"/>
        </w:rPr>
        <w:t xml:space="preserve">                     </w:t>
      </w:r>
      <w:r>
        <w:rPr>
          <w:rFonts w:cs="Arial" w:ascii="Arial" w:hAnsi="Arial"/>
          <w:b/>
          <w:bCs/>
          <w:color w:val="008000"/>
          <w:sz w:val="36"/>
          <w:szCs w:val="36"/>
        </w:rPr>
        <w:t xml:space="preserve">Muslim_haqer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color w:val="008000"/>
          <w:sz w:val="36"/>
          <w:szCs w:val="36"/>
        </w:rPr>
        <w:t xml:space="preserve">E-mail &gt;&gt;&gt; </w:t>
      </w:r>
      <w:hyperlink r:id="rId3">
        <w:r>
          <w:rPr>
            <w:rStyle w:val="InternetLink"/>
            <w:rFonts w:cs="Arial" w:ascii="Arial" w:hAnsi="Arial"/>
            <w:b/>
            <w:bCs/>
            <w:color w:val="008000"/>
            <w:sz w:val="36"/>
            <w:szCs w:val="36"/>
            <w:lang w:val="en-US" w:eastAsia="en-US" w:bidi="ar-SA"/>
          </w:rPr>
          <w:t>Muslim_haqer@hotmail.com</w:t>
        </w:r>
      </w:hyperlink>
      <w:r>
        <w:rPr>
          <w:rFonts w:cs="Arial" w:ascii="Arial" w:hAnsi="Arial"/>
          <w:b/>
          <w:bCs/>
          <w:color w:val="008000"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  <w:font w:name="TimesNewRoman">
    <w:altName w:val="BoldItalic"/>
    <w:charset w:val="01"/>
    <w:family w:val="roman"/>
    <w:pitch w:val="variable"/>
  </w:font>
  <w:font w:name="TimesNewRoman">
    <w:altName w:val="Italic"/>
    <w:charset w:val="01"/>
    <w:family w:val="roman"/>
    <w:pitch w:val="variable"/>
  </w:font>
  <w:font w:name="CourierNewPSMT">
    <w:charset w:val="01"/>
    <w:family w:val="roman"/>
    <w:pitch w:val="variable"/>
  </w:font>
  <w:font w:name="SymbolMT">
    <w:charset w:val="01"/>
    <w:family w:val="roman"/>
    <w:pitch w:val="variable"/>
  </w:font>
  <w:font w:name="CourierNewPS-BoldMT">
    <w:charset w:val="01"/>
    <w:family w:val="roman"/>
    <w:pitch w:val="variable"/>
  </w:font>
  <w:font w:name="CourierNewPS-BoldItalicM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rebuchet MS" w:hAnsi="Trebuchet MS" w:eastAsia="Courier New" w:cs="Times New Roman"/>
      <w:color w:val="000000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auto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auto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Theme">
    <w:name w:val="Table Theme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secure.net/" TargetMode="External"/><Relationship Id="rId3" Type="http://schemas.openxmlformats.org/officeDocument/2006/relationships/hyperlink" Target="mailto:Muslim_haqer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33</Words>
  <Characters>336559</Characters>
  <CharactersWithSpaces>286899</CharactersWithSpaces>
  <Company>Death_To_Isra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07:00Z</dcterms:created>
  <dc:creator>Muslim_haqer</dc:creator>
  <dc:description/>
  <dc:language>en-US</dc:language>
  <cp:lastModifiedBy/>
  <dcterms:modified xsi:type="dcterms:W3CDTF">2004-03-10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11</vt:lpwstr>
  </property>
  <property fmtid="{D5CDD505-2E9C-101B-9397-08002B2CF9AE}" pid="3" name="Operator">
    <vt:lpwstr>Muslim_haqer</vt:lpwstr>
  </property>
</Properties>
</file>