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The Violent Games Constructor (VG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remain threadbare for a while, as it is onl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are available, and how to get at them/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ork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; menus are available from clicking on the top menu bar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notation like this   MENU|OPTION  to specify whi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ich option is used to acces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s/options currently working a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| New Project   - clears all the image memory. set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ile 0 and sprit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| Load Project  - loads a .PRJ game info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| Load          - loads a file (any type, determin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der)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| Save          - Saves the currently active window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, or the last one clicked on)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| Quit          - Quits the editor to dos. Also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be used (as far as I know! may be bug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| Map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his is a standalone full screen map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can operate in full size tile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arter size tile mode. (space change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draw function is availa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cape exits back to the window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| Open Sprite - Opens sprit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| Open Tile   - Opens Til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| Open Map    - Opens Map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| Open Game   - Opens Game informatio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| Open Palette- Opens Palet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| Open Tool   - Opens To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| Ope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pens Animatio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| Open Event  - Opens Event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| Snap        - Snaps all windows so there are no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| Close       - Closes the currently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| New         - Clears the currently active window.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 clears with currently selected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| Game           -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| Cheat Mode     -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| Fly Through    - runs the game in fly through mod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to look over the level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 which works properly as o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| Startup Help  - Shows a simple help intro scree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ing syste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window the active or top window, simply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ing windows share the current active tool. + and - on the to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urrent tile or sprite up or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forma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available (hopefully the icons are somewhat explanatory)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; Draw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; Click and hold and drag to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; Again to draw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fillbox ; once more for boxes and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; Click and drag to mark the area to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; Click and drag to show where the previously selected box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; Performs a simple colour number average for blurring effects.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verage ; Does a proper RGB average, but much slower. For both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drag to draw the box to b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place ; click on an image pixel to replace all of that col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drawing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eground, Copy background ; Same as paste, except it uses colour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thus Copy foreground copies the source over the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off zero colours (making them transparent), whilst cop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but copies source to the background of destination (all it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ur zero). Try it out to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osite window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 ; has four pages, accessible by Next/Last buttons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ize here, as well as the tile size, and scrolling type an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a new map size, simply use the + and - buttons to chang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don't make it larger then 320x200 - its still a bit bugg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size will DELETE the current map, so make sure you saved, or di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before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ile size you must do new project first. tile size stays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project - each game only has one tile siz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a limitation, but I might change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re still not resizable, but they will be once I put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an handle sprites of any size, but there is no resiz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cut and paste between sprites and tiles, as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tpaste buffer and the same method (same cod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window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animations, each of which has a list of frames (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To change animations use Next Animation/Last Animation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n the animation use Next frame/Last frame, and Delete to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rame. To play use Play. The top image box is a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 the available list of sprites for animation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xt/Last and then Add image to add it to the current animation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not inserted, though it probably should be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ndow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setting up states that the sprite can be in.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te (eg `standing') then assign attributes to tha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through the event lists to say what happens when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, eg what new state to change to. Use next state/last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and down the state lists, and the events are on other pag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xt list boxes, allowing you to click through all the possible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the ones you have entered and two pre-defined ones - die and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is not fully working, and the save/load stuff is not work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