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TESTATTR   v1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Attr is a general purpose utility that allows a programm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different "character attributes" generate, the eas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proclaim, being of unsound mind and body, this program a freeb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suggestions or idea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Webster  113 Riverview Dr  Lafollette, TN  37766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ESTATTR  [/ or -]  [h 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? =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yntax request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entirely in MASM 5.1. Any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