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_   __  ___ 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   __  ___ __________________ _ / _____/ [_] |/   \/  \| [_]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   __  ___ __________________ _ \_____ \     |  O | ~~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_   __  ___ ____________________/______/_[~]_|\___|_[]_|_[~]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quality Shoah release....</w:t>
        <w:tab/>
        <w:t>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F Exam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a simple little program.  It displays the details of a GIF (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change  Format) file, it doesn't display the picture, just the data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 reads  through  the entire file and displays the contents of th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ub-blocks.  I wrote it after finding the technical document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F  format.   Since I've recently started making web-pages, I've ha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of  the GIF format for graphics and animations.  This program has hel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 to  understand  the format better and enabled me to edit the GIF fi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 them  work  properly!   (via  a binary editor :).  Anyway I figured I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load  it  to  Aminet.  It may be of some use to someone, or atleas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demistify the file format for some people (mayb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haven't spent too much time in testing, and I don't know if the Plai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 sub-block  display  works  (because I don't have a GIF with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-block  in).   Sorry,  if  it  doesn't read all GIF files properly...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 got a GIF file that screws this program up, and you know that the 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 is  correct then please send me the GIF so that I can figure out w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ong with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idently the WhirlGIF program (which I use for creating my WebPage anim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Fs) seems to put an illegal comment onto the end of the files it produces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program  was  written  in  Dice  C  (2.07.56R)  by  Matthew Dillon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llent C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IF file format (and others) can be found a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:</w:t>
        <w:tab/>
        <w:t>ftp.csie.nctu.edu.t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tp.nluug.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tp.ncsa.uiuc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out these Web-Pages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Home-Page</w:t>
        <w:tab/>
        <w:tab/>
        <w:t>HTTP://WWW.GeoCities.Com/Area51/Cavern/734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ah Home-Page</w:t>
        <w:tab/>
        <w:tab/>
        <w:t>HTTP://WWW.GeoCities.Com/SiliconValley/Way/734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ce Goths</w:t>
        <w:tab/>
        <w:tab/>
        <w:t>HTTP://WWW.GeoCities.Com/SunsetStrip/Studio/1721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F_Examiner fred.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display the data contained within the file fred.g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IF_Examiner fred.gif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display the data in a more verbose manner. The Global and Local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) Colour tables will be displayed, and all Sub-Blocks will be individ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with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, e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P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 considering  writing  a  proper GUI based version of this program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 allow  the user to edit all parts of the GIF file and combin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Fs in one GIF file. Is there demand for this type of program?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would  greatly  appreciate  it  if  anyone  could  send  me  some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ing/decompressing the LZW encoding within GIF files.  This would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a lot of hassle having to write my own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.00 - 05/07/97 Initial cre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.01 - 06/07/97 All extension blocks added (except Plain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.02 - 10/07/97 Fixed bug in the Global colour tabl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Size was stored as UBYTE, should be UWO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.03 - 18/07/97 Added Verbose command line option. Controls the sh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of colour tables and sub-block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.04 - 19/07/97 Add Plain Text Extension code, only tested with a f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ntire  risk  as  to the quality and performance of this program i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.   The  author and SHOAH assume no responsibility or liability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respect  to your use or inability to use this software.  The auth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AH  is  not  responsible  for  any  loss  of  data, damages to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that may result directly or indirectly from the use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uthor  and/or  SHOAH  reserve the right to make changes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documentation without prior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program  and  documentation  is Copyright  July 1997 Vex /Shoah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is freeware, it may be freely distributed for non-commercial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charge  of  NO  MORE  than  two  (2)  UK  pounds  may  be  charg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ubution of these files ( If you have paid more, then please send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uthor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ish  to  place this program on coverdisks or CD-ROMs or to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a commercial product, then you must contact the author or SHOAH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.  This is to ensure that you have the most recent and upto date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 may  also  ask  for  a copy of the magazine/CD-ROM or Commercial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 is  hereby  granted  for  this  program  and  related fil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d and placed on Aminet (including Aminet CD-RO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tact the author of this program, write t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 Cambridge Stre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ton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ff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ffordsh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16 3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ab/>
        <w:t>VEX_@HOTMAI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:</w:t>
        <w:tab/>
        <w:tab/>
        <w:t>HTTP://WWW.GeoCities.Com/Area51/Cavern/734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via SHOAH a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A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Roseberry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s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M17 5Y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ab/>
        <w:t>SHOAH_@HOTMAI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:</w:t>
        <w:tab/>
        <w:tab/>
        <w:t>HTTP://WWW.GeoCities.Com/SiliconValley/Way/7340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 see  the  SHOAH.GUIDE  file  for more information on the latest Shoa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 The old address for the author of this program (Vex) is still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the old SHOAH address should no longer be us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