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  <w:tab/>
        <w:tab/>
        <w:t>ARMAGEDDON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Special thanks to Patrick FEYRET (pfeyret@free.fr) who allowed us to use his excellent scenario "War in Europe 93" as a starting point for this work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ageddon 2000 is the adaptation of "War in Europe 93" to the conditions of year 20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Changes are in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u w:val="single"/>
        </w:rPr>
        <w:t>-Geopolitic</w:t>
      </w:r>
      <w:r>
        <w:rPr>
          <w:rFonts w:eastAsia="Times New Roman" w:cs="Times New Roman"/>
        </w:rPr>
        <w:t>: Poland, Czech republic and Hungary are now part of NATO; Romania and Bulgaria will not intent any attack against Western forces; Yugoslavia is shattered, with Western forces in Bosnia and Kosovo; Syria, Irak and Iran will send expeditionnary cor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u w:val="single"/>
        </w:rPr>
        <w:t xml:space="preserve">-OOBs </w:t>
      </w:r>
      <w:r>
        <w:rPr>
          <w:rFonts w:eastAsia="Times New Roman" w:cs="Times New Roman"/>
        </w:rPr>
        <w:t>: there is of course a downsizing in former USSR countries, but also a significant one in their Western counterpar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u w:val="single"/>
        </w:rPr>
        <w:t xml:space="preserve">-TOE </w:t>
      </w:r>
      <w:r>
        <w:rPr>
          <w:rFonts w:eastAsia="Times New Roman" w:cs="Times New Roman"/>
        </w:rPr>
        <w:t>: equipment is modernized in both sides (T-90, Su-27, M1A2, Leopard II, Leclerc, etc..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u w:val="single"/>
        </w:rPr>
        <w:t xml:space="preserve">-Map </w:t>
      </w:r>
      <w:r>
        <w:rPr>
          <w:rFonts w:eastAsia="Times New Roman" w:cs="Times New Roman"/>
        </w:rPr>
        <w:t>: enlarged around the Mediterranean sho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</w:t>
      </w:r>
      <w:r>
        <w:rPr>
          <w:rFonts w:eastAsia="Times New Roman" w:cs="Times New Roman"/>
          <w:u w:val="single"/>
        </w:rPr>
        <w:t>Events</w:t>
      </w:r>
      <w:r>
        <w:rPr>
          <w:rFonts w:eastAsia="Times New Roman" w:cs="Times New Roman"/>
        </w:rPr>
        <w:t xml:space="preserve">: adapted to the new NATO countries, i.e. Poland will surrender if Warsvava (Varsovia) is </w:t>
        <w:tab/>
        <w:t xml:space="preserve"> captured, Hungary with Budapest, and Czech republic with Prag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Hints for Russian &amp; Allied player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take advantage of the shock during the first 3 turns to crush Poland and Hungary; this will withdraw their un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take Iceland, Istanbul, Denmark and Gibraltar : NATO supply will drop with the fall of each of these strategic poi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Use your marines and airborne units to induce a second front in NATO's r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Do not bother to capture every minor city on your paths : they defend very well and make you  loosing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Hints for NATO player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just the opposit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rush to rescue Poland and Hungary to avoid or at least delay their surr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keep some units in local reserve to fill holes left by retreating friendly un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your strategy is at first globally defensive, except on sea where you have a numerical advantage; but beware of  Russian aircrafts 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it's tough, but try to hold firm until US National Guards arrive with fresh divis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Credits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data : Patrick Feyret, Gregory Anderson, Thomas Johans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playtesting : Patrick Feyret, Daniel Cook, Gregory Anderson,Richard Bradley, Frédéric Chan-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Some Sources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brary of Congress</w:t>
        <w:tab/>
        <w:t>http://lcweb2.loc.gov/frd/c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ATFOR</w:t>
        <w:tab/>
        <w:tab/>
        <w:t>http://www.stratfor.com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amble</w:t>
        <w:tab/>
        <w:tab/>
        <w:t>http://www.scramble.nl/airforces.ht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ssian aviation</w:t>
        <w:tab/>
        <w:tab/>
        <w:t>http://www.aviation.ru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ld navies</w:t>
        <w:tab/>
        <w:tab/>
        <w:t>http://www.uss-salem.org/worldnav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cOps Intel page</w:t>
        <w:tab/>
        <w:t>http://www.battlefront.com/resources/tacops/HQ/text/intel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il Baumgardner</w:t>
        <w:tab/>
        <w:tab/>
        <w:t>http://www.geocities.com/Pentagon/9059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ngstadt's</w:t>
        <w:tab/>
        <w:tab/>
        <w:t>http://members.aol.com/rhrongstad/military/rc000000.htm#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clear stockpiles</w:t>
        <w:tab/>
        <w:t>http://www.bullatomsci.org/issues/nukenotes/nukenote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version 1.1 (Jan 11, 200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ore accurate TO&amp;E for Armored, Motorized Rifle and Airborne units of countries of the former Warsaw Pact. Airborne in particular are less power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Eastern forces can now airlift only 40% of their airborne units due to shortage of airlift capa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evised all nav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ussia will send more troops to seize Ice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version 1.2 (Jan 19, 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</w:rPr>
        <w:t>*fixed some proficiency, deployment and events bu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enlarged and improved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NATO supplies will drop also with the fall of  Denma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more realistic NBC prote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more realistic replacem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ried to improve Russian  and NATO P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version 2.0 (Feb 7, 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*merged small units into bigger ones to decrease their total number on the map (400 less since version 1.0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*</w:t>
      </w:r>
      <w:r>
        <w:rPr>
          <w:rFonts w:eastAsia="Times New Roman" w:cs="Times New Roman"/>
        </w:rPr>
        <w:t>The Western player is now strictly a NATO comma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he following countries are Western-friendly, but cannot be commanded by the NATO player; they will indepedently try to repell any Eastern forces agression : Albania, Bulgaria, Croatia, Cyprus, Eire, Macedonia, Romania, Sloven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ussia will commit 75% of its total reserve (103 divisions..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increased Russian rail capa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Eastern forces coperation is now set to army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fixed some supply bu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evised TO&amp;E for Cypriot, French, Georgian, Macedonian and  Syrian un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version 2.1 (April 12, 200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still merged small units into bigger o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set Eastern forces strategic bias to `beserk` to take advantage of the shock during the first 3 tur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higher risk of nuclear esca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featured Russian ICB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evised OOB and TO&amp;E of Belgian, Italian, Spanish,  Swiss forces and US mari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modified the map around the Gibraltar stra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version 2.2 (May 7, 200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evised OOB and TO&amp;E of Danish, Dutch and German arm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upgraded TO&amp;E of Swedish army (thanks to Thomas Johanss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corrected TO&amp;E of former soviets engineers and featured them independantly (they were so far included in HQ unit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Russian troops will be more careful to protect the fatherland in the event of succesful NATO counter-attack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he Russian player can now launch at any time a massive nuclear first strike (and face consequences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