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DEFENDER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a Team Play Level with a twist!  The basic premise for the game is this. The Red Team defends the Reactor from destruction by the Blue Team. The level is designed in such a manner as to protect the Reactor and to benefit the Red Team in its efforts to defend it. Listed below is information as to the layout of the Level and how to start and play the g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vel Lay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The Level is color coordinated. Blue must start in the Blue area, Red starts in the Red are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The Reactor is inside a defended enclosure at the top and back of the level. The walls surrounding the Reactor are one way fire. It can shoot out at you, but you cannot shoot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Switches - There are 3 main switch pairs, Yellow, Blue, and Red that must be blown in order to access the Reactor. The first half of each Switch pair is by the Reactor. The other switch in the pair is located in the center part of the Mine. Locked doors protect both switches in each pair so that you must blow both switches in a pair to gain access to the next set. In the center of the mine you will see colored stripes on the wall indicating the tunnel where the switch is locat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There are several switches that must be blown prior to getting into the Reactor room. These are all designed to slow you 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 Playing  Defen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Red Team Defends the Reactor, Blue Team attac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The game should be played on Ace or Insane only. Any lower of a setting and it is too easy to beat the Reactors defen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All players start at the Main gate or First line of defense. This is in the Blue Teams are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At the start of the game, the Red Team cannot collect weapons from the Blue area and the Blue Team cannot enter through the door to collect weapons. Players will have 1 minute to collect weapons and get into posi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The game should be timed so the Reactor blows after a pre-determined amount of time. I would suggest 10 -20 minutes. As you learn the level you can lower the time lim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This game is not based on kills. In order to win you must either successfully defend the Reactor  (Red Team) or Blow it up (Blue Team) before time runs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Strategy is a must. The Red team is only going to be able to keep the Blue team from breaching the front gate for so long. After the Blue team makes it past the front gate, teamwork is a mu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think that's it! ^Savage^ and I hope that you like it! Please send any comments or suggestions you have to ^ Savage^ or myself. If you all like this format, we will try and construct more of em!!  Good Luc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