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I guess you only need to know how to get the thing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'll explain the working of the emulator in a nutshel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, you can just jump over to '2. How to use'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doesn't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or is a tsr (terminate-stay-resident)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s interrupt vectors 10h (Video BIOS), 15h (keyboard interce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70h (Real-time clock (1024Hz); 70h and 10h are mirr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0h and A1h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a mode 4 or 5 is set (CGA 320x200 4-color mod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will effectively change to a special mode,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fresher routine. When some other mode is set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rst deactivate the refresher, and set the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1 will force deactivation, and F12 activation, but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dom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fresher routine is called 1024 times a second. When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redraw the screen (default is 70 time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redraw uses quite a bit of CPU time, so the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r EMU refresh rate -- has to be adjusted for ever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al mode is actually a text mode, not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pose some problems with those video cards using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ont storage method. On the other hand,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is a lot faster than in graphics modes.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 lot of "noise" in the picture, which will not cl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control (CTRL) key, or by pressing F11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2 key, contact me (the author), and describe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onts in the special mode are identical.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8x1 pixels (double scanning enabled, so actually it is 8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side of the font will be the foreground col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side background color. Normal video data is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s 2&amp;3, where normally there is one font bank. W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drawn, the data is interleaved and written to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since the game itself is a bit .. hmm.. spar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cannot be unloaded (just reset your compu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works fine as it is, I got too lazy to tune up the code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do a copy of your origina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hard disks : create directory named STARFLT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subdirectories: PLAY and SAVE. Copy STARFL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A.COM and STARB.COM from the original disket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LT directory. Copy StarEMU.COM and InitEMU.EXE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FL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run InitEmu in your STARFLT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t-unus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the Patch STARFLT.COM ..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, and Patch STARFLT.COM from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you get a Cannot patch starflt.com ...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that you have UNUSED copi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you get a Already patched .. message, it'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now be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the StarEMU video refresh rate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Modify StarEMU's refresh ...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 The program will show about ten seconds of 16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-color garbage (actually a random pictur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djust the rate. You can see the vide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e, maximum possible rate, and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that the current setting is less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; you can change the valu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see how much CPU power is used,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to Star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, every time you run StarFLT, StarEMU should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 way to make sure is to run StarEMU alw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FLT.COM. Remember to save the game, and bo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ing something else (as the emulator slow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ways change the emulator refresh rat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Emu in the same directory where StarEMU.COM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StarEMU video ... / Modify StarEMU ..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e Johnson [71310,405] : Patch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t Estlow [71330,3167]: Figured out how Lee's patch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 copied their patch .. 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ontact me, please e-mail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Orava@Rock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ight do small modifications, if necessary,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'm looking for Starflight II. I know that EOA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ten-game-pack, but I haven't found even that yet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tisfied with a second-hand versio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uko Orava / Helsinki 18. June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