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4pt;margin-top:9pt;width:341.2pt;height:134.95pt;mso-wrap-style:none;v-text-anchor:middle" type="_x0000_t136">
            <v:path textpathok="t"/>
            <v:textpath on="t" fitshape="t" string="TONY HAWK UNDERGROUND 2&#10;DETONADO CLASSIC MODE" style="font-family:&quot;Impact&quot;;font-size:12pt"/>
            <v:fill o:detectmouseclick="t" type="solid" color2="aqua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8920" cy="160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Obs: O Classic Mode é baseado no THPS 3 onde terá 10 missões por fase (não há fases de competição) e 5 stats (e sem deck). Agora, há 2 modos de dificuldade: Normal: Feito para aqueles que ainda não pegaram a manha dos combos, pois as pontuações não são tão altas. Sick: Feito para quem fez pontuações altas nos outros Tony Hawks e é veterano em combos. O Detonado abaixo foi feito nesse modo de dificuldad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1"/>
        <w:rPr/>
      </w:pPr>
      <w:r>
        <w:rPr/>
        <w:t>Barcelona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100000 pon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200000 pon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300000 pon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75000 pon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5 tort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Manual pelo metr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Fazer grind no maior banco do mundo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1,2,3 e 4: Fazer pontos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color w:val="000000"/>
          <w:sz w:val="20"/>
        </w:rPr>
        <w:t xml:space="preserve">DICA: Perto d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>, há umas rampas à esquerda e outra à direita. Use-as como Half-Pipe para fazer especiais aéreos, caindo com revert (R2 (PSX 2) ou R (GC) ao tocar o chão) seguido de manual (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 xml:space="preserve">, 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 ou 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) até a rampa do outro lado e fazer outro especial. Repita isso algumas vezes. O objetivo 4, a pontuação deve ser feita em 1 combo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Na cabina na construção à esquerda do iníci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color w:val="000000"/>
          <w:sz w:val="20"/>
        </w:rPr>
        <w:tab/>
        <w:t>K</w:t>
      </w:r>
      <w:r>
        <w:rPr>
          <w:color w:val="000000"/>
          <w:sz w:val="20"/>
        </w:rPr>
        <w:t xml:space="preserve">: Depois d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, na rampa logo à frent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: Desça a ladeira do lodo oposto do qual veio e siga no corredor à direita. Faça grind na borda colorida e pule o vão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 xml:space="preserve">: Depois d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, siga reto até o fim. Vire para direita e no fim, faça grind à esquerda e no fim, pule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 xml:space="preserve">: Note que na rua há uma borda apontada para a estrutura onde está o </w:t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 xml:space="preserve">. Com velocidade, faça grind nessa borda e pule para alcançar a estrutura onde está o </w:t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6: Vale lembrar que as letras devem ser pegas em 1 combo. Do início da fase, faça grind na borda à esquerda para o </w:t>
      </w:r>
      <w:r>
        <w:rPr>
          <w:b/>
          <w:bCs/>
          <w:color w:val="000000"/>
          <w:sz w:val="20"/>
        </w:rPr>
        <w:t>C</w:t>
      </w:r>
      <w:r>
        <w:rPr>
          <w:color w:val="000000"/>
          <w:sz w:val="20"/>
        </w:rPr>
        <w:t xml:space="preserve">, e no fim pule para outro grind no cano à direita para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 e continue até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 xml:space="preserve">. Caia no manual e faça grind pelas rampas indo para direita e no fim caia no manual. Na parede quadriculada à frente faça um wallride (pule encostado na parede e aperte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) e um grind em cima da mesma para o </w:t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 xml:space="preserve">. No fim, caia de manual e pule pa rampa ao fundo para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7: Para essa missão, deve abrir a área secreta (veja abaixo). Do outro lado você pega as tortas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: No cano à esquerda ao cruzar a ponte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2: No telhado. Use o canteiro para impuls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3: Em cima do muro azul. Pegue com um wallride por trás dele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4: Na “piscina” vazia pulando na parte estreita da direit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5: No cabo em cima da água ao fundo. Grind no corrimão e pule para outro grind para lá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8: Ao abrir a área secreta (veja abaixo), vá para ponte e saia do skate (R1 + L1 (PSX 2) ou R + L (GC) e aperte L2 (PSX 2) ou L (GC) caso queira mudar o ângulo). Daí, pule e aperte L1 (PSX 2) ou L (GC) para se pendurar na estrutura onde está a fita secreta e vá andando pendurado até ficar em baixo dela. Daí aperte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 xml:space="preserve"> para escalar e pegar.</w:t>
      </w:r>
    </w:p>
    <w:p>
      <w:pPr>
        <w:pStyle w:val="TextBody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sz w:val="20"/>
        </w:rPr>
        <w:t>9: Desça a rampa logo de cara à direita do início de manual (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ou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) e equilibre (apertando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ou 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>) até subir a outra do outro la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: Siga para a fonte em forma de jacaré no fundo da fase e suba a rampa à esquerda e lá em cima, faça grind por todo o banc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Áreas Secretas:</w:t>
      </w:r>
    </w:p>
    <w:p>
      <w:pPr>
        <w:pStyle w:val="Normal"/>
        <w:rPr/>
      </w:pPr>
      <w:r>
        <w:rPr>
          <w:color w:val="000000"/>
          <w:sz w:val="20"/>
        </w:rPr>
        <w:t xml:space="preserve">Atrás do início, há uma rampa verde. Faça grind nela com pouca velocidade indo para direita. Da rampa pule para o cabo sob a água com grind. Equilibre (apertando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 xml:space="preserve"> ou 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) até encostar no navio. Fazendo isso, a ponte vai se un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tats: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/>
      </w:pPr>
      <w:r>
        <w:rPr/>
        <w:t>Stat: No cabo da área secreta.</w:t>
      </w:r>
    </w:p>
    <w:p>
      <w:pPr>
        <w:pStyle w:val="TextBody"/>
        <w:rPr/>
      </w:pPr>
      <w:r>
        <w:rPr/>
        <w:t xml:space="preserve">Stat: Ao atravessar a ponte para a área secreta, faça wallride na parede à esquerda e pule apertando </w:t>
      </w:r>
      <w:r>
        <w:rPr>
          <w:rFonts w:eastAsia="Wingdings 3" w:cs="Wingdings 3" w:ascii="Wingdings 3" w:hAnsi="Wingdings 3"/>
        </w:rPr>
        <w:t></w:t>
      </w:r>
      <w:r>
        <w:rPr/>
        <w:t xml:space="preserve"> (PSX 2) ou Y (GC) e continue o grind até pegar.</w:t>
      </w:r>
    </w:p>
    <w:p>
      <w:pPr>
        <w:pStyle w:val="TextBody"/>
        <w:rPr/>
      </w:pPr>
      <w:r>
        <w:rPr/>
        <w:t>Stat: Entre na porta no corredor à frente da ponte (perto da farmácia). Ao reaparecer, pule na rampa de impulso à frente para o prédio e pegue no fim.</w:t>
      </w:r>
    </w:p>
    <w:p>
      <w:pPr>
        <w:pStyle w:val="TextBody"/>
        <w:rPr/>
      </w:pPr>
      <w:r>
        <w:rPr/>
        <w:t>Stat: Ao fundo da área da missão 10, saia do skate e entre na porta ao fundo (perto do matagal). Ao reaparecer, pule para esquerda para pegar.</w:t>
      </w:r>
    </w:p>
    <w:p>
      <w:pPr>
        <w:pStyle w:val="TextBody"/>
        <w:rPr/>
      </w:pPr>
      <w:r>
        <w:rPr/>
        <w:t xml:space="preserve">Stat: Em frente à ponte, há um prédio marrom. Saia do skate e suba na borda do lado esquerdo dele. Dê um pulo duplo e aperte L1 (PSX 2) ou L (GC) para pendurar no fio. Aperte </w:t>
      </w:r>
      <w:r>
        <w:rPr>
          <w:rFonts w:eastAsia="Symbol" w:cs="Symbol" w:ascii="Symbol" w:hAnsi="Symbol"/>
        </w:rPr>
        <w:t></w:t>
      </w:r>
      <w:r>
        <w:rPr/>
        <w:t xml:space="preserve"> para escalar e logo em seguida pule para cima do prédio. Pegue-o à direi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katop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Barcelona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150000 pont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300000 pont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450000 pont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100000 pont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5 sacos de raçã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Front Flip por cima da placa da Skatop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Fazer grind em 5 canos com fumaça.</w:t>
      </w:r>
    </w:p>
    <w:p>
      <w:pPr>
        <w:pStyle w:val="TextBody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,2,3 e 4: Fazer pontos:</w:t>
      </w:r>
    </w:p>
    <w:p>
      <w:pPr>
        <w:pStyle w:val="TextBody"/>
        <w:rPr>
          <w:color w:val="000000"/>
        </w:rPr>
      </w:pPr>
      <w:r>
        <w:rPr>
          <w:color w:val="000000"/>
        </w:rPr>
        <w:t>DICA: Muito fácil. Primeiro, suba toda a rampa à direita e ao chegar no celeiro, dê meia volta e suba toda a rampa à frente. Daí, faça manobras para encher o especial. Depois, pule na rampa à esquerda fazendo um Spine Transfer (R2 (PSX 2) ou R (GC)) Fazendo um especial, caia com revert seguido de manual. Aproveite o embalo para pular na outra rampa e fazer outro especial e emendar manobras caindo com revert seguido de manual e repetindo o esquem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5: </w:t>
      </w:r>
      <w:r>
        <w:rPr>
          <w:b/>
          <w:bCs/>
          <w:color w:val="000000"/>
        </w:rPr>
        <w:t>S</w:t>
      </w:r>
      <w:r>
        <w:rPr>
          <w:color w:val="000000"/>
        </w:rPr>
        <w:t>: Na grade atrás do celeiro acima da “piscina” de madeira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K</w:t>
      </w:r>
      <w:r>
        <w:rPr>
          <w:color w:val="000000"/>
        </w:rPr>
        <w:t>: Na subida à direita do celeiro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A</w:t>
      </w:r>
      <w:r>
        <w:rPr>
          <w:color w:val="000000"/>
        </w:rPr>
        <w:t>: Na rampa à esquerda durante a subida da rampa da direita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T</w:t>
      </w:r>
      <w:r>
        <w:rPr>
          <w:color w:val="000000"/>
        </w:rPr>
        <w:t>: No telhado da casa atrás da placa escrito “Sktopia”. Use a rampa de impulso atrás da casa para pegar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E</w:t>
      </w:r>
      <w:r>
        <w:rPr>
          <w:color w:val="000000"/>
        </w:rPr>
        <w:t>: Na rampa antes da subida à esquerda da fase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6: Suba a rampa à direita da fase até ver o </w:t>
      </w:r>
      <w:r>
        <w:rPr>
          <w:b/>
          <w:bCs/>
          <w:color w:val="000000"/>
        </w:rPr>
        <w:t>C</w:t>
      </w:r>
      <w:r>
        <w:rPr>
          <w:color w:val="000000"/>
        </w:rPr>
        <w:t xml:space="preserve">. daí, dê meia volta e faça grind descendo para pegar o </w:t>
      </w:r>
      <w:r>
        <w:rPr>
          <w:b/>
          <w:bCs/>
          <w:color w:val="000000"/>
        </w:rPr>
        <w:t xml:space="preserve">C </w:t>
      </w:r>
      <w:r>
        <w:rPr>
          <w:color w:val="000000"/>
        </w:rPr>
        <w:t xml:space="preserve"> e o </w:t>
      </w:r>
      <w:r>
        <w:rPr>
          <w:b/>
          <w:bCs/>
          <w:color w:val="000000"/>
        </w:rPr>
        <w:t>O</w:t>
      </w:r>
      <w:r>
        <w:rPr>
          <w:color w:val="000000"/>
        </w:rPr>
        <w:t xml:space="preserve">. No fim, pule para a borda à frente para o </w:t>
      </w:r>
      <w:r>
        <w:rPr>
          <w:b/>
          <w:bCs/>
          <w:color w:val="000000"/>
        </w:rPr>
        <w:t>M</w:t>
      </w:r>
      <w:r>
        <w:rPr>
          <w:color w:val="000000"/>
        </w:rPr>
        <w:t xml:space="preserve">. No fim, pule para frente pegando o </w:t>
      </w:r>
      <w:r>
        <w:rPr>
          <w:b/>
          <w:bCs/>
          <w:color w:val="000000"/>
        </w:rPr>
        <w:t>B</w:t>
      </w:r>
      <w:r>
        <w:rPr>
          <w:color w:val="000000"/>
        </w:rPr>
        <w:t xml:space="preserve"> e caia de manual na grama até pegar o </w:t>
      </w:r>
      <w:r>
        <w:rPr>
          <w:b/>
          <w:bCs/>
          <w:color w:val="000000"/>
        </w:rPr>
        <w:t xml:space="preserve">O </w:t>
      </w:r>
      <w:r>
        <w:rPr>
          <w:color w:val="000000"/>
        </w:rPr>
        <w:t>à direit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7: Confira as localizações abaixo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1: Atrás da placa da Skatopia, pule no canto direito da rampa e aperte </w:t>
      </w:r>
      <w:r>
        <w:rPr>
          <w:rFonts w:eastAsia="Symbol" w:cs="Symbol" w:ascii="Symbol" w:hAnsi="Symbol"/>
          <w:color w:val="000000"/>
        </w:rPr>
        <w:t></w:t>
      </w:r>
      <w:r>
        <w:rPr>
          <w:color w:val="000000"/>
        </w:rPr>
        <w:t xml:space="preserve"> para pegar na varanda da cas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2: Atrás da “piscina” vazia à direita da rampa à direita da fase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3: No vão esquerdo entre o celeiro e a “piscina” de madeira ao fundo da fase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4: Durante a rampa à direita da fase, note que há uma escada. Saia do skate, suba-a e pegue indo para esquerd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 xml:space="preserve">5: Suba toda a rampa à frente do celeiro e saia do skate. Pegue-o em cima da rampa curvada no fundo à direita. 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8: No fundo da fase no canto esquerdo, há uma grade laranja por cima das rampas. Faça grind nela indo em direção ao início da fase (vá pulando e apertando </w:t>
      </w:r>
      <w:r>
        <w:rPr>
          <w:rFonts w:eastAsia="Wingdings 3" w:cs="Wingdings 3" w:ascii="Wingdings 3" w:hAnsi="Wingdings 3"/>
          <w:color w:val="000000"/>
        </w:rPr>
        <w:t></w:t>
      </w:r>
      <w:r>
        <w:rPr>
          <w:color w:val="000000"/>
        </w:rPr>
        <w:t xml:space="preserve"> (PSX 2) ou Y (GC) nas subidas). Pegue-a no fim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9: Faça um Spine Transfer por cima da placa escrito “Skatopia” (pule na rampa e aperte R2 (PSX 2) ou R (GC)) e durante ele, faça um Front Flip (Segure </w:t>
      </w:r>
      <w:r>
        <w:rPr>
          <w:rFonts w:eastAsia="Wingdings 2" w:cs="Wingdings 2" w:ascii="Wingdings 2" w:hAnsi="Wingdings 2"/>
          <w:color w:val="000000"/>
        </w:rPr>
        <w:t></w:t>
      </w:r>
      <w:r>
        <w:rPr>
          <w:color w:val="000000"/>
        </w:rPr>
        <w:t xml:space="preserve"> (PSX 2) ou X (GC) e aperte </w:t>
      </w:r>
      <w:r>
        <w:rPr>
          <w:rFonts w:eastAsia="Symbol" w:cs="Symbol" w:ascii="Symbol" w:hAnsi="Symbol"/>
          <w:color w:val="000000"/>
        </w:rPr>
        <w:t></w:t>
      </w:r>
      <w:r>
        <w:rPr>
          <w:color w:val="000000"/>
        </w:rPr>
        <w:t>,</w:t>
      </w:r>
      <w:r>
        <w:rPr>
          <w:rFonts w:eastAsia="Symbol" w:cs="Symbol" w:ascii="Symbol" w:hAnsi="Symbol"/>
          <w:color w:val="000000"/>
        </w:rPr>
        <w:t></w:t>
      </w:r>
      <w:r>
        <w:rPr>
          <w:color w:val="000000"/>
        </w:rPr>
        <w:t>)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10: Confira as localizações abaixo: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>1: Em cima da pequena casa vermelha ao lado da casa atrás da placa da Skatopia. (Use o Boneless (</w:t>
      </w:r>
      <w:r>
        <w:rPr>
          <w:rFonts w:eastAsia="Symbol" w:cs="Symbol" w:ascii="Symbol" w:hAnsi="Symbol"/>
          <w:color w:val="000000"/>
        </w:rPr>
        <w:t></w:t>
      </w:r>
      <w:r>
        <w:rPr>
          <w:color w:val="000000"/>
        </w:rPr>
        <w:t>,</w:t>
      </w:r>
      <w:r>
        <w:rPr>
          <w:rFonts w:eastAsia="Symbol" w:cs="Symbol" w:ascii="Symbol" w:hAnsi="Symbol"/>
          <w:color w:val="000000"/>
        </w:rPr>
        <w:t></w:t>
      </w:r>
      <w:r>
        <w:rPr>
          <w:color w:val="000000"/>
        </w:rPr>
        <w:t>, X (PSX 2) ou A (GC) para alcançar pela parte de trás)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2: Entre no vão direito entre o celeiro e a “piscina” de madeira ao fundo da fase e ao curvar para esquerda, saia do skate, suba a escada e o cano estará à esquerd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3: Ao subir a rampa à esquerda da fase, está no tronco de madeir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4: Na casa em construção à esquerda do início. Use o Boneless como auxílio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5: Suba a escada ao lado do saco de ração 4. No meio dela, pule e faça grind no cano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ts:</w:t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Stat: No topo da casa atrás da placa da skatopia. Use as rampas de impulso atrás da mesm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Stat: Ao subir a rampa à direita da fase, use a rampa de impulso logo à direita para pegar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Stat: Esse é difícil de explicar, mas fácil de pegar. Antes da “piscina” vazia à direita da rampa à direita da fase, há uma casa branca. Saia do skate, suba nela e pendure-se no fio vermelho e vá para direita. Vá chegar uma hora q não vai dar mais para continuar, daí, pule para direita e mantenha L1 (PSX 2) ou L (GC) pressionado. O atleta vai mudar de lado e você vai poder continuar a subir. Assim que chegar no teto acima da “piscina” mencionada, aperte </w:t>
      </w:r>
      <w:r>
        <w:rPr>
          <w:rFonts w:eastAsia="Symbol" w:cs="Symbol" w:ascii="Symbol" w:hAnsi="Symbol"/>
          <w:color w:val="000000"/>
        </w:rPr>
        <w:t></w:t>
      </w:r>
      <w:r>
        <w:rPr>
          <w:color w:val="000000"/>
        </w:rPr>
        <w:t xml:space="preserve"> para subir e pule para o teto até o topo onde estará o stat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Stat: Suba a rampa à esquerda da fase e saia do skate. Você verá um entulho em chamas. Na 2ª árvore depois dele, pule e aperte L1 para escalar nele e pegar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Stat: Suba a rampa à frente do celeiro e pegue-o à esquerda com um Spine Transfer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Austral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Barcelona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150000 po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300000 po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450000 po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100000 po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Quebra 5 vasos de pla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4 GDay Transf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Quebrar as 5 lâmpadas do poste</w:t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1,2,3 e 4: Fazer pontos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DICA: Vá para a casa vermelha com um canteiro em volta à esquerda do início e no Half-Pipe encostado nela, faça o esquema de especiais aéreos seguido de revert seguido de manual. Quando ficar lento, faça grinds na rampa que não está encostada na casa indo para esquerda e no fim, faça um Sticker Slap (Pule em direção à parede e aperte X (PSX 2) ou A (GC). O Wallplant de THUG) e volte de grind, caindo de manual e fazendo um aéreo na ramp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5: </w:t>
      </w:r>
      <w:r>
        <w:rPr>
          <w:b/>
          <w:bCs/>
          <w:color w:val="000000"/>
        </w:rPr>
        <w:t>S</w:t>
      </w:r>
      <w:r>
        <w:rPr>
          <w:color w:val="000000"/>
        </w:rPr>
        <w:t>: Na “ piscina” em cima da casa vermelha com um canteiro em volta à esquerda do início. Para subir, use a rampa encostada nela para um Spine Transfer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K</w:t>
      </w:r>
      <w:r>
        <w:rPr>
          <w:color w:val="000000"/>
        </w:rPr>
        <w:t>: Na rampa no fim da rua do lado esquerdo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A</w:t>
      </w:r>
      <w:r>
        <w:rPr>
          <w:color w:val="000000"/>
        </w:rPr>
        <w:t>: Perto da estátua sem cabeça, há um edifício com varandas de incêndio. Saia do skate, suba na rampa encostada nesse edifício e suba 2 escadas. Pegue-o fazendo grind no fio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T</w:t>
      </w:r>
      <w:r>
        <w:rPr>
          <w:color w:val="000000"/>
        </w:rPr>
        <w:t>: Em cima da casa branca à direita do início. Para subir, use a rampa encostada nela para um Spine Transfer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b/>
          <w:bCs/>
          <w:color w:val="000000"/>
        </w:rPr>
        <w:tab/>
        <w:t>E</w:t>
      </w:r>
      <w:r>
        <w:rPr>
          <w:color w:val="000000"/>
        </w:rPr>
        <w:t>: Na “piscina” à esquerda da fase e perto da praia. Pule ao fundo e faça grind no fio do poste para direita para pegar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6: À frente do início, faça grind no corrimão atrás da van amarela para pegar o </w:t>
      </w:r>
      <w:r>
        <w:rPr>
          <w:b/>
          <w:bCs/>
          <w:color w:val="000000"/>
        </w:rPr>
        <w:t>C</w:t>
      </w:r>
      <w:r>
        <w:rPr>
          <w:color w:val="000000"/>
        </w:rPr>
        <w:t xml:space="preserve">. Pule o vão, continue do outro lado para pegar o </w:t>
      </w:r>
      <w:r>
        <w:rPr>
          <w:b/>
          <w:bCs/>
          <w:color w:val="000000"/>
        </w:rPr>
        <w:t>O</w:t>
      </w:r>
      <w:r>
        <w:rPr>
          <w:color w:val="000000"/>
        </w:rPr>
        <w:t xml:space="preserve"> e o </w:t>
      </w:r>
      <w:r>
        <w:rPr>
          <w:b/>
          <w:bCs/>
          <w:color w:val="000000"/>
        </w:rPr>
        <w:t>M</w:t>
      </w:r>
      <w:r>
        <w:rPr>
          <w:color w:val="000000"/>
        </w:rPr>
        <w:t xml:space="preserve">. No fim, pule para a borda à frente com outro grind e imediatamente, pule para esquerda apertando </w:t>
      </w:r>
      <w:r>
        <w:rPr>
          <w:rFonts w:eastAsia="Wingdings 3" w:cs="Wingdings 3" w:ascii="Wingdings 3" w:hAnsi="Wingdings 3"/>
          <w:color w:val="000000"/>
        </w:rPr>
        <w:t></w:t>
      </w:r>
      <w:r>
        <w:rPr>
          <w:color w:val="000000"/>
        </w:rPr>
        <w:t xml:space="preserve"> (PSX 2) ou Y (GC) para continuar na outra borda e pegar o </w:t>
      </w:r>
      <w:r>
        <w:rPr>
          <w:b/>
          <w:bCs/>
          <w:color w:val="000000"/>
        </w:rPr>
        <w:t>B</w:t>
      </w:r>
      <w:r>
        <w:rPr>
          <w:color w:val="000000"/>
        </w:rPr>
        <w:t xml:space="preserve">. No fim, pule para direita para outro grind e pegar o </w:t>
      </w:r>
      <w:r>
        <w:rPr>
          <w:b/>
          <w:bCs/>
          <w:color w:val="000000"/>
        </w:rPr>
        <w:t>O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  <w:lang w:val="es-ES_tradnl"/>
        </w:rPr>
      </w:pPr>
      <w:r>
        <w:rPr>
          <w:color w:val="000000"/>
          <w:lang w:val="es-ES_tradnl"/>
        </w:rPr>
        <w:t>7: Use grind para quebrá-los: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1: Na rampa encostada na casa branca à direita do início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2: No degrau da casa vermelha com canteiro em volta à esquerda do início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3: Na borda onde está o último </w:t>
      </w:r>
      <w:r>
        <w:rPr>
          <w:b/>
          <w:bCs/>
          <w:color w:val="000000"/>
        </w:rPr>
        <w:t>O</w:t>
      </w:r>
      <w:r>
        <w:rPr>
          <w:color w:val="000000"/>
        </w:rPr>
        <w:t xml:space="preserve"> do </w:t>
      </w:r>
      <w:r>
        <w:rPr>
          <w:b/>
          <w:bCs/>
          <w:color w:val="000000"/>
        </w:rPr>
        <w:t>C-O-M-B-O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4: Na parede de tijolos à esquerda da “piscina” à esquerda da fase, faça wallride para subir e quebrar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5: Na calçada atrás do início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8: Siga o mesmo procedimento do </w:t>
      </w:r>
      <w:r>
        <w:rPr>
          <w:b/>
          <w:bCs/>
          <w:color w:val="000000"/>
        </w:rPr>
        <w:t>A</w:t>
      </w:r>
      <w:r>
        <w:rPr>
          <w:color w:val="000000"/>
        </w:rPr>
        <w:t xml:space="preserve"> do </w:t>
      </w:r>
      <w:r>
        <w:rPr>
          <w:b/>
          <w:bCs/>
          <w:color w:val="000000"/>
        </w:rPr>
        <w:t>S-K-A-T-E</w:t>
      </w:r>
      <w:r>
        <w:rPr>
          <w:color w:val="000000"/>
        </w:rPr>
        <w:t>, mas agora, suba 5 escadas e continue o grind pelas bordas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9: Confira as localizações abaixo. Você deve pular vãos entre rampas (igual aos VB Transfers da Venice Beach de THPS 2)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1: No edifício à frente estátua sem cabeç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2: No edifício à direita estátua sem cabeç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3: Na rua à esquerda por cima da porta de madeir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4: Por cima da placa escrito “HAWK” na ponte perto do início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5: Desça toda a escada perto da estátua sem cabeça, pare e dê meia volta. Pule por cima do último lance usando as rampas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10:Use a rampinha de impulso perto do trator amarelo à direita da calçada para subir no telhado. Daí, pare (apertando </w:t>
      </w:r>
      <w:r>
        <w:rPr>
          <w:rFonts w:eastAsia="Symbol" w:cs="Symbol" w:ascii="Symbol" w:hAnsi="Symbol"/>
          <w:color w:val="000000"/>
        </w:rPr>
        <w:t></w:t>
      </w:r>
      <w:r>
        <w:rPr>
          <w:color w:val="000000"/>
        </w:rPr>
        <w:t>) e pule com um Boneless para quebrar 1 ª lâmpada do poste. Suba novamente, e pule com o Boneless para faça grind do fio do poste. Equilibre-se até pegar as outras 4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ts:</w:t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Stat: Em cima da estátua sem cabeça. Use o círculo em volta dele como rampa de impulso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color w:val="000000"/>
        </w:rPr>
        <w:t xml:space="preserve">Stat: Pule na rampinha ao lado da borda perto de onde pegou o </w:t>
      </w:r>
      <w:r>
        <w:rPr>
          <w:b/>
          <w:bCs/>
          <w:color w:val="000000"/>
        </w:rPr>
        <w:t>M</w:t>
      </w:r>
      <w:r>
        <w:rPr>
          <w:color w:val="000000"/>
        </w:rPr>
        <w:t xml:space="preserve"> do </w:t>
      </w:r>
      <w:r>
        <w:rPr>
          <w:b/>
          <w:bCs/>
          <w:color w:val="000000"/>
        </w:rPr>
        <w:t>C-O-M-B-O</w:t>
      </w:r>
      <w:r>
        <w:rPr>
          <w:color w:val="000000"/>
        </w:rPr>
        <w:t xml:space="preserve"> e faça grind na grade acima indo para esquerda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Stat: Desça a escada à frente do início e faça grind no corrimão indo para direita. Use a subidinha dele para pular e fazer grind no teto do hospital e dar a volta para pegar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Stat: Faça a missão 10 e continue o grind até pegar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Stat: Use a rampa de impulso mencionada na missão 10 para subir no telhado. Siga por cima e pegue-o na rampa no fim.</w:t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Berli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Skatopia ou Australia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200000 pont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400000 pont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600000 pont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150000 pont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Madonna por cima da placa do soldad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Acid Drop de 4 lugare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Pegar 5 peças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1,2,3 e 4: Fazer pontos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DICA: Outra fase boa de pontos. Vá para igreja (um prédio enorme e cinza) e faça um especial aéreo, caindo de revert seguido de manual e faça grind na borda à esquerda pulando com flips e caindo com grinds ou especiais de grind. Ao curvar, pule para as barragens e das barragens continue nos degraus.  Ao curvar, caia de manual e emende outro aéreo na rampa. Caia de revert seguido de manual e faça o caminho de volta, mas agora, quando fizer grind nas barragens caia de manual para voltar para borda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À direita da igreja, faça wallride no prédio e pule para fazer grind na borda acima. Repita a operação para subir ainda mais. Equilibre até pegar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 xml:space="preserve">: Prossiga de grind pelos obstáculos depois d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 xml:space="preserve"> até pegar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  <w:bCs/>
          <w:color w:val="000000"/>
          <w:sz w:val="20"/>
        </w:rPr>
        <w:tab/>
        <w:t>A</w:t>
      </w:r>
      <w:r>
        <w:rPr>
          <w:color w:val="000000"/>
          <w:sz w:val="20"/>
        </w:rPr>
        <w:t>: Perto do prédio amarelo do lado oposto à igreja, use a rampa para fazer grind na borda e antes de curvar, pule para frente saindo do skate e suba toda a escada e pegue-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 xml:space="preserve">: Depois d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, faça grind na borda e dela para o fio, pegando-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  <w:bCs/>
          <w:color w:val="000000"/>
          <w:sz w:val="20"/>
        </w:rPr>
        <w:tab/>
        <w:t>E</w:t>
      </w:r>
      <w:r>
        <w:rPr>
          <w:color w:val="000000"/>
          <w:sz w:val="20"/>
        </w:rPr>
        <w:t xml:space="preserve">: Depois do </w:t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>, aterrisse no telhado e pare. Dê meia volta e use a rampa de impulso para pegá-l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0"/>
        </w:rPr>
        <w:t xml:space="preserve">6: Do início, desça a rampa, e pule na rampa à frente para esquerda e aperte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indo para esquerda pêra pegar o </w:t>
      </w:r>
      <w:r>
        <w:rPr>
          <w:b/>
          <w:bCs/>
          <w:color w:val="000000"/>
          <w:sz w:val="20"/>
        </w:rPr>
        <w:t>C</w:t>
      </w:r>
      <w:r>
        <w:rPr>
          <w:color w:val="000000"/>
          <w:sz w:val="20"/>
        </w:rPr>
        <w:t xml:space="preserve">. Pule para outro grind na calçada para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. Caia no manual e siga para os degraus à frente, fazendo grind e pegando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 xml:space="preserve">. Ao curvar, caia de manual, pule na rampa à frente fazendo um Spine Transfer e pegando </w:t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 xml:space="preserve">, caindo de revert seguido de manual e pulando na outra rampa à frente para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7: Essa é complicada, mas não difícil. Entre na igreja com um Spine Transfer e dentro dela, faça grind na escada no chão para pegar velocidade e pule na rampa saindo do skate e apertando L1 (PSX 2) ou L (GC) para agarrar a escada na parede. Suba-a e vire para esquerda até dar a volta. Prossiga pelo canto esquerdo, pule o buraco. Você verá outro buraco. Pule para a estreita borda à direita. Dê meia volta e suba na borda que está subindo e pegue-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0"/>
        </w:rPr>
        <w:t xml:space="preserve">8: Na rua em frente à igreja, há 2 canteiros. Um à esquerda e outro à direita. No da esquerda, há uma placa com uma foto de um soldado. Use a rampa no fim da rua para pegar velocidade e faça um Boneless na borda do canteiro para pegar altura e fazer a manobra Madonna (diagonal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 +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). Lembrando que deve pousar fora do canteir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9: Confira os 4 lugares abaixo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1: Perto do prédio branco do lado do prédio amarelo, pule na rampa à esquerda dele e antes de curvar, saia do skate e suba toda a escada. Chegue no ponto com um símbolo e pule para frente apertando R2 (PSX 2) ou R (GC) para fazer o Acid Drop pousando na ramp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0"/>
        </w:rPr>
        <w:t xml:space="preserve">2: Vá para onde pegou 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 xml:space="preserve"> do </w:t>
      </w:r>
      <w:r>
        <w:rPr>
          <w:b/>
          <w:bCs/>
          <w:color w:val="000000"/>
          <w:sz w:val="20"/>
        </w:rPr>
        <w:t>S-K-A-T-E</w:t>
      </w:r>
      <w:r>
        <w:rPr>
          <w:color w:val="000000"/>
          <w:sz w:val="20"/>
        </w:rPr>
        <w:t xml:space="preserve"> e repita o procedimento do Acid Drop no símbol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0"/>
        </w:rPr>
        <w:t xml:space="preserve">3: Vá para o telhado onde pegou o </w:t>
      </w:r>
      <w:r>
        <w:rPr>
          <w:b/>
          <w:bCs/>
          <w:color w:val="000000"/>
          <w:sz w:val="20"/>
        </w:rPr>
        <w:t xml:space="preserve"> E</w:t>
      </w:r>
      <w:r>
        <w:rPr>
          <w:color w:val="000000"/>
          <w:sz w:val="20"/>
        </w:rPr>
        <w:t xml:space="preserve"> do </w:t>
      </w:r>
      <w:r>
        <w:rPr>
          <w:b/>
          <w:bCs/>
          <w:color w:val="000000"/>
          <w:sz w:val="20"/>
        </w:rPr>
        <w:t>S-K-A-T-E</w:t>
      </w:r>
      <w:r>
        <w:rPr>
          <w:color w:val="000000"/>
          <w:sz w:val="20"/>
        </w:rPr>
        <w:t xml:space="preserve"> e repita o procedimento do Acid Drop no símbol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4: Suba a escada dentro da igreja (igual na fita secreta), mas agora, vá para esquerda e ao dar a volta, siga pelo canto direito e note que antes do buraco à direita há uma folha de madeira, prossiga por ela, pule e faça o Acid Drop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10: Confira as localizações abaixo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1: No canteiro à frente do iníci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0"/>
        </w:rPr>
        <w:t xml:space="preserve">2: Depois do anterior, dê meia volta, suba a rampa para o início e siga reto. E depois da parte com a grama, pule na rampa à direita e aperte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para um grind no telhado. Ao fundo dele, há umas rampas. Use a do da esquerda para pular e pega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3: Na rampa no canto esquerdo da área do prédio amarel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0"/>
        </w:rPr>
        <w:t xml:space="preserve">4: No telhado onde estava o </w:t>
      </w:r>
      <w:r>
        <w:rPr>
          <w:b/>
          <w:bCs/>
          <w:color w:val="000000"/>
          <w:sz w:val="20"/>
        </w:rPr>
        <w:t xml:space="preserve">E </w:t>
      </w:r>
      <w:r>
        <w:rPr>
          <w:color w:val="000000"/>
          <w:sz w:val="20"/>
        </w:rPr>
        <w:t xml:space="preserve">do </w:t>
      </w:r>
      <w:r>
        <w:rPr>
          <w:b/>
          <w:bCs/>
          <w:color w:val="000000"/>
          <w:sz w:val="20"/>
        </w:rPr>
        <w:t>S-K-A-T-E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0"/>
        </w:rPr>
        <w:t xml:space="preserve">5: No prédio à esquerda da igreja, há uma porta. Entre nela e ao reaparecer, siga reto caindo no outro telhado. Suba no outro à esquerda apertando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 xml:space="preserve"> na rampa e pegando o últim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tats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Stat: Faça o esquema 1 da missão 9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Stat: Do início, desça a rampa, dê meia volta e pegue-o na font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Stat: Suba na borda na parte da frente da igreja sem o skate e dê um pulo duplo para pegar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Stat: Entre na porta mencionada no esquema 5 da missão 10, vire para direita e use a subidinha do telhado como rampa de impuls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color w:val="000000"/>
          <w:sz w:val="20"/>
        </w:rPr>
        <w:t xml:space="preserve">Stat: Chegue no local onde estava 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 xml:space="preserve"> do </w:t>
      </w:r>
      <w:r>
        <w:rPr>
          <w:b/>
          <w:bCs/>
          <w:color w:val="000000"/>
          <w:sz w:val="20"/>
        </w:rPr>
        <w:t>S-K-A-T-E</w:t>
      </w:r>
      <w:r>
        <w:rPr>
          <w:color w:val="000000"/>
          <w:sz w:val="20"/>
        </w:rPr>
        <w:t xml:space="preserve"> e siga pela borda e quando ela curvar para esquerda, dê um pulo duplo para subir na borda à esquerda e outro para pegar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Airpo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Berlin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CORE – 250000 pon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500000 pon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750000 pon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200000 pon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Quebrar as malas suspeit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Manual pela escada rola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Nosegrab por cima do helicópte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1,2,3 e 4: Fazer ponto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CA: Siga para a escada rolante do local onde está a mala 2 (confira descrição) , deslizando nela, e ir emendando grinds nos cano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Do início, use o monte à esquerda para fazer grind nas lâmpadas e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: No corrimão da 1ª escada rolant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: Depois do detector de metais suba sem o skate apertando L1 (PSX 2) ou L (GC) na 2ª árvor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>: Na lâmpada em cima da 2ª escada rolant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 xml:space="preserve">: Depois o anterior, siga para esquerda e na 1ª rampa da parede de vidro ao fundo, pule para direita e aperte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(GC) para deslizar no último cano e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6: Grind no meio da esteira à frente do início para o </w:t>
      </w:r>
      <w:r>
        <w:rPr>
          <w:b/>
          <w:bCs/>
          <w:color w:val="000000"/>
          <w:sz w:val="20"/>
        </w:rPr>
        <w:t>C</w:t>
      </w:r>
      <w:r>
        <w:rPr>
          <w:color w:val="000000"/>
          <w:sz w:val="20"/>
        </w:rPr>
        <w:t xml:space="preserve">. Caia de manual e use a subidinha do corrimão à frente para fazer grind na lâmpada para pegar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. No fim, pule para direita para outra lâmpada e depois para a esquerda para uma 3ª. Pegue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 xml:space="preserve"> e no fim, pule para outro grind em outra lâmpada pegando o </w:t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 xml:space="preserve">. No fim, dê um pulo para pegar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7: Confira as localizações abaixo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: Entre na área secreta (veja abaixo) e pegue-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2: Depois do anterior, desça a escada rolante, saia do skate pegando-a em cima da esteir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3: No banheiro depois da 1ª escada rolante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4: Na parte esquerda do detector de metais perto da 2ª escada rolant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5: Em cima do entulho branco na parte debaixo da área com as bandeiras (onde pegou o </w:t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>)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8: Desça a rampa ao lado da 1ª escada rolante de manual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>9: Entre na área secreta (veja abaixo) e use a rampa de impulso para fazer um Nosegrab (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 xml:space="preserve"> +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) por cima do helicópter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0: Siga para a área das bandeiras e vire para direita. Use a rampa encostada na parede para pegar velocidade, suba na rampa e pule deslizando no cano perto da janela. Equilibre-se até pegar a fita. (No mesmo lugar do THPS 3 de PSX2/GC)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Áreas Secretas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Basta entrar na esteira de bagagens à direita do início (do outro lado do pequeno muro)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Stats: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Na escada rolante à direita da área secret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Stat: Na lâmpada onde entre as lâmpadas que pega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 e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Passe o detector de metais perto da 2ª escada rolante e faça grind da rampa à esquerda dela indo em direção ao início da fase. Ao fazer o grind imediatamente pule para esquerda para outro grind na lâmpada. Pule para outro grind na lâmpada à frente e no fim, pule para esquerda para pegá-l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Faça grind na parte esquerda da esteira de bagagens depois da 1ª escada rolante e no fim, use a rampinha de impulso do detector de metais para pegá-lo em cima do mesm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Na parte em baixo da área com as bandeiras, pegue em cima do entulho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Schoo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Berlin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250000 pon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500000 pon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750000 pon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200000 pon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Disparar 5 alarm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Quebrar 5 livros escola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Double Kickflip entre o vão das rampas de impuls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1,2,3 e 4: Fazer pontos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DICA: Vá para a “piscina” mais redonda e faça o esquema de especiais aéreos, caindo com revert seguido de manual e quando ficar lento, faça grinds em volta da “piscina” e caia no manual dentro da mesma emendando mais especiais aéreos caindo com revert seguido de manual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Na rama à frente à esquerda do início. É necessário pul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: Acima da 2ª ponte sob o lago vazio. Use a subidinha como rampa de impuls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: Em cima do muro perto do lago. Faça wallride na pared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 xml:space="preserve">: No Half-Pipe curvado, aperte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 xml:space="preserve"> na rampa esquerda para pegar em cima do prédi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>: Grind no cano entre as “piscinas” vazias e pule no fim para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6: Ao descer a rampa onde estava 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 xml:space="preserve">, vire à esquerda e faça grind na borda para pegar o </w:t>
      </w:r>
      <w:r>
        <w:rPr>
          <w:b/>
          <w:bCs/>
          <w:color w:val="000000"/>
          <w:sz w:val="20"/>
        </w:rPr>
        <w:t>C</w:t>
      </w:r>
      <w:r>
        <w:rPr>
          <w:color w:val="000000"/>
          <w:sz w:val="20"/>
        </w:rPr>
        <w:t xml:space="preserve">. Pule por cima do lago, pegando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, e caia de grind do outro lado pegando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 xml:space="preserve">. Imediatamente, pule para direita para outro grind na outra borda para o </w:t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 xml:space="preserve"> e imediatamente, pule para outro grind na borda da rampa para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7: Confira onde estão os alarmes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: À frente do início perto da porta corrida (que é a entrada para o ginásio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2: Na parede à frente da descida onde pegou 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3: Na parede atrás do muro onde pegou 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4: Na parede atrás da “piscina” mais redonda perto do telã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5: Atrás no início, no fim da descida curvada à direit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8: Confira onde os livros estão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: Na borda à esquerda do iníci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2: À frente do início pule no canto direito da rampa para pegá-lo acim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3: Na rampa à direita da descida onde pegou 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4: Na área das”piscinas” está no muro atrás do Half-Pipe curvad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5: Atrás no início no fim da descida curvada à esquerd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9: Ao descer a rampa onde pega 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, há 2 rampas de impulso. Pule de uma para outra fazendo um Double Kickflip (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 xml:space="preserve">, </w:t>
      </w:r>
      <w:r>
        <w:rPr>
          <w:rFonts w:eastAsia="Symbol" w:cs="Symbol" w:ascii="Symbol" w:hAnsi="Symbol"/>
          <w:color w:val="000000"/>
          <w:sz w:val="20"/>
        </w:rPr>
        <w:t></w:t>
      </w:r>
      <w:r>
        <w:rPr>
          <w:color w:val="000000"/>
          <w:sz w:val="20"/>
        </w:rPr>
        <w:t xml:space="preserve">, </w:t>
      </w:r>
      <w:r>
        <w:rPr>
          <w:rFonts w:eastAsia="Symbol" w:cs="Symbol" w:ascii="Symbol" w:hAnsi="Symbol"/>
          <w:color w:val="000000"/>
          <w:sz w:val="20"/>
        </w:rPr>
        <w:t></w:t>
      </w:r>
      <w:r>
        <w:rPr>
          <w:color w:val="000000"/>
          <w:sz w:val="20"/>
        </w:rPr>
        <w:t xml:space="preserve"> (PSX 2) ou B, B (GC))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10: Comece caindo à direita e siga reto, subindo a rampa. Depois de subir, vire à esquerda e ande até encontrar uma rampa com uma caixa cinza quadrada enorme. Na rampa (do fundo), em frente à ponta esquerda da caixa, aperte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 xml:space="preserve"> e siga pela ponte até pegar a fita. (No mesmo lugar de THPS 1)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tats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Suba no local onde pegou o livro 2 e use a rampa de impulso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Stat: Ao lado do muro onde pegou 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. Use a funbox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Stat: No telhado onde pegou o </w:t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Atrás da piscina redonda, há 3 trampulins. Atrás do trampulim do meio, há uma escada. Saia do skate, suba nela e pegue-o lá em cim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Na descida curvada atrás do início, suba no canteiro da direita e faça um wallride para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Downhill Ja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Airport ou School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325000 pont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650000 pont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1000000 de pont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250000 pont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Quebrar 5 caixa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a manobra Japan por cima da grad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manual por 5 poças de águ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1,2,3 e 4: Fazer pontos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0"/>
        </w:rPr>
        <w:t xml:space="preserve">DICA: Essa é uma fase muito difícil para pontos. Primeiramente, desça a primeira rampa, pare, faça um manual e faça um combo de malabarismo acrobático (faça seqüências de 2 botões variando entre </w:t>
      </w:r>
      <w:r>
        <w:rPr>
          <w:rFonts w:eastAsia="Symbol" w:cs="Symbol" w:ascii="Symbol" w:hAnsi="Symbol"/>
          <w:color w:val="000000"/>
          <w:sz w:val="20"/>
        </w:rPr>
        <w:t>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B, X, Y (GC). </w:t>
      </w:r>
      <w:r>
        <w:rPr>
          <w:color w:val="000000"/>
          <w:sz w:val="20"/>
          <w:lang w:val="es-ES_tradnl"/>
        </w:rPr>
        <w:t xml:space="preserve">EX: PSX 2: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  <w:lang w:val="es-ES_tradnl"/>
        </w:rPr>
        <w:t xml:space="preserve">, </w:t>
      </w:r>
      <w:r>
        <w:rPr>
          <w:rFonts w:eastAsia="Symbol" w:cs="Symbol" w:ascii="Symbol" w:hAnsi="Symbol"/>
          <w:color w:val="000000"/>
          <w:sz w:val="20"/>
        </w:rPr>
        <w:t></w:t>
      </w:r>
      <w:r>
        <w:rPr>
          <w:color w:val="000000"/>
          <w:sz w:val="20"/>
          <w:lang w:val="es-ES_tradnl"/>
        </w:rPr>
        <w:t xml:space="preserve"> ;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  <w:lang w:val="es-ES_tradnl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  <w:lang w:val="es-ES_tradnl"/>
        </w:rPr>
        <w:t xml:space="preserve"> ; </w:t>
      </w:r>
      <w:r>
        <w:rPr>
          <w:rFonts w:eastAsia="Symbol" w:cs="Symbol" w:ascii="Symbol" w:hAnsi="Symbol"/>
          <w:color w:val="000000"/>
          <w:sz w:val="20"/>
        </w:rPr>
        <w:t></w:t>
      </w:r>
      <w:r>
        <w:rPr>
          <w:color w:val="000000"/>
          <w:sz w:val="20"/>
          <w:lang w:val="es-ES_tradnl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  <w:lang w:val="es-ES_tradnl"/>
        </w:rPr>
        <w:t xml:space="preserve"> ; etc. </w:t>
      </w:r>
      <w:r>
        <w:rPr>
          <w:color w:val="000000"/>
          <w:sz w:val="20"/>
        </w:rPr>
        <w:t xml:space="preserve">GC: Y, B ; X, X ; B, X ; etc.) equilibrando com </w:t>
      </w:r>
      <w:r>
        <w:rPr>
          <w:rFonts w:eastAsia="Symbol" w:cs="Symbol" w:ascii="Symbol" w:hAnsi="Symbol"/>
          <w:color w:val="000000"/>
          <w:sz w:val="20"/>
          <w:lang w:val="es-ES_tradnl"/>
        </w:rPr>
        <w:t></w:t>
      </w:r>
      <w:r>
        <w:rPr>
          <w:color w:val="000000"/>
          <w:sz w:val="20"/>
        </w:rPr>
        <w:t xml:space="preserve"> ou </w:t>
      </w:r>
      <w:r>
        <w:rPr>
          <w:rFonts w:eastAsia="Symbol" w:cs="Symbol" w:ascii="Symbol" w:hAnsi="Symbol"/>
          <w:color w:val="000000"/>
          <w:sz w:val="20"/>
          <w:lang w:val="es-ES_tradnl"/>
        </w:rPr>
        <w:t></w:t>
      </w:r>
      <w:r>
        <w:rPr>
          <w:color w:val="000000"/>
          <w:sz w:val="20"/>
        </w:rPr>
        <w:t>. Faça um combo de malabarismo acrobático de no mínimo 400000. Conseguindo isso, vá para o Half-Pipe mais à frente e faça 3 vezes o esquema de especial aéreo caindo com revert seguido de manual, depois de 3 vezes, siga de manual para a outra borda fazendo especiais de grinds indo em direção ao início da fase, pulando com flips e caindo com mais grinds. Ao chagar no fim da rampa, pule para o meio com manual e vá pulando, mandando flip e caindo de manual até você sentir que vai cair. Caso não atinja a pontuação, repita o procedimento do Half-Pipe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Do início, desça a ladeira, use a rampinha para fazer grind no cano da esquerd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: Siga o caminho pelo canto esquerdo e na 3ª rampa de impulso grande, pule para um grind no cano e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: Continue mantendo à esquerda e a</w:t>
      </w:r>
      <w:r>
        <w:rPr>
          <w:sz w:val="20"/>
        </w:rPr>
        <w:t>ntes do castelo, suba na rampa à esquerda e pule no cano, deslizando nele e pegando-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T</w:t>
      </w:r>
      <w:r>
        <w:rPr>
          <w:sz w:val="20"/>
        </w:rPr>
        <w:t>: Depois do Half-Pipe, use a rampa de impulso à direita para fazer grind na placa preta. No fim, pule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E</w:t>
      </w:r>
      <w:r>
        <w:rPr>
          <w:sz w:val="20"/>
        </w:rPr>
        <w:t>: Quase no fim da fase, há 2 caminhos. Um reto e outro que desce. Siga reto, faça grind no cano à esquerda e no fim, pule para pegar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 xml:space="preserve">6: Grind no cano que desce para o </w:t>
      </w:r>
      <w:r>
        <w:rPr>
          <w:b/>
          <w:bCs/>
          <w:sz w:val="20"/>
        </w:rPr>
        <w:t>C</w:t>
      </w:r>
      <w:r>
        <w:rPr>
          <w:sz w:val="20"/>
        </w:rPr>
        <w:t xml:space="preserve"> e no fim, pule para pegar o </w:t>
      </w:r>
      <w:r>
        <w:rPr>
          <w:b/>
          <w:bCs/>
          <w:sz w:val="20"/>
        </w:rPr>
        <w:t xml:space="preserve">O </w:t>
      </w:r>
      <w:r>
        <w:rPr>
          <w:sz w:val="20"/>
        </w:rPr>
        <w:t xml:space="preserve">e cair no manual, seguindo reto e pulando na rampa ao fundo pegando o </w:t>
      </w:r>
      <w:r>
        <w:rPr>
          <w:b/>
          <w:bCs/>
          <w:sz w:val="20"/>
        </w:rPr>
        <w:t>M</w:t>
      </w:r>
      <w:r>
        <w:rPr>
          <w:sz w:val="20"/>
        </w:rPr>
        <w:t xml:space="preserve">, caindo de revert seguido de manual. Use a rampinha antes do Half-Pipe para fazer grind no cano da esquerda e no fim, pule para pegar o </w:t>
      </w:r>
      <w:r>
        <w:rPr>
          <w:b/>
          <w:bCs/>
          <w:sz w:val="20"/>
        </w:rPr>
        <w:t>B</w:t>
      </w:r>
      <w:r>
        <w:rPr>
          <w:sz w:val="20"/>
        </w:rPr>
        <w:t xml:space="preserve">. Caia de manual e faça grind na rampa esquerda do Half-Pipe e no fim, pule para pegar o </w:t>
      </w:r>
      <w:r>
        <w:rPr>
          <w:b/>
          <w:bCs/>
          <w:sz w:val="20"/>
        </w:rPr>
        <w:t>O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7: Confira a posição das caixas abaixo: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1: Descendo a ladeira do início, use a rampinha para pular e fazer wallride na parede e grind em cima do muro e quebrá-l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 xml:space="preserve">2: Em cima da cúpula onde pegou o </w:t>
      </w:r>
      <w:r>
        <w:rPr>
          <w:b/>
          <w:bCs/>
          <w:sz w:val="20"/>
        </w:rPr>
        <w:t>K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3: Em cima do castelo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4: Depois do anterior, faça grind no cano ao fundo e vá pulando para pegar velocidade. No fim, use a rampa para pular para a outra, passando por cima do buraco. Quebre-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 xml:space="preserve">5: Perto do cano onde pega o </w:t>
      </w:r>
      <w:r>
        <w:rPr>
          <w:b/>
          <w:bCs/>
          <w:sz w:val="20"/>
        </w:rPr>
        <w:t>E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 xml:space="preserve">8: Antes da divisa mencionada no </w:t>
      </w:r>
      <w:r>
        <w:rPr>
          <w:b/>
          <w:bCs/>
          <w:sz w:val="20"/>
        </w:rPr>
        <w:t>E</w:t>
      </w:r>
      <w:r>
        <w:rPr>
          <w:sz w:val="20"/>
        </w:rPr>
        <w:t xml:space="preserve">, há uma grade no chão. Desça a ladeira antes dela e faça um Boneless na rampa de impulso e em seguida o Japan (diagonal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</w:t>
      </w:r>
      <w:r>
        <w:rPr>
          <w:sz w:val="20"/>
        </w:rPr>
        <w:t xml:space="preserve"> + </w:t>
      </w:r>
      <w:r>
        <w:rPr>
          <w:rFonts w:eastAsia="Wingdings 2" w:cs="Wingdings 2" w:ascii="Wingdings 2" w:hAnsi="Wingdings 2"/>
          <w:sz w:val="20"/>
        </w:rPr>
        <w:t></w:t>
      </w:r>
      <w:r>
        <w:rPr>
          <w:sz w:val="20"/>
        </w:rPr>
        <w:t xml:space="preserve"> (PSX 2) ou X (GC)) pousando depois da outra rampa de impulso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9: Passe por cima das poças de água indicadas abaixo com manual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1: Logo abaixo da ladeira do início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2: Antes da 3ª rampa de impulso grande à esquerda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3: Na entrada do Half-Pip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 xml:space="preserve">4: Depois da placa preta onde pegou o </w:t>
      </w:r>
      <w:r>
        <w:rPr>
          <w:b/>
          <w:bCs/>
          <w:sz w:val="20"/>
        </w:rPr>
        <w:t>T</w:t>
      </w:r>
      <w:r>
        <w:rPr>
          <w:sz w:val="20"/>
        </w:rPr>
        <w:t>,  mas à esquerd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 xml:space="preserve">5: Na divisa mencionada no </w:t>
      </w:r>
      <w:r>
        <w:rPr>
          <w:b/>
          <w:bCs/>
          <w:sz w:val="20"/>
        </w:rPr>
        <w:t>E</w:t>
      </w:r>
      <w:r>
        <w:rPr>
          <w:sz w:val="20"/>
        </w:rPr>
        <w:t>, desça a ladeira da esquerda e a última estará a diante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 xml:space="preserve">10: Vá para cima do castelo e perca a velocidade, (apertando 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>) e deslize no cano no final à esquerda, depois pule o buraco usando a rampa na parede. Perca a velocidade e pule no chão marrom e depois dele pule o buraco usando o mesmo procedimento. Depois, vá o vais veloz possível e pule para uma taça com canos para pegar a fita. (No mesmo lugar de THPS 1)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ats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Stat: Igual ao </w:t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Do início, desça a ladeira, use a rampinha para fazer grind no cano da direit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Stat: Depois do anterior, siga o caminho pelo canto esquerdo e na 3ª rampa de impulso grande, pule cima da cúpula onde pegou o </w:t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 xml:space="preserve"> e pule no fim para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Use a rampinha antes do Half-Pipe para fazer grind no cano da direit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Stat: </w:t>
      </w:r>
      <w:r>
        <w:rPr>
          <w:sz w:val="20"/>
        </w:rPr>
        <w:t>No final da fase (antes da tão falada divisa), faça uma manobra na rampa no canto esquerdo, seguindo para a rampa do lado oposto, onde terá que pular fazendo Boneless para esquerda e deslizar no cano e equilibrar-se até pegá-lo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New Orlean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Downhill Jam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400000 pont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900000 pont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1250000 pont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300000 pont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a manobra Japan por cima do túmulo grand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5 brinqued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Quebrar 5 bolas de crista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color w:val="9933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1,2,3 e 4: Fazer pontos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DICA: Do início, vire à esquerda na rua e suba a rampa à direita na calçada até o topo. Entre na “piscina”, e faça um Spine Transfer para outra em cima da casa rosa. Você estará numa piscina com uma extremidade alta e outra baixa. Fique em uma delas fazendo o esquema de especial aéreo caindo com revert seguido de manual. Quando ficar lerdo, faça especiais de grind em volta dele e daí caia de manual em uma das extremidades e faça um aéreo caindo de revert seguido de manual. Quando parar de vez, faça malabarismo acrobático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Do início, siga reto até o cemitério, saia do skate, suba no túmulo e pegue-o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: Volte ara o início, vire à esquerda e suba a rampa à direita na calçada até o topo. Entre na “piscina”, e faça um Spine Transfer para outra em cima da casa rosa. Você estará numa piscina com uma extremidade alta e outra baixa. Faça um Spine Transfer para o telhado à esquerda pegando-o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280" w:leader="none"/>
        </w:tabs>
        <w:rPr/>
      </w:pPr>
      <w:r>
        <w:rPr>
          <w:b/>
          <w:bCs/>
          <w:color w:val="000000"/>
          <w:sz w:val="20"/>
        </w:rPr>
        <w:tab/>
        <w:t>A</w:t>
      </w:r>
      <w:r>
        <w:rPr>
          <w:color w:val="000000"/>
          <w:sz w:val="20"/>
        </w:rPr>
        <w:t>: Faça o Spine de volta e pegue ao fundo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280" w:leader="none"/>
        </w:tabs>
        <w:rPr/>
      </w:pPr>
      <w:r>
        <w:rPr>
          <w:b/>
          <w:bCs/>
          <w:color w:val="000000"/>
          <w:sz w:val="20"/>
        </w:rPr>
        <w:tab/>
        <w:t>T</w:t>
      </w:r>
      <w:r>
        <w:rPr>
          <w:color w:val="000000"/>
          <w:sz w:val="20"/>
        </w:rPr>
        <w:t>: Na rua à direita do início (onde tem o trem), Ande até a 1ª esquina, dê meia volta, saia do skate e suba a escada à frente toda. Ande pelo telhado e no fim, pule para esquerda (para rua) pegando-o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280" w:leader="none"/>
        </w:tabs>
        <w:rPr/>
      </w:pPr>
      <w:r>
        <w:rPr>
          <w:b/>
          <w:bCs/>
          <w:color w:val="000000"/>
          <w:sz w:val="20"/>
        </w:rPr>
        <w:tab/>
        <w:t>E</w:t>
      </w:r>
      <w:r>
        <w:rPr>
          <w:color w:val="000000"/>
          <w:sz w:val="20"/>
        </w:rPr>
        <w:t>: Na ra rampa à direita do cemitério no fim da rua à direita do início.</w:t>
      </w:r>
    </w:p>
    <w:p>
      <w:pPr>
        <w:pStyle w:val="Normal"/>
        <w:tabs>
          <w:tab w:val="clear" w:pos="708"/>
          <w:tab w:val="left" w:pos="540" w:leader="none"/>
          <w:tab w:val="left" w:pos="528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5280" w:leader="none"/>
        </w:tabs>
        <w:rPr/>
      </w:pPr>
      <w:r>
        <w:rPr>
          <w:color w:val="000000"/>
          <w:sz w:val="20"/>
        </w:rPr>
        <w:t xml:space="preserve">6: Do início, vire para direita e vá até o lago. Dê meia volta e faça grind na rampa à esquerda e vá pulando e caindo de grind para pegar velocidade.e no fim, use a subidinha para pegar o </w:t>
      </w:r>
      <w:r>
        <w:rPr>
          <w:b/>
          <w:bCs/>
          <w:color w:val="000000"/>
          <w:sz w:val="20"/>
        </w:rPr>
        <w:t>C</w:t>
      </w:r>
      <w:r>
        <w:rPr>
          <w:color w:val="000000"/>
          <w:sz w:val="20"/>
        </w:rPr>
        <w:t xml:space="preserve"> e pular por cima da grade caindo de manual.Pule na rampa à esquerda, pegando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, caindo de revert seguido de manual. Vá pulando e caindo de manual seguindo pela rua à frente do início e pegue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 xml:space="preserve">, e em seguida pulando na rampa de impulso segurando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para fazer grind no corrimão acima. Vá pulando e caindo de grind até o corrimão ficar reto. Equilibre-se pegando o </w:t>
      </w:r>
      <w:r>
        <w:rPr>
          <w:b/>
          <w:bCs/>
          <w:color w:val="000000"/>
          <w:sz w:val="20"/>
        </w:rPr>
        <w:t xml:space="preserve">B </w:t>
      </w:r>
      <w:r>
        <w:rPr>
          <w:color w:val="000000"/>
          <w:sz w:val="20"/>
        </w:rPr>
        <w:t xml:space="preserve">e ao curvar, caia na rua de manual e pule na rampa ao fundo para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7: Siga para o enorme túmulo onde pegou 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 xml:space="preserve"> e faça um Spine Transfer de uma lateral para outra com a manobra Japan </w:t>
      </w:r>
      <w:r>
        <w:rPr>
          <w:sz w:val="20"/>
        </w:rPr>
        <w:t xml:space="preserve">(diagonal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</w:t>
      </w:r>
      <w:r>
        <w:rPr>
          <w:sz w:val="20"/>
        </w:rPr>
        <w:t xml:space="preserve"> + </w:t>
      </w:r>
      <w:r>
        <w:rPr>
          <w:rFonts w:eastAsia="Wingdings 2" w:cs="Wingdings 2" w:ascii="Wingdings 2" w:hAnsi="Wingdings 2"/>
          <w:sz w:val="20"/>
        </w:rPr>
        <w:t></w:t>
      </w:r>
      <w:r>
        <w:rPr>
          <w:sz w:val="20"/>
        </w:rPr>
        <w:t xml:space="preserve"> (PSX 2) ou X (GC)) pousando depois da outra rampa de impulso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8: Confira as localizações abaixo: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1: Na rampa ao fundo da rua à frente do início (perto do cemitério)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2: Na rua à direita do início, espere o trem parar, faça um wallride nele e depois um grind. Imediatamente, pule para um outro grind no fio acima e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 xml:space="preserve">3: </w:t>
      </w:r>
      <w:r>
        <w:rPr>
          <w:color w:val="000000"/>
          <w:sz w:val="20"/>
        </w:rPr>
        <w:t>Volte para o início, vire à esquerda e suba a rampa à direita na calçada até o topo. Subindo, faça grind no fio à esquerda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4: Suba no telhado onde pegou 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, e faça o Spine Transfer para esquerda. Dê meia volta e faça grind na grade amarela para pegar e volte para o telhado (cuidado para não cair)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color w:val="000000"/>
          <w:sz w:val="20"/>
        </w:rPr>
        <w:t xml:space="preserve">5: Suba sem o skate à esquerda de quem vem do Spine Transfer do telhado onde pegou 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, e pegue o último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9: Confira as localizações abaixo: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1: No cemitério atrás do túmulo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2: Na rampa no fim do beco à esquerda do cemitério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3: No beco um pouco à direita e à frente do anterior, pule na rampa pelo canto esquerd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 xml:space="preserve">4: Suba no telhado onde estava o </w:t>
      </w:r>
      <w:r>
        <w:rPr>
          <w:b/>
          <w:bCs/>
          <w:sz w:val="20"/>
        </w:rPr>
        <w:t>A</w:t>
      </w:r>
      <w:r>
        <w:rPr>
          <w:sz w:val="20"/>
        </w:rPr>
        <w:t xml:space="preserve"> e faça o Spine Transfer para o outro telhado. Pare e use a rampa logo à direita para pular para o outro telhado. Pegue entre as chaminés amarelas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5: Depois do anterior, pule para o telhado à frente usando a rampa de impulso e vire para esquerda. Use a rampa para pegar acima de uma outra mais alta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10: Vá para o ponto onde quebrou a bola de cristal 5. Você verá a fita secreta. Pule para aquele telhado e saia do skate. Suba a folha de madeira e pegue-a com um pulo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ats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>Stat: Siga reto até o cemitério, dê meia volta e suba a rampa à direita e vá subindo até pegar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Stat: Na rampa atrás do início perto do lago da rua do trem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Stat: À esquerda do início. Pare em baixo dele e simplesmente pule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>Stat: Do início, siga reto, e depois da 1ª esquina, saia do skate e suba a escada da casa amarela e pegue na sacada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  <w:t xml:space="preserve">Stat: No telhado onde pegou a 5ª bola de cristal. </w:t>
      </w:r>
    </w:p>
    <w:p>
      <w:pPr>
        <w:pStyle w:val="Normal"/>
        <w:tabs>
          <w:tab w:val="clear" w:pos="708"/>
          <w:tab w:val="left" w:pos="540" w:leader="none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Trainin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Downhill Jam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400000 pont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900000 pont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1250000 pont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300000 pont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Disparar os sprinkler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Benihana por cima do Half-Pip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Pegar 5 skates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color w:val="9933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1,2,3 e 4: Fazer pontos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color w:val="000000"/>
          <w:sz w:val="20"/>
        </w:rPr>
        <w:t xml:space="preserve">DICA: Desça a ladeira do início, faça grinds pelo cano central, caia de manual e faça um aéreo na rampa, caindo de revert seguido de manual. Volte para o cano, faça grind, caia de manual e faça outro aéreo na rampa. Faça isso até o manual depois do revert ficar lento. Daí, faça grind pela rampa à direita da ladeira do início e faça um Sticker Slap (pule contra à parede e aperte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), voltando ao grind pelas 3 rampas, repetindo a manobra na outra parede e repetindo isso constantemente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Na rampa atrás do iníci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: Na rampa entra as 2 ladeira do iníci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: Pule na rampa perto do buraco na parede com Boneless e faça grind no cano acima para esquerda, passando para a outra sala. Siga sempre por cima e depois da 2ª curva para esquerda, use a subida no fim do cano para pegar no buraco na pared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>: No cano acima da rampa no vão à direita depois que entra no burac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>: À frente do buraco, faça uma manobra na rampa à direita e use a da frente para fazer um Boneless e pegar de grind no cano acim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6: Pule o vão entre as rampas de impulso à esquerda depois da rampa do início para o </w:t>
      </w:r>
      <w:r>
        <w:rPr>
          <w:b/>
          <w:bCs/>
          <w:color w:val="000000"/>
          <w:sz w:val="20"/>
        </w:rPr>
        <w:t>C</w:t>
      </w:r>
      <w:r>
        <w:rPr>
          <w:color w:val="000000"/>
          <w:sz w:val="20"/>
        </w:rPr>
        <w:t xml:space="preserve">. Caia no manual, faça grind na rampa ao fundo indo para esquerda para pegar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Use a subidinha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 final para pular. Espere cair um pouco e aperte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para fazer grind no cano do meio para pegar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 xml:space="preserve">. Ao curvar para esquerda, imediatamente faça um wallride para pegar o </w:t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 xml:space="preserve"> e imediatamente pule para outro grind na lâmpada à esquerda. Pule para outro grind na outra lâmpada à frente pêra pegar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7: Vá para trás do Half-Pipe e dê meia volta. Note que na parede acima dele, há um pequeno cano. Faça grind nele com velocidade e use a subidinha para fazer grind nos canos acima das rampas que ficam do lado da subida do início.Vá pulando de um cano para outro sempre com grind e no fim, pegue-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8: Essa missão é complicada e por isso será passo a pass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º passo: Na rampa em frente ao carro à direita da fase, pule na rampa, faça grind no cano disparando 2. Pule nas lâmpadas e depois para o cano à frente, liberando mais 3. Vá para o chã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2º passo: Vá para a mesma rampa, mas agora, faça grind nela indo para direita, depois para o cano e depois para o cano na parede sob o Half-Pipe. Siga o percurso da fita secreta liberando mais 3. Use a subidinha no fim para fazer grind no cano à frente. Vá equilibrando e pulando as aberturas. Se fez tudo certo, terá 14 liberado ao tod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3º passo: Vá para rampa à frente das 2 rampas de impulso à esquerda da fase fazendo Boneless e faça grind no cano acima indo para esquerda, disparando mais um. Use a subidinha no fim dele para fazer grind no outro cano à frente sem velocidade e imediatamente pule para outro à esquerda liberando os 4 últimos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9: Pule por cima do Half-Pipe fazendo uma Benihana (diagonal 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 xml:space="preserve"> +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)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0: Confira osde estão os skates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: Do início, siga reto e ao invés de descer a ladeira, faça wallride e pule para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2: No vidro acima do Half-Pipe. Use as bordas exteriores como rampa de impuls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3: Na lâmpada mencionada no 1º passo da missão 8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4: No 1º cano mencionado no 3º passo da missão 8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5: Depois do anterior, continue o grind até curvar para esquerd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tats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Stat: Siga o procedimento descrito n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. Você o pega depois da 1ª curva para esquerd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No fim do cano onde pega a fita secreta, use a subidinha para fazer grind no cano à frente. Equilibre-se, pulando os vãos até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Em cima do Half-Pipe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Faça grind no 1º cano mencionado no 1º passo da missão 8, mas agrora, vá para direita e pegue-o na lâmpad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Entre no buraco na parede e note que há um lago. À direita dele, há uma rampa. Pule nela indo para esquerda e saia do skate caindo sob o bloco cinza. Suba a escada e pegue-o lá em cim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Bosto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New Orleans ou Training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500000 ponto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1000000 de ponto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1500000 ponto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375000 ponto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Quebrar 5 barris de chá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Backflip por cima da escad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Fazer grind 5 lugares onde tem pombos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,2,3 e 4: Fazer pontos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DICA: Vá para o telhado mencionado no 1º stat (veja abaixo) e faça o nele o esquema de especiais aéreos caindo com revert seguido de manual. Quando parar, faça malabarismo acrobátic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No fim da grade à esquerda do início, pule para pegar sobre o portã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: Depois do anterior, siga pela rua e vire para esquerda. Siga para o fundo, saia do skate e escale o muro de tijolos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 xml:space="preserve">: No telhado do hospital (prédio branco com um cara e uma enfermeira na porta). </w:t>
      </w:r>
      <w:r>
        <w:rPr>
          <w:color w:val="000000"/>
          <w:sz w:val="20"/>
          <w:lang w:val="en-US"/>
        </w:rPr>
        <w:t>Use a ramp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  <w:lang w:val="en-US"/>
        </w:rPr>
        <w:tab/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>: Na construção perto do navio, à direita, saia do skate, suba no objeto azul e pule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>: Siga pela rua indo em direção contrária do hospital ao dobrar a esquina, entre no condomínio à esquerda e no fundo, faça um Spine Transfer para cima da casa e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6: Grind no corrimão à esquerda do início para o </w:t>
      </w:r>
      <w:r>
        <w:rPr>
          <w:b/>
          <w:bCs/>
          <w:color w:val="000000"/>
          <w:sz w:val="20"/>
        </w:rPr>
        <w:t>C</w:t>
      </w:r>
      <w:r>
        <w:rPr>
          <w:color w:val="000000"/>
          <w:sz w:val="20"/>
        </w:rPr>
        <w:t xml:space="preserve">, pule para outro grind no outro à frente. No fim, use a subidinha para pular para outro grind em cima do ponto de ônibus para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. No fim, caia de manual e siga reto e na rampa ao fundo, pule para a outra à direita para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 xml:space="preserve">, caindo de revert seguido de manual. Siga reto e faça grind na série de canteiros que desce à esquerda. Pule para outro grind na borda amarela para pegar o </w:t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 xml:space="preserve">. Caia de manual e siga para a rampa ao fundo fazendo grind até o fim para pegar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7: Veja abaixo onde eles estã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: Na calçada esquerda da praç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2: Depois do anterior,  siga reto e vire para esquerda. Use a rampa apoiada no prédio para pular para um Half-Pipe suspenso e quebrá-l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3: Vá para a área onde pegou o </w:t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 xml:space="preserve"> e pegue-o em cima do objeto no mei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4: Na entrada do prédio cinza na mesma calçada do condomínio onde pega o </w:t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5: No navi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8: Vá para o telhado mencionado no 1º stat (veja abaixo) e faça o Spine Transfer à direita (de quem vem do hospital) para o prédio mais alto. Faça grind na rampa ao fundo indo para direita e pegue-a no fi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9: Faça grind pelos degrais à esquerda do início indo em direção contrária ao ponto de ônibus (onde pegou o 1º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) para pegar velocidade. No fim, automaticamente irá cruzar a rua. Pule a escada para a praça fazendo um Backflip (Segure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 e aperte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>)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0: Você deve passar por cima dos pombos nos locais indicados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: No corrimão à esquerda do iníci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2: Em cima do muro onde pega o </w:t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3: Suba no prédio onde está o 2º stat (veja abaixo) e faça grind na borda com a rampa de impulso indo para direita. Dela, passe para o fi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4: Na grade perto do navi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5: Faça grind no corrimão da escada do prédio mencionado no barril 4 com velocidade para pular para um grind na placa colorid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tats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Corpodetexto3"/>
        <w:rPr/>
      </w:pPr>
      <w:r>
        <w:rPr/>
        <w:t>Stat: Suba em cima do hospital (prédio branco com um cara e uma enfermeira na porta) usando as rampas. Há 2 rampas. Pule na da esquerda e faça grind pelo telhado, passando pelo fio até o outro telhado e pegue pulando à esquerd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Do mesmo telhado do anterior, grind na borda de trás (de quem vem do hospital) indo em direção ao navio, e pegando no prédio abaixo.</w:t>
      </w:r>
    </w:p>
    <w:p>
      <w:pPr>
        <w:pStyle w:val="Corpodetexto2"/>
        <w:rPr/>
      </w:pPr>
      <w:r>
        <w:rPr>
          <w:b w:val="false"/>
          <w:bCs w:val="false"/>
        </w:rPr>
        <w:t xml:space="preserve">Stat: Entre no portão onde pegou o </w:t>
      </w:r>
      <w:r>
        <w:rPr/>
        <w:t>S</w:t>
      </w:r>
      <w:r>
        <w:rPr>
          <w:b w:val="false"/>
          <w:bCs w:val="false"/>
        </w:rPr>
        <w:t xml:space="preserve"> e terá um pequeno Half-Pipe. Faça uma manobra na rampa esquerda e na direita, pule apertando </w:t>
      </w:r>
      <w:r>
        <w:rPr>
          <w:rFonts w:eastAsia="Wingdings 3" w:cs="Wingdings 3" w:ascii="Wingdings 3" w:hAnsi="Wingdings 3"/>
          <w:b w:val="false"/>
          <w:bCs w:val="false"/>
        </w:rPr>
        <w:t></w:t>
      </w:r>
      <w:r>
        <w:rPr>
          <w:b w:val="false"/>
          <w:bCs w:val="false"/>
        </w:rPr>
        <w:t xml:space="preserve"> (PSX 2) ou Y (GC) indo para direita e equilibrando até pegar.</w:t>
      </w:r>
    </w:p>
    <w:p>
      <w:pPr>
        <w:pStyle w:val="Corpodetexto2"/>
        <w:rPr/>
      </w:pPr>
      <w:r>
        <w:rPr>
          <w:b w:val="false"/>
          <w:bCs w:val="false"/>
        </w:rPr>
        <w:t xml:space="preserve">Stat: Faca um Spine Transfer na rampa à direita da entrada do condomínio onde pegou o </w:t>
      </w:r>
      <w:r>
        <w:rPr/>
        <w:t>E</w:t>
      </w:r>
      <w:r>
        <w:rPr>
          <w:b w:val="false"/>
          <w:bCs w:val="false"/>
        </w:rPr>
        <w:t>, pegando-o dentro da casa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Stat: Do telhado o hospital, pule na rampa da direita e faça grind no fio indo para direita. Equilibre-se até pegar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anad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Boston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600000 pon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1200000 pon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1750000 pon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450000 pon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Quebrar 5 bonecos de nev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Quebrar o gelo de 5 canos congelad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FS Boardslide em toda a rampa em forma de tron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1,2,3 e 4: Fazer pontos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DICA: Ao fundo do início, há 2 corrimãos. Faça diversos grinds e especiais de grind pulando e fazendo flips, e no fim, faça um especial aéreo caindo de revert seguido de manual, voltando a fazer grind nos corrimãos. Repita isso quantas vezes for necessári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/>
      </w:pPr>
      <w:r>
        <w:rPr>
          <w:b w:val="false"/>
          <w:bCs w:val="false"/>
        </w:rPr>
        <w:t xml:space="preserve">5: </w:t>
      </w:r>
      <w:r>
        <w:rPr/>
        <w:t>S</w:t>
      </w:r>
      <w:r>
        <w:rPr>
          <w:b w:val="false"/>
          <w:bCs w:val="false"/>
        </w:rPr>
        <w:t xml:space="preserve">: Do início, siga reto e no fim, pare, dê meia volta e fala grind na rampa à direita. Há um fio que sobe. Vá pulando e apertando </w:t>
      </w:r>
      <w:r>
        <w:rPr>
          <w:rFonts w:eastAsia="Wingdings 3" w:cs="Wingdings 3" w:ascii="Wingdings 3" w:hAnsi="Wingdings 3"/>
          <w:b w:val="false"/>
          <w:bCs w:val="false"/>
        </w:rPr>
        <w:t></w:t>
      </w:r>
      <w:r>
        <w:rPr>
          <w:b w:val="false"/>
          <w:bCs w:val="false"/>
        </w:rPr>
        <w:t xml:space="preserve"> (PSX 2) ou Y (GC) constantemente até pegá-lo em cima da placa.</w:t>
      </w:r>
    </w:p>
    <w:p>
      <w:pPr>
        <w:pStyle w:val="Corpodetexto2"/>
        <w:rPr/>
      </w:pPr>
      <w:r>
        <w:rPr>
          <w:b w:val="false"/>
          <w:bCs w:val="false"/>
        </w:rPr>
        <w:tab/>
      </w:r>
      <w:r>
        <w:rPr/>
        <w:t>K</w:t>
      </w:r>
      <w:r>
        <w:rPr>
          <w:b w:val="false"/>
          <w:bCs w:val="false"/>
        </w:rPr>
        <w:t>: Volte para a rampa do início com velocidade e use-a para fazer um Boneless e pegar.</w:t>
      </w:r>
    </w:p>
    <w:p>
      <w:pPr>
        <w:pStyle w:val="Corpodetexto2"/>
        <w:rPr/>
      </w:pPr>
      <w:r>
        <w:rPr>
          <w:b w:val="false"/>
          <w:bCs w:val="false"/>
        </w:rPr>
        <w:tab/>
      </w:r>
      <w:r>
        <w:rPr/>
        <w:t>A</w:t>
      </w:r>
      <w:r>
        <w:rPr>
          <w:b w:val="false"/>
          <w:bCs w:val="false"/>
        </w:rPr>
        <w:t>: Atrás do início se jogue propositalmente na água e ao reaparecer, siga reto. Você verá a letra. Pule pelo vão entre os fios com o Boneless e pegar.</w:t>
      </w:r>
    </w:p>
    <w:p>
      <w:pPr>
        <w:pStyle w:val="Corpodetexto2"/>
        <w:rPr/>
      </w:pPr>
      <w:r>
        <w:rPr>
          <w:b w:val="false"/>
          <w:bCs w:val="false"/>
        </w:rPr>
        <w:tab/>
      </w:r>
      <w:r>
        <w:rPr/>
        <w:t>T</w:t>
      </w:r>
      <w:r>
        <w:rPr>
          <w:b w:val="false"/>
          <w:bCs w:val="false"/>
        </w:rPr>
        <w:t xml:space="preserve">: Se jogue no lago de novo, mas agora, faça gind no tronco à direita para a ponte. Faça grind no outro tronco para a outra ponte. No corrimão à esquerda, há uma alavanca. Deslize nela para levantar o Half-Pipe à frente. Siga para o fundo, e use a rampa para pular para o Half-Pipe que levantou. Use a rampa da esquerda para pegar velocidade e aperte </w:t>
      </w:r>
      <w:r>
        <w:rPr>
          <w:rFonts w:eastAsia="Symbol" w:cs="Symbol" w:ascii="Symbol" w:hAnsi="Symbol"/>
          <w:b w:val="false"/>
          <w:bCs w:val="false"/>
        </w:rPr>
        <w:t></w:t>
      </w:r>
      <w:r>
        <w:rPr>
          <w:b w:val="false"/>
          <w:bCs w:val="false"/>
        </w:rPr>
        <w:t xml:space="preserve"> na da direita para ir para outro Half-Pipe. Pule em direção à plataforma pegando-a.</w:t>
      </w:r>
    </w:p>
    <w:p>
      <w:pPr>
        <w:pStyle w:val="Corpodetexto2"/>
        <w:rPr/>
      </w:pPr>
      <w:r>
        <w:rPr>
          <w:b w:val="false"/>
          <w:bCs w:val="false"/>
        </w:rPr>
        <w:tab/>
      </w:r>
      <w:r>
        <w:rPr/>
        <w:t>E</w:t>
      </w:r>
      <w:r>
        <w:rPr>
          <w:b w:val="false"/>
          <w:bCs w:val="false"/>
        </w:rPr>
        <w:t xml:space="preserve">: Depois d o </w:t>
      </w:r>
      <w:r>
        <w:rPr/>
        <w:t>T</w:t>
      </w:r>
      <w:r>
        <w:rPr>
          <w:b w:val="false"/>
          <w:bCs w:val="false"/>
        </w:rPr>
        <w:t>, desça para a plataforma abaixo, e siga deslizando pelos trilhos e pegue o caminho da esquerda. Equilibre-se até pegar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6: Confira onde eles estão: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1: À esquerda do início do outro lado da grade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2: Na área dos 2 corrimãos à esquerda do outro lado da grade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3: Atrás da água atrás o iníci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4: Atrás do início na área com as árvores cortadas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5: Perto dos 3 canos no chão na área das “piscinas” atrás da grade à direita do iníci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/>
      </w:pPr>
      <w:r>
        <w:rPr>
          <w:b w:val="false"/>
          <w:bCs w:val="false"/>
        </w:rPr>
        <w:t xml:space="preserve">7: Primeiramente, caia propositalmente na água e ao reaparecer, dê meia volta e pule para o chalé. Pare, dê meia volta fazendo grind no topo pegando o </w:t>
      </w:r>
      <w:r>
        <w:rPr/>
        <w:t>C</w:t>
      </w:r>
      <w:r>
        <w:rPr>
          <w:b w:val="false"/>
          <w:bCs w:val="false"/>
        </w:rPr>
        <w:t xml:space="preserve">. Caia no manual, e faça grind no tronco à direita pegando o </w:t>
      </w:r>
      <w:r>
        <w:rPr/>
        <w:t>O</w:t>
      </w:r>
      <w:r>
        <w:rPr>
          <w:b w:val="false"/>
          <w:bCs w:val="false"/>
        </w:rPr>
        <w:t xml:space="preserve"> e assim que curvar para direita, pule para esquerda caindo de manual e faça grind no outro tronco para o </w:t>
      </w:r>
      <w:r>
        <w:rPr/>
        <w:t>M</w:t>
      </w:r>
      <w:r>
        <w:rPr>
          <w:b w:val="false"/>
          <w:bCs w:val="false"/>
        </w:rPr>
        <w:t xml:space="preserve">. Imediatamente, pule para esquerda de manual e faça grind no corrimão à esquerda para o </w:t>
      </w:r>
      <w:r>
        <w:rPr/>
        <w:t>B</w:t>
      </w:r>
      <w:r>
        <w:rPr>
          <w:b w:val="false"/>
          <w:bCs w:val="false"/>
        </w:rPr>
        <w:t xml:space="preserve">. Caia de manual e pegue o </w:t>
      </w:r>
      <w:r>
        <w:rPr/>
        <w:t>O</w:t>
      </w:r>
      <w:r>
        <w:rPr>
          <w:b w:val="false"/>
          <w:bCs w:val="false"/>
        </w:rPr>
        <w:t xml:space="preserve"> na rampa ao fund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8: Confira os canos congelados abaixo: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1: A grade à direita do iníci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2: Na área dos 2 corrimãos, é o da esquerda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3: O corrimão que sobe e desce perto da “piscina” em forma de L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4: Cano vermelho na área das “piscinas”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5: No cano da direita perto do boneco de neve 5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/>
      </w:pPr>
      <w:r>
        <w:rPr>
          <w:b w:val="false"/>
          <w:bCs w:val="false"/>
        </w:rPr>
        <w:t xml:space="preserve">9: Atrás do início, na área com as árvores cortadas, note que há uma enorme rampa em forma de “círculo” quebrado. Antes de entrar nessa área, há uma rampa de impulso e à direita dele, um tronco ligado à rampa. Pule em direção ao tronco com velocidade e faça um FS Boardslide (enquanto no ar vire 90º para direita e aperte </w:t>
      </w:r>
      <w:r>
        <w:rPr>
          <w:rFonts w:eastAsia="Wingdings 3" w:cs="Wingdings 3" w:ascii="Wingdings 3" w:hAnsi="Wingdings 3"/>
          <w:b w:val="false"/>
          <w:bCs w:val="false"/>
        </w:rPr>
        <w:t></w:t>
      </w:r>
      <w:r>
        <w:rPr>
          <w:b w:val="false"/>
          <w:bCs w:val="false"/>
        </w:rPr>
        <w:t xml:space="preserve"> (PSX 2) ou Y (GC)). Equilibre até o gap (frase azul junto aos pontos) aparecer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10: Vá para o fundo da área onde quebrou o boneco de neve 5 faça grind na grade em cima da rampa do fundo indo para direita. Vá pulando e caindo de grind para pegar velocidade e no fim, pule para frente para pousar na “ilha de gelo” e pegá-la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jc w:val="center"/>
        <w:rPr/>
      </w:pPr>
      <w:r>
        <w:rPr/>
        <w:t>Stats: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Stat: Faça o mesmo procedimento da fita secreta, mas faça o grind na grade em cima da rampa à direita indo em direção contrária ao início da fase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Stat: Faça grind na grade perto do cano congelado 4 e continue no fio para pegar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Stat: Na área das árvores cortadas, suba no imenso tronco cortado no meio e pule para pegar.</w:t>
      </w:r>
    </w:p>
    <w:p>
      <w:pPr>
        <w:pStyle w:val="Corpodetexto2"/>
        <w:rPr/>
      </w:pPr>
      <w:r>
        <w:rPr>
          <w:b w:val="false"/>
          <w:bCs w:val="false"/>
        </w:rPr>
        <w:t xml:space="preserve">Stat: Suba no chalé onde pega o </w:t>
      </w:r>
      <w:r>
        <w:rPr/>
        <w:t>C</w:t>
      </w:r>
      <w:r>
        <w:rPr>
          <w:b w:val="false"/>
          <w:bCs w:val="false"/>
        </w:rPr>
        <w:t xml:space="preserve"> e faça grind no topo indo para frente e dele para o cabo que sobe. Vá pulando e apertando </w:t>
      </w:r>
      <w:r>
        <w:rPr>
          <w:rFonts w:eastAsia="Wingdings 3" w:cs="Wingdings 3" w:ascii="Wingdings 3" w:hAnsi="Wingdings 3"/>
          <w:b w:val="false"/>
          <w:bCs w:val="false"/>
        </w:rPr>
        <w:t></w:t>
      </w:r>
      <w:r>
        <w:rPr>
          <w:b w:val="false"/>
          <w:bCs w:val="false"/>
        </w:rPr>
        <w:t xml:space="preserve"> (PSX 2) ou Y (GC) até o topo (cuidado com o equilíbrio). Equilibre-se pulando e apertando </w:t>
      </w:r>
      <w:r>
        <w:rPr>
          <w:rFonts w:eastAsia="Wingdings 3" w:cs="Wingdings 3" w:ascii="Wingdings 3" w:hAnsi="Wingdings 3"/>
          <w:b w:val="false"/>
          <w:bCs w:val="false"/>
        </w:rPr>
        <w:t></w:t>
      </w:r>
      <w:r>
        <w:rPr>
          <w:b w:val="false"/>
          <w:bCs w:val="false"/>
        </w:rPr>
        <w:t xml:space="preserve"> (PSX 2) ou Y (GC) nas subidas até pegar.</w:t>
      </w:r>
    </w:p>
    <w:p>
      <w:pPr>
        <w:pStyle w:val="Corpodetexto2"/>
        <w:rPr/>
      </w:pPr>
      <w:r>
        <w:rPr>
          <w:b w:val="false"/>
          <w:bCs w:val="false"/>
        </w:rPr>
        <w:t xml:space="preserve">Stat: Siga o mesmo procedimento do </w:t>
      </w:r>
      <w:r>
        <w:rPr/>
        <w:t>E</w:t>
      </w:r>
      <w:r>
        <w:rPr>
          <w:b w:val="false"/>
          <w:bCs w:val="false"/>
        </w:rPr>
        <w:t>, mas agora nos trilhos, siga o caminho da direita. (No mesmo lugar da fita secreta de THPS 3 de PSX2/GC)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hiladelph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Boston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600000 pont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1200000 pont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1750000 pont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450000 pont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Estourar 5 sacol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Esmagar 5 cachorros-quent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Triple Heelflip por cima da placa escrito THP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</w:r>
    </w:p>
    <w:p>
      <w:pPr>
        <w:pStyle w:val="Corpodetexto3"/>
        <w:tabs>
          <w:tab w:val="clear" w:pos="180"/>
          <w:tab w:val="left" w:pos="5280" w:leader="none"/>
        </w:tabs>
        <w:rPr/>
      </w:pPr>
      <w:r>
        <w:rPr/>
        <w:t>1,2,3 e 4: Fazer pontos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Essa fase na minha opinião é uma das mais (se não a mais) difícil de se pontuar. Esse combo abaixo é difícil, mais é o melhor que consegui criar. 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1º passo: Encha o especial e faça um especial aéreo na funbox logo à frente do início caindo de manual e depois fazendo grinds no canteiro à direita. Mais ou menos no meio dele, pule para cima dele de manual e faça grind na borda do fundo indo para direita e dela para o enorme cabo. Vá pulando e mandando flips e emendando diversos especiais de grind até o prédio. Do topo do prédio depois de curvar para direita, caia de manual em cima dele, siga para borda à frente com outro grind e no fim pule fazendo um espcial aéreo, para outro grind no canteiro, pulando fazendo flips. No fim, caia no manual e faça grind no canteiro à frente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2º passo: Concentre-se no equilíbrio. No fim. Pule para o prédio branco (onde abre a passagem secreta (veja abaixo)) fazendo o Sticker Stop nele e voltando a fazer grind no canteiro. No fim, caia de manual, atravesse a rua, faça outro Sticker Stop na parede caindo de manual e voltando no canteiro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3º passo: Fique repetindo o 2º passo o quanto for possível e depois, se não tiver batido a pontuação máxima, repita desde o 1º passo. Depois de muito treino e suor, você vai conseguir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Suba no canteiro à direita do início e na ponta do fundo à direita, pule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: Depois do anterior, use os blocos no chão para fazer grind no telhado azul. No fim, pule para direita para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 xml:space="preserve">: Vá para o mesmo ponto onde pegou 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 xml:space="preserve">, mas agora, faça grind no enorme fio para pegar. </w:t>
      </w:r>
      <w:r>
        <w:rPr>
          <w:sz w:val="20"/>
        </w:rPr>
        <w:t>(No mesmo lugar da fita secreta de THPS 2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>: Faça grind no fio onde abre a passagem secreta (veja abaixo) e antes de curvar para esquerda, pule para esquerda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>: Na parte esquerda da área secreta ao fundo, há 3 rampas em forma de “meio círculo”. Pule na ponta direita da do meio e aperte L1+ R1 (PSX 2) ou L + R para sair do skate e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6: Se jogue propositalmente na água da fonte e ao reaparecer, pule para frente para pegar o </w:t>
      </w:r>
      <w:r>
        <w:rPr>
          <w:b/>
          <w:bCs/>
          <w:color w:val="000000"/>
          <w:sz w:val="20"/>
        </w:rPr>
        <w:t>C</w:t>
      </w:r>
      <w:r>
        <w:rPr>
          <w:color w:val="000000"/>
          <w:sz w:val="20"/>
        </w:rPr>
        <w:t xml:space="preserve">, caia no manual e segure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para fazer grind no cabo sob a fonte. Pule sob ela pegando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, e caindo no outro cabo. No fim, pule para esquerda, caia de manual e faça grind no canteiro para pegar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>. Caia à esquerda no manual, siga para o corrimão da subida para o prédio branco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e faça grind nele subindo e dele para o fio onde abre a passagem secreta (veja abaixo), pegando o </w:t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 xml:space="preserve"> e vá pulando e caindo de grind equilibrando até pegar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7: Confira as localizações abaixo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: Atrás do início na esquina à direit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2: No prédio à direita no início. Use o canteiro como rampa de impuls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3: Em frente à fonte perto da ramp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4: Ao lado todo túnel perto do prédio branc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5: Abra a passagem secreta e pegue-a na parte esquerda perto dos canos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8: Faça grind para esmagá-los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: No canteiro da direita à frente do iníci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2: No telhado onde pega o </w:t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3: No canteiro alto perto do prédio à direita do início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4: Em cima da placa escrito THPS. Use a rampa de impulso perto do iníci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5: Suba no prédio à direita do início, saia do skate e escale em cima da válvul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>9: Você deve pular sob a placa escrito THPS logo à direita do início fazendo um Triple Heelflip (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 + 3x </w:t>
      </w:r>
      <w:r>
        <w:rPr>
          <w:rFonts w:eastAsia="Symbol" w:cs="Symbol" w:ascii="Symbol" w:hAnsi="Symbol"/>
          <w:color w:val="000000"/>
          <w:sz w:val="20"/>
        </w:rPr>
        <w:t></w:t>
      </w:r>
      <w:r>
        <w:rPr>
          <w:color w:val="000000"/>
          <w:sz w:val="20"/>
        </w:rPr>
        <w:t xml:space="preserve"> (PSX 2) ou B (GC)). Lembrando que você deve pousar abaixo dos grandes degraus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10: Suba no canteiro alto (onde esmagou o cachorro-quente 3), e vire-se para a fita. Faça grind na borda à sua direita e use a subidinha para pular e pegá-l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Áreas Secretas:</w:t>
      </w:r>
    </w:p>
    <w:p>
      <w:pPr>
        <w:pStyle w:val="Corpodetexto3"/>
        <w:rPr/>
      </w:pPr>
      <w:r>
        <w:rPr/>
        <w:t>1: Skate Park: Suba no prédio branco à frente do início e faça grind em toda a subida para o poste. As grades vão sumir e você poderá entrar. Obs.: Sempre que der “Retry”, você deve fazer isso de nov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2: Esvaziar a fonte: Assim como em THPS 2, você poderá esvaziar a fonte. Suba no prédio à direita do início e faça grind na pequena válvula no chão. Obs.: Sempre que der “Retry”, você deve fazer isso de nov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tats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Corpodetexto3"/>
        <w:rPr/>
      </w:pPr>
      <w:r>
        <w:rPr/>
        <w:t xml:space="preserve">Stat: Vá para o prédio onde estourou a sacola 2. Saia do skate e se pendure na parte direira e pegue-o. 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No meio da fonte. Grind em um cabo sub ela e pule para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Na rua trás do início. Faça wallride na parede para pega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Stat: Siga o mesmo procedimento d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, mas à esquerda do mesmo canteir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Ao entrar na passagem secreta, use a rampa de impulso para pular sobre o muro com Boneless e pega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color w:val="993300"/>
          <w:sz w:val="20"/>
        </w:rPr>
      </w:r>
    </w:p>
    <w:p>
      <w:pPr>
        <w:pStyle w:val="Heading1"/>
        <w:rPr/>
      </w:pPr>
      <w:r>
        <w:rPr/>
        <w:t>Los Angel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Canada ou Philadelphia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750000 pont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1500000 pont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2000000 de pont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550000 pont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Estourar 5 taças de sorve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Fazer Roll por cima do Half-Pipe rox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Quebrar 5 prat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1,2,3 e 4: Fazer pontos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DICA: Essa fase até que é fácil pontuar. Suba no topo do prédio à direita da fase, e no Half-Pipe em cima dele, comece na pulando na rampa esquerda fazendo especial aéreo caindo com revert seguido de manual até a outra rampa. Faça 3 vezes. Depois, siga de manual até a outra rampa e pula para esquerda caindo na de baixo de grind e imediatamente pule para outro no canteiro. Vá pulando fazendo flips e caindo com especiais de grind e no fim, caia na área do lava-jato de manual e faça grind na rampa ao fundo para direita. No fim, continue na escada em cima do caminhão de bombeiro e dela para a borda do prédio. No fim, faça um wallride na parede, pule faça um especial aéreo caindo de grind no degrau abaixo e siga por todas as bordas. No fim, caia na rua de manual fazendo grind no canteiro na parte da frente do prédio à frente do início, passando para o cano. Caia de manual passando por dentro do outro prédio e fazendo um último especial aéreo na rampa. Caso não consiga, repita o comb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/>
      </w:pPr>
      <w:r>
        <w:rPr>
          <w:b w:val="false"/>
          <w:bCs w:val="false"/>
        </w:rPr>
        <w:t xml:space="preserve">5: </w:t>
      </w:r>
      <w:r>
        <w:rPr/>
        <w:t>S</w:t>
      </w:r>
      <w:r>
        <w:rPr>
          <w:b w:val="false"/>
          <w:bCs w:val="false"/>
        </w:rPr>
        <w:t>: Do início, faça wallride na parede à direita e pule para pegar.</w:t>
      </w:r>
    </w:p>
    <w:p>
      <w:pPr>
        <w:pStyle w:val="Corpodetexto2"/>
        <w:rPr/>
      </w:pPr>
      <w:r>
        <w:rPr>
          <w:b w:val="false"/>
          <w:bCs w:val="false"/>
        </w:rPr>
        <w:tab/>
      </w:r>
      <w:r>
        <w:rPr/>
        <w:t>K</w:t>
      </w:r>
      <w:r>
        <w:rPr>
          <w:b w:val="false"/>
          <w:bCs w:val="false"/>
        </w:rPr>
        <w:t>: Na rampa esquerda do Half-Pipe em cima do prédio à direita da fase.</w:t>
      </w:r>
    </w:p>
    <w:p>
      <w:pPr>
        <w:pStyle w:val="Corpodetexto2"/>
        <w:rPr/>
      </w:pPr>
      <w:r>
        <w:rPr/>
        <w:tab/>
        <w:t>A</w:t>
      </w:r>
      <w:r>
        <w:rPr>
          <w:b w:val="false"/>
          <w:bCs w:val="false"/>
        </w:rPr>
        <w:t xml:space="preserve">: Atrás do prédio onde pegou o </w:t>
      </w:r>
      <w:r>
        <w:rPr/>
        <w:t>K</w:t>
      </w:r>
      <w:r>
        <w:rPr>
          <w:b w:val="false"/>
          <w:bCs w:val="false"/>
        </w:rPr>
        <w:t>, pule na rampa em forma de L e faça o Spine Transfer para pegar.</w:t>
      </w:r>
    </w:p>
    <w:p>
      <w:pPr>
        <w:pStyle w:val="Corpodetexto2"/>
        <w:rPr/>
      </w:pPr>
      <w:r>
        <w:rPr>
          <w:b w:val="false"/>
          <w:bCs w:val="false"/>
        </w:rPr>
        <w:tab/>
      </w:r>
      <w:r>
        <w:rPr/>
        <w:t>T</w:t>
      </w:r>
      <w:r>
        <w:rPr>
          <w:b w:val="false"/>
          <w:bCs w:val="false"/>
        </w:rPr>
        <w:t>: Esse é muito difícil! Siga com velocidade da rua à direita da fase em direção ao caminhão de bombeiro e faça um grind na borda esquerda dele (NÃO na escada em cima e sim na borda esquerda do caminhão). Fazendo o grind, note que há uma subidinha. Use-a para pular em direção ao prédio, fazer um wallride e pular para pegar.</w:t>
      </w:r>
    </w:p>
    <w:p>
      <w:pPr>
        <w:pStyle w:val="Corpodetexto2"/>
        <w:rPr/>
      </w:pPr>
      <w:r>
        <w:rPr>
          <w:b w:val="false"/>
          <w:bCs w:val="false"/>
        </w:rPr>
        <w:tab/>
      </w:r>
      <w:r>
        <w:rPr/>
        <w:t>E</w:t>
      </w:r>
      <w:r>
        <w:rPr>
          <w:b w:val="false"/>
          <w:bCs w:val="false"/>
        </w:rPr>
        <w:t>: Seja rápido. Faça o terremoto (veja abaixo), suba no teto do lava-jato vá o viaduto destruído. Perto da rampa tosca de madeira no fim, saia do skate e segure L1 (PSX 2) ou L (GC) caindo pela direita para se pendurar. Vá andando pendurado em direção ao lava-jato quando ver a pilastra que sustenta o viaduto, caia e pegue a letra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/>
      </w:pPr>
      <w:r>
        <w:rPr>
          <w:b w:val="false"/>
          <w:bCs w:val="false"/>
        </w:rPr>
        <w:t xml:space="preserve">6: Pule na rampa à direita atrás do prédio à direita da fase para pegar o </w:t>
      </w:r>
      <w:r>
        <w:rPr/>
        <w:t>C</w:t>
      </w:r>
      <w:r>
        <w:rPr>
          <w:b w:val="false"/>
          <w:bCs w:val="false"/>
        </w:rPr>
        <w:t xml:space="preserve"> e caia de grind no canteiro. Vá de grind pelos canteiros e no fim, pule para pegar o </w:t>
      </w:r>
      <w:r>
        <w:rPr/>
        <w:t>O</w:t>
      </w:r>
      <w:r>
        <w:rPr>
          <w:b w:val="false"/>
          <w:bCs w:val="false"/>
        </w:rPr>
        <w:t xml:space="preserve"> e caia no manual. Faça grind na rampa à frente indo para esquerda. No fim, pule e faça grind na borda do caminhão mencionada no </w:t>
      </w:r>
      <w:r>
        <w:rPr/>
        <w:t>T</w:t>
      </w:r>
      <w:r>
        <w:rPr>
          <w:b w:val="false"/>
          <w:bCs w:val="false"/>
        </w:rPr>
        <w:t xml:space="preserve"> para pegar o </w:t>
      </w:r>
      <w:r>
        <w:rPr/>
        <w:t>M</w:t>
      </w:r>
      <w:r>
        <w:rPr>
          <w:b w:val="false"/>
          <w:bCs w:val="false"/>
        </w:rPr>
        <w:t xml:space="preserve">. Use a tal subidinha para pular em direção ao prédio e fazer grind na borda. No fim, faça wallride na parede e pule para pegar o </w:t>
      </w:r>
      <w:r>
        <w:rPr/>
        <w:t>B</w:t>
      </w:r>
      <w:r>
        <w:rPr>
          <w:b w:val="false"/>
          <w:bCs w:val="false"/>
        </w:rPr>
        <w:t xml:space="preserve"> e caia de grind nos degraus abaixo. Equilibre-se até pegar o </w:t>
      </w:r>
      <w:r>
        <w:rPr/>
        <w:t>O</w:t>
      </w:r>
      <w:r>
        <w:rPr>
          <w:b w:val="false"/>
          <w:bCs w:val="false"/>
        </w:rPr>
        <w:t>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7: Use grind para estourá-las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1: Na rampa atrás do início;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2: Desça a escada à frente do início e vire à direita na rua. Faça wallride na parede e pule para fazer grind na borda acima e estourar (Borda do local onde ficava o Deck em THPS 3 de PSX)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3: Na rampa da frente do Half-Pipe em cima do lava-jat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4: Entre no prédio ao lado do caminhão de bombeiro, pule em uma das rampas ao fundo para fazer grind no cano acima e estourar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5: No Half-Pipe da praça perto da rampa esquerda, deslize no cano que sobe e equilibre-se até o telhado à frente. Saia do skate, dê um pulo duplo na parede atrás da placa preta e pendure-se para estourar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/>
      </w:pPr>
      <w:r>
        <w:rPr>
          <w:b w:val="false"/>
          <w:bCs w:val="false"/>
        </w:rPr>
        <w:t xml:space="preserve">8: Pule por cima do Half-pipe roxo da praça fazendo um Roll (Segure </w:t>
      </w:r>
      <w:r>
        <w:rPr>
          <w:rFonts w:eastAsia="Wingdings 2" w:cs="Wingdings 2" w:ascii="Wingdings 2" w:hAnsi="Wingdings 2"/>
          <w:b w:val="false"/>
          <w:bCs w:val="false"/>
        </w:rPr>
        <w:t></w:t>
      </w:r>
      <w:r>
        <w:rPr>
          <w:b w:val="false"/>
          <w:bCs w:val="false"/>
        </w:rPr>
        <w:t xml:space="preserve"> (PSX 2) ou X (GC) e aperte </w:t>
      </w:r>
      <w:r>
        <w:rPr>
          <w:rFonts w:eastAsia="Symbol" w:cs="Symbol" w:ascii="Symbol" w:hAnsi="Symbol"/>
          <w:b w:val="false"/>
          <w:bCs w:val="false"/>
        </w:rPr>
        <w:t></w:t>
      </w:r>
      <w:r>
        <w:rPr>
          <w:b w:val="false"/>
          <w:bCs w:val="false"/>
        </w:rPr>
        <w:t>,</w:t>
      </w:r>
      <w:r>
        <w:rPr>
          <w:rFonts w:eastAsia="Symbol" w:cs="Symbol" w:ascii="Symbol" w:hAnsi="Symbol"/>
          <w:b w:val="false"/>
          <w:bCs w:val="false"/>
        </w:rPr>
        <w:t></w:t>
      </w:r>
      <w:r>
        <w:rPr>
          <w:b w:val="false"/>
          <w:bCs w:val="false"/>
        </w:rPr>
        <w:t>)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9: Confira as localizações abaix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1: Do início, faça grind no cano que sobe para o prédio à frente e quebre à direita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2: No banco da direita dentro do prédio à direita da fase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3: Abra a passagem secreta (veja abaixo) e quebre na grade perto do canteir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4: Em cima da rampa à esquerda do prédio à direita da fase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5: Faça grind nos degraus à esquerda da fase indo em direção ao início. Use a subidinha para fazer grind na borda acima e quebrar o últim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10: Suba no prédio onde quebrou o prato 1 e saia do skate. Escale toda a torre acima dele para pegar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Áreas Secretas: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1: Abrir as grades: Atrás do prédio à direita, há 3 canteiros, sendo um deles, curvado. Deslize no curvado por completo e todas as grades da fase se abrirão. (Uma aí perto e outra em cima do prédio à frente do início). Obs.: Ao colocar “retry”, elas se fecharão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0"/>
        </w:rPr>
        <w:t>2:</w:t>
      </w:r>
      <w:r>
        <w:rPr>
          <w:b/>
          <w:bCs/>
        </w:rPr>
        <w:t xml:space="preserve"> </w:t>
      </w:r>
      <w:r>
        <w:rPr>
          <w:sz w:val="20"/>
        </w:rPr>
        <w:t>Fazer o terremoto: Igual a THPS 3 de PSX 2/GC. Necessário para poder subir no viaduto. Para isso, v</w:t>
      </w:r>
      <w:r>
        <w:rPr>
          <w:color w:val="000000"/>
          <w:sz w:val="20"/>
        </w:rPr>
        <w:t>ocê deve deslizar por 4 canos do prédio perto do início. Um, está à esquerda do prédio, o outro, à frente, outro atrás e o último dentro. Assim, o terremoto detonará a cidade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tats: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Corpodetexto3"/>
        <w:tabs>
          <w:tab w:val="clear" w:pos="180"/>
          <w:tab w:val="left" w:pos="5280" w:leader="none"/>
        </w:tabs>
        <w:rPr/>
      </w:pPr>
      <w:r>
        <w:rPr/>
        <w:t>Stat: Mesmo lugar da taça 2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Suba no prédio à direita da fase, pule na rampa da esquerda e faça grind no andaime. No fim, pule para pegar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Atrás do prédio à direita do início. Grind na grade acima das escadas e pule para pegar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Escale sem o skate na 1ª árvore atrás do Half-Pipe roxo da praça para pegar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Stat: Faça o terremoto, suba no lava-jato, vá para o viaduto e use a rampa tosca de madeira para pular para o outro prédio. Pule para rua para pegar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The Triang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  <w:t>(ter 8 objetivos em Los Angeles)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  <w:sz w:val="40"/>
        </w:rPr>
      </w:pPr>
      <w:r>
        <w:rPr>
          <w:rFonts w:cs="Arial" w:ascii="Arial" w:hAnsi="Arial"/>
          <w:b/>
          <w:bCs/>
          <w:color w:val="993300"/>
          <w:sz w:val="4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SCORE – 1000000 de ponto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RO SCORE – 2000000 de ponto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ICK SCORE – 3000000 de ponto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HI COMBO – 750000 ponto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S-K-A-T-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Pegar C-O-M-B-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Coletar 5 baús com tesour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Achar a fita secr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Ativar 3 triângulo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bCs/>
          <w:color w:val="993300"/>
        </w:rPr>
      </w:pPr>
      <w:r>
        <w:rPr>
          <w:rFonts w:eastAsia="Arial" w:cs="Arial" w:ascii="Arial" w:hAnsi="Arial"/>
          <w:b/>
          <w:bCs/>
          <w:color w:val="993300"/>
        </w:rPr>
        <w:t xml:space="preserve"> </w:t>
      </w:r>
      <w:r>
        <w:rPr>
          <w:rFonts w:cs="Arial" w:ascii="Arial" w:hAnsi="Arial"/>
          <w:b/>
          <w:bCs/>
          <w:color w:val="993300"/>
        </w:rPr>
        <w:t>Fazer um liptrick no disco voador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color w:val="993300"/>
          <w:sz w:val="20"/>
        </w:rPr>
      </w:r>
    </w:p>
    <w:p>
      <w:pPr>
        <w:pStyle w:val="Corpodetexto3"/>
        <w:tabs>
          <w:tab w:val="clear" w:pos="180"/>
          <w:tab w:val="left" w:pos="5280" w:leader="none"/>
        </w:tabs>
        <w:rPr/>
      </w:pPr>
      <w:r>
        <w:rPr/>
        <w:t>1,2,3 e 4: Fazer pontos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  <w:t>DICA: Embora sejam muitos pontos, não é difícil. Do início, vire à direita e mantenha à esquerda. Você verá uma rampa. Saia do skate, suba em cima dela e dê um pulo duplo se agarrando em cima. Ande até o ponto de helicóptero (com um H no chão). Suba a subida à esquerda e bote o skate. Faça uma manobra na rampa ao fundo para encher o especial, faça um Spine Transfer na rampa à frente sem manobras. Aproveite o embalo para fazer um outro Spine Transfer à frente com um especial aéreo, um flip e girar num grab, caindo de revert seguido de manual, aproveitado o embalo para fazer a mesma coisa na rampa à frente caindo com revert seguido de manual e fazendo um especial aéreo na rampa à frente repetindo a operação. Faça grind na rampa indo para esquerda pulando com flips e caindo com especial de grind e no fim, caia de manual indo para esquerda fazendo uma manobra na rampa, caindo com revert seguido de manual e fazendo um grind na rampa à frente para direita, cair no manual e fazer uma manobra na rampa. Ao cair no revert seguido de manual, você vai parar. Faça malabarismos acrobáticos até não poder mais. Repita o combo até conseguir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color w:val="000000"/>
          <w:sz w:val="20"/>
        </w:rPr>
        <w:t xml:space="preserve">5: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: Dentro do avião quebrado atrás do início perto da prai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: Depois do anterior, siga reto e pegue-a no barco quebrad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>: Na rampa de cimento abaixo do ponto de helicóptero mencionado nas missões de pont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>: Depois do anterior, suba na ponte à frente saia do skate e suba na plataforma acima. Pegue-a na rampa à frent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>E</w:t>
      </w:r>
      <w:r>
        <w:rPr>
          <w:color w:val="000000"/>
          <w:sz w:val="20"/>
        </w:rPr>
        <w:t>: No navio pirata na rampa da esquerd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6: Do início, faça grind na rampa esquerda do Half-Pipe para o </w:t>
      </w:r>
      <w:r>
        <w:rPr>
          <w:b/>
          <w:bCs/>
          <w:color w:val="000000"/>
          <w:sz w:val="20"/>
        </w:rPr>
        <w:t>C</w:t>
      </w:r>
      <w:r>
        <w:rPr>
          <w:color w:val="000000"/>
          <w:sz w:val="20"/>
        </w:rPr>
        <w:t xml:space="preserve">. Pule para outro grind na rampa em forma de “meio círculo” à frente e ao dar a volta, pegando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 xml:space="preserve">, use a subida para pular para outro grind na outra borda do Half-Pipe. No fim, faça grind na outra rampa em forma de “meio círculo” à frente e ao dar a volta, pule, saia do skate e faça um grind na hélice do helicóptero quebrado para pegar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 xml:space="preserve"> e caia no manual. Faça grind no triângulo para pegar velocidade e caia no manual novamente até a rampa à frente, pegando o </w:t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 xml:space="preserve"> e fazendo grind no corrimão da ponte indo para esquerda. Pule para outro grind no outro corrimão e quando chegar na plataforma do </w:t>
      </w:r>
      <w:r>
        <w:rPr>
          <w:b/>
          <w:bCs/>
          <w:color w:val="000000"/>
          <w:sz w:val="20"/>
        </w:rPr>
        <w:t>T</w:t>
      </w:r>
      <w:r>
        <w:rPr>
          <w:color w:val="000000"/>
          <w:sz w:val="20"/>
        </w:rPr>
        <w:t xml:space="preserve">, faça um wallride com grind e caia com manual em cima dela. Faça um Spine Transfer para o navio pegando o </w:t>
      </w:r>
      <w:r>
        <w:rPr>
          <w:b/>
          <w:bCs/>
          <w:color w:val="000000"/>
          <w:sz w:val="20"/>
        </w:rPr>
        <w:t>O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7: Confira onde está a grana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1: Do início, dê meia volta e à direita do avião d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, há uma plataforma. Saia do skate, escale nela e pegue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2: Na areia ao lado do barco quebrado onde pega o </w:t>
      </w:r>
      <w:r>
        <w:rPr>
          <w:b/>
          <w:bCs/>
          <w:color w:val="000000"/>
          <w:sz w:val="20"/>
        </w:rPr>
        <w:t>K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3: À esquerda do triângulo mencionado na missão 6, há uma rampa. Saia do skate dê um pulo duplo de cima dela e pegue lá em cim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4: Na ponte onde pega o </w:t>
      </w:r>
      <w:r>
        <w:rPr>
          <w:b/>
          <w:bCs/>
          <w:color w:val="000000"/>
          <w:sz w:val="20"/>
        </w:rPr>
        <w:t>B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5: Em frente ao navi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8: À esquerda do avião quebrado onde pega o </w:t>
      </w:r>
      <w:r>
        <w:rPr>
          <w:b/>
          <w:bCs/>
          <w:color w:val="000000"/>
          <w:sz w:val="20"/>
        </w:rPr>
        <w:t>S</w:t>
      </w:r>
      <w:r>
        <w:rPr>
          <w:color w:val="000000"/>
          <w:sz w:val="20"/>
        </w:rPr>
        <w:t>, há uma plataforma meio cinza. Com velocidade, pule com Boneless na rampa encostada nela e faça um Spine Transfer para dentro dela. Pegue velocidade dentro dela fazendo manobras. Ao fundo terá uma estrutura de barras de ferro. Pule na rampa em baixo delas fazendo Boneless e pegando-a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9: Confira a posição abaixo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1: Perto do helicóptero quebrado onde pegou o </w:t>
      </w:r>
      <w:r>
        <w:rPr>
          <w:b/>
          <w:bCs/>
          <w:color w:val="000000"/>
          <w:sz w:val="20"/>
        </w:rPr>
        <w:t>M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2: Em frente ao navio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  <w:t>3: Perto da praia à esquerda da plataforma onde pegou o baú 1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  <w:sz w:val="20"/>
        </w:rPr>
        <w:t xml:space="preserve">10: Suba na “piscina” vazia em cima do ponto de helicóptero mencionado nas missões de ponto e faça um Spine Transfer para baixo para pegar velocidade. Faça um outro Spine Transfer para a rampa onde pegou o </w:t>
      </w:r>
      <w:r>
        <w:rPr>
          <w:b/>
          <w:bCs/>
          <w:color w:val="000000"/>
          <w:sz w:val="20"/>
        </w:rPr>
        <w:t>A</w:t>
      </w:r>
      <w:r>
        <w:rPr>
          <w:color w:val="000000"/>
          <w:sz w:val="20"/>
        </w:rPr>
        <w:t xml:space="preserve">, e aproveite o embalo para fazer um Boneless na rampa à frente e fazer um liptrick (direcional +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) assim que passar pelo disco voador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0"/>
        </w:rPr>
      </w:pPr>
      <w:r>
        <w:rPr>
          <w:b/>
          <w:bCs/>
          <w:color w:val="000000"/>
          <w:sz w:val="20"/>
        </w:rPr>
        <w:t>Stats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rpodetexto2"/>
        <w:rPr/>
      </w:pPr>
      <w:r>
        <w:rPr>
          <w:b w:val="false"/>
          <w:bCs w:val="false"/>
        </w:rPr>
        <w:t xml:space="preserve">Stat: Na plataforma onde pega o </w:t>
      </w:r>
      <w:r>
        <w:rPr/>
        <w:t>T</w:t>
      </w:r>
      <w:r>
        <w:rPr>
          <w:b w:val="false"/>
          <w:bCs w:val="false"/>
        </w:rPr>
        <w:t>.</w:t>
      </w:r>
    </w:p>
    <w:p>
      <w:pPr>
        <w:pStyle w:val="Corpodetexto2"/>
        <w:rPr/>
      </w:pPr>
      <w:r>
        <w:rPr>
          <w:b w:val="false"/>
          <w:bCs w:val="false"/>
        </w:rPr>
        <w:t xml:space="preserve">Stat: Pegue na parte de trás do avião quebrado onde pegou o </w:t>
      </w:r>
      <w:r>
        <w:rPr/>
        <w:t>S</w:t>
      </w:r>
      <w:r>
        <w:rPr>
          <w:b w:val="false"/>
          <w:bCs w:val="false"/>
        </w:rPr>
        <w:t xml:space="preserve"> dando pulos duplos sem o skate.</w:t>
      </w:r>
    </w:p>
    <w:p>
      <w:pPr>
        <w:pStyle w:val="Corpodetexto2"/>
        <w:rPr/>
      </w:pPr>
      <w:r>
        <w:rPr>
          <w:b w:val="false"/>
          <w:bCs w:val="false"/>
        </w:rPr>
        <w:t xml:space="preserve">Stat: Pegue pulando na rampa perto da extremidade da ponte (onde pega o </w:t>
      </w:r>
      <w:r>
        <w:rPr/>
        <w:t>B</w:t>
      </w:r>
      <w:r>
        <w:rPr>
          <w:b w:val="false"/>
          <w:bCs w:val="false"/>
        </w:rPr>
        <w:t>) do lado oposto ao navio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>Stat: Na “piscina” em cima do ponto de helicóptero mencionado na missão dos pontos.</w:t>
      </w:r>
    </w:p>
    <w:p>
      <w:pPr>
        <w:pStyle w:val="Corpodetexto2"/>
        <w:rPr/>
      </w:pPr>
      <w:r>
        <w:rPr>
          <w:b w:val="false"/>
          <w:bCs w:val="false"/>
        </w:rPr>
        <w:t xml:space="preserve">Stat: No navio, vá para a última rampa à esquerda, aperte </w:t>
      </w:r>
      <w:r>
        <w:rPr>
          <w:rFonts w:eastAsia="Symbol" w:cs="Symbol" w:ascii="Symbol" w:hAnsi="Symbol"/>
          <w:b w:val="false"/>
          <w:bCs w:val="false"/>
        </w:rPr>
        <w:t></w:t>
      </w:r>
      <w:r>
        <w:rPr>
          <w:b w:val="false"/>
          <w:bCs w:val="false"/>
        </w:rPr>
        <w:t xml:space="preserve"> para fazer grind no mastro com velocidade. No fim, pule para pegar.</w:t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bs: Terminando o “Classic Mode”, dependendo do modo de dificuldade, você abre alguns personagens secretos (confira nas dicas). Completando o jogo, você abre um vídeo de estabacos (Pro Bails 2) e caso tenha feito 100%, além desse, você abre outro dos produtores do jogo fazendo manobras. </w:t>
      </w:r>
    </w:p>
    <w:p>
      <w:pPr>
        <w:pStyle w:val="Corpodetexto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80" w:leader="none"/>
      </w:tabs>
      <w:jc w:val="center"/>
      <w:outlineLvl w:val="0"/>
    </w:pPr>
    <w:rPr>
      <w:rFonts w:ascii="Arial" w:hAnsi="Arial" w:cs="Arial"/>
      <w:b/>
      <w:bCs/>
      <w:color w:val="9933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80" w:leader="none"/>
      </w:tabs>
    </w:pPr>
    <w:rPr>
      <w:b/>
      <w:bCs/>
      <w:color w:val="000000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80" w:leader="none"/>
      </w:tabs>
    </w:pPr>
    <w:rPr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10:00Z</dcterms:created>
  <dc:creator>Patrick</dc:creator>
  <dc:description/>
  <dc:language>en-US</dc:language>
  <cp:lastModifiedBy>Patrick</cp:lastModifiedBy>
  <dcterms:modified xsi:type="dcterms:W3CDTF">2004-12-25T20:33:00Z</dcterms:modified>
  <cp:revision>28</cp:revision>
  <dc:subject/>
  <dc:title/>
</cp:coreProperties>
</file>