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9pt;width:341.2pt;height:134.95pt;mso-wrap-style:none;v-text-anchor:middle" type="_x0000_t136">
            <v:path textpathok="t"/>
            <v:textpath on="t" fitshape="t" string="TONY HAWK UNDERGROUND 2&#10;DICAS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8920" cy="160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Jogue com Ben Frankli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Ben Franklin, chegue em Boston no “Story Mode” e faça o objetivo “Achar Ben Franklin” da YOU LIST (confira detonado). Fazendo isso, basta passar de fase e o jogo vai libera-lo pra você nos modos “Classic Mode” e “High Score / Free Skat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Jogue com Bull Fight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Corpodetexto2"/>
        <w:rPr/>
      </w:pPr>
      <w:r>
        <w:rPr/>
        <w:t>Para jogar com Bull Fighter, chegue em Barcelona no “Story Mode” e faça o objetivo “Libertar o Bull Fighter” da YOU LIST (confira detonado). Fazendo isso, basta passar de fase e o jogo vai libera-lo pra você nos modos “Classic Mode” e “High Score / Free Skat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Jogue com Graffiti Tagg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Corpodetexto2"/>
        <w:rPr/>
      </w:pPr>
      <w:r>
        <w:rPr/>
        <w:t>Para jogar com Graffiti Tagger, chegue em Berlin no “Story Mode” e faça o objetivo “Achar o Graffiti Tagger” da YOU LIST (confira detonado). Fazendo isso, basta passar de fase e o jogo vai libera-lo pra você nos modos “Classic Mode” e “High Score / Free Skat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Jogue com Shrimp Vendo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  <w:t>Para jogar com Shrimp Vendor, chegue em Australia no “Story Mode” e faça o objetivo “Achar o Shrimp Vendor” da YOU LIST (confira detonado). Fazendo isso, basta passar de fase e o jogo vai libera-lo pra você nos modos “Classic Mode” e “High Score / Free Skat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Jogue com Jest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  <w:t>Para jogar com Jester, chegue em New Orleans no “Story Mode” e faça o objetivo “Achar Jester” da YOU LIST (confira detonado). Fazendo isso, basta passar de fase e o jogo vai libera-lo pra você nos modos “Classic Mode” e “High Score / Free Skat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Jogue com Ryan Sheck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Corpodetexto2"/>
        <w:rPr/>
      </w:pPr>
      <w:r>
        <w:rPr/>
        <w:t>Para jogar com Ryan Shecker, chegue em Skatopia no “Story Mode” e faça o objetivo “Achar Ryan Shecker” da YOU LIST (confira detonado). Fazendo isso, basta passar de fase e o jogo vai libera-lo pra você nos modos “Classic Mode” e “High Score / Free Skat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Jogue com Shrec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 simpático ogro do filme, você deve terminar o “Story Mode” no Easy. Fazendo isso, é só entrar no “Classic Mode” ou “High Score / Free Skate” que o jogo vai liberar essa surpre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Jogue com C.O.D. Soldi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C.O.D. Soldier, você deve terminar o “Story Mode” no Sick. Fazendo isso, é só entrar no “Classic Mode” ou “High Score / Free Skate” que o jogo vai libera-lo pra você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Jogue com os Pedestres do Grupo 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A, você deve terminar o “Story Mode” no Easy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Phil Margera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Alie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eeky Ki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pace Monkey 1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ogue com os Pedestres do Grupo 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B, você deve terminar o “Story Mode” no Normal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he Hand (Mãozinha da família Adams)</w:t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aulie Ryan (Convidado Especial de Berlin)</w:t>
      </w:r>
    </w:p>
    <w:p>
      <w:pPr>
        <w:pStyle w:val="TextBody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lien Docto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Boot Capita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Lost Soul 1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ogue com os Pedestres do Grupo 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>
          <w:b/>
          <w:b/>
          <w:bCs/>
        </w:rPr>
      </w:pPr>
      <w:r>
        <w:rPr/>
        <w:t>Para jogar com os pedestres do grupo C, você deve terminar o “Story Mode” no Sick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igel Beaverhouse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erman Drunk 1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Mime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Zombie 1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ogue com os Pedestres do Grupo 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D, você deve terminar o “Classic Mode” no Normal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THPS 1 Tony Hawk (Tony Hawk do jogo THPS 1 do PSX)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teeve-O (Convidado especial de Barcelona)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Alien Lead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Inline Skat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Ramp Ki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Jogue com os Pedestres do Grupo 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E, você deve terminar o “Classic Mode” no Sick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Jesse James (Convidado especial de Boston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atas Kaup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igfoot (Convidado especial de Skatopi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he Im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ace Monkey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ogue com os Pedestres do Grupo 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F, você deve terminar o “Story Mode” em qualquer modo fazendo 100%, ou seja, fazendo todos os 11000 pts (concluindo todos os objetivos) (não precisa os da fase Training)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borigine (Convidado especial de Australi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mera Ma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Construction Work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Cut Chemist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erman Drunk 2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raffiti Punk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Hospital Attendant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Lifeguar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Maya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Revolutionary Soldi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Voodoo Doctor (Convidado especial de New Orleans)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ogue com os Pedestres do Grupo 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G, você deve terminar o “Classic Mode” em qualquer modo fazendo 100%, ou seja, fazendo todos os 140 objetivos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Australian Cop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Bratwust Vendo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Corn Vendo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erman Cop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erman Drunk 3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Horn Play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Lost Soul 2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Metal Detector Guy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Pirate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katopia Punk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Zombie 2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Jogue com os Pedestres do Grupo 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</w:rPr>
      </w:pPr>
      <w:r>
        <w:rPr>
          <w:rFonts w:cs="Arial" w:ascii="Arial" w:hAnsi="Arial"/>
          <w:b/>
          <w:bCs/>
          <w:color w:val="800000"/>
          <w:sz w:val="40"/>
        </w:rPr>
      </w:r>
    </w:p>
    <w:p>
      <w:pPr>
        <w:pStyle w:val="TextBody"/>
        <w:rPr/>
      </w:pPr>
      <w:r>
        <w:rPr/>
        <w:t>Para jogar com os pedestres do grupo H, você deve fazer todos os gaps das 7 fases do “Story Mode”, das 7 fases repetidas dos outros THPSs presentes no “Classic Mode” e da fase secreta em qualquer modo de jogo. Fazendo isso, é só entrar no “Classic Mode” ou “High Score / Free Skate” que o jogo vai libera-los pra você. Eles sã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igfoot One (Convidado especial de Skatopia de pele amarela)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Box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Guitar Play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Lounge Singer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Lost Soul 3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Mayan with Tiki Mask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Paramedic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ecurity Guar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kaboto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Space Monkey 3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t>Wiener Ma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brir a fase Pro Skat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40"/>
          <w:lang w:val="en-US"/>
        </w:rPr>
      </w:pPr>
      <w:r>
        <w:rPr>
          <w:rFonts w:cs="Arial" w:ascii="Arial" w:hAnsi="Arial"/>
          <w:b/>
          <w:bCs/>
          <w:color w:val="800000"/>
          <w:sz w:val="40"/>
          <w:lang w:val="en-US"/>
        </w:rPr>
      </w:r>
    </w:p>
    <w:p>
      <w:pPr>
        <w:pStyle w:val="TextBody"/>
        <w:rPr/>
      </w:pPr>
      <w:r>
        <w:rPr/>
        <w:t>Basta terminar o “Story Mode” em qualquer modo de dificuldade e a fase estará disponível. Essa fase, não há missões, apenas 31 gaps e se quiser, pode se divertir com um ami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8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3:00Z</dcterms:created>
  <dc:creator>Patrick</dc:creator>
  <dc:description/>
  <dc:language>en-US</dc:language>
  <cp:lastModifiedBy>Patrick</cp:lastModifiedBy>
  <dcterms:modified xsi:type="dcterms:W3CDTF">2005-01-10T23:05:00Z</dcterms:modified>
  <cp:revision>7</cp:revision>
  <dc:subject/>
  <dc:title/>
</cp:coreProperties>
</file>