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uppressAutoHyphens w:val="true"/>
        <w:spacing w:before="60" w:after="60"/>
        <w:jc w:val="center"/>
        <w:rPr/>
      </w:pPr>
      <w:r>
        <w:rPr/>
        <w:t>señores del mundo de anthony pagden</w:t>
      </w:r>
    </w:p>
    <w:p>
      <w:pPr>
        <w:pStyle w:val="TextBodyIndent"/>
        <w:rPr/>
      </w:pPr>
      <w:r>
        <w:rPr/>
        <w:t>El autor refleja que nuestra sociedad no sería tan extensa si en el siglo XV no se hubiera descubierto el continente americano, debido a las masivas emigraciones de Europa, quedando aquí pueblos vacíos y creándolos en ese continente, mezclándose con los indígenas, que juntos dieron lugar al mestizaje. Con la interacción de culturas, costumbres, otros climas en otras zonas geográficas produjeron culturas distintas a las de los padres de los emigrados. Con el tiempo la política de aquellas nuevas tierras fue el republicanismo democrático, siendo ésta la ideología mayoritaria del mundo moderno industrializado. Con las interacciones debidas al intercambio principalmente de personas entre unos países de ultramar y los europeos, pues actualmente la dirección de las emigraciones ha cambiado, ahora vienen de América a Europa, las culturas dejan de ser estáticas, son inestables, el autor cree que las sociedades actuales, ya a partir del XVI están aproximándose cada vez más a la multiculturalidad y a la pluralidad (p.e. los idiomas antes casi exclusivos del país del nacimiento) hoy día se hablan en muchos otros puntos distantes entre sí, principalmente los mayoritarios.</w:t>
      </w:r>
    </w:p>
    <w:p>
      <w:pPr>
        <w:pStyle w:val="Normal"/>
        <w:rPr/>
      </w:pPr>
      <w:r>
        <w:rPr/>
        <w:t>El tema del libro se basa en los imperios europeos del final del medievo, principios del Renacimiento o Hª Moderna. Estos imperios con sus dos historias, una la europea y otra la de las colonias fuera de Europa, las cuales difieren, pero al mismo tiempo son interdependientes.</w:t>
      </w:r>
    </w:p>
    <w:p>
      <w:pPr>
        <w:pStyle w:val="Normal"/>
        <w:rPr/>
      </w:pPr>
      <w:r>
        <w:rPr/>
        <w:t>El libro se centra en el descubrimiento y colonización de América por los europeos, comienza con el primer viaje de Colón (1492) y termina en 1830, cuando se empiezan a independizar las colonias de las metrópolis.</w:t>
      </w:r>
    </w:p>
    <w:p>
      <w:pPr>
        <w:pStyle w:val="Normal"/>
        <w:rPr/>
      </w:pPr>
      <w:r>
        <w:rPr/>
        <w:t>La otra historia de la cual el libro apenas habla, es posterior, empieza con la ocupación de Asia, África y la zona del Pacífico en 1730, pero que no toma fuerza hasta finales del XVIII, cuando empieza el declive de la hegemonía europea en América. De esta 2ª historia aún restan rasgos del colonialismo (recordar Martinica, Guadalupe, Gibraltar, retazos españoles en el Magreb, etc.).</w:t>
      </w:r>
    </w:p>
    <w:p>
      <w:pPr>
        <w:pStyle w:val="Normal"/>
        <w:rPr/>
      </w:pPr>
      <w:r>
        <w:rPr/>
        <w:t>Pagden va resaltando retazos de historias y opiniones de otros autores, como David Hume, Voltaire y otros muchos a lo largo del libro y según el 1º la historia Moderna comenzó con el descubrimiento de América, pues a raíz de tal evento, el comercio, las artes, la imprenta, la religión, todo incluso los gobiernos e imperios cambiaron.</w:t>
      </w:r>
    </w:p>
    <w:p>
      <w:pPr>
        <w:pStyle w:val="Normal"/>
        <w:rPr/>
      </w:pPr>
      <w:r>
        <w:rPr/>
        <w:t>Los protagonistas fueron en América tres naciones europeas: España, Inglaterra y Francia, aunque también tuvieron su participación Holanda, Portugal, Dinamarca y algún otro país europeo, pero sus asentamientos duraron poco tiempo.</w:t>
      </w:r>
    </w:p>
    <w:p>
      <w:pPr>
        <w:pStyle w:val="Normal"/>
        <w:rPr/>
      </w:pPr>
      <w:r>
        <w:rPr/>
        <w:t>Trata también de hacer estudios comparativos de los tres imperios principales: español, inglés y francés, pues el portugués lo confunde a veces como dentro del español. Centra en un espacio de tiempo limitado, entre el XVI y el XIX, es como dice el autor un estudio eurocéntrico, que intenta comprender qué pensaban los europeos de sus imperios, así como las consecuencias a que tuvieron que hacer frente. Una de las cosas que los europeos aprendieron de la experiencia en América es saber lo que no se tenía que haber hecho para haber obtenido el éxito. La Ilustración europea sacó la conclusión que los asentamientos grandes de ultramar acaban siendo destructivos para la propia metrópoli, pues toda la comunidad de inmigrante, independientemente de su procedencia tenía que tener una autosuficiencia económica y una autonomía política. Se pone de manifiesto que la explotación en masa de la fuerza de trabajo de indígenas sometidos y de esclavos importados, suponía un desperdicio de los recursos económicos y la destrucción de muchas vidas humanas. Se estuvo a punto de que el cataclismo experimentado por los británicos en 1776, por los franceses en 1790 y por los españoles en 1830, destruyera los sistemas políticos de los poderes metropolitanos.</w:t>
      </w:r>
    </w:p>
    <w:p>
      <w:pPr>
        <w:pStyle w:val="Normal"/>
        <w:rPr/>
      </w:pPr>
      <w:r>
        <w:rPr/>
        <w:t>Se llegó a la postura de que ninguna persona honrada deseaba la creación de nuevos imperios. Pero qué contradicción, fue en esos momentos cuando se comienza la andadura que concluyó con el sometimiento de la India y más tarde de África.</w:t>
      </w:r>
    </w:p>
    <w:p>
      <w:pPr>
        <w:pStyle w:val="Normal"/>
        <w:rPr/>
      </w:pPr>
      <w:r>
        <w:rPr/>
        <w:t>Charles Maurice de Talleyrand, político y ministro de Exteriores de Napoleón respondió que las nuevas colonias de los británicos en la India eran de hecho muy distintas a los antiguos asentamientos en América, pues allí había sido un lugar de conquista y expatriación, un lugar a donde habían ido individuos sin oficio ni líderes ni morales huyendo precisamente de las obligaciones del Viejo Mundo. Pero la India británica no fue un lugar par a poblar sino para explotar.</w:t>
      </w:r>
    </w:p>
    <w:p>
      <w:pPr>
        <w:pStyle w:val="Normal"/>
        <w:rPr/>
      </w:pPr>
      <w:r>
        <w:rPr/>
        <w:t>En América los europeos cometieron el error de entregar sus colonias a gentes que las consideraban sólo lugares donde podrían conseguir para sí propiedades y un modo de vida que no hubiesen podido tener en sus países de origen y además estaban muy lejos de las metrópolis para poder ser controlados, con lo cual los gobernaban directamente desde una distante metrópoli. Otro error fue cultivar productos que exigían mano de obra donde ésta escaseaba, con lo que tuvieron que importar esclavos, aberración y crueldad trasladar masivamente seres humanos al otro lado de la tierra, principalmente de África. Por el contrario, en Bengala (India) los británicos comenzaron a cultivar el azúcar en zonas donde ya existía una abundante fuerza de trabajo a la que podían pagar en lugar de esclavizar. Esta política aseguraba la independencia de los nativos sin despertar su animadversión (aunque se les explotase). También se pensaba que así la relación existente entre colonizador y colonizado beneficiaba tanto al productor como al consumidor; además el pueblo que vivía bajo la tutela más que bajo la autoridad de otro resultaría sin duda más cooperante y productivo.</w:t>
      </w:r>
    </w:p>
    <w:p>
      <w:pPr>
        <w:pStyle w:val="Normal"/>
        <w:rPr/>
      </w:pPr>
      <w:r>
        <w:rPr/>
        <w:t>La India fue un producto de una sociedad esencialmente comercial. Para los protagonistas de los segundos imperios europeos, el imperialismo quedaba comprendido dentro de un grupo de rasgos residuales de una era anterior que son característicos de casa situación social concreta. Para ellos el imperialismo no era más que un elemento derivado de las condiciones de vida, no del presente sino del pasado. Según el austriaco economista Schumpeter, los empresarios capitalistas preferían el provecho económico adquirido con un coste reducido de capital, a las conquistas de pueblos primitivos que exigían una enorme inversión inicial, tanto en actividades militares como en la administración posterior. Se decía hacia 1770 que las colonias americanas habían costado a Inglaterra tanto o más de lo que había reportado, ya fuera en comercio o en bienes agrícolas y manufacturados. Era pues preferible sacar provecho del trabajo no forzado de otros. Así comenzó la explotación del tercer mundo por parte del primero, aunque también este tipo de colonialismo fue criticado por algunos, como el disidente radical Richard Price, quien decía que la India era una repetición de la invasión española en América, un sitio donde los ingleses impulsados por la ambición de pillaje y el espíritu de conquista despoblaron reinos enteros y arruinaron a millones de gentes inocentes por medio de la más infame opresión y rapacidad.</w:t>
      </w:r>
    </w:p>
    <w:p>
      <w:pPr>
        <w:pStyle w:val="Normal"/>
        <w:rPr/>
      </w:pPr>
      <w:r>
        <w:rPr/>
        <w:t>En la India se habían centrado los esfuerzos en impedir la aparición de una sociedad de pobladores que pudiera seguir un día el ejemplo de las Trece Colonias americanas. Los ingleses evitaron tanto en la India como en África la destrucción física y moral de las poblaciones indígenas, aunque no se pudo evitar completamente debido a administradores coloniales.</w:t>
      </w:r>
    </w:p>
    <w:p>
      <w:pPr>
        <w:pStyle w:val="Normal"/>
        <w:rPr/>
      </w:pPr>
      <w:r>
        <w:rPr/>
        <w:t>A partir de 1870 británicos, franceses, belgas y alemanes aplicaban métodos no muy distintos a los utilizados en América por los españoles. Sin embargo, los efectos anteriores no llegaron a ser desastrosos como la colonización de América. En la actualidad, la India y África están mayoritariamente habitadas por indios y africanos, mientras que los pueblos autóctonos de América, a pesar del incremento experimentado en los últimos tiempos, son el general una minoría, privada de derechos civiles, con derechos culturales limitados y sin una función política ni económica relevante en el seno de una comunidad predominantemente criolla.</w:t>
      </w:r>
    </w:p>
    <w:p>
      <w:pPr>
        <w:pStyle w:val="Normal"/>
        <w:rPr/>
      </w:pPr>
      <w:r>
        <w:rPr/>
        <w:t>En el imperialismo británico  la doctrina del gobierno indirecto se convirtió en el rasgo ideológico distintivo, lo cual se consideró beneficioso tanto para el colonizado como para el colonizador y fue útil para la creación de una amplia y flexible base comercial.</w:t>
      </w:r>
    </w:p>
    <w:p>
      <w:pPr>
        <w:pStyle w:val="Normal"/>
        <w:rPr/>
      </w:pPr>
      <w:r>
        <w:rPr/>
        <w:t>A finales del XVIII los ingresos europeos de América habían llegado a constituir entidades políticas muy diferentes en lo relativo a los vínculos con sus respectivas madres patrias aunque no pudieron sustraerse a las condiciones de su creación; es por lo que el predominio de las madres patrias comenzó a debilitarse y en el XVIII reaccionaron con un desesperado intento de afianzar los antiguos lazos tradicionales. Los respectivos gobiernos del Conde de Aranda, Adam Smith y Anne Robert Turgot formularon unos principios totalmente nuevos para toda futura relación colonial, inspirados más en modelos griegos que en modelos romanos.</w:t>
      </w:r>
    </w:p>
    <w:p>
      <w:pPr>
        <w:pStyle w:val="Normal"/>
        <w:rPr/>
      </w:pPr>
      <w:r>
        <w:rPr/>
        <w:t>En las críticas que los adversarios del imperialismo habían vertido contra los lenguajes de los imperios premodernos se insistía en que todas las formas de colonialismo dejaban como legado un desperdicio humano y material seguido de una degeneración moral.</w:t>
      </w:r>
    </w:p>
    <w:p>
      <w:pPr>
        <w:pStyle w:val="Normal"/>
        <w:rPr/>
      </w:pPr>
      <w:r>
        <w:rPr/>
        <w:t>La relación entre Europa y el mundo no europeo debería limitarse en el futuro a un programa de armonioso intercambio. Así como el comercio había sustituido a la conquista, la Ilustración sustituiría a la evangelización y las modalidades más burdas de dominio cultural.</w:t>
      </w:r>
    </w:p>
    <w:p>
      <w:pPr>
        <w:pStyle w:val="Normal"/>
        <w:rPr/>
      </w:pPr>
      <w:r>
        <w:rPr/>
        <w:t>Se menciona el programa de Condorcet para el progreso futuro el espíritu humano, un texto que influiría considerablemente sobre las posteriores concepciones de “imperii”, cambia los árbitros del antiguo orden mundial (los tiranos sacerdotes e hipócritas por científicos ilustrados del nuevos orden mundial y reemplaza la conquista física y espiritual, por la instrucción ilustrada, pues dice Condorcet que los pueblos de América, África y otros países distantes parecen estar aguardando sólo a que le civilicen y a recibir de nosotros los medios para civilizarse y a encontrar un espíritu de hermandad entre los europeos para convertirse en sus discípulos y amigos.</w:t>
      </w:r>
    </w:p>
    <w:p>
      <w:pPr>
        <w:pStyle w:val="Normal"/>
        <w:rPr/>
      </w:pPr>
      <w:r>
        <w:rPr/>
        <w:t>Este libro se centra en torno a los orígenes y desarrollo de unos lenguajes providencialistas del imperialismo que se trasformaron en una pretensión de racionalismo ilustrados.</w:t>
      </w:r>
    </w:p>
    <w:p>
      <w:pPr>
        <w:pStyle w:val="Heading1"/>
        <w:rPr>
          <w:lang w:val="es-ES_tradnl"/>
        </w:rPr>
      </w:pPr>
      <w:r>
        <w:rPr>
          <w:lang w:val="es-ES_tradnl"/>
        </w:rPr>
        <w:t>el legado de roma</w:t>
      </w:r>
    </w:p>
    <w:p>
      <w:pPr>
        <w:pStyle w:val="Normal"/>
        <w:rPr/>
      </w:pPr>
      <w:r>
        <w:rPr/>
        <w:t>Robertson, escocés, escribió en 1777 una Hª de América, en ella describía el período de finales del XV, época en que según él la providencia permitió que los hombres (europeos entonces) traspasaran los límites en que tanto tiempo habían estado confinados y pudieses salir a un campo mucho más amplio en el que pudieran demostrar sus talentos, su energía y su valor, este sentimiento era compartido por David Hume y Adam Smith en Inglaterra, por el abad Raynal en Francia y por el historiógrafo y compañero de Robertson, J. Bautista Muñoz en España. Estas colonias, a diferencia de las precedentes de la antigüedad clásica fueron creadas para satisfacer la necesidad de metales preciosos, la ambición y trastocar las creencias religiosas de los indígenas. Sin embargo, las raíces teóricas de estos modernos imperios europeos de ultramar se remontan a los imperios de la antigüedad clásica. Fue Roma la que suministró a los ideólogos de los sistemas coloniales de España, Inglaterra y Francia el lenguaje y los modelos políticos que necesitaban (el imperium romanum estaba en la imaginación política de la Europa Occidental).</w:t>
      </w:r>
    </w:p>
    <w:p>
      <w:pPr>
        <w:pStyle w:val="Normal"/>
        <w:rPr/>
      </w:pPr>
      <w:r>
        <w:rPr/>
        <w:t>El autor inicia la exposición trazando un bosquejo de los rasgos que él cree fueron determinantes para el imperio romano. Trata de perfilar los elementos que hacia comienzos del XVI se habían vuelto predominantes en las prácticas discursivas de las personas que se plantearon qué era un imperio, que debería ser y la posible justificación de su existencia.</w:t>
      </w:r>
    </w:p>
    <w:p>
      <w:pPr>
        <w:pStyle w:val="Normal"/>
        <w:rPr/>
      </w:pPr>
      <w:r>
        <w:rPr/>
        <w:t xml:space="preserve">El término “imperium” describía la esfera de autoridad ejecutiva que poseían los magistrados romanos y tenía una marcada aura de sacralidad que perduraría hasta bien entrado el período moderno. Tanto los juristas canónicos y los franceses afirmaban con esta frase que todo gobernante era “emperador de su propio reino” (rex imperator in regno suo). Luego Alfonso X el sabio en sus “Siete Partidas” dice que “todos estos poderes tienen o deberían tener los emperadores sobre los pueblos de sus imperios, los mismos que deben ejercer los reyes en sus propios reinos”. </w:t>
      </w:r>
    </w:p>
    <w:p>
      <w:pPr>
        <w:pStyle w:val="Normal"/>
        <w:rPr/>
      </w:pPr>
      <w:r>
        <w:rPr/>
        <w:t>Cuando Sir Francis Barnard, gobernador de la Bahía de Massachussets declaró en 1774 que el reino de Gran Bretaña es imperial, aludía simplemente a que era soberana y no estaba subordinada ni dependía de ningún otro poder terrenal.</w:t>
      </w:r>
    </w:p>
    <w:p>
      <w:pPr>
        <w:pStyle w:val="Normal"/>
        <w:rPr/>
      </w:pPr>
      <w:r>
        <w:rPr/>
        <w:t>Salustio (historiador romano) utiliza quizá por 1ª vez en la historia la expresión “imperium romanum” para descubrir la extensión geográfica de la autoridad del pueblo de Roma. Edmund Burke en 1775 empleaba la frase “imperium extenso y separado” aludiendo a los imperios español y británico. El imperio abarcaba en este sentido estados distintos que anteriormente fueron independientes o perfectos.</w:t>
      </w:r>
    </w:p>
    <w:p>
      <w:pPr>
        <w:pStyle w:val="Normal"/>
        <w:rPr/>
      </w:pPr>
      <w:r>
        <w:rPr/>
        <w:t>Unir más de un territorio equivalía a ser emperador aunque fuesen sólo dos como cuando Carlos el Calvo, duque de Borgoña, invadió Lorena en 869 y se proclamó emperador y augusto. También Alfonso VI de Castilla en 1077 declaró ser por la gracia de Dios emperador de toda España.</w:t>
      </w:r>
    </w:p>
    <w:p>
      <w:pPr>
        <w:pStyle w:val="Normal"/>
        <w:rPr/>
      </w:pPr>
      <w:r>
        <w:rPr/>
        <w:t>El sentido etimológico de imperio es orden o mandato. A partir de San Isidoro que identificó la noción de imperio con la palabra monarquía (prestada del griego), este término se empleó a menudo como sinónimo de imperio.</w:t>
      </w:r>
    </w:p>
    <w:p>
      <w:pPr>
        <w:pStyle w:val="Normal"/>
        <w:rPr/>
      </w:pPr>
      <w:r>
        <w:rPr/>
        <w:t>Al referirse a sus dominios americanos llamándolos “reinos de las Indias”, los Habsburgo españoles trataban de distinguirlos como parte separada de una comunidad geopolítica más amplia que por aquel entonces se llamaba la monarquía de España.</w:t>
      </w:r>
    </w:p>
    <w:p>
      <w:pPr>
        <w:pStyle w:val="Normal"/>
        <w:rPr/>
      </w:pPr>
      <w:r>
        <w:rPr/>
        <w:t>Los imperios están basados en conquista, con lo que ninguno logra nunca llevar a cabo, según Hamilton, la transición de una extensa amalgama de Estados a una verdadera confederación. Todos están destinados a ser dirigidos por un solo individuo que ejerce un poder supremo, a veces arbitrario, y por ello se ven abocados a convertirse en monarquías.</w:t>
      </w:r>
    </w:p>
    <w:p>
      <w:pPr>
        <w:pStyle w:val="Normal"/>
        <w:rPr/>
      </w:pPr>
      <w:r>
        <w:rPr/>
        <w:t>En 1701 el teórico en política y economía, el inglés Charles Devenant formuló que mientras los Estados amplían sus límites, están labrando su propia perdición, pues todos los grandes imperios convergen en una sola persona. El derecho civil, que había sido creado por la razón humana, la “ratioscripta” en la famosa formulación de Leibniz, a partir de la comprensión del derecho natural, era la Ley Humana, la “lex humanus”. Los que vivían de acuerdo con ella era, por definición, humanos, los que no, no eran humanos. Como fuese el pueblo romano el responsable de la creación del derecho, en cierto sentido sólo los romanos podían calificarse de humanos. También nos habla este capítulo de los esclavos y los bárbaros, tal como los designaban Aristóteles, Cicerón, Virgilio, Suetonio y otros. He aquí algunas frases relativas a ello:</w:t>
      </w:r>
    </w:p>
    <w:p>
      <w:pPr>
        <w:pStyle w:val="Normal"/>
        <w:rPr/>
      </w:pPr>
      <w:r>
        <w:rPr/>
        <w:t>Los que no eran racionales, o sea estaban fuera de la ratio scripta o derecho civil romano, no eran humanos, eran bárbaros. También para Cicerón el mundo aparece a veces dividido entre romanos y provincianos. Los provincianos, decía de República, son los “bárbaros” cuyo sometimiento “es justo precisamente porque para esta clase de hombres, la servidumbre se establece para su propio bien”. Cicerón también sostenía otros puntos de vista más humanos, sobre la posible relación social y política entre romanos y bárbaros. Su aceptación de que el mundo pudiera estar dividido de forma más radical entre aquellos cuya naturaleza es gobernar y los que eran sólo idóneos para la servidumbre tiene su origen en una convicción muy enraizada en la Antigüedad. En esta convicción se inspira implícitamente Cicerón en la teoría de la esclavitud natural de Aristóteles. El “esclavo natural” por oposición al hombre racional que ha sido hecho esclavo a causa de infortunadas circunstancias, es el que está condenado por naturaleza a una vida de perpetuo trabajo. La raíz de esta distracción está en la “psicología griega”, en lo que denominaban almas “racionales” e “irracionales”. Para Aristóteles ni las mujeres ni los niños son plenamente racionales, las mujeres carecen de lo que Aristóteles llama “autoridad” y en los niños la facultad de raciocinio está sólo formada en parte, pero éstos, una vez que llegan a adultos, la tendencia racional triunfa de manera invariable sobre la racional.</w:t>
      </w:r>
    </w:p>
    <w:p>
      <w:pPr>
        <w:pStyle w:val="Normal"/>
        <w:rPr/>
      </w:pPr>
      <w:r>
        <w:rPr/>
        <w:t>El esclavo natural debía parecer una criatura aberrante ya que, aún siendo un varón adulto, plenamente desarrollado, sólo poseía una porción de la facultad de raciocinio, lo cual era muy conveniente para sus amos, pues era capaz de cumplir órdenes, pero incapaz de emitirlas, o sea, capaz de acceder al entendimiento (sunesis) pero no a la sabiduría práctica (phonesis). Aristóteles señaló que los esclavos podían ser idénticos a los bárbaros (los que no hablaban griego y podían pues incluir a los súbditos de la monarquía persa, hacia los que Aristóteles en ocasiones había demostrado gran respeto. Cicerón a los bárbaros los traduce por “provincianos”, para éste los bárbaros eran los que carecían de las cualidades necesarias para ser miembros de la “civitas” y éstos inspiraban pues temor y desconfianza y si vivían dentro de la comunidad civil únicamente podían tener una relación de servidumbre.</w:t>
      </w:r>
    </w:p>
    <w:p>
      <w:pPr>
        <w:pStyle w:val="Normal"/>
        <w:rPr/>
      </w:pPr>
      <w:r>
        <w:rPr/>
        <w:t>En Roma, no en Atenas, un esclavo podía ser manumitido y promovido al rango de ciudadano. Según Bernard Willians la manumisión era la “metamorfosis más radical que pueda imaginarse”de objeto a sujeto de derechos”. La diferencia del bárbaro (= esclavo) de Aristóteles al “provinciano” de Cicerón era que el de Aristóteles era inmutable en su esclavitud y el segundo podía ser educado en los usos de la sociedad civil. También Cicerón como gran chauvinista romano decía que los africanos, hispanos y los galos tenían derecho a un gobierno justo, aún a pesar de ser “naciones salvajes y bárbaras”. Las fronteras entre el mundo de hombres civiles y el de los bárbaros se disolvían de manera constante.</w:t>
      </w:r>
    </w:p>
    <w:p>
      <w:pPr>
        <w:pStyle w:val="Normal"/>
        <w:rPr/>
      </w:pPr>
      <w:r>
        <w:rPr/>
        <w:t>El imperio era una cultura sin límites y según Séneca eran los eslabones de la cadena que mantenía juntos a los miembros de comunidades muy dispersas. Paolo Paruta, veneciano, decía en 1599 que el verdadero origen de la grandeza de la República de Roma había sido la enorme diversidad de los elementos culturales, éticos y políticos que la componían. La “civitas” era para los romanos como el Imperio y tenía el poder de transformar a todos cuantos entraban en ella. Es decir, que cuando se permaneciera fuera de ella como bárbaro o provinciano, se era en cierto modo algo menos que humano, una vez dentro uno se volvía civilizado.</w:t>
      </w:r>
    </w:p>
    <w:p>
      <w:pPr>
        <w:pStyle w:val="Normal"/>
        <w:rPr/>
      </w:pPr>
      <w:r>
        <w:rPr/>
        <w:t>En tiempos de Augusto al mundo se le consideraba sólo lo que abarcaba el Imperio Romano, esto no significaba que los romanos hicieran caso omiso de la existencia real del resto del planeta, por el contrario, sentían una gran curiosidad etnográfica, lo que ocurría que esos otros mundos (chinos, antípodas) no tenían una identidad definida y por la evolución natural de las cosas acabarían siendo absorbidos algún día por el Imperio, por el mundo propiamente dicho.</w:t>
      </w:r>
    </w:p>
    <w:p>
      <w:pPr>
        <w:pStyle w:val="Normal"/>
        <w:rPr/>
      </w:pPr>
      <w:r>
        <w:rPr/>
        <w:t>Según Theodor Mommzen en su Hª del Derecho Público Romano “un concepto normal para los romanos es que eran el poder principal de la tierra y en cierto sentido el único”. Al menos de “iure” el emperador Augusto y sus sucesores se habían convertido en los dirigentes del mundo, sólo faltaba un cuerpo legislativo que lo proporcionó el emperador Antonino Pío en el s. II en su “Lex Rhodia” para transformar al imperator en “señor de todo el mundo”: “dominus totius orbis”.</w:t>
      </w:r>
    </w:p>
    <w:p>
      <w:pPr>
        <w:pStyle w:val="Normal"/>
        <w:rPr/>
      </w:pPr>
      <w:r>
        <w:rPr/>
        <w:t>Con el cristianismo, Gregorio el Grande un siglo después transformó el ya formado Imperium Chirstianum en el “Sancta Respublica”. Ahora para ser humano (civil) y capaz de interpretar correctamente las leyes de la naturaleza, había que ser también cristiano. Ahora bárbaro era como “pagano”, esto se utilizó en el lenguaje de la curia romana hasta el XV. Además de “pagani” e “infieles” los paganos tenían el estigma de “rusticitas” y por eso según Peter Braun rehusaban “ver el mundo como algo inteligible”. También Alberto Magno explicó que todos los “barbari et pagani” confundían “las interrelaciones mantenidas en la sociedad y destruían los principios de justicia de dichas interrelaciones”. Los paganos que eran también barbari debían ser animados a sumarse a la “congregatio fidelium” al igual que habían sido alentados los “bárbaros a integrarse en la civitas romana”.</w:t>
      </w:r>
    </w:p>
    <w:p>
      <w:pPr>
        <w:pStyle w:val="Normal"/>
        <w:rPr/>
      </w:pPr>
      <w:r>
        <w:rPr/>
        <w:t>En términos del derecho natural todos los hombres tenían idénticos derechos políticos. Esta creencia tendría importantes repercusiones en las disputas sobre la legitimidad de las conquistas europeas de territorios dominados por gobernantes no cristianos. A pesar de su insistencia en la auténtica universalidad del derecho natural, Santo Tomás de Aquino y sus seguidores nunca lograron borrar del todo la creencia de que sino eran cristianos estaban excluidos de la definición de pertenecer al mundo.</w:t>
      </w:r>
    </w:p>
    <w:p>
      <w:pPr>
        <w:pStyle w:val="Heading1"/>
        <w:rPr>
          <w:lang w:val="es-ES_tradnl"/>
        </w:rPr>
      </w:pPr>
      <w:r>
        <w:rPr>
          <w:lang w:val="es-ES_tradnl"/>
        </w:rPr>
        <w:t>“</w:t>
      </w:r>
      <w:r>
        <w:rPr>
          <w:lang w:val="es-ES_tradnl"/>
        </w:rPr>
        <w:t>monarchia universalis”</w:t>
      </w:r>
    </w:p>
    <w:p>
      <w:pPr>
        <w:pStyle w:val="Normal"/>
        <w:rPr/>
      </w:pPr>
      <w:r>
        <w:rPr/>
        <w:t>Jacobo de la Voragine en el XIII aseguraba que la “pietas” que había sido causa de la fundación del imperio romano debía interpretarse como humanidad, empleando una paradoja muy usual en el cristianismo decía: “¿de qué nos serviría conquistar a los bárbaros si por nuestra parte estuviéramos sometidos a nuestra propia brutalidad?”, para conquistar hay que ser conquistado antes, para ser libre antes hay que estar esclavizado. San Agustín, romano nacido en Túnez, en su “Ciudad de Dios” dice que la razón de que Dios confiara a los romanos la tarea de unificar el mundo antes del advenimiento de Cristo eran las virtudes con las que persistieron en el arduo camino que les reportó finalmente tamaña gloria. Descuidaron el interés privado en aras del interés común, etc. (discrepo).</w:t>
      </w:r>
    </w:p>
    <w:p>
      <w:pPr>
        <w:pStyle w:val="Normal"/>
        <w:rPr/>
      </w:pPr>
      <w:r>
        <w:rPr/>
        <w:t>La “pieta” comprendía la práctica de la “virtus”, la calidad de “humanidad” que se expresaba en la disposición, no sólo de morir por las propias creencias y por la propia comunidad, sino también de valorar el bien de dicha comunidad, la utilitas publica por encima de la propia conveniencia personal, la utilitas singolarum.</w:t>
      </w:r>
    </w:p>
    <w:p>
      <w:pPr>
        <w:pStyle w:val="Normal"/>
        <w:rPr/>
      </w:pPr>
      <w:r>
        <w:rPr/>
        <w:t>Bajo la égida del nuevo orden, las diferencias desaparecerían en la fraternidad de dios, que era también el Hijo del Hombre, los emperadores cristianos tenía, pues, no sólo la obligación de sostener y proteger el cristianismo, sino de extender el imperio a aquellos, los no cristianos a los que debido a su ignorancia les había sido negado el acceso histórico a la “congregación de fieles”. Animar a los no cristianos a integrarse en el mundo cristiano planteaba serias dificultades morales. La conversión se concebía como un proceso esencialmente cognitivo, un acto de instrucción que desembocaría en la integración por voluntad propia del converso en la congregación de los fieles.</w:t>
      </w:r>
    </w:p>
    <w:p>
      <w:pPr>
        <w:pStyle w:val="Normal"/>
        <w:rPr/>
      </w:pPr>
      <w:r>
        <w:rPr/>
        <w:t>Hay que decir a este respecto que Bartolomé de las Casas denunciaría violentamente, que con frecuencia se daban muchas conversiones forzadas, las cuales estaban desprovistas de auténtico significado. La mentalidad cristiana establecía una estrecha relación entre creencia y determinados tipos de comportamiento social que propiciaban la existencia de sectores que sostenían la legitimidad de la introducción forzosa a la “civilizada” como condición preliminar necesaria para la conversión voluntaria, hasta tal punto que buena parte de la legislación colonial de Hispanoamérica y parte de Canadá estaba orientada hacia ese fin.</w:t>
      </w:r>
    </w:p>
    <w:p>
      <w:pPr>
        <w:pStyle w:val="Normal"/>
        <w:rPr/>
      </w:pPr>
      <w:r>
        <w:rPr/>
        <w:t>El imperio cristiano era una institución secular: el emperador no obstante continuaba siendo la 2ª espada de la cristiandad. Para Dante –que fue el más influyente defensor de la autoridad imperial en la E.M.- era precisamente la función del emperador como defensor secular, políticamente independiente, de la fe lo que hacía de él el posible agente de la armonía política universal. Pero también el propio Dante había insistido en que “la autoridad del imperio no depende en modo alguno de la Iglesia y sostenido que el gobierno imperial y por lo tanto extranjero, era la única solución a los problemas de Italia”. Pero por más que le pesara a Dante y a pesar de la hostilidad mutua que se profesaron Imperio e Iglesia en muchas épocas, la Iglesia continuó siendo la única entidad capaz de conferir al imperio el halo de sacralidad que necesitaba para sostener su identidad como el imperio y no como un imperio más. Por parte del imperio era también la única entidad capaz de defender a la Iglesia (no siempre) la protección militar que tan a menudo ésta necesitaba.</w:t>
      </w:r>
    </w:p>
    <w:p>
      <w:pPr>
        <w:pStyle w:val="Normal"/>
        <w:rPr/>
      </w:pPr>
      <w:r>
        <w:rPr/>
        <w:t>El imperio español además de iniciarse con la autorización explícita del Pontificado, fue en gran medida dirigido hasta que las dos últimas décadas del XVII alteraron por completo su naturaleza, como una aventura coprotagonizada por el Estado y la Iglesia. Prueba de ello es que entre 1516 y 1518 la isla de La Española estaba directamente gobernada por la orden de los Jerónimos, que había sido creada por Alfonso XI de Castilla. Salvo breves períodos de los siglos XVII y XVIII hubo una estrecha relación entre Estado e Iglesia que configuró la forma de gobierno en América.</w:t>
      </w:r>
    </w:p>
    <w:p>
      <w:pPr>
        <w:pStyle w:val="Normal"/>
        <w:rPr/>
      </w:pPr>
      <w:r>
        <w:rPr/>
        <w:t>Pero no sólo fueron los españoles los que tenían el propósito de crear un imperio de ultramar a la manera de una misión, sino que los franceses, a pesar de no contar con una sanción papal, ni con un vínculo inmediato con los antiguos objetivos imperiales, en tiempos de Francisco I habían definido sus proyectos coloniales en términos muy similares a los de los españoles. La concesión otorgada el 15 de enero de 1541 a Jean de la Rocque después del tercer viaje de Cartier a Norteamérica, expresaba el deseo del rey de que se poblasen aquellas tierras y países y se construyesen allí ciudades y fortalezas, templos e iglesias, con objeto de impartir “nuestra santa fe católica y nuestra doctrina católica para constituir y establecer la fe y la paz, por medio de oficiales de justicia a fin de que los indios americanos puedan vivir de modo acorde con la razón y la civilidad”. También Luis XIII, hijo de Enrique IV de Francia) toma lo que ya se había convertido en una especie de tradición familiar, decía que su objetivo era continuar el mismo deseo de su padre”, que Francia descubra tierras y países de Nueva Francia, llamada Canadá, algún poblamiento capaz de sostener las colonias para que con la asistencia divina atraer a las gentes que los habitan al conocimiento de la verdad de Dios, civilizarlos e instruirlos en la fe y en la religión católica, apostólica y romana. También pensaba que para conseguir dicho fin se debía poblar estas tierras con franceses católicos que con su ejemplo pudieran predisponer a esas naciones a la religión cristiana y a la vida civil”. Por otra parte, añadía que estos colonos podían asimismo extraer de las mencionadas tierras algún provecho comercial para utilidad de los súbditos del rey”.</w:t>
      </w:r>
    </w:p>
    <w:p>
      <w:pPr>
        <w:pStyle w:val="Normal"/>
        <w:rPr/>
      </w:pPr>
      <w:r>
        <w:rPr/>
        <w:t>Luis XIV realizaba la misma aseveración al informar al gobernador de la Nueva Francia, Daniel de Remy, de que el rey tiene dos objetivos principales con respecto a los indígenas: el 1º lograr su conversión a la fe católica y cristiana tan rápidamente como sea posible. El 2º, de menos repercusión ideológica, era hacer de esos indios súbditos aptos para el trabajo, con el fin de aumentar el comercio”. Los dos objetivos no eran obviamente contradictorios, pues los recursos naturales con los que dios había bendecido a América se consideraban como una recompensa por los esfuerzos que llevaban a cabo los europeos para llevar el conocimiento de Dios a los indios, eran además como un vehículo de evangelización por sí mismos. A donde iban los barcos mercantes también iban los sacerdotes.</w:t>
      </w:r>
    </w:p>
    <w:p>
      <w:pPr>
        <w:pStyle w:val="Normal"/>
        <w:rPr/>
      </w:pPr>
      <w:r>
        <w:rPr/>
        <w:t>También los ingleses basaron sus primeras reivindicaciones de legitimidad en nombre de la obligación de convertir a los paganos a la fe. Ahora los reyes de Inglaterra llevan el nombre de Defensores de la fe, según decía Richard Hakluyt también la carta de la Compañía de Virginia de 1609 proclamaba que su propósito era servir a la propagación de la religión cristiana entre aquellos pueblos que aún vivían en la sociedad y la miserable ignorancia del auténtico conocimiento y adoración de Dios.</w:t>
      </w:r>
    </w:p>
    <w:p>
      <w:pPr>
        <w:pStyle w:val="Normal"/>
        <w:rPr/>
      </w:pPr>
      <w:r>
        <w:rPr/>
        <w:t>Para la mayoría de los pueblos ingleses, sin embargo, la evangelización era –suponiendo que llegaran a planteársela-, sólo una parte de un proyecto en el que se mezclaban de forma indiscriminada la gloria militar, la obra de Dios y el beneficio personal. Richard Hakluit en el panfleto para la empresa Virginia definía tres objetivos principales de la nueva colonia: implanta la religión cristiana, traficar y conquistar. Edward Winslow en 1624 decía que América era un lugar donde la religación y el provecho van unidos de la mano.</w:t>
      </w:r>
    </w:p>
    <w:p>
      <w:pPr>
        <w:pStyle w:val="Normal"/>
        <w:rPr/>
      </w:pPr>
      <w:r>
        <w:rPr/>
        <w:t>Los colonos británicos exceptuando los católicos de Avalón en Terranova eran anglicanos o bien protestantes de tendencia calvinista. La carta para la colonización de Carolina concedida por Carlos II se refiere a los indígenas con el término “salvajes” y los sitúa en la misma categoría genérica de “otros enemigos, piratas y salteadores”: personas que debían ser desplazados, no incorporados. El gobernador Wyatt en 1623 decía: nuestro primer cometido es la expulsión de los salvajes, que en el mejor de los casos son como piedras en nuestros zapatos. Isaac Pinto en vísperas de la Revolución Americana decía que por desgracia ha sido el temperamento de Oliver Cromwell el que ha echado raíces y germinado en vastas tierras de América.</w:t>
      </w:r>
    </w:p>
    <w:p>
      <w:pPr>
        <w:pStyle w:val="Normal"/>
        <w:rPr/>
      </w:pPr>
      <w:r>
        <w:rPr/>
        <w:t xml:space="preserve">Francia, que como España, mantenía una fuerte vinculación ideológica entre la Iglesia y la Monarquía, trasladó sus objetivos fundamentales del cultivo de las almas al de la tierra y el comercio. Hacia la 2ª ½ del XIII los tres imperios habían pasado a ser considerados por sus respectivas metrópolis como empresas eminentemente comerciales. </w:t>
      </w:r>
    </w:p>
    <w:p>
      <w:pPr>
        <w:pStyle w:val="Normal"/>
        <w:rPr/>
      </w:pPr>
      <w:r>
        <w:rPr/>
        <w:t>Gonzalo Fernández de Oviedo, el primer historiógrafo de las Indias sostenía que si bien Colón había sido efectivamente el descubridor de América, los propios indígenas americanos eran en realidad descendientes de los supervivientes de una “diáspora visigoda”. También el historiador humanistas Siculus afirmaba que en “tierra firme” se había encontrado una moneda con la efigie de Augusto, lo que demostraba que aunque no hubiese constancia escrita de ello, en un tiempo América había formado parte del imperio romano. Por otro lado, el cardenal Bellarmino, conocido como la persona que trató de convencer a Galileo de que no divulgara las pruebas que respaldaban el heliocentrismo de Copérnico, declaró que podía decirse que esas provincias no pertenecían al mundo. Pero todos estos argumentos carecían de base para sustentarse.</w:t>
      </w:r>
    </w:p>
    <w:p>
      <w:pPr>
        <w:pStyle w:val="Normal"/>
        <w:rPr/>
      </w:pPr>
      <w:r>
        <w:rPr/>
        <w:t>No es extraño que a finales del XVI el político teórico, el visionario calabrés Campanella y también en cierta medida el sabio ex jesuita Botero, hicieran cábalas sobre la posibilidad de que América no fuera más que un puente para acceder a Asia y de que en breve se cumpliría el inicial sueño imperial de Colón con la institución de España como soberana suprema del antiguo imperio de Gran Khan.</w:t>
      </w:r>
    </w:p>
    <w:p>
      <w:pPr>
        <w:pStyle w:val="Normal"/>
        <w:rPr/>
      </w:pPr>
      <w:r>
        <w:rPr/>
        <w:t>Pedro Ruiz de la Mota, obispo de Palencia, redactó la primera declaración imperialista (para la reunión de las Cortes de La Coruña de 1520. también fueron castellanos Pedro de Mexía y Juan Ginés de Sepúlveda, que fueron los más entusiastas historiadores del Emperador. El piamontés Gattinara gran canciller del emperador de 1518 a 1530, fue un artífice de la simbología imperial, hasta el punto de haber tratado en vano de convencer a Erasmo de que preparase una edición imperial de “De Monarchia” de Dante, sobre el emperador. Gattinara en su obra “Ori duvi Corol” hizo frecuentes referencias a la categoría de Carlos V como heredero de Justiniano. Fue Gattinara el que situó en el entorno del emperador a los erasmistas Juan y Alfonso de Valdés quienes decían que Carlos V había sido enviado por Dios a la tierra para culminar la obra iniciada por Carlomagno en el IX.</w:t>
      </w:r>
    </w:p>
    <w:p>
      <w:pPr>
        <w:pStyle w:val="Normal"/>
        <w:rPr/>
      </w:pPr>
      <w:r>
        <w:rPr/>
        <w:t>Campanella como otros panegiristas del imperio afirmaba que los Habsburgo españoles, en calidad de herederos de Augusto, habían sido elegidos por Dios como agentes de la unificación final del mundo. Para muchos teóricos castellanos, España era en su condición de nuevo punto central del imperio y verdugo del Islam designado por Dios, depositaria de la “pietas” de la que había emanado la grandeza de la antigua Roma.</w:t>
      </w:r>
    </w:p>
    <w:p>
      <w:pPr>
        <w:pStyle w:val="Normal"/>
        <w:rPr/>
      </w:pPr>
      <w:r>
        <w:rPr/>
        <w:t>Bernardo de Vargas Machuca, enemigo acérrimo de Fray Bartolomé de las Casas decía que los romanos tenían la religión por principal artículo de gobierno y no sufrían que fuese “violada”, para precisar a continuación que igual postura mantenían los españoles. Gutiérrez de Torres apostillaba que con Adriano IV en el pontificado y Carlos V en el trono imperial, las dos espadas de la cristiandad quedaban reunidas en una sola nación (de lo que eran conscientes franceses e ingleses).</w:t>
      </w:r>
    </w:p>
    <w:p>
      <w:pPr>
        <w:pStyle w:val="Normal"/>
        <w:rPr/>
      </w:pPr>
      <w:r>
        <w:rPr/>
        <w:t>La impresionante extensión y riqueza potencial lograda por el imperio de los Habsburgo tras las conquistas de México en 1521 y Perú en 1533 inducen a pensar a muchos europeos que era sólo cuestión de tiempo el que España se hiciera con el control prácticamente total del mundo. Si al final no lo conseguían sería por una cuestión de suerte o por la supuesta ineptitud de los propios castellanos sujetos como estaban a la tiranía de sus sacerdotes. En 1701 William Peterson, primer gobernador del Banco de Inglaterra, en su propuesta para establecer una colonia escocesa, calvinista, en el centro de “Tierra firme” decía: “ha sido sólo por puro accidente y por la desastrosa gestión de los españoles el que cualquiera de las naciones de Europa digna de consideración se haya mantenido en condiciones de preservar su libertad.</w:t>
      </w:r>
    </w:p>
    <w:p>
      <w:pPr>
        <w:pStyle w:val="Normal"/>
        <w:rPr/>
      </w:pPr>
      <w:r>
        <w:rPr/>
        <w:t>Con la subida al trono de Felipe II las tierras de los Habsburgo estaban divididas en los bloques del Norte y del sur y Castilla se erigió en centro de un imperio que a partir de ahora sería sin sombra de dudas “español”. Como consecuencia de este nuevo ajuste, las posesiones de ultramar se convirtieron, de forma más acusada que en el reino de Carlos V en foco principal de atención de la monarquía, quedando relegadas a la periferia las que antes habían sido el foco principal de la monarquía, en especial los Países Bajos, Milán y Nápoles.</w:t>
      </w:r>
    </w:p>
    <w:p>
      <w:pPr>
        <w:pStyle w:val="Normal"/>
        <w:rPr/>
      </w:pPr>
      <w:r>
        <w:rPr/>
        <w:t>A raíz de la influyente conferencia que en 1539 pronunció el teólogo dominico Francisco de Vitoria sobre la legitimidad del incipiente imperio español en América, “de los indios de América”, las conquistas pasaron a ser materia de disquisición en las facultades de teología y derecho canónico y civil de las universidades de Salamanca y Coimbra. El debate tenía como eje un único problema, que se demostró insoluble con qué derecho (ius) han sido sometidos los bárbaros al dominio español. La legitimidad de la ocupación inicial de Las Antillas por parte de la corona de Castilla se basaba en las bulas otorgadas por el Papa Alejandro VI en 1493. El objetivo principal de las bulas y del Tratado de Tordesillas de 1494 estrechamente ligado a ellas había sido precisamente limitar la futura rivalidad entre Castilla y Portugal. Con esta división se eliminaba tácitamente la posibilidad de que más tarde una de las partes implicadas en el tratado reclamara la soberanía del un mundo al que había renunciado de antemano a favor de otro gobernante. Con ello y con la elección de Carlos como cabeza del imperio, la donación papal y las antiguas aspiraciones universales contenidas en la Lex Rhodia quedaron estrechamente asociadas.</w:t>
      </w:r>
    </w:p>
    <w:p>
      <w:pPr>
        <w:pStyle w:val="Normal"/>
        <w:rPr/>
      </w:pPr>
      <w:r>
        <w:rPr/>
        <w:t>Las críticas vertidas por ingleses y franceses contra las bulas derivaban de la negación de la jurisdicción conjunta sobre la esfera temporal y espiritual implícitamente asumida por el Papa y de su pretensión de ejercer el dominium tanto sobre cristianos como sobre paganos, ¿dónde estaba la cláusula del testamento de Adán, cuentan que preguntó Francisco I a Carlos V, que le hacía heredero de la mitad del mundo?</w:t>
      </w:r>
    </w:p>
    <w:p>
      <w:pPr>
        <w:pStyle w:val="Normal"/>
        <w:rPr/>
      </w:pPr>
      <w:r>
        <w:rPr/>
        <w:t>En caso de pertenecer a alguien, América pertenecía a sus gobernantes autóctonos. El papa no podía hacer entrega de ella como tampoco podía hacer entrega del territorio de un príncipe cristiano a otro. Por otra parte, como señalaban los ingleses, aún cuando los católicos consideraran legítima la donación, ésta no era vinculante para los protestantes. Los teólogos neotomistas y juristas de derecho civil (aunque curiosamente no los de derecho canónico) que trabajaban en Salamanca en el XVI –la denominada escuela de Salamanca- rechazaron la autoridad de las bulas utilizando los mismos argumentos. Aunque sí reconocieran la condición del papa como director espiritual de todos los cristianos, negaban que pudiera ejercer el dominium en el mundo secular sobre los no cristianos.</w:t>
      </w:r>
    </w:p>
    <w:p>
      <w:pPr>
        <w:pStyle w:val="Normal"/>
        <w:rPr/>
      </w:pPr>
      <w:r>
        <w:rPr/>
        <w:t>Los miembros de la escuela de Salamanca eran antiimperialistas a su modo y así lo percibían quienes habían ido a poblar América. Su antiimperialismo no se debía al horror inspirado por el sufrimiento humano infligido por los colonizadores españoles a los colonizados, sino a la amenaza que ellos creían podían suponer todos los grandes imperios para la que, en su opinión era la verdadera naturaleza de la comunidad civil. La 1ª de sus objeciones a los vastos imperios provenía de su insistencia colectiva en el principio tomista, según el cual (exceptuando la autoridad de los padres y el marido) toda la supremacía había sido instituida no por la naturaleza, sino por la promulgación humana. Como señala Domingo de Soto solamente habían existidos dos gobernantes por designación divina: Saul y David. El resto había sido elegido por los hombres con el fin de preservar la comunidad política humana.</w:t>
      </w:r>
    </w:p>
    <w:p>
      <w:pPr>
        <w:pStyle w:val="Normal"/>
        <w:rPr/>
      </w:pPr>
      <w:r>
        <w:rPr/>
        <w:t>Es curioso el que una de las personas que más contribuyeron a la controversia en torno a la legitimidad de la ocupación española en América, el teólogo dominico Domingo de Soto, que presidió el célebre debate celebrado en 1551 en Valladolid entre el humanista Juan Ginés de Sepúlveda y Bartolomé de las Casas, fuera uno de los principios promulgados por la corona española en el Concilio de Trento. En cualquier ataque contra las pretensiones de soberanía española en ultramar, sala a relucir la impugnación de la validez de las bulas y las estipulaciones del tratado de Tordesillas.</w:t>
      </w:r>
    </w:p>
    <w:p>
      <w:pPr>
        <w:pStyle w:val="Normal"/>
        <w:rPr/>
      </w:pPr>
      <w:r>
        <w:rPr/>
        <w:t>La única circunstancia en la cual la monarquía castellana podía reclamar soberanía y derechos de propiedad en América era pudiendo argumentar que los propios indios americanos habían cedido de manera voluntaria su autoridad legislativa natural al imperio. Bartolomé de las Casas, el más fervoroso defensor de los derechos naturales y políticos de los amerindios formulaba que “el único derecho que su majestad posee es éste: que todos o la mayor parte de los indios deseen por voluntad propia ser vasallos vuestros y tengan por un honor serlo”, pues sólo eso se ajustaría a las exigencias del principio del derecho romano: “lo que atañe a todos debe ser acordado por todos”. De igual modo que los franceses habían elegido por rey a Pipino en el 752, los indios podían elegir rey a Carlos V.</w:t>
      </w:r>
    </w:p>
    <w:p>
      <w:pPr>
        <w:pStyle w:val="Normal"/>
        <w:rPr/>
      </w:pPr>
      <w:r>
        <w:rPr/>
        <w:t>El anhelo que persiguió a de Las Casas a lo largo de toda su vida fue negociar para los indígenas americanos una garantía legal de trato más humano dentro de los límites políticos de la monarquía española; él en ningún momento puso en duda la legitimidad de la ocupación española en América. Las Casas fue uno de los pocos que respaldaron tanto la validad de las bulas papales como la reivindicación de soberanía universal del emperador. Los pronunciamientos de Vitoria y Soto con relación a los derechos de soberanía de la corona de Castilla en América eran aún menos alentadores que los de Las Casas. Soto llegó a decir que “ni siquiera las cosas que los habitantes de una región poseen en común, aunque no les del uso alguno, pueden serles arrebatadas por otros sin los consentimientos de quienes viven allí” lo decía refiriéndose a los metales preciosos que según él los españoles habían estado extrayendo de forma ilegal y que lógicamente deberían devolver a sus legítimos propietarios.</w:t>
      </w:r>
    </w:p>
    <w:p>
      <w:pPr>
        <w:pStyle w:val="Normal"/>
        <w:rPr/>
      </w:pPr>
      <w:r>
        <w:rPr/>
        <w:t>Los teólogos salmantinos acabaron reconociendo que sólo había un derecho natural capaz de proporcionar la clase de soberanía que su monarca necesitaba en América –un derecho que le permitiera gobernar sin su consentimiento-, el cual se basaría en la afirmación de que la conquista de América había sido una “guerra justa” (ius belli).</w:t>
      </w:r>
    </w:p>
    <w:p>
      <w:pPr>
        <w:pStyle w:val="Normal"/>
        <w:rPr/>
      </w:pPr>
      <w:r>
        <w:rPr/>
        <w:t>Domingo de Soto que esgrimía muchos argumentos en contra de los vastos imperios decía que aún suponiendo que el emperador pudiera reivindicar la soberanía universal, en modo alguno estaría en posición de poder ejercerla en la práctica. Y para Soto, como para la mayoría de los juristas romanos, el “dominium” estaba destinado a ser ejercido. Escribía “las cosas, que no cambian, tienen límites de tamaño prefijado, una hormiga no puede alcanzar la talla de un hombre, ni un hombre de la corpulencia de un elefante”. De ello se desprende que tampoco un príncipe puede dispensar su afecto a toda una sociedad (res publica) que comprende todas las regiones y todos los pueblos de forma que le sea posible conocer, enmendar, corregir y disponer de lo que ocurre en cada una de las provincias. Por consiguiente, dado que el poder existe con el fin de ser ejercido y que su ejercicio es imposible sobre tan vastos territorios, es de deducir que una institución de esta envergadura sería en vano, pero ni Dios ni la naturaleza hacen nada en vano.</w:t>
      </w:r>
    </w:p>
    <w:p>
      <w:pPr>
        <w:pStyle w:val="Normal"/>
        <w:rPr/>
      </w:pPr>
      <w:r>
        <w:rPr/>
        <w:t>Para Soto el “imperium” creado por el pueblo de Roma y sancionado por el propio Jesucristo había quedado reducido a una mera res publica entre otras, que, como toda res publica debía tener una extensión limitada y desenvolverse según las demandas de la contingencia.</w:t>
      </w:r>
    </w:p>
    <w:p>
      <w:pPr>
        <w:pStyle w:val="Normal"/>
        <w:rPr/>
      </w:pPr>
      <w:r>
        <w:rPr/>
        <w:t>El jurista de derecho canónigo Diego Covarrubias (1527-67) era partidario de la célebre norma de Baldo, según la cual “la ley tiene su origen en los hechos”, debía estar basada en la “experiencia de las cosas”, lo que exigía de manera clara una relación más estrecha entre los hechos y la ley. Si el emperador no mandaba de hecho sobre los habitantes de “todo el mundo”, la pretensión de ser su gobernante “de iure” era absurdo.</w:t>
      </w:r>
    </w:p>
    <w:p>
      <w:pPr>
        <w:pStyle w:val="Normal"/>
        <w:rPr/>
      </w:pPr>
      <w:r>
        <w:rPr/>
        <w:t>Tanto Covarrubias como Soto argumentaron, al igual que lo había hecho Aristóteles, que si ya era de por sí difícil gobernar de manera adecuada una inmensa cantidad de ciudades, gobernar la totalidad del mundo era un imposible. Para ellos el gobierno era un medio que tenía como finalidad la mejoría de la vida. Soto había escrito que la función del legislador es beneficiar a los ciudadanos e imbuir buenas costumbres en ellos. Por lo que si estos únicos objetivos del verdadero gobernante eran la creación de buenas costumbres, de una sociedad justa y armoniosa, un imperio sobredimensionado era un impedimento para dicho objetivo y no podía pues ser bajo ningún concepto legítimo. Concluía Covarrubias: “por derecho natural y por su propia naturaleza, no se ha concedido al emperador la jurisdicción de la totalidad del mundo “.</w:t>
      </w:r>
    </w:p>
    <w:p>
      <w:pPr>
        <w:pStyle w:val="Normal"/>
        <w:rPr/>
      </w:pPr>
      <w:r>
        <w:rPr/>
        <w:t>Para el humanista Fernando Vázquez de Manchaca (1512-69) quien acudió en 1561 a la sesión final del Concilio de Trento, lugar en el cual parece ser que escribió buena parte de su obra, dice que un estado no puede alcanzar una extensión que impida que su gobernante ejercite la autoridad necesaria para velar por los intereses de sus ciudades y súbditos. Vázquez pretende demostrar no sólo que la autoridad de los gobernantes deriva del consentimiento de los miembros de la comunidad en cuanto individuos, sino que dado que el único objetivo posible de todas las sociedades es procurar el bien de dichos individuos, éstos no pueden ser más que acuerdos “ad hoc”, sin garantía de perdurabilidad.</w:t>
      </w:r>
    </w:p>
    <w:p>
      <w:pPr>
        <w:pStyle w:val="Normal"/>
        <w:rPr/>
      </w:pPr>
      <w:r>
        <w:rPr/>
        <w:t>A diferencia de Soto, Vázquez negaba que “el poder civil público es una disposición de Dios”. Este poder está inscrito sólo en el ámbito de las relaciones humanas y por ello su legitimidad no emana de la naturaleza, sino sólo de la costumbre. Vázquez escribió la “Controversiarum illustrium” (controversias universales) en su prefacio dice que la supremacía no pertenece al ámbito del ius sino al de “facto” (hechos) y decía que “es algo de hecho que no debe creerse al menos que se haya probado”.</w:t>
      </w:r>
    </w:p>
    <w:p>
      <w:pPr>
        <w:pStyle w:val="Normal"/>
        <w:rPr/>
      </w:pPr>
      <w:r>
        <w:rPr/>
        <w:t>Otra conclusión que sacaba Vázquez es que dada la inmensa variedad de seres humanos en el mundo, cualquier sociedad que se extendiera por todo el planeta sería “inadecuada, perniciosa y nociva”; por todo ello al decir que el emperador de los romanos es “el señor del mundo” y por tanto superior en dignidad a todos los demás príncipes, es comparable a un cuento de niños o a las sombras de un sueño agitado. Aristóteles decía que cada cosa alcanza el tamaño que por su naturaleza le es consustancial, con lo cual un gobierno universal contrariaba la estructura del mundo natural. Y ello sería igualmente –según los neotomistas- en torno a la finalidad de la naturaleza “vano” en cuanto sería incapaz de cumplir su propósito y Dios nunca ha creado nada que no sea intrínsecamente capaz de cumplir su finalidad”.</w:t>
      </w:r>
    </w:p>
    <w:p>
      <w:pPr>
        <w:pStyle w:val="Normal"/>
        <w:rPr/>
      </w:pPr>
      <w:r>
        <w:rPr/>
        <w:t>Los enemigos protestantes de Carlos V decía que todo imperio excesivamente vasto estaba condenado a ser no una sociedad civil, sino una forma de esclavitud. Los neotomistas consideraban como un dictado de la naturaleza de derecho de acceso a todas las naciones o ius peregrinadi. Uno de los escasos argumentos legitimadores de la conquista de América fue Vitoria y con él algunos de sus continuadores, se mostraba dispuestos a aceptar era que al ofrecer resistencia al supuestamente legítimo derecho de los españoles a viajar a sus tierras, los indígenas americanos habían violado el “derecho de sociedad y comunicación natural” y podían ser por ello castigados mediante conquista. Pero todos los imperios europeos que habían sido creados por viajeros armados y codiciosos se hallaban inmersos en estas contradicciones.</w:t>
      </w:r>
    </w:p>
    <w:p>
      <w:pPr>
        <w:pStyle w:val="Heading1"/>
        <w:rPr>
          <w:lang w:val="es-ES_tradnl"/>
        </w:rPr>
      </w:pPr>
      <w:r>
        <w:rPr>
          <w:lang w:val="es-ES_tradnl"/>
        </w:rPr>
        <w:t>conquista y colonización</w:t>
      </w:r>
    </w:p>
    <w:p>
      <w:pPr>
        <w:pStyle w:val="Normal"/>
        <w:rPr/>
      </w:pPr>
      <w:r>
        <w:rPr/>
        <w:t>John Schumpeter definió una vez el imperialismo como “la tendencia carente de objetivo que tiene el Estado de expandirse de forma ilimitada mediante el uso de la fuerza”. Pero esto es exagerado y todos estos aspectos son discutibles.</w:t>
      </w:r>
    </w:p>
    <w:p>
      <w:pPr>
        <w:pStyle w:val="Normal"/>
        <w:rPr/>
      </w:pPr>
      <w:r>
        <w:rPr/>
        <w:t>Dado que todos los imperios europeos de América fueron de expansión, todos se basaron efectivamente en un momento y otro en la conquista y fueron concebidos y legitimados en el lenguaje de la guerra. Andrew Fletcher (1655-1716) decía que la gran mayoría de los gobiernos se habían erigido para la conquista y que la beligerancia y el derecho de expansión a ultramar ofrecía a quienes contribuían a ella no sólo oportunidades comerciales y con suerte metales preciosos, sino también la promesa de gloria y con ella cierto grado de promoción social que con anterioridad al XVIII difícilmente podía lograrse por otros medios.</w:t>
      </w:r>
    </w:p>
    <w:p>
      <w:pPr>
        <w:pStyle w:val="Normal"/>
        <w:rPr/>
      </w:pPr>
      <w:r>
        <w:rPr/>
        <w:t>El autor critica las conquistas españolas y la forma de llevarlas a cabo, sorprende la rudeza que emplea con el gobierno y la sociedad españoles, como en la pag. 86 que dice: “a juicio de sus críticos, entre los cuales se contaban bastantes españoles a finales del XVI, sólo España había sido capaz de llevar a cabo conquistas sostenidas y bien amparadas con propaganda, las cuales se vieron enseguida marcadas con el estigma, que aún perdura, de constituir uno de los más horribles capítulos de la historia de la brutalidad humana”. Según Pagden, en las conquistas de franceses o ingleses en Norteamérica no tuvieron lugar acontecimientos memorables que pudieran ser plasmados como se hizo en las conquistas españolas en Hispanoamérica, p.e. en la conquista de Méjico o de Perú”. También dice que muchos de los relatos españoles de conquistas a menudo eran falsos, como la fantasiosa relación que hiciera Cortés de la rendición de Tecnotitlan, la que estaba basada en gran medida en los textos contemporáneos que narraban la rendición de Granada. Aunque no hay muchos textos que describan los asentamientos franceses o ingleses en América, no existe ningún equivalente inglés o francés de la relación de la conquista de Méjico hecha por Bernal Díaz del Castillo ni de la evocación del imperio inca de Garcilaso de la Vega.</w:t>
      </w:r>
    </w:p>
    <w:p>
      <w:pPr>
        <w:pStyle w:val="Normal"/>
        <w:rPr/>
      </w:pPr>
      <w:r>
        <w:rPr/>
        <w:t>El autor continúa diciendo que hacia mediados del XVII la mayoría de los observadores convenían en que las colonias británicas y francesas eran primordialmente bases para el comercio y la producción agrícola. Hispanoamérica había sido fruto, en gran medida involuntariamente, de la necesidad, que ya se había formado crónica en el XV de oro y plata. Este hombre dice que es erróneo suponer, como lo hicieron los críticos franceses y británicos en el XVIII, que hasta las reformas borbónicas de finales del XVIII la corona española fue totalmente ajena al potencial valor comercial de sus colonias, pues a primeros del XVI España ya fundó la institución Casa de Contratación de Sevilla, dedicada a controlar la totalidad del comercio de las colonias americanas. Añade que durante todo el período del imperio, el comercio y las manufacturas representaron una parte significativa de los ingresos nacionales.</w:t>
      </w:r>
    </w:p>
    <w:p>
      <w:pPr>
        <w:pStyle w:val="Normal"/>
        <w:rPr/>
      </w:pPr>
      <w:r>
        <w:rPr/>
        <w:t>Muchos conquistadores advirtieron en repetidas ocasiones de las consecuencias desastrosas que podía acarrear la mentalidad de pura rapiña con que actuaban la mayoría de sus homólogos. No obstante, a lo largo de la historia del imperio español de América, la extracción de metales preciosos continuó siendo uno de los principales objetivos económicos de la corona. Al igual que Francia e Inglaterra, España metropolitana obtuvo considerables y confirmados beneficios del comercio con sus colonias de ultramar, pero hasta la decadencia final del imperio, culminada en torno a 1830, continuó considerando la importación de metálico como única fuente fiable y definitiva de riqueza. Los franceses y los británicos por el contrario, siempre habían dedicado, cuando menos en su evolución nacional, mayor atención al comercio y a la agricultura.</w:t>
      </w:r>
    </w:p>
    <w:p>
      <w:pPr>
        <w:pStyle w:val="Normal"/>
        <w:rPr/>
      </w:pPr>
      <w:r>
        <w:rPr/>
        <w:t>En realidad las riquezas producidas en América con el oro y la planta se destinaron a financiar guerras en Flandes, Francia e Inglaterra. Alguien dijo que el dinero había ido a parar a los bolsillos de banqueros y agentes extranjeros para preservar la menguante y arcaica “reputación” del monarca católico. Incluso el Conde Duque de Olivares en una reunión del Consejo de Estado dijo que “las grandes conquistas incluso venciendo y conquistando y adquiriendo aquellos dominios, ha puesto esta monarquía en tan miserable estado, que se puede decir con gran fundamento que es fuera más poderosa si hubiera menos aquel nuevo mundo”.</w:t>
      </w:r>
    </w:p>
    <w:p>
      <w:pPr>
        <w:pStyle w:val="Normal"/>
        <w:rPr/>
      </w:pPr>
      <w:r>
        <w:rPr/>
        <w:t>Campomanes opina que a España le perdió no sólo el haber dispuesto de oro y plata en abundancia (porque no supo administrarlo) sino también ese espíritu de conquista que permaneció en los años posteriores al descubrimiento. Si Felipe II hubiese abandonado el espíritu de conquista y hubiese aprovechado el producto de las Indias en aumentar y consolidad la población de España, en sostener sus fuerzas con la navegación y el comercio, habría podido ser tan rica como sus rivales, que inicialmente habían tenido menos recursos.</w:t>
      </w:r>
    </w:p>
    <w:p>
      <w:pPr>
        <w:pStyle w:val="Normal"/>
        <w:rPr/>
      </w:pPr>
      <w:r>
        <w:rPr/>
        <w:t>Lo que determinó la profunda diferencia de la historia imperial española con respecto a la de los demás poderes europeos, no fue sus sistema político ni sus creencias religiosas, sino la infortunada casualidad que puso en sus manos las minas de Méjico y Perú.</w:t>
      </w:r>
    </w:p>
    <w:p>
      <w:pPr>
        <w:pStyle w:val="Normal"/>
        <w:rPr/>
      </w:pPr>
      <w:r>
        <w:rPr/>
        <w:t>Se dice que la consiguiente dependencia de los metales preciosos había suscitado una especie de ceguera económica, la cual hizo descuidar a los españoles la agricultura del país y la industria manufacturera para concentrarse en la consecución de valor en metálico. Child dice también que cualquier otra potencia europea que se hubiera encontrado en las mismas circunstancias habría actuado de igual manera.</w:t>
      </w:r>
    </w:p>
    <w:p>
      <w:pPr>
        <w:pStyle w:val="Normal"/>
        <w:rPr/>
      </w:pPr>
      <w:r>
        <w:rPr/>
        <w:t>William Robertson, historiador escocés, aseguraba que la minería era una especie de enfermedad y que no era privativa de los españoles: “pues es cosa constatada que toda persona que emprende una vez ese seductor camino, es casi imposible que vuelva a tras, sus ideas se alteran, parece poseído por otro espíritu, ante sus ojos se suceden constantes visiones de riqueza imaginaria y no sabe pensar, hablar ni soñar en otra cosa”.</w:t>
      </w:r>
    </w:p>
    <w:p>
      <w:pPr>
        <w:pStyle w:val="Normal"/>
        <w:rPr/>
      </w:pPr>
      <w:r>
        <w:rPr/>
        <w:t>La conquista de América tiene rasgos comparados con la Reconquista de España frente al Islam. Mucha literatura española resaltaba ese sentimiento de continuidad, redescribiendo las acciones de los más celebrados conquistadores con el lenguaje de los romances fronterizos españoles. La contigüidad con la Reconquista implicaba, si no la sanción divina, al menos el favor divino. Eran pocos los conquistadores que podían afirmar que estaban ejecutando la voluntad de Dios; pero la mayoría daba por sentado que Dios favorecía su casa. Sigue diciendo Pagden: “No es pues de extrañar que un viejo soldado mentiroso como Bernal Díaz llegara a asegurar que había visto a Santiago, el matamoros y santo patrón de Castilla, combatiendo codo a codo junto a él”.</w:t>
      </w:r>
    </w:p>
    <w:p>
      <w:pPr>
        <w:pStyle w:val="Normal"/>
        <w:rPr/>
      </w:pPr>
      <w:r>
        <w:rPr/>
        <w:t>Los historiadores franceses de ultramar, muchos de ellos religiosos, dieron por supuesto que Dios había aprobado su proyecto, pero éste no daba pie a la conquista, sino sólo a la colonización, cuya finalidad debía ser la evangelización pacífica. Los británicos durante el período de la Commonwealth adoptaron una visión asombrosamente providencialista de sus hazañas en América, cuya manifestación más extrema fue el “designio de Occidente” de Cromwell (1654-55), un vano intento de establecer la supremacía inglesa en el Caribe. El Designio se había fraguado bajo el supuesto de que la revolución inglesa y la semilla del calvinismo que la alentó, debían tener como fin si propagación universal. La Commonwealth inglesa estaba destinada a convertirse en una nueva Roma de Occidente, pero como dijo Milton, tras su fracaso, en una nueva Jerusalén. Los británicos no podían apelar a un derecho divino de ocupación basado en la superioridad de la fe para cuya implantación en el Nuevo Mundo los había elegido Dios y como dijo más tarde David Ramsay, aún cuando los primeros pobladores hubieran ridiculizado las condiciones de la concesión papal, “ellos habían adoptado igualmente la fantasiosa distinción entre los derechos de los paganos y los de los cristianos a fin de cimentar en ellos sus respectivas concesiones”.</w:t>
      </w:r>
    </w:p>
    <w:p>
      <w:pPr>
        <w:pStyle w:val="Normal"/>
        <w:rPr/>
      </w:pPr>
      <w:r>
        <w:rPr/>
        <w:t>Esto hace alusión al argumento que los autores españoles identificaban con los “nuevos herejes”: que puesto que todo dominiun, es decir, derechos de propiedad y soberanía, emana de la gracia divina y no de la ley divina, ningún pagano ni cristiano impío podía ser sujeto de derechos. Para los colonos de Nueva Inglaterra, mayoritariamente calvinistas, dicha afirmación parecía constituir una base suficiente para desposeer a los indígenas. Por su condición de infieles, éstos se veían privados de la gracia divina y no tenían por consiguiente ningún derecho legal. Sus propiedad e incluso ellos mismos podían ser confiscados por la 1ª persona piadosa con capacidad suficiente para someterlos. Estos ingleses creían o fingían creer que el “dominio estaba fundado en la gracia” y consideraban que tenían por tanto todo el derecho del mundo a imponer contribuciones y a perseguir a los impíos. Y en cuanto tuvieron el poder en sus manos lo hicieron de manera más descarada y atroz.</w:t>
      </w:r>
    </w:p>
    <w:p>
      <w:pPr>
        <w:pStyle w:val="Normal"/>
        <w:rPr/>
      </w:pPr>
      <w:r>
        <w:rPr/>
        <w:t>Al no poder respaldar su derecho de ocupación con ningún argumento sólido derivado de la supuesta naturaleza de los habitantes indígenas, los británicos y en menor grado los franceses, se vieron obligados a legitimar sus asentamientos mediante una u otra variante del argumento del derecho romano conocido como res mullius. Éste sostenía que todas las cosas vacías entre las que se incluían las tierras no ocupadas, eran propiedad común de toda la humanidad mientras no se les diera algún uso, normalmente agrícola. La 1ª persona que utilizara de este modo la tierra pasaba a ser suya. La interpretación británica de este argumento queda plasmada en “La Utopía” de Tomas Moro, en su 2º libro explica que cuando los utópicos fundaban colonias –lo cual hacían a la manera genuinamente griega, cuando el crecimiento de la población rebasaba las cuotas fijadas-, incorporaban con ellos a los nativos si éstos querían vivir con ellos”, pero si los nativos se negaban a vivir con ellos les declaraban la guerra, ya que: “consideran la más justa causa de guerra que un pueblo que no da uso a su suelo y lo mantiene improductivo y baldío, prohíba su uso y posesión a otros que por derecho natural deberían extraer su sustento de él”.</w:t>
      </w:r>
    </w:p>
    <w:p>
      <w:pPr>
        <w:pStyle w:val="Normal"/>
        <w:rPr/>
      </w:pPr>
      <w:r>
        <w:rPr/>
        <w:t>Francis Bacon había demostrado que “un país incorporado mediante conquista no tiene derecho a ser gobernado por la ley inglesa, así Virginia decía Richard Bland en 1764, nunca había sido conquistada y prueba de ello era que los indígenas siguieron rigiéndose a pesar de ser salvajes por sus leyes y costumbres autóctonas.</w:t>
      </w:r>
    </w:p>
    <w:p>
      <w:pPr>
        <w:pStyle w:val="Normal"/>
        <w:rPr/>
      </w:pPr>
      <w:r>
        <w:rPr/>
        <w:t>El argumento de res multius también fue utilizado con frecuencia por los franceses que en muchas zonas tomaron la preocupación de ocupar las tierras que los propios indígenas consideraban faltas de valor y no se tomaban la molestia de defender. Al instalarse en los sitios que los indios empleaban sólo como territorio de caza, los ingleses y los franceses habían adquirido derechos de propiedad. Dichos derechos habían sido, además, validados por haber mejorado (término omnipresente en el vocabulario de los primeros colonos) por medio de la agricultura.</w:t>
      </w:r>
    </w:p>
    <w:p>
      <w:pPr>
        <w:pStyle w:val="Normal"/>
        <w:rPr/>
      </w:pPr>
      <w:r>
        <w:rPr/>
        <w:t>Locke en su “Second Treatise on Goverment” dice que un hombre sólo adquiría derechos de propiedad cuando había “mezclado su trabajo con la tierra y aportado a ella algo que es suyo”. Así Thomas Pownal, gobernador de Massachussets (1722-1805) en alusión al Second Treatise decía que los indios “no eran propietarios de las tierras, sino cazadores que vagaban de un lugar a otro y no tenían noción de propiedad de la tierra. Según lo argumentado por Locke, si los nativos trataban de recuperar las tierras en las que ya se habían asentado otros, incurrían en una violación de las leyes de la naturaleza, y podían ser destruidos como un león o un tigre, pero Locke no tiene en cuenta según Tully, uno de los principios básicos del derecho occidental, el principio de consentimiento: lo que atañe a todos debe ser tratado y acordado por todos.</w:t>
      </w:r>
    </w:p>
    <w:p>
      <w:pPr>
        <w:pStyle w:val="Normal"/>
        <w:rPr/>
      </w:pPr>
      <w:r>
        <w:rPr/>
        <w:t>Así, tanto los españoles que se acogían a la aplicación del supuesto que otorgaba al papado el poder para imponer el consentimiento de la propagación de la fe, o en la afirmación de que puede considerarse que ha consentido en algo que redunda en su propio interés, toda persona capaz de reconocerlo, aún cuando no haya dispuesto de libertad de elección. De este modo podía considerarse que habían consentido en ser absorbidos por la monarquía española. Los británicos ejecutaron una maniobra similar, apoyándose en el supuesto de que quienes no hacían prosperar la tierra que Dios les había dado no podían considerarse capacitados para otorgar consentimiento, cuanto menos en las cuestiones relativas a la propiedad. Los españoles se centraban casi exclusivamente en los derechos sobre las personas y los británicos sobre las cosas, en este caso la tierra.</w:t>
      </w:r>
    </w:p>
    <w:p>
      <w:pPr>
        <w:pStyle w:val="Normal"/>
        <w:rPr/>
      </w:pPr>
      <w:r>
        <w:rPr/>
        <w:t>Como más tarde observaría James Madison, la propiedad era una “palabra abierta y majestuosa” que “abarca todo cuanto es susceptible de tener un valor al que el hombre puede vincular un derecho”. El hombre que es incapaz de llevar a cabo las acciones necesarias para granjearse tal derecho sobre la naturaleza corría el peligro de no ser considerado ni siquiera un hombre.</w:t>
      </w:r>
    </w:p>
    <w:p>
      <w:pPr>
        <w:pStyle w:val="Normal"/>
        <w:rPr/>
      </w:pPr>
      <w:r>
        <w:rPr/>
        <w:t>Para Vattel el cultivo de la tierra no era una mera mejora, para él, de acuerdo con el argumento aristotélico, una parte vital de la esencia del ser humano está definida por el impulso de actualizar el potencia de la naturaleza, cumpliendo una obligación “que la naturaleza impone al hombre”. Aquellos que falta a esta obligación (los indígenas americanos, excepto los aztecas y los incas) no sólo eligen un medio de subsistencia inferior, en detrimento de otro. También faltan “a su deber para consigo mismos” como hombre, lo cual constituye una violación de la ley de la naturaleza y los convierte en criaturas que lo alcanzan a ser humanos, representan además una amenaza par ala raza en su conjunto y como los esclavos naturales de Aristóteles, pueden incluirse en la misma categoría que los animales salvajes. Estas afirmaciones tendentes a deshumanizar a los cazadores-recolectores aparecieron en muchas obras del XVIII que apoyaban la conquista de América y volverían a salir a la luz junto con los intentos británicos de legitimar la ocupación de Australia. El argumento de Vattel presentaba la ventaja añadida de reforzar la postura mantenida por franceses y británicos, que proclamaba que su colonización había sido pacífica y legítima, aún cuando hubieran recurrido a la fuerza, pero que no  podía decirse lo mismo de los españoles, que habían erradicado comunidades políticas constituidas, movidos por la ambición. Para los escritores británicos de la época “colonia y plantación” eran lo mismo, según Adam Smith la palabra latina “colonia” significaba simplemente “plantación”. Ambos términos estaban estrechamente ligados a los tipos de comunidades que en la práctica constituían las colonias y a los argumentos destinados a legitimar su existencia. Ambos se hacían eco de la estrecha asociación entre el verbo “plantar” (to plant) y el argumento agrícola.</w:t>
      </w:r>
    </w:p>
    <w:p>
      <w:pPr>
        <w:pStyle w:val="Normal"/>
        <w:rPr/>
      </w:pPr>
      <w:r>
        <w:rPr/>
        <w:t>A Bacon el gustaban las plantaciones en un suelo puro, donde no se erradiquen a unas personas a fin de plantar a otras, pues lo contrario sería más una extirpación que una plantación. Si bien Bacon reconoce que es aceptable plantar donde hay salvajes, sólo le concede validez siempre y cuando los salvajes no planta de manera efectiva.</w:t>
      </w:r>
    </w:p>
    <w:p>
      <w:pPr>
        <w:pStyle w:val="Normal"/>
        <w:rPr/>
      </w:pPr>
      <w:r>
        <w:rPr/>
        <w:t>Los españoles, por su parte, habían fundado colonias basadas no en la plantación sino en la conquista. En ellas no se producían bienes agrícolas, sino metales preciosos rodeados de una aureola de sacralidad, y eran descritas siempre como reinos, los “reinos de las Indias”. En el plano legal, estaban incorporadas al reino de Castilla desde 1523, pero raras veces se designaban de manera conjunta y en el XVII se aludía a América como si constituyera un imperio aparte, hasta la 2ª ½ del XVIII no fueron ni siquiera colonias, ni menos aún plantaciones.</w:t>
      </w:r>
    </w:p>
    <w:p>
      <w:pPr>
        <w:pStyle w:val="Normal"/>
        <w:rPr/>
      </w:pPr>
      <w:r>
        <w:rPr/>
        <w:t>Francisco de Vitoria en 1539 señaló que “el derecho de descubrimiento” había sido el “único título alegado en un principio y fue sólo con este pretexto que Colón de Génova se hizo a la mar”. El descubrimiento no justifica de por sí la posesión de esas tierra, como tampoco lo justificaría de habernos descubierto ellos a nosotros.</w:t>
      </w:r>
    </w:p>
    <w:p>
      <w:pPr>
        <w:pStyle w:val="Normal"/>
        <w:rPr/>
      </w:pPr>
      <w:r>
        <w:rPr/>
        <w:t>“</w:t>
      </w:r>
      <w:r>
        <w:rPr/>
        <w:t>Descubrir” algo en el sentido de adquirir derechos de posesión sobre ellos significaba, tal como había sostenido Groccio en 1633, no sólo apropiarse de ello con la vista sin aprehenderlo. Para tener condición de derechos, los derechos de propiedad y la soberanía (dominium) debían ser ejercidos.</w:t>
      </w:r>
    </w:p>
    <w:p>
      <w:pPr>
        <w:pStyle w:val="Normal"/>
        <w:rPr/>
      </w:pPr>
      <w:r>
        <w:rPr/>
        <w:t>Según Price, para ser amos de América, los ingleses o franceses deberían haber ejercido su mandato, cosa que no hicieron. Arthur Young dijo que lo único que puede otorgar hoy en día derechos derivados del descubrimiento es la posesión por parte de una colonia, un asentamiento o una fortaleza.</w:t>
      </w:r>
    </w:p>
    <w:p>
      <w:pPr>
        <w:pStyle w:val="Normal"/>
        <w:rPr/>
      </w:pPr>
      <w:r>
        <w:rPr/>
        <w:t>Jeremiah Dummer en 1721 apuntó al respecto que la reivindicación por descubrimiento u ocupación previa sólo era aplicable a tierras abandonadas, cosa que no era el caso de América, pues estaba llena de habitantes que tenían tantos derecho sobre su propio país como tienen los europeos sobre los suyos, por consiguiente, si los indígenas americanos habían sido, en efecto, los verdaderos propietarios de sus tierras, la única manera legítima de que las adquirieran los colonos era mediante compras o concesiones. Para Dummer y para quienes eran de su opinión, era fundamental que los indígenas americanos disfrutaran de derechos naturales de propiedad sobre sus tierras, pues era la única manera de que pudieran disponer de ellas según lo desearan. Esto lo omitió deliberadamente Thomas Pownall en su laboriosa tentativa de legitimar la ocupación de Nueva Inglaterra.</w:t>
      </w:r>
    </w:p>
    <w:p>
      <w:pPr>
        <w:pStyle w:val="Normal"/>
        <w:rPr/>
      </w:pPr>
      <w:r>
        <w:rPr/>
        <w:t>El reverendo John Bulkey (1725) destaca en la teoría de Locke que sólo sobre las tierras sometidas o mejoradas por nuestros aborígenes tenían estos derechos o títulos fundados. Los británicos a su vez tenían derecho de apropiarse de todas las zonas yermas o que no habían mejorado los nativos, pero dichas zonas eran muy escasas.</w:t>
      </w:r>
    </w:p>
    <w:p>
      <w:pPr>
        <w:pStyle w:val="Normal"/>
        <w:rPr/>
      </w:pPr>
      <w:r>
        <w:rPr/>
        <w:t>La proclamación Real de 1763 que tenía por finalidad sentar los principios de gobierno de las tierras adquiridas por los británicos a raíz del Tratado de París, trató de limitar los perjuicios que causaban por estos procedimientos de los colonos a los indios. La Proclamación reconocía que se habían cometido grandes fraudes y abusos en las compras de tierras a los indios, lo que provocaba una gran insatisfacción en los indios. A partir de ese momento se prohibía comprar si no eran los propios indígenas quienes tomaran la iniciativa. Así lo que antes eran contratos privados se convertía en una cuestión de derecho público.</w:t>
      </w:r>
    </w:p>
    <w:p>
      <w:pPr>
        <w:pStyle w:val="Normal"/>
        <w:rPr/>
      </w:pPr>
      <w:r>
        <w:rPr/>
        <w:t>Según Arthur Young, los colonos ingleses que habían entrado de manera pacífica en su propiedad, eran más idóneos para el trabajo agrícola que los conquistadores españoles, dado que su principal meta había sido no la agricultura, sino la subyugación de la gente, no la fructificación de las dádivas de Dios, sino el simple poder y la gloria que confería el poder. La compra y mejora consiguiente propiciaban mejores y más productivas colonias que aquellas que se habían quedado con actos de violencia. Richard Price en 1776 aducía que las tierras ocupadas en aquel momento por los colonos ingleses habían sido 1º compradas y después explotadas y que por ello eran con doble motivo propiedad suya y que ningún poder de la tierra podía poner en entredicho su posesión ni arrebatarles sin su consentimiento una parte de su producción.</w:t>
      </w:r>
    </w:p>
    <w:p>
      <w:pPr>
        <w:pStyle w:val="Normal"/>
        <w:rPr/>
      </w:pPr>
      <w:r>
        <w:rPr/>
        <w:t>Price era un acérrimo defensor de la causa de los colonos americanos durante la Guerra de la Independencia, sin embargo, acusaba, como tantos autores ingleses, a los españoles diciendo que la ocupación había sido ilícita, sustentada por la conquista. Los mohicanos habían aducido que eran una nación soberana y como tal no podían ser desposeídos de sus tierras con el pretexto de que carecían de un gobierno civil y de que no cumplían apenas ninguno de los requisitos indispensables para la existencia del Estado. El 24-8-1705 el Privy Council se pronunció a favor de los mohicanos y, a pesar de las violentas presiones de los colonos, reafirmó su decisión al cabo de un año. Pero la cuestión no quedó zanjada hasta 1763 mediante Decreto Real oficial que se pretendía irrevocable.</w:t>
      </w:r>
    </w:p>
    <w:p>
      <w:pPr>
        <w:pStyle w:val="Normal"/>
        <w:rPr/>
      </w:pPr>
      <w:r>
        <w:rPr/>
        <w:t>La Proclamación Real de 1762 ha tenido asimismo una larga pervivencia histórica. Fue incorporada al Acta de Constitución de 1867 y todavía constituye la base de referencia de las relaciones que mantiene el gobierno de Canadá con los pueblos autóctonos. En 1982 Lord Denning declaró que la Proclamación real de 173 era tan vinculante hoy día como si en los estatutos constara la frase: “los pueblos indígenas de Canadá continuarán disfrutan disfrutando de todos los derechos y libertades que les reconoció la Proclamación”.</w:t>
      </w:r>
    </w:p>
    <w:p>
      <w:pPr>
        <w:pStyle w:val="Heading2"/>
        <w:rPr/>
      </w:pPr>
      <w:r>
        <w:rPr/>
      </w:r>
    </w:p>
    <w:p>
      <w:pPr>
        <w:pStyle w:val="Normal"/>
        <w:rPr/>
      </w:pPr>
      <w:r>
        <w:rPr/>
        <w:t>Las teorías de Bland de mediados del XVIII son reflejo de una convicción muy extendida entre los ingleses según la cual sus asentamientos habían sido pacíficos, habían redundado en el beneficio mutuo de los emigrantes y los nativos y habían logrado llevar a la práctica la proclamada ambición de crear un nuevo orden social, más virtuoso, en el Nuevo Mundo. Dummer escribió que los ingleses, no bien hubieron aceptado con agradecimiento las tierras que les ofrecieron los indígenas americanos y se hubieron provisto de lo necesario para ellos, habían aplicado sus desvelos a favor de los indios, procurando desprenderlos de sus salvajes formas de vida para que aceptaran los modos civiles y educados de Europa.</w:t>
      </w:r>
    </w:p>
    <w:p>
      <w:pPr>
        <w:pStyle w:val="Normal"/>
        <w:rPr/>
      </w:pPr>
      <w:r>
        <w:rPr/>
        <w:t>Ingleses y franceses se apoyaban en la tradición de propaganda antiespañola y anticatólica, alimentada por las historias que circulaban sobre las atrocidades cometidas por los españoles durante la Revuelta de Holanda y por la gran difusión que alcanzó a partir de 1583 la “Brevísima relación de la destrucción de las Indias” de Bartolomé de las Casas. Para ellos, España no sólo se erigió en aspirante a la Monarquía Universal, también se convirtió en un malvado tirano responsable de la destrucción deliberada y totalmente inútil de personas inocentes que, hasta 1492 habían llevado una vida pacífica, aunque primitiva y a menudo grosera.</w:t>
      </w:r>
    </w:p>
    <w:p>
      <w:pPr>
        <w:pStyle w:val="Normal"/>
        <w:rPr/>
      </w:pPr>
      <w:r>
        <w:rPr/>
        <w:t>En 1728 Thomas Gordon en sus comentarios sobre Tácito dice que todo gobierno había sido instituido para el bien de los gobernados pero ¿dónde existe un conquistador que corrija la situación de los conquistados? Añadía: a fin de asegurarse la posesión de América, el español ha destruido más vidas de las que sumaban sus súbditos de Europa y el imponente imperio que allá tiene con sus montañas de tesoros emite un horrible sonido, sin embargo, es sabido que ha perdido mucho más de lo que obtuvo, aparte de la culta que clama al cielo por haber asesinado a una gran parte del planeta.</w:t>
      </w:r>
    </w:p>
    <w:p>
      <w:pPr>
        <w:pStyle w:val="Normal"/>
        <w:rPr/>
      </w:pPr>
      <w:r>
        <w:rPr/>
        <w:t>A principios del XVII los colonos ingleses o como mínimo los de tendencias más evangélicas, se representaban a sí mismos como benévolos pobladores que ayudaban a los ignorantes indios a hacer fructificar las dádivas de Dios. Según Hakluyt, los indígenas americanos eran un pueblo que nos llama a voces para que acudamos en su ayuda. En un sello de la compañía de la Bahía de Massachussets de 1629 figura un indio diciendo: “venid a ayudarnos”, con el tiempo, los británicos pasaron a considerarse no sólo como los potenciales salvadores de los indios frente al paganismo y a los modos de subsistencia preagrícolas, sino también frente a la tiranía española.</w:t>
      </w:r>
    </w:p>
    <w:p>
      <w:pPr>
        <w:pStyle w:val="Normal"/>
        <w:rPr/>
      </w:pPr>
      <w:r>
        <w:rPr/>
        <w:t>Al igual que los ingleses habían acudido en auxilio de los infortunados súbditos del rey de España en los Países Bajos en nombre de sus derechos naturales a la autodeterminación, de igual forma podían ellos, los colonos ingleses, ahora, redimir a sus súbditos de América de la esclavitud de facto que padecían.</w:t>
      </w:r>
    </w:p>
    <w:p>
      <w:pPr>
        <w:pStyle w:val="Normal"/>
        <w:rPr/>
      </w:pPr>
      <w:r>
        <w:rPr/>
        <w:t>Los franceses se mostraban igualmente deseosos de eludir la acusación de usurpación que también ellos dirigían con tanta frecuencia a los españoles, si bien por diferentes motivos. La evidente inquietud de la corona francesa en lo tocante a su relación con los indígenas americanos dio origen a una extensa legislación y a frecuentes decretos reales destinados a poner freno a los posibles excesos de los colonos. Luis XIV dio orden a Daniel de Rémuy de Courdelle, gobernador de Nueva Francia de que jamás se permitiera a los colonos usurpar las tierras de los indios bajo pretexto de que los franceses las prefieren por ajustarse más a sus conveniencias. El rey tenía como objetivo hacer de ellos sus súbditos, personas útiles para el trabajo a fin de incrementar el comercio, pero su intención es que todo esto se haga con equidad y que los indios se presten a ello por propia voluntad. Cuando en 1760 los franceses capitularon ante el general Jeffrey Amherst, en las condiciones de la rendición incluyeron una cláusula que exigía el respeto del principio por el cual la conquista no podía privar a un pueblo de los derechos que disfrutaban según sus propias leyes, para ello debía mantenerse a los indios en las tierras que habitaban si así lo desean. No deben ser importunados con ninguna pretensión de ningún tipo, tendrían al igual que los franceses, libertad de religión y conservarán sus misioneros. Amherst que odiaba a los indios (en alguna ocasión dijo que eran la raza más vil de seres que hayan infestado jamás la tierra y cuya eliminación debe tenerse por un acto meritorio para el bien de la humanidad) y cuyo ayudante de campo, un mercenario suizo trató una vez de contagiarles la viruela, mandándoles mantas de hospital infectadas, al parecer aceptó a regañadientes la 1ª demanda, pero como era de prever, rechazó la 2ª.</w:t>
      </w:r>
    </w:p>
    <w:p>
      <w:pPr>
        <w:pStyle w:val="Heading2"/>
        <w:rPr/>
      </w:pPr>
      <w:r>
        <w:rPr/>
      </w:r>
    </w:p>
    <w:p>
      <w:pPr>
        <w:pStyle w:val="Normal"/>
        <w:rPr/>
      </w:pPr>
      <w:r>
        <w:rPr/>
        <w:t>Los títulos de asentamiento inicial en América carecían de consistencia para su legalidad. Antoine Bruzen de la Martiniere en 1732 tradujo al francés la obra del jurista sajón Pufendorf “Introducción a la historia de los principales reinos y estados de Europa” donde decía que lo único que confería legitimidad a las posesiones europeas en el Nuevo Mundo era el hecho de su existencia continuada. La ley romana de prescripción permitía que se reconociera de iure como un caso de dominium la prolongada ocupación de facto de una cosa determinada. “Hasta una tiranía pasa a ser con el tiempo una monarquía perfecta y legítima” escribió en 1629 Juan de Solórzano tras una meticulosa revisión de todos los argumentos expresados a favor y en contra de la legitimidad de la conquista española de América.</w:t>
      </w:r>
    </w:p>
    <w:p>
      <w:pPr>
        <w:pStyle w:val="Normal"/>
        <w:rPr/>
      </w:pPr>
      <w:r>
        <w:rPr/>
        <w:t>Era siempre la condición objetiva que confería derechos legales, y al final lo que se debatía era de derechos legales y no naturales. Nadie (excepto Groccio que era hereje) había recusado el derecho del papa Alejandro III a conceder a Venecia dominium sobre el Atlántico, ni el derecho de los genoveses a controlar el mar de Liguria.</w:t>
      </w:r>
    </w:p>
    <w:p>
      <w:pPr>
        <w:pStyle w:val="Normal"/>
        <w:rPr/>
      </w:pPr>
      <w:r>
        <w:rPr/>
        <w:t>El derecho de los británicos a la ocupación como consecuencia de la posesión de las tierras constituye de todas formas una vana y desleal reivindicación de dominio sobre ellos, que a juicio de Pownall había sido causa de nuestra horrenda injusticia.</w:t>
      </w:r>
    </w:p>
    <w:p>
      <w:pPr>
        <w:pStyle w:val="TextBodyIndent"/>
        <w:rPr/>
      </w:pPr>
      <w:r>
        <w:rPr/>
        <w:t>La legitimidad de un estado o de una situación dependía de la continuidad de su existencia. Los Ingleses, afirmaba Robert Johnson en 1609 con interesada imprecisión, habían estado allí desde hace tiempo (en realidad dos años) sin ninguna interrupción ni invasión por parte de los salvajes, ni de cualquier otro príncipe o pueblo, lo cual bastaba en su opinión para conceder a Jorge I derecho de gobierno o dominio sobre todos los ingleses e indios. Por otra parte, si bien negaba, como buen inglés, la validez de las bulas de donación papales, reconocía que este argumento era igualmente aplicable a su Nova Hispania. La aceptación de la presencia española en el sur por derecho de descubrimiento y la subsiguiente prescripción era, según Johnson, una de las consecuencias que ineludiblemente conllevaba la reivindicación inglesa del norte.</w:t>
      </w:r>
    </w:p>
    <w:p>
      <w:pPr>
        <w:pStyle w:val="Heading2"/>
        <w:rPr/>
      </w:pPr>
      <w:r>
        <w:rPr/>
      </w:r>
    </w:p>
    <w:p>
      <w:pPr>
        <w:pStyle w:val="Normal"/>
        <w:rPr/>
      </w:pPr>
      <w:r>
        <w:rPr/>
        <w:t>Las reivindicaciones españoles de derechos de propiedad y en especial de soberanía en América, jamás recurrían al res mullius (las tierras donde se habían asentado no estaban desocupadas). A ello contribuían también dos circunstancias que determinaron la gran diferencia de esta ocupación con la de Francia e Inglaterra. La 1ª era que, dado que su origen estribaba en una donación papal, la corona de Castilla había reclamado derechos de soberanía y propiedad en América con anterioridad a la ocupación propiamente dicha. A diferencia de los contratos efectuados a posteriori en América que alegaban los británicos y franceses, los títulos españoles no requerían ningún acto de concesión y apenas necesitaban una somera aceptación por parte de los propios indígenas americanos.</w:t>
      </w:r>
    </w:p>
    <w:p>
      <w:pPr>
        <w:pStyle w:val="Normal"/>
        <w:rPr/>
      </w:pPr>
      <w:r>
        <w:rPr/>
        <w:t>Luego la única relación legan que mediaba entre los conquistadores y los indios tenía por tanto un carácter perentorio. En un primer momento adoptó la forma de una declaración, una vez redactada por el jurista Juan López de Palacios Rubios en 1512, que llevaba el título de “Requerimiento”. Este documento,  que sin duda constituye el más craso ejemplo de legalismo que se haya dado en la historia moderna de Europa, se iniciaba con una breve historia del mundo, desde su creación, exponía luego las bases sobre las cuales los monarcas de Castilla se declaraban legítimos gobernantes de América y a continuación, prometía a los indígenas americanos toda suerte de atroces castigos, entre los que se incluían la esclavización y confiscación de sus tierras, si oponían resistencia a los “embajadores” de su nuevo gobernante. Bartolomé de las Casas confesó en una ocasión, que al leerlo, no supo si llorar o reír.</w:t>
      </w:r>
    </w:p>
    <w:p>
      <w:pPr>
        <w:pStyle w:val="Normal"/>
        <w:rPr/>
      </w:pPr>
      <w:r>
        <w:rPr/>
        <w:t>La 2ª razón por la que el argumento de res mullius resultaba de escasa utilidad para las teorías españolas era el hecho de que la corona de Castilla prestaba igual interés a los derechos potenciales sobre los propios indios que a los derechos sobre sus propiedades. Las cesiones que la corona otorgaba a los pobladores de Hispanoamérica (las encomiendas) no eran feudarias como las de Canadá y el Caribe francés, ni tampoco cartas de ocupación semiindependientes, como las que se daban en la América británica. Eran derechos de uso de fuerza de trabajo. Los indígenas eran asignados (encomendados) a su amo, el cual podía beneficiarse de su trabajo a cambio de un reducido salario y el deber de protegerlos e instruirlos en la religión cristiana. Su tierra seguía siendo, en gran medida, propiedad de la corona.</w:t>
      </w:r>
    </w:p>
    <w:p>
      <w:pPr>
        <w:pStyle w:val="Normal"/>
        <w:rPr/>
      </w:pPr>
      <w:r>
        <w:rPr/>
        <w:t>Por otro lado, eran muy pocos los que ponían en duda que Europa tuviera la obligación de exportar su religión y civilización a todo el orbe aplicando todos los medios posibles. Había incluso un núcleo de personas partícipes de una corriente que se remontaba a los tiempos de Tertuliano que sostenían que el don de la salvación a través de Cristo merecía lograrse a costa de cualquier precio, incluso la esclavitud. Ni aún esta repulsiva noción acababa de proporcionar, sin embargo, una justificación sólida para declarar la guerra contra los no cristianos, con el único motivo de su condición de no cristianos. Hasta los romanos que tenían por lo general menos escrúpulos que sus sucesores los cristianos y estaban libres de las trabas que imponía la creencia en una única fuente divina de justicia, habían reconocido la necesidad de legitimar sus actos de violencia colectiva. Cicerón insistía en que los hombres se valen del lenguaje para resolver sus diferencias y sólo recurren a la violencia cuando el diálogo se ha demostrado inútil. Los romanos siempre consideraron la guerra como último recurso y para ellos el objetivo declarado de la guerra era la paz y la justicia. La “guerra” dijo San Agustín a Bonifacio en 417 debería librarse sólo en caso de necesidad y con el único fin de que mediante ella Dios libere a los hombres de la necesidad y los mantenga en paz.</w:t>
      </w:r>
    </w:p>
    <w:p>
      <w:pPr>
        <w:pStyle w:val="Normal"/>
        <w:rPr/>
      </w:pPr>
      <w:r>
        <w:rPr/>
        <w:t>Como consecuencia de esta necesidad asumida de contar con un cuerpo de preceptos morales que regularan la guerra surgió una doctrina de lo que dio en llamarse “la guerra justa”. Ésta confería al agresor el derecho de hacer la guerra “el ius in bello”. El estado óptimo, observó Cicerón, nunca emprende la guerra salvo para mantener la fe o defender su seguridad. La guerra era sólo un procedimiento para castigar a un agresor y para obtener una compensación por los daños sufridos. Todas la guerras debían ser guerras en sentido estricto y no expediciones punitivas ni actos de pillaje. La mayoría de los romanos reconocían sin reparos que Roma a menudo se había granjeado aliados con el único propósito de defenderlos frente a enemigos, reales o imaginarios, cuyos territorios le interesaba incorporar. Cicerón decía que había dos clases de guerras: las libradas con fines defensivos y las libradas para la consecución de la gloria y el imperio. Lo que definía como “luchar para el imperio y la búsqueda de la gloria” constituía una categoría distinta de guerra, que se consideraba realizada con “menor encono” que la que se libraba con fines defensivos o de restitución. De acuerdo con esta relación, se diría que, si bien todas las guerras “deben fundarse en causas justas” las valoraciones que la propia Roma hacía de sus necesidades y disponibilidades –entre ellas, la gloria y el botín- podían ser una base suficiente para la beligerancia. Hubo una fuerte tradición humanista legal que desde Alberico Gentile (1552-1608) a Brocio, se insertó en esta línea con el objeto de legitimar la colonización inglesa y holandesa. Vázquez de Menchaca y el más moderado consejero real humanista, Sebastián Foz Morcillo, se mostraron favorables a seguir unas pautas muy parecidas con el fin de legitimar las conquistas españolas en América.</w:t>
      </w:r>
    </w:p>
    <w:p>
      <w:pPr>
        <w:pStyle w:val="Normal"/>
        <w:rPr/>
      </w:pPr>
      <w:r>
        <w:rPr/>
        <w:t>El mero hecho de interponerse en la plasmación de los deseos de otros o la satisfacción de sus necesidades constituía a todas luces una base insuficiente para declarar la guerra, como también resultaba insuficiente el anhelo de hacer compartir las propias creencias y estilos de vida. Aún así, existían ciertas fías por las que podía ampliarse el margen de este supuesto. Una de ellas, que emplearían con frecuencia los juristas españoles en lo tocante a América, era que un príncipe podía emprender la guerra en defensa de lo que se denominaba “los inocentes”. Si podía demostrarse que un gobernante había oprimido a sus súbditos hasta el punto de poner en peligro sus vidas, cabía la posibilidad de que otro príncipe lo depusiera, quedando dentro de los límites de la legalidad.</w:t>
      </w:r>
    </w:p>
    <w:p>
      <w:pPr>
        <w:pStyle w:val="Normal"/>
        <w:rPr/>
      </w:pPr>
      <w:r>
        <w:rPr/>
        <w:t>En este sentido cualquier pueblo podía convertirse en “aliado” (sociii) de iure de otro, incluso cuando los súbditos oprimidos no fueran conscientes de su situación, puesto que el hábito prolongado puede enturbiriar en todo hombre su capacidad de discernir las leyes naturales. Los indios americanos podían ignorar, por consiguiente, que los sacrificios humanos y la antropofagia constituían una violación de sus derechos naturales y hasta podían defender a los gobernantes que perpetraban tales crímenes, pero no por ello cualquiera de éstos –cristianos o no- que se hallaran frente a sociedades como la azteca  dejaba de tener la obligación de deponer a sus gobernantes. En tales circunstancias, el príncipe victorioso podía enviar “ministros” para defender sus futuros intereses. En estas condiciones, la guerra adquiere además unas características defensivas, si bien se libra en el supuesto interés de terceros que hacen posible declararla con el fin de prevenir un mayor deterioro de la situación.</w:t>
      </w:r>
    </w:p>
    <w:p>
      <w:pPr>
        <w:pStyle w:val="Normal"/>
        <w:rPr/>
      </w:pPr>
      <w:r>
        <w:rPr/>
        <w:t>El gran metafísico y teólogo jesuita Francisco de Suárez (1548-1617) tal vez el escritor católico que más influencia ejerció en la teoría de la justicia de la guerra en el XVII, decía que sería causa de guerra justa contra Enrique VIII de Inglaterra, ya que Inglaterra estaba sumida en el desorden, debido a las ofensas que su rey había inflingido a sus ciudadanos y podía ser legítimamente atacada con objeto de impedir que se acusara el caos; “la guerra está permitida a efectos de que el Estado pueda preservar la legitimidad de sus derechos” (se han manejado muchas teorías y pensamientos de escritores, teólogos, etc. para justificar cada nación, lo que le interesaba, sobre su ocupación del Nuevo Mundo, para lo cual se citan continuamente frases de diversos autores: Cicerón, San Agustín, Francisco de Suárez, Francisco Vitoria, etc.</w:t>
      </w:r>
    </w:p>
    <w:p>
      <w:pPr>
        <w:pStyle w:val="Normal"/>
        <w:rPr/>
      </w:pPr>
      <w:r>
        <w:rPr/>
        <w:t>San Agustín en un pasaje de su “ciudad de Dios” decía que los estilos de vida no cristianos de índole ofensiva, equivalentes a los estilos de vida ofensiva no europeos, en los que se practicara el canibalismo, la sodomía, los sacrificios humanos, constituían no sólo un crimen contra natura sino una ofensa de tal magnitud que suponía una amenaza para la continuidad de la civitas. El príncipe cristiano podía por tanto emprender la guerra en calidad de defensor de la cristiandad avalado por el supuesto defendido por el santo que daba por legítima la guerra que se hacía con objeto de adquirir la paz, la cual se definía en este contexto como una “obra de justicia” destinada al reestablecimiento de la”tranquilidad del orden de todas las cosas”.</w:t>
      </w:r>
    </w:p>
    <w:p>
      <w:pPr>
        <w:pStyle w:val="Normal"/>
        <w:rPr/>
      </w:pPr>
      <w:r>
        <w:rPr/>
        <w:t>Suárez y ciertos juristas españoles como Solórzano Pereira utilizaron los mismos pasajes que Cicerón y San Agustín para llegar a la misma extrapolación de los valores religiosos y culturales, habían proporcionado a los ideólogos imperiales españoles lo que con tanto empeño habían tratado de negar los antiimperialistas de la escuela de Salamanca Fco. Victoria y Domingo de Soto: un argumento basado tanto en Tomás de Aquino como en el derecho romano, capaz de apoyar la intuición, profundamente enraizado en el pensamiento romano y después en el cristiano, relativo a las creencias y comportamientos de los demás que aquellos que no comparten nuestra visión del mundo son nuestros enemigos.</w:t>
      </w:r>
    </w:p>
    <w:p>
      <w:pPr>
        <w:pStyle w:val="Normal"/>
        <w:rPr/>
      </w:pPr>
      <w:r>
        <w:rPr/>
        <w:t>El debate prolongado sostenido en XVI y XVII se cimentó entorno al concepto aristotélico de esclavitud natural. Esto era crucial puesto que si podía demostrarse que el indio americano era un esclavo natural, el deber de integrarlo a la comunidad humana recaía sobre quienes lo habían descubierto. Incluso en su vertiente humanista más dura, que concedió gran importancia a la comparación hecha por Aristóteles entre la captura de tales esclavos y la caza de los animales salvajes, estaba claro que el objeto último de su servidumbre era “civilizarlos mediante buenas costumbres y educación y conducirlos de un modo de vida más humano.</w:t>
      </w:r>
    </w:p>
    <w:p>
      <w:pPr>
        <w:pStyle w:val="Normal"/>
        <w:rPr/>
      </w:pPr>
      <w:r>
        <w:rPr/>
        <w:t>Vázquez de Menchaca en su radiante “mundus” decía que los indios americanos eran “nuestros enemigos, perjudiciales, odiosos y peligrosos, sus costumbres constituyen una amenaza para la necesaria bellezas del “mundus” y esto basta para justificar que emprendamos la guerra contra ellos. Este argumento proporcionaba a la corona española el derecho de conquista a priori que necesitaba. Hay que destacar, no obstante, que ni Suárez ni Vázquez lo utilizaron un este propósito, pues de acuerdo con sus teorías, toda acción que no fuera punitiva o correctora tendría precisamente como consecuencia la clase de imperio sobredimensionado que supondría otro tipo de amenaza para la comunidad humana. Lo máximo que le estaba permitido a cualquier potencia cristianizadora o civilizadora en tales condiciones era tomar a su cargo a los bárbaros hasta que hubieran aprendido los usos de la civilidad. A esto se refería Sebastián Fox Morcillo al hacer la afirmación –harto inverosímil- de que el emperador Carlos V ha tenido recientemente un excelente gesto para con las naciones del Nuevo Mundo, antaño conquistadas por nuestros compatriotas, e instruidas en la religión cristiana, les ha concedido la libertad, aún cuando anteriormente fueran serviles.</w:t>
      </w:r>
    </w:p>
    <w:p>
      <w:pPr>
        <w:pStyle w:val="Heading1"/>
        <w:rPr>
          <w:lang w:val="es-ES_tradnl"/>
        </w:rPr>
      </w:pPr>
      <w:r>
        <w:rPr>
          <w:lang w:val="es-ES_tradnl"/>
        </w:rPr>
        <w:t>expansión y conservación</w:t>
      </w:r>
    </w:p>
    <w:p>
      <w:pPr>
        <w:pStyle w:val="Sangra2detindependiente"/>
        <w:rPr/>
      </w:pPr>
      <w:r>
        <w:rPr>
          <w:lang w:val="es-ES_tradnl"/>
        </w:rPr>
        <w:t>“</w:t>
      </w:r>
      <w:r>
        <w:rPr>
          <w:lang w:val="es-ES_tradnl"/>
        </w:rPr>
        <w:t>No son las monarquía diferentes de los vivientes y los vegetales. Nacen, viven y mueren como ellos sin edad firme de consistencia. Y así son naturales sus caídas. En su creciendo, descrecen” Diego Saavedra Fajardo, “Idea de un príncipe político-cristiano”.</w:t>
      </w:r>
    </w:p>
    <w:p>
      <w:pPr>
        <w:pStyle w:val="Normal"/>
        <w:rPr/>
      </w:pPr>
      <w:r>
        <w:rPr/>
        <w:t>Desde el último período de la Antigüedad se creía que las tremendas dificultades a las que se enfrentaban todos los imperios podían resolverse o explicarse si no fueran muy extensos. Charles Dabenant en uno de sus libros “Easy upon Universal Monarchy” escribía: “los estados bien fundados serían eternos si pudieran autolimitarse a una extensión razonable de territorio”. Es cierto que los grandes imperios de la Antigüedad se vinieron abajo. Seguía diciendo Davenant que sus “más célebres legisladores habían formado sus modelos de gobierno pensando más en la ampliación que en la conservación y a pesar de los ejemplos aportados por Atenas, Persia, Roma, este peligro seguía vigente en el mundo moderno. Añadía: “muchos imperios se han visto abocados a una excesiva ampliación de sus dominios y a una excesiva incorporación de territorios, de modo que nuestros intereses en América pueden salir perjudicados por pretender conseguir más provincias y extensiones de tierra mayores de las que podemos cultivar o defender”. Si como todo apuntaba en los tres grandes imperios europeos, la expansión limitada era un anhelo imposible, lo mejor que podía hacerse era concentrar las energía del pueblo en mejorar lo que ya se poseía. El monarca sabio y prudente permanecía en su país para velar por los intereses de sus súbditos.</w:t>
      </w:r>
    </w:p>
    <w:p>
      <w:pPr>
        <w:pStyle w:val="Normal"/>
        <w:rPr/>
      </w:pPr>
      <w:r>
        <w:rPr/>
        <w:t>En España fueron muchos los dramaturgos que como Lope de Vega un tuvieron reparos en recordar a su soberano la suerte corrida por Don Sebastián de Portugal, que librando una insensata y funesta guerra de expansión en la costa de África, había perdido en 1578 el Alcazarquivir su vida. El propio Conde-duque había llegado a reconocer que hacia comienzos del XVII “el regalo del imperio había resultado ser un cáliz envenenado que había minado su energía y agravado las enfermedades de los castellanos.</w:t>
      </w:r>
    </w:p>
    <w:p>
      <w:pPr>
        <w:pStyle w:val="Normal"/>
        <w:rPr/>
      </w:pPr>
      <w:r>
        <w:rPr/>
        <w:t>La expansión, empero, a pesar de las amenazas para el continuado bienestar de la metrópoli, proporcionaba algunas otras ventajas, aparte de la riqueza y la gloria, pues como apuntaban en el XVI los teóricos de la razón de Estado, los imperios podían proporcionar una vía de escape para las actividades militares suscitadas por ambiciones de gloria que de otro modo podían generar una agitación interna. También ofrecían un lugar donde asentar al creciente número de mendigos y delincuentes que atestaban las ciudades de Europa. Incluso en la Antigüedad señalaba en 1688 Pufendorf, las colonias habían sido una solución al problema que presentaban todos aquellos que “vagan necesitados de pan diario y que agobian a todo aquel que encuentran”.</w:t>
      </w:r>
    </w:p>
    <w:p>
      <w:pPr>
        <w:pStyle w:val="Normal"/>
        <w:rPr/>
      </w:pPr>
      <w:r>
        <w:rPr/>
        <w:t>Todos los poderes europeos parecen haber considerado sus asentamientos en ultramar como simples depósitos de la escoria humana de la sociedad de la metrópoli o bien –suavizando la idea- de un lugar donde los desfavorecidos “personas superfluas” en palabras de Richard Haklyt, podían labrarse un porvenir que les sería negado en Europa. En el XVIII, algunos contemplaban la emigración a las colonias y, en casos extremos, la deportación, como la única solución posible para el creciente número de seres insatisfechos e inadaptados que toda sociedad comercial avanzada parecía destinada a crear. La otra alternativa era a juicio de Child en 1665, tener que “venderse como soldados y exponerse a morir de un mandoble en la cabeza”. La fundación de las modernas colonias se presentaba como un medio providencial para contener lo que de otro modo había sido un malestar social paralizante. Una parte considerable de los emigrantes ingleses fueron disidentes religiosos, víctimas de la persecución religiosa, que según Davenant habían encontrado en América un “lugar de refugio”. Durante las guerras de religión en Francia, la inexistencia de vastas colonias en ultramar donde poder arrojar a los potenciales elementos alborotadores de la población, se consideró como una de las causas de la permanente agitación de la nación. Henri de Popeliniere en 1582 escribió: “es un hecho probado que si los españoles no hubieran enviado a las Indias descubiertas por Colón a todos los pillos del reino, éstos habrían revolucionado el país”.</w:t>
      </w:r>
    </w:p>
    <w:p>
      <w:pPr>
        <w:pStyle w:val="Normal"/>
        <w:rPr/>
      </w:pPr>
      <w:r>
        <w:rPr/>
        <w:t>A pesar de todo ello, no era evidente que Europa dispusiera de “personas superfluas para poder exportarlas de este modo de sin mayores consecuencias. Existía la creencia generalizada de que la grandeza de los estados dependía de la cantidad y calidad de sus habitantes. Tal como había advertido James Harrington en 1656 la escasez de población podía conducir, incluso a las naciones aparentemente más potentes a la pérdida del imperio en el mundo. Eso era precisamente lo que parecía haberle ocurrido a España. Movida por las ambiciones imperiales mal concebidas y descontroladas, señalaba el teórico político piamontés Botero, España había mandado a América no a los superfluos, sino a aquellos que podrían ser útiles y hasta necesarios, con lo cual ha perdido no la sangre excesiva y corrompida, sino la pura y saludable, empobreciendo y debilitando así las provincias. Los españoles nunca habían dispuesto de tales recursos. Los franceses e ingleses habían logrado derrotar a los indígenas americanos en batalla sólo porque el enemigo al que se enfrentaban era muy inferior desde el punto de vista tecnológico y social.  Pero si la conquista de pueblos primitivos era factible aún invirtiendo relativamente pocos recursos, la colonización a gran escala sólo era posible a través de migraciones masivas. Si los españoles continúan con el mismo ritmo con el que empezaron, concluía Botero, no veo cómo van a evitar la bancarrota, igual que los bancos que desembolsan grandes cantidades de dinero y no tienen entradas. Charles Davenant cien años más tarde dijo que España había sufrido evacuaciones perpetuas y ninguna incorporación. Mucho más grave era la posibilidad de que una expansión excesiva pudiera entrañar el desmoronamiento de la cultura moral y política de la propia metrópoli, la disolución de sus valores éticos e incluso su absorción por parte del mismo imperio que había creado, esto último sería lo más alarmante de todo.</w:t>
      </w:r>
    </w:p>
    <w:p>
      <w:pPr>
        <w:pStyle w:val="Normal"/>
        <w:rPr/>
      </w:pPr>
      <w:r>
        <w:rPr/>
        <w:t>En 1795 Kant escribió: “las leyes pierden progresivamente su influjo a medida que el gobierno aumenta su alcance”. Ésta era la auténtica lección que debería extraerse de la caída del imperio romano. Montesquieu  afirmaba que no podía practicarse la tiranía fuera y mantener la libertad en la propia patria.</w:t>
      </w:r>
    </w:p>
    <w:p>
      <w:pPr>
        <w:pStyle w:val="Normal"/>
        <w:rPr/>
      </w:pPr>
      <w:r>
        <w:rPr/>
        <w:t>Todos los imperios eran de por sí monstruosos, en palabras de Pufendorf, “informes, enormes y horrendos”. El auténtico estado imperial –la monarquía universal- provocaría al final, como había sucedido en España, la ruina de su base nacional en su afán de mantener sus dominios de ultramar. El diplomático español Diego Saavedra Fajardo, que había vivido de cerca el problema, dijo que “cuanto mayores se hacía tales conglomerados, más se avecinaban a su fin”. Otro español, Sancho de Moncada, profesor en la universidad de Toledo en 1619 reconocía (aunque no compartía) que el punto de vista de Botero, inspirado en Livio, según el cual Dios y la naturaleza habían determinado un límite para todos los imperios, de tal modo “que llegando a la raya han de volver atrás como en el mar las olas”. El gobernante prudente era el que sabedor de cuando había alcanzado dichos límites, optaba, en la frase célebre de Maquiavelo, por “mantener su estado” cerrando sus fronteras. De haber permanecido los romanos en Italia, el imperio habría perdurado para siempre. Al emprender la conquista de Siria en el III se habían autocondenado, sin embargo, al ocaso.</w:t>
      </w:r>
    </w:p>
    <w:p>
      <w:pPr>
        <w:pStyle w:val="Heading2"/>
        <w:rPr/>
      </w:pPr>
      <w:r>
        <w:rPr/>
      </w:r>
    </w:p>
    <w:p>
      <w:pPr>
        <w:pStyle w:val="Normal"/>
        <w:rPr/>
      </w:pPr>
      <w:r>
        <w:rPr/>
        <w:t>El crecimiento de un imperio implicaba que con cada nueva absorción de territorio, debía transformarse de modo inevitable la estructura de la totalidad del Estado. Los imperios de ultramar no podían gobernarse como meras prolongaciones provinciales de la metrópoli. Como decía Botero “el territorio se adquiere poco a poco, pero debe conservarse a la vez en todo su conjunto”.</w:t>
      </w:r>
    </w:p>
    <w:p>
      <w:pPr>
        <w:pStyle w:val="Normal"/>
        <w:rPr/>
      </w:pPr>
      <w:r>
        <w:rPr/>
        <w:t>A mediados del XVII basándose en los múltiples testimonios históricos disponibles de que un imperio grande es muy proclive a su desmoronamiento, hubo numerosas tentativas por parte de las monarquías coloniales de imponer ciertas limitaciones a la expansión. En Francia el ministro de finanzas Colbert en 1674 respondió a Jean Talon, primer Intendente de Nueva Francia, que proponía expandir el territorio hasta Méjico o más allá, le contestó que tamaña ampliación acarrearía la pérdida no sólo de los frágiles puestos fronterizos franceses en el sur de Canadá sino probablemente en Nueva Francia. Era mucho más prudente y a la postre resultaría más honroso, declaró, mantener lo que ya tenían. El propio rey francés dos años más tarde decía al gobernador de Nueva Francia que era mucho más aconsejable ocupar una pequeña zona y poblada que expandirse y tener varias colonias débiles que podrían ser destruidas por toda suerte de accidentes.</w:t>
      </w:r>
    </w:p>
    <w:p>
      <w:pPr>
        <w:pStyle w:val="Normal"/>
        <w:rPr/>
      </w:pPr>
      <w:r>
        <w:rPr/>
        <w:t>Mediante un decreto de 1680 la corona española dispuso una restricción similar sobre los posteriores descubrimientos y asentamientos hasta que los que ya poseía estuvieran en condiciones de mantenerse “poblados. Estabilizados y perpetuados en paz y concordia entre las dos comunidades (españoles e indios).</w:t>
      </w:r>
    </w:p>
    <w:p>
      <w:pPr>
        <w:pStyle w:val="Normal"/>
        <w:rPr/>
      </w:pPr>
      <w:r>
        <w:rPr/>
        <w:t>Los británicos tampoco querían crear nuevas colonias al oeste de los Apalaches, pues no tenían certeza de disponer de gente que quisiera cultivar los nuevos territorios, lo cual los convertía en potencial punto de destino de más escoria humana europea incontrolable e indeseable, “todos los que están dispuestos y capacitados para trabajar en Europa –señaló con aspereza Oliver Goldsmith en 1761- pueden vivir felices y los que no son aptos ni están dispuestos a hacerlo pasarían tanta hambre a orilla del Ohio como en las calles de St. Giles”. Así la corona inglesa en 1763 emitió la Proclamación que establecía los límites occidentales de las colonias en los Apalaches. Esto lo interpretaron los revolucionarios diez años más tarde, como uno de los intentos británicos de limitar su derecho natural a la autodeterminación.</w:t>
      </w:r>
    </w:p>
    <w:p>
      <w:pPr>
        <w:pStyle w:val="Normal"/>
        <w:rPr/>
      </w:pPr>
      <w:r>
        <w:rPr/>
        <w:t>Pero el problema es que los dirigentes ignoran cual es el momento idóneo para parar la extensión, pues en realidad no podían parar. Como explicó en 1775 el ministro reformista de Carlos III Campomanes “el espíritu de conquista que sostiene el principio de todos los imperios, impide a los hombres ver que la extensión territorial de todo estado tiene impuesto por naturaleza sus límites. El afán desmesurado de ampliarles ofuscaba las imaginaciones y no veían la causa de que se debilitara incesantemente. También sucede que “todos los imperios tienen el cometido intrínseco de mantener un crecimiento progresivo: porque la natural codicia de los hombres de su acrecentamiento particular va creciendo con la misma grandeza del imperio.</w:t>
      </w:r>
    </w:p>
    <w:p>
      <w:pPr>
        <w:pStyle w:val="Normal"/>
        <w:rPr/>
      </w:pPr>
      <w:r>
        <w:rPr/>
        <w:t>Cualquier tentativa de transformar la naturaleza del imperio sin una reordenación previa a la cultura política que los sustentaba, sólo podía acarrear, como demostraba el ejemplo de la España de finales del XVII, no a la conservación de lo ya existente, sino la pérdida de todo el conjunto. “España quedó desbancada de su envidiable situación en cuanto sustituyó ese ímpetu animador de expansión por la prudencia de conservar lo que ya había ganado en lugar de mantener viva para el mismo propósito esa valentía que le había permitido ganarlo”.</w:t>
      </w:r>
    </w:p>
    <w:p>
      <w:pPr>
        <w:pStyle w:val="Normal"/>
        <w:rPr/>
      </w:pPr>
      <w:r>
        <w:rPr/>
        <w:t>En el XVIII con el inicio del desplome de los tres imperios europeos, se planteó con carácter de urgencia de hasta qué punto el mantenimiento de la reputación nacional limitaba la posibilidad de adoptar medidas puramente prudenciales. Josiah Tucker señaló maliciosamente “ha llegado la hora de que nos planteemos en qué medida afecta a nuestra gloria la recuperación de la soberanía nominal sobre esas inmensas y distantes regiones”. En 1776 resultaba evidente que durante la Guerra de los Cien Años la corona inglesa había estado “persiguiendo” sombras y perdiendo lo esencial, sacrificando los auténticos intereses de su país por el nombre huero de unos territorios extranjeros. Por ello la corona inglesa debía tomar nota de aquella experiencia y no repetirla en América. Sin embargo, no era tan sencillo desprenderse del honor una vez que se había adquirido. El mantenimiento de la reputación estaba estrechamente asociado al mantenimiento del poder, como señalaban inquietos autores españoles.</w:t>
      </w:r>
    </w:p>
    <w:p>
      <w:pPr>
        <w:pStyle w:val="Normal"/>
        <w:rPr/>
      </w:pPr>
      <w:r>
        <w:rPr/>
        <w:t>Ya en 1708 John Oldmixon había aconsejado a la corona que extrajera conclusiones de lo ocurrido a los portugueses. A raíz de su expulsión de las Indias Orientales a manos de holandeses, lo que él denominaba su “figura” en Europa, se había venido abajo.</w:t>
      </w:r>
    </w:p>
    <w:p>
      <w:pPr>
        <w:pStyle w:val="Normal"/>
        <w:rPr/>
      </w:pPr>
      <w:r>
        <w:rPr/>
        <w:t>La cuestión de cómo podía transformarse la expansión en conservación en los imperios ya existentes tenía otra respuesta de perspectivas mucho más alentadoras para la mayor parte de los teóricos del XVIII, que consistió en sustituir la conquista por el comercio. El comercio pasó a ser considerado, tanto por Diderot y Montesquieu como por Smith y Hume, como el único agente capaz de aportar una solución al futuro imperial de Europa.</w:t>
      </w:r>
    </w:p>
    <w:p>
      <w:pPr>
        <w:pStyle w:val="Normal"/>
        <w:rPr/>
      </w:pPr>
      <w:r>
        <w:rPr/>
        <w:t>En cierto sentido, la creciente importancia que se otorgaba al comercio en la organización de los estados a mediados del XVII era, para todos, salvo los más recalcitrantes y autodestructivos, una demostración de que el poder ya no podía ir desvinculado de lo que Saavedra Fajardo denominó en 1690 la “prudencia económica”. Cuando Saavedra efectuó esta observación ya se había puesto de manifiesto que el futuro de los imperios no residía en la adquisición de territorios sino en el comercio, y éste se basaba en el control de los mares”. El mar, para Andrew Fletcher es el único imperio que nos pertenece de modo natural. Nuestro interés no se funda en la conquista”. El único medio con que contamos para ser importantes en el mundo es nuestra flota y su mantenimiento a través del comercio que promueve la existencia de marinos y reporta riquezas para sustentarla.</w:t>
      </w:r>
    </w:p>
    <w:p>
      <w:pPr>
        <w:pStyle w:val="Normal"/>
        <w:rPr/>
      </w:pPr>
      <w:r>
        <w:rPr/>
        <w:t>En los modernos imperios y con los modernos barcos, el comercio también posibilitaba las vías de comunicación que eran la única forma de mantener unidas comunidades políticas dispersas por la distancia.</w:t>
      </w:r>
    </w:p>
    <w:p>
      <w:pPr>
        <w:pStyle w:val="Normal"/>
        <w:rPr/>
      </w:pPr>
      <w:r>
        <w:rPr/>
        <w:t>Oliver Goldsmith ponía fin a su obra “El estado presente del Imperio Británico en Europa, América, África y Asia” con la optimista convicción de que “todas las partes de nuestro imperio están estrechamente conectadas por medio de nuestra navegación”.</w:t>
      </w:r>
    </w:p>
    <w:p>
      <w:pPr>
        <w:pStyle w:val="Normal"/>
        <w:rPr/>
      </w:pPr>
      <w:r>
        <w:rPr/>
        <w:t>A finales del XVII los ingleses y franceses comenzaron a plantearse muy en serio qué era lo que había ido mal en España. El imperio español era el más vasto, poderoso y duradero de los imperios europeos. Como hasta sus propios enemigos no tenían más remedio que reconocer, aún cuando sólo fuera desde el punto de vista de su extensión, era el único que en la Edad Moderna podía compararse al de Roma. No obstante, ya a finales del XVI España se había convertido también en un modelo de imperio en negativo y seguiría siéndolo hasta el ocaso definitivo de su imperio de ultramar en 1820. Este fue en cierto modo el ajuste de cuentas por parte de sus rivales europeos contra una cultura que, durante tanto tiempo había sido la de su más odiado, intransigente y poderoso enemigo. Los españoles y los turcos pasaron a ser considerados por Montesquieu como los dos exempla del mismo tipo de tiranía inflexible, intolerante y esencialmente corruptora.</w:t>
      </w:r>
    </w:p>
    <w:p>
      <w:pPr>
        <w:pStyle w:val="Normal"/>
        <w:rPr/>
      </w:pPr>
      <w:r>
        <w:rPr/>
        <w:t>La mayoría de los análisis coincidían en que el error de España había sido concebir la grandeza en función de la “religión y la reputación”, tal como lo había expresado el mismísimo Conde-duque de Olivares. Ambos aspecto habían entorpecido seriamente la capacidad de maniobras políticas efectivas del gobernante, puesto que al ser estáticos las dos limitaban por fuerza las posibilidades de evolución en el tiempo.</w:t>
      </w:r>
    </w:p>
    <w:p>
      <w:pPr>
        <w:pStyle w:val="Normal"/>
        <w:rPr/>
      </w:pPr>
      <w:r>
        <w:rPr/>
        <w:t>Lo que Olivares y muy pocos ministros antes de Campomanes y Jovellanos entendieron fue que en el mundo moderno el poder no consistía en la capacidad de sustentar el prestigio internacional a través de las armas ni de imponer la conformidad religiosa sobre los propios súbditos. Consistía en la prosperidad. España reconocía desde hacía tiempo la necesidad que tenía todo Estado de contar con una sólida base financiera, pero los sucesivos monarcas sólo habían concebido la riqueza, no como una fuete de grandeza en sí misma, sino como algo que podía traducirse directamente en poder militar.</w:t>
      </w:r>
    </w:p>
    <w:p>
      <w:pPr>
        <w:pStyle w:val="Normal"/>
        <w:rPr/>
      </w:pPr>
      <w:r>
        <w:rPr/>
        <w:t>Las fuerzas que habían creado la monarquía española del XV y los continuados recursos procedentes de las minas de América, habían impedido que la mayoría de los españoles y sus monarcas tomaran conciencia de que la verdadera prosperidad sólo podía lograrse por medio de la agricultura y el comercio. El comercio exigía además liberalismo, en especial económico, el cual era de difícil asimilación para españoles y franceses debido a su condición de monarquías absolutistas.</w:t>
      </w:r>
    </w:p>
    <w:p>
      <w:pPr>
        <w:pStyle w:val="Normal"/>
        <w:rPr/>
      </w:pPr>
      <w:r>
        <w:rPr/>
        <w:t>Los españoles en particular habían sido destruidos por una monarquía tiránica, resuelta a dar prioridad a la causa de la ortodoxia religiosa sobre el bienestar de sus súbditos. Según Child en 1665 no fue la emigración a América lo que redujo la población española, y con ella su capacidad para generar riqueza. La causa fue lo que él denominó la “lucha por la uniformidad de religión”. A causa de ella la corona de Castilla se había quedado sin moriscos ni judíos y también por ella Felipe II había mantenido una larga guerra en los Países Bajos que además de agotar las arcas de Castilla y provocar el “derramamiento de tanta sangre española”, había conducido a la pérdida de las siete provincias que ahora vemos dotadas de tan prodigiosa riqueza, tan pobladas, mientras que España está vacía y empobrecida y Flandes mermada y débil”. William Paterson creía que si los españoles hubieran concedido a las gentes de todas las naciones naturalización, libertad de conciencia y permiso para comerciar en términos razonables, podrían haber logrado el dominio universal”. Concluía diciendo que las Indias en sentido estricto, más que haber sido conquistadas por los españoles, los han conquistado a ellos.</w:t>
      </w:r>
    </w:p>
    <w:p>
      <w:pPr>
        <w:pStyle w:val="Normal"/>
        <w:rPr/>
      </w:pPr>
      <w:r>
        <w:rPr/>
        <w:t>Todas las naciones creen –escribió Campomanes en 1762- que la riqueza por medio del comercio, navegación e industria es el único manantial de la pública fidelidad”. Los españoles también sabían que el hecho de permitir el asentamiento de extranjeros o incluso de otorgar concesiones de comercio a extranjeros en América, no sólo sería considerado como un mero peligro en el terreno político, sino que sería asimismo moralmente imposible. Pues el imperio español se había formado en la imagen de un único orden político culturalmente variado, gobernado de acuerdo con un sistema legal codificado y cimentado en un sistema mitificado de creencias religiosas, había sido siempre una sociedad cerrada. El libre comercio implicaba la creación de un estado potencialmente abierto a la influencia extranjera, lo cual significaba a su vez exponer a las colonias y a través de ellas a la propia España metropolitana, al posible influjo de la herejía. Ya el embajador español Cárdenas, en una entrevista con el conde de Clarendon en 1652 decía que “pedir libertad de la Inquisición y la libre circulación de barras en las Indias Occidentales era pedir los ojos de su soberano”.</w:t>
      </w:r>
    </w:p>
    <w:p>
      <w:pPr>
        <w:pStyle w:val="Normal"/>
        <w:rPr/>
      </w:pPr>
      <w:r>
        <w:rPr/>
        <w:t>Fletcher en un curioso tratado “Discorsi dell cose di Spagna” escrito en 1698 entre otras cosas decía que el rey de España debería seguir 1º los consejos que venían dándole desde hacía tiempo los extranjeros, debía introducir la tolerancia religiosa a fin de repoblar tanto España como las Indias, pues la población era el único cimiento capaz de sustentar grandes imperios.  Debería encaminar estas gentes hacia la agricultura, las artes mecánicas y el comercio, lo que propiciaría la autosuficiencia de las colonias americanas. Después, siguiendo el ejemplo de los ingleses y holandeses, el rey de España debería hacerse con el control de los mares, tarea que resultaría fácil si las flotas españolas no permanecieran inmovilizadas en América, tratando en vano de impedir el contrabando y con esto podría con suma facilidad conseguir y conservar el imperio del mundo. Así el imperio universal basado en la conquista se transformaría en una nueva sociedad política, también universal, pero ahora fundada sobre los principios más perdurables del comercio y la manufactura.</w:t>
      </w:r>
    </w:p>
    <w:p>
      <w:pPr>
        <w:pStyle w:val="Normal"/>
        <w:rPr/>
      </w:pPr>
      <w:r>
        <w:rPr/>
        <w:t>Lo irónico de la propuesta de Fletcher era que esa clase de riqueza llevaría a posteriores conquistas en los sitios donde fueran necesarias, de tal forma que el resto de las colonias europeas de América, África e India caerían, sin dificultad, en sus manos, así los ingleses y los belgas se empobrecerían y perderían relieve.</w:t>
      </w:r>
    </w:p>
    <w:p>
      <w:pPr>
        <w:pStyle w:val="Normal"/>
        <w:rPr/>
      </w:pPr>
      <w:r>
        <w:rPr/>
        <w:t>La visión del escocés Fletcher era deliberadamente exagerada y por otro lado estaba condicionada por la pretensión de ofrecer lo que él consideraba como una solución a la amenaza de interminables guerras comerciales en Europa.</w:t>
      </w:r>
    </w:p>
    <w:p>
      <w:pPr>
        <w:pStyle w:val="Normal"/>
        <w:rPr/>
      </w:pPr>
      <w:r>
        <w:rPr/>
        <w:t>José del Campillo y Cossío, secretario de Marina, Guerra e Indias de 1741 a 1743, escribió un análisis detallado de las consecuencias que podía tener para España la nueva economía, se titulaba “Nuevo sistema de gobierno económico para América”. Campillo señalaba que España era fuerte en posesiones territoriales, pero en el terreno económico y político era la potencia imperial europea más débil. El comercio con América era para Campillo, como la circulación sanguínea en el cuerpo político. “Pero en América, donde el comercio es un estanco generalmente, no puede producir sino enfermedades y muerte política”. España extraía menos beneficios de sus posesiones americanas de las que reportaban respectivamente a Inglaterra y Francia, las Islas Barbados y la Martinica. La causa principal de ellos y también la última a juicio de Campillo era que Hispanoamérica se había fundado y todavía seguía recogida de acuerdo con el maligno “espíritu de conquista”.</w:t>
      </w:r>
    </w:p>
    <w:p>
      <w:pPr>
        <w:pStyle w:val="Normal"/>
        <w:rPr/>
      </w:pPr>
      <w:r>
        <w:rPr/>
        <w:t>En el XVI la conquista había sido legítima y, en cierta medida, provechosa para la corona. Había corrido pareja con el espíritu marcial de los tiempos y con la necesidad inmediata de subyugar un nº ingente de indios. Pero aquellos tiempos habían pasado y el siglo siguiente que debió haber sido un siglo de Oro, había sido en realidad un “siglo de desgracia y pérdida” en el que en lugar de consolidad su posición sobre lo que ya habían ganado y diversificar la economía colonial, los españoles habían seguido simplemente conquistado.</w:t>
      </w:r>
    </w:p>
    <w:p>
      <w:pPr>
        <w:pStyle w:val="Normal"/>
        <w:rPr/>
      </w:pPr>
      <w:r>
        <w:rPr/>
        <w:t>Campomanes aducía que si los españoles habían perdido a través de la emigración una población autóctona, pero en muchos sentidos “superflua” también habían adquirido una población mucho más numerosa en América. Los ingleses, daneses y los franceses habían masacrado o bien expulsado a los indígenas de las tierras donde se habían asentado los españoles, en cambio los habían transformado en súbditos útiles.</w:t>
      </w:r>
    </w:p>
    <w:p>
      <w:pPr>
        <w:pStyle w:val="Normal"/>
        <w:rPr/>
      </w:pPr>
      <w:r>
        <w:rPr/>
        <w:t>Lo que reconocían tanto Campillo como Campomanes era que la modernización del imperio español no era, como suponían los británicos, una nueva cuestión de ajuste económico. Con el final de la Guerra de Sucesión, España había perdido sus posesiones europeas y con ellas las bases de sus pretensiones ideológicas de universalismo. Al igual que la mayoría de los críticos europeos, Campomanes y Campillo creían que España estaba atrapada en un estado mental de lo que hoy llamaríamos premodernidad. Campomanes imaginaba para Castilla una “antigua constitución” basada en las libertades (los fueros) que supuestamente habían disfrutado las asambleas representativas de Castilla antes de la llegada de Carlos V. Con la derrota de los Comuneros dichas libertadas habían sido abolidas.</w:t>
      </w:r>
    </w:p>
    <w:p>
      <w:pPr>
        <w:pStyle w:val="Normal"/>
        <w:rPr/>
      </w:pPr>
      <w:r>
        <w:rPr/>
        <w:t>Para los ministros ilustrados de un monarca borbónico, los 300 años del reinado de los Austrias y con él la desastrosa herencia de los conquistadores podía representarse como un período de desviación de la genuina senda de la historia de Castilla.</w:t>
      </w:r>
    </w:p>
    <w:p>
      <w:pPr>
        <w:pStyle w:val="Normal"/>
        <w:rPr/>
      </w:pPr>
      <w:r>
        <w:rPr/>
        <w:t>Para Child como para la mayoría de los expertos en economía política contemporáneos, la agricultura constituía el auténtico manantial de riqueza de todas las sociedades coloniales. Dicho proceso revertía necesariamente en beneficio, tanto de las colonias como de la metrópoli.</w:t>
      </w:r>
    </w:p>
    <w:p>
      <w:pPr>
        <w:pStyle w:val="Normal"/>
        <w:rPr/>
      </w:pPr>
      <w:r>
        <w:rPr/>
        <w:t>Campomanes percibió, con más agudeza que cualquiera de sus contemporáneos, la fuerza de estos argumentos. Observaba con asombro que sólo Nueva Inglaterra “tiene más navegación que todo el reino de España y sus vastos dominios en América”. Aunque podía ser recomendable que Hispanoamérica emulara el sorprendente rendimiento económico de la América británica, Campomanes también sabía que para seguir los consejos de Child, todos los españoles instalados allí topaban con un obstáculo aparentemente insuperable, el cual se añadía a los problemas morales que, era la hipotética perspectiva de transformar una sociedad cerrada en una de carácter abierto.</w:t>
      </w:r>
    </w:p>
    <w:p>
      <w:pPr>
        <w:pStyle w:val="Normal"/>
        <w:rPr/>
      </w:pPr>
      <w:r>
        <w:rPr/>
        <w:t>La explicación del declive de la economía española a finales del XVI se basaba en el acertado diagnóstico de que la sobredependencia de los metales preciosos había provocado el decaimiento de las industrias manufactureras y con él, una excesiva dependencia de los productos e importaciones del extranjero y debido a la inflación galopante de los banqueros extranjeros. La economía castellana se basaba en gran medida en las materias primas. Exportaba productos agrícolas y grandes cantidades de metales preciosos a cambio de bienes manufacturados. Durante buena parte de los siglos XVI y XVII hasta los sacos en los que se exportaba la lana de las ovejas merinas, uno de los puntales de la economía castellana, eran importados.</w:t>
      </w:r>
    </w:p>
    <w:p>
      <w:pPr>
        <w:pStyle w:val="Normal"/>
        <w:rPr/>
      </w:pPr>
      <w:r>
        <w:rPr/>
        <w:t>La política mercantilista de regulaciones restrictivas del comercio y un severo control de las importaciones aplicada a principios del XVII pareció proporcionar la posibilidad teórica de conseguir mantener de algún modo la incesante sangría de recursos nacionales. Dichas medidas dieron cierto resultado. El tesoro público pasó de 5 millones de pesos en 1700 a 18 millones en 1750 y continuó incrementándose entre 1770 a 1790. el abandono de estas medidas a favor de los principios económicos del “laisez-fairez” de la moderna economía, se presentaba para la mayoría de los españoles como un nuevo retorno a la anarquía y al caos del reinado de Carlos V.</w:t>
      </w:r>
    </w:p>
    <w:p>
      <w:pPr>
        <w:pStyle w:val="Normal"/>
        <w:rPr/>
      </w:pPr>
      <w:r>
        <w:rPr/>
        <w:t>Tratando de hallar solución a este problema, Campomanes omitió la antigua distinción entre los “reinos de las Indias” y los diversos dominios situados en la propia Europa. Él fue uno de los primeros que se refirió siempre a las posesiones americanas empleando la palabra “colonias” y las trató como comunidades comparables a las colonias fundadas por Francia e Inglaterra en Norteamérica, con el objetivo de servir a los intereses comerciales de la metrópoli.</w:t>
      </w:r>
    </w:p>
    <w:p>
      <w:pPr>
        <w:pStyle w:val="Normal"/>
        <w:rPr/>
      </w:pPr>
      <w:r>
        <w:rPr/>
        <w:t>El proyecto de regeneración económica de Campomanes exigía un nuevo despliegue global de los recursos económicos y políticos de toda la monarquía española. El error en que había incurrido la corona de Castilla no fue excluir a los extranjeros como decía Child, sino que fue limitar el acceso al comercio americano a sus propios súbditos. La monarquía constituía en su conjunto un vasto mercado interno en cuyo seno debía liberalizarse el comercio. No obstante, Felipe II en 1596 había negado a los portugueses (súbditos de Castilla) cualquier participación en el comercio americano y en 1634 Felipe IV les había prohibido comerciar con Filipinas. Igualmente habían sufrido limitaciones los flamencos, italianos y algunos aragoneses. La solución era pues abrir los mercados a todos los súbditos de la monarquía y sobre todo, liberalizar el comercio entre ellos. Dicho plan serviría también para estrechar los lazos entre unos pueblos que se hallaban muy separados y aquejados de una creciente insatisfacción.</w:t>
      </w:r>
    </w:p>
    <w:p>
      <w:pPr>
        <w:pStyle w:val="Normal"/>
        <w:rPr/>
      </w:pPr>
      <w:r>
        <w:rPr/>
        <w:t>Así pues el proyecto de Campomanes puede considerarse como una contribución a las ambiciones políticas y culturales de Carlos III y Carlos IV de conferir un nuevo sentido de “unión e igualdad” a las relaciones entre las diversas partes del imperio.</w:t>
      </w:r>
    </w:p>
    <w:p>
      <w:pPr>
        <w:pStyle w:val="Normal"/>
        <w:rPr/>
      </w:pPr>
      <w:r>
        <w:rPr/>
        <w:t>Había que enseñar a todos los españoles a ser entes económicos. Ése era el objeto de su “discurso sobre la educación popular” de 1775 y la base de las propuestas presentadas por Jovellanos en el Informe sobre la Ley Agraria de 1793.</w:t>
      </w:r>
    </w:p>
    <w:p>
      <w:pPr>
        <w:pStyle w:val="Normal"/>
        <w:rPr/>
      </w:pPr>
      <w:r>
        <w:rPr/>
        <w:t>Campomanes, Campillo, Jovellanos y Ward no acabaron de convencer del todo al monarca de la necesidad de aplicar el liberalismo económico, pero sí lograron transformar la imagen política y cultural de la propia monarquía. Los reinos de las Indias pasaron a llamarse provincias de ultramar. Los consejero reales, en particular Campomanes y Jovellanos consiguieron aproximar lo más posible la imagen de su soberano a la de un monarca constitucional, más magistrados que juez, sujeto a las leyes que él mismo había ratificado y ahora por 1ª vez los hispanoamericanos comenzaron a ser definidos en términos que hacían de ellos parte integrante de una periferia.</w:t>
      </w:r>
    </w:p>
    <w:p>
      <w:pPr>
        <w:pStyle w:val="Normal"/>
        <w:rPr/>
      </w:pPr>
      <w:r>
        <w:rPr/>
        <w:t>Aún cuando los tres imperios europeos de ultramar habían iniciado su andadura en los XVI y XVII con diferentes tipos de sociedades, a finales del XVIII coincidía en un abanico común de inquietudes teóricas.</w:t>
      </w:r>
    </w:p>
    <w:p>
      <w:pPr>
        <w:pStyle w:val="Heading1"/>
        <w:rPr>
          <w:lang w:val="es-ES_tradnl"/>
        </w:rPr>
      </w:pPr>
      <w:r>
        <w:rPr>
          <w:lang w:val="es-ES_tradnl"/>
        </w:rPr>
        <w:t>metrópoli y colonia</w:t>
      </w:r>
    </w:p>
    <w:p>
      <w:pPr>
        <w:pStyle w:val="Normal"/>
        <w:rPr/>
      </w:pPr>
      <w:r>
        <w:rPr/>
        <w:t>Talleyrand en 1797 escribió: el imperio es el arte de poner a los hombres en su sitio”. Era la 1ª de las ciencias del gobierno. Durante parte de XVI y XVII las discusiones en torno al imperio se habían centrado en la legitimidad y por tanto había versado sobre derechos, los derechos de “dominio” conseguidos por medio de la guerra o la ocupación.</w:t>
      </w:r>
    </w:p>
    <w:p>
      <w:pPr>
        <w:pStyle w:val="Normal"/>
        <w:rPr/>
      </w:pPr>
      <w:r>
        <w:rPr/>
        <w:t>Las tres potencias europeas describían la conquista y el posterior poblamiento de América como un proyecto universal que exportaba el cristianismo y la civilización europea a las “ bárbaras” regiones del mundo, a cambio de lo cual les había sido concedido el control político y económico sobre los pueblos y tierras de los territorios que habían ocupado.</w:t>
      </w:r>
    </w:p>
    <w:p>
      <w:pPr>
        <w:pStyle w:val="Normal"/>
        <w:rPr/>
      </w:pPr>
      <w:r>
        <w:rPr/>
        <w:t>Para Talleyrand el imperio no era un modo de obtener honor, gloria eclesiástica o riqueza en minerales sino provecho comercial y agrícola. Él sostenía que los franceses debían abandonar las colonias que aún conservaban en el Caribe y crear otras nuevas imitando el modelo que él creía habían seguido los ingleses en Bengala, como colonias que eran Estados semi-autónomos y que, sobre todo, no exigían la emigración forzosa de millones de personas como eran las colonias de América. Sólo un considerable grado de independencia política garantizaría el tipo de crecimiento económico, que al final beneficiaría por igual a la colonia y a la metrópoli.</w:t>
      </w:r>
    </w:p>
    <w:p>
      <w:pPr>
        <w:pStyle w:val="Normal"/>
        <w:rPr/>
      </w:pPr>
      <w:r>
        <w:rPr/>
        <w:t>La corona francesa había planteado sus proyectos imperiales más al estilo romano que al griego. A juicio de Talleyrand esto había sido un error, pues las colonias fundadas por los griegos –estados autónomos del mismo tipo que los británicos en la India, habían florecido. Los romanos con su imperio basado en la conquista, a la postre apenas habían logrado nada. Muchos teóricos británicos estaban de acuerdo con Talleyrand. En 1657 los autores ingleses decían que más que un estado universal el imperio inglés era un protectorado de diversos intereses.</w:t>
      </w:r>
    </w:p>
    <w:p>
      <w:pPr>
        <w:pStyle w:val="Normal"/>
        <w:rPr/>
      </w:pPr>
      <w:r>
        <w:rPr/>
        <w:t>Ya decía James Harrington que la corona inglesa no ejercía “imperium” sobre sus variadas dependencias sino patrocinium (protectorado), también decía algo así Cicerón del último período de la república de Roma. De acuerdo con esta imagen, las colonias inglesas habían sido proyectos privados, a diferencia de los asentamientos franceses y españoles, que fueron en gran medida promovidos por el estado. Podría pues afirmarse que los asentamientos británicos en el nuevo mundo habían constituido comunidades políticas semiindependientes desde el punto de vista político e incluso posiblemente cultural. Cada una de ellas, como decía Kant, era una civitas hibrida.</w:t>
      </w:r>
    </w:p>
    <w:p>
      <w:pPr>
        <w:pStyle w:val="Normal"/>
        <w:rPr/>
      </w:pPr>
      <w:r>
        <w:rPr/>
        <w:t>Aunque en realidad no todo es así, pues Canadá había sido poblado al principio por una empresa privada (aunque creada por un ministro de la corona francesa) y los conquistadores españoles en su mayoría eran agentes privados, aunque acabaron asumiendo cargos administrativos reales. Como observó Gonzalo Fernández de Oviedo, el historiador oficial de las Indias: “sus Majestades apenas contribuyeron a esta empresa, ni con sus propiedades ni sus caudales, sino que ofrecieron sólo papel y palabras de aliento”. Por ejemplo, Venezuela actual se colonizó hacia 1530 bajo los auspicios de una empresa financiada por los Welser.</w:t>
      </w:r>
    </w:p>
    <w:p>
      <w:pPr>
        <w:pStyle w:val="Normal"/>
        <w:rPr/>
      </w:pPr>
      <w:r>
        <w:rPr/>
        <w:t>Una vez que tuvo conciencia la monarquía española del potencial que tenía América en recursos minerales y humanos, la incorporó plenamente a la corona, en un grado que nunca alcanzarían las colonias británicas. Al igual que las colonias españolas, las francesas pasaron también a formar parte integrante del conjunto de la monarquía francesa. Quizá los británicos tuvieran razón al asumir que sus asentamientos de ultramar fueran los únicos que mantuvieron las tradiciones de autonomía e iniciativa privada en sus inicios. Los ingleses no habían ido a América con la intención de conquistar, sino de cultivar y habían mejorado. Había ido a construir una sociedad nueva, más justa que la que quedaba en la metrópoli, la de los Stuart, sociedad que luego sería republicana. Los asentamientos británicos habían sido fundaciones lockeanas, literalmente creados a partir del estado de naturaleza, a diferencia de las colonias españolas y francesas que eran meros trasplantes de España y de Francia.</w:t>
      </w:r>
    </w:p>
    <w:p>
      <w:pPr>
        <w:pStyle w:val="Normal"/>
        <w:rPr/>
      </w:pPr>
      <w:r>
        <w:rPr/>
        <w:t>El virginiano Richard Bland, el hombre más culto y lógico según Jefferson, escribió en 1766 que “cuando los súbditos se ven privados de sus derechos civiles o no les satisface la posición que ocupan en su comunidad, tienen el derecho natural de abandonar la sociedad de la cual son miembros y retirarse a otro país. Cuando se van de su país recuperan la libertad e independencia naturales y si se unen y por consentimiento común toman posesión de un nuevo país y forman una sociedad política, se convierten en un estado soberano, independiente del estado del que se separaron”.</w:t>
      </w:r>
    </w:p>
    <w:p>
      <w:pPr>
        <w:pStyle w:val="Normal"/>
        <w:rPr/>
      </w:pPr>
      <w:r>
        <w:rPr/>
        <w:t>Bland, como antes había hecho Jefferson, negaba que la corona tuviera derecho a cobrar impuestos a las colonias sin concederles una auténtica representación en el Parlamento. El poder metropolitano no tenía autoridad para limitar las libertados que habían adquirido los creadores de estas sociedades al ejercer su derecho a irse, “¿acaso desembarcan como esclavos en América aquellos que embarcaron como hombres libres en Gran Bretaña?” había preguntado en 1774 James Wilson:</w:t>
      </w:r>
    </w:p>
    <w:p>
      <w:pPr>
        <w:pStyle w:val="Textodebloque"/>
        <w:rPr/>
      </w:pPr>
      <w:r>
        <w:rPr>
          <w:lang w:val="es-ES_tradnl"/>
        </w:rPr>
        <w:t>¿Están aquellos que huyeron de la opresión y la tiranía real y ministerial reducidos ahora a la condición de vasallos frente aquellos que antaño sintieron la misma opresión? Este es el pago que se nos da por haber dejado a nuestros amigos y nuestro país, por afrontar los peligros del piélago, por cultivar una tierra yerma habitada sólo por fieras y hombres salvajes, por ampliar los dominios de la corona británica, por incrementar el comercio de los mercaderes británicos, por aumentar las rentas de los propietarios británicos, etc.? Los británicos deberían ruborizarse al plantear tamañas pretensiones. Los americanos se ruborizarían en caso de aceptarlos.</w:t>
      </w:r>
    </w:p>
    <w:p>
      <w:pPr>
        <w:pStyle w:val="Normal"/>
        <w:rPr/>
      </w:pPr>
      <w:r>
        <w:rPr/>
        <w:t>Gran Bretaña se tenía desde hacía tiempo como el paradigma de Estado moderno: comercial, calculador e impasible ante las inquietudes trascendentales de signo cultural y religios. Según creían sus admiradores, sobre todos los franceses, Inglaterra había creado un imperio que podía compararse con la Liga Aquea imaginada por el belga Fletcher. Todo pareció tomar otro rumbo con la victoria británica y la incorporación de Canadá al finalizar la Guerra de los 7 años en 1763. la creciente intransigencia británica con relación a sus colonias, la insistencia de que debían pagar más impuestos y atenerse de forma más estricta a los dictados del gobierno central, sin auténtica representación parlamentaria, hacía a Inglaterra más parecida a la despótica administración que supuestamente ejercían las coronas francesa y española sobre sus colonias.</w:t>
      </w:r>
    </w:p>
    <w:p>
      <w:pPr>
        <w:pStyle w:val="Normal"/>
        <w:rPr/>
      </w:pPr>
      <w:r>
        <w:rPr/>
        <w:t>¿Cómo es posible, escribió Turgot al radicalista inglés Richard Price en 1778, que una nación que había conseguido tantos logros en las ciencias naturales hubiera concebido ese absurdo proyecto de subyugar a América? Dicho concepto no existía ni en el derecho natural ni en el derecho común inglés, como señaló en 1755 el que más tarde sería presidente de EE.UU. John Adams.</w:t>
      </w:r>
    </w:p>
    <w:p>
      <w:pPr>
        <w:pStyle w:val="Normal"/>
        <w:rPr/>
      </w:pPr>
      <w:r>
        <w:rPr/>
        <w:t>Dado que a estas colonias inglesas en América se las consideraba de origen lockeano y por ello habían surgido del estado de naturaleza, no podía existir autoridad alguna previa entre los colonizadores, esto significaba que eran libres de formar la clase de sociedad que quisieran o bien que la autoridad recaía en la persona que les había concedido el derecho a abandonar la comunidad política en la que habían nacido, es decir, la persona del rey. Para estos “angloamericanos” las colonias eran “naciones independientes” o como decían algunos “estados independientes distintos entre sí”, pero conectados bajo la autoridad de un mismo soberano”. Llegados a este punto, tanto Francis Barnard, gobernador de la Bahía de Massachussets en 1774, como Francisco de Vitoria al describir la relación que mantenían Castilla, Aragón y Milán y más tarde Francisco de Suárez en el caso de las coronas de Castilla y Portugal, la cuestión conflictiva era, una vez más, la de las cargas impositivas sin representación parlamentaria. Pero como decía Ingersoll en 1765, suprimir el derecho de Gran Bretaña a cobrar impuestos equivalía a convertir América en un reino aparte.</w:t>
      </w:r>
    </w:p>
    <w:p>
      <w:pPr>
        <w:pStyle w:val="Normal"/>
        <w:rPr/>
      </w:pPr>
      <w:r>
        <w:rPr/>
        <w:t>A pesar de que los británicos tachaban insistentemente de “feudal” a la política de asentamientos española, la corona de Castilla no creó ningún feudo en ninguna de sus posesiones de ultramar. Las famosas encomiendas, en virtud de las cuales ocuparon los colonizadores los antiguos territorios de los indios, no eran cesiones de tierras, sino de fuerza de trabajo. No otorgaban ningún derecho formal de propiedad y de ningún modo entrañaban relaciones feudales entre el colonizador y el colonizado. Sólo Francia implantó de manera generalizada, feudos de su imperio de ultramar, pero eran simples concesiones de tierra. Ni siquiera conferían nobleza y si bien en 1633 casi todos los señoríos estaban en manos de nobles, hacia 1763 la mayoría estaban ocupados por plebeyos. Pero no obstante, Francia y España permitieron desde el principio la posibilidad de una aristocracia criolla.</w:t>
      </w:r>
    </w:p>
    <w:p>
      <w:pPr>
        <w:pStyle w:val="Normal"/>
        <w:rPr/>
      </w:pPr>
      <w:r>
        <w:rPr/>
        <w:t>El argumento de Locke decía que ningún hombre necesitaba permiso de ninguna autoridad para abandonar, si así lo deseaba, la sociedad civil, con lo cual se entendía que si las colonias habían sido en efecto fundaciones lockeanas, los colonizadores no debían obediencia a nadie en quien no hubieran depositado voluntariamente su confianza. John Cambell en 1755 observó que en muchos casos las colonias inglesas han actuado en realidad como si se considerasen estados independientes, regidos por sus propios estatutos, más que provincias de un mismo imperio.</w:t>
      </w:r>
    </w:p>
    <w:p>
      <w:pPr>
        <w:pStyle w:val="Normal"/>
        <w:rPr/>
      </w:pPr>
      <w:r>
        <w:rPr/>
        <w:t>La autonomía legislativa de las colonias británicas en América presentaba un marcado contraste con las estrechas relaciones jurídicas entre la Francia y la España metropolitanas y sus colonias a fines del XVIII.</w:t>
      </w:r>
    </w:p>
    <w:p>
      <w:pPr>
        <w:pStyle w:val="Normal"/>
        <w:rPr/>
      </w:pPr>
      <w:r>
        <w:rPr/>
        <w:t>En 1791 James Madison se oponía al proyecto de crear un sistema legal unitario para todas las antiguas colonias de los nuevos Estados Unidos, alegando que era derecho exclusivo de cada colonia dentro de sus respectivos límites y que ellos no lo tenían por un derecho extensible que operara en todo el conjunto como una sola sociedad. Concluía Madison que la pretensión de Gran Bretaña de elaborar leyes para los demás miembros del imperio en todos los casos sin excepción llevó a descubrir que no tenían derecho a elaborar leyes para ellos ni en un solo caso.</w:t>
      </w:r>
    </w:p>
    <w:p>
      <w:pPr>
        <w:pStyle w:val="Normal"/>
        <w:rPr/>
      </w:pPr>
      <w:r>
        <w:rPr/>
        <w:t>Las distintas comunidades que conforman un imperio –explica Price en 1776- carecen de conexiones que produzcan una necesaria reciprocidad de intereses entre ellas. También decía que el hombre obligado a regirse por las leyes de otros no es más que un esclavo.</w:t>
      </w:r>
    </w:p>
    <w:p>
      <w:pPr>
        <w:pStyle w:val="Normal"/>
        <w:rPr/>
      </w:pPr>
      <w:r>
        <w:rPr/>
        <w:t>Según este punto de vista, lo que vinculaba a los angloamericanos con Gran Bretaña no era un sistema legal ni un conjunto de compromisos feudales de otro tipo, sino la lealtad compartida con respecto a un único soberano. De acuerdo con Tucídides y Grocio, la relación entre colonia y metrópoli no se fundamentaba en el concepto de las obligaciones legales y mucho menos fiscales de los colonizadores, sino en la devoción que profesaban por la ciudad a la que se remontaban sus orígenes. La devoción exigía un alto grado de respeto por parte del soberano.</w:t>
      </w:r>
    </w:p>
    <w:p>
      <w:pPr>
        <w:pStyle w:val="Normal"/>
        <w:rPr/>
      </w:pPr>
      <w:r>
        <w:rPr/>
        <w:t>La indignación que impregnaba buena parte de los alegatos revolucionarios de los americanos fue avivada por la sensación de que las Stamps Acts y todas las tentativas de negar la independencia legislativa de los colonizadores, su derecho a una representación auténtica y no meramente virtual, violaban la imagen del imperio británico como moderna versión de la Liga Aquea o colectividad de estados libres unidos por voluntad de todos sus miembros. Violaban el profundo convencimiento comunitario de que todos los súbditos de su majestad eran libres e iguales.</w:t>
      </w:r>
    </w:p>
    <w:p>
      <w:pPr>
        <w:pStyle w:val="Heading2"/>
        <w:rPr/>
      </w:pPr>
      <w:r>
        <w:rPr/>
      </w:r>
    </w:p>
    <w:p>
      <w:pPr>
        <w:pStyle w:val="Normal"/>
        <w:rPr/>
      </w:pPr>
      <w:r>
        <w:rPr/>
        <w:t>A diferencia de los británicos y españoles, las poblaciones de colonizadores franceses nunca pretendieron independizarse de su madre patria. Con la aplicación del tratado de París de 1763 que puso fin a la Guerra de los 7 años, la presencia francesa en América quedó reducida a las islas del Caribe. Las más importantes efectos políticos y económicos eran Guadalupe y Santo Domingo. Allí no había, como en Canadá, poblaciones indígenas con las que pudieran llegar a integrarse los colonizadores. Lo que sí había eran muchos esclavos, como en las colonias británicas de por allí, puesto que habían surgido economías de plantación muy similares a las de las islas británicas de la misma zona.</w:t>
      </w:r>
    </w:p>
    <w:p>
      <w:pPr>
        <w:pStyle w:val="Normal"/>
        <w:rPr/>
      </w:pPr>
      <w:r>
        <w:rPr/>
        <w:t>Desde 1763, el principal objetivo de los colonos franceses era procurar la abolición de las leyes restrictivas que controlaban el comercio colonial, llamadas “L’exclusif” y a la vez su firme mantenimiento dentro de los límites protectores de la monarquía francesa.</w:t>
      </w:r>
    </w:p>
    <w:p>
      <w:pPr>
        <w:pStyle w:val="Normal"/>
        <w:rPr/>
      </w:pPr>
      <w:r>
        <w:rPr/>
        <w:t>La rebelión de las 13 Colonias de 1776 sólo inquietó a los colonos franceses del Caribe, como también a los británicos, por sus potenciales efectos generadores de revueltas masivas de esclavos, del tipo de la que finalmente estalló en Santo Domingo en 1793.</w:t>
      </w:r>
    </w:p>
    <w:p>
      <w:pPr>
        <w:pStyle w:val="TextBodyIndent"/>
        <w:rPr/>
      </w:pPr>
      <w:r>
        <w:rPr/>
        <w:t>La Revolución Francesa (1789-92) produjo un debilitamiento del apoyo táctico que las colonias podían recibir de la Francia metropolitana. Para los colonos era más preocupante la amenaza que suponía la pretensión de la Societe des Amis des Noirs, entre cuyos miembros estaba Robespierre, de lograr la emancipación total de todos los esclavos de las colonias francesas. Las revueltas de los esclavos habían sido constantes durante buena parte del XVIII y aunque la mayoría habían resultado infructuosas, los colonos sabían bien que dada la precaria situación de los esclavos su éxito dependía de la disposición que mostrara el gobierno metropolitano para procurarles protección.</w:t>
      </w:r>
    </w:p>
    <w:p>
      <w:pPr>
        <w:pStyle w:val="Sangra2detindependiente"/>
        <w:rPr/>
      </w:pPr>
      <w:r>
        <w:rPr>
          <w:lang w:val="es-ES_tradnl"/>
        </w:rPr>
        <w:t>“</w:t>
      </w:r>
      <w:r>
        <w:rPr>
          <w:lang w:val="es-ES_tradnl"/>
        </w:rPr>
        <w:t>Introducir los principios de la Revolución Francesa en América y liberal a los esclavos”, aducía con histeria apenas contenida Pierre Víctor Malouet, antiguo comisario de Santo Domingo y las colonias dejarán de ser talleres de agricultura y comercio. Se convertirán en un vasto arsenal de revolución, bandidaje y piratería, en el que encontrarán asilo y empleo los canallas venidos de todos los rincones del mundo.</w:t>
      </w:r>
    </w:p>
    <w:p>
      <w:pPr>
        <w:pStyle w:val="TextBodyIndent"/>
        <w:rPr/>
      </w:pPr>
      <w:r>
        <w:rPr/>
        <w:t>Los prolongados y agresivos debates que se mantuvieron entre 1790 y 1792 en la Asamblea Nacional en torno a su pervivencia de las colonias francesas en el Caribe, fueron ante todo debates centrados en la conveniencia moral, política y económica de la esclavitud.</w:t>
      </w:r>
    </w:p>
    <w:p>
      <w:pPr>
        <w:pStyle w:val="TextBodyIndent"/>
        <w:rPr/>
      </w:pPr>
      <w:r>
        <w:rPr/>
        <w:t>El objetivo más importante de los colonos era permanecer tanto tiempo como fuera posible bajo la custodia protectora de la nueva República Francesa mientras continuaban viviendo de una economía basada en una práctica que violaba los principios éticos sobre los que se fundaba dicha república.</w:t>
      </w:r>
    </w:p>
    <w:p>
      <w:pPr>
        <w:pStyle w:val="TextBodyIndent"/>
        <w:rPr/>
      </w:pPr>
      <w:r>
        <w:rPr/>
        <w:t>“</w:t>
      </w:r>
      <w:r>
        <w:rPr/>
        <w:t xml:space="preserve">Las colonias americanas inglesas, independientes del reino primigenio en cuanto a su gobierno interno, pero unido a él en su política exterior de acuerdo con la más estrecha e íntima “asociación y amistad” y a una lealtad común, con participación de los beneficios de un intercambio recíproco”. Del 1775 al 1783 Guerra de Independencia norteamericana, en 1776 declaración de independencia de las 13 Colonias simbolizan las 13 barras de la bandera americana redactada por Thomas Jefferson). </w:t>
      </w:r>
    </w:p>
    <w:p>
      <w:pPr>
        <w:pStyle w:val="TextBodyIndent"/>
        <w:rPr/>
      </w:pPr>
      <w:r>
        <w:rPr/>
        <w:t>En Francia, la noción de soberanía absoluta del monarca, desapareció con la Revolución, lo que hizo posible que colonos franceses y sus partidarios de la metrópoli introdujeran la diferenciación británica entre una legislación “interna” y otra “externa” con objeto de obligar al nuevo gobierno de París a concederles la libertad legislativa que necesitaban para mitigar, cuando no abolir, las leyes mercantilistas de Colbert y contener, a un tiempo, toda tentativa de emancipar a los esclavos.</w:t>
      </w:r>
    </w:p>
    <w:p>
      <w:pPr>
        <w:pStyle w:val="TextBodyIndent"/>
        <w:rPr/>
      </w:pPr>
      <w:r>
        <w:rPr/>
        <w:t>Si la nueva monarquía constitucional francesa deseaba conservar el control sobre sus posesiones del Caribe, debería reconocer ahora el legítimo derecho que amparaba a los colonos en su reclamación de una representación plena en el recién establecido corps legislarif national, pues como decía en 1781 el diputado por Guadalupe De Curt, tenían mucho que ganar y nada que perder abriendo su puerto a todas las potencias comerciales de Europa.</w:t>
      </w:r>
    </w:p>
    <w:p>
      <w:pPr>
        <w:pStyle w:val="TextBodyIndent"/>
        <w:rPr/>
      </w:pPr>
      <w:r>
        <w:rPr/>
        <w:t>Hasta el mismo Brissot que había preferido ver el hundimiento del imperio francés en ultramar, reconocía que los colonizadores habían pasado a formar parte del proceso revolucionario y no era posible negarles ninguna de las ventajas de que disfrutaban los habitantes de la metrópoli.</w:t>
      </w:r>
    </w:p>
    <w:p>
      <w:pPr>
        <w:pStyle w:val="TextBodyIndent"/>
        <w:rPr/>
      </w:pPr>
      <w:r>
        <w:rPr/>
        <w:t>En 1797 cuando Francia había dejado de ser una monarquía, Malouet afirmaba que las colonias tenían derecho a la independencia en lo tocante a su legislación interna y a elegir su modo de existencia. De no tomarse estas medidas, las colonias buscarían por sus propios medios una solución, tal como lo habían hecho ya los británicos. Rechazados como bastardos por nuestra madre común, advertía el panfleto anónimo “un mot a l’oreille” pronto podrían dejar de considerarse hijos.</w:t>
      </w:r>
    </w:p>
    <w:p>
      <w:pPr>
        <w:pStyle w:val="TextBodyIndent"/>
        <w:rPr/>
      </w:pPr>
      <w:r>
        <w:rPr/>
        <w:t>En la Francia posrevolucionario la antigua metáfora madre-hijo que había cimentado la relación entre las colonias y su madre patria, no podía sostenerse ya. La misma metrópoli había renunciado de manera voluntaria a su función de patriarca romano, transformándose en una sociedad gobernada por las leyes. Talleyrand sabía por propia experiencia que todas las revoluciones dejaban una estela de “ansiedad general en las mentes de los hombres: una necesidad de movimiento”. Lo ocurrido en Francia debía dictar inevitablemente lo que a partir de entonces sucediera en las colonias. Jean Françóis Mertet diputado de Maine et Loire advertía que en caso de negar a las colonias la participación en el nuevo sistema legal, el imperio se vendría abajo. Aún cuando las colonias se mantenían fieles a las metrópoli por “intereses, necesidades y sobre todo por los estrechos lazos de fraternidad que los vinculan”, nada de ello serviría si la Asamblea General  excluyera a un solo ciudadano del amparo de la ley. Es absolutamente vital, escribió, que la Revolución francesa produzca en las colonias los mismos frutos que ha dado en la metrópoli.</w:t>
      </w:r>
    </w:p>
    <w:p>
      <w:pPr>
        <w:pStyle w:val="TextBodyIndent"/>
        <w:rPr/>
      </w:pPr>
      <w:r>
        <w:rPr/>
        <w:t>La ley, dijo Malouet ponderando las consecuencias que podía tener para las colonias una revolución que él mismo no tardaría en detestar- es el resultado de la voluntad general y de una comunidad.</w:t>
      </w:r>
    </w:p>
    <w:p>
      <w:pPr>
        <w:pStyle w:val="TextBodyIndent"/>
        <w:rPr/>
      </w:pPr>
      <w:r>
        <w:rPr/>
        <w:t>Víctor Collot, exmandatario colonial, escribió: “en un imperio con una constitución republicana, parece que la relación política entre la metrópoli y las colonias no debería contener desigualdades en lo que a sus derechos respectivos se refiere”.</w:t>
      </w:r>
    </w:p>
    <w:p>
      <w:pPr>
        <w:pStyle w:val="TextBodyIndent"/>
        <w:rPr/>
      </w:pPr>
      <w:r>
        <w:rPr/>
        <w:t>Malouet también decía refiriéndose a los colonos: “estos son hombres cuyas leyes, costumbres, el sol, el clima, sus necesidades, hábitos y moradas, sus modalidades de cultivo han hecho de ellos personas distintas a vosotros”. Por este motivo, la ley que “es el resultado de la voluntad genera y de una comunidad de intereses debía ser también expresión de dicha diferencia.</w:t>
      </w:r>
    </w:p>
    <w:p>
      <w:pPr>
        <w:pStyle w:val="Heading2"/>
        <w:rPr/>
      </w:pPr>
      <w:r>
        <w:rPr/>
      </w:r>
    </w:p>
    <w:p>
      <w:pPr>
        <w:pStyle w:val="Normal"/>
        <w:rPr/>
      </w:pPr>
      <w:r>
        <w:rPr/>
        <w:t>La relación política entre Inglaterra y sus colonias de América había sido más distante que la que mantenían Francia y España con sus posesiones americanas. Aún cuando en el XVII en los reinos de las Indias hubieran surgido ya culturas independientes, los colonizadores españoles siguieron remitiéndose a Europa como fuente de su legítima política hasta que el cambio de las condiciones políticas de la metrópoli les impulsó a buscar su independencia, a comienzos del XIX. Las colonias británicas, en cambio, debido a que sus sociedades fueron concebidas como comunidades semiindependientes, habían tenido siempre la aguda conciencia de que su propio bienestar dependía sólo de ellos y de que el “poderoso imperio” que había soñado en 1751 Mathew para América, “tal vez algo inferior en nº a los más grandes de Europa, pero no superado en felicidad por ninguno”, debían crearlo ellos mismos.</w:t>
      </w:r>
    </w:p>
    <w:p>
      <w:pPr>
        <w:pStyle w:val="Normal"/>
        <w:rPr/>
      </w:pPr>
      <w:r>
        <w:rPr/>
        <w:t>A despecho de este acusado sentimiento de identidad política, los americanos británicos mantuvieron hasta su independencia una filiación cultural con la madre patria mucho más fuerte que los criollos españoles e incluso a veces que los colonos franceses. Pero hacia la 2ª ½ del XVIII al tratar el poder metropolitano de estrechas las ataduras de las colonias, los mismos británicos comenzaron a darse cuenta deque no era posible sostener la imagen de América como una Inglaterra trasplantada, mejorada y purificada. En 1765 afirmaba categóricamente Pownall hablando de los colonos ingleses que “nada puede erradicar de sus corazones su natural y casi mecánico afecto hacia Gran Bretaña, a la que llaman y consideran su patria”, pero esta valoración de la fuerza de esos antiguos vínculos fue errónea. Pownall había comprendido que de ello debía derivarse el planteamiento de la asociación de las diversas partes del imperio, no en términos de dependencia, sino de federación.</w:t>
      </w:r>
    </w:p>
    <w:p>
      <w:pPr>
        <w:pStyle w:val="Heading1"/>
        <w:rPr>
          <w:lang w:val="es-ES_tradnl"/>
        </w:rPr>
      </w:pPr>
      <w:r>
        <w:rPr>
          <w:lang w:val="es-ES_tradnl"/>
        </w:rPr>
        <w:t>el cálculo de los beneficios</w:t>
      </w:r>
    </w:p>
    <w:p>
      <w:pPr>
        <w:pStyle w:val="Normal"/>
        <w:rPr/>
      </w:pPr>
      <w:r>
        <w:rPr/>
        <w:t>Benjamín Constant en 1813 escribió: “la fuerza que necesita un pueblo para mantener sometidos a los demás es hoy mas que nunca un privilegio que no puede durar”. La nación que pretendiera crear un imperio de dichas características se colocaría en una posición más peligrosa que la de la más endeble de las tribus. Se convertiría en blando del horror universal. La amenazarían todas las opiniones, todos los deseos, todos los odios y, tarde o temprano, estos odios, estas opiniones y estos deseos estallarían y la sepultarían. Constant se refería, naturalmente, al imperio napoleónico, pero la amplitud de la revulsión moral a la que hace mención, había echado ya firmes raíces a principios del XVIII. “aún cuando el éxito acompañe a estos hijos de la violencia” había escrito en 1728 Gordon en alusión a los primeros fundadores de los imperios europeos</w:t>
      </w:r>
    </w:p>
    <w:p>
      <w:pPr>
        <w:pStyle w:val="Header"/>
        <w:tabs>
          <w:tab w:val="clear" w:pos="4252"/>
          <w:tab w:val="clear" w:pos="8504"/>
        </w:tabs>
        <w:ind w:left="708" w:hanging="0"/>
        <w:rPr/>
      </w:pPr>
      <w:r>
        <w:rPr/>
        <w:t>Se puede decir sin errar que lo único que consiguen es entronizar la maldad. ¿qué ocupación y finalidad tienen los príncipes y gobiernos ni no la de gobernar a los hombres para su propio bien e impedir que se infieran daño unos a otros? ¿acaso ha existido algún conquistador que mejore la situación de los conquistados?</w:t>
      </w:r>
    </w:p>
    <w:p>
      <w:pPr>
        <w:pStyle w:val="Normal"/>
        <w:rPr/>
      </w:pPr>
      <w:r>
        <w:rPr/>
        <w:t>Por la época en que Gordon redactó su “Political Dicourses” sobre Tácito, los conceptos paralelos de honor y grandeza que habían sido importantes en XVI y XVII eran contemplados ahora como un impedimento para el desarrollo económico de las naciones y como una amenaza para una mayor profundización del bienestar social.</w:t>
      </w:r>
    </w:p>
    <w:p>
      <w:pPr>
        <w:pStyle w:val="Normal"/>
        <w:rPr/>
      </w:pPr>
      <w:r>
        <w:rPr/>
        <w:t>Los imperios de la antigüedad que, en sus diferentes modalidades habían servido de modelos para los primeros imperios europeos, ya no valían, pues se habían repudiado los valores universales y particulares, sobre los que se han cimentado. El reconocimiento del valor de la diversidad y de la pluralidad, los había dejado fuera de juego. Davenant en uno de sus escritos decía “quienes tienen por toda perspectiva los tiempos de la antigüedad y los estados de la antigua Grecia y Roma, están en situación de forjar planes de gobierno del mundo que la humanidad, ya no es capaz de llevar a cabo”. El objetivo de ahora ya no se centraba en el honor y la gloria, sino en lo que solía llamarse “felicidad pública”. La “felicidad de una comunidad” escribió Blewith en 1725 no es más que la felicidad de los individuos particulares de que se compone. ¿Son los particulares más felices o más ricos porque su soberano posea la gloria de ser un conquistador? Es totalmente absurdo decir que una nación es feliz y floreciente sólo porque haga buen papel en el extranjero y sea el terror de sus vecinos.</w:t>
      </w:r>
    </w:p>
    <w:p>
      <w:pPr>
        <w:pStyle w:val="Normal"/>
        <w:rPr/>
      </w:pPr>
      <w:r>
        <w:rPr/>
        <w:t>Ahora las sociedades sólo podían considerarse grandes y legítimas en la medida que procuraran la felicidad de sus miembros. El maquiavelismo había quedado desbancado, aseguraba con exceso de optimismo Isaac de Pinto: ahora comenzamos a percibir que los estados y los soberanos sólo son poderosos de manera proporcional al grado de felicidad de sus miembros.</w:t>
      </w:r>
    </w:p>
    <w:p>
      <w:pPr>
        <w:pStyle w:val="Normal"/>
        <w:rPr/>
      </w:pPr>
      <w:r>
        <w:rPr/>
        <w:t>La felicidad pública era la conjunción de la capacidad de los individuos para cumplir sus objetivos particulares, siempre y cuando éstos fueran compatibles con los de sus conciudadanos. La comunidad ideal era la que permitía la consecución de una variada gama de objetivos particulares sin incurrir en conflictos. Debía ser reducida pero al mismo tiempo debía albergar una heterogeneidad cultural.</w:t>
      </w:r>
    </w:p>
    <w:p>
      <w:pPr>
        <w:pStyle w:val="Normal"/>
        <w:rPr/>
      </w:pPr>
      <w:r>
        <w:rPr/>
        <w:t>Esta insistencia de reciprocidad en la “felicidad pública” y en las demandas de lo privado y particular son algunos de los rasgos dominantes de la modernidad, esta evolución alcanzaría su máxima expresión teórica en las postrimerías del XVII en las radicales nociones formuladas por los protestantes de una sociedad fundada en la confianza mutua y recíproca: precisamente en el tipo de sociedad en la que Price había nacido (su padre era un pastor disidente galés).</w:t>
      </w:r>
    </w:p>
    <w:p>
      <w:pPr>
        <w:pStyle w:val="Normal"/>
        <w:rPr/>
      </w:pPr>
      <w:r>
        <w:rPr/>
        <w:t>Ya a finales del XVI diversos humanistas, teólogos y juristas españoles influidos por el humanismo como Vázquez de Menchaca, Domingo Soto y Diego de Covarrubias trataron de demostrar que la legitimidad de un imperio, como la de cualquier estado, debía valorarse de acuerdo con los beneficios que aporta a todos y cuanto participan en él. Estos autores basaron su argumentación en dos postulados:</w:t>
      </w:r>
    </w:p>
    <w:p>
      <w:pPr>
        <w:pStyle w:val="Nivel1"/>
        <w:numPr>
          <w:ilvl w:val="0"/>
          <w:numId w:val="2"/>
        </w:numPr>
        <w:rPr/>
      </w:pPr>
      <w:r>
        <w:rPr/>
        <w:t>Que todas las comunidades poseen unos límites naturales. Cualquier intento forzado de sobrepasar dichos límites sólo podía redundar en una violación del derecho natural que dictaba que todas las sociedades debían procurar el bien de sus miembros y que las comunidades demasiado extensas no podían cumplir adecuadamente dicha funcionalidad.</w:t>
      </w:r>
    </w:p>
    <w:p>
      <w:pPr>
        <w:pStyle w:val="Nivel1"/>
        <w:numPr>
          <w:ilvl w:val="0"/>
          <w:numId w:val="2"/>
        </w:numPr>
        <w:rPr/>
      </w:pPr>
      <w:r>
        <w:rPr/>
        <w:t xml:space="preserve">Que los imperios de ultramar, al existir desplazamientos por mar, violaban en cierto modo el designio de la naturaleza por el cual la vida del hombre debía transcurrir más o menos en el mismo lugar. </w:t>
      </w:r>
    </w:p>
    <w:p>
      <w:pPr>
        <w:pStyle w:val="Normal"/>
        <w:rPr/>
      </w:pPr>
      <w:r>
        <w:rPr/>
        <w:t>Bajo estos punto de vista no había motivos para suponer, como habían hecho los apologistas cristianos del imperio y sus predecesores en la antigüedad, que lo que era deseable para una comunidad tuviera que serlo necesariamente para otra, ni tampoco, aunque lo fuera por disposición real de las cosas, fuera posible imponerlo a otras culturas provistas de otra historia y de otras creencias.</w:t>
      </w:r>
    </w:p>
    <w:p>
      <w:pPr>
        <w:pStyle w:val="Normal"/>
        <w:rPr/>
      </w:pPr>
      <w:r>
        <w:rPr/>
        <w:t>Jefferson en uno de sus libros de 1774 decía que todas las colonias habían sido producto de quienes habían optado por ejercer su derecho natural a marcharse del país en el que el azar y no su propia decisión les había situado; a ir en busca de nuevos lugares donde habitar y establecer nuevas sociedades regidas por las leyes y regulaciones que consideraran más adecuadas para el fomento de la felicidad pública.</w:t>
      </w:r>
    </w:p>
    <w:p>
      <w:pPr>
        <w:pStyle w:val="Normal"/>
        <w:rPr/>
      </w:pPr>
      <w:r>
        <w:rPr/>
        <w:t>Esta “felicidad pública” por ellos forjada, la habían creado a su propio modo y difícilmente la modalidad que pudiera adoptar sería proporcional a la noción que la metrópoli pudiera tener de su propia felicidad compartida.</w:t>
      </w:r>
    </w:p>
    <w:p>
      <w:pPr>
        <w:pStyle w:val="Normal"/>
        <w:rPr/>
      </w:pPr>
      <w:r>
        <w:rPr/>
        <w:t>David Hume escribía: “las monarquías enormes son probablemente destructivas para la naturaleza humana, de forma que no pueden durar mucho tiempo después de su instauración”.</w:t>
      </w:r>
    </w:p>
    <w:p>
      <w:pPr>
        <w:pStyle w:val="Normal"/>
        <w:rPr/>
      </w:pPr>
      <w:r>
        <w:rPr/>
        <w:t>Las ciudades modernas igual que los imperios, eran para Diderot “monstruos de la naturaleza”, que la naturaleza siempre trata de destruir. En el célebre exabrupto se octubre de 1769, Hume espetó a William Strahan que “a pesar de mi edad, espero ser testigo de la bancarrota pública, de la rebelión total de América, de la expulsión de los Ingleses de las Indias Orientales, de la reducción de Londres a menos de la mitad de sus dimensiones”, detallando una serie de calamidades que en su iracunda vejez deseaba ver abatirse sobre un pueblo corrupto y su gobierno.</w:t>
      </w:r>
    </w:p>
    <w:p>
      <w:pPr>
        <w:pStyle w:val="Normal"/>
        <w:rPr/>
      </w:pPr>
      <w:r>
        <w:rPr/>
        <w:t>La idea habitual era que la verdadera sociabilidad sólo podía darse en el seno de comunidades de tamaño moderado y creencias homólogas. Los imperios son, de forma inevitable, sociedades divididas entre amos y esclavos y, como reconocía Diderot, que había sido testigo presencial de este proceso en Rusia, las comunidades así divididas están abocadas a estallar un día con una violencia inaudita.</w:t>
      </w:r>
    </w:p>
    <w:p>
      <w:pPr>
        <w:pStyle w:val="Normal"/>
        <w:rPr/>
      </w:pPr>
      <w:r>
        <w:rPr/>
        <w:t>El libro del abad Raynal (ex jesuita) de 1770 tuvo gran éxito, apareció en 1772 de forma anónima, impresa en Amsterdam, se convirtió enseguida en un bestseller, con más de 30 ediciones entre 1772 y 1787.</w:t>
      </w:r>
    </w:p>
    <w:p>
      <w:pPr>
        <w:pStyle w:val="Normal"/>
        <w:rPr/>
      </w:pPr>
      <w:r>
        <w:rPr/>
        <w:t>Napoleón fue un celoso discípulo de Raynal. Según este último para escribir su libro Historie philosofhique et politique des etablessements et du commerce des europeens dans les deux Indies había interrogado a los vivos y a los muertos, había pues recorrido el mundo guiado por la “augusta imagen de la verdad”. Al fin se imprimía una historia que aunaba en una sola obra las dos mitades del planeta, Oriente y Occidente y, con ellas, las dos esferas, hasta entonces inconexas, de la actividad colonial. John Elliot definía a Raynal como “ese ávido indagador de las verdades de los demás”. En la Historie de Raynal hay jun gran radicalismo, pero su autor era sólo un reformista moderado. Según Frederic Grimm era “mucho más acorde con la política establecida que con la justicia”. Su preocupación por las repercusiones que a largo plazo pudiera tener para la Europa la colonización de América le llevó a proponer en 1782 a la Academia de Lyon la concesión de un premio al mejor ensayo en respuesta a la pregunta: ¿ha sido el descubrimiento de América útil o dañino para la humanidad? Diderot dijo hablando de la Historie que era el libro que a mi me gusta y que detestas los reyes y sus cortesanos, el libro del que nacerá el nuevo Bruto. La Historie es a la vez una celebración de los efectos humanizadores y civilizadores del comercio internacional y una condena de la colonización europea. Diderot decía que los ingleses fueron los únicos que no habían ido a ultramar impulsados por la codicia, la soif d’or que inevitablemente lleva emparejada el ansia de sangre, ni siquiera por un afán de imponer sus propias creencias a otras gentes que habían ido a América en busca de libertad. En tanto que el resto de razas de Europa había exportado lo peor, los ingleses habían dado lo mejor de sí y mientras que los criollos españoles, portugueses y franceses se habían vuelto más o menos degenerados, los angloamericanos habían mantenido y fomentado su amor por la libertad hasta el punto de haber superado a tal respecto el de su madre patria cada vez que se decantaba más hacia la tiranía. Qué diferencia, observaba Diderot, había entre el destino de un imperio fundado en la virtud y el de los que habían instaurado en América, Francia, España y Portugal, o los fundados por portugueses o británicos en la India. Aún cuando Diderot decía que nunca había existido ningún gobierno totalmente bueno ni enteramente malo, él creía en la existencia de gobierno mucho más sabio en su constitución, más simples en sus costumbres, más limitados en sus ambiciones que otros, lo cual los envolvía en un secreto bienestar que hacía de ellos los exponentes más próximos que podían darse del prototipo ideal. Entre ellos citaba el de Pennsylvania.</w:t>
      </w:r>
    </w:p>
    <w:p>
      <w:pPr>
        <w:pStyle w:val="Normal"/>
        <w:rPr/>
      </w:pPr>
      <w:r>
        <w:rPr/>
        <w:t>Algún día, creía Diderot, el ejemplo de los nuevos americanos podía llegar a servir incluso de modelo a partir del cual los europeos pudieran reconstruir su propio mundo corrupto. Unos años antes Arthur Young decía que en América, España, Portugal y Francia habían implantado el despotismo, sólo Gran Bretaña ha implantado la libertad. Diderot quería ignorar las masacres de indios y la expropiación de tierras indias, que tal como denunciaban otros observadores menos anglófilos, eran actos tan vituperables como los cometidos por otros europeos en otras zonas de América.</w:t>
      </w:r>
    </w:p>
    <w:p>
      <w:pPr>
        <w:pStyle w:val="Normal"/>
        <w:rPr/>
      </w:pPr>
      <w:r>
        <w:rPr/>
        <w:t>En la Historie en la parte que escribe Diderot, en la última edición, hace una destacada aportación a la literatura antiesclavista de finales del XVIII.</w:t>
      </w:r>
    </w:p>
    <w:p>
      <w:pPr>
        <w:pStyle w:val="Normal"/>
        <w:rPr/>
      </w:pPr>
      <w:r>
        <w:rPr/>
        <w:t>En mayor o menor medida, todas las colonias europeas de América eran sociedades esclavistas y todos aquellos que en Europa o en la propia América mostraban un mayor o menor grado de hostilidad hacia el antiguo orden colonial, mantenían la convicción de que las sociedades esclavistas era, generadoras de corrupción humana. Para Hume, la dependencia de las repúblicas de la antigüedad del trabajo de los esclavos hacía de ellas, a pesar de sus virtudes ejemplares, eran modelos inservibles para la libertad moderna. Condorcet decía que la sociedad que toleraba la esclavitud no sería una sociedad de hombres, sino una pandilla de bandidos. Turgot señaló a Price en 1778 que la esclavitud es incompatible con una buena constitución, que ni siquiera los nacientes Estados Unidos, a pesar de sus manifiestas virtudes, podrían ser una genuina respublica mientras utilizaran la fuerza del trabajo de esclavos. La esclavitud moderna y antigua tenía similares efectos deshumanizadores y provocaban un idéntico grado de degradación moral para el esclavo y a la larga para el amo.</w:t>
      </w:r>
    </w:p>
    <w:p>
      <w:pPr>
        <w:pStyle w:val="Normal"/>
        <w:rPr/>
      </w:pPr>
      <w:r>
        <w:rPr/>
        <w:t>La esclavitud es para Pechmeja (colaborador de la Historie de Raynal) y también para Raynal, un mal evidente, porque niega al hombre su único derecho inalienable la propiedad de sí mismo que es junto con la misma razón el carácter distintivo del hombre.</w:t>
      </w:r>
    </w:p>
    <w:p>
      <w:pPr>
        <w:pStyle w:val="Normal"/>
        <w:rPr/>
      </w:pPr>
      <w:r>
        <w:rPr/>
        <w:t>En la Convención Nacional un prominente abolicionista decía que la esclavitud no sólo hacía de la raza humana una mercancía sino que además valoraba al hombre en función del atributo, la fuerza física, que era precisamente el menos intrínseco a la identidad humana y representaba por tanto la mayor afrenta a nuestra naturaleza. La esclavitud era para Condorcet un mal cuya abolición estaba obligado a procurar todo hombre civilizado e ilustrado.</w:t>
      </w:r>
    </w:p>
    <w:p>
      <w:pPr>
        <w:pStyle w:val="Normal"/>
        <w:rPr/>
      </w:pPr>
      <w:r>
        <w:rPr/>
        <w:t>Diderot decía que la despoblación de América y de África era debida al fenómeno de la esclavitud. En América porque los indígenas americanos diezmados por las enfermedades y la conquista no se habían mostrados dispuestos o capaces de recuperar la densidad previa a la conquista, los degenerados colonizadores de América eran igualmente incapaces de reproducirse y los esclavos negros preferían destruir su descendencia antes que verla nacer para padecer esclavitud. Diderot creía que la humanidad se enfrentaba a la perspectiva de un mundo aquejado por una acelerada despoblación. Libertad a los esclavos, pedía Jaucourt, y en pocas generaciones esta vasta y fértil tierra estará llena de habitantes. En la Historie Diderot decía: dad a los esclavos una patria, unos intereses compartidos, tierras para trabajar y una forma de producción más acorde con sus gustos y no faltarán brazos a vuestras colonias. Liberadlos de sus cadenas y serán más activos y a la vez más robustos.</w:t>
      </w:r>
    </w:p>
    <w:p>
      <w:pPr>
        <w:pStyle w:val="Normal"/>
        <w:rPr/>
      </w:pPr>
      <w:r>
        <w:rPr/>
        <w:t>Tanto Inglaterra como Francia practicaban la esclavitud en sus colonias y ambas extraían beneficios del tráfico de esclavos, cosa que no hacían los españoles. Y en torno a 1760 esta cuestión se había convertido en un problema moralmente mucho más acuciante que el exterminio de amerindios.</w:t>
      </w:r>
    </w:p>
    <w:p>
      <w:pPr>
        <w:pStyle w:val="Normal"/>
        <w:rPr/>
      </w:pPr>
      <w:r>
        <w:rPr/>
        <w:t>Jefferson, aún cuando como es sabido incurrió en la contradicción de no liberar a sus propios esclavos, comprendió claramente que la posesión de esclavos acabaría convirtiendo al amo en un tirano. El disfrute de los frutos del trabajo de los esclavos era una situación lamentable pero necesaria para la supervivencia de una sociedad colonial en gran medida basada en la producción de azúcar en climas que, según se creía, eran incapaces de soportar los trabajadores blancos. Para los escritores de la Ilustración, los imperios europeos de ultramar estaban destinados a una rápida extinción a manos de los colonizadores o bien como en Asia, de las propias poblaciones autóctonas.</w:t>
      </w:r>
    </w:p>
    <w:p>
      <w:pPr>
        <w:pStyle w:val="Heading1"/>
        <w:rPr>
          <w:lang w:val="es-ES_tradnl"/>
        </w:rPr>
      </w:pPr>
      <w:r>
        <w:rPr>
          <w:lang w:val="es-ES_tradnl"/>
        </w:rPr>
        <w:t>del imperio a la federación</w:t>
      </w:r>
    </w:p>
    <w:p>
      <w:pPr>
        <w:pStyle w:val="Normal"/>
        <w:rPr/>
      </w:pPr>
      <w:r>
        <w:rPr/>
        <w:t>Para muchos autores del XVIII el comercio ofrecía el único mecanismo mediante el cual era posible transformar los antiguos imperios europeos en modernas comunidades productivas y cooperantes. Según las historiográficas de XVIII y XIX, las trayectorias que arrancaban de los afanes de riqueza mineral, gloria militar y evangelización para desembocar en una búsqueda de riqueza a través del comercio y el cultivo de la tierra, pasaron a conformar una visión del desarrollo social humano en la que la guerra y los imperios basados en la posesión de la tierra eran considerados como una mera fase del desarrollo histórico de la humanidad. Constant en 1813 dijo: la guerra antecede pues al comercio. La primera es puro impulso salvaje, el segundo es cálculo civilizado. El comercio sustituye a la conquista y la conversación y el intercambio voluntario, a la guerra. Le Mercier declaraba que las sociedades conquistadoras están poseídas de un fuego devorador que no puede existir sin consumirse a sí mismo: tarde o temprano sepultará a quienes primero lo prendieron. Eso era precisamente lo que le había ocurrido a Roma cuando emprendió la creación de un sistema que creía en la valides de todo cuanto la fuerza pudiera adquirir. En cambio las sociedades modernas perseguían objetivos comerciales. Lo que les convenía no era conquistar a su vecino sino procurar su prosperidad, ya que en un mundo comercial la prosperidad de una nación producía de modo inevitable la prosperidad de las demás.</w:t>
      </w:r>
    </w:p>
    <w:p>
      <w:pPr>
        <w:pStyle w:val="Normal"/>
        <w:rPr/>
      </w:pPr>
      <w:r>
        <w:rPr/>
        <w:t>El comercio era mucho más que el siempre intercambio de mercancías, era como decía Dubuisson la ciencia de las necesidades de los otros. El comercio exigía comunicación y ésta a la larga traería consigo no sólo el fin de las hostilidades entre naciones, sino una mayor conciencia humana de la identidad y singularidad de los demás.</w:t>
      </w:r>
    </w:p>
    <w:p>
      <w:pPr>
        <w:pStyle w:val="Normal"/>
        <w:rPr/>
      </w:pPr>
      <w:r>
        <w:rPr/>
        <w:t>Mirabeau estaba convencido que el comercio beneficiaría a todos, extranjeros y compatriotas por igual, puesto que todos pasarían a ser hermanos en el seno de una fraternidad global llamada humanidad.</w:t>
      </w:r>
    </w:p>
    <w:p>
      <w:pPr>
        <w:pStyle w:val="Normal"/>
        <w:rPr/>
      </w:pPr>
      <w:r>
        <w:rPr/>
        <w:t>Diderot decía que dada su condición de un nuevo brazo del mundo moral, el comercio se convertiría sin duda un día en el agente del nuevo orden mundial, un nuevo imperio que en vez de basarse en el poder y el pillaje, se cimentaría en la reciprocidad. Mirabeau dijo también que cualquier conflicto que surgiera en el mundo podría resolverlo fácilmente una alianza militar entre socios, puesto que al estar unidos por la confraternidad universal del comercio todos los componentes de esta nueva federación global estarían abocados por la conciencia de intereses y el reconocimiento de una humanidad común a funcionar juntos como una sola nación.</w:t>
      </w:r>
    </w:p>
    <w:p>
      <w:pPr>
        <w:pStyle w:val="Normal"/>
        <w:rPr/>
      </w:pPr>
      <w:r>
        <w:rPr/>
        <w:t>Pero no todos los observadores eran tan optimistas en torno a las potenciales consecuencias benéficas de las relaciones comerciales. Algunos más escépticos advertían que el mismo comercio o lo que Hume había identificado como el celo del comercio podría convertirse más que en sustituto de la guerra en una nueva causa de confrontaciones. Pocock sostenía que Hume contemplaba el comercio y la pasión como fuerzas dinámicas que contribuían a la construcción de la sociedad política y de una historia activa y cinética, también reconocía que las guerras comerciales podían estar imbuidas de una ferocidad mayor que las guerras hasta entonces conocidas. Fletcher decía en 1704 que el comercio se ha convertido en la manzana de la discordia, por la cual pugnan todas las naciones del mundo queriendo acapararla para sí.</w:t>
      </w:r>
    </w:p>
    <w:p>
      <w:pPr>
        <w:pStyle w:val="Normal"/>
        <w:rPr/>
      </w:pPr>
      <w:r>
        <w:rPr/>
        <w:t>Según Fletcher, exponiéndolo en uno de sus libros de 1704 da a entender que el ciudadano que está al servicio de un país no está obligado a tener los mismos escrúpulos que tiene en su vida privada y debe ser fiel a la confianza pública y procurar que el estado no sufra ningún perjuicio, aún cuando para ello tenga que defender, por ejemplo el provecho conseguido a raíz de una guerra injusta. Por lo que ningún hombre bajo este punto de vista puede ser buen ciudadano en un país concreto y buen ciudadano del mundo; ningún hombre puede ser verdaderamente amigo de un país y del conjunto de la humanidad, termina diciendo. En otro ocasión, Fletcher decía que el interés propio condiciona la natural tendencia de los hombres a pensar ateniéndose exclusivamente a los limitados ámbitos de lo particular, “creo que la humanidad estaría mejor resguardada entre tales convulsiones de desgracias que si en lugar de definir gobiernos tomando en cuenta una sola sociedad, como a mi entender han hecho hasta ahora todos los legisladores, constituyésemos otros que no fueran menos ventajosos para nuestros vecinos que para nosotros mismos”.</w:t>
      </w:r>
    </w:p>
    <w:p>
      <w:pPr>
        <w:pStyle w:val="Normal"/>
        <w:rPr/>
      </w:pPr>
      <w:r>
        <w:rPr/>
        <w:t>Era evidente que para Fletcher ningún pueblo podía plantearse su existencia aislado del resto del mundo. Para detener el natural proceso de decadencia de los imperios modernos derivado de sus orígenes expansionistas, éstos debían transformarse en algo mucho más parecido a federaciones, en algo similar a la Liga Aquea, esa gran maestra de la política humana. Era preferible una liga de ciudades de tamaño moderado que una gran ciudad pervertida e ingobernable. Algunos teóricos imaginaba una relación entre estados más holgada que el modelo de los EE.UU. y a un tiempo mucho más grandiosa, una relación que fuera una confederación efectiva de estados independientes, como los integrantes de la asamblea anfictiógica, los cuales conservaron según Madi son, su carácter de estados independientes y soberanos y contaron con igualdad de votos en la asamblea federal. Únicamente un sistema mundial de este tipo, dividido por el clima, la cultura y el idioma, pero unido por unos objetivos económicos y políticos podría garantizar la paz mundial y aportar las condiciones necesarias para el logro de lo que Fletcher denominaba el bien e interés general de la humanidad.</w:t>
      </w:r>
    </w:p>
    <w:p>
      <w:pPr>
        <w:pStyle w:val="Heading2"/>
        <w:rPr/>
      </w:pPr>
      <w:r>
        <w:rPr/>
      </w:r>
    </w:p>
    <w:p>
      <w:pPr>
        <w:pStyle w:val="Normal"/>
        <w:rPr/>
      </w:pPr>
      <w:r>
        <w:rPr/>
        <w:t>La reformulación del imperio como confederación promovida por la Ilustración aspiraba –tal como no dejaba de repetir Kant- a facilitar un proceso en virtud del cual los pueblos se volverían civilizados en el pleno sentido de la palabra. Una federación de tales características no sería un imperio, una monarquía universal, esta amalgama de naciones separadas dependientes de un poder único que ha dominado al resto; puesto que las diferencias lingüísticas y religiosas según denominación de Kant, que existen entre los pueblos hacen imposible el mantenimiento de esa clase de estado mundial más allá de un breve período de tiempo. La naturaleza tiene otros designios en esto coincidían Kant y Herder. Para Kant la civilización significaba la mejoría de todas las relaciones humanas englobadas en dicho orden. Sin embargo, se oponía claramente a la pretensión de llegar a construir alterando, como habían hecho los antiguos imperios cristianos, la naturaleza de las creencias humanas. La sociabilidad constituía para Kant el equilibrio de las fuerzas asociales albergadas por la naturaleza humana, la tensión entre la inclinación del nombre a vivir en sociedad y su tendencia a vivir como individuo. Lo que finalmente induciría a la humanidad a unirse en un orden único, no era la abolición de la diferencia –ya que ello habría exigido la reestructuración del individuo- sino su racionalización. El aumento de la cultura, la conciencia colectiva de la raza, daría como fruto que los hombres avanzasen de forma paulatina hacia una mayor conciencia de principios, hasta la comprensión mutua y la paz.</w:t>
      </w:r>
    </w:p>
    <w:p>
      <w:pPr>
        <w:pStyle w:val="Heading2"/>
        <w:rPr/>
      </w:pPr>
      <w:r>
        <w:rPr/>
      </w:r>
    </w:p>
    <w:p>
      <w:pPr>
        <w:pStyle w:val="Normal"/>
        <w:rPr/>
      </w:pPr>
      <w:r>
        <w:rPr/>
        <w:t>En los lugares donde los gobiernos están en manos de los colonizadores, escribió Mirabeau, han florecido la industria, el comercio y las artes en grado igual a los de Europa. Las otras sociedades coloniales no habían sido más que toscos, ineficaces y tiránicos simulacros de las culturas de sus metrópolis. Los esclavos son buenos productores y las personas siempre se esfuerzan más si su trabajo redunda en interés propio. Si se instauraban estados libres en América, aumentaría y se diversificaría sobre manera la base del comercio mundial. En términos puramente económicos, las metrópolis no tenían nada que perder y sí mucho que ganar, puesto que lo único a lo que renunciarían sería a la carga de la administración y a los gastos de defensa. No en vano, como argumentaba Turgot, países como Suiza y Austria que nunca había emprendido colonizaciones en ultramar, por entonces extraían casi tantos beneficios de la existencia de las colonias americanas como las respectivas madres patrias de éstas.</w:t>
      </w:r>
    </w:p>
    <w:p>
      <w:pPr>
        <w:pStyle w:val="Normal"/>
        <w:rPr/>
      </w:pPr>
      <w:r>
        <w:rPr/>
        <w:t>Turgot tuvo una clarividencia extraordinaria que plasmó en una memorias de 1776 sobre el futuro de las colonias que aún le quedaban a Francia. Decía que tal como se administraban por entonces, con leyes comerciales restrictivas que favorecían los intereses de la metrópoli, los imperios no tenían perspectivas de durar mucho, sobre todo si la revolución de las colonias británicas llegaba a buen puerto. Sería mucho más ventajoso que las dejáramos en completa independencia en lugar de aguardar el momento en que los acontecimientos nos obliguen a marcharnos.</w:t>
      </w:r>
    </w:p>
    <w:p>
      <w:pPr>
        <w:pStyle w:val="Normal"/>
        <w:rPr/>
      </w:pPr>
      <w:r>
        <w:rPr/>
        <w:t>Aunque lo escribió antes del desenlace de la guerra americana Turgot ya había advertido algo que antes de la década de 1780 en Francia no previeron más que unos pocos y nadie en España: que una Norteamérica independiente erigiría en el hemisferio occidental lo que él denominó un nuevo estado de libertad, el cual acabaría atrayendo tarde o temprano a su órbita a las colonias españolas y luego a las francesas.</w:t>
      </w:r>
    </w:p>
    <w:p>
      <w:pPr>
        <w:pStyle w:val="Normal"/>
        <w:rPr/>
      </w:pPr>
      <w:r>
        <w:rPr/>
        <w:t>Entre otras advertencias Turgot concluía diciendo que la corona castellana debería saber ofrecer la libertad como un don en lugar de dejar que se la arrebaten por las malas, de un imperio que ya no era posible sostener. Lo que Turgot proponía era la sustitución de los lazos políticos y legales existentes entre la metrópoli y sus antiguos territorios por una sociedad comercial, vinculada mediante una asociación política laxa e indefinida. Adam Smith coincidía en este punto. La renuncia inmediata a la vana pretensión de retener por la fuerza a las colonias británicas convencería a unos súbditos turbulentos y facciones para que se conviertan en nuestros más fieles, afectuosos y generosos aliados.</w:t>
      </w:r>
    </w:p>
    <w:p>
      <w:pPr>
        <w:pStyle w:val="Normal"/>
        <w:rPr/>
      </w:pPr>
      <w:r>
        <w:rPr/>
        <w:t>El punto de vista de Smith expresado en sus reflexiones en torno a la contienda con América de 1788, era que desde 1730 como mínimo las colonias americanas no habían sido más que una onerosa carga para los recursos de la nación, motivo de dos guerras (1739 y 1755) que se emprendieron una principalmente y otra exclusivamente a causa de las colonias.</w:t>
      </w:r>
    </w:p>
    <w:p>
      <w:pPr>
        <w:pStyle w:val="Normal"/>
        <w:rPr/>
      </w:pPr>
      <w:r>
        <w:rPr/>
        <w:t>En la 2ª ½ del XVIII resultaba inimaginable que una potencia europea fuera capaz de retener una colonia de ultramar cuyos habitantes pertenecían a la misma cultura y estaban pertrechados exactamente con las mismas armas que la metrópoli. ¿Podían los británicos abrigar expectativas de reinar de manera pacífica? La reconquista sólo habría originado un perpetuo estado de guerra, una enorme deuda nacional y una excesiva carga de impuestos. A la postre únicamente habría conseguido destruir la totalidad del edificio político, tanto en la metrópoli como en las colonias.</w:t>
      </w:r>
    </w:p>
    <w:p>
      <w:pPr>
        <w:pStyle w:val="Normal"/>
        <w:rPr/>
      </w:pPr>
      <w:r>
        <w:rPr/>
        <w:t>En estos tiempos del XVIII y XIX habría que cambiar muchas cosas que ahora eran o estaban fuera de utilidad en muchos aspectos, las sociedades habían cambiado, sin embargo, los políticos de algunas metrópolis seguían aferrados a las ya arcaicas nociones del “ius publicum”. Para sobrevivir a la transformación de la identidad política de la misma España y de la totalidad del continente americano, Hispanoamérica debía cambiar también. La ausencia de cambios desembocaría, como ocurrió a partir de 1810 en una revolución que como la del norte acabaría por triunfar, provocando la ruina financiera y también política de la metrópoli. Lo cierto, dijo el conde de Aranda en 1778, es que estaríamos en el caso de variar muchas ideas que desde el descubrimiento de América hayan podido ser conducentes hasta ahora, porque el teatro del Nuevo Mundo ya no es el mismo y por tanto exige corregir y consolidad nuestro sistema.</w:t>
      </w:r>
    </w:p>
    <w:p>
      <w:pPr>
        <w:pStyle w:val="Normal"/>
        <w:rPr/>
      </w:pPr>
      <w:r>
        <w:rPr/>
        <w:t>Con dicha finalidad, redactó un memorando, “Exposición del conde de Aranda al rey Carlos III sobre la conveniencia de crear reinos independientes en América, en el que planteaba la posible disolución del sistema colonial español. Aranda proponía al rey mantener Cuba y Puerto Rico como bases para el comercio español y el resto transformarlo en tres reinos independientes (los virreinatos) gobernados en el marco de una federación liberal. Dicha federación reportaría mucha más riqueza al tesoro español a cuenta del comercio, que la que entonces obtenía de las colonias mediante impuestos.</w:t>
      </w:r>
    </w:p>
    <w:p>
      <w:pPr>
        <w:pStyle w:val="Normal"/>
        <w:rPr/>
      </w:pPr>
      <w:r>
        <w:rPr/>
        <w:t>Tras la 1ª insurgencia ocurrida en Méjico en 1810 y el estallido de la guerra en 1812 en Venezuela, se hizo patente la similitud de la situación de los españoles y la que se había planteado a los ingleses en 1776. Dofour de Prat en 1817 declaraba que España debería preguntarse qué tendrá que hacer cuando no pueda conquistar ya ni seguir manteniendo lo que ha conquistado, si no sería preferible entablar una relación de amistad con aquellos que ya no puede retener en calidad de súbditos.</w:t>
      </w:r>
    </w:p>
    <w:p>
      <w:pPr>
        <w:pStyle w:val="Normal"/>
        <w:rPr/>
      </w:pPr>
      <w:r>
        <w:rPr/>
        <w:t>Pero como es evidente y a pesar de los claros beneficios que auguraban Turgot, Smith, Aranda y Campomanes, que eran conscientes de que ninguna monarquía europea moderna estaría dispuesta a ceder a corto plazo su autoridad política por un provecho económico y en cierto grado humano, proyectado en el futuro. Sólo en la Norteamérica británica existía un antiguo imperio colonial que se había transformado en una auténtica federación. Esto se había logrado mediante la fuerza de las armas y por oposición a las intenciones del gobierno metropolitano. Los nuevos EE.UU. sería a partir de 1789 un estado federal genuino, pero en esta federación no intervino en nada el pueblo de Gran Bretaña.</w:t>
      </w:r>
    </w:p>
    <w:p>
      <w:pPr>
        <w:pStyle w:val="Normal"/>
        <w:rPr/>
      </w:pPr>
      <w:r>
        <w:rPr/>
        <w:t>Los EE.UU. eran asimismo, como lo reconocían observadores franceses y españoles, un caso único. Eran los únicos que se habían erigido en beneficiarios ideológicos de una sociedad europea, constituyendo la suya (según Bolívar) no sólo con brillantes formas de libertad, sino con establecimientos sólidos.</w:t>
      </w:r>
    </w:p>
    <w:p>
      <w:pPr>
        <w:pStyle w:val="Normal"/>
        <w:rPr/>
      </w:pPr>
      <w:r>
        <w:rPr/>
        <w:t>Pero en Hispanoamérica los programas que contemplaban la escisión en estructuras más amplias de estado fueron todos un fracaso. El proyecto de Bolívar de una Gran Colombia que abarcara desde Venezuela hasta Chile se vino abajo incluso antes de la muerte de Bolívar. La diferencia fundamental entre la América española y la británica no fue producto de las distintas culturas política, en las que se habían desarrollado, como de los tipos de proyectos republicanos y dichas culturas llevaron a concebir a sus líderes, los españoles.</w:t>
      </w:r>
    </w:p>
    <w:p>
      <w:pPr>
        <w:pStyle w:val="Normal"/>
        <w:rPr/>
      </w:pPr>
      <w:r>
        <w:rPr/>
        <w:t>Campomanes y Ward consideraban también el libre comercio como un factor de reforma política de amplias proyecciones transformadoras, en cambio la élite de pobladores blancos de Hispanoamérica, los criollos, habían asumido objetivos de liberalización de comercio en la medida en que éste pudiera reportar unos beneficios económicos inmediatos. Tenían una escasa comprensión de la fe que en la Europa del momento se depositaba en el comercio como agente civilizador y aspiraciones nulas de propagar sus  beneficios al conjunto de la humanidad. La fe que al menos sus líderes más cultivados compartían, era la del poder moral de una respublica ciceroniana bien ordenada que incluyera a todos sus ciudadanos en el proyecto común de gobierno y defensa.</w:t>
      </w:r>
    </w:p>
    <w:p>
      <w:pPr>
        <w:pStyle w:val="Normal"/>
        <w:rPr/>
      </w:pPr>
      <w:r>
        <w:rPr/>
        <w:t>Esta persistente visión anacrónica sería la que al final les permitió obtener la independencia y determinó su futuro. Al contrario que EE.UU. que según los principios de Locke y Montesquieu formaron una república moderna, los dirigentes de los movimientos independistas hispanoamericanos nunca lograron escapar del militarismo el cual todavía hoy sigue siendo un destacado componente de su cultura política.</w:t>
      </w:r>
    </w:p>
    <w:p>
      <w:pPr>
        <w:pStyle w:val="Normal"/>
        <w:rPr/>
      </w:pPr>
      <w:r>
        <w:rPr/>
        <w:t>Y Bolívar en 1812 en escrito al pueblo de Nueva Granada decía que la América española carece de virtudes políticas que caracterizas a los auténticos republicanos, virtudes que no podían adquirirse bajo gobiernos absolutos en los que se desconocen los derechos y deberes de los ciudadanos. Únicamente la fuerza era capaz de forjar una sociedad en la que pudieran florecer tales virtudes. Bolívar debía, según su peculiar expresión constituir hombres a partir de la mezcolanza de pueblos políticamente inexpertos de que se componían las colonias españolas, como condición previa a la transformación de dichos hombre en ciudadanos. El instrumento que para tal tarea elegía, igual que se sigue haciendo en la actualidad, era el ejército. Pero los ejércitos, como sabía todo buen republicano, son una amenaza constante para la verdadera civilidad. De Prat en 1825 escribió: “el espíritu global de una república debe ser civil, el espíritu militar es anti-civil”. Los soldados que inician su andadura como ciudadanos integrados en un ejército de ciudadanos no tardan en adaptar una actitud de desprecio ante el ciudadano desarmado.</w:t>
      </w:r>
    </w:p>
    <w:p>
      <w:pPr>
        <w:pStyle w:val="Normal"/>
        <w:rPr/>
      </w:pPr>
      <w:r>
        <w:rPr/>
        <w:t>Para Turgot, el amor por la libertad, que habían demostrado las 13 Colonias se propagaría de forma inexorable hacia el sur, llevando consigo la revolución. Turgot advirtió asimismo que una Norteamérica independiente tendría el camino allanado para transformarse en un imperio americano. Con la derrota de los británicos, Canadá y las islas británicas del Caribe quedarían totalmente a su merced y una vez invadidas éstas o simplemente integradas por voluntad propia a la confederación, las Antillas francesas e incluso Hispanoamérica entera seguirían la misma suerte.</w:t>
      </w:r>
    </w:p>
    <w:p>
      <w:pPr>
        <w:pStyle w:val="Normal"/>
        <w:widowControl w:val="false"/>
        <w:suppressAutoHyphens w:val="false"/>
        <w:bidi w:val="0"/>
        <w:spacing w:before="60" w:after="60"/>
        <w:ind w:left="170" w:hanging="0"/>
        <w:jc w:val="both"/>
        <w:rPr/>
      </w:pPr>
      <w:r>
        <w:rPr/>
        <w:t>Para Alexander Hamilton los nuevos EE.UU. tenían ni más ni menos que la obligación de reivindicar el honor de la raza humana frente a Europa que durante demasiado tiempo se había vanagloriado de ser dueña del mundo y considerado que el resto de la humanidad fue creado para su propio beneficio. Nuestro interés, concluía, es que las 13 Colonias juntas en una completa e indisoluble unión, cooperen en la construcción de un gran sistema americano al control de toda fuerza o influencia trasatlántica y capaz de dictar las condiciones de futuras relaciones entre el antiguo y el nuevo mundo.</w:t>
      </w:r>
    </w:p>
    <w:sectPr>
      <w:headerReference w:type="default" r:id="rId2"/>
      <w:footerReference w:type="default" r:id="rId3"/>
      <w:type w:val="nextPage"/>
      <w:pgSz w:w="11906" w:h="16838"/>
      <w:pgMar w:left="851" w:right="851" w:gutter="0" w:header="284" w:top="567" w:footer="28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r>
      <w:rPr>
        <w:rStyle w:val="PageNumber"/>
        <w:rFonts w:eastAsia="Arial"/>
        <w:sz w:val="20"/>
      </w:rPr>
      <w:t xml:space="preserve"> </w:t>
    </w:r>
    <w:r>
      <w:rPr>
        <w:rStyle w:val="PageNumber"/>
        <w:sz w:val="20"/>
      </w:rPr>
      <w:t xml:space="preserve">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9</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737"/>
      </w:pPr>
      <w:rPr>
        <w:sz w:val="22"/>
        <w:i w:val="false"/>
        <w:b/>
        <w:rFonts w:ascii="Arial" w:hAnsi="Arial" w:cs="Arial"/>
      </w:rPr>
    </w:lvl>
    <w:lvl w:ilvl="1">
      <w:start w:val="1"/>
      <w:pStyle w:val="Heading2"/>
      <w:numFmt w:val="decimal"/>
      <w:suff w:val="space"/>
      <w:lvlText w:val="%1.%2."/>
      <w:lvlJc w:val="left"/>
      <w:pPr>
        <w:tabs>
          <w:tab w:val="num" w:pos="0"/>
        </w:tabs>
        <w:ind w:left="1191" w:hanging="1191"/>
      </w:pPr>
      <w:rPr>
        <w:sz w:val="22"/>
        <w:i w:val="false"/>
        <w:b/>
        <w:rFonts w:ascii="Arial" w:hAnsi="Arial" w:cs="Arial"/>
      </w:rPr>
    </w:lvl>
    <w:lvl w:ilvl="2">
      <w:start w:val="1"/>
      <w:pStyle w:val="Heading3"/>
      <w:numFmt w:val="decimal"/>
      <w:suff w:val="space"/>
      <w:lvlText w:val="%1.%2.%3."/>
      <w:lvlJc w:val="left"/>
      <w:pPr>
        <w:tabs>
          <w:tab w:val="num" w:pos="0"/>
        </w:tabs>
        <w:ind w:left="1758" w:hanging="1758"/>
      </w:pPr>
      <w:rPr>
        <w:sz w:val="22"/>
        <w:i w:val="false"/>
        <w:b/>
        <w:rFonts w:ascii="Arial" w:hAnsi="Arial" w:cs="Arial"/>
      </w:rPr>
    </w:lvl>
    <w:lvl w:ilvl="3">
      <w:start w:val="1"/>
      <w:numFmt w:val="decimal"/>
      <w:suff w:val="space"/>
      <w:lvlText w:val="%1.%2.%3.%4."/>
      <w:lvlJc w:val="left"/>
      <w:pPr>
        <w:tabs>
          <w:tab w:val="num" w:pos="0"/>
        </w:tabs>
        <w:ind w:left="2325" w:hanging="2325"/>
      </w:pPr>
      <w:rPr>
        <w:sz w:val="22"/>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567"/>
        </w:tabs>
        <w:ind w:left="567" w:hanging="397"/>
      </w:pPr>
      <w:rPr>
        <w:rFonts w:ascii="Arial" w:hAnsi="Arial" w:cs="Arial" w:hint="default"/>
      </w:rPr>
    </w:lvl>
  </w:abstractNum>
  <w:abstractNum w:abstractNumId="3">
    <w:lvl w:ilvl="0">
      <w:numFmt w:val="none"/>
      <w:suff w:val="nothing"/>
      <w:lvlText w:val="–"/>
      <w:lvlJc w:val="left"/>
      <w:pPr>
        <w:tabs>
          <w:tab w:val="num" w:pos="757"/>
        </w:tabs>
        <w:ind w:left="737" w:hanging="34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ind w:left="170" w:hanging="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keepLines/>
      <w:numPr>
        <w:ilvl w:val="0"/>
        <w:numId w:val="1"/>
      </w:numPr>
      <w:spacing w:before="120" w:after="60"/>
      <w:outlineLvl w:val="0"/>
    </w:pPr>
    <w:rPr>
      <w:b/>
      <w:caps/>
      <w:kern w:val="2"/>
      <w:sz w:val="22"/>
      <w:lang w:val="es-ES"/>
    </w:rPr>
  </w:style>
  <w:style w:type="paragraph" w:styleId="Heading2">
    <w:name w:val="Heading 2"/>
    <w:basedOn w:val="Normal"/>
    <w:next w:val="Normal"/>
    <w:qFormat/>
    <w:pPr>
      <w:keepNext w:val="true"/>
      <w:keepLines/>
      <w:numPr>
        <w:ilvl w:val="1"/>
        <w:numId w:val="1"/>
      </w:numPr>
      <w:jc w:val="left"/>
      <w:outlineLvl w:val="1"/>
    </w:pPr>
    <w:rPr>
      <w:b/>
      <w:caps/>
      <w:sz w:val="20"/>
    </w:rPr>
  </w:style>
  <w:style w:type="paragraph" w:styleId="Heading3">
    <w:name w:val="Heading 3"/>
    <w:basedOn w:val="Normal"/>
    <w:next w:val="Normal"/>
    <w:qFormat/>
    <w:pPr>
      <w:keepNext w:val="true"/>
      <w:widowControl/>
      <w:numPr>
        <w:ilvl w:val="2"/>
        <w:numId w:val="1"/>
      </w:numPr>
      <w:outlineLvl w:val="2"/>
    </w:pPr>
    <w:rPr>
      <w:b/>
      <w:sz w:val="22"/>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rPr>
  </w:style>
  <w:style w:type="character" w:styleId="WW8Num3z0">
    <w:name w:val="WW8Num3z0"/>
    <w:qFormat/>
    <w:rPr>
      <w:rFonts w:ascii="Arial" w:hAnsi="Arial" w:cs="Arial"/>
      <w:b/>
      <w:i w:val="false"/>
      <w:sz w:val="24"/>
    </w:rPr>
  </w:style>
  <w:style w:type="character" w:styleId="WW8Num3z3">
    <w:name w:val="WW8Num3z3"/>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b/>
      <w:i w:val="false"/>
      <w:sz w:val="20"/>
    </w:rPr>
  </w:style>
  <w:style w:type="character" w:styleId="WW8Num5z3">
    <w:name w:val="WW8Num5z3"/>
    <w:qFormat/>
    <w:rPr>
      <w:rFonts w:ascii="Arial" w:hAnsi="Arial" w:cs="Arial"/>
      <w:b/>
      <w:i w:val="false"/>
      <w:sz w:val="22"/>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rPr>
  </w:style>
  <w:style w:type="character" w:styleId="WW8Num8z0">
    <w:name w:val="WW8Num8z0"/>
    <w:qFormat/>
    <w:rPr>
      <w:rFonts w:ascii="Arial" w:hAnsi="Arial" w:cs="Arial"/>
      <w:b/>
      <w:i w:val="false"/>
      <w:sz w:val="20"/>
    </w:rPr>
  </w:style>
  <w:style w:type="character" w:styleId="WW8Num8z3">
    <w:name w:val="WW8Num8z3"/>
    <w:qFormat/>
    <w:rPr>
      <w:rFonts w:ascii="Arial" w:hAnsi="Arial" w:cs="Arial"/>
      <w:b/>
      <w:i w:val="false"/>
      <w:sz w:val="22"/>
    </w:rPr>
  </w:style>
  <w:style w:type="character" w:styleId="WW8Num9z0">
    <w:name w:val="WW8Num9z0"/>
    <w:qFormat/>
    <w:rPr>
      <w:rFonts w:ascii="Arial" w:hAnsi="Arial" w:cs="Arial"/>
      <w:b/>
      <w:i w:val="false"/>
      <w:sz w:val="20"/>
    </w:rPr>
  </w:style>
  <w:style w:type="character" w:styleId="WW8Num9z3">
    <w:name w:val="WW8Num9z3"/>
    <w:qFormat/>
    <w:rPr>
      <w:rFonts w:ascii="Arial" w:hAnsi="Arial" w:cs="Arial"/>
      <w:b/>
      <w:i w:val="false"/>
      <w:sz w:val="22"/>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3">
    <w:name w:val="WW8Num13z3"/>
    <w:qFormat/>
    <w:rPr>
      <w:rFonts w:ascii="Arial" w:hAnsi="Arial" w:cs="Arial"/>
    </w:rPr>
  </w:style>
  <w:style w:type="character" w:styleId="WW8Num14z0">
    <w:name w:val="WW8Num14z0"/>
    <w:qFormat/>
    <w:rPr>
      <w:rFonts w:ascii="Arial" w:hAnsi="Arial" w:cs="Arial"/>
      <w:sz w:val="16"/>
    </w:rPr>
  </w:style>
  <w:style w:type="character" w:styleId="WW8Num15z0">
    <w:name w:val="WW8Num15z0"/>
    <w:qFormat/>
    <w:rPr>
      <w:rFonts w:ascii="Arial" w:hAnsi="Arial" w:cs="Arial"/>
      <w:b/>
      <w:i w:val="false"/>
      <w:sz w:val="22"/>
    </w:rPr>
  </w:style>
  <w:style w:type="character" w:styleId="WW8Num17z0">
    <w:name w:val="WW8Num17z0"/>
    <w:qFormat/>
    <w:rPr>
      <w:rFonts w:ascii="Arial" w:hAnsi="Arial" w:cs="Arial"/>
      <w:b/>
      <w:i w:val="false"/>
      <w:sz w:val="22"/>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rPr>
  </w:style>
  <w:style w:type="character" w:styleId="WW8Num22z0">
    <w:name w:val="WW8Num22z0"/>
    <w:qFormat/>
    <w:rPr>
      <w:rFonts w:ascii="Arial" w:hAnsi="Arial" w:cs="Aria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Heading1"/>
    <w:qFormat/>
    <w:pPr>
      <w:suppressAutoHyphens w:val="true"/>
      <w:jc w:val="center"/>
    </w:pPr>
    <w:rPr>
      <w:b/>
      <w:caps/>
    </w:rPr>
  </w:style>
  <w:style w:type="paragraph" w:styleId="Nivel1">
    <w:name w:val="Nivel1"/>
    <w:basedOn w:val="Normal"/>
    <w:qFormat/>
    <w:pPr>
      <w:numPr>
        <w:ilvl w:val="0"/>
        <w:numId w:val="2"/>
      </w:numPr>
      <w:spacing w:before="40" w:after="40"/>
    </w:pPr>
    <w:rPr/>
  </w:style>
  <w:style w:type="paragraph" w:styleId="Parnivel1">
    <w:name w:val="Parnivel1"/>
    <w:basedOn w:val="Normal"/>
    <w:qFormat/>
    <w:pPr>
      <w:ind w:left="624" w:hanging="0"/>
    </w:pPr>
    <w:rPr/>
  </w:style>
  <w:style w:type="paragraph" w:styleId="Nivel2">
    <w:name w:val="Nivel2"/>
    <w:basedOn w:val="Normal"/>
    <w:qFormat/>
    <w:pPr>
      <w:numPr>
        <w:ilvl w:val="0"/>
        <w:numId w:val="3"/>
      </w:numPr>
      <w:spacing w:before="40" w:after="4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40" w:after="0"/>
      <w:jc w:val="center"/>
    </w:pPr>
    <w:rPr>
      <w:sz w:val="20"/>
    </w:rPr>
  </w:style>
  <w:style w:type="paragraph" w:styleId="Contents1">
    <w:name w:val="TOC 1"/>
    <w:basedOn w:val="Normal"/>
    <w:next w:val="Normal"/>
    <w:pPr>
      <w:tabs>
        <w:tab w:val="clear" w:pos="708"/>
        <w:tab w:val="decimal" w:pos="9072" w:leader="none"/>
      </w:tabs>
      <w:spacing w:before="40" w:after="40"/>
      <w:ind w:left="567" w:right="1418" w:hanging="567"/>
    </w:pPr>
    <w:rPr>
      <w:b/>
      <w:caps/>
      <w:sz w:val="22"/>
      <w:lang w:val="en-US" w:eastAsia="en-US"/>
    </w:rPr>
  </w:style>
  <w:style w:type="paragraph" w:styleId="Contents2">
    <w:name w:val="TOC 2"/>
    <w:basedOn w:val="Normal"/>
    <w:next w:val="Normal"/>
    <w:pPr>
      <w:tabs>
        <w:tab w:val="clear" w:pos="708"/>
        <w:tab w:val="decimal" w:pos="9639" w:leader="none"/>
      </w:tabs>
      <w:spacing w:before="20" w:after="20"/>
      <w:ind w:left="635" w:right="737" w:hanging="397"/>
      <w:jc w:val="left"/>
    </w:pPr>
    <w:rPr>
      <w:caps/>
      <w:sz w:val="22"/>
      <w:lang w:val="en-US" w:eastAsia="en-US"/>
    </w:rPr>
  </w:style>
  <w:style w:type="paragraph" w:styleId="Contents3">
    <w:name w:val="TOC 3"/>
    <w:basedOn w:val="Normal"/>
    <w:next w:val="Normal"/>
    <w:pPr>
      <w:tabs>
        <w:tab w:val="clear" w:pos="708"/>
        <w:tab w:val="decimal" w:pos="9072" w:leader="none"/>
      </w:tabs>
      <w:spacing w:before="20" w:after="20"/>
      <w:ind w:left="992" w:right="851" w:hanging="510"/>
    </w:pPr>
    <w:rPr>
      <w:sz w:val="22"/>
      <w:lang w:val="en-US" w:eastAsia="en-US"/>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rPr/>
  </w:style>
  <w:style w:type="paragraph" w:styleId="Sangra2detindependiente">
    <w:name w:val="Sangría 2 de t. independiente"/>
    <w:basedOn w:val="Normal"/>
    <w:qFormat/>
    <w:pPr>
      <w:ind w:left="708" w:hanging="0"/>
    </w:pPr>
    <w:rPr>
      <w:lang w:val="es-ES"/>
    </w:rPr>
  </w:style>
  <w:style w:type="paragraph" w:styleId="Textodebloque">
    <w:name w:val="Texto de bloque"/>
    <w:basedOn w:val="Normal"/>
    <w:qFormat/>
    <w:pPr>
      <w:ind w:left="708" w:right="-1" w:hanging="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unte</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23:45:00Z</dcterms:created>
  <dc:creator>ADELA</dc:creator>
  <dc:description/>
  <dc:language>en-US</dc:language>
  <cp:lastModifiedBy>ADELA</cp:lastModifiedBy>
  <cp:lastPrinted>2001-01-03T02:12:00Z</cp:lastPrinted>
  <dcterms:modified xsi:type="dcterms:W3CDTF">2001-01-03T01:26:00Z</dcterms:modified>
  <cp:revision>152</cp:revision>
  <dc:subject/>
  <dc:title>TEMA 1</dc:title>
</cp:coreProperties>
</file>