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pPr>
      <w:r>
        <w:rPr/>
        <w:t>capítulo i: antecedentes de la ls: el radicalismo y las revoluciones</w:t>
      </w:r>
    </w:p>
    <w:p>
      <w:pPr>
        <w:pStyle w:val="Normal"/>
        <w:rPr/>
      </w:pPr>
      <w:r>
        <w:rPr/>
        <w:t>La LS de Lisandro de la Torre no se puede entender sin los antecedentes del partido radical y las intentonas revolucionarias de 1890 y 1893.</w:t>
      </w:r>
    </w:p>
    <w:p>
      <w:pPr>
        <w:pStyle w:val="Normal"/>
        <w:rPr/>
      </w:pPr>
      <w:r>
        <w:rPr/>
        <w:t>De la Torre se incorporó primero a la Unión Cívica y posteriormente a la Unión Cívica Radical de Leandro Alem, y muchos objetivos de la LS fueron propuestos por los radicales, que promovían una revolución justificada frente al fraude y la corrupción de los resultados electorales</w:t>
      </w:r>
    </w:p>
    <w:p>
      <w:pPr>
        <w:pStyle w:val="Heading2"/>
        <w:rPr/>
      </w:pPr>
      <w:r>
        <w:rPr/>
        <w:t>los radicales y la revolución</w:t>
      </w:r>
    </w:p>
    <w:p>
      <w:pPr>
        <w:pStyle w:val="Normal"/>
        <w:rPr/>
      </w:pPr>
      <w:r>
        <w:rPr/>
        <w:t>Aunque para el primer radicalismo de Alem las revoluciones fueron centrales, después de su suicidio en 1897, su influencia se mantuvo hasta la gran revolución radical de 1905. después de 1893 el partido abandonó los métodos revolucionarios y por conflictos surgidos dentro de la UCR influyeron negativamente en los comicios, originando su fragmentación en 1897, una de las fracciones renació en 1904 con Yrigoyen y De la Torre abandonó el radicalismo.</w:t>
      </w:r>
    </w:p>
    <w:p>
      <w:pPr>
        <w:pStyle w:val="Normal"/>
        <w:rPr/>
      </w:pPr>
      <w:r>
        <w:rPr/>
        <w:t>La UCR para unos se creó para cambiar las instituciones políticas o electorales con métodos para propiciar el desarrollo nacional y las prácticas políticas del país, mediante un cambio rápido.</w:t>
      </w:r>
    </w:p>
    <w:p>
      <w:pPr>
        <w:pStyle w:val="Normal"/>
        <w:rPr/>
      </w:pPr>
      <w:r>
        <w:rPr/>
        <w:t>La revolución significaba para los radicales imponer un nuevo marco legal, instituir una nueva forma de gobierno, entendían la revolución como una restauración, basada en la Revolución Inglesa del XVII, para conseguir el orden deseado, no era una rebelión frente a la autoridad constituida. Sus propósitos eran reestablecer las instituciones y frente a la anarquía, tomar las armas contra un gobierno ilegal y destruir el corrupto sistema político.</w:t>
      </w:r>
    </w:p>
    <w:p>
      <w:pPr>
        <w:pStyle w:val="Heading2"/>
        <w:rPr/>
      </w:pPr>
      <w:r>
        <w:rPr/>
        <w:t>la revolución en marcha</w:t>
      </w:r>
    </w:p>
    <w:p>
      <w:pPr>
        <w:pStyle w:val="Normal"/>
        <w:rPr/>
      </w:pPr>
      <w:r>
        <w:rPr/>
        <w:t>Motivos de la revolución: la supresión del sufragio, la corrupción administrativa, el autoritarismo de Roca, la desaparición de la autonomía municipal, el cese de libertades civiles, la concentración del poder en el Presidente, crisis económica, derroche de la renta pública y del dinero bancario, ausencia de control de los funcionarios y la impunidad de los delincuentes. Por todo ello, la UC quería sensibilizar a la opinión pública contra el gobierno y decantarla hacia la abstención, aunque detrás de ello se preparaba una conjura que llevase hacia la revolución, para derribar al gobierno, aunque sin planes para el futuro.</w:t>
      </w:r>
    </w:p>
    <w:p>
      <w:pPr>
        <w:pStyle w:val="Normal"/>
        <w:rPr/>
      </w:pPr>
      <w:r>
        <w:rPr/>
        <w:t>Para Alem la revolución era el camino adecuado para conseguir los objetivos, organizando grupos cívicos que dieron el mando al General Campos y con juristas que controlaban el interior, y que exigían armas, aunque sus posibilidades de éxito eran escasas.</w:t>
      </w:r>
    </w:p>
    <w:p>
      <w:pPr>
        <w:pStyle w:val="Normal"/>
        <w:rPr/>
      </w:pPr>
      <w:r>
        <w:rPr/>
        <w:t>La revolución puso en marcha su “Manifiesto de la Junta Revolucionaria”, el camino de la revolución por patriotismo, con objetivos como atacar al gobierno corrupto e ilegal, tener voz y voto, volver a las reglas y garantías de la administración, detener el saqueo del tesoro, etc., para que no siguiera siendo impune el abuso y que el pueblo fuera la base de la voluntad nacional.</w:t>
      </w:r>
    </w:p>
    <w:p>
      <w:pPr>
        <w:pStyle w:val="Normal"/>
        <w:rPr/>
      </w:pPr>
      <w:r>
        <w:rPr/>
        <w:t>De la Torre tuvo un gran protagonismo en la Revolución del 90 en Rosario, aunque Alem consideraba que era imprudente allí su estancia debido a las circunstancias creadas.</w:t>
      </w:r>
    </w:p>
    <w:p>
      <w:pPr>
        <w:pStyle w:val="Heading2"/>
        <w:rPr/>
      </w:pPr>
      <w:r>
        <w:rPr/>
        <w:t>la unión cívica radical en acción</w:t>
      </w:r>
    </w:p>
    <w:p>
      <w:pPr>
        <w:pStyle w:val="Normal"/>
        <w:rPr/>
      </w:pPr>
      <w:r>
        <w:rPr/>
        <w:t>La revolución del 90 acabó con el dominio del PAN y propició la fragmentación de las fuerzas políticas, continuó como una revolución sin armas. El radicalismo perdió influencias y seguidores. Debido al enfrentamiento por la fórmula presidencial, la UC se fracturó en Unión Cívica Nacional y Unión Cívica Radical. Esta última reguló su funcionamiento en las ciudades, lanzó el periódico El Argentino, del que era consejero de la Torre.</w:t>
      </w:r>
    </w:p>
    <w:p>
      <w:pPr>
        <w:pStyle w:val="Normal"/>
        <w:rPr/>
      </w:pPr>
      <w:r>
        <w:rPr/>
        <w:t xml:space="preserve">El gobierno anunció conocer los planes revolucionarios radicales y arrestó a su plana mayor, incluido Alem, lo que propició la popularidad del radicalismo. Cuando los líderes regresaron, reorganizaron el partido y el comité nacional convocó a la Convención Nacional que aprobó la Carta Orgánica, declarando la guerra formal al gobierno de Sáenz Peña. </w:t>
      </w:r>
    </w:p>
    <w:p>
      <w:pPr>
        <w:pStyle w:val="Normal"/>
        <w:rPr/>
      </w:pPr>
      <w:r>
        <w:rPr/>
        <w:t>La situación económica de 1893 provocó nuevos estallidos revolucionarios en Santa Fe, San Luis y Buenos Aires, con diferentes características, aunque con medidas similares: reemplazo de autoridades, reorganización del poder judicial, anulación y confección de nuevos registros municipales, también se pidió que proclamara una dictadura para salvar al país, a lo que se negó del Valle, que dimitió. Como contrapartida, el gobierno prohibió las reuniones, se clausuraron diarios, los radicales fueron reprimidos, se declaró el estado de sitio y se instauró la censura de prensa.</w:t>
      </w:r>
    </w:p>
    <w:p>
      <w:pPr>
        <w:pStyle w:val="Heading2"/>
        <w:rPr/>
      </w:pPr>
      <w:r>
        <w:rPr/>
        <w:t>la revolución de 1893 en santa fe</w:t>
      </w:r>
    </w:p>
    <w:p>
      <w:pPr>
        <w:pStyle w:val="Normal"/>
        <w:rPr/>
      </w:pPr>
      <w:r>
        <w:rPr/>
        <w:t>Aquí coincidieron la asonada radical y el alzamiento de colonos rurales, éstos por el establecimiento de un impuesto sobre las exportaciones de trigo sobre los granjeros. En la rebelión de febrero además participaron agricultores hijos de inmigrantes y extranjeros suizos, alemanes y algunos italianos.</w:t>
      </w:r>
    </w:p>
    <w:p>
      <w:pPr>
        <w:pStyle w:val="Normal"/>
        <w:rPr/>
      </w:pPr>
      <w:r>
        <w:rPr/>
        <w:t>Desde 1891 tenían 3 objetivos fundamentales: recuperar el voto municipal de los extranjeros, la naturalización de los emigrantes y la derogación del impuesto del cereal, y en 1893, al crearse la Unión Agraria, afín a la UCR, persiguió también la elección directa de los Jueces de Paz. El gobierno accedió a algunas de sus reivindicaciones.</w:t>
      </w:r>
    </w:p>
    <w:p>
      <w:pPr>
        <w:pStyle w:val="Normal"/>
        <w:rPr/>
      </w:pPr>
      <w:r>
        <w:rPr/>
        <w:t>En el alzamiento del 12 de abril tenía como líderes entre otros a de la Torre que con 47 hombres integrada el grupo de Chiozza, el gobierno contaba con 600 hombres. Hubo dos ataques y con el segundo, los oficialistas se rindieron. Contaron también con el apoyo de los colonos, extranjeros e hijos de inmigrantes. En marzo se pidió la restitución del voto municipal a los extranjeros y la derogación del impuesto del trigo, llegándose en julio a la lucha armada.</w:t>
      </w:r>
    </w:p>
    <w:p>
      <w:pPr>
        <w:pStyle w:val="Normal"/>
        <w:rPr/>
      </w:pPr>
      <w:r>
        <w:rPr/>
        <w:t>Según el “Manifiesto de la Junta Revolucionaria de la UCR al pueblo” el objetivo era derrocar los poderes que ocupan la autoridad de del gobierno, realizar unos comicios sin violencia ni fraude y volver a la justicia la pureza y la majestad perdidas. Se consiguió el cese de los jueces de paz y la revocación del impuesto al cereal.</w:t>
      </w:r>
    </w:p>
    <w:p>
      <w:pPr>
        <w:pStyle w:val="Normal"/>
        <w:rPr/>
      </w:pPr>
      <w:r>
        <w:rPr/>
        <w:t>Gracias al triunfo revolucionario se reagruparon agricultores, industriales, comerciantes y hacendados, tanto nacionales como extranjeros, con el objetivo de establecer derechos, garantías y libertades comunales.</w:t>
      </w:r>
    </w:p>
    <w:p>
      <w:pPr>
        <w:pStyle w:val="Heading2"/>
        <w:rPr/>
      </w:pPr>
      <w:r>
        <w:rPr/>
        <w:t>la revolución de septiembre de 1893</w:t>
      </w:r>
    </w:p>
    <w:p>
      <w:pPr>
        <w:sectPr>
          <w:headerReference w:type="default" r:id="rId2"/>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 xml:space="preserve">El pronunciamiento del 24 de septiembre tuvo menor apoyo popular y los radicales fueron criticados. Existen dos teorías sobre la participación en la revolución: la primera que Alem propiciaba un levantamiento nacional y la segunda, por la designación de un interventor partidario del autonomismo. En Rosario la revolución estuvo liderada por los radicales, que fracasaron, pero la resistencia continuó en otras colonias. Las consecuencias fueron la represión de los extranjeros y la implantación de una ola de terror sobre las colonias. Finalmente desde principios de 1894 se levantó el estado de sitio, vigente desde agosto del año anterior. </w:t>
      </w:r>
    </w:p>
    <w:p>
      <w:pPr>
        <w:pStyle w:val="Header"/>
        <w:rPr/>
      </w:pPr>
      <w:r>
        <w:rPr/>
        <w:t>capitulo II: ANTECEDENTES LS: POLÍTICA SANTAFESINA DESPUÉS DEL FRACASO REVOLUCIONARIO</w:t>
      </w:r>
    </w:p>
    <w:p>
      <w:pPr>
        <w:pStyle w:val="Heading2"/>
        <w:numPr>
          <w:ilvl w:val="1"/>
          <w:numId w:val="6"/>
        </w:numPr>
        <w:rPr/>
      </w:pPr>
      <w:r>
        <w:rPr/>
        <w:t>LA PARTICIPACIÓN DE COLONOS Y EXTRANJEROS EN LA VIDA POLÍTICA</w:t>
      </w:r>
    </w:p>
    <w:p>
      <w:pPr>
        <w:pStyle w:val="Normal"/>
        <w:rPr/>
      </w:pPr>
      <w:r>
        <w:rPr/>
        <w:t>Santa Fe entre 1856-95 creó 350 colonias, con grandes extensiones de tierra de cultivo de cereal, lo que modificó el panorama social y económico de la provincia, convirtiéndose en el primer productor de cereales y con la red ferroviaria más desarrollada. Su población se multiplicó, sobre todo de pequeños y medianos productores rurales.</w:t>
      </w:r>
    </w:p>
    <w:p>
      <w:pPr>
        <w:pStyle w:val="Normal"/>
        <w:rPr/>
      </w:pPr>
      <w:r>
        <w:rPr/>
        <w:t xml:space="preserve">Su política no era autónoma ya que estaba mediatizada por el poder central y con unos rasgos singulares, como el predominio del Partido Autonomista. Las condiciones políticas antes de 1912 no eran muy transparentes, lo que dificultada la expresión política y la baja participación electoral. Por otro lado, también tenía gran influencia la existencia de caudillos locales y de agricultores extranjeros sin derechos, por lo que el Partido demócrata abogaba por naturalizarles e incorporarlos a sus filas, como sucedió entre 1884-5, con suizos y alemanes. En las zonas cerealísticas surgieron caudillos políticos extranjeros, con unas formas de actuación política e instituciones propias de sus tierras de origen, instituyendo un sistema municipal autónomo y representativo, que dio lugar a un aumento de participación electoral sobre todo de inmigrantes. Comisiones de fomento sustituyeron a los ayuntamientos, eran juntas municipales con menor autonomía, pero que permitían acceder a los colonos en los asuntos locales. </w:t>
      </w:r>
    </w:p>
    <w:p>
      <w:pPr>
        <w:pStyle w:val="Normal"/>
        <w:rPr/>
      </w:pPr>
      <w:r>
        <w:rPr/>
        <w:t>La Convención Constituyente en 1890 negó a los extranjeros el derecho al voto municipal y al siguiente año se estableció el impuesto del trigo, causas que propiciaron convulsiones en 1893. Los suizos y alemanes crearon el Centro Político de Extranjeros, que organizó las protestas de los colonos teniendo como portavoz el periódico “La Unión”. Sus reivindicaciones eran el voto a los extranjeros, una justicia local electiva, reforma de la vida municipal y la supresión del impuesto del trigo. Las dos primeras fueron incorporadas al programa de la LS, que luchó igualmente por la supresión del impuesto del trigo.</w:t>
      </w:r>
    </w:p>
    <w:p>
      <w:pPr>
        <w:pStyle w:val="Normal"/>
        <w:rPr/>
      </w:pPr>
      <w:r>
        <w:rPr/>
        <w:t>El fracaso revolucionario de septiembre originó problemas en el radicalismo que aprovecharon los autonomistas para tomar el control del censo electoral.</w:t>
      </w:r>
    </w:p>
    <w:p>
      <w:pPr>
        <w:pStyle w:val="Normal"/>
        <w:rPr/>
      </w:pPr>
      <w:r>
        <w:rPr/>
        <w:t>En 1893 se constituyó la Unión Provincial, formada por una coalición de fuerzas políticas provinciales. Su objetivo era conseguir un sistema representativo, la autonomía municipal incluyendo las reivindicaciones de derecho al voto a los extranjeros y reducción de impuestos.</w:t>
      </w:r>
    </w:p>
    <w:p>
      <w:pPr>
        <w:pStyle w:val="Heading2"/>
        <w:rPr/>
      </w:pPr>
      <w:r>
        <w:rPr/>
        <w:t>el radicalismo</w:t>
      </w:r>
    </w:p>
    <w:p>
      <w:pPr>
        <w:pStyle w:val="Normal"/>
        <w:rPr/>
      </w:pPr>
      <w:r>
        <w:rPr/>
        <w:t xml:space="preserve">En 1894 realizó una marcha que congregó entre 40 y 50 mil personas, creándose la Liga Patriótica. En 1896 se discutió si en el programa habría que incluir cuestiones políticas y económicas a la manera de los partidos de EE.UU. y se eligieron los convencionales provinciales a la Convención Nacional y la Junta Superior de Gobierno de la provincia, siendo designado de la Torre para ambos puestos. </w:t>
      </w:r>
    </w:p>
    <w:p>
      <w:pPr>
        <w:pStyle w:val="Heading2"/>
        <w:rPr/>
      </w:pPr>
      <w:r>
        <w:rPr>
          <w:rFonts w:eastAsia="Arial"/>
        </w:rPr>
        <w:t xml:space="preserve"> </w:t>
      </w:r>
      <w:r>
        <w:rPr/>
        <w:t>el postradicalismo</w:t>
      </w:r>
    </w:p>
    <w:p>
      <w:pPr>
        <w:pStyle w:val="Normal"/>
        <w:rPr/>
      </w:pPr>
      <w:r>
        <w:rPr/>
        <w:t>En 1898 triunfó Iturraspe, antiguo dirigente de la Unión Provincial que redujo los impuestos y devolvió el derecho al voto municipal a los extranjeros.</w:t>
      </w:r>
    </w:p>
    <w:p>
      <w:pPr>
        <w:pStyle w:val="Normal"/>
        <w:rPr/>
      </w:pPr>
      <w:r>
        <w:rPr/>
        <w:t>De la Torre y Valdés fundaron el Partido de la Juventud, de tipo local, con el fin de oponerse a la política de Iturraspe por considerarla fraudulenta. En 1901 el Partido de la Juventud redactó un manifiesto solicitando la anulación de padrones cívicos, por caducos, y estar llenos de errores, omisiones y falsificaciones, aunque la Cámara de Diputados provincial desestimó las reclamaciones. Ante esto, se disolvieron, integrándose en la Unión Provincial de Santa Fe que se destacaba por el lenguaje casi insurreccional y con el respaldo de diarios como El Municipio y La Capital. También tuvo el respaldo de otros grupos políticos y entre todos crearon un manifiesto en el que acusaban a Iturraspe de suprimir los poderes constitucionales, la libertad electoral y abusar de nepotismo. Al año siguiente De la Torre organizó el partido republicano.</w:t>
      </w:r>
    </w:p>
    <w:p>
      <w:pPr>
        <w:pStyle w:val="Heading2"/>
        <w:rPr/>
      </w:pPr>
      <w:r>
        <w:rPr/>
        <w:t>los prolegómenos de la LS</w:t>
      </w:r>
    </w:p>
    <w:p>
      <w:pPr>
        <w:pStyle w:val="Normal"/>
        <w:rPr/>
      </w:pPr>
      <w:r>
        <w:rPr/>
        <w:t>En 1908 se tuvieron las primeras noticias sobre la formación de un partido local para defender los intereses de Rosario y los departamentos del sur frente a los capitalinos. Sus objetivos eran los crear comités en los pueblos, defender a los productores rurales y sanear las autoridades policiales y judiciales. En junio De la Torre fue elegido presidente de la Sociedad Rural de Rosario, lo que le permitió estar en contacto con el gobierno nacional.</w:t>
      </w:r>
    </w:p>
    <w:p>
      <w:pPr>
        <w:sectPr>
          <w:headerReference w:type="default" r:id="rId3"/>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También en el mismo año se creó la Liga Liberal como consecuencia de la creación de un obispado en Rosario. En carta de protesta a la Cámara de Diputados nacional se defendía la libertad de cultos, motivo de progreso en EE.UU. era la separación de Iglesia y Estado, por lo que la creación de un obispado significaba un paso al sistema teocrático y un retroceso en la ideología humana, a parte de que sería costeado por el erario público. Se razonaba que sería mejor el colaborar con el progreso creando escuelas y bibliotecas públicas, así como mejorar el sistema hospitalario.</w:t>
      </w:r>
    </w:p>
    <w:p>
      <w:pPr>
        <w:pStyle w:val="Header"/>
        <w:rPr/>
      </w:pPr>
      <w:r>
        <w:rPr/>
        <w:t>capítulo iii: la cuestión municipal en la vida política argentina en torno al centenario</w:t>
      </w:r>
    </w:p>
    <w:p>
      <w:pPr>
        <w:pStyle w:val="Normal"/>
        <w:rPr/>
      </w:pPr>
      <w:r>
        <w:rPr/>
        <w:t>La LS es un caso excepcional en la política argentina porque desde su constitución la cuestión municipal y la vida ciudadana fueron elementos fundamentales de su programa. Desde su formación en 1908 su política es nacional con fines como la ampliación del electorado, abrir nuevos sectores al sufragio y el federalismo, lo que suponía una visión diferente con relación al papel de las ciudades. En la época del Centenario la política municipal era motivo de debate, teniendo como objetivos su reforma, la ampliación del nº de votantes, toda vez que se pensaba que la institución municipal estaba en crisis con causas en la revolución del 90, el caudillismo, el clientelismo y la ausencia de partidos representativos.</w:t>
      </w:r>
    </w:p>
    <w:p>
      <w:pPr>
        <w:pStyle w:val="Heading2"/>
        <w:numPr>
          <w:ilvl w:val="1"/>
          <w:numId w:val="7"/>
        </w:numPr>
        <w:rPr/>
      </w:pPr>
      <w:r>
        <w:rPr/>
        <w:t>el debate en el siglo xix</w:t>
      </w:r>
    </w:p>
    <w:p>
      <w:pPr>
        <w:pStyle w:val="Normal"/>
        <w:rPr/>
      </w:pPr>
      <w:r>
        <w:rPr/>
        <w:t>El problema de la administración local no se subscribía a Argentina; para el alemán Preuss el estado era un eslabón de la vida comunal, cuyo origen era la pequeña comunidad y en el estado estaría toda la comunidad de pueblos. Hoy en día diríamos que autonomía y descentralización eran las ideas de Preuss. Para Bernstein sería necesario incluir, además, el cooperativismo. La discusión también se fundamentaba en el modo de realizar la reforma electoral, de tal manera que se consiguiera imponer una total transparencia y democratización.</w:t>
      </w:r>
    </w:p>
    <w:p>
      <w:pPr>
        <w:pStyle w:val="Heading2"/>
        <w:rPr/>
      </w:pPr>
      <w:r>
        <w:rPr/>
        <w:t>la discusión del centenario</w:t>
      </w:r>
    </w:p>
    <w:p>
      <w:pPr>
        <w:pStyle w:val="Normal"/>
        <w:rPr/>
      </w:pPr>
      <w:r>
        <w:rPr/>
        <w:t>Políticos e intelectuales de fin del XIX y principios del XX replantearon el federalismo, la autonomía y las prerrogativas municipales. La LS fue desde su creación crítica con la política municipal de la provincia de Buenos Aires, puesto que la policía estaba militarizada y subordinada al poder provincial, con un comisario que no era representativo, los ayuntamientos abarcaban centenares de leguas y, por último, los electores no eran contribuyentes. Para la Revista Argentina de Ciencia Política el municipio debía ser apolítico, era necesaria la descentralización administrativa y el contribuyente el único que debía participar en la representación local, eliminando definitivamente el clientelismo, el fraude y la corrupción local. Otros temas clave para el control político que tenían repercusión nacional eran el caudillismo y el manejo del padrón. El tema municipal había estado presente en Sarmiento. Para él el municipio era la base de la nueva legitimidad, eliminando los cabildos españoles, germen del despotismo. Igual que para Tocqueville, la democracia aunaba la igualdad con la libertad política, es decir, que el habitante se convirtiera en ciudadano. Por otro lado, Alberti estaba a favor del voto indirecto y restringido por factores como la moralidad, la fortuna o la aptitud individual. De la Torre se decantaba por otorgar el voto municipal a los que pagaban impuestos.</w:t>
      </w:r>
    </w:p>
    <w:p>
      <w:pPr>
        <w:pStyle w:val="Heading2"/>
        <w:rPr/>
      </w:pPr>
      <w:r>
        <w:rPr/>
        <w:t>la ciudad de buenos aires</w:t>
      </w:r>
    </w:p>
    <w:p>
      <w:pPr>
        <w:pStyle w:val="Normal"/>
        <w:rPr/>
      </w:pPr>
      <w:r>
        <w:rPr/>
        <w:t>La capital era especial por la práctica política, la capacidad de maniobra local estaba limitada por el gobierno y las leyes nacionales. En 1911 surgió la Unión Comunal, de ideas similares a las de LS, donde primaban los principios más que las personalidades, incidía sobre las cuestiones municipales, abogaba por la separación entre política nacional y municipal y deseaba la municipalización de las obras y servicios públicos.</w:t>
      </w:r>
    </w:p>
    <w:p>
      <w:pPr>
        <w:pStyle w:val="Heading2"/>
        <w:rPr/>
      </w:pPr>
      <w:r>
        <w:rPr/>
        <w:t>otras experiencias provinciales: córdoba y mendoza</w:t>
      </w:r>
    </w:p>
    <w:p>
      <w:pPr>
        <w:sectPr>
          <w:headerReference w:type="default" r:id="rId4"/>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Tanto en Córdoba como en Rosario nacieron partidos departamentales que preconizaban la bajada de impuestos, partidos que más tarden confluirían en la Unión Provincial. En Mendoza fue difícil la unidad de los Partidos Unidos por cuestiones locales, así la Liga de Defensa Comarcal, integrada por mercaderes y comerciantes organizó movilizaciones contra la subida de impuestos. Para la LS el problema no eran las ideas sino el discurso de los partidos de ámbito nacional y su puesta en práctica, los intereses particulares, la captación del electorado y todo ello plasmarlo en el ámbito municipal.</w:t>
      </w:r>
    </w:p>
    <w:p>
      <w:pPr>
        <w:pStyle w:val="Header"/>
        <w:tabs>
          <w:tab w:val="clear" w:pos="4111"/>
        </w:tabs>
        <w:rPr/>
      </w:pPr>
      <w:r>
        <w:rPr/>
        <w:t>capítulo iv: la creación de la liga del sur (LS)</w:t>
      </w:r>
    </w:p>
    <w:p>
      <w:pPr>
        <w:pStyle w:val="Normal"/>
        <w:rPr/>
      </w:pPr>
      <w:r>
        <w:rPr/>
        <w:t>Su creación se produce en un período de inestabilidad política (1906-8), coincidiendo con el hundimiento del PAN y la muerte del presidente Quintana.</w:t>
      </w:r>
    </w:p>
    <w:p>
      <w:pPr>
        <w:pStyle w:val="Heading2"/>
        <w:numPr>
          <w:ilvl w:val="1"/>
          <w:numId w:val="8"/>
        </w:numPr>
        <w:rPr/>
      </w:pPr>
      <w:r>
        <w:rPr/>
        <w:t>¿por qué liga del sur?</w:t>
      </w:r>
    </w:p>
    <w:p>
      <w:pPr>
        <w:pStyle w:val="Normal"/>
        <w:rPr/>
      </w:pPr>
      <w:r>
        <w:rPr/>
        <w:t>Para demostrar que era apolítica no se eligió el nombre de Partido del Sur, porque a las agrupaciones tradicionales se las juzgaba peyorativamente, siendo su principal reivindicación el traslado de la capital a Rosario y la eliminación de la preponderancia del Norte.</w:t>
      </w:r>
    </w:p>
    <w:p>
      <w:pPr>
        <w:pStyle w:val="Normal"/>
        <w:rPr/>
      </w:pPr>
      <w:r>
        <w:rPr/>
        <w:t>En la LS confluyeron gentes con distintas tendencias políticas, lo que suponía un debate constante interno, se admitían todas las posturas, pero los radicales tenían prohibida su afiliación a ella. Para De la Torre significaba diferenciarse de los partidos políticos, con el objeto de hacer cumplir la Constitución y realizar las reformas necesarias para la mejora y el progreso de la provincia. En el primer párrafo del proyecto de programa se pedía la adhesión de los habitantes de la provincia, nacionales y extranjeros, para formar una agrupación sin carácter político y sus afiliados podían pertenecer a otros partidos políticos.</w:t>
      </w:r>
    </w:p>
    <w:p>
      <w:pPr>
        <w:pStyle w:val="Normal"/>
        <w:rPr/>
      </w:pPr>
      <w:r>
        <w:rPr/>
        <w:t>El español afincado en Argentina Daniel Infante, miembro de la LS, se preguntaba sobre la conveniencia, después de aprobar la Carta Orgánica de 1911, de elegir candidatos para las elecciones nacionales, pues el objetivo de la LS era únicamente provincial y si dejaría de ser Liga si actuaba en el ámbito nacional porque la palabra liga se aplicaba entonces a los que defendían intereses agrícolas, patrióticos, etc.</w:t>
      </w:r>
    </w:p>
    <w:p>
      <w:pPr>
        <w:pStyle w:val="Normal"/>
        <w:rPr/>
      </w:pPr>
      <w:r>
        <w:rPr/>
        <w:t>La LS se definió como la agrupación que busca la mejora institucional en la provincia, con un programa de reformas constitucionales y legislativas, diferenciándose de los partidos, según De la Torre, en que no se organizó sobre banderas partidarias y estaba contra las malas leyes que causas los malos gobiernos. Tenía por objeto el triunfo de un programa de reformas y se lucharía por ellas hasta vencer.</w:t>
      </w:r>
    </w:p>
    <w:p>
      <w:pPr>
        <w:pStyle w:val="Normal"/>
        <w:rPr/>
      </w:pPr>
      <w:r>
        <w:rPr/>
        <w:t>Las ventajas de no ser un partido político eran el recibir el apoyo de un gran abanico social, que sería fuente de reclutamiento de militares y votantes. Por el contrario, las desventajas podían ser la ausencia de disciplina partidaria, que se cuestionara su discurso oficial, como pasó en los primeros años de la Liga y se les fue de las manos por crear algo pensado con fines coyunturales, como la protesta por el trazado del ferrocarril o la capitalidad en Rosario y cuando se convirtió en algo más significativo era difícil de controlar.</w:t>
      </w:r>
    </w:p>
    <w:p>
      <w:pPr>
        <w:pStyle w:val="Normal"/>
        <w:rPr/>
      </w:pPr>
      <w:r>
        <w:rPr/>
        <w:t>Según Legnizamón y Casablanca, la LS perdió su importancia y razón de ser al pasarse al plano nacional y querer engañar al comercio y a los extranjeros, que eran la base de su agrupación.</w:t>
      </w:r>
    </w:p>
    <w:p>
      <w:pPr>
        <w:pStyle w:val="Heading2"/>
        <w:rPr/>
      </w:pPr>
      <w:r>
        <w:rPr/>
        <w:t>el regeneracionismo de la liga</w:t>
      </w:r>
    </w:p>
    <w:p>
      <w:pPr>
        <w:pStyle w:val="Normal"/>
        <w:rPr/>
      </w:pPr>
      <w:r>
        <w:rPr/>
        <w:t>De la Torre, que se inspiraba en Alem, afirmaba que la LS no buscaba situaciones de mando sino la regeneración de las costumbres políticas, el alma de las agitaciones para conseguir la honestidad, contraria a la política caudillesca. Para La Capital este mensaje regeneracionista conectó con la gente y consiguió la movilización popular.</w:t>
      </w:r>
    </w:p>
    <w:p>
      <w:pPr>
        <w:pStyle w:val="Normal"/>
        <w:rPr/>
      </w:pPr>
      <w:r>
        <w:rPr/>
        <w:t>A diferencia de los partidos políticos su afán no era revanchista, como lo demuestra el discurso de aceptación de la candidatura de gobernador en 1912: “no teman injusticias los que han vivido de ellas, la LS no abre causa a las culpas ni errores del pasado, sólo ha venido a reconstruir y reformar”. El regeneracionismo no estaba aislado pues la cuestión social se aunaba con la reforma moral y política.</w:t>
      </w:r>
    </w:p>
    <w:p>
      <w:pPr>
        <w:pStyle w:val="Normal"/>
        <w:rPr/>
      </w:pPr>
      <w:r>
        <w:rPr/>
        <w:t xml:space="preserve">La corriente reformista llamada “espíritu del Centenario” surgió como consecuencia de la crisis política y económica de 1890, deseaba situar a Argentina a la altura de las naciones más adelantadas del planeta y para ello era necesario desterrar la corrupción administrativa, la especulación financiera, el fraude electoral, el materialismo, factores que mostraban la decadencia moral del país. Había que transformar las instituciones políticas y los hábitos del país con una política de principios, desde la familia hasta las más altas instancias gubernamentales. </w:t>
      </w:r>
    </w:p>
    <w:p>
      <w:pPr>
        <w:pStyle w:val="Normal"/>
        <w:rPr/>
      </w:pPr>
      <w:r>
        <w:rPr/>
        <w:t>Al regeneracionismo de la LS se une la voluntad de ser una agrupación orgánica y de principios permanentes, de significado contradictorio pero coherente con su vocación política, alejarse del modelo del PAN, que no era ejemplo a seguir. En su programa se estudiaron todos los aspectos, analizándolos patriótica y científicamente, en opinión de La Capital, principal propagandista, no con políticos profesionales que sólo deseaban la holganza y el acomodo personal bien remunerado. Así, con la reforma de la ley electoral de 1912 la LS afirmó que era la hora final de las oligarquías, en las aspiraciones coincidían los de arriba con las del pueblo llano, permitiría el nacimiento de una nueva vida.</w:t>
      </w:r>
    </w:p>
    <w:p>
      <w:pPr>
        <w:pStyle w:val="Heading2"/>
        <w:rPr/>
      </w:pPr>
      <w:r>
        <w:rPr/>
        <w:t>los principios políticos e IDEOLÓGICOS</w:t>
      </w:r>
    </w:p>
    <w:p>
      <w:pPr>
        <w:pStyle w:val="Normal"/>
        <w:rPr/>
      </w:pPr>
      <w:r>
        <w:rPr/>
        <w:t>Para Raúl Larra, biógrafo de De la Torre, éste quiso fundar un partido doctrinario y popular, un movimiento comunal, con objetivos regionales que buscaba la descentralización de las funciones del gobierno y se convirtió en un conglomerado político con objetivos precisos, para democratizar las instituciones, que al rebasar el marco municipal consiguió el distanciamiento de los radicales. Enrique Thedy apuntaba que la LS se había organizado para propiciar reformas concretas en las instituciones políticas de la provincia de Santa Fe.</w:t>
      </w:r>
    </w:p>
    <w:p>
      <w:pPr>
        <w:pStyle w:val="Normal"/>
        <w:rPr/>
      </w:pPr>
      <w:r>
        <w:rPr/>
        <w:t>La diferencia principal con el partido Socialista estribaba en el uso no coyuntural de la plataforma, su discusión y aprobación, su utilización como instrumento de educación política popular y adoctrinamiento de masas y el convencimiento de que si triunfaban, gober</w:t>
        <w:softHyphen/>
        <w:t>na</w:t>
        <w:softHyphen/>
        <w:t>rían según lo establecido en el programa. La disparidad con el radicalismo era la no utilización del recurso revolucionario, no utilizar la fuerza y apostar por el debate y la razón, optándose por la movilización popular, donde los mítines y la prensa eran los medios más eficaces de la expresión popular.</w:t>
      </w:r>
    </w:p>
    <w:p>
      <w:pPr>
        <w:pStyle w:val="Normal"/>
        <w:rPr/>
      </w:pPr>
      <w:r>
        <w:rPr/>
        <w:t>Otro punto clave en la política liguista era la cuestión fiscal, definiéndose como un partido de contribuyentes. Según De la Torre desde la constitución inglesa hasta la emancipación americana las grandes reformas institucionales se debían a la resistencia de los pueblos a permitir exacciones injustas. También hacía alusiones a la realidad política estadounidense en su discurso de presentación del partido al afirmar que en las constituciones de los estados americanos la policía, justicia de paz, instrucción primaria y caminos son el resorte local y que la raíz de los males argentinos estaba en la centralización de los gobiernos provinciales, que degeneraban en oligarquías.</w:t>
      </w:r>
    </w:p>
    <w:p>
      <w:pPr>
        <w:pStyle w:val="Heading2"/>
        <w:rPr/>
      </w:pPr>
      <w:r>
        <w:rPr/>
        <w:t>un impacto agradable sacude el país</w:t>
      </w:r>
    </w:p>
    <w:p>
      <w:pPr>
        <w:pStyle w:val="Normal"/>
        <w:rPr/>
      </w:pPr>
      <w:r>
        <w:rPr/>
        <w:t>Desde antes de su fundación formal la LS ya se había ganado la admiración de políticos, personalidades, la prensa, por su amplio programa de reformas económicas y políticas, subordinando las segundas a las primeras, así la cuestión económica prevalecía sobre la política, unida al federalismo y quedaría como escuela de nuevas generaciones. Al aprobarse la reforma de la legislación electoral, los elogios a la LS sobre el método de su formación y modelo de organización y constancia. Uriburu alababa a la LS porque satisfacía las exigencias de sano patriotismo, la honradez en el orden administrativo y la estabilidad de las instituciones que necesitaba la provincia, con unos dirigentes con un índice de cultura elevado y adaptable a una civilización superior.</w:t>
      </w:r>
    </w:p>
    <w:p>
      <w:pPr>
        <w:pStyle w:val="Heading2"/>
        <w:rPr/>
      </w:pPr>
      <w:r>
        <w:rPr/>
        <w:t>los fundadores</w:t>
      </w:r>
    </w:p>
    <w:p>
      <w:pPr>
        <w:pStyle w:val="Normal"/>
        <w:rPr/>
      </w:pPr>
      <w:r>
        <w:rPr/>
        <w:t>El 18 de noviembre de 1908 al presentarse la LS entre sus partidarios estaban Joaquín Lejarza, Pedro Sánchez, Francisco Valdés, Daniel Infante, Felipe Carrero, Fernando Pessan y Lisandro De la Torre, entre otros. Para Liebscher eran un grupo de mercaderes opuestos al oficialismo para defender una política fiscal favorable a sus intereses, aunque la cuestión es más compleja, había otras motivaciones. Entre los líderes liguistas estaban comerciantes de granos, colonos, terratenientes, abogados, pequeños comerciantes y empresarios así como políticos criollos, hijos de inmigrantes y extranjeros. Todos ellos con experiencias políticas diferentes, aunque provenían la mayoría de la élite política y dirigente provincial.</w:t>
      </w:r>
    </w:p>
    <w:p>
      <w:pPr>
        <w:pStyle w:val="Normal"/>
        <w:rPr/>
      </w:pPr>
      <w:r>
        <w:rPr/>
        <w:t>Según Caballero, radical, la LS surgió pretendiendo arrebatar al radicalismo su programa, aunque sin el aliento vital que llega al pueblo, era un conglomerado transitorio, sin vínculo moral o científico, sólo para conseguir el éxito. El apoyo de la comunidad judía fue otro punto de crítica del radicalismo.</w:t>
      </w:r>
    </w:p>
    <w:p>
      <w:pPr>
        <w:pStyle w:val="Heading2"/>
        <w:rPr/>
      </w:pPr>
      <w:r>
        <w:rPr/>
        <w:t>los apoyos sociales y políticos</w:t>
      </w:r>
    </w:p>
    <w:p>
      <w:pPr>
        <w:pStyle w:val="Normal"/>
        <w:rPr/>
      </w:pPr>
      <w:r>
        <w:rPr/>
        <w:t>Desde su fundación contó con el apoyo de vespertino La Capital, donde dos nietos de su fundador, y que al morir éste se hicieron cargo de la dirección, militaban en sus filas. También contaba con el apoyo del matutino Mañana. En contra estaba El Municipio, de filiación radical. La oposición de la LS al cambio del trazado del ferrocarril se atrajo a las principales instituciones de Rosario (Bolsa de Comercio, Sociedad Rural), pues la LS reclamaba el desarrollo de la zona sur postergada por la del norte, pero no como un enfrentamiento, sino para obtener un mejor reparto de los recursos, la defensa de la autonomía y contra el localismo absorbente de la capital.</w:t>
      </w:r>
    </w:p>
    <w:p>
      <w:pPr>
        <w:pStyle w:val="Heading2"/>
        <w:rPr/>
      </w:pPr>
      <w:r>
        <w:rPr/>
        <w:t>La cuestión capital</w:t>
      </w:r>
    </w:p>
    <w:p>
      <w:pPr>
        <w:pStyle w:val="Normal"/>
        <w:rPr/>
      </w:pPr>
      <w:r>
        <w:rPr/>
        <w:t>La LS pedía la capitalidad para Rosario, señalando que representaban el espíritu nacional contra el local, porque no temían al extranjero, querían que colaborarse y asimilarle. El programa de la LS contaba con aspectos federalistas y comunalistas, incluidos en la tesis doctoral de De la Torre, con gran atención a la política municipal rosarina, aunque sin olvidar a otros distritos. Para De la Torre el localismo era un defecto de Santa Fe, que con una situación privilegiada no se resignaba a estar en plano de igualdad con otras ciudades, el programa de la LS estaba pensado para toda la provincia, sin objetivos separatistas, puesto que se buscaba la integridad de la provincia, no se reivindicaba la capitalidad sino los mismos servicios que la capital y consideraban que Santa Fe era un foco de centralismo y de irritantes absorciones.</w:t>
      </w:r>
    </w:p>
    <w:p>
      <w:pPr>
        <w:pStyle w:val="Heading2"/>
        <w:rPr/>
      </w:pPr>
      <w:r>
        <w:rPr/>
        <w:t>la plataforma de la LS</w:t>
      </w:r>
    </w:p>
    <w:p>
      <w:pPr>
        <w:pStyle w:val="Normal"/>
        <w:rPr/>
      </w:pPr>
      <w:r>
        <w:rPr/>
        <w:t>Los 8 puntos del programa de la LS podemos resumirlos en la reforma de la constitución provincial y de la composición del colegio electoral y del Senado provincial, en proporción a la población e implantar el segundo censo de la provincial, cada distrito rural elegiría por el voto de los vecinos contribuyentes, nacionales y extranjeros, a autoridades provinciales, comisión de fomento, justicia de paz y consejo escolar, autonomía municipal para Rosario y Casilda, nueva ley electoral, a cada localidad un porcentaje de la renta recaudada en ella, anexión de los departamentos de San Martín y San Jerónimo, reforma del sistema tributario e inamovilidad de los jueces.</w:t>
      </w:r>
    </w:p>
    <w:p>
      <w:pPr>
        <w:pStyle w:val="Normal"/>
        <w:rPr/>
      </w:pPr>
      <w:r>
        <w:rPr/>
        <w:t>Hasta llegar al consenso del programa hubo muchas discusiones y presiones, el punto 7 fue importante, porque había quienes pretendían suprimir todo impuesto sobre el trabajo y exigirlo al capital. Otro punto importante fue el de incluir las reivindicaciones de toda la provincia y no limitarlas al Sur o a Rosario. En cuanto a sus afiliados, todos los argentinos podían serlo, y los extranjeros sólo los residentes en la provincia. La expulsión de la liga estaría causada sólo por la indignidad moral y faltas graves.</w:t>
      </w:r>
    </w:p>
    <w:p>
      <w:pPr>
        <w:pStyle w:val="Heading2"/>
        <w:rPr/>
      </w:pPr>
      <w:r>
        <w:rPr/>
        <w:t>política provincial o política regional</w:t>
      </w:r>
    </w:p>
    <w:p>
      <w:pPr>
        <w:sectPr>
          <w:headerReference w:type="default" r:id="rId5"/>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Desde 1910 se vio que no se tendría la gobernación si no se contaba con el apoyo del norte. Para conmemorar el 5º aniversario de la fundación de la LS se decidió que las reformas constitucionales serían para toda la provincia no sólo en el sur o en Rosario y en 1914 Martínez Coutiño dijo que el programa recogía las aspiraciones generales de toda la provincia de Santa Fe, de forma que conquistara los votos de toda la provincia. Se deseaba un mejor reparto fiscal puesto que el Sur concentraba el 62% del capital provincial, tenía un 39% de inmigrantes extranjeros, obteniendo el 42% de los votos en 1912. para Leibscher los comerciantes rosarinos deseaban mayor participación en la elección de cargos y en el establecimiento de una política fiscal más justa. El peor enemigo de la LS fue la UCR, por la ruptura con el radicalismo y porque competían por los mismos electores.</w:t>
      </w:r>
    </w:p>
    <w:p>
      <w:pPr>
        <w:pStyle w:val="Header"/>
        <w:rPr/>
      </w:pPr>
      <w:r>
        <w:rPr/>
        <w:t>capítulo v: la liga comienza a andar</w:t>
      </w:r>
    </w:p>
    <w:p>
      <w:pPr>
        <w:pStyle w:val="Normal"/>
        <w:rPr/>
      </w:pPr>
      <w:r>
        <w:rPr/>
        <w:t>La LS se fundó oficialmente en noviembre de 1908 y estuvo activa hasta su disolución e integración en el PDP en septiembre de 1915. Tuvo una trayectoria con obstáculos y contradicciones con el liderazgo de Lisandro De la Torre, discutido desde dentro y fuera de la LS, que luchó para que su actuación no tuviera limitaciones de las autoridades.</w:t>
      </w:r>
    </w:p>
    <w:p>
      <w:pPr>
        <w:pStyle w:val="Normal"/>
        <w:rPr/>
      </w:pPr>
      <w:r>
        <w:rPr/>
        <w:t>Su ejecutiva estaba presidida por De la Torre, contaba con una junta consultiva y comisiones de hacienda y propaganda. Su financiación se estableció por afiliados, según su capacidad económica.</w:t>
      </w:r>
    </w:p>
    <w:p>
      <w:pPr>
        <w:pStyle w:val="Heading2"/>
        <w:numPr>
          <w:ilvl w:val="1"/>
          <w:numId w:val="9"/>
        </w:numPr>
        <w:rPr/>
      </w:pPr>
      <w:r>
        <w:rPr/>
        <w:t>la liga se expande</w:t>
      </w:r>
    </w:p>
    <w:p>
      <w:pPr>
        <w:pStyle w:val="Normal"/>
        <w:rPr/>
      </w:pPr>
      <w:r>
        <w:rPr/>
        <w:t>En diciembre de 1908 se constituyó la juventud de la Liga, empezando ésta a expandirse al sur de la provincia mediante comités en los pueblos, siendo la Carta Orgánica la que reglamentó los comités departamentales y de distrito. El conjunto de los últimos formaría el departamental y la unión de éstos el Comité Central, que se dividiría en dos juntas: una Consultiva y la otra Ejecutiva. En ese momento la LS tenía 110 comités en 9 departamentos.</w:t>
      </w:r>
    </w:p>
    <w:p>
      <w:pPr>
        <w:pStyle w:val="Heading2"/>
        <w:rPr/>
      </w:pPr>
      <w:r>
        <w:rPr/>
        <w:t>la liga en rosario y la cuestión municipal</w:t>
      </w:r>
    </w:p>
    <w:p>
      <w:pPr>
        <w:pStyle w:val="Normal"/>
        <w:rPr/>
      </w:pPr>
      <w:r>
        <w:rPr/>
        <w:t>Rosario fue el bastión de la LS desde el principio, con presencia en sus instituciones municipales y la fundación en ella seguramente estuvo relacionada con el crecimiento de la ciudad, que pasó de 3 mil habitantes en 1851 a 220 mil en 1914.</w:t>
      </w:r>
    </w:p>
    <w:p>
      <w:pPr>
        <w:pStyle w:val="Normal"/>
        <w:rPr/>
      </w:pPr>
      <w:r>
        <w:rPr/>
        <w:t>Los temas municipales y fiscales tuvieron siempre gran importancia, así la LS apoyó a los comerciantes que protestaban por la excesiva fiscalidad. Tras el éxito de la movilización en Rosario, las protestas se extendieron al resto de la provincia, para tratar de conseguir las mismas concesiones políticas y administrativas. Las reivindicaciones municipales estaban incluidas en el programa de reforma constitucional.</w:t>
      </w:r>
    </w:p>
    <w:p>
      <w:pPr>
        <w:pStyle w:val="Heading2"/>
        <w:rPr/>
      </w:pPr>
      <w:r>
        <w:rPr/>
        <w:t>la lucha por el programa</w:t>
      </w:r>
    </w:p>
    <w:p>
      <w:pPr>
        <w:pStyle w:val="Normal"/>
        <w:rPr/>
      </w:pPr>
      <w:r>
        <w:rPr/>
        <w:t>En mayo de 1909 se presentó el programa político que fue llevado a la capital provincial, mostrándolo como un proyecto de reforma constitucional que comenzaba por la regulación del régimen municipal, la autonomía en ayuntamientos y el traslado de la capital, buscándose la descentralización y el asunto del papel de Rosario en la política provincial. La comisión del Senado separó las reformas en constitucionales y legislativas, pudiendo resolver algunas de las últimas en la legislatura, las referentes a las elecciones y al padrón requerían modificar la legislación electoral, por lo que se pospusieron. Las reformas constitucionales serían tratadas en la comisión constituyente. Otras, como la relativa a los jueces, al nº necesario de personas para formar un municipio y la de finanzas sí serían apoyadas, lo que no ocurrió con el traslado de la capital. Aunque finalmente, el Senado rechazó el proyecto de la LS.</w:t>
      </w:r>
    </w:p>
    <w:p>
      <w:pPr>
        <w:pStyle w:val="Heading2"/>
        <w:rPr/>
      </w:pPr>
      <w:r>
        <w:rPr/>
        <w:t>los intentos de cooperar con la LS</w:t>
      </w:r>
    </w:p>
    <w:p>
      <w:pPr>
        <w:pStyle w:val="Normal"/>
        <w:rPr/>
      </w:pPr>
      <w:r>
        <w:rPr/>
        <w:t>En 1910 fue nombrado Crespo gobernador. Éste era más receptivo a las reformas fiscales de la LS, manteniendo reuniones y ofreciendo cargos en el gobierno. Ese mismo año se formó el oficialista Partido Constitucional para perpetuar a Crespo en el poder y limitar a la Liga, que a pesar de los intentos por dividirla, sobrevivió. El posterior colapso en la administración de Crespo frustró la posible unión de sectores radicales con los dirigentes de Rosario.</w:t>
      </w:r>
    </w:p>
    <w:p>
      <w:pPr>
        <w:pStyle w:val="Heading2"/>
        <w:rPr/>
      </w:pPr>
      <w:r>
        <w:rPr/>
        <w:t>la cuestión municipal</w:t>
      </w:r>
    </w:p>
    <w:p>
      <w:pPr>
        <w:pStyle w:val="Normal"/>
        <w:rPr/>
      </w:pPr>
      <w:r>
        <w:rPr/>
        <w:t>A pesar de que en las reuniones con el oficialismo la LS pensó en desprenderse del carácter regionalista, De la Torre declaró más tarde que el programa no se modificaría, desconociéndose si el mayor obstáculo fue el tema de la capitalidad.</w:t>
      </w:r>
    </w:p>
    <w:p>
      <w:pPr>
        <w:pStyle w:val="Normal"/>
        <w:rPr/>
      </w:pPr>
      <w:r>
        <w:rPr/>
        <w:t>Hubo acercamientos entre radicales y la Liga, pensando sus dirigentes que unidos formarían una verdadera agrupación política. Infante abandonó la LS en 1912 para aproximarse al radicalismo, lo que provocó el cambio de actitud de la LS, porque la UCR apoyaba la doctrina social de la Iglesia y luchaba por un electorado común.</w:t>
      </w:r>
    </w:p>
    <w:p>
      <w:pPr>
        <w:pStyle w:val="Normal"/>
        <w:rPr/>
      </w:pPr>
      <w:r>
        <w:rPr/>
        <w:t>Se intentaron otras coaliciones: con el Partido Independiente de Tuerto, que fracasó debido al tema del liderazgo, por lo que la LS realizó la convención sola y presentó sus propias listas en toda la provincia, con un resultado mediocre.</w:t>
      </w:r>
    </w:p>
    <w:p>
      <w:pPr>
        <w:pStyle w:val="Heading2"/>
        <w:rPr/>
      </w:pPr>
      <w:r>
        <w:rPr/>
        <w:t>el grito de alcorta</w:t>
      </w:r>
    </w:p>
    <w:p>
      <w:pPr>
        <w:pStyle w:val="Normal"/>
        <w:rPr/>
      </w:pPr>
      <w:r>
        <w:rPr/>
        <w:t xml:space="preserve">En junio de 1912 comenzó en Bigaud el mayor conflicto agrario, que daría origen a la federación Agraria Argentina. Se protestaba por las duras condiciones de los arrendatarios. El movimiento se extendió a Alcorta, solidarizándose con la huelga muchos grupos sociales y políticos. </w:t>
      </w:r>
    </w:p>
    <w:p>
      <w:pPr>
        <w:sectPr>
          <w:headerReference w:type="default" r:id="rId6"/>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Los radicales del gobierno intentaron solucionar el problema pacíficamente pero se cometieron excesos. De la Torre fue el mediador y pieza clave en la solución del conflicto.</w:t>
      </w:r>
    </w:p>
    <w:p>
      <w:pPr>
        <w:pStyle w:val="Header"/>
        <w:rPr/>
      </w:pPr>
      <w:r>
        <w:rPr/>
        <w:t>capítulo vi: la política electoral de la LS (1908-12)</w:t>
      </w:r>
    </w:p>
    <w:p>
      <w:pPr>
        <w:pStyle w:val="Normal"/>
        <w:rPr/>
      </w:pPr>
      <w:r>
        <w:rPr/>
        <w:t>En el sistema político electoral argentino, la Liga del Sur influyó en el desarrollo del acto electoral, su legitimidad, participación y lucha contra el fraude en todas sus fases.</w:t>
      </w:r>
    </w:p>
    <w:p>
      <w:pPr>
        <w:pStyle w:val="Normal"/>
        <w:rPr/>
      </w:pPr>
      <w:r>
        <w:rPr/>
        <w:t>Este sistema electoral hay que entenderlo en varias etapas: designación de autoridades para el control, el empadronamiento, la campaña, la votación, el escrutinio, la proclamación de los candidatos electos y por último, la celebración del triunfo electoral.</w:t>
      </w:r>
    </w:p>
    <w:p>
      <w:pPr>
        <w:pStyle w:val="Normal"/>
        <w:rPr/>
      </w:pPr>
      <w:r>
        <w:rPr/>
        <w:t>La participación está caracterizada por la escasa concurrencia de los grupos que podían hacerlo, y otros tenían vedada la misma, como extranjeros y mujeres, aunque éstas si se movilizaban prestando su ayuda en diversos medios.</w:t>
      </w:r>
    </w:p>
    <w:p>
      <w:pPr>
        <w:pStyle w:val="Normal"/>
        <w:rPr/>
      </w:pPr>
      <w:r>
        <w:rPr/>
        <w:t>La inscripción en el padrón era vital, puesto que gracias a ella los posibles candidatos sabían si les resultaba rentable presentarse o no a las elecciones.</w:t>
      </w:r>
    </w:p>
    <w:p>
      <w:pPr>
        <w:pStyle w:val="Normal"/>
        <w:rPr/>
      </w:pPr>
      <w:r>
        <w:rPr/>
        <w:t>La designación de autoridades para controlar a la población, de las que dependía la policía, era fundamental puesto que impedía manifestaciones, imponía multas y arrestos, a veces con el fin de apoderarse de las libretas de empadronamiento. De cualquier forma, el número de inscritos superaba al de los empadronados, fraude denunciado ampliamente por la Liga del Sur, que se servía de la prensa para dar publicidad a estos hechos, pretendiendo conseguir así garantía de limpieza, aunque el gobierno no hizo nunca caso a las quejas.</w:t>
      </w:r>
    </w:p>
    <w:p>
      <w:pPr>
        <w:pStyle w:val="Normal"/>
        <w:rPr/>
      </w:pPr>
      <w:r>
        <w:rPr/>
        <w:t>Por ello, ante la falta de transparencia, una de las posturas utilizadas por la Liga fue la abstención, que le permitía organizarse pero sin correr riesgos y para deslegitimizar al gobierno. Otra arma utilizada era atraer a la prensa para dar publicidad de sus mítines y manifestaciones.</w:t>
      </w:r>
    </w:p>
    <w:p>
      <w:pPr>
        <w:pStyle w:val="Normal"/>
        <w:rPr/>
      </w:pPr>
      <w:r>
        <w:rPr/>
        <w:t>Las campañas electorales, antes de 1911 en que no existían partidos, las hacían innecesarias, pero después de esta fecha, la oposición participó y el gobierno se dedicó a intimidar a los adversarios, bien mediante el contrato de personas de mala condición o bien por medio de la policía, que también atacaba a los comités de la Liga del Sur.</w:t>
      </w:r>
    </w:p>
    <w:p>
      <w:pPr>
        <w:pStyle w:val="Normal"/>
        <w:rPr/>
      </w:pPr>
      <w:r>
        <w:rPr/>
        <w:t>Los programas eran dados a conocer a través de la prensa. Hay que señalar que tanto el de la Liga como el del partido oficialista no diferían mucho entre sí, aunque entre los partidarios de uno u otro, existieran acusaciones de inconstitucionalidad.</w:t>
      </w:r>
    </w:p>
    <w:p>
      <w:pPr>
        <w:pStyle w:val="Normal"/>
        <w:rPr/>
      </w:pPr>
      <w:r>
        <w:rPr/>
        <w:t>El día de la votación la situación de las mesas era importante para la movilización y el control. La ubicación en algunos casos no era conocida previamente, otras veces estaban mal situadas y lo que era peor, el horario no era el adecuado, lo que significaba a veces que no pudieran constituirse las mesas y si lo hacían no estaba establecida la hora de la clausura. Aquí también el fraude estaba presente: podían no constituirse las mesas si se sospechaba del triunfo opositor o incluso, suspenderse la votación.</w:t>
      </w:r>
    </w:p>
    <w:p>
      <w:pPr>
        <w:pStyle w:val="Normal"/>
        <w:rPr/>
      </w:pPr>
      <w:r>
        <w:rPr/>
        <w:t>Acabada la votación, el recuento era lento, dándose el caso de sustitución de candidatos en el último momento. Terminado el escrutinio se comunicaba el resultado a la Junta Electoral para la proclamación de los candidatos y se denunciaban las irregularidades, que raramente eran reconocidos.</w:t>
      </w:r>
    </w:p>
    <w:p>
      <w:pPr>
        <w:pStyle w:val="Normal"/>
        <w:rPr/>
      </w:pPr>
      <w:r>
        <w:rPr/>
        <w:t>Los candidatos de la Liga del sur habían sido nominados por una Convención Electoral que estaba integrada por miembros liguistas. Otra de las funciones de las convenciones era la redacción de la plataforma electoral, basada en el programa del partido.</w:t>
      </w:r>
    </w:p>
    <w:p>
      <w:pPr>
        <w:pStyle w:val="Normal"/>
        <w:rPr/>
      </w:pPr>
      <w:r>
        <w:rPr/>
        <w:t>Las convenciones generales o departamentales se regían por medio de la “Carta Orgánica” que establecía que las primeras eran el órgano supremo del partido, designando a los candidatos que serían votados por lista. Esta convención se disolvía con la aceptación de los candidatos.</w:t>
      </w:r>
    </w:p>
    <w:p>
      <w:pPr>
        <w:sectPr>
          <w:headerReference w:type="default" r:id="rId7"/>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En 1915 la Liga del Sur se integró en el PDP, lo que significó su autodisolución.</w:t>
      </w:r>
    </w:p>
    <w:p>
      <w:pPr>
        <w:pStyle w:val="Header"/>
        <w:rPr/>
      </w:pPr>
      <w:r>
        <w:rPr/>
        <w:t>capítulo vii: la política electoral de la LS (1908-12)</w:t>
      </w:r>
    </w:p>
    <w:p>
      <w:pPr>
        <w:pStyle w:val="Normal"/>
        <w:rPr/>
      </w:pPr>
      <w:r>
        <w:rPr/>
        <w:t>Su característica fue el pobre resultado, por su sentido regionalista y hacer campaña en un limitado nº de distritos provinciales, como en 1912 en que apenas tuvo presencia en el norte y en el sur tampoco fue completa.</w:t>
      </w:r>
    </w:p>
    <w:p>
      <w:pPr>
        <w:pStyle w:val="Heading2"/>
        <w:numPr>
          <w:ilvl w:val="1"/>
          <w:numId w:val="10"/>
        </w:numPr>
        <w:rPr/>
      </w:pPr>
      <w:r>
        <w:rPr/>
        <w:t>la primera elección de la liga</w:t>
      </w:r>
    </w:p>
    <w:p>
      <w:pPr>
        <w:pStyle w:val="Normal"/>
        <w:rPr/>
      </w:pPr>
      <w:r>
        <w:rPr/>
        <w:t>Se presentó por 1ª vez en las municipales de Rosario en junio de 1903, las primeras elecciones libres, según La Capital, pues se extremaron las medidas para evitar fraudes y que no interviniera la policía, aunque el problema estuvo a la hora de confeccionar las listas. Los candidatos tenían que reunir varias condiciones: seguir el programa liguista, ser correctos administradores, representar a un barrio o clase o ser técnicos en la representación del barrio.</w:t>
      </w:r>
    </w:p>
    <w:p>
      <w:pPr>
        <w:pStyle w:val="Normal"/>
        <w:rPr/>
      </w:pPr>
      <w:r>
        <w:rPr/>
        <w:t>El voto era secreto e inviolable (el intento de descubrirlo estaba penado por ley) y el requisito para poder votar era presentar la partida cívica y el voto sin marcas. El horario fue de 8 a 16 horas, habiendo sido dividida la ciudad en 8 secciones.</w:t>
      </w:r>
    </w:p>
    <w:p>
      <w:pPr>
        <w:pStyle w:val="Normal"/>
        <w:rPr/>
      </w:pPr>
      <w:r>
        <w:rPr/>
        <w:t>El programa se centró en cuestiones locales de materia económica, en la municipalización de algunos servicios, participación en el reparto de los impuestos y su aplicación para la instrucción pública, sanidad, extensión de servicios a barrios periféricos, etc.</w:t>
      </w:r>
    </w:p>
    <w:p>
      <w:pPr>
        <w:pStyle w:val="Normal"/>
        <w:rPr/>
      </w:pPr>
      <w:r>
        <w:rPr/>
        <w:t>El éxito de la LS fue total por varios motivos: su buena organización, que incluía el transporte de los votantes a las mesas, una campaña meticulosa y una partticipación cercana al 90%, algo nunca visto, según La Capital. Entre los votantes estaban todos los empadronados que eran contribuyentes (con el nuevo reglamento, nativos y extranjeros).</w:t>
      </w:r>
    </w:p>
    <w:p>
      <w:pPr>
        <w:pStyle w:val="Heading2"/>
        <w:rPr/>
      </w:pPr>
      <w:r>
        <w:rPr/>
        <w:t>elecciones a comisiones de fomento</w:t>
      </w:r>
    </w:p>
    <w:p>
      <w:pPr>
        <w:pStyle w:val="Normal"/>
        <w:rPr/>
      </w:pPr>
      <w:r>
        <w:rPr/>
        <w:t>La LS desde su fundación quería participar en todas las elecciones que se produjeran en la provincia y en su programa pedía que las comisiones de fomento se formaran por elección y no por designación de la autoridad provincial, porque pensaban que los elegidos serían más aptos. Cuando por fin se convocaron las elecciones se encontraron con los mismos problemas de fraude que otras veces habían denunciado: falsedad en las listas e inscripciones, apoyo de las autoridades a otras candidaturas, etc.</w:t>
      </w:r>
    </w:p>
    <w:p>
      <w:pPr>
        <w:pStyle w:val="Normal"/>
        <w:rPr/>
      </w:pPr>
      <w:r>
        <w:rPr/>
        <w:t>Hasta 1913 no se modificó el régimen de las comisiones de fomento para que fueran electivas por sufragio universal, aunque la LS siguió teniendo en su contra el peso del caciquismo local.</w:t>
      </w:r>
    </w:p>
    <w:p>
      <w:pPr>
        <w:pStyle w:val="Heading2"/>
        <w:rPr/>
      </w:pPr>
      <w:r>
        <w:rPr/>
        <w:t>las elecciones municipales</w:t>
      </w:r>
    </w:p>
    <w:p>
      <w:pPr>
        <w:pStyle w:val="Normal"/>
        <w:rPr/>
      </w:pPr>
      <w:r>
        <w:rPr/>
        <w:t>Este tipo de elecciones era anual, renovándose cada año la mitad de los concejales. El único cargo que no era electo era el de intendente, que era designado por el gobernador.</w:t>
      </w:r>
    </w:p>
    <w:p>
      <w:pPr>
        <w:pStyle w:val="Normal"/>
        <w:rPr/>
      </w:pPr>
      <w:r>
        <w:rPr/>
        <w:t>En el período 1910-12 se constataron los problemas ampliamente denunciados por la LS, a saber: falsedad en la inscripción y tachaduras en el padrón. A pesar de ello, en Casilda, en noviembre de 1910, sus listas fueron las más votadas y ganaron las elecciones.</w:t>
      </w:r>
    </w:p>
    <w:p>
      <w:pPr>
        <w:pStyle w:val="Normal"/>
        <w:rPr/>
      </w:pPr>
      <w:r>
        <w:rPr/>
        <w:t>Con la Ley Sáenz Peña de 1912 en vigor las irregularidades desaparecieron pero no pudieron votar los extranjeros. En Rosario, con más de 200 mil habitantes los inscritos fueron casi 30 mil. La LS ganó las elecciones en todas las secciones y en todas las mesas.</w:t>
      </w:r>
    </w:p>
    <w:p>
      <w:pPr>
        <w:pStyle w:val="Normal"/>
        <w:rPr/>
      </w:pPr>
      <w:r>
        <w:rPr/>
        <w:t>Entre tanto, la LS había tenido problemas, internos para la designación de candidatos, que fueron resueltos por las convenciones, y también con sus compañeros de coalición: el Partido Radical y el Partido Socialista, aunque ninguno de ellos habría podido ganar en solitario las elecciones debido a su escasa implantación.</w:t>
      </w:r>
    </w:p>
    <w:p>
      <w:pPr>
        <w:pStyle w:val="Heading2"/>
        <w:rPr/>
      </w:pPr>
      <w:r>
        <w:rPr/>
        <w:t>las elecciones provinciales</w:t>
      </w:r>
    </w:p>
    <w:p>
      <w:pPr>
        <w:pStyle w:val="Normal"/>
        <w:rPr/>
      </w:pPr>
      <w:r>
        <w:rPr/>
        <w:t>La LS se presentó a todas pero con resultados poco halagüeños. En 1910 De la Torre ganó en San Lorenzo, después de haber impugnado los primeros resultados, aunque en opinión de Argimbau fueron las elecciones municipales más limpias gracias a los liguistas.</w:t>
      </w:r>
    </w:p>
    <w:p>
      <w:pPr>
        <w:pStyle w:val="Normal"/>
        <w:rPr/>
      </w:pPr>
      <w:r>
        <w:rPr/>
        <w:t>En 1912 se implantó el padrón de 1911 a instancias de la LS, ya que con él podrían votar los extranjeros y era un padrón sano, para De la Torre el padrón era el alma del comicio.</w:t>
      </w:r>
    </w:p>
    <w:p>
      <w:pPr>
        <w:pStyle w:val="Normal"/>
        <w:rPr/>
      </w:pPr>
      <w:r>
        <w:rPr/>
        <w:t>Los radicales que tuvieron problemas financieros veían a la LS como a un auténtico rival, con acusaciones de pactos con otros partidos; las campañas vueron violentas, toda vez que la legislatura provincial era el camino para la elección de parlamentarios provinciales y nacionales.</w:t>
      </w:r>
    </w:p>
    <w:p>
      <w:pPr>
        <w:pStyle w:val="Normal"/>
        <w:rPr/>
      </w:pPr>
      <w:r>
        <w:rPr/>
        <w:t>La LS tuvo en contra a la clase dirigente porque ésta veía amenazar su predominio, intentando frenar su avance mediante el ataque a sus posturas reformistas. Los radicales, por su parte, no deseaban la participación extranjera salvo la de origen español, con lo que también chocaban con la Liga.</w:t>
      </w:r>
    </w:p>
    <w:p>
      <w:pPr>
        <w:pStyle w:val="Normal"/>
        <w:rPr/>
      </w:pPr>
      <w:r>
        <w:rPr/>
        <w:t>A pesar de no ganar las elecciones para gobernador, la LS quedó en 2º lugar, después de los radicales, que tenían un programa similar. La LS consiguió dos objetivos: la regeneración cívica y el abandono de la postura abstencionista, en Rosario, por ejemplo, la participación rondó al 76%.</w:t>
      </w:r>
    </w:p>
    <w:p>
      <w:pPr>
        <w:pStyle w:val="Heading2"/>
        <w:rPr/>
      </w:pPr>
      <w:r>
        <w:rPr/>
        <w:t>Las elecciones nacionales</w:t>
      </w:r>
    </w:p>
    <w:p>
      <w:pPr>
        <w:pStyle w:val="Normal"/>
        <w:rPr/>
      </w:pPr>
      <w:r>
        <w:rPr/>
        <w:t>Yrigoyen no deseaba que la ley Sáenz Peña de 1912 entrara en vigor, pero se consiguió que el voto fuera secreto, se utilizó el padrón militar, aunque las listas siguieron siendo incompletas.</w:t>
      </w:r>
    </w:p>
    <w:p>
      <w:pPr>
        <w:sectPr>
          <w:headerReference w:type="default" r:id="rId8"/>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A pesar de que los comicios empezaban a cambiar, los resultados fueron favorables a los conservadores que obtuvieron 43 diputados frente a los 15 de la oposición. En Santa Fe el Partido Radical fue el que ganó las elecciones y obtuvo 4 candidatos.</w:t>
      </w:r>
    </w:p>
    <w:p>
      <w:pPr>
        <w:pStyle w:val="Header"/>
        <w:rPr/>
      </w:pPr>
      <w:r>
        <w:rPr/>
        <w:t>capítulo VIII: las elecciones de la LS (1913-1915)</w:t>
      </w:r>
    </w:p>
    <w:p>
      <w:pPr>
        <w:pStyle w:val="Normal"/>
        <w:rPr/>
      </w:pPr>
      <w:r>
        <w:rPr/>
        <w:t>Una vez implantada la ley Sáenz Peña era obligatorio el voto y el padrón militar el único registro válido, lo que hacía pensar en el fin del fraude. Por otro lado, aparecieron nuevos partidos, las campañas fueron más reñidas y la LS trató que la prensa nacional se sumara a su causa.</w:t>
      </w:r>
    </w:p>
    <w:p>
      <w:pPr>
        <w:pStyle w:val="Heading2"/>
        <w:numPr>
          <w:ilvl w:val="1"/>
          <w:numId w:val="11"/>
        </w:numPr>
        <w:rPr/>
      </w:pPr>
      <w:r>
        <w:rPr/>
        <w:t>la lucha contra el fraude y la corrupción</w:t>
      </w:r>
    </w:p>
    <w:p>
      <w:pPr>
        <w:pStyle w:val="Normal"/>
        <w:rPr/>
      </w:pPr>
      <w:r>
        <w:rPr/>
        <w:t>La LS siguió con su política de denuncias, para lo que recabó la investigación de una comisión parlamentaria a la que trasladó las quejas sobre las regularidades del padrón militar: inclusión de no residentes en Santa Fe así como la aparición en él de ciudadanos ficticios, abusos de las fuerzas policiales, apropiación de las libretas de empadronamiento, sin sello, con registro de voto que no se había realizado y de fallecidos no tachados en el padrón y que figuraba que habían votado, y de encarcelamiento sin motivos de seguidores liguistas para evitar que fueran a votar y robarles las libretas. Radicales y liguistas se acusaban mutuamente de fraude.</w:t>
      </w:r>
    </w:p>
    <w:p>
      <w:pPr>
        <w:pStyle w:val="Normal"/>
        <w:rPr/>
      </w:pPr>
      <w:r>
        <w:rPr/>
        <w:t>De la Torre tuvo que reunirse con el Presidente de la República para que éste interviniera e impidiera que el gobernador Menchaca siguiera actuando de forma ilegal favoreciendo a los radicales.</w:t>
      </w:r>
    </w:p>
    <w:p>
      <w:pPr>
        <w:pStyle w:val="Heading2"/>
        <w:rPr/>
      </w:pPr>
      <w:r>
        <w:rPr/>
        <w:t>la denuncia del juego</w:t>
      </w:r>
    </w:p>
    <w:p>
      <w:pPr>
        <w:pStyle w:val="Normal"/>
        <w:rPr/>
      </w:pPr>
      <w:r>
        <w:rPr/>
        <w:t>Una de las formas de atracción de sectores populares fue a través del juego, especialmente el de la taba por medio de dos procedimientos: permitiendo jugar a los radicales y prohibiéndoselo a los liguistas y también robando las libretas cuando iban a jugar, pues para ello era necesario presentar la libreta. En cualquier caso era un medio de obtener prosélitos.</w:t>
      </w:r>
    </w:p>
    <w:p>
      <w:pPr>
        <w:pStyle w:val="Heading2"/>
        <w:rPr/>
      </w:pPr>
      <w:r>
        <w:rPr/>
        <w:t>las elecciones municipales y a las comisiones de fomento</w:t>
      </w:r>
    </w:p>
    <w:p>
      <w:pPr>
        <w:pStyle w:val="Normal"/>
        <w:rPr/>
      </w:pPr>
      <w:r>
        <w:rPr/>
        <w:t>En 1913 la LS se preparó para las municipales y las comisiones de fomento del siguiente año porque la aspiración de De la Torre era derrotar al radicalismo, lo que consiguió en las municipales, triunfando en las ¾ partes de los pueblos, obteniendo también buenos resultados en las municipales de 1914.</w:t>
      </w:r>
    </w:p>
    <w:p>
      <w:pPr>
        <w:pStyle w:val="Normal"/>
        <w:rPr/>
      </w:pPr>
      <w:r>
        <w:rPr/>
        <w:t>Para las comisiones de fomento el programa de la LS incluía el autogobierno rural, la autonomía local y la descentralización de las funciones ejecutivas. Los resultados fueron satisfactorios y obtuvo las comisiones de Carcarañá, San Justo y San José de la Esquina.</w:t>
      </w:r>
    </w:p>
    <w:p>
      <w:pPr>
        <w:pStyle w:val="Heading2"/>
        <w:rPr/>
      </w:pPr>
      <w:r>
        <w:rPr/>
        <w:t>elecciones provinciales</w:t>
      </w:r>
    </w:p>
    <w:p>
      <w:pPr>
        <w:pStyle w:val="Normal"/>
        <w:rPr/>
      </w:pPr>
      <w:r>
        <w:rPr/>
        <w:t>El principal rival de la LS en Santa Fe era el radicalismo, motivo por el que se alió para que un candidato radical no llegase al Senado.</w:t>
      </w:r>
    </w:p>
    <w:p>
      <w:pPr>
        <w:pStyle w:val="Normal"/>
        <w:rPr/>
      </w:pPr>
      <w:r>
        <w:rPr/>
        <w:t>En las elecciones de 1914 los liguistas acusaron de fraude a los radicales que deseaban excluirles del gobierno provincial. El Partido Constitucional se había disuelto y sus militantes se aliaron con la UCR. La LS obtuvo el 39% de los sufragios, quedando en 2º lugar, después de los radicales, triunfo obtenido gracias a los ex constitucionalistas, según La Capital.</w:t>
      </w:r>
    </w:p>
    <w:p>
      <w:pPr>
        <w:pStyle w:val="Normal"/>
        <w:rPr/>
      </w:pPr>
      <w:r>
        <w:rPr/>
        <w:t>En general, los resultados provinciales no fueron tan buenos como lo esperado ni en el medio rural ni en el urbano, seguramente por la influencia del clientelismo radical, con quejas de liguistas de fraude e injerencia policial, por lo que muchos resultados fueron impugnados, aunque sin suerte para la LS.</w:t>
      </w:r>
    </w:p>
    <w:p>
      <w:pPr>
        <w:pStyle w:val="Normal"/>
        <w:rPr/>
      </w:pPr>
      <w:r>
        <w:rPr/>
        <w:t>En las de 1916 para elegir un senador provincial, la LS no se presentó, aunque en un principio iba a hacerlo, aduciendo que el padrón utilizado era caduco y los métodos de los radicales fraudulentos.</w:t>
      </w:r>
    </w:p>
    <w:p>
      <w:pPr>
        <w:pStyle w:val="Normal"/>
        <w:rPr/>
      </w:pPr>
      <w:r>
        <w:rPr/>
        <w:t>Una vez integrada en el PDP se presentó a la elección de candidatos a diputados provinciales y a electores de gobernador. Entre los puntos de su plataforma se incluía el impuesto del mayor valor, la expropiación de latifundios y el salario mínimo. Las elecciones a gobernador fueron ganadas por los radicales disidentes que obtuvieron 30 electores, el PDP 14 y el oficialismo 16. En principio los radicales habían logrado mayoría, pero según la Constitución no podían ser electores quienes tuvieran causas criminales, caso que ocurría con dos radicales, con lo que la mayoría pasó a una alianza formada por el PDP y los oficialistas.</w:t>
      </w:r>
    </w:p>
    <w:p>
      <w:pPr>
        <w:pStyle w:val="Heading2"/>
        <w:rPr/>
      </w:pPr>
      <w:r>
        <w:rPr/>
        <w:t>elecciones nacionales</w:t>
      </w:r>
    </w:p>
    <w:p>
      <w:pPr>
        <w:pStyle w:val="Normal"/>
        <w:rPr/>
      </w:pPr>
      <w:r>
        <w:rPr/>
        <w:t>El nuevo panorama creado por la reforma electoral hizo que para las elecciones al Congreso de 1914 partidos como el Radical y el Socialista se constituyeran en partidos nacionales, no así la LS. Todos obtuvieron excelentes resultados, 47 diputados en total, de los cuales 3 fueron de los liguistas.</w:t>
      </w:r>
    </w:p>
    <w:p>
      <w:pPr>
        <w:sectPr>
          <w:headerReference w:type="default" r:id="rId9"/>
          <w:type w:val="nextPage"/>
          <w:pgSz w:w="11906" w:h="16838"/>
          <w:pgMar w:left="1134" w:right="1134" w:gutter="0" w:header="284" w:top="567" w:footer="0" w:bottom="1021"/>
          <w:pgNumType w:fmt="decimal"/>
          <w:formProt w:val="false"/>
          <w:textDirection w:val="lrTb"/>
          <w:docGrid w:type="default" w:linePitch="360" w:charSpace="0"/>
        </w:sectPr>
        <w:pStyle w:val="Normal"/>
        <w:rPr/>
      </w:pPr>
      <w:r>
        <w:rPr/>
        <w:t xml:space="preserve">Tanto en las elecciones a diputados en Santa Fe en 1914 como en Rosario en 1916 la victoria fue para los radicales, aunque los liguistas no tuvieron malos resultados, constatación de la fidelidad de sus votantes, no sólo integrado por la burguesía, sino también por personas de extracción popular. </w:t>
      </w:r>
    </w:p>
    <w:p>
      <w:pPr>
        <w:pStyle w:val="Header"/>
        <w:rPr/>
      </w:pPr>
      <w:r>
        <w:rPr/>
        <w:t>capítulo ix: el nacimiento del partido demócrata progresista (pdp)</w:t>
      </w:r>
    </w:p>
    <w:p>
      <w:pPr>
        <w:pStyle w:val="Normal"/>
        <w:rPr/>
      </w:pPr>
      <w:r>
        <w:rPr/>
        <w:t>Desde la 2ª ½ de 1914 fuerzas liberales y conservadoras quisieron formar un gran partido nacional para desbancar al radicalismo, pero los resultados no fueron los esperados debido a posturas y concepciones políticas diferentes a parte de otros obstáculos, como el liderazgo, las aspiraciones presidenciales de Roca y Villanueva y la actitud de algunos grupos que pretendían mantener sus estructuras y señas de identidad.</w:t>
      </w:r>
    </w:p>
    <w:p>
      <w:pPr>
        <w:pStyle w:val="Heading2"/>
        <w:numPr>
          <w:ilvl w:val="1"/>
          <w:numId w:val="12"/>
        </w:numPr>
        <w:rPr/>
      </w:pPr>
      <w:r>
        <w:rPr/>
        <w:t>el ascenso del radicalismo y la reforma electoral</w:t>
      </w:r>
    </w:p>
    <w:p>
      <w:pPr>
        <w:pStyle w:val="Normal"/>
        <w:rPr/>
      </w:pPr>
      <w:r>
        <w:rPr/>
        <w:t>Para los historiadores la reforma de Sáenz Peña y su ministro del Interior cambiaron las prácticas políticas lo que afectó a las clases dirigentes que veían con preocupación el avance del radicalismo, considerándolo como un partido extremo. De la Torre creía que si ganaba Yrigoyen se perderían los avances conseguidos desde hacía 20 años por lo que era necesario un partido conservador fuerte para frenar a los radicales.</w:t>
      </w:r>
    </w:p>
    <w:p>
      <w:pPr>
        <w:pStyle w:val="Normal"/>
        <w:rPr/>
      </w:pPr>
      <w:r>
        <w:rPr/>
        <w:t>Por otro lado, las campañas electorales fueron más duras y dificultosa la compra de votos y Sáenz Peña opinaba que para limitar ascensión de los partidos extremos, que por otra parte, actuaban según la legitimidad, había que formar partidos conservadores fuertes, orgánicos e impersonales que consiguieran la mayoría.</w:t>
      </w:r>
    </w:p>
    <w:p>
      <w:pPr>
        <w:pStyle w:val="Heading2"/>
        <w:rPr/>
      </w:pPr>
      <w:r>
        <w:rPr/>
        <w:t>a la búsqueda del “partido orgánico e impersonal”</w:t>
      </w:r>
    </w:p>
    <w:p>
      <w:pPr>
        <w:pStyle w:val="Normal"/>
        <w:rPr/>
      </w:pPr>
      <w:r>
        <w:rPr/>
        <w:t>El futuro partido estaba en la mente desde 1912, desde la fragmentación del PAN y con el deseo de frenar a Yrigoyen, en el que convergieran liberales y conservadores, que sería el PDP. De la Torre tuvo que modificar su lenguaje regeneracionista, propio de la LS.</w:t>
      </w:r>
    </w:p>
    <w:p>
      <w:pPr>
        <w:pStyle w:val="Normal"/>
        <w:rPr/>
      </w:pPr>
      <w:r>
        <w:rPr/>
        <w:t>La idea de agrupación en un partido de todas las fuerzas conservadoras ya estaba en De la Torre en 1912 para frenar las ideas avanzadas, se abandonase la violencia y se respetasen las normas constitucionales, ideas todas de la opinión pública que deseaba una transformación política.</w:t>
      </w:r>
    </w:p>
    <w:p>
      <w:pPr>
        <w:pStyle w:val="Normal"/>
        <w:rPr/>
      </w:pPr>
      <w:r>
        <w:rPr/>
        <w:t>En 1914 se empezaron los contactos entre conservadores, la LS y otros líderes, De la Torre inició los contactos en Santa Fe para establecer una candidatura única para diputados nacionales, con unos objetivos claros, aunque el acuerdo no fructificó.</w:t>
      </w:r>
    </w:p>
    <w:p>
      <w:pPr>
        <w:pStyle w:val="Heading2"/>
        <w:rPr/>
      </w:pPr>
      <w:r>
        <w:rPr/>
        <w:t>la creación del pdp</w:t>
      </w:r>
    </w:p>
    <w:p>
      <w:pPr>
        <w:pStyle w:val="Normal"/>
        <w:rPr/>
      </w:pPr>
      <w:r>
        <w:rPr/>
        <w:t>En julio de 1914 Saavedra Lamas con otros diputados materializaron la idea del partido nacional con política y pensamientos comunes para aunar fuerzas dispersas análogas. Seis meses después La Capital adelantó el nombre del Partido Progresista, con las ideas y principios incluidos en la LS, es decir, moderno, que coaligase a las agrupaciones conservadoras provinciales, siendo la antítesis de la divagación del radicalismo.</w:t>
      </w:r>
    </w:p>
    <w:p>
      <w:pPr>
        <w:pStyle w:val="Normal"/>
        <w:rPr/>
      </w:pPr>
      <w:r>
        <w:rPr/>
        <w:t>La primera asamblea fue presidida por De la Torre y una Junta provisoria se encargaría de la organización, adoptándose definitivamente en un debate el nombre de “demócrata progresista. Seguidamente se dirigió un manifiesto hacia toda la opinión política con la idea de crear un partido nuevo que armonizase las aspiraciones presentes y futuras de la sociedad y fuera nexo de unión entre viejas y nuevas generaciones, pero sin definir programa alguno.</w:t>
      </w:r>
    </w:p>
    <w:p>
      <w:pPr>
        <w:pStyle w:val="Heading2"/>
        <w:rPr/>
      </w:pPr>
      <w:r>
        <w:rPr/>
        <w:t>el pdp en el interior</w:t>
      </w:r>
    </w:p>
    <w:p>
      <w:pPr>
        <w:pStyle w:val="Normal"/>
        <w:rPr/>
      </w:pPr>
      <w:r>
        <w:rPr/>
        <w:t>Se recibieron adhesiones de partidos situacionistas, opositores como el Partido Provincial, y la LS, el Partido Constitucional puso la condición de que no hubiera cláusulas anticatólicas, la UC se quedó a la expectativa y otros partidos ni contestaron al llamamiento.</w:t>
      </w:r>
    </w:p>
    <w:p>
      <w:pPr>
        <w:pStyle w:val="Normal"/>
        <w:rPr/>
      </w:pPr>
      <w:r>
        <w:rPr/>
        <w:t>En enero de 1915 la convención de la LS decidió adherirse al PDP en política nacional, manteniendo su identidad provincial y local y todos los líderes del PDP realizaron una gran actividad para atraer a los conservadores del interior.</w:t>
      </w:r>
    </w:p>
    <w:p>
      <w:pPr>
        <w:pStyle w:val="Heading2"/>
        <w:rPr/>
      </w:pPr>
      <w:r>
        <w:rPr/>
        <w:t>la lucha por el control del parlamento</w:t>
      </w:r>
    </w:p>
    <w:p>
      <w:pPr>
        <w:pStyle w:val="Normal"/>
        <w:rPr/>
      </w:pPr>
      <w:r>
        <w:rPr/>
        <w:t>Las elecciones al Parlamento fueron el primer objetivo del PDP para lo que había que seleccionar las candidaturas para la presidencia de las dos cámaras y preparar la campaña, surgiendo las primeras divergencias. De la Torre deseaba ganar las elecciones y al mismo tiempo tener la primera conferencia política del partido, cuyos resultados servirían para ver qué atracción tenía el partido, aunque el líder no obtuvo el respaldo a sus deseos por presiones externas e internas.</w:t>
      </w:r>
    </w:p>
    <w:p>
      <w:pPr>
        <w:pStyle w:val="Heading2"/>
        <w:rPr/>
      </w:pPr>
      <w:r>
        <w:rPr/>
        <w:t>la lucha por la presidencia</w:t>
      </w:r>
    </w:p>
    <w:p>
      <w:pPr>
        <w:pStyle w:val="Normal"/>
        <w:rPr/>
      </w:pPr>
      <w:r>
        <w:rPr/>
        <w:t>Entre las divergencias internas estaba la elección de la fórmula presidencial, para De la Torre tenía que ser consensuada por el PDP, con la aceptación de las agrupaciones coaligadas y la opinión pública y aunque fue propuesto para ese puesto, declinó el ofrecimiento.</w:t>
      </w:r>
    </w:p>
    <w:p>
      <w:pPr>
        <w:pStyle w:val="Normal"/>
        <w:rPr/>
      </w:pPr>
      <w:r>
        <w:rPr/>
        <w:t xml:space="preserve">También opinaba De la Torre que el partido no se consolidaría mientras el Presidente siguiera entrometiéndose en la política oficial y deseaba las autoridades salieran elegidas por las urnas. Para ello deberían tener un programa cuyos puntos principales fueran la abstención gubernativa, convenciones libres, comicios limpios y fórmulas prestigiosas. </w:t>
      </w:r>
    </w:p>
    <w:p>
      <w:pPr>
        <w:pStyle w:val="Normal"/>
        <w:rPr/>
      </w:pPr>
      <w:r>
        <w:rPr/>
        <w:t xml:space="preserve">De la Torre dijo que el PDP tenía en su contra al presidente que pensaba que el partido estaba formado por sus enemigos y que no les permitiría su desarrollo, motivo por el que deseaban su renuncia. Además, Lisandro De la Torre anunció que el partido se disolvería si las reformas prometidas no se mantenían. </w:t>
      </w:r>
    </w:p>
    <w:p>
      <w:pPr>
        <w:pStyle w:val="Normal"/>
        <w:rPr/>
      </w:pPr>
      <w:r>
        <w:rPr/>
        <w:t>El modelo de partido debía ser moderno, unido y homogéneo pero los cuadillos locales y provinciales querían seguir manteniendo capacidad negociadora, apoyados por Roca quien sólo deseaba la unidad en las altas esferas del PDP.</w:t>
      </w:r>
    </w:p>
    <w:p>
      <w:pPr>
        <w:pStyle w:val="Normal"/>
        <w:rPr/>
      </w:pPr>
      <w:r>
        <w:rPr/>
        <w:t>Por fin, los diputados del PDP formaron un grupo parlamentario que por indicación de De la Torre tenían que apoyar la gestión presidencial.</w:t>
      </w:r>
    </w:p>
    <w:p>
      <w:pPr>
        <w:pStyle w:val="Heading2"/>
        <w:rPr/>
      </w:pPr>
      <w:r>
        <w:rPr/>
        <w:t>el difícil camino hacia la convención</w:t>
      </w:r>
    </w:p>
    <w:p>
      <w:pPr>
        <w:pStyle w:val="Normal"/>
        <w:rPr/>
      </w:pPr>
      <w:r>
        <w:rPr/>
        <w:t>En octubre se reunió una convención que fijaría los principios del partido y elegiría a los candidatos presidenciales; se enviaron las resoluciones adoptadas a las agrupaciones pero no existía unanimidad entre los conservadores de las Cámaras. Además estaba empezando a formarse, por las presiones que recibía el Presidente, un nuevo partido de Concentración Nacional, lo que perjudicaría al PDP.</w:t>
      </w:r>
    </w:p>
    <w:p>
      <w:pPr>
        <w:pStyle w:val="Normal"/>
        <w:rPr/>
      </w:pPr>
      <w:r>
        <w:rPr/>
        <w:t>Los enfrentamientos entre el Comité Nacional, el PDP y el bloque parlamentario condujeron a la ruptura, dando paso al abandono de algunlos parlamentarios, De la Torre pensó que todo se había acabado. A pesar de todo, se publicó la plataforma, cuyos puntos más significativos eran impulsar la salud pública, la situación de los trabajadores, mujeres y niños, control gubernamental en la economía y el estudio de las importaciones. Ahora se dirigía a un electorado nacional y sus tareas superaban a las que había realizado la LS, como la política exterior y la militar.</w:t>
      </w:r>
    </w:p>
    <w:p>
      <w:pPr>
        <w:pStyle w:val="Normal"/>
        <w:rPr/>
      </w:pPr>
      <w:r>
        <w:rPr/>
        <w:t>Mediante una Carta Orgánica se establecieron los órganos de gobierno, la actuación de la Junta Provisional y los partidos que elegirían a los integrantes en las Convenciones.</w:t>
      </w:r>
    </w:p>
    <w:p>
      <w:pPr>
        <w:pStyle w:val="Heading2"/>
        <w:rPr/>
      </w:pPr>
      <w:r>
        <w:rPr/>
        <w:t>finalmente, la convención</w:t>
      </w:r>
    </w:p>
    <w:p>
      <w:pPr>
        <w:pStyle w:val="Normal"/>
        <w:rPr/>
      </w:pPr>
      <w:r>
        <w:rPr/>
        <w:t>El partido organizó negociaciones, de las que se apartaron los bonaerenses, para proclamar a sus candidatos. Villanueva deseaba que se siguiera negociando para poder maniobrar en los colegios electorales, a lo que De la Torre se opuso, enfrentándose ambos en la Junta Nacional. Ésta dictaminó concurrir a la convención y proclamar a sus candidatos pero Villanueva seguía sin aceptar la fórmula adoptada.</w:t>
      </w:r>
    </w:p>
    <w:p>
      <w:pPr>
        <w:pStyle w:val="Normal"/>
        <w:rPr/>
      </w:pPr>
      <w:r>
        <w:rPr/>
        <w:t>El 26 de diciembre la convención eligió a Villanueva y a De la Torre, ambos renunciaron pero sus renuncias no fueron aceptadas. Finalmente, De la Torre aceptó y Carbó sustituyó a Villanueva. En su elección había influido su ecuanimidad, su ilustración y su negativa a las renuncias. Los candidatos habían sido apoyados por la mayoría, superándose la crisis. La postura de Villanueva estaba fundamentada en sus aspiraciones presidenciales.</w:t>
      </w:r>
    </w:p>
    <w:p>
      <w:pPr>
        <w:pStyle w:val="Normal"/>
        <w:rPr/>
      </w:pPr>
      <w:r>
        <w:rPr/>
        <w:t>Todos estos problemas dieron lugar a la decadencia del PDP, posiblemente si se hubieran aceptado las renuncias el partido habría desaparecido en ese momento, salvándolo la aceptación de De la Torre. Sáenz Peña les había puesto en grandes dificultades y cada vez ejercía más presión la opinión pública.</w:t>
      </w:r>
    </w:p>
    <w:p>
      <w:pPr>
        <w:pStyle w:val="Heading2"/>
        <w:rPr/>
      </w:pPr>
      <w:r>
        <w:rPr/>
        <w:t>hacia la catástrofe</w:t>
      </w:r>
    </w:p>
    <w:p>
      <w:pPr>
        <w:pStyle w:val="Normal"/>
        <w:rPr/>
      </w:pPr>
      <w:r>
        <w:rPr/>
        <w:t>Villanueva no aceptaba la rectitud de De la Torre, que anteponía la legalidad a cualquier maniobra electoralista; de no ser así, el líder liguista no se habría movilizado en el PDP, que continuó con conflictos internos y abandonos, como el de la Roca, aunque se producían nuevas adhesiones. De la Torre seguía teniendo fe en el partido, hacía continuas comparaciones entre la organización provincial argentina, similar en los países del centro y sur americano con la de los países de influencia británica.</w:t>
      </w:r>
    </w:p>
    <w:p>
      <w:pPr>
        <w:pStyle w:val="Normal"/>
        <w:rPr/>
      </w:pPr>
      <w:r>
        <w:rPr/>
        <w:t>Al cierre de la campaña, De la Torre se quejó de las intromisiones del ejecutivo, sobre todo del presidente, por lo que se produjo un cambio en su postura, que se volvió de total acritud.</w:t>
      </w:r>
    </w:p>
    <w:p>
      <w:pPr>
        <w:pStyle w:val="Normal"/>
        <w:rPr/>
      </w:pPr>
      <w:r>
        <w:rPr/>
        <w:t>En mayo, para acercarse a sus seguidores, se produjeron las renuncias de Ugarte, De la Torre y Roca, pensándose que el partido se había disuelto. El triunfo electoral fue para Yrigoyen y el fracaso del PDP le convirtió en un partido minoritario, volviendo a sus inicios en la provincia de Santa Fe.</w:t>
      </w:r>
    </w:p>
    <w:p>
      <w:pPr>
        <w:pStyle w:val="Normal"/>
        <w:rPr/>
      </w:pPr>
      <w:r>
        <w:rPr/>
        <w:t>Las causas de la derrota son varias: la intransigencia de De la Torre en modificar los puntos básicos del programa, las ambiciones presidencialistas de Ugarte, la oposición a la formación de un gran partido moderno y con convenciones para elegir a sus candidatos de De la Plaza, el abandono de los liberal conservadores de la capital, sus diferencias políticas e ideológicas, así como la impronta que querían darle cada una de las agrupaciones, los numerosos líderes que participaban en el proyecto y la división entre las agrupaciones que formaban el PDP, con dos visiones distintas: la que deseaba una acción política racionalista y otra que quería continuar con las prácticas tantas veces denunciadas por De la Torre.</w:t>
      </w:r>
    </w:p>
    <w:p>
      <w:pPr>
        <w:pStyle w:val="Heading2"/>
        <w:rPr/>
      </w:pPr>
      <w:r>
        <w:rPr/>
        <w:t>epílogo</w:t>
      </w:r>
    </w:p>
    <w:p>
      <w:pPr>
        <w:pStyle w:val="Normal"/>
        <w:rPr/>
      </w:pPr>
      <w:r>
        <w:rPr/>
        <w:t>La LS comenzó su andadura como un partido de ámbito regional con unas claras señas de identidad, que al principio no ocasionaba problemas al poder nacional, pero al ampliarse su radio de acción, incomodó a las altas esferas gubernativas, además de perder sus principales características.</w:t>
      </w:r>
    </w:p>
    <w:p>
      <w:pPr>
        <w:pStyle w:val="Normal"/>
        <w:rPr/>
      </w:pPr>
      <w:r>
        <w:rPr/>
        <w:t>La LS sostuvo al PDP con sus estructuras, militantes y simpatizantes, gracias a la rectitud política, siendo Lisandro De la Torre el articulador del nuevo partido, aún después del descalabro de 1916. Su modelo eran los partidos norteamericanos, su organización y plataformas políticas consensuadas desde las bases. De la Torre era un líder con fuerte personalidad, casi autoritario a la hora de mantener la cohesión y para superar los fracasos. Tuvo como principales obstáculos a las fuerzas gubernamentales y a la Iglesia.</w:t>
      </w:r>
    </w:p>
    <w:p>
      <w:pPr>
        <w:pStyle w:val="Normal"/>
        <w:rPr/>
      </w:pPr>
      <w:r>
        <w:rPr/>
        <w:t>En 1920 radicales y demo progresistas reformaron la Constitución y la Asamblea Constituyente actuó por consenso de ambos.</w:t>
      </w:r>
    </w:p>
    <w:p>
      <w:pPr>
        <w:pStyle w:val="Normal"/>
        <w:rPr/>
      </w:pPr>
      <w:r>
        <w:rPr/>
        <w:t>Finalmente, en 1922 Lisandro De la Torre, representando al PDP fue elegido diputado nacional.</w:t>
      </w:r>
    </w:p>
    <w:p>
      <w:pPr>
        <w:pStyle w:val="Normal"/>
        <w:rPr/>
      </w:pPr>
      <w:r>
        <w:rPr/>
      </w:r>
    </w:p>
    <w:p>
      <w:pPr>
        <w:pStyle w:val="Normal"/>
        <w:widowControl w:val="false"/>
        <w:suppressAutoHyphens w:val="false"/>
        <w:bidi w:val="0"/>
        <w:spacing w:before="60" w:after="60"/>
        <w:jc w:val="both"/>
        <w:rPr/>
      </w:pPr>
      <w:r>
        <w:rPr/>
      </w:r>
    </w:p>
    <w:sectPr>
      <w:headerReference w:type="default" r:id="rId10"/>
      <w:type w:val="nextPage"/>
      <w:pgSz w:w="11906" w:h="16838"/>
      <w:pgMar w:left="1134" w:right="113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40" w:hanging="340"/>
      </w:pPr>
      <w:rPr>
        <w:sz w:val="24"/>
        <w:i w:val="false"/>
        <w:b/>
        <w:rFonts w:ascii="Arial" w:hAnsi="Arial" w:cs="Arial"/>
      </w:rPr>
    </w:lvl>
    <w:lvl w:ilvl="1">
      <w:start w:val="1"/>
      <w:pStyle w:val="Heading2"/>
      <w:numFmt w:val="decimal"/>
      <w:suff w:val="space"/>
      <w:lvlText w:val="%2."/>
      <w:lvlJc w:val="left"/>
      <w:pPr>
        <w:tabs>
          <w:tab w:val="num" w:pos="0"/>
        </w:tabs>
        <w:ind w:left="1191" w:hanging="1191"/>
      </w:pPr>
      <w:rPr>
        <w:sz w:val="22"/>
        <w:i w:val="false"/>
        <w:b/>
        <w:rFonts w:ascii="Arial" w:hAnsi="Arial" w:cs="Arial"/>
      </w:rPr>
    </w:lvl>
    <w:lvl w:ilvl="2">
      <w:start w:val="1"/>
      <w:pStyle w:val="Heading3"/>
      <w:numFmt w:val="decimal"/>
      <w:suff w:val="space"/>
      <w:lvlText w:val="%2.%3."/>
      <w:lvlJc w:val="left"/>
      <w:pPr>
        <w:tabs>
          <w:tab w:val="num" w:pos="0"/>
        </w:tabs>
        <w:ind w:left="1758" w:hanging="1758"/>
      </w:pPr>
      <w:rPr>
        <w:sz w:val="22"/>
        <w:i w:val="false"/>
        <w:b/>
        <w:rFonts w:ascii="Arial" w:hAnsi="Arial" w:cs="Arial"/>
      </w:rPr>
    </w:lvl>
    <w:lvl w:ilvl="3">
      <w:start w:val="1"/>
      <w:numFmt w:val="decimal"/>
      <w:suff w:val="space"/>
      <w:lvlText w:val="%1.%2.%3.%4."/>
      <w:lvlJc w:val="left"/>
      <w:pPr>
        <w:tabs>
          <w:tab w:val="num" w:pos="0"/>
        </w:tabs>
        <w:ind w:left="2325" w:hanging="2325"/>
      </w:pPr>
      <w:rPr>
        <w:sz w:val="22"/>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sz w:val="16"/>
      </w:rPr>
    </w:lvl>
  </w:abstractNum>
  <w:abstractNum w:abstractNumId="3">
    <w:lvl w:ilvl="0">
      <w:start w:val="19"/>
      <w:numFmt w:val="upperRoman"/>
      <w:lvlText w:val="TEMA %1:"/>
      <w:lvlJc w:val="left"/>
      <w:pPr>
        <w:tabs>
          <w:tab w:val="num" w:pos="1440"/>
        </w:tabs>
        <w:ind w:left="0" w:hanging="0"/>
      </w:pPr>
      <w:rPr>
        <w:sz w:val="24"/>
        <w:i w:val="false"/>
        <w:b/>
        <w:rFonts w:ascii="Arial" w:hAnsi="Arial" w:cs="Arial"/>
      </w:rPr>
    </w:lvl>
  </w:abstractNum>
  <w:abstractNum w:abstractNumId="4">
    <w:lvl w:ilvl="0">
      <w:start w:val="1"/>
      <w:numFmt w:val="upperLetter"/>
      <w:lvlText w:val="%1."/>
      <w:lvlJc w:val="left"/>
      <w:pPr>
        <w:tabs>
          <w:tab w:val="num" w:pos="360"/>
        </w:tabs>
        <w:ind w:left="340" w:hanging="340"/>
      </w:pPr>
      <w:rPr>
        <w:sz w:val="24"/>
        <w:i w:val="false"/>
        <w:b/>
        <w:rFonts w:ascii="Arial" w:hAnsi="Arial" w:cs="Arial"/>
      </w:rPr>
    </w:lvl>
    <w:lvl w:ilvl="1">
      <w:start w:val="1"/>
      <w:numFmt w:val="decimal"/>
      <w:suff w:val="space"/>
      <w:lvlText w:val="%2."/>
      <w:lvlJc w:val="left"/>
      <w:pPr>
        <w:tabs>
          <w:tab w:val="num" w:pos="0"/>
        </w:tabs>
        <w:ind w:left="1191" w:hanging="1191"/>
      </w:pPr>
      <w:rPr>
        <w:sz w:val="22"/>
        <w:i w:val="false"/>
        <w:b/>
        <w:rFonts w:ascii="Arial" w:hAnsi="Arial" w:cs="Arial"/>
      </w:rPr>
    </w:lvl>
    <w:lvl w:ilvl="2">
      <w:start w:val="1"/>
      <w:numFmt w:val="decimal"/>
      <w:suff w:val="space"/>
      <w:lvlText w:val="%2.%3."/>
      <w:lvlJc w:val="left"/>
      <w:pPr>
        <w:tabs>
          <w:tab w:val="num" w:pos="0"/>
        </w:tabs>
        <w:ind w:left="1758" w:hanging="1758"/>
      </w:pPr>
      <w:rPr>
        <w:sz w:val="22"/>
        <w:i w:val="false"/>
        <w:b/>
        <w:rFonts w:ascii="Arial" w:hAnsi="Arial" w:cs="Arial"/>
      </w:rPr>
    </w:lvl>
    <w:lvl w:ilvl="3">
      <w:start w:val="1"/>
      <w:numFmt w:val="decimal"/>
      <w:suff w:val="space"/>
      <w:lvlText w:val="%1.%2.%3.%4."/>
      <w:lvlJc w:val="left"/>
      <w:pPr>
        <w:tabs>
          <w:tab w:val="num" w:pos="0"/>
        </w:tabs>
        <w:ind w:left="2325" w:hanging="2325"/>
      </w:pPr>
      <w:rPr>
        <w:sz w:val="22"/>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none"/>
      <w:suff w:val="nothing"/>
      <w:lvlText w:val="–"/>
      <w:lvlJc w:val="left"/>
      <w:pPr>
        <w:tabs>
          <w:tab w:val="num" w:pos="814"/>
        </w:tabs>
        <w:ind w:left="794" w:hanging="34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startOverride w:val="1"/>
    </w:lvlOverride>
  </w:num>
  <w:num w:numId="7">
    <w:abstractNumId w:val="1"/>
    <w:lvlOverride w:ilvl="0"/>
    <w:lvlOverride w:ilvl="1">
      <w:startOverride w:val="1"/>
    </w:lvlOverride>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lvlOverride w:ilvl="1">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4111" w:leader="none"/>
      </w:tabs>
      <w:suppressAutoHyphens w:val="false"/>
      <w:bidi w:val="0"/>
      <w:spacing w:before="60" w:after="60"/>
      <w:jc w:val="both"/>
    </w:pPr>
    <w:rPr>
      <w:rFonts w:ascii="Arial" w:hAnsi="Arial" w:eastAsia="Times New Roman" w:cs="Arial"/>
      <w:iCs/>
      <w:color w:val="auto"/>
      <w:sz w:val="24"/>
      <w:szCs w:val="20"/>
      <w:lang w:val="es-ES_tradnl" w:bidi="ar-SA" w:eastAsia="zh-CN"/>
    </w:rPr>
  </w:style>
  <w:style w:type="paragraph" w:styleId="Heading1">
    <w:name w:val="Heading 1"/>
    <w:basedOn w:val="Normal"/>
    <w:next w:val="Normal"/>
    <w:qFormat/>
    <w:pPr>
      <w:keepNext w:val="true"/>
      <w:keepLines/>
      <w:numPr>
        <w:ilvl w:val="0"/>
        <w:numId w:val="4"/>
      </w:numPr>
      <w:spacing w:before="40" w:after="40"/>
      <w:outlineLvl w:val="0"/>
    </w:pPr>
    <w:rPr>
      <w:b/>
      <w:iCs w:val="false"/>
      <w:caps/>
      <w:kern w:val="2"/>
    </w:rPr>
  </w:style>
  <w:style w:type="paragraph" w:styleId="Heading2">
    <w:name w:val="Heading 2"/>
    <w:basedOn w:val="Normal"/>
    <w:next w:val="Normal"/>
    <w:qFormat/>
    <w:pPr>
      <w:keepNext w:val="true"/>
      <w:keepLines/>
      <w:numPr>
        <w:ilvl w:val="1"/>
        <w:numId w:val="1"/>
      </w:numPr>
      <w:spacing w:before="20" w:after="20"/>
      <w:jc w:val="left"/>
      <w:outlineLvl w:val="1"/>
    </w:pPr>
    <w:rPr>
      <w:b/>
      <w:caps/>
      <w:sz w:val="20"/>
    </w:rPr>
  </w:style>
  <w:style w:type="paragraph" w:styleId="Heading3">
    <w:name w:val="Heading 3"/>
    <w:basedOn w:val="Normal"/>
    <w:next w:val="Normal"/>
    <w:qFormat/>
    <w:pPr>
      <w:keepNext w:val="true"/>
      <w:numPr>
        <w:ilvl w:val="2"/>
        <w:numId w:val="1"/>
      </w:numPr>
      <w:outlineLvl w:val="2"/>
    </w:pPr>
    <w:rPr>
      <w:b/>
      <w:sz w:val="20"/>
    </w:rPr>
  </w:style>
  <w:style w:type="character" w:styleId="WW8Num1z0">
    <w:name w:val="WW8Num1z0"/>
    <w:qFormat/>
    <w:rPr>
      <w:rFonts w:ascii="Arial" w:hAnsi="Arial" w:cs="Arial"/>
      <w:b/>
      <w:i w:val="false"/>
      <w:sz w:val="24"/>
    </w:rPr>
  </w:style>
  <w:style w:type="character" w:styleId="WW8Num1z1">
    <w:name w:val="WW8Num1z1"/>
    <w:qFormat/>
    <w:rPr>
      <w:rFonts w:ascii="Arial" w:hAnsi="Arial" w:cs="Arial"/>
      <w:b/>
      <w:i w:val="false"/>
      <w:sz w:val="22"/>
    </w:rPr>
  </w:style>
  <w:style w:type="character" w:styleId="WW8Num2z0">
    <w:name w:val="WW8Num2z0"/>
    <w:qFormat/>
    <w:rPr>
      <w:rFonts w:cs="Arial"/>
      <w:sz w:val="16"/>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val="false"/>
      <w:sz w:val="22"/>
    </w:rPr>
  </w:style>
  <w:style w:type="character" w:styleId="WW8Num5z4">
    <w:name w:val="WW8Num5z4"/>
    <w:qFormat/>
    <w:rPr/>
  </w:style>
  <w:style w:type="character" w:styleId="WW8Num6z0">
    <w:name w:val="WW8Num6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Heading1"/>
    <w:qFormat/>
    <w:pPr>
      <w:keepNext w:val="true"/>
      <w:widowControl/>
      <w:numPr>
        <w:ilvl w:val="0"/>
        <w:numId w:val="3"/>
      </w:numPr>
      <w:suppressAutoHyphens w:val="true"/>
      <w:spacing w:before="120" w:after="120"/>
      <w:jc w:val="center"/>
    </w:pPr>
    <w:rPr>
      <w:b/>
      <w:iCs w:val="false"/>
      <w:caps/>
    </w:rPr>
  </w:style>
  <w:style w:type="paragraph" w:styleId="Nivel1">
    <w:name w:val="Nivel1"/>
    <w:basedOn w:val="Normal"/>
    <w:qFormat/>
    <w:pPr>
      <w:numPr>
        <w:ilvl w:val="0"/>
        <w:numId w:val="2"/>
      </w:numPr>
      <w:spacing w:before="40" w:after="40"/>
    </w:pPr>
    <w:rPr>
      <w:bCs/>
      <w:iCs w:val="false"/>
    </w:rPr>
  </w:style>
  <w:style w:type="paragraph" w:styleId="Nivel2">
    <w:name w:val="Nivel2"/>
    <w:basedOn w:val="Normal"/>
    <w:qFormat/>
    <w:pPr>
      <w:numPr>
        <w:ilvl w:val="0"/>
        <w:numId w:val="5"/>
      </w:numPr>
      <w:spacing w:before="40" w:after="40"/>
      <w:ind w:left="624" w:hanging="0"/>
    </w:pPr>
    <w:rPr/>
  </w:style>
  <w:style w:type="paragraph" w:styleId="HeaderandFooter">
    <w:name w:val="Header and Footer"/>
    <w:basedOn w:val="Normal"/>
    <w:qFormat/>
    <w:pPr>
      <w:suppressLineNumbers/>
      <w:tabs>
        <w:tab w:val="clear" w:pos="4111"/>
        <w:tab w:val="center" w:pos="4819" w:leader="none"/>
        <w:tab w:val="right" w:pos="9638" w:leader="none"/>
      </w:tabs>
    </w:pPr>
    <w:rPr/>
  </w:style>
  <w:style w:type="paragraph" w:styleId="Header">
    <w:name w:val="Header"/>
    <w:basedOn w:val="Normal"/>
    <w:next w:val="Heading1"/>
    <w:pPr>
      <w:spacing w:before="120" w:after="120"/>
      <w:jc w:val="center"/>
    </w:pPr>
    <w:rPr>
      <w:b/>
      <w:caps/>
    </w:rPr>
  </w:style>
  <w:style w:type="paragraph" w:styleId="Footer">
    <w:name w:val="Footer"/>
    <w:basedOn w:val="Normal"/>
    <w:pPr>
      <w:tabs>
        <w:tab w:val="left" w:pos="4111" w:leader="none"/>
        <w:tab w:val="center" w:pos="4252" w:leader="none"/>
        <w:tab w:val="right" w:pos="8504" w:leader="none"/>
      </w:tabs>
    </w:pPr>
    <w:rPr/>
  </w:style>
  <w:style w:type="paragraph" w:styleId="ParrafoNivel1">
    <w:name w:val="Parrafo Nivel1"/>
    <w:basedOn w:val="Nivel1"/>
    <w:qFormat/>
    <w:pPr>
      <w:numPr>
        <w:ilvl w:val="0"/>
        <w:numId w:val="0"/>
      </w:numPr>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unte Nuevo</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8:41:00Z</dcterms:created>
  <dc:creator>ADELA</dc:creator>
  <dc:description/>
  <dc:language>en-US</dc:language>
  <cp:lastModifiedBy>ADELA</cp:lastModifiedBy>
  <cp:lastPrinted>2001-05-13T14:20:00Z</cp:lastPrinted>
  <dcterms:modified xsi:type="dcterms:W3CDTF">2001-05-13T12:21:00Z</dcterms:modified>
  <cp:revision>41</cp:revision>
  <dc:subject/>
  <dc:title>LIGA DEL SUR</dc:title>
</cp:coreProperties>
</file>