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suppressAutoHyphens w:val="true"/>
        <w:spacing w:before="60" w:after="60"/>
        <w:jc w:val="center"/>
        <w:rPr/>
      </w:pPr>
      <w:bookmarkStart w:id="0" w:name="__RefHeading___Toc514417762"/>
      <w:r>
        <w:rPr/>
        <w:t>TEMA XX LA EMANCIPACIÓN</w:t>
      </w:r>
      <w:bookmarkEnd w:id="0"/>
      <w:r>
        <w:rPr/>
        <w:t xml:space="preserve"> </w:t>
      </w:r>
    </w:p>
    <w:p>
      <w:pPr>
        <w:pStyle w:val="Normal"/>
        <w:rPr/>
      </w:pPr>
      <w:r>
        <w:rPr/>
        <w:t xml:space="preserve">El subcontinente americano pasó de formar una unidad bajo la corona de España a estar dividido en varias repúblicas soberanas. La América portuguesa dio paso al imperio Brasileño. La emancipación fue un fenómeno localizado principalmente en las grandes ciudades, las cabezas de las intendencias y virreinatos. Fue un fenómeno histórico complejo que se llevó a cabo mediante guerras de liberación contra el dominio imperial, pero al mismo tiempo tuvo cualidades de guerras civiles. También fueron guerras regionales, entre las oligarquías locales en defensa de su singularidad e intereses. </w:t>
      </w:r>
    </w:p>
    <w:p>
      <w:pPr>
        <w:pStyle w:val="Normal"/>
        <w:rPr/>
      </w:pPr>
      <w:r>
        <w:rPr/>
        <w:t xml:space="preserve">Las motivaciones fueron internas y externas. Internas: la toma de conciencia criolla de su identidad y del menosprecio comparativo que la Corona hacía al no otorgarle participación en el gobierno, la mala administración unida a la corrupción (sobre todo cuando Carlos IV); el monopolio mercantil metropolitano que impedía el libre comercio con perjuicio de los intereses comerciales y empresariales criollos y las rémoras más negras: la servidumbre indígena, la postración mestiza, la jurisdicción inquisitorial y las estrechas libertades de difusión cultural y política. </w:t>
      </w:r>
    </w:p>
    <w:p>
      <w:pPr>
        <w:pStyle w:val="Normal"/>
        <w:rPr/>
      </w:pPr>
      <w:r>
        <w:rPr/>
        <w:t xml:space="preserve">Las causas externas son: el ejemplo de la independencia de los EE.UU.; la introducción del pensamiento liberal europeo con la Ilustración, el enciclopedismo y la Revolución francesa; el influjo de sociedades culturales y clubes masónicos; la acción de los agentes político-económicos ingleses en lucha por las aperturas de mercados y la importancia de los acontecimientos peninsulares tras la invasión de Napoleón con el consiguiente vacío de poder causado. </w:t>
      </w:r>
    </w:p>
    <w:p>
      <w:pPr>
        <w:pStyle w:val="Normal"/>
        <w:rPr/>
      </w:pPr>
      <w:r>
        <w:rPr/>
        <w:t xml:space="preserve">Pero la independencia de la América española se produjo en realidad como propia evolución interior. La madurez de la sociedad americana fue la verdadera causa del movimiento emancipador; éste tomó la inestabilidad peninsular de 1808 y el restablecimiento del absolutismo como pretextos para realizar su independencia. </w:t>
      </w:r>
    </w:p>
    <w:p>
      <w:pPr>
        <w:pStyle w:val="Heading1"/>
        <w:rPr/>
      </w:pPr>
      <w:bookmarkStart w:id="1" w:name="__RefHeading___Toc514417763"/>
      <w:bookmarkEnd w:id="1"/>
      <w:r>
        <w:rPr/>
        <w:t>LOS DIFERENTES MODELOS REGIONALES</w:t>
      </w:r>
    </w:p>
    <w:p>
      <w:pPr>
        <w:pStyle w:val="Normal"/>
        <w:rPr/>
      </w:pPr>
      <w:r>
        <w:rPr/>
        <w:t xml:space="preserve">A principios de 1810, la Junta Central reunida en Cádiz se disolvió, constituyéndose un Consejo de Regencia que mantenía los derechos de Fernando VII. Se llevaron a cabo numerosos experimentos políticos e institucionales que evidenciaron la pretensión de la oligarquía americana de acompañar el cambio político con una incipiente revolución burguesa. Ocurrieron algunos movimientos populares, como el que encabezó el cura Hidalgo (movimiento popular no burgués) o el de las montoneras de Artigas. Esta ambivalencia oligárquica y popular se complica más con los enfrentamientos entre las tendencias que defendían la monarquía o la república, el centralismo o el federalismo. Todo ello condujo a enfrentamientos armados. </w:t>
      </w:r>
    </w:p>
    <w:p>
      <w:pPr>
        <w:pStyle w:val="Heading2"/>
        <w:rPr/>
      </w:pPr>
      <w:bookmarkStart w:id="2" w:name="__RefHeading___Toc514417764"/>
      <w:bookmarkEnd w:id="2"/>
      <w:r>
        <w:rPr/>
        <w:t>LAS REVOLUCIONES DE 1810</w:t>
      </w:r>
    </w:p>
    <w:p>
      <w:pPr>
        <w:pStyle w:val="Normal"/>
        <w:rPr/>
      </w:pPr>
      <w:r>
        <w:rPr/>
        <w:t>Con la Península dominada por las tropas napoleónicas la Regencia mantenía su pretensión de autoridad en el reducto de Cádiz. En América el dilema estaba entre acatar esa autoridad, temiendo acabar convertidos en colonias francesas o tomar cualquier poder y ejercerlo con autonomía. Las autoridades españolas optaron por la primera posibilidad y los revolucionarios se decidieron por la segunda.</w:t>
      </w:r>
    </w:p>
    <w:p>
      <w:pPr>
        <w:pStyle w:val="Normal"/>
        <w:rPr/>
      </w:pPr>
      <w:r>
        <w:rPr/>
        <w:t xml:space="preserve">Los cabildos metropolitanos asumieron la representación popular mediante su constitución en cabildos abiertos y Estos eligieron a Juntas de gobierno. En una fase posterior de este modelo de cabildo revolucionario, las juntas formadas convocaron congresos constituyentes; los congresistas declararon formalmente la independencia y aprobaron los primeros textos constitucionales americanos. </w:t>
      </w:r>
    </w:p>
    <w:p>
      <w:pPr>
        <w:pStyle w:val="Normal"/>
        <w:rPr/>
      </w:pPr>
      <w:r>
        <w:rPr/>
        <w:t xml:space="preserve">En la Gran Colombia: Caracas, Cartagena y Bogotá, se llegó a la constitución de juntas mediante el procedimiento de forzar a la autoridad peninsular (juntas de gobierno). </w:t>
      </w:r>
    </w:p>
    <w:p>
      <w:pPr>
        <w:pStyle w:val="Normal"/>
        <w:rPr/>
      </w:pPr>
      <w:r>
        <w:rPr/>
        <w:t xml:space="preserve">En Argentina el caso más sobresaliente se dio en Buenos Aires. Dentro de un clima de enfrentamiento entre la autoridad virreinal y la oligarquía criolla, las noticias del sometimiento de la metrópoli a Napoleón hicieron crecer el temor a una nueva invasión inglesa. La revolución de mayo marcó el punto de no retorno hacia la independencia del territorio rioplatense, aunque no se rompió con la metrópolis Buenos Aires se gobernó a sí misma desde entonces. </w:t>
      </w:r>
    </w:p>
    <w:p>
      <w:pPr>
        <w:pStyle w:val="Normal"/>
        <w:rPr/>
      </w:pPr>
      <w:r>
        <w:rPr/>
        <w:t xml:space="preserve">En Santiago de Chile la situación era También agitada. En agosto llegó la noticia del nombramiento por el Consejo de Regencia del ex virrey Elio como nuevo gobernador y se formó una Junta de gobierno que encabezaba el propio conde de la Conquista. Era la posición intermedia entre los independentistas y la aristocracia conservadora. </w:t>
      </w:r>
    </w:p>
    <w:p>
      <w:pPr>
        <w:pStyle w:val="Normal"/>
        <w:rPr/>
      </w:pPr>
      <w:r>
        <w:rPr/>
        <w:t xml:space="preserve">En Ecuador, en Quito, en septiembre se formó una junta de gobierno presidida por el propio gobernador, pero no encontró el reconocimiento de otras ciudades. Pero aún así, la Junta proclamó su independencia respecto a Santa Fe y el Consejo Regencia. </w:t>
      </w:r>
    </w:p>
    <w:p>
      <w:pPr>
        <w:pStyle w:val="Normal"/>
        <w:rPr/>
      </w:pPr>
      <w:r>
        <w:rPr/>
        <w:t xml:space="preserve">En Nueva España se pretendió reproducir la fórmula del resto de América: urbana, de cabildo abierto y Junta de gobierno. Intentó incorporar la representación india y mestiza. Pero los notables criollos que encabezaron una conspiración y fueron delatados. Ante la previsible represión del virrey, uno de los integrantes Miguel Hidalgo y Castilla, cura de Dolores (Guanajuato) no dudó en precipitar el alzamiento tañendo la campana de su iglesia al grito de "¡Viva la Virgen de Guadalupe! ¡Mueran los gachupines!" (16 de septiembre de 1810). La insurrección proyectada se vio superada por la verdadera revolución, extendida por indios y mestizos. La extraña formulación de Hidalgo contra los blancos, sin distinción de criollos o españoles, las casas de los potentados fueron asaltadas en Celaya, Guanajuato o Guadalajara, hasta que fueron detenidos y Valladolid. Hidalgo fue juzgado, despojado de su carácter eclesiástico y ejecutado. </w:t>
      </w:r>
    </w:p>
    <w:p>
      <w:pPr>
        <w:pStyle w:val="Heading3"/>
        <w:rPr/>
      </w:pPr>
      <w:bookmarkStart w:id="3" w:name="__RefHeading___Toc514417765"/>
      <w:bookmarkEnd w:id="3"/>
      <w:r>
        <w:rPr/>
        <w:t>Luchas entre Españoles y separatistas (las patrias viejas y la contraofensiva realista)</w:t>
      </w:r>
    </w:p>
    <w:p>
      <w:pPr>
        <w:pStyle w:val="Normal"/>
        <w:rPr/>
      </w:pPr>
      <w:r>
        <w:rPr/>
        <w:t xml:space="preserve">Las Juntas concentraron su labor en tratar de consolidar el poder y ex tender su autoridad. A la oposición jurídica y militar realista se añadieron las disputas intestinas entre los patriotas, la carencia de medios y la falta de apoyo exterior. La verdadera causa del fracaso de esta primera oleada de autonomía, estuvo en el temor de la aristocracia dirigente a que la revolución política desencadenara una revolución social en contra de sus intereses. </w:t>
      </w:r>
    </w:p>
    <w:p>
      <w:pPr>
        <w:pStyle w:val="Normal"/>
        <w:rPr/>
      </w:pPr>
      <w:r>
        <w:rPr/>
        <w:t>En Nueva España (México), la revolución tuvo connotaciones muy distintas al resto de la América hispana, al no participar en ella la aristocracia criolla. El heredero de Hidalgo fue el También sacerdote José María Morelos, pero varió sustancialmente su ideal político: en lugar de la defensa de Fernando VII, reclamaba la República del Anahuac. El ingente y anárquico ejercito anterior fue sustituido por uno más compacto y disciplinado, con ayuda del campesinado y al que no se le estaba permitido el saqueo. Su zona de operación fue el sur mexicano. Morelos vio la necesidad de elevar su movimiento guerrillero a la categoría de grupo político. Reunió el Congreso de Chilpancigo, que abolió el tributo indígena y la esclavitud, dio una legislación igualitarista con la derogación de privilegios, apoyó a la Iglesia católica y finalmente decretó la independencia de México (6-10-1813).</w:t>
      </w:r>
    </w:p>
    <w:p>
      <w:pPr>
        <w:pStyle w:val="Normal"/>
        <w:rPr/>
      </w:pPr>
      <w:r>
        <w:rPr/>
        <w:t xml:space="preserve">Un año después, ya perseguido por el ejército realista, promulgó la Constitución de Apantzingan, inspirada en la española de 1812, por la que México se constituía en república. Al terminar la guerra de la independencia española y retornar el absolutismo, reforzaron la posición realista. El nuevo virrey persiguió a Morelos, venciéndolo y capturándolo; fue condenado por hereje y traidor y fue fusilado. </w:t>
      </w:r>
    </w:p>
    <w:p>
      <w:pPr>
        <w:pStyle w:val="Normal"/>
        <w:rPr/>
      </w:pPr>
      <w:r>
        <w:rPr/>
        <w:t xml:space="preserve">En Venezuela la Junta de gobierno formada en Caracas no fue reconocida en el Oeste del país ni en la Guayana, lo que desencadenó una guerra civil. El comercio inglés fue especialmente beneficiado. Una comisión diplomática (presidida por Bolívar y Andrés Bello, trajo consigo a Francisco de Mirada, director de la Logia Americana en Londres a quien la propia Junta considerabas un jacobino extremista). </w:t>
      </w:r>
    </w:p>
    <w:p>
      <w:pPr>
        <w:pStyle w:val="Normal"/>
        <w:rPr/>
      </w:pPr>
      <w:r>
        <w:rPr/>
        <w:t xml:space="preserve">Bolívar se dirigió a Cartagena. Allí lanzo su famoso MANIFIESTO, donde reflexionaba sobre la caída de la república oligárquica. Nacía la 2ª república; contra ella lucharon los realistas, pero sus peores enemigos fueron los llaneros de Tomas Boves. Indios, esclavos fugados, negros, españoles aventureros, todos con un odio visceral al mantuano criollo, fueron dirigidos contra Caracas en nombre del rey. Boves persiguió durante 1814 a Bolívar, derrotando a los patriotas. Bolívar murió comprendiendo que la 2ª República estaba perdida. </w:t>
      </w:r>
    </w:p>
    <w:p>
      <w:pPr>
        <w:pStyle w:val="Normal"/>
        <w:rPr/>
      </w:pPr>
      <w:r>
        <w:rPr/>
        <w:t xml:space="preserve">En Nueva Granada la Junta de gobierno de Santa Fe convocó un congreso. Pero Quito, Venezuela, Panamá y Cartagena no se integraron. Estalló la guerra y el proceso institucional se paralizó; llegó a haber hasta tres gobiernos distintos en el país, lo que favorecía el avance realista. Este periodo de la historia colombiana se conoce con el descriptivo nombre de la "Patria boba". </w:t>
      </w:r>
    </w:p>
    <w:p>
      <w:pPr>
        <w:pStyle w:val="Normal"/>
        <w:rPr/>
      </w:pPr>
      <w:r>
        <w:rPr/>
        <w:t xml:space="preserve">En Ecuador, la Junta de quito deseaba un gobierno autónomo. Su director era el Obispo Cuervo que convocó un congreso donde se aprobó la independencia. Esto provocó un enfrentamiento múltiple entre monárquicos, conservadores y aristócratas por un lado y republicanos y revolucionarios por otro. La constitución, se proclamó en febrero de 1812. El virrey peruano Abascal ordenó un definitivo ataque que llevó a la entrada en la capital, deponiendo a las autoridades y sustituyendo su constitución por la española. </w:t>
      </w:r>
    </w:p>
    <w:p>
      <w:pPr>
        <w:pStyle w:val="Normal"/>
        <w:rPr/>
      </w:pPr>
      <w:r>
        <w:rPr/>
        <w:t xml:space="preserve">En Argentina la Junta de Buenos Aires creada en 1810, que sostenía nominalmente los derechos de Fernando VII, inició una campaña represiva contra todos los intereses españoles. En 1811 se creó un Comité de Salud Pública, al más puro estilo jacobino. Córdoba fue el primer objetivo de una serie de campanas para reunificar todo el territorio del antiguo Virreinato del Río de la Plata. Se cercó Montevideo durante meses. Aparecieron profundas disensiones dentro de la revolución bonaerense. Los conservadores, dirigidos por Saavedra se enfrentaban a los radicales de Moreno. Existía además un enfrentamiento entre el centralismo de Buenos Aires y el proyecto federal. </w:t>
      </w:r>
    </w:p>
    <w:p>
      <w:pPr>
        <w:pStyle w:val="Normal"/>
        <w:rPr/>
      </w:pPr>
      <w:r>
        <w:rPr/>
        <w:t xml:space="preserve">Se formó la Junta Grande, añadiendo a la Junta de Buenos Aires representantes de las provincias. La caída de Saavedra promocionó a los liberales que constituyeron una Cámara Legislativa con la anterior Junta. </w:t>
      </w:r>
    </w:p>
    <w:p>
      <w:pPr>
        <w:pStyle w:val="Normal"/>
        <w:rPr/>
      </w:pPr>
      <w:r>
        <w:rPr/>
        <w:t xml:space="preserve">Paraguay es el único caso de revolución con la falta de una oligarquía dirigente. Los sucesos de mayo en Buenos Aires, abrieron la desconfianza de los para guayos. Se decidió reconocer la Regencia y guardar con Buenos Aires una respetuosa distancia. Cuando Belgrano dirigió el ejército que él creía de liberación, los paraguayos defendieron la causa realista. Cuando parecía que en Paraguay triunfaba la fidelidad a la metrópoli, se produjo un impetuoso golpe de mano por un pequeño sector criollo rural, declarando la independencia de Paraguay tres días después de triunfar (mayo 1811). Depuesto el gobernador, se reunió un Congreso en Asunción, de donde salió una Junta de gobierno, cuya cabeza visible era José Gaspar de Francia que implantó una dictadura, desencadenando una represión en el interior, lo que hizo que sólo quedaran un director absoluto y una masa india y mestiza, obediente. </w:t>
      </w:r>
    </w:p>
    <w:p>
      <w:pPr>
        <w:pStyle w:val="Normal"/>
        <w:rPr/>
      </w:pPr>
      <w:r>
        <w:rPr/>
        <w:t xml:space="preserve">En Uruguay, dado que la Junta de Buenos Aires no reconocía la autoridad de Elio, éste se hizo fuerte en Montevideo y le declaró la guerra. Ante Elio se levantó la figura de Artigas, que acabó siendo el caudillo de los gauchos. La Junta pretendió hacer de Artigas el instrumento para la dominación definitivo de Uruguay. Al estar abastecida la capital por la flota española, el sitio no fue efectivo. Un segundo cerco se efectuó en 1813. Hubo un segundo cerco y pronto Montevideo cayó en poder de las tropas porteñas. Artigas soliviantó las provincias de Corrientes, Entre Ríos contra Buenos Aires. A la Junta no le quedó otra salida que entregar Montevideo a los orientales, dando nacimiento a la "Patria Vieja uruguaya". </w:t>
      </w:r>
    </w:p>
    <w:p>
      <w:pPr>
        <w:pStyle w:val="Normal"/>
        <w:rPr/>
      </w:pPr>
      <w:r>
        <w:rPr/>
        <w:t xml:space="preserve">En Chile la Junta de Santiago presidida por el anciano Conde de la Conquista, mantuvo poco tiempo su unidad. La declaración de libertad de comercio de los principales puertos, la dictó para emprender la reestructuración del territorio. Una invasión realista desde Perú aconsejó la reorganización y ampliación del ejercito Se convocaron elecciones para reunir un congreso, lo que hizo evidente las diferencias entre los patriotas: los moderados, aristócratas, terratenientes, temían las consecuencias. Los radicales buscaban ese cambio mediante reformas políticos y sociales, y dieron un golpe de Estado. José Miguel Carrera preparó un nuevo gol pe liberal y sustituyó la Junta por un triunvirato formado por el propio Carreras Rozas y Marín. Carrera decidió cerrar el Congreso, lo que hizo dimitir a los otros. Instauró una dictadura populista con medidas contrarias a la oligarquía; se promulgó un Reglamento Constitucional (1812) en el que se guardaban los derechos de Fernando VII, pero declarando nula toda ley no dictada en Chile. </w:t>
      </w:r>
    </w:p>
    <w:p>
      <w:pPr>
        <w:pStyle w:val="TextBodyIndent"/>
        <w:rPr/>
      </w:pPr>
      <w:r>
        <w:rPr/>
        <w:t xml:space="preserve">A finales de 1814, prácticamente toda la América hispana, excepto el Río de la Plata, permanecía bajo autoridad realista. La implantación del absolutismo en España fue utilizada en América para reprimir todo intento autonomista y volver al orden colonial. La mala situación de la América autónoma y el envío inmediato de un gran ejercito expedicionario desde España, parecían conducir a la situación anterior a la independencia. Pero se habla ido demasiado lejos en el ejercicio de autogobierno para que las sociedades indianas no paladearan el gusto de la independencia. </w:t>
      </w:r>
    </w:p>
    <w:p>
      <w:pPr>
        <w:pStyle w:val="Heading1"/>
        <w:rPr/>
      </w:pPr>
      <w:bookmarkStart w:id="4" w:name="__RefHeading___Toc514417766"/>
      <w:bookmarkEnd w:id="4"/>
      <w:r>
        <w:rPr/>
        <w:t>LA INFLUENCIA DE LOS SUCESOS PENINSULARES</w:t>
      </w:r>
    </w:p>
    <w:p>
      <w:pPr>
        <w:pStyle w:val="Normal"/>
        <w:rPr/>
      </w:pPr>
      <w:r>
        <w:rPr/>
        <w:t xml:space="preserve">Si la invasión napoleónica dio origen a los planteamientos independentistas, la evolución de la guerra de la independencia peninsular, el retorno de Fernando VII, la reimplantación del absolutismo y finalmente el golpe de Estado de Riego iniciando el trienio liberal, fueron otros tantos hitos de importancia básica en el transcurso del periodo emancipador. </w:t>
      </w:r>
    </w:p>
    <w:p>
      <w:pPr>
        <w:pStyle w:val="Normal"/>
        <w:rPr/>
      </w:pPr>
      <w:r>
        <w:rPr/>
        <w:t xml:space="preserve">Existían en 1808 cuatro candidatos reales: Carlos IV, Fernando VII, José, I Bonaparte y la Infanta Carlota Joaquina. En América, al igual que en España, se rechaza a José Bonaparte y se defienden los derechos de Fernando VII. En algunos casos se dudaba en reconocer la autoridad autoconferida de la Junta Central Suprema de Sevilla (luego en Cádiz), Se mantiene el derecho del rey legitimo, se constituyen algunas Juntas para el autogobierno, mientras Fernando VII permanece cautivo. Fue el triunfo del fidelismo promovido por grupos que buscaban la autonomía y por aquellos otros que desconfiaban de los virreyes "godoistas". La condición de peninsular, era señalada si se mantenía la fidelidad a las autoridades españolas; por contra, independientemente de su lugar de nacimiento, todo aquel que apoyó la revolución o simplemente reconoció los primeros gobiernos salidos de ella, era considerado americano. </w:t>
      </w:r>
    </w:p>
    <w:p>
      <w:pPr>
        <w:pStyle w:val="Normal"/>
        <w:rPr/>
      </w:pPr>
      <w:r>
        <w:rPr/>
        <w:t xml:space="preserve">Montevideo fue la sede de la primera Junta creada en América. En Nueva España los peninsulares desconfiaban del virrey Iturrigaray, a quien José I había confirmado en su puesto. Los comisionados de la Junta de Sevilla no consiguieron que se reconociera su autoridad y promovieron un golpe de Estado (15 de Sep.). En La Paz las disputas entre peninsulares y criollos llevó a éstos a provocar un alzamiento popular y formar una Junta de gobierno. Mantenía su adhesión a Fernando VII. Mas pacificó fue el fenómeno juntista de Quito, donde notables criollos destituyen al presidente de la Audiencia y forman una Junta de Gobierno. La integran miembros de la alta aristocracia y de la oligarquía local, por lo que recibió el nombre de "revolución de los marqueses. </w:t>
      </w:r>
    </w:p>
    <w:p>
      <w:pPr>
        <w:pStyle w:val="Normal"/>
        <w:rPr/>
      </w:pPr>
      <w:r>
        <w:rPr/>
        <w:t xml:space="preserve">Las asociaciones masónicas jugaron un papel muy importante en los procesos emancipadores. Bolívar, San Martín, Alvear, O’Higgins, Carrera, Rocaforte, los hermanos Andrada y gran parte de los que se conocerían como Libertadores, pertenecieron a clubes masónicos. </w:t>
      </w:r>
    </w:p>
    <w:p>
      <w:pPr>
        <w:pStyle w:val="Heading1"/>
        <w:rPr/>
      </w:pPr>
      <w:bookmarkStart w:id="5" w:name="__RefHeading___Toc514417767"/>
      <w:bookmarkEnd w:id="5"/>
      <w:r>
        <w:rPr/>
        <w:t>LOS ENFRENTAMIENTOS MILITARES (Retorno absolutista)</w:t>
      </w:r>
    </w:p>
    <w:p>
      <w:pPr>
        <w:pStyle w:val="Normal"/>
        <w:rPr/>
      </w:pPr>
      <w:r>
        <w:rPr/>
        <w:t xml:space="preserve">La política liberal llevada a cabo por la Península habla contemporizado con los movimientos autonomistas. A partir del retorno absolutista, el único dialogo que se quiso mantener con los "rebeldes" se desarrolló en el campo de batalla. La supresión de la Constitución de 1812, hizo comprender a los liberales que no quedaba otro camino para la autonomía que la guerra. Las poblaciones, al sufrir las consecuencias del retorno absolutista fueron tomando conciencia, como Bolívar pretendía, de la necesidad de luchar por su propia libertad. Todo conducía a la guerra. Hasta entonces los ejércitos habían sido pequeños y las perdidas poco considerables. </w:t>
      </w:r>
    </w:p>
    <w:p>
      <w:pPr>
        <w:pStyle w:val="Normal"/>
        <w:rPr/>
      </w:pPr>
      <w:r>
        <w:rPr/>
        <w:t xml:space="preserve">El envío a América de un contingente militar de 10.000 soldados hizo palpable el retorno absolutista. A las órdenes del mariscal Morillo se dirigió hacia Venezuela entrando en Caracas. Creó un consejo de Guerra contra los republicanos y una Junta de secuestros contra sus propiedades; la represión fue sobre todo económica. </w:t>
      </w:r>
    </w:p>
    <w:p>
      <w:pPr>
        <w:pStyle w:val="Normal"/>
        <w:rPr/>
      </w:pPr>
      <w:r>
        <w:rPr/>
        <w:t xml:space="preserve">Para recuperar Nueva Granada, Morillo dividió su ejército en 4 columnas que fueron ocupando el territorio. Sta. Fe de Bogotá cayó y la represión fue sangrienta: se fusiló a numerosos patriotas, se desterraron sacerdotes y se enjuició a todo sospechoso de simpatía revolucionaria. "La Patria Boba” fue ahogada den sangre. </w:t>
      </w:r>
    </w:p>
    <w:p>
      <w:pPr>
        <w:pStyle w:val="Normal"/>
        <w:rPr/>
      </w:pPr>
      <w:r>
        <w:rPr/>
        <w:t xml:space="preserve">Desde su exilio en Jamaica, Simón Bolívar preparó su vuelta aprendiendo de los errores de la 1ª y 2ª república. La liberación de las sociedades americanas debía ser conseguida y mantenida por el mismo pueblo llano; por ello modificó la composición de su ejército, compuesto en adelante además de criollos, por mulatos esclavos (a los que ofreció la libertad) y llaneros, tras el entendimiento con su jefe y futuro presidente venezolano, Páez. </w:t>
      </w:r>
    </w:p>
    <w:p>
      <w:pPr>
        <w:pStyle w:val="Normal"/>
        <w:rPr/>
      </w:pPr>
      <w:r>
        <w:rPr/>
        <w:t xml:space="preserve">Bolívar convocó un Congreso en Angostura en 1819. Fue elegido presidente de la república y fue aprobada una nueva constitución. Empezó entonces la campana neogranadina; Bolívar cruzó los llanos y los Andes, cayendo sobre las escasas y sorprendidas fuerzas realistas a las que derrotó en Boyaca entrando en Bogotá. Cuando regresó a Angostura, el Congreso le aclamó "libertador". Aprovechó la ocasión para presentar el proyecto de edificar Colombia (o la Gran Colombia) que reunía Nueva Granada y Venezuela, con capital en Las Casas. </w:t>
      </w:r>
    </w:p>
    <w:p>
      <w:pPr>
        <w:pStyle w:val="Normal"/>
        <w:rPr/>
      </w:pPr>
      <w:r>
        <w:rPr/>
        <w:t xml:space="preserve">Morillo que aún conservaba la costa atlántica, esperaba los refuerzos prometidos desde España. Estas tropas, reunidas en Cádiz y dispuestas para zarpar, nunca lo hicieron. </w:t>
      </w:r>
    </w:p>
    <w:p>
      <w:pPr>
        <w:pStyle w:val="Heading2"/>
        <w:rPr/>
      </w:pPr>
      <w:bookmarkStart w:id="6" w:name="__RefHeading___Toc514417768"/>
      <w:bookmarkEnd w:id="6"/>
      <w:r>
        <w:rPr/>
        <w:t>LIBERACIÓN DE CHILE</w:t>
      </w:r>
    </w:p>
    <w:p>
      <w:pPr>
        <w:pStyle w:val="Normal"/>
        <w:rPr/>
      </w:pPr>
      <w:r>
        <w:rPr/>
        <w:t xml:space="preserve">El centro del poder realista se encontraba en el Virreinato del Perú. Atacarlo directamente era una empresa arriesgada. El ataque debía hacerse por la costa con una armada que apoyara la infantería. José San Martín, militar educado en España llegó a Buenos Aires en 1812 siendo nombrado jefe del Ejército del Norte y gobernador intendente de Cuyo. Comenzó a articular su campaña contra Perú, pero la ofensiva realista en Chile paralizó la iniciativa. Formó el Ejército de los Andes que cruzó la cordillera. Los realistas fueron derrotados y San Martín entró en Santiago, nombrado Director supremo. Renunció al cargo haciendo que una Asamblea eligiera a Bernardo O'Higgins y proclamara la independencia. </w:t>
      </w:r>
    </w:p>
    <w:p>
      <w:pPr>
        <w:pStyle w:val="Heading2"/>
        <w:rPr/>
      </w:pPr>
      <w:bookmarkStart w:id="7" w:name="__RefHeading___Toc514417769"/>
      <w:bookmarkEnd w:id="7"/>
      <w:r>
        <w:rPr/>
        <w:t>CREACIÓN DE LA GRAN COLOMBIA</w:t>
      </w:r>
    </w:p>
    <w:p>
      <w:pPr>
        <w:pStyle w:val="Normal"/>
        <w:rPr/>
      </w:pPr>
      <w:r>
        <w:rPr/>
        <w:t xml:space="preserve">Al final de Trienio Liberal, sólo Perú y Uruguay en manos portuguesas, no eran independientes. La gran ayuda a la causa emancipadora procedió de los liberales españoles al creer que sus hermanos americanos pretendían no la separación de España, sino erradicar el yugo absolutista. Los conservadores americanos se alejaron del modelo español al conocer las medidas liberales que los constitucionalistas proyectaban para América. Las autoridades realistas se quedaron solas y sin los refuerzos militares tantas veces prometidos. </w:t>
      </w:r>
    </w:p>
    <w:p>
      <w:pPr>
        <w:pStyle w:val="Normal"/>
        <w:rPr/>
      </w:pPr>
      <w:r>
        <w:rPr/>
        <w:t xml:space="preserve">Con Bolívar se concertó una tregua de trece meses. Éste convocó el congreso Constituyente de Colombia. Rompió el armisticio y derrotó a los realistas en Carabobo y con la posterior toma de Cartagena se consiguió el control de Nueva Granada </w:t>
      </w:r>
    </w:p>
    <w:p>
      <w:pPr>
        <w:pStyle w:val="Normal"/>
        <w:rPr/>
      </w:pPr>
      <w:r>
        <w:rPr/>
        <w:t xml:space="preserve">La liberación de Quito fue más problemática, pues los quiteños no querían subordinarse a Colombia. Una ampliación inesperada del territorio colombiano se produjo con la incorporación de Panamá. El criollo panameño José de Fábrega, no opuso resistencia alguna, se unió al movimiento y encabezó el gobierno con el titulo de Jefe supremo del Istmo. </w:t>
      </w:r>
    </w:p>
    <w:p>
      <w:pPr>
        <w:pStyle w:val="Heading2"/>
        <w:rPr/>
      </w:pPr>
      <w:bookmarkStart w:id="8" w:name="__RefHeading___Toc514417770"/>
      <w:bookmarkEnd w:id="8"/>
      <w:r>
        <w:rPr/>
        <w:t>CAMPAÑA PERUANA DE SAN MARTÍN</w:t>
      </w:r>
    </w:p>
    <w:p>
      <w:pPr>
        <w:pStyle w:val="Normal"/>
        <w:rPr/>
      </w:pPr>
      <w:r>
        <w:rPr/>
        <w:t xml:space="preserve">Buenos Aires pide a San Martín el retorno de sus mejores tropas, lo que retrasó dos años la campaña preparada para atacar Perú y en 1820 se inició la expedición contra Lima. San Martín decretó la libertad de los esclavos que se unieron a sus filas. Se enemistó con los plantadores del Sur, por lo que decidió dirigir sus tropas hacia el N. costero. Expuso su plan: independencia del Perú, transformando en reino y gobierno constitucional de un monarca español. Entró en Lima. Una Junta de notables proclamó la independencia en 1821 y nombró Protector a San Martín. Se promulgó un Estatuto provisional y se organizó un Consejo de estado. Se envió una delegación a Europa para concertar préstamos y buscar un posible rey francés o inglés. </w:t>
      </w:r>
    </w:p>
    <w:p>
      <w:pPr>
        <w:pStyle w:val="Normal"/>
        <w:rPr/>
      </w:pPr>
      <w:r>
        <w:rPr/>
        <w:t xml:space="preserve">San Martín quería atraerse a los conservadores peruanos. Tras el dominio de la costa, se habla paralizado todo avance de los patriotas, dejando bajo control rea lista la parte mas rica del territorio. Comenzaron a surgir los enfrentamientos entre peruanos, colombianos y argentinos enrolados en el ejercito. Bolívar y San Martín, para poner sus proyectos en común y solicitar la ayuda necesaria, los dos grandes libertadores se encontraron por primera y última vez en Guayaquil. </w:t>
      </w:r>
    </w:p>
    <w:p>
      <w:pPr>
        <w:pStyle w:val="Normal"/>
        <w:rPr/>
      </w:pPr>
      <w:r>
        <w:rPr/>
        <w:t xml:space="preserve">Esto creó un choque entre el Bolívar ambicioso estadista y la abnegación de San Martín. Este pidió ayuda militar y llegó o ofrecer combatir bajo el mando de Bolívar para poder libertar Perú, pero Bolívar se negó. San Martín convocó un congreso constituyente en Lima que decidiera la forma de gobierno, ante el que presentó la renuncia a sus cargos, anunciando su voluntad de apartarse de la vida pública. De allí se fue al exilio. </w:t>
      </w:r>
    </w:p>
    <w:p>
      <w:pPr>
        <w:pStyle w:val="Normal"/>
        <w:rPr/>
      </w:pPr>
      <w:r>
        <w:rPr/>
        <w:t>José de Riva Agüero fue impuesto por el ejército como primer Presidente de la república de Perú, aun con la máxima desconfianza decidió aceptar la ayuda ofrecida por Bolívar. Pero la desconfianza y el odio entre patriotas y realistas no era mayor que entre colombianos y peruanos.</w:t>
      </w:r>
    </w:p>
    <w:p>
      <w:pPr>
        <w:pStyle w:val="Heading2"/>
        <w:rPr/>
      </w:pPr>
      <w:bookmarkStart w:id="9" w:name="__RefHeading___Toc514417771"/>
      <w:bookmarkEnd w:id="9"/>
      <w:r>
        <w:rPr/>
        <w:t>MÉXICO: DE VIRREINATO A IMPERIO</w:t>
      </w:r>
    </w:p>
    <w:p>
      <w:pPr>
        <w:pStyle w:val="Normal"/>
        <w:rPr/>
      </w:pPr>
      <w:r>
        <w:rPr/>
        <w:t xml:space="preserve">Durante el sexenio absolutista hubo una calma general en Nueva España. Se habla jurado la Constitución, como habían ordenado las autoridades metropolitanas. La actividad de las bandas revolucionarias en el S. de México se incrementó. Agustín de Iturbide, jefe militar realista y criollo preparó una simbiosis entre el régimen colonial y el revolucionario. Vicente Guerrero lanzó el Plan de iguala que proclamaba la independencia del Reino de México bajo Fernando VII. </w:t>
      </w:r>
    </w:p>
    <w:p>
      <w:pPr>
        <w:pStyle w:val="Normal"/>
        <w:rPr/>
      </w:pPr>
      <w:r>
        <w:rPr/>
        <w:t xml:space="preserve">Iturbide controló gran parte del Sur. Las negociaciones acabaron con la ratificación del Plan de Iguala y el nombramiento de una Junta provisional de gobierno. La entrada en la capital precedió a la firma del Acta de Independencia, formándose a continuación un Congreso constituyente. El gobierno peninsular desautorizó el Plan. Iturbide aprovechó esta negación para proclamarse "emperador constitucional del imperio Mexicano". El reinado de Agustín 1 tuvo corta vida. Pronto dio muestras de su incapacidad para gobernar y cayó en el despotismo. En 1823 un levantamiento republicano le obligó a exiliarse y posteriormente fue ejecutado. </w:t>
      </w:r>
    </w:p>
    <w:p>
      <w:pPr>
        <w:pStyle w:val="Heading2"/>
        <w:rPr/>
      </w:pPr>
      <w:bookmarkStart w:id="10" w:name="__RefHeading___Toc514417772"/>
      <w:bookmarkEnd w:id="10"/>
      <w:r>
        <w:rPr/>
        <w:t>GUATEMALA</w:t>
      </w:r>
    </w:p>
    <w:p>
      <w:pPr>
        <w:pStyle w:val="Normal"/>
        <w:rPr/>
      </w:pPr>
      <w:r>
        <w:rPr/>
        <w:t xml:space="preserve">Los movimientos revolucionarios en la capitanía general de Guatemala fueron pocos y superficiales, siendo controlados sin dificultad. Se habla apoyado a la Regencia y después participado en las Cortes de Cádiz. Pero la independencia de México y las guerras neogranadinas variaron la situación. Gabino Gainza convocó una reunión de autoridades, de la que salió la declaración de independencia de las Provincias unidas de Centroamérica (1821) Se constituyó una Junta presidida por Gainza. Los patriotas se dividieron en dos bandos (república independiente o anexión a México). En una reunión de ayuntamientos se votó la unión a México. Dicha situación duró lo que el imperio de Iturbide, aprovechando su caída para independizarse. </w:t>
      </w:r>
    </w:p>
    <w:p>
      <w:pPr>
        <w:pStyle w:val="Heading2"/>
        <w:rPr/>
      </w:pPr>
      <w:bookmarkStart w:id="11" w:name="__RefHeading___Toc514417773"/>
      <w:bookmarkEnd w:id="11"/>
      <w:r>
        <w:rPr/>
        <w:t>LA INDEPENDENCIA DE URUGUAY</w:t>
      </w:r>
    </w:p>
    <w:p>
      <w:pPr>
        <w:pStyle w:val="Normal"/>
        <w:rPr/>
      </w:pPr>
      <w:r>
        <w:rPr/>
        <w:t xml:space="preserve">En Perú Artigas era el indiscutible dirigente de la banda oriental. Para activar la recuperación económica con un territorio no muy rico y destrozado por la contienda, dictó la confiscación de las tierras de los realistas (españoles y criollos) e inició la colonización con las montoneras. </w:t>
      </w:r>
    </w:p>
    <w:p>
      <w:pPr>
        <w:pStyle w:val="Normal"/>
        <w:rPr/>
      </w:pPr>
      <w:r>
        <w:rPr/>
        <w:t xml:space="preserve">Políticamente, la más importante creación de Artigas fue la Liga Federal. Buenos Aires contempló con desconfianza su formación, por su gran potencial e inició conversaciones con los portugueses, permitiéndoles una intervención militar desde Brasil. Las tropas portuguesas entraron en Montevideo. La situación era similar a la de autos anteriores, simplemente, los realistas españoles hablan sido sustituidos por los imperialistas portugueses. </w:t>
      </w:r>
    </w:p>
    <w:p>
      <w:pPr>
        <w:pStyle w:val="Normal"/>
        <w:rPr/>
      </w:pPr>
      <w:r>
        <w:rPr/>
        <w:t xml:space="preserve">Artigas pidió ayuda a Buenos Aires. Pero decidió abandonar el territorio uruguayo pasando a Paraguay. </w:t>
      </w:r>
    </w:p>
    <w:p>
      <w:pPr>
        <w:pStyle w:val="Normal"/>
        <w:rPr/>
      </w:pPr>
      <w:r>
        <w:rPr/>
        <w:t xml:space="preserve">La Banda oriental permaneció la primera mitad de los años veinte como provincia Brasileña. Gran Bretaña vela peligrar intereses en la zona e inició las conversaciones entre Buenos Aires y Río para la creación de un estado independiente. En mayo de 1829 hizo la entrada en Montevideo el gobierno oriental, decretándose un año después la Constitución de la República de Uruguay cuyo primer presidente fue Fructuoso Rivera,. </w:t>
      </w:r>
    </w:p>
    <w:p>
      <w:pPr>
        <w:pStyle w:val="Heading2"/>
        <w:rPr/>
      </w:pPr>
      <w:bookmarkStart w:id="12" w:name="__RefHeading___Toc514417774"/>
      <w:bookmarkEnd w:id="12"/>
      <w:r>
        <w:rPr/>
        <w:t>INDEPENDENCIA DE BRASIL</w:t>
      </w:r>
    </w:p>
    <w:p>
      <w:pPr>
        <w:pStyle w:val="Normal"/>
        <w:rPr/>
      </w:pPr>
      <w:r>
        <w:rPr/>
        <w:t xml:space="preserve">El proceso emancipador de la América Portuguesa fue muy diferente a la española. El detonante fue el mismo, la invasión de Napoleón  la Península Ibérica. En 1807 se produjo la entrada de las tropas francesas y finales de octubre toda la familia real portuguesa, el regente Ioao y una brillante corte de más de 10.000 personas abandonaban Lisboa en una escuadra inglesa. En enero de 1808 arribaron a Bahía que se convertía así en la capital de la monarquía de los Braganza. </w:t>
      </w:r>
    </w:p>
    <w:p>
      <w:pPr>
        <w:pStyle w:val="Normal"/>
        <w:rPr/>
      </w:pPr>
      <w:r>
        <w:rPr/>
        <w:t xml:space="preserve">Adelantándose a las pretensiones inglesas de canalizar el comercio Brasileño hacia Londres, los comerciantes Brasileños consiguieron del regente Ioao la Carta Regia por la que se abrían los puertos Brasileños al comercio internacional. La corte se instaló en Río de Janeiro. </w:t>
      </w:r>
    </w:p>
    <w:p>
      <w:pPr>
        <w:pStyle w:val="Normal"/>
        <w:rPr/>
      </w:pPr>
      <w:r>
        <w:rPr/>
        <w:t xml:space="preserve">Pero Brasil no podía prescindir de su poderoso aliado inglés y Londres presionó para hacer variar la política de la nueva metrópoli. La cabeza del gobierno del anglófilo Rodrigo de Souza Coutinho y la firma de una serie de tratados, hizo que los productos ingleses tuvieran menor arancel aduanero. Los tratados exigían la eliminación progresiva del trafico de esclavos, lo que hubiera conllevado la ruina de la industria azucarera local. La negación de Ioao a aceptar el retorno a una ya liberada Lisboa y la muerte de Souza hizo variar la política favorable a Londres. </w:t>
      </w:r>
    </w:p>
    <w:p>
      <w:pPr>
        <w:pStyle w:val="Normal"/>
        <w:rPr/>
      </w:pPr>
      <w:r>
        <w:rPr/>
        <w:t xml:space="preserve">En Portugal creció el sentimiento contrario a la permanencia de Ioao VI en Río. Las protestas se canalizaron por el liberalismo constitucionalista que pretendía imponer una constitución al rey. Las sublevaciones triunfaron en Oporto y Lisboa y después en Pará y Bahía obligando a Ioao VI contra su voluntad a aceptar la futura constitución y regresar a Lisboa. El rey dejó en Río como regente a su hijo y heredero de la corona, Don Pedro. </w:t>
      </w:r>
    </w:p>
    <w:p>
      <w:pPr>
        <w:pStyle w:val="Normal"/>
        <w:rPr/>
      </w:pPr>
      <w:r>
        <w:rPr/>
        <w:t xml:space="preserve">A pesar de jurar las Bases Constitucionales (junio de 1921), la oposición a la permanencia del heredero en Brasil, aumentó y en diciembre se exigió su retorno a Lisboa. El sector monárquico puso a D. Pedro al frente de su movimiento en Brasil y las órdenes de regreso fueron desobedecidas. El distanciamiento de la metrópoli se hizo cada vez más notorio, alcanzando su manifestación abierta con la convocatoria en agosto del Consejo Soberano de Brasil. </w:t>
      </w:r>
    </w:p>
    <w:p>
      <w:pPr>
        <w:pStyle w:val="Normal"/>
        <w:rPr/>
      </w:pPr>
      <w:r>
        <w:rPr/>
        <w:t xml:space="preserve">Los decretos portugueses anulando la convocatoria del Consejo Soberano Brasileño tuvieron como desencadenante el Grito de Ypiranga (1822); los acontecimientos se precipitaron, sin ninguna oposición, lucha ni derramamiento de sangre. Proclama del Estado como Imperio. El primer día de Diciembre de 1822, Pedro I fue coronado en Río, Emperador de Brasil. </w:t>
      </w:r>
      <w:r>
        <w:br w:type="page"/>
      </w:r>
    </w:p>
    <w:p>
      <w:pPr>
        <w:sectPr>
          <w:headerReference w:type="default" r:id="rId2"/>
          <w:type w:val="nextPage"/>
          <w:pgSz w:w="11906" w:h="16838"/>
          <w:pgMar w:left="851" w:right="851" w:gutter="0" w:header="284" w:top="851" w:footer="0" w:bottom="1134"/>
          <w:pgNumType w:fmt="decimal"/>
          <w:formProt w:val="false"/>
          <w:textDirection w:val="lrTb"/>
          <w:docGrid w:type="default" w:linePitch="360" w:charSpace="0"/>
        </w:sectPr>
        <w:pStyle w:val="Normal"/>
        <w:numPr>
          <w:ilvl w:val="0"/>
          <w:numId w:val="0"/>
        </w:numPr>
        <w:ind w:left="170" w:hanging="0"/>
        <w:rPr/>
      </w:pPr>
      <w:r>
        <w:rPr/>
      </w:r>
    </w:p>
    <w:p>
      <w:pPr>
        <w:pStyle w:val="Captulo"/>
        <w:rPr/>
      </w:pPr>
      <w:bookmarkStart w:id="13" w:name="__RefHeading___Toc514417775"/>
      <w:bookmarkEnd w:id="13"/>
      <w:r>
        <w:rPr/>
        <w:t>TEMA XXI. EL SURGIMIENTO DE LOS NUEVOS ESTADOS</w:t>
      </w:r>
    </w:p>
    <w:p>
      <w:pPr>
        <w:pStyle w:val="Normal"/>
        <w:rPr/>
      </w:pPr>
      <w:r>
        <w:rPr/>
        <w:t xml:space="preserve">Se proclamó la independencia y se formaron nuevos estados. Hubo defensores de una continuidad monárquica (Martín o Iturbide). Se constituyeron repúblicas habiendo doble enfrentamiento entre liberales y conservadores, Federales y centralistas. </w:t>
      </w:r>
    </w:p>
    <w:p>
      <w:pPr>
        <w:pStyle w:val="Heading1"/>
        <w:numPr>
          <w:ilvl w:val="0"/>
          <w:numId w:val="6"/>
        </w:numPr>
        <w:rPr/>
      </w:pPr>
      <w:bookmarkStart w:id="14" w:name="__RefHeading___Toc514417776"/>
      <w:bookmarkEnd w:id="14"/>
      <w:r>
        <w:rPr/>
        <w:t>EL CAUDILLISMO</w:t>
      </w:r>
    </w:p>
    <w:p>
      <w:pPr>
        <w:pStyle w:val="Normal"/>
        <w:rPr/>
      </w:pPr>
      <w:r>
        <w:rPr/>
        <w:t xml:space="preserve">Una vez los países independientes, había que pacificarlos en su interior. Es entonces cuando surge la figura del caudillo que ya existía en el periodo colonial, como cacique y que basaba su poder en una amplia clientela, con prestaciones y protección a cambio de fidelidad personal. En el XIX se designó como caudillo a todos los grandes lideres, pero hoy se designa así al que usó la violencia y se caracteriza sobre todo por su poder de intimidación y su red de dependencia. </w:t>
      </w:r>
    </w:p>
    <w:p>
      <w:pPr>
        <w:pStyle w:val="Normal"/>
        <w:rPr/>
      </w:pPr>
      <w:r>
        <w:rPr/>
        <w:t xml:space="preserve">Las guerras de independencia y civiles llevaron a la ruralización y militarización de las sociedades. En las zonas rurales, los terratenientes acabaron siendo los únicos que podían mantener el orden y como consecuencia, las sociedades, dependieron e ellos más que de un gobierno central, lejano e indefinido. </w:t>
      </w:r>
    </w:p>
    <w:p>
      <w:pPr>
        <w:pStyle w:val="Normal"/>
        <w:rPr/>
      </w:pPr>
      <w:r>
        <w:rPr/>
        <w:t xml:space="preserve">Las circunstancias socio-económicas de algunos grandes estados (Río de la Plata, México, Venezuela) favorecieron el caudillismo. El sistema económico solía estar basado en la explotación de la tierra; la hacienda, hato o estancia era su unidad de producción y en ellas convivían los peones (a sueldo) muy diseminados y el hacendado que dirigía la propiedad. Su relación era de clientela, al tipo de la servidumbre de la Edad Media. </w:t>
      </w:r>
    </w:p>
    <w:p>
      <w:pPr>
        <w:pStyle w:val="Normal"/>
        <w:rPr/>
      </w:pPr>
      <w:r>
        <w:rPr/>
        <w:t xml:space="preserve">El caudillo regional era la cúspide de una pirámide y cuando alcanzaba el poder supremo, la base de su autoridad no era institucional, sino que seguían siendo los recursos regionales y los vínculos personales los que podían seguir manteniendo su autoridad. Repartía cargos y cuotas de poder entre los que habían contribuido a su ascenso. </w:t>
      </w:r>
    </w:p>
    <w:p>
      <w:pPr>
        <w:pStyle w:val="Normal"/>
        <w:rPr/>
      </w:pPr>
      <w:r>
        <w:rPr/>
        <w:t xml:space="preserve">La gran mayoría de los caudillos pertenecían a familias acomodadas con extensas propiedades y todos tenían experiencia militar y los que no era así, comenzaron su ascenso en las luchas de la independencia. Una de sus características era la facilidad para conectar con las fuerzas populares. </w:t>
      </w:r>
    </w:p>
    <w:p>
      <w:pPr>
        <w:pStyle w:val="Normal"/>
        <w:rPr/>
      </w:pPr>
      <w:r>
        <w:rPr/>
        <w:t xml:space="preserve">Por contra, ellos controlaban las posibles rebeliones de las clases populares, identificándose con ellas. Así, luchaba junto a los llaneros (como Páez) o los gauchos (como Rosas), consiguiendo que sus acciones no se volvieran contra la vida y las posesiones de la Elite del Estado. </w:t>
      </w:r>
    </w:p>
    <w:p>
      <w:pPr>
        <w:pStyle w:val="Normal"/>
        <w:rPr/>
      </w:pPr>
      <w:r>
        <w:rPr/>
        <w:t xml:space="preserve">La mayoría de los observadores están de acuerdo en que hay una relación entre los caudillos y los militares (aunque ésta es compleja y diversa) y que el caudillismo y el militarismo eran fenómenos interdependientes que se reforzaban mutuamente. </w:t>
      </w:r>
    </w:p>
    <w:p>
      <w:pPr>
        <w:pStyle w:val="Heading1"/>
        <w:rPr/>
      </w:pPr>
      <w:bookmarkStart w:id="15" w:name="__RefHeading___Toc514417777"/>
      <w:bookmarkEnd w:id="15"/>
      <w:r>
        <w:rPr/>
        <w:t>ORGANIZACIÓN POLÍTICA Y EL PESO DE LAS OLIGARQUÍAS REGIONALES</w:t>
      </w:r>
    </w:p>
    <w:p>
      <w:pPr>
        <w:pStyle w:val="Normal"/>
        <w:rPr/>
      </w:pPr>
      <w:r>
        <w:rPr/>
        <w:t xml:space="preserve">Hay que observar un doble enfrentamiento: liberales y conservadores; federales y centristas lo que servía a las oligarquías regionales en su lucha por el poder. Estos enfrentamientos llegaron a su punto culminante con la elaboración constitucional de los nuevos estados. </w:t>
      </w:r>
    </w:p>
    <w:p>
      <w:pPr>
        <w:pStyle w:val="Normal"/>
        <w:rPr/>
      </w:pPr>
      <w:r>
        <w:rPr/>
        <w:t xml:space="preserve">Pero a pesar de no encontrar en las distintas vías constitucionales el medio de pacificación y gobernabilidad interior, los estados americanos denotan una gran estabilidad. </w:t>
      </w:r>
    </w:p>
    <w:p>
      <w:pPr>
        <w:pStyle w:val="Heading2"/>
        <w:rPr/>
      </w:pPr>
      <w:bookmarkStart w:id="16" w:name="__RefHeading___Toc514417778"/>
      <w:bookmarkEnd w:id="16"/>
      <w:r>
        <w:rPr/>
        <w:t>LAS PROVINCIAS UNIDAS DEL RÍO DE LA PLATA (Paraguay, Argentina y Uruguay)</w:t>
      </w:r>
    </w:p>
    <w:p>
      <w:pPr>
        <w:pStyle w:val="Normal"/>
        <w:rPr/>
      </w:pPr>
      <w:r>
        <w:rPr/>
        <w:t xml:space="preserve">La vuelta de Fernando VII corresponde en el antiguo virreinato al Directorio (1814-1820). Hubo grandes enfrentamientos entre federales y unitarios (centralistas), republicanos y monárquicos, siempre con el peligro de una intervención extranjera. </w:t>
      </w:r>
    </w:p>
    <w:p>
      <w:pPr>
        <w:pStyle w:val="Normal"/>
        <w:rPr/>
      </w:pPr>
      <w:r>
        <w:rPr/>
        <w:t xml:space="preserve">Con Gervasio Posadas se combatió el separatismo de la Banda oriental (actual Uruguay). Para evitar una invasión española, se entablaron conversaciones con Londres (incrementó del libre comercio inglés). El gobierno de Carlos Mª Alvear fue desafortunado. Se enfrentó a S. Martín por el dominio del ejército. </w:t>
      </w:r>
    </w:p>
    <w:p>
      <w:pPr>
        <w:pStyle w:val="Normal"/>
        <w:rPr/>
      </w:pPr>
      <w:r>
        <w:rPr/>
        <w:t xml:space="preserve">Para acabar con los enfrentamientos se reunió un congreso en Tucumán que proclamó la independencia en 1816 bajo el nombre de Provincias Unidas de Sudamérica. Los monárquicos pretendían proclamar una monarquía estilo inglés. Los republicanos consiguieron que se creara un ejecutivo desempeñado por un Director del Estado. </w:t>
      </w:r>
    </w:p>
    <w:p>
      <w:pPr>
        <w:pStyle w:val="Normal"/>
        <w:rPr/>
      </w:pPr>
      <w:r>
        <w:rPr/>
        <w:t xml:space="preserve">No se solucionó el problema y se reunió el Congreso de Buenos Aires, que terminó con la declaración de independencia de la República de Tucumán (1819). Tras el conflicto se firmó el Tratado del Pilar que establecía la república federal (1820) con capital en Buenos Aires. La nueva república fue reconocida internacionalmente al tiempo que se producían múltiples disturbios entre caudillos regionales. De ellos, al final, tomó el control de Buenos Aires un rico terrateniente: Juan M. de Rosas que desempeñó el cargo de Gobernador de 1829 a 1852; mientras que Rivadavia representaba los intereses unitarios, el libre comercio, el liberalismo y la burocratización, Rosas era federalista y gobernó como un centralista. Tras él se encontraban los "estancieros", el sector económico y militar más pudiente. Su política se basó en potenciar la economía agroganadera. A partir de 1835, Rosas alcanzó su máximo poder y la dictadura no se disfrazaba (la Mazorca fue una banda encargada de eliminar la oposición interna). La coalición del N. emprendió una campaña contra Rosas en 1840 y un año después, el General Lavalle llegó hasta buenos Aires sin éxito. Rosas reforzó su régimen. Pero los intereses de Rosas y Buenos Aires no eran los mismos que los de los estados del litoral. El caudillo de Entre Ríos, Juan Justo de Urquiza alcanzó una alianza con Corrientes, Brasil y Uruguay y Rosas fue derrotado. </w:t>
      </w:r>
    </w:p>
    <w:p>
      <w:pPr>
        <w:pStyle w:val="Normal"/>
        <w:rPr/>
      </w:pPr>
      <w:r>
        <w:rPr/>
        <w:t xml:space="preserve">EL URUGUAY independiente, tenía una situación similar a Buenos Aires, con base económica en la ganadería, un gran puerto y una dependencia de los recursos aduaneros. 2 partidos políticos: blanco (conservador que tenía a favor a los estancieros y su líder era Manuel Oribe, para muchos instrumento de Rosas) y el partido colorado que era liberal (cubano y antiproteccionista, centrando la defensa de sus intereses en Montevideo y la zona costera comercial. El líder era Fructuoso Rivera). </w:t>
      </w:r>
    </w:p>
    <w:p>
      <w:pPr>
        <w:pStyle w:val="Normal"/>
        <w:rPr/>
      </w:pPr>
      <w:r>
        <w:rPr/>
        <w:t xml:space="preserve">La lucha entre los dos caudillos constituyó en los anos 30, la Guerra Grande que por las ayudas externas, pronto fue un conflicto internacional. Las consecuencias de largo conflicto fueron dramáticas: descenso de la población, ruralización, ruina de las estancias y saladeros y desaparición de la autoridad del Estado en grandes zonas del país, lo que dio paso a una profundización del caudillismo. El primer Presidente fue F. Rivera. </w:t>
      </w:r>
    </w:p>
    <w:p>
      <w:pPr>
        <w:pStyle w:val="Heading2"/>
        <w:rPr/>
      </w:pPr>
      <w:bookmarkStart w:id="17" w:name="__RefHeading___Toc514417779"/>
      <w:bookmarkEnd w:id="17"/>
      <w:r>
        <w:rPr/>
        <w:t>LOS ESTADOS ANDINOS</w:t>
      </w:r>
    </w:p>
    <w:p>
      <w:pPr>
        <w:pStyle w:val="Normal"/>
        <w:rPr/>
      </w:pPr>
      <w:r>
        <w:rPr/>
        <w:t xml:space="preserve">Colombia, Venezuela, Ecuador y Nueva Granada, formaban la Gran república de Colombia, constituida por Simón Bolívar. La primera en separarse fue VENEZUELA con una dominación de la élite blanca. Se suceden diversos caudillos en la presidencia, con diverso matiz ideológico, pero sin variar la estructura social y económica. El primer presidente fue José A. Páez, líder independentista. Recibió el poder constitucional en 1830 y aumentó su poder personal con el incrementó de su hacienda y un pacto con los grupos dominantes. Retornó dos veces a la presidencia. Tenía un dominio sobre el poder legislativo y un control absoluto del judicial. </w:t>
      </w:r>
    </w:p>
    <w:p>
      <w:pPr>
        <w:pStyle w:val="Normal"/>
        <w:rPr/>
      </w:pPr>
      <w:r>
        <w:rPr/>
        <w:t xml:space="preserve">La oposición liberal era muy pobre hasta la llegada de José Tadeo Monagas que empezó a apoyar a los pequeños y medianos propietarios e incluso amenazó con armar alas clases bajas. La oposición de Páez no consiguió derrotar a Tadeo que cuando acabó su periodo presidencial, fue sustituido por su hermano Gregorio. </w:t>
      </w:r>
    </w:p>
    <w:p>
      <w:pPr>
        <w:pStyle w:val="Normal"/>
        <w:rPr/>
      </w:pPr>
      <w:r>
        <w:rPr/>
        <w:t xml:space="preserve">El 2º Estado en despegarse fue Ecuador. Juan José Flores, militar venezolano nombrado por Bolívar para gobernar la provincia, apoyó las medidas para proclamar la independencia y se convirtió en el h fuerte del Estado. Retornó al poder tras la presidencia de Vicente Rocafuerte. Su gobierno fue muy duro y una revolución le llevó al exilio. El nuevo hombre fuerte fue José María Urbina con medidas liberales (anticlericalismo, expulsión de Jesuitas, abolición de la esclavitud). </w:t>
      </w:r>
    </w:p>
    <w:p>
      <w:pPr>
        <w:pStyle w:val="Normal"/>
        <w:rPr/>
      </w:pPr>
      <w:r>
        <w:rPr/>
        <w:t xml:space="preserve">El tercer Estado de la Gran Colombia era la Republica de Nueva Granada. El temor a caer en una dictadura, hizo que el poder civil dominara de hecho con una constitución. El primer presidente fue Santander; le sucedió Ignacio Márquez. </w:t>
      </w:r>
    </w:p>
    <w:p>
      <w:pPr>
        <w:pStyle w:val="Normal"/>
        <w:rPr/>
      </w:pPr>
      <w:r>
        <w:rPr/>
        <w:t xml:space="preserve">La amplitud, variedad e inarticulación del territorio eran propicias al caudillismo. El general independentistas José Ma. Obando, rico terrateniente, llevó a cabo una guerra civil a comienzo de los 40. Con ello, los conservadores se presentaron como restauradores de la paz y consiguieron dominar la política durante 10 años. </w:t>
      </w:r>
    </w:p>
    <w:p>
      <w:pPr>
        <w:pStyle w:val="Heading3"/>
        <w:rPr/>
      </w:pPr>
      <w:bookmarkStart w:id="18" w:name="__RefHeading___Toc514417780"/>
      <w:bookmarkEnd w:id="18"/>
      <w:r>
        <w:rPr/>
        <w:t>Perú</w:t>
      </w:r>
    </w:p>
    <w:p>
      <w:pPr>
        <w:pStyle w:val="Normal"/>
        <w:rPr/>
      </w:pPr>
      <w:r>
        <w:rPr/>
        <w:t xml:space="preserve">Sus primeros anos de independencia fueron de gran inestabilidad política con diversos caudillos que aspiraban al poder. El presidente de Bolivia, Andrés Sta. Cruz, extendió su red clientelar hasta llegar a Lima y decretó en 1836 la Confederación de Perú y Bolivia. Las élites sureñas que tenían lazos económicos con Bolivia desde tiempos de la colonia, aceptaron, pero Lima y La Paz no recibieron el arreglo con agrado. Argentina y Chile lo velan como un gran peligro; derrotaron a Sta. Cruz y deshicieron la confederación. </w:t>
      </w:r>
    </w:p>
    <w:p>
      <w:pPr>
        <w:pStyle w:val="Heading3"/>
        <w:rPr/>
      </w:pPr>
      <w:bookmarkStart w:id="19" w:name="__RefHeading___Toc514417781"/>
      <w:bookmarkEnd w:id="19"/>
      <w:r>
        <w:rPr/>
        <w:t>Bolivia</w:t>
      </w:r>
    </w:p>
    <w:p>
      <w:pPr>
        <w:pStyle w:val="Normal"/>
        <w:rPr/>
      </w:pPr>
      <w:r>
        <w:rPr/>
        <w:t xml:space="preserve">El organizador real del estado boliviano fue Sta. Cruz (oficial mestizo amigo de Bolívar). El 15% de la población era blanca y tenían toda la riqueza y los puestos dirigentes y su identidad nacional habla surgido en oposición a Perú y Argentina En economía, la gran base boliviana era la minería que estaba en baja desde la abolición de la mita. Por ello, hubo que reimplantar el tributo indígena que había abolido Bolívar. Los anos que siguieron a la confederación con Perú (de mano de Sta. Cruz) se caracterizaron por el enfrentamiento entre caudillos. </w:t>
      </w:r>
    </w:p>
    <w:p>
      <w:pPr>
        <w:pStyle w:val="Heading3"/>
        <w:rPr/>
      </w:pPr>
      <w:bookmarkStart w:id="20" w:name="__RefHeading___Toc514417782"/>
      <w:bookmarkEnd w:id="20"/>
      <w:r>
        <w:rPr/>
        <w:t>Chile</w:t>
      </w:r>
    </w:p>
    <w:p>
      <w:pPr>
        <w:pStyle w:val="Normal"/>
        <w:rPr/>
      </w:pPr>
      <w:r>
        <w:rPr/>
        <w:t xml:space="preserve">En contraste con los anteriores, presentó desde su independencia un sorprendente desarrollo político. Su estructura social y cultural era más homogénea y sin esclavos. Una base de terratenientes se disputaban el poder. Chile volvió al centralismo que habla estructurado O'Higgins de la mano de los liberales. Mas tarde y tras una guerra civil se impusieron los conservadores y controlaron el país durante tres décadas. </w:t>
      </w:r>
    </w:p>
    <w:p>
      <w:pPr>
        <w:pStyle w:val="Normal"/>
        <w:rPr/>
      </w:pPr>
      <w:r>
        <w:rPr/>
        <w:t xml:space="preserve">El hombre fuerte era Diego Portales que intentaba una presidencia fuerte con poderes sobre el Congreso y una administración centralizada. Los 3 decenos de 1831 a 1861 fue conocida su política como de república Autocrática por el dominio absoluto de la oligarquía conservadora (sus presidentes fueron J. Priero, Manuel Bulnes y Manuel Mont). </w:t>
      </w:r>
    </w:p>
    <w:p>
      <w:pPr>
        <w:pStyle w:val="Heading3"/>
        <w:rPr/>
      </w:pPr>
      <w:bookmarkStart w:id="21" w:name="__RefHeading___Toc514417783"/>
      <w:bookmarkEnd w:id="21"/>
      <w:r>
        <w:rPr/>
        <w:t>El Imperio Del Brasil</w:t>
      </w:r>
    </w:p>
    <w:p>
      <w:pPr>
        <w:pStyle w:val="Normal"/>
        <w:rPr/>
      </w:pPr>
      <w:r>
        <w:rPr/>
        <w:t xml:space="preserve">Brasil tuvo rasgos diferentes en su independencia que el resto de los países. Accedió a la independencia mediante una continuidad dinástica. Conservó la unidad mientras se fragmentaba la antigua parte hispana. </w:t>
      </w:r>
    </w:p>
    <w:p>
      <w:pPr>
        <w:pStyle w:val="Normal"/>
        <w:rPr/>
      </w:pPr>
      <w:r>
        <w:rPr/>
        <w:t xml:space="preserve">Pedro I al encabezar la emancipación, dotó al proyecto monárquico de legitimidad. Pero la discusión en la Asamblea Constituyente del poder de veto del emperador, le llevó a disolverla, a nombrar un Consejo de Estado para redactar una nueva Constitución que le otorgaba todos los poderes. En 1824 se produjo el intento de independencia de la Confederación del Ecuador. Tras varias rebeliones, el emperador abdicó en su hijo Pedro, de 5 años y con una regencia tripartita. </w:t>
      </w:r>
    </w:p>
    <w:p>
      <w:pPr>
        <w:pStyle w:val="Normal"/>
        <w:rPr/>
      </w:pPr>
      <w:r>
        <w:rPr/>
        <w:t xml:space="preserve">Los liberales ocuparon el poder aunque su liberalismo era moderado. Se creó una Guardia Nacional sustituyendo al ejercito en labores de policía. El debate sobre el mantenimiento del comercio de esclavos fue resuelto en 1831 con el decreto que declaraba libres a todas las personas que llegaran a Brasil. </w:t>
      </w:r>
    </w:p>
    <w:p>
      <w:pPr>
        <w:pStyle w:val="Normal"/>
        <w:rPr/>
      </w:pPr>
      <w:r>
        <w:rPr/>
        <w:t xml:space="preserve">Los enfrentamientos entre liberales y conservadores acabó con el fortalecimiento de éstos. Persistía el problema de la esclavitud, especialmente puesto de manifiesto por Gran Bretaña que llegó incluso a asaltar barcos esclavistas. En 1850 fue definitivamente aprobada la ilegalidad del trafico esclavista. Brasil afrontaba a mediados de siglo largas décadas de paz interior, intervención en el exterior, fortalecimiento de la identidad nacional y ampliación de sus exportaciones. </w:t>
      </w:r>
    </w:p>
    <w:p>
      <w:pPr>
        <w:pStyle w:val="Heading1"/>
        <w:rPr/>
      </w:pPr>
      <w:bookmarkStart w:id="22" w:name="__RefHeading___Toc514417784"/>
      <w:bookmarkEnd w:id="22"/>
      <w:r>
        <w:rPr/>
        <w:t>GUERRAS CIVILES. FEDERALES Y UNITARIOS</w:t>
      </w:r>
    </w:p>
    <w:p>
      <w:pPr>
        <w:pStyle w:val="Normal"/>
        <w:rPr/>
      </w:pPr>
      <w:r>
        <w:rPr/>
        <w:t xml:space="preserve">La 1ª ½ del XIX se caracteriza por el enfrentamiento entre federales y unitarios partidarios de unas repúblicas centralistas, alcanzando su forma más violenta en México, Centroamérica y Argentina. </w:t>
      </w:r>
    </w:p>
    <w:p>
      <w:pPr>
        <w:pStyle w:val="Normal"/>
        <w:rPr/>
      </w:pPr>
      <w:r>
        <w:rPr/>
        <w:t xml:space="preserve">La influencia del liberalismo doctrinario de origen estadounidense fue muy grande. Mantuvieron los liberales reducir el peso de los poderes corporativos en las capitales y se planteaban las repúblicas federales. Los partidarios de la implantación de un sistema federal, crecieron. La tendencias de las capitales de los antiguos virreinatos a afianzar su predominio, hizo que algunas provincias propugnaran la desarticulación de las antiguas jurisdicciones. Los conservadores percibieron en el federalismo el sistema de preservar sus privilegios y evadirse de las exigencias económicas de un poder central. </w:t>
      </w:r>
    </w:p>
    <w:p>
      <w:pPr>
        <w:pStyle w:val="Normal"/>
        <w:rPr/>
      </w:pPr>
      <w:r>
        <w:rPr/>
        <w:t xml:space="preserve">La practica del federalismo respondió a dos realidades: la extensión del territorio, con su articulación regional y el seguimiento histórico de cierta diversificación interna. </w:t>
      </w:r>
    </w:p>
    <w:p>
      <w:pPr>
        <w:pStyle w:val="Normal"/>
        <w:rPr/>
      </w:pPr>
      <w:r>
        <w:rPr/>
        <w:t xml:space="preserve">En el RÍO DE LA PLATA el movimiento federalista se relacionaba con los intereses económicos y comerciales y con la libre circulación de los ríos Paraná y Uruguay. </w:t>
      </w:r>
    </w:p>
    <w:p>
      <w:pPr>
        <w:pStyle w:val="Normal"/>
        <w:rPr/>
      </w:pPr>
      <w:r>
        <w:rPr/>
        <w:t xml:space="preserve">En algunas ocasiones, un líder (Guzmán, Rosas) o un grupo se declaraban federalistas por el simple motivo de que sus oponentes eran centralistas. La confrontación entre federalismo y centralismo se dio en 2 periodos: en el contexto de la inicial formación de los estados y entre 1850 y 1870. </w:t>
      </w:r>
    </w:p>
    <w:p>
      <w:pPr>
        <w:pStyle w:val="Normal"/>
        <w:rPr/>
      </w:pPr>
      <w:r>
        <w:rPr/>
        <w:t xml:space="preserve">La gran extensión de México y su diferenciación regional, ayudó a la implantación de la idea federal, que se llevó a efecto tras la calda de Iturbe y tenía como base el enfrentamiento por el control del comercio entre ciudad-puerto de Veracruz y la capital México y por la apertura al comercio internacional del puerto de Tampico. Se proclamó la constitución de los Estados Unidos Mexicanos. Las tensiones creadas tuvieron grandes consecuencias para la integridad del territorio nacional Texas se negó a permanecer en un estado centralista, lo que acabó implicando a los EE.UU. (1846) en una guerra desproporcionada. En 1848 México perdía en favor de EE.UU., Nuevo México, Arizona y California, además de reconocer la integración de Texas en la Unión. </w:t>
      </w:r>
    </w:p>
    <w:p>
      <w:pPr>
        <w:pStyle w:val="Normal"/>
        <w:rPr/>
      </w:pPr>
      <w:r>
        <w:rPr/>
        <w:t xml:space="preserve">Además la Constitución centralista de 1836 hizo que Yucatán se declarase independiente, lo que hizo hasta 1847 en que los campesinos mayas armados por los blancos se vieron involucrados en una guerra de castas. </w:t>
      </w:r>
    </w:p>
    <w:p>
      <w:pPr>
        <w:pStyle w:val="Normal"/>
        <w:rPr/>
      </w:pPr>
      <w:r>
        <w:rPr/>
        <w:t xml:space="preserve">En Centroamérica la caída de Iturbe permitió el establecimiento de un régimen federal, una vez que México se habla independizado. En Guatemala se reunió en 1823 una Asamblea Nacional constituyente donde se enfrentaron centralistas y federalistas. Se fundaba la Federación Centroamericana. Cuando el gobierno federal intentó gobernar sobre cada una de las provincias y articuló una recaudación de impuestos y quiso reunir un ejército propio, se desencadenaron rebeliones y guerras civiles. El problema era que el federalismo no era una fórmula de unión estatal sino un medio de los hacendados para conservar el poder heredado desde la Colonia. </w:t>
      </w:r>
    </w:p>
    <w:p>
      <w:pPr>
        <w:pStyle w:val="Normal"/>
        <w:rPr/>
      </w:pPr>
      <w:r>
        <w:rPr/>
        <w:t xml:space="preserve">En 1837 se desencadenó una rebelión dirigida por Rafael Carrera en contra del reparto de tierras a extranjeros y en defensa de la Iglesia. En 1839 Nicaragua, Honduras y Costa Rica abandonaron la Federación y a partir de entonces cada nuevo Estado siguió su propia evolución interna. </w:t>
      </w:r>
    </w:p>
    <w:p>
      <w:pPr>
        <w:pStyle w:val="Heading2"/>
        <w:rPr/>
      </w:pPr>
      <w:bookmarkStart w:id="23" w:name="__RefHeading___Toc514417785"/>
      <w:bookmarkEnd w:id="23"/>
      <w:r>
        <w:rPr/>
        <w:t>COLOMBIA</w:t>
      </w:r>
    </w:p>
    <w:p>
      <w:pPr>
        <w:pStyle w:val="Normal"/>
        <w:rPr/>
      </w:pPr>
      <w:r>
        <w:rPr/>
        <w:t xml:space="preserve">Bogotá era la capital de la Gran Colombia y desde allí Bolívar ejercía un gobierno centralista. No hubo enfrentamientos entre centralistas y federalistas, sino un proceso que buscaba la independencia. En Venezuela fue encarnado por José A. Páez el caudillo llanero. Cuando Bolívar utilizó con ellos la Dictadura, los venezolanos se independizaron. </w:t>
      </w:r>
    </w:p>
    <w:p>
      <w:pPr>
        <w:pStyle w:val="Normal"/>
        <w:rPr/>
      </w:pPr>
      <w:r>
        <w:rPr/>
        <w:t xml:space="preserve">Igual Quito con Juan José Flores en 1830 y se proclamaba el Estado de Ecuador. </w:t>
      </w:r>
    </w:p>
    <w:p>
      <w:pPr>
        <w:pStyle w:val="Normal"/>
        <w:rPr/>
      </w:pPr>
      <w:r>
        <w:rPr/>
        <w:t xml:space="preserve">La Antigua Colombia se organizó como Estado independiente con el nombre de Republica de Nueva Granada. </w:t>
      </w:r>
    </w:p>
    <w:p>
      <w:pPr>
        <w:pStyle w:val="Normal"/>
        <w:rPr/>
      </w:pPr>
      <w:r>
        <w:rPr/>
        <w:t xml:space="preserve">Chile, tras el gobierno de Freire, el enfrentamiento se daba entre las prepotencias demográficas y económica del valle de Santiago y las provincias, sobre todo entre Concepción y Coquimbo. En 1833, una nueva Constitución imponía un severo centralismo. </w:t>
      </w:r>
      <w:r>
        <w:br w:type="page"/>
      </w:r>
    </w:p>
    <w:p>
      <w:pPr>
        <w:sectPr>
          <w:headerReference w:type="default" r:id="rId3"/>
          <w:type w:val="nextPage"/>
          <w:pgSz w:w="11906" w:h="16838"/>
          <w:pgMar w:left="851" w:right="851" w:gutter="0" w:header="284" w:top="851" w:footer="0" w:bottom="1134"/>
          <w:pgNumType w:fmt="decimal"/>
          <w:formProt w:val="false"/>
          <w:textDirection w:val="lrTb"/>
          <w:docGrid w:type="default" w:linePitch="360" w:charSpace="0"/>
        </w:sectPr>
        <w:pStyle w:val="Normal"/>
        <w:numPr>
          <w:ilvl w:val="0"/>
          <w:numId w:val="0"/>
        </w:numPr>
        <w:ind w:left="170" w:hanging="0"/>
        <w:rPr/>
      </w:pPr>
      <w:r>
        <w:rPr/>
      </w:r>
    </w:p>
    <w:p>
      <w:pPr>
        <w:pStyle w:val="Captulo"/>
        <w:rPr/>
      </w:pPr>
      <w:bookmarkStart w:id="24" w:name="__RefHeading___Toc514417786"/>
      <w:bookmarkEnd w:id="24"/>
      <w:r>
        <w:rPr/>
        <w:t>TEMA XXII LOS CAMBIOS ECONÓMICOS Y SOCIALES PROVOCADOS POR LA EMANCIPACIÓN.</w:t>
      </w:r>
    </w:p>
    <w:p>
      <w:pPr>
        <w:pStyle w:val="Heading1"/>
        <w:numPr>
          <w:ilvl w:val="0"/>
          <w:numId w:val="7"/>
        </w:numPr>
        <w:rPr/>
      </w:pPr>
      <w:bookmarkStart w:id="25" w:name="__RefHeading___Toc514417787"/>
      <w:bookmarkEnd w:id="25"/>
      <w:r>
        <w:rPr/>
        <w:t>EMANCIPACIÓN</w:t>
      </w:r>
    </w:p>
    <w:p>
      <w:pPr>
        <w:pStyle w:val="Normal"/>
        <w:rPr/>
      </w:pPr>
      <w:r>
        <w:rPr/>
        <w:t xml:space="preserve">Es el nombre con que se designa generalmente desde el lado metropolitano, el proceso de formación de una conciencia nacional en las sociedades coloniales y el conjunto de tentativas y ensayos que proceden al abierto conflicto independentista, creador de nuevos Estados. </w:t>
      </w:r>
    </w:p>
    <w:p>
      <w:pPr>
        <w:pStyle w:val="Normal"/>
        <w:rPr/>
      </w:pPr>
      <w:r>
        <w:rPr/>
        <w:t xml:space="preserve">Buena parte de la historiografía americanista ha considerado que desde una perspectiva económica, la independencia fue un mero cambio, es decir, se pasó de la dependencia del imperio español a la dependencia británica. </w:t>
      </w:r>
    </w:p>
    <w:p>
      <w:pPr>
        <w:pStyle w:val="Normal"/>
        <w:rPr/>
      </w:pPr>
      <w:r>
        <w:rPr/>
        <w:t xml:space="preserve">La necesidad de ciertos cambios y ajustes, durante la 1ª ½ del XIX fue grande, puesto que había que resolver algunos problemas heredados del pasado colonial: </w:t>
      </w:r>
    </w:p>
    <w:p>
      <w:pPr>
        <w:pStyle w:val="Normal"/>
        <w:numPr>
          <w:ilvl w:val="0"/>
          <w:numId w:val="4"/>
        </w:numPr>
        <w:rPr/>
      </w:pPr>
      <w:r>
        <w:rPr/>
        <w:t xml:space="preserve">La construcción de un nuevo marco legal; </w:t>
      </w:r>
    </w:p>
    <w:p>
      <w:pPr>
        <w:pStyle w:val="Normal"/>
        <w:numPr>
          <w:ilvl w:val="0"/>
          <w:numId w:val="4"/>
        </w:numPr>
        <w:rPr/>
      </w:pPr>
      <w:r>
        <w:rPr/>
        <w:t xml:space="preserve">La necesidad de financiera los nuevos estados, modificando los sistemas fiscales; </w:t>
      </w:r>
    </w:p>
    <w:p>
      <w:pPr>
        <w:pStyle w:val="Normal"/>
        <w:numPr>
          <w:ilvl w:val="0"/>
          <w:numId w:val="4"/>
        </w:numPr>
        <w:rPr/>
      </w:pPr>
      <w:r>
        <w:rPr/>
        <w:t xml:space="preserve">Una intensa y diferente vinculación con los mercados internacionales, incluido el financiero. Esto último sólo fue posible a partir de la crisis colonial. </w:t>
      </w:r>
    </w:p>
    <w:p>
      <w:pPr>
        <w:pStyle w:val="Heading1"/>
        <w:rPr/>
      </w:pPr>
      <w:bookmarkStart w:id="26" w:name="__RefHeading___Toc514417788"/>
      <w:bookmarkEnd w:id="26"/>
      <w:r>
        <w:rPr/>
        <w:t>LOS CAMBIOS SOCIALES Y SU REPERCUSIÓN EN EL MUNDO RURAL</w:t>
      </w:r>
    </w:p>
    <w:p>
      <w:pPr>
        <w:pStyle w:val="Normal"/>
        <w:rPr/>
      </w:pPr>
      <w:r>
        <w:rPr/>
        <w:t xml:space="preserve">La independencia fue impulsada sobre todo por las élites locales y regionales, con poca participación de otros grupos sociales. La emancipación afectó a las élites de diversas maneras, pero lo que sí esta claro es que una de las consecuencias sociales y económicas fue la </w:t>
      </w:r>
      <w:r>
        <w:rPr>
          <w:b/>
        </w:rPr>
        <w:t>ruralización</w:t>
      </w:r>
      <w:r>
        <w:rPr/>
        <w:t>, con una pérdida relativa de la importancia del mundo urbano. Este fenómeno suele asociarse erróneamente al surgimiento del caudillismo. Sus causas principales están:</w:t>
      </w:r>
    </w:p>
    <w:p>
      <w:pPr>
        <w:pStyle w:val="Normal"/>
        <w:numPr>
          <w:ilvl w:val="0"/>
          <w:numId w:val="2"/>
        </w:numPr>
        <w:rPr/>
      </w:pPr>
      <w:r>
        <w:rPr/>
        <w:t xml:space="preserve">En la descapitalización de los mayores centros comerciales (México, Lima, etc.) debido a la fuga de capitales; </w:t>
      </w:r>
    </w:p>
    <w:p>
      <w:pPr>
        <w:pStyle w:val="Normal"/>
        <w:numPr>
          <w:ilvl w:val="0"/>
          <w:numId w:val="2"/>
        </w:numPr>
        <w:rPr/>
      </w:pPr>
      <w:r>
        <w:rPr/>
        <w:t xml:space="preserve">El retroceso de números centros administrativos por la ruptura de los lazos coloniales y </w:t>
      </w:r>
    </w:p>
    <w:p>
      <w:pPr>
        <w:pStyle w:val="Normal"/>
        <w:numPr>
          <w:ilvl w:val="0"/>
          <w:numId w:val="2"/>
        </w:numPr>
        <w:rPr/>
      </w:pPr>
      <w:r>
        <w:rPr/>
        <w:t xml:space="preserve">Las dificultades de las nuevas haciendas nacionales para pagar a la burocracia. </w:t>
      </w:r>
    </w:p>
    <w:p>
      <w:pPr>
        <w:pStyle w:val="Normal"/>
        <w:rPr/>
      </w:pPr>
      <w:r>
        <w:rPr/>
        <w:t xml:space="preserve">Pese a la ruralización, la emancipación apenas produjo transformaciones sociales en el campo, aunque revalorizó el papel de los propietarios rurales, debido al mayor empobrecimiento de las élites urbanas. Además, en el campo seguían siendo los grandes propietarios los que mandaban (Ej. Juan M. de Rosas, dominante en Argentina entre 1829-52). La entrega de tierras a los militares que pelearon en las guerras d la independencia (caso venezolano) fue una de las mayores transformaciones entre los sectores dirigentes. En estos grupos dirigentes se observa una mayor presencia de intelectuales (abogados, periodistas) lo mismo que entre los comerciantes que, al convertirse la política en una vía mas o menos rápida de ascenso social, ellos prestaban dinero al gobierno (agiotistas) o abastecían a los ejércitos de víveres y pertrechos y consiguieron subir de categoría. </w:t>
      </w:r>
    </w:p>
    <w:p>
      <w:pPr>
        <w:pStyle w:val="Normal"/>
        <w:rPr/>
      </w:pPr>
      <w:r>
        <w:rPr/>
        <w:t xml:space="preserve">En la 1ª ½ del S. XIX, la violencia se hizo cotidiana por las guerras y los bandos en pugna, a fin de ampliar sus ejércitos, intentaron reclutar parte de la tropa entre los sectores marginales. Este reclutamiento, a veces violentos, no permitió disciplinar a las tropas, lo que daría lugar a conflictos, además las deserciones eran abundantes sobre todo en épocas de siembra y recolección. La abolición de la esclavitud no figuraba al principio en los planes del gobierno republicano y subsistió en algunos países hasta la 2ª ½ del XIX. En su lugar se buscaron soluciones de </w:t>
      </w:r>
      <w:r>
        <w:rPr>
          <w:bCs/>
        </w:rPr>
        <w:t>compromiso</w:t>
      </w:r>
      <w:r>
        <w:rPr/>
        <w:t xml:space="preserve">, pero a medida que se extendía la guerra, fue necesario movilizar a los esclavos y las autoridades debieron otorgar manumisiones más amplias. Prácticamente los esclavos domésticos desaparecieron y la esclavitud sólo se mantuvo como institución en los lugares donde se practicaba la agricultura de plantación. Salvo en Brasil y Cuba, la esclavitud había retrocedido ante el avance del trabajo asalariado y a 1/2 del XIX, comenzó su declive definitivo. </w:t>
      </w:r>
    </w:p>
    <w:p>
      <w:pPr>
        <w:pStyle w:val="Normal"/>
        <w:rPr/>
      </w:pPr>
      <w:r>
        <w:rPr/>
        <w:t xml:space="preserve">Paraguay en 1870 fue la última república que abolió la esclavitud. En Cuba, vincula da todavía al imperio español, la esclavitud era vital para la producción azucarera (se llevaron indios del Yucatán, coolies chinos y campesinos gallegos y canarios). </w:t>
      </w:r>
    </w:p>
    <w:p>
      <w:pPr>
        <w:pStyle w:val="Normal"/>
        <w:rPr/>
      </w:pPr>
      <w:r>
        <w:rPr/>
        <w:t xml:space="preserve">Durante la Guerra de los 10 años, los bandos enfrentados ofrecieron la libertad a los negros que se enrolaban en sus filas. Con la Ley Moret (1870) comenzó el derrumbe definitivo de la esclavitud en Cuba, que finalizó en 1886. </w:t>
      </w:r>
    </w:p>
    <w:p>
      <w:pPr>
        <w:pStyle w:val="Normal"/>
        <w:rPr/>
      </w:pPr>
      <w:r>
        <w:rPr/>
        <w:t xml:space="preserve">En cuanto a las comunidades indígenas, aparte de orientar su producción hacia el autoconsumo, también se relacionaban con el mercado para tener el dinero necesario con el que debían pagar sus tributos. Las comunidades (amenazadas después de la emancipación por los gobiernos de corte liberal), demostraron una fuerte resistencia a la disgregación. Los ataques contra las comunidades buscaban apropiarse de las tierras indígenas. Los indios, convertidos en ciudadanos y propietarios individuales iban a estar más indefensos ante la sociedad. La ideología liberal creía que la propiedad comunal y sus privilegios se contradecían con los principios individualistas. Se intentó a un tiempo, acabar con la esclavitud y con las comunidades indígenas. Bolívar intentó disolverlas en PERÚ, pero no lo consiguió de manera total. </w:t>
      </w:r>
    </w:p>
    <w:p>
      <w:pPr>
        <w:pStyle w:val="Normal"/>
        <w:rPr/>
      </w:pPr>
      <w:r>
        <w:rPr/>
        <w:t xml:space="preserve">En Colombia, el régimen liberal manumitió a los esclavos en 1850 y para acabar con los privilegios corporativos, también liquidó abundantes prerrogativas de las comunidades indígenas. </w:t>
      </w:r>
    </w:p>
    <w:p>
      <w:pPr>
        <w:pStyle w:val="Normal"/>
        <w:rPr/>
      </w:pPr>
      <w:r>
        <w:rPr/>
        <w:t xml:space="preserve">En Perú y Venezuela, se abolió la esclavitud en 1854. </w:t>
      </w:r>
    </w:p>
    <w:p>
      <w:pPr>
        <w:pStyle w:val="Normal"/>
        <w:rPr/>
      </w:pPr>
      <w:r>
        <w:rPr/>
        <w:t xml:space="preserve">En Bolivia (Mariano Melgarejo) se despojó a las comunidades indígenas y en 1866 fueron expropiadas la mayor parte de sus tierras ante los apuros financieros del Estado. Se abolió el tributo indígena, pero 2 años después se restauró. A pesar de todo, la expropiación de las comunidades indígenas no fue un buen negocio para el Estado, pero sí para los compradores particulares. </w:t>
      </w:r>
    </w:p>
    <w:p>
      <w:pPr>
        <w:pStyle w:val="Normal"/>
        <w:rPr/>
      </w:pPr>
      <w:r>
        <w:rPr/>
        <w:t xml:space="preserve">En esta época, para las autoridades el mayor gasto era el presupuesto de defensa, que procuraba pagar puntualmente a los militares por tranquilidad y para evitar conflictos. También se gastaba mas de la mitad del presupuesto en armas y municiones. </w:t>
      </w:r>
    </w:p>
    <w:p>
      <w:pPr>
        <w:pStyle w:val="Normal"/>
        <w:rPr/>
      </w:pPr>
      <w:r>
        <w:rPr/>
        <w:t xml:space="preserve">EN México y Perú, buena parte de los oficiales provenían de los ejércitos realistas. Las milicias fueron claves para garantizar el orden. </w:t>
      </w:r>
    </w:p>
    <w:p>
      <w:pPr>
        <w:pStyle w:val="Normal"/>
        <w:rPr/>
      </w:pPr>
      <w:r>
        <w:rPr/>
        <w:t xml:space="preserve">La evolución de la coyuntura económica latinoamericana tuvo importantes repercusiones sociales, que afectaron sobre todo a los estratos más bajos de la población. Algunas corporaciones como los gremios de artesanos y mineros vieron barridos todos sus privilegios por el principio de igualdad de todos los ciudadanos. Las dos corporaciones mayores, Iglesia y Estado, fueron las más afectadas, aunque lograron conservar hasta la actualidad, buena parte de sus privilegios. La negativa del Vaticano a reconocer a los nuevos Estados americanos favoreció la aplicación de las políticas liberales antieclesiásticas por las autoridades republicanas (No hay que olvidar que ciertas instituciones eclesiásticas (cofradías, fiestas religiosas, pagos de diezmos, censos, propiedades, manos muertas, etc.) se contradecían con los principios dominantes del liberalismo económico, razón por la cual, muchos gobiernos atacaron las posiciones de la iglesia. </w:t>
      </w:r>
    </w:p>
    <w:p>
      <w:pPr>
        <w:pStyle w:val="Heading1"/>
        <w:rPr/>
      </w:pPr>
      <w:bookmarkStart w:id="27" w:name="__RefHeading___Toc514417789"/>
      <w:bookmarkEnd w:id="27"/>
      <w:r>
        <w:rPr/>
        <w:t>EL ESTANCAMIENTO ECONÓMICO POSTERIOR A LA EMANCIPACIÓN</w:t>
      </w:r>
    </w:p>
    <w:p>
      <w:pPr>
        <w:pStyle w:val="Normal"/>
        <w:rPr/>
      </w:pPr>
      <w:r>
        <w:rPr/>
        <w:t xml:space="preserve">Las guerras de independencia y las civiles, destruyeron abundantes recursos productivos (minas, molinos, obrajes, etc.). A esto hay que añadir el éxodo de españoles peninsulares y americanos, que no solamente repercutieron en la demografía, sino en la reconstrucción económica, tarea prioritaria de los nuevos gobiernos y dificultada por la salida de capitales. México y Lima fueron los mayores afectados por la fuga de capita les. En México se cree que los más ricos comerciantes españoles habían sacado mas de 100 millones de pesos. </w:t>
      </w:r>
    </w:p>
    <w:p>
      <w:pPr>
        <w:pStyle w:val="Normal"/>
        <w:rPr/>
      </w:pPr>
      <w:r>
        <w:rPr/>
        <w:t xml:space="preserve">El ESTANCAMIENTO fue lo que caracterizó este periodo. Los mercados internos se guían demandando bienes y servicios, pero el paulatino dislocamiento de algunos circuitos regionales y la quiebra de numerosos canales de exportación, condujeron al estancamiento económico, aunque con diferencias regionales apreciables. </w:t>
      </w:r>
    </w:p>
    <w:p>
      <w:pPr>
        <w:pStyle w:val="Normal"/>
        <w:rPr/>
      </w:pPr>
      <w:r>
        <w:rPr/>
        <w:t xml:space="preserve">La MINERÍA fue uno de los sectores más afectados debido a que requería grandes inversiones de capital. Se observa en esta época una disminución en la importancia de los centros tradicionales de metales preciosos (México y Perú) en beneficio de las regiones donde se practicaba la agricultura tropical o se producían materias primas y alimentos. Debido a la Revolución industrial, al abandono del pensamiento mercantilista y a las nuevas concepciones coloniales que imperaban en occidente, el abastecimiento de materias primas y alimentos a las metrópolis, primaba sobre el envió de materias primas. </w:t>
      </w:r>
    </w:p>
    <w:p>
      <w:pPr>
        <w:pStyle w:val="Normal"/>
        <w:rPr/>
      </w:pPr>
      <w:r>
        <w:rPr/>
        <w:t xml:space="preserve">En MÉXICO la producción minera había caído entre 1810 1825 pero a finales de los 30, se superaban los niveles mas altos de producción. Por tradición, la plata americana se extraña por el método de patio. Sólo algún yacimiento de metales preciosos siguieron explotándose tras la emancipación. En MÉXICO Y BOLIVIA la minería de plata se basó en la explotación de nuevos yacimientos como Zacatecas en México y El Chazarcillo en Chile. En este país el cobre se benefició de las mejoras en el transporte. Pero en México las exportaciones de la plata se redujeron y en Perú y Nueva Granada ocurrió algo parecido. </w:t>
      </w:r>
    </w:p>
    <w:p>
      <w:pPr>
        <w:pStyle w:val="Normal"/>
        <w:rPr/>
      </w:pPr>
      <w:r>
        <w:rPr/>
        <w:t xml:space="preserve">Consecuencia de la independencia en muchos países fue la reducción y el cambio de signo del comercio exterior porque el valor de las importaciones comenzó a superar el de las exportaciones. </w:t>
      </w:r>
    </w:p>
    <w:p>
      <w:pPr>
        <w:pStyle w:val="Normal"/>
        <w:rPr/>
      </w:pPr>
      <w:r>
        <w:rPr/>
        <w:t xml:space="preserve">Respecto a MANUFACTURAS, México fue el único país que conservó el sector textil de lana en Puebla. Los circuitos comerciales mexicanos seguían abasteciendo de materia prima a los centros productores. Las exportaciones estaban limitadas por la falta de infraestructura y las malas comunicaciones. Las distancias protegían a las manufacturas locales, pero desanimaban a las exportaciones. </w:t>
      </w:r>
    </w:p>
    <w:p>
      <w:pPr>
        <w:pStyle w:val="Normal"/>
        <w:rPr/>
      </w:pPr>
      <w:r>
        <w:rPr/>
        <w:t xml:space="preserve">Los intercambios internacionales de mediados del XIX no eran importantes. En VENEZUELA y RÍO DE LA PLATA destacan sus exportaciones ganaderas y agrarias. El café en COSTA RICA y VENEZUELA. PERÚ con su lana debido a la demanda inglesa de lana de alpaca y vicuña. CUBA en cambio si tuvo importancia en su exportación de azúcar, gracias a la mano de obra esclava, entre 1810 y 1850, con lo que la producción se multiplicó por 4. </w:t>
      </w:r>
    </w:p>
    <w:p>
      <w:pPr>
        <w:pStyle w:val="Normal"/>
        <w:rPr/>
      </w:pPr>
      <w:r>
        <w:rPr/>
        <w:t xml:space="preserve">Argentina y BRASIL son las que más exportación tuvieron gracias a la liberalización del sector exterior y a la adecuación de sus leyes a las nuevas circunstancias. Mejoras del comercio atlántico en lugar del Pacifico, lo que afectó a Perú, Bolivia y Ecuador. </w:t>
      </w:r>
    </w:p>
    <w:p>
      <w:pPr>
        <w:pStyle w:val="Heading1"/>
        <w:rPr/>
      </w:pPr>
      <w:bookmarkStart w:id="28" w:name="__RefHeading___Toc514417790"/>
      <w:bookmarkEnd w:id="28"/>
      <w:r>
        <w:rPr/>
        <w:t>PROBLEMAS REGIONALES</w:t>
      </w:r>
    </w:p>
    <w:p>
      <w:pPr>
        <w:pStyle w:val="Normal"/>
        <w:rPr/>
      </w:pPr>
      <w:r>
        <w:rPr/>
        <w:t xml:space="preserve">Con la independencia surgen nuevas unidades políticas y administrativas. Cuando las colonias, los circuitos comerciales interiores abastecían a las ciudades y a los centros mineros. Pero algunas colonias de últimos del XVIII aumentaron sus exportaciones y comenzaron a mirar los mercados europeos y norteamericanos </w:t>
      </w:r>
    </w:p>
    <w:p>
      <w:pPr>
        <w:pStyle w:val="Normal"/>
        <w:rPr/>
      </w:pPr>
      <w:r>
        <w:rPr/>
        <w:t xml:space="preserve">Con la emancipación, el espacio peruano se desgajó en varios países y La Gran Colombia y América Central, lo mismo. Parte de México se unió a EE.UU. En pocos años, el proceso de independencia acabó con el esfuerzo de unificación de la monarquía española. </w:t>
      </w:r>
    </w:p>
    <w:p>
      <w:pPr>
        <w:pStyle w:val="Normal"/>
        <w:rPr/>
      </w:pPr>
      <w:r>
        <w:rPr/>
        <w:t xml:space="preserve">La reorganización regional y el trazado de fronteras fue un periodo largo que comenzó en 1750 y terminó a mediados del XIX. Fueron los ferrocarriles y la navegación a vapor por los ríos colombianos y las cuencas amazónicas, los que delimitaron las fronteras. Algunas oligarquías regionales querían extender su poder sobre mayores espacios, lo que chocaba con la aspiración de otros grupos semejantes, con lo que los enfrentamientos acababan violentamente. </w:t>
      </w:r>
    </w:p>
    <w:p>
      <w:pPr>
        <w:pStyle w:val="Normal"/>
        <w:rPr/>
      </w:pPr>
      <w:r>
        <w:rPr/>
        <w:t xml:space="preserve">El surgir países nuevos, hizo que hubiera que controlar las fronteras y cobrar impuestos. Se crearon nuevas monedas diferentes de las del periodo colonial, que siguieron circulando debido a su valor metálico. </w:t>
      </w:r>
    </w:p>
    <w:p>
      <w:pPr>
        <w:pStyle w:val="Heading1"/>
        <w:rPr/>
      </w:pPr>
      <w:bookmarkStart w:id="29" w:name="__RefHeading___Toc514417791"/>
      <w:bookmarkEnd w:id="29"/>
      <w:r>
        <w:rPr/>
        <w:t>FRACASO DE LAS PRIMERAS INVERSIONES INGLESAS Y LOS ORÍGENES DE LA DEUDA EXTERNA</w:t>
      </w:r>
    </w:p>
    <w:p>
      <w:pPr>
        <w:pStyle w:val="Normal"/>
        <w:rPr/>
      </w:pPr>
      <w:r>
        <w:rPr/>
        <w:t xml:space="preserve">Puede decirse que la independencia fue un fenómeno político pues desde el punto de vista económico, se pasó de depender de España a depender de Gran Bretaña, lo que permitió a los comerciantes ingleses extenderse por todo el continente. </w:t>
      </w:r>
    </w:p>
    <w:p>
      <w:pPr>
        <w:pStyle w:val="Normal"/>
        <w:rPr/>
      </w:pPr>
      <w:r>
        <w:rPr/>
        <w:t xml:space="preserve">En la década de 1820 se contrataron los primeros empréstitos en Londres, el verdadero origen de la deuda externa latinoamericana. Se puede decir que así empezó el "imperialismo informal" británico en América latina. Junto a ellos se hicieron presentes comerciantes franceses, alemanes o norteamericanos. </w:t>
      </w:r>
    </w:p>
    <w:p>
      <w:pPr>
        <w:pStyle w:val="Normal"/>
        <w:rPr/>
      </w:pPr>
      <w:r>
        <w:rPr/>
        <w:t xml:space="preserve">Esto no quiere decir que durante el período colonial no se comerciara con los británicos. Con la América española lo hicieron indirectamente por las colonias de mercaderes británicos de Cádiz y con Portugal, Gran Bretaña era un socio privilegiado lo que le abría las puertas de Brasil. </w:t>
      </w:r>
    </w:p>
    <w:p>
      <w:pPr>
        <w:pStyle w:val="Normal"/>
        <w:rPr/>
      </w:pPr>
      <w:r>
        <w:rPr/>
        <w:t xml:space="preserve">Los mercados americanos fueron importantes para las exportaciones británicas entre 1805 y 1808, pese al bloqueo continental de Napoleón, después se les abrieron las puertas de los mercados europeos. Las exportaciones británicas a las colonias portuguesas y españolas crecieron rápidamente desde 1805. Entre los productos más vendidos estaban los textiles de algodón baratos. </w:t>
      </w:r>
    </w:p>
    <w:p>
      <w:pPr>
        <w:pStyle w:val="Normal"/>
        <w:rPr/>
      </w:pPr>
      <w:r>
        <w:rPr/>
        <w:t xml:space="preserve">La presencia de manufacturas europeas (y sobre todo británicas) durante los años posteriores a la independencia, supuso un golpe mortal para las manufacturas tradicionales. En Nueva Granada donde se utilizaba el oro para pagar los textiles importados, los intercambios internos se resintieron Las grandes distancias, así como la orografía, hicieron de barrera proteccionista que permitió durante décadas, la subsistencia de buena parte de la artesanía tradicional. </w:t>
      </w:r>
    </w:p>
    <w:p>
      <w:pPr>
        <w:pStyle w:val="Heading1"/>
        <w:rPr/>
      </w:pPr>
      <w:bookmarkStart w:id="30" w:name="__RefHeading___Toc514417792"/>
      <w:bookmarkEnd w:id="30"/>
      <w:r>
        <w:rPr/>
        <w:t>ORÍGENES DE LA DEUDA EXTERNA</w:t>
      </w:r>
    </w:p>
    <w:p>
      <w:pPr>
        <w:pStyle w:val="Normal"/>
        <w:rPr/>
      </w:pPr>
      <w:r>
        <w:rPr/>
        <w:t xml:space="preserve">Para solucionar el problema de la minería, se acudió a capital extranjero; los británicos esperaban hacer grandes negocios con el oro y la plata americanos. Se crearon sociedades anónimas mineras para invertir en México Perú, Colombia, Argentina y Brasil, sólo con fines especulativos y la mayoría fracasó ya que desconocían el funcionamiento de los mercados americanos y el comportamiento de sus gentes. Se dio el caso de modernas maquinarias a vapor, importadas de Gran Bretaña que acabaron oxidadas en los puertos. La empresa anglomexicana Real del Monte fue una excepción. </w:t>
      </w:r>
    </w:p>
    <w:p>
      <w:pPr>
        <w:pStyle w:val="Normal"/>
        <w:rPr/>
      </w:pPr>
      <w:r>
        <w:rPr/>
        <w:t xml:space="preserve">Con los mayores gastos gubernamentales y la disminución de ingresos fiscales, aumentaron la necesidad de capitales extranjeros que provenían la mayoría de préstamo negociados por bancos británicos, desde 1822. Los inversores británicos eran atraídos por las riquezas americanas (sobre todo el oro y la plata). En 1822 la Gran Colombia fue el primer país latinoamericano que contrató un empréstito con Londres. 3 años después, la mayoría de las nuevas repúblicas estaban en deuda con Gran Bretaña. </w:t>
      </w:r>
    </w:p>
    <w:p>
      <w:pPr>
        <w:pStyle w:val="Normal"/>
        <w:rPr/>
      </w:pPr>
      <w:r>
        <w:rPr/>
        <w:t xml:space="preserve">Surgió la crisis en 1825 que afectó a Londres y provocó un frenazo en las inversiones británicas en América Latina y no se arregló la situación hasta la segunda mitad del S. XIX. En 1826 PERÚ suspendió pagos, seguido por la GRAN COLOMBIA y a mediados de 1828 excepto BRASIL, todos los países latinoamericanos habían dejado de pagar su deuda. </w:t>
      </w:r>
    </w:p>
    <w:p>
      <w:pPr>
        <w:sectPr>
          <w:headerReference w:type="default" r:id="rId4"/>
          <w:type w:val="nextPage"/>
          <w:pgSz w:w="11906" w:h="16838"/>
          <w:pgMar w:left="851" w:right="851" w:gutter="0" w:header="284" w:top="851" w:footer="0" w:bottom="1134"/>
          <w:pgNumType w:fmt="decimal"/>
          <w:formProt w:val="false"/>
          <w:textDirection w:val="lrTb"/>
          <w:docGrid w:type="default" w:linePitch="360" w:charSpace="0"/>
        </w:sectPr>
        <w:pStyle w:val="Normal"/>
        <w:rPr/>
      </w:pPr>
      <w:r>
        <w:rPr/>
        <w:t xml:space="preserve">La deuda externa latinoamericana conoció facetas menos agradables que la suspensión de pagos de 1825, que fueron las intervenciones extranjeras. Cuando los acreedores europeos no podían llegar a acuerdos con los Gobiernos americanos, reclamaban la protección de sus propias autoridades que recurrían a la fuerza para obligar al pago o al cumplimiento de los contratos. </w:t>
      </w:r>
    </w:p>
    <w:p>
      <w:pPr>
        <w:pStyle w:val="Captulo"/>
        <w:rPr/>
      </w:pPr>
      <w:bookmarkStart w:id="31" w:name="__RefHeading___Toc514417793"/>
      <w:bookmarkEnd w:id="31"/>
      <w:r>
        <w:rPr/>
        <w:t>TEMA XXIII LAS ECONOMÍAS EXPORTADORAS. DISTINTOS TIPOS DE ENCLAVES</w:t>
      </w:r>
    </w:p>
    <w:p>
      <w:pPr>
        <w:pStyle w:val="Normal"/>
        <w:rPr/>
      </w:pPr>
      <w:r>
        <w:rPr/>
        <w:t xml:space="preserve">En toda América latina, a partir de 1880 se aceleró el crecimiento económico. Las innovaciones en tecnología y transporte y comunicaciones, el comercio exterior y la expansión de las finanzas internacionales. Favoreció la incorporación al mercado internacional de nuevas regiones productoras de materias primas. </w:t>
      </w:r>
    </w:p>
    <w:p>
      <w:pPr>
        <w:pStyle w:val="Normal"/>
        <w:rPr/>
      </w:pPr>
      <w:r>
        <w:rPr/>
        <w:t xml:space="preserve">Hubo numerosos cambios como: Pacificación interior, expansión de la frontera agrícola, construcción de puertos y ferrocarriles, crecimiento demográfico. Los productos que se exportaron se pueden dividir en tres grupos, productos agrícolas y ganaderos de clima templado; productos agrícolas tropicales y metales y minerales. </w:t>
      </w:r>
    </w:p>
    <w:p>
      <w:pPr>
        <w:pStyle w:val="Normal"/>
        <w:rPr/>
      </w:pPr>
      <w:r>
        <w:rPr/>
        <w:t xml:space="preserve">La apertura económica dependió de los productos exportados. Unos países tenían una especialización monoexplotadora, Brasil o Cuba con el café o el azúcar, mientras otros como México, Colombia o Perú exportaron diferentes productos. Las guerras de la 1ª mitad del XIX colaboraron en la profundización de la apertura Iibrecambista al favorecer la disminución arancelaria (importación de armas, municiones. </w:t>
      </w:r>
    </w:p>
    <w:p>
      <w:pPr>
        <w:pStyle w:val="Normal"/>
        <w:rPr/>
      </w:pPr>
      <w:r>
        <w:rPr/>
        <w:t xml:space="preserve">Podemos decir que aun con la diversidad de productos primarios latinoamericanos exportados, las economías crecieron a buen ritmo hasta principios del XX e incluso hasta la Primera Guerra Mundial. Las crisis internacionales (1873 ó 1890) afectaban a las balanzas de pagos, pero se superaban. Las bases del crecimiento económico se sentaron a mediados del XIX. A partir de 1850 aumentó la demanda de productos latinoamericanos, sobre todo por G. Bretaña, EE.UU., Francia y Alemania. </w:t>
      </w:r>
    </w:p>
    <w:p>
      <w:pPr>
        <w:pStyle w:val="Normal"/>
        <w:rPr/>
      </w:pPr>
      <w:r>
        <w:rPr/>
        <w:t xml:space="preserve">Fue entonces cuando Cuba, seguida de Argentina, Chile y Perú conocieron un gran expansión exportadora. Hasta la 1ª Guerra Mundial las exportaciones mundiales de manufacturas crecieron mas rápido que las exportaciones de materias primas (movimiento inverso al de la 2ª mitad del XIX). </w:t>
      </w:r>
    </w:p>
    <w:p>
      <w:pPr>
        <w:pStyle w:val="Heading1"/>
        <w:numPr>
          <w:ilvl w:val="0"/>
          <w:numId w:val="8"/>
        </w:numPr>
        <w:rPr/>
      </w:pPr>
      <w:bookmarkStart w:id="32" w:name="__RefHeading___Toc514417794"/>
      <w:bookmarkEnd w:id="32"/>
      <w:r>
        <w:rPr/>
        <w:t>LA MINERÍA</w:t>
      </w:r>
    </w:p>
    <w:p>
      <w:pPr>
        <w:pStyle w:val="Normal"/>
        <w:rPr/>
      </w:pPr>
      <w:r>
        <w:rPr/>
        <w:t xml:space="preserve">En Perú su evolución política y económica, hasta la guerra con Chile, se basó en el GUANO utilizado como fertilizante natural en Europa, aunque También exportaba cobre, nitratos, algodón, lana y azúcar. El aumento de los ingresos aduaneros desde 1847 permitieron consolidar la deuda interna y comenzar con la externa. La garantía de las rentas generadas por el guano permitió a los gobernantes peruanos contratar nuevos préstamos extranjeros para financiar obras de infraestructura y adquirir armamento. </w:t>
      </w:r>
    </w:p>
    <w:p>
      <w:pPr>
        <w:pStyle w:val="Normal"/>
        <w:rPr/>
      </w:pPr>
      <w:r>
        <w:rPr/>
        <w:t xml:space="preserve">Con los recursos del guano surgió la manumisión de los esclavos. Los mayores beneficiarios fueron los grandes hacendados de la costa norte, que invirtieron parte de las indemnizaciones (el Estado les dio 300 pesos por esclavo) en modernizar sus haciendas y las orientaron a producir azúcar para exportar. Desde 1860 la exportación del guano dejó de estar en manos del gobierno y lo controlaron unas casas consignatarias de Lima y su comercialización seguía en manos de comerciantes europeos. LA PLATA fue el principal mineral extraído en América Latina durante el XIX. En México y Perú los mayores inversores fueron los norteamericanos y británicos y en Bolivia eran prohombres locales sostenidos por financieros chilenos y británicos. A fines de siglo, los 3 países tenían los mejores resultados desde la colonia, siendo México uno de los mayores productores mundiales. En Bolivia y Perú se estancó por el avance del patrón oro. </w:t>
      </w:r>
    </w:p>
    <w:p>
      <w:pPr>
        <w:pStyle w:val="Normal"/>
        <w:rPr/>
      </w:pPr>
      <w:r>
        <w:rPr/>
        <w:t xml:space="preserve">En el XX fueron el COBRE Y EL ESTAÑO la principal actividad minera de América del Sur y el SALITRE, un fertilizante solicitado por la agricultura europea y un importante insumo en la fabricación de la pólvora. Los NITRATOS también comenzaron a explotarse en Chile y Perú. En este país se estableció el monopolio del Estado sobre su explotación y se expropiaron los yacimientos. Los mineros británicos y chilenos se fueron a Chile y la disputa por el salitre involucró a Chile y a Bolivia y los condujo a la guerra. Tras la 1ª Guerra Mundial surgen los fertilizantes sintéticos en Alemania, lo que condujo a la decadencia del Salitre. </w:t>
      </w:r>
    </w:p>
    <w:p>
      <w:pPr>
        <w:pStyle w:val="Normal"/>
        <w:rPr/>
      </w:pPr>
      <w:r>
        <w:rPr/>
        <w:t xml:space="preserve">Tras esto, surge el COBRE. En Perú una compañía norteamericana explotó los yacimientos de Pasco a más de 4000 metros de altura. Era un complejo minero-industrial, con una tecnología muy moderna que con el ferrocarril unió el centro minero con el puerto de El Callao. En Chile los yacimientos mas grandes a cielo abierto fueron controlados por norteamericanos. </w:t>
      </w:r>
    </w:p>
    <w:p>
      <w:pPr>
        <w:pStyle w:val="Normal"/>
        <w:rPr/>
      </w:pPr>
      <w:r>
        <w:rPr/>
        <w:t xml:space="preserve">La PLATA en Potosí y Oruro habían dominado la minería boliviana, pero desde 1900, el ESTAÑO ocupó el primer lugar. Aniceto Arce, presidente boliviano (1888-92) y Simón Patino, dos de los mineros mas importantes, eran de Cochabamba y aportaron capital para la reconversión minera. La tecnología disponible hizo posible, tras la crisis de la plata, la transferencia al estaño. Con él, surge un nuevo grupo de empresarios y la invasión de compañías extranjeras. </w:t>
      </w:r>
    </w:p>
    <w:p>
      <w:pPr>
        <w:pStyle w:val="Normal"/>
        <w:rPr/>
      </w:pPr>
      <w:r>
        <w:rPr/>
        <w:t xml:space="preserve">Mientras los conservadores, se construyó la infraestructura que comunicó los centros mineros con el mar. El desarrollo de esta minería demandó mas fuerza de trabajo y alimentos, lo que reactivó la agricultura comercial y las haciendas tradicionales. </w:t>
      </w:r>
    </w:p>
    <w:p>
      <w:pPr>
        <w:pStyle w:val="Normal"/>
        <w:rPr/>
      </w:pPr>
      <w:r>
        <w:rPr/>
        <w:t xml:space="preserve">La 1ª Guerra Mundial afectó a los mineros. En la década de los 20, la gran depresión fue muy dura y bajaron los precios del estaño. </w:t>
      </w:r>
    </w:p>
    <w:p>
      <w:pPr>
        <w:pStyle w:val="Normal"/>
        <w:rPr/>
      </w:pPr>
      <w:r>
        <w:rPr/>
        <w:t xml:space="preserve">A partir de 1920 surge el PETRÓLEO. México era el principal productor, seguido de Venezuela, Colombia y Perú. Durante la Revolución mexicana, el petróleo fue el principal producto exportado. Maracaibo (Venezuela) se cubrió de torres de perforación y en Curacao, la anglo-holandesa Shell, instaló refinerías para procesar el crudo venezolano. </w:t>
      </w:r>
    </w:p>
    <w:p>
      <w:pPr>
        <w:pStyle w:val="Heading1"/>
        <w:rPr/>
      </w:pPr>
      <w:bookmarkStart w:id="33" w:name="__RefHeading___Toc514417795"/>
      <w:bookmarkEnd w:id="33"/>
      <w:r>
        <w:rPr/>
        <w:t>AGRICULTURA DE CLIMA TEMPLADO Y GANADERÍA</w:t>
      </w:r>
    </w:p>
    <w:p>
      <w:pPr>
        <w:pStyle w:val="Normal"/>
        <w:rPr/>
      </w:pPr>
      <w:r>
        <w:rPr/>
        <w:t xml:space="preserve">Son principalmente los cereales (maíz, trigo), carne ovina y vacuna, lanas y otros productos derivados del ganado. En Argentina generó una economía exportadora genuina, lo que provocó un mayor crecimiento económico y repercutió favorablemente en la expansión del mercado interno. Ante la baja población y la demanda de mano de obra, llegaron numerosos inmigrantes. El crecimiento se vio favorecido por la construcción ferroviaria que ponía en contacto producciones regionales con el mercado de Buenos Aires, el más importante de Argentina. </w:t>
      </w:r>
    </w:p>
    <w:p>
      <w:pPr>
        <w:pStyle w:val="Normal"/>
        <w:rPr/>
      </w:pPr>
      <w:r>
        <w:rPr/>
        <w:t xml:space="preserve">En producción agrícola y ganadera, la Pampa argentina fue el principal centro reproductor, pero hubo también actividad en otras regiones argentinas, en Uruguay, el sur de Brasil y el centro de Chile. Se exportaba lana, cueros, carne y cereales y ganaron numerosos mercados europeos. </w:t>
      </w:r>
    </w:p>
    <w:p>
      <w:pPr>
        <w:pStyle w:val="Normal"/>
        <w:rPr/>
      </w:pPr>
      <w:r>
        <w:rPr/>
        <w:t>La lucha por incrementar las exportaciones fue muy dura ya que la producción latinoamericana debía competir con la de EE.UU., Canadá, Australia y Nueva Zelanda.</w:t>
      </w:r>
    </w:p>
    <w:p>
      <w:pPr>
        <w:pStyle w:val="Normal"/>
        <w:rPr/>
      </w:pPr>
      <w:r>
        <w:rPr/>
        <w:t xml:space="preserve">La producción cerealera argentina se expandió desde 1860 a costa de la ganadería lanar que a su vez fue reemplazada por el ganado vacuno y en 1891, el ganado vacuno se habla duplicado. La provincia de Buenos Aires, gracias a la fertilidad de sus tierras, la fuerte inmigración, los capitales extranjeros, la cercanía de puertos exportadores, se convirtió en el primer centro productor de carne vacuna y más tarde en el primero en la producción de cereales. </w:t>
      </w:r>
    </w:p>
    <w:p>
      <w:pPr>
        <w:pStyle w:val="Normal"/>
        <w:rPr/>
      </w:pPr>
      <w:r>
        <w:rPr/>
        <w:t xml:space="preserve">La producción y exportación de carnes aumentó gracias a las innovaciones tecnológicas en materia de congelado y enfriado de carnes. Inglaterra fue el principal centro consumidor de carnes congeladas y enfriadas en Argentina. </w:t>
      </w:r>
    </w:p>
    <w:p>
      <w:pPr>
        <w:pStyle w:val="Heading1"/>
        <w:rPr/>
      </w:pPr>
      <w:bookmarkStart w:id="34" w:name="__RefHeading___Toc514417796"/>
      <w:bookmarkEnd w:id="34"/>
      <w:r>
        <w:rPr/>
        <w:t>LA AGRICULTURA TROPICAL</w:t>
      </w:r>
    </w:p>
    <w:p>
      <w:pPr>
        <w:pStyle w:val="Normal"/>
        <w:rPr/>
      </w:pPr>
      <w:r>
        <w:rPr/>
        <w:t xml:space="preserve">Es generalmente producida en régimen de plantación café, azúcar, algodón, tabaco, cacao, plátanos, caucho, henequen. En 1880 EE.UU. consumía el 40% de la demanda mundial de café. La producción estaba centrada en Sao Paulo y zonas colombianas, Venezuela, México y América Central. A principios del XX, Brasil controlaba más del 70% del comercio mundial de café, que fue el motor del crecimiento económico del país. La oferta abundante y barata de tierras permitía la rápida rotación de los cultivos. Los terratenientes Brasileños (sobre todo los paulistas) se defendían mejor que los demás países de las oscilaciones de los precios en el mercado mundial. Las crisis de sobreproducción eran frecuentes y los productores Brasileños retuvieron el café y lo vendían gradualmente para evitar una fuerte caída de los precios. Tras la 1ª G. Mundial en Sao Paulo se creó el instituto del café para comprar a precios mínimos toda la producción. Esta política de proteico de precios no sólo benefició a los productores Brasileños sino también a otros exportadores como los colombianos con grandes ventajas, gracias a los precios altos que se pagaban en los mercados internacionales. </w:t>
      </w:r>
    </w:p>
    <w:p>
      <w:pPr>
        <w:pStyle w:val="Normal"/>
        <w:rPr/>
      </w:pPr>
      <w:r>
        <w:rPr/>
        <w:t xml:space="preserve">En los otros países se cultivaba de forma diferente a Brasil, donde abundaban las tierras vírgenes que permitían ampliar las fronteras del café. En Guatemala y México dominaban las grandes haciendas cafetaleras y en Colombia la mediana explotación. El largo plazo de maduración del café convierte a la especulación en un fenómeno normal. </w:t>
      </w:r>
    </w:p>
    <w:p>
      <w:pPr>
        <w:pStyle w:val="Normal"/>
        <w:rPr/>
      </w:pPr>
      <w:r>
        <w:rPr/>
        <w:t xml:space="preserve">.En Cuba, Puerto Rico y Perú, el AZÚCAR ocupaba la mayor parte de la producción que se vendía a EE.UU. En algunos países, la propiedad se concentró en manos de las empresas industrializadoras azucareras y en el Caribe, los ingenios controlaban la producción. </w:t>
      </w:r>
    </w:p>
    <w:p>
      <w:pPr>
        <w:pStyle w:val="Normal"/>
        <w:rPr/>
      </w:pPr>
      <w:r>
        <w:rPr/>
        <w:t xml:space="preserve">Otros cultivos eran el HENEQUÉN en México, el BANANO en el Caribe y en Ecuador y Costa Rica. Aparecen las multinacionales que adquieren grandes extensiones de terreno e hizo del concepto de repúblicas bananeras el sinónimo de países subdesarrollados. </w:t>
      </w:r>
    </w:p>
    <w:p>
      <w:pPr>
        <w:pStyle w:val="Normal"/>
        <w:rPr/>
      </w:pPr>
      <w:r>
        <w:rPr/>
        <w:t xml:space="preserve">El CAUCHO se produjo en el Amazonas por el sangrado de árboles silvestres. La actividad adoptó un estilo depredador y fue muy destructivo. Las exportaciones crecieron a partir de 1870. Pero el auge del caucho se acabó cuando Malasia y las Indias Holandesas desarrollaron sus plantaciones caucheras. </w:t>
      </w:r>
    </w:p>
    <w:p>
      <w:pPr>
        <w:pStyle w:val="Heading1"/>
        <w:rPr/>
      </w:pPr>
      <w:bookmarkStart w:id="35" w:name="__RefHeading___Toc514417797"/>
      <w:bookmarkEnd w:id="35"/>
      <w:r>
        <w:rPr/>
        <w:t>CRECIMIENTO ECONÓMICO Y DESARROLLO</w:t>
      </w:r>
    </w:p>
    <w:p>
      <w:pPr>
        <w:pStyle w:val="Normal"/>
        <w:rPr/>
      </w:pPr>
      <w:r>
        <w:rPr/>
        <w:t xml:space="preserve">El crecimiento económico sólo es una mejora en algunas macromagnitudes como el PIB, la renta per capita, nivel de empleo, etc. y el concepto de desarrollo esta más unido a la idea de "modernidad" a la existencia de cambios estructurales y a la posibilidad para los países del Tercer Mundo de salir del subdesarrollo. </w:t>
      </w:r>
    </w:p>
    <w:p>
      <w:pPr>
        <w:pStyle w:val="Normal"/>
        <w:rPr/>
      </w:pPr>
      <w:r>
        <w:rPr/>
        <w:t xml:space="preserve">La temática del subdesarrollo había sido planteada con anterioridad por autores marxistas (Lenin, Bujarin, etc.). </w:t>
      </w:r>
    </w:p>
    <w:p>
      <w:pPr>
        <w:pStyle w:val="Normal"/>
        <w:rPr/>
      </w:pPr>
      <w:r>
        <w:rPr/>
        <w:t xml:space="preserve">Podemos ver dos enfoques acerca de las causas del subdesarrollo: </w:t>
      </w:r>
    </w:p>
    <w:p>
      <w:pPr>
        <w:pStyle w:val="Normal"/>
        <w:rPr/>
      </w:pPr>
      <w:r>
        <w:rPr/>
        <w:t>1) El marxista que explica el subdesarrollo como una consecuencia del capitalismo a escala mundial.</w:t>
      </w:r>
    </w:p>
    <w:p>
      <w:pPr>
        <w:pStyle w:val="Normal"/>
        <w:rPr/>
      </w:pPr>
      <w:r>
        <w:rPr/>
        <w:t xml:space="preserve">2) El ortodoxo que sostiene que es una etapa previa al desarrollo y que considera normal la fase en la que se encuentran los países atrasados. </w:t>
      </w:r>
    </w:p>
    <w:p>
      <w:pPr>
        <w:pStyle w:val="Heading1"/>
        <w:rPr/>
      </w:pPr>
      <w:bookmarkStart w:id="36" w:name="__RefHeading___Toc514417798"/>
      <w:bookmarkEnd w:id="36"/>
      <w:r>
        <w:rPr/>
        <w:t>TEORÍAS O ESCUELAS SOBRE EL DETERIORO DE LOS TÉRMINOS DE INTERCAMBIO, CRÍTICAS A LA TEORÍA DE LA DEPENDENCIA</w:t>
      </w:r>
    </w:p>
    <w:p>
      <w:pPr>
        <w:pStyle w:val="Normal"/>
        <w:rPr/>
      </w:pPr>
      <w:r>
        <w:rPr/>
        <w:t xml:space="preserve">a) Teoría estructuralista. Para esta escuela, las causas del subdesarrollo se encontrarían en alguna combinación desfavorable de "factores estructurales", entre los que se suelen incluir la distribución de la renta y las relaciones entre las clases sociales y su representación social y política, haciendo hincapié acerca de los bajos niveles económicos y de representación del campesinado. Los argumentos esenciales de la llamada "escuela estructuralista" han sido recogidos por CEPAL y sistematizados por R. Prebisch, habiendo tenido una especial aceptación en Iberoamérica. </w:t>
      </w:r>
    </w:p>
    <w:p>
      <w:pPr>
        <w:pStyle w:val="Normal"/>
        <w:rPr/>
      </w:pPr>
      <w:r>
        <w:rPr/>
        <w:t xml:space="preserve">b) Teoría de la Dependencia. Se vinculan las causas del subdesarrollo al "imperialismo" de los países más desarrollados. Se ha pintado un cuadro de alta vulnerabilidad de las economías latinoamericanas, debido a su orientación exportadora. Las exportaciones latinoamericanas de productos primarios (alimentos y materias primas, se realizaban a cambio de manufacturas europeas y norteamericanas, lógicamente mas caras). Según esta teoría, esta es la causa de las desigualdades económicas y del actual estado de subdesarrollo; y la conclusión de la misma es que si los recursos que se invirtieron para mejorar la competitividad del sector exportador, se hubieran destinado a la industrialización, se hubiera podido evitar la situación de atraso económico y se habría mejorado el nivel de vida. </w:t>
      </w:r>
    </w:p>
    <w:p>
      <w:pPr>
        <w:pStyle w:val="Normal"/>
        <w:rPr/>
      </w:pPr>
      <w:r>
        <w:rPr/>
        <w:t xml:space="preserve">Según esta teoría, la vinculación de los países periféricos (los latinoamericanos) a una especialización productiva dada, se debe más a imposición proveniente del centro que a elecciones racionales de las oligarquías nacionales, que eran meras comparsas que se plegaban al imperialismo. </w:t>
      </w:r>
    </w:p>
    <w:p>
      <w:pPr>
        <w:pStyle w:val="Normal"/>
        <w:rPr/>
      </w:pPr>
      <w:r>
        <w:rPr/>
        <w:t xml:space="preserve">Estas teorías han hecho del imperialismo el principal argumento explicativo y justificativo de todo lo que pasa y ha pasado en América latina. </w:t>
      </w:r>
    </w:p>
    <w:p>
      <w:pPr>
        <w:pStyle w:val="Normal"/>
        <w:rPr/>
      </w:pPr>
      <w:r>
        <w:rPr/>
        <w:t xml:space="preserve">También se ha dicho que los ingresos de las exportaciones no sólo beneficiaron al capital exterior, sino también a las oligarquías nativas. </w:t>
      </w:r>
    </w:p>
    <w:p>
      <w:pPr>
        <w:pStyle w:val="Normal"/>
        <w:rPr/>
      </w:pPr>
      <w:r>
        <w:rPr/>
        <w:t xml:space="preserve">Hoy día, se ha probado que la actividad exportadora fue positiva para el conjunto de la economía y que fue el principal motor del crecimiento. Como los impuestos aduaneros eran la principal fuente de ingresos, la construcción de infraestructuras, como los gastos en educación , sanidad. Se originaron en la apertura económica y en el endeudamiento externo. </w:t>
      </w:r>
    </w:p>
    <w:p>
      <w:pPr>
        <w:pStyle w:val="Normal"/>
        <w:rPr/>
      </w:pPr>
      <w:r>
        <w:rPr/>
        <w:t xml:space="preserve">Pero hay posturas que destacan los inconvenientes de la apertura exportadora contraponiéndolos con las ventajas del mercado interno, lo que coincide con los teóricos que vinculan el crecimiento y el desarrollo económico con la industrialización, capaz de generar un desarrollo autosostenido. </w:t>
      </w:r>
    </w:p>
    <w:p>
      <w:pPr>
        <w:pStyle w:val="Normal"/>
        <w:rPr/>
      </w:pPr>
      <w:r>
        <w:rPr/>
        <w:t xml:space="preserve">Los países nuevos como Corea, Taiwán, Malaisia, han puesto de manifiesto la relación existente entre crecimiento exportador y crecimiento económico. El crecimiento económico latinoamericano no fue homogéneo y los desequilibrios provocados favorecieron el desarrollo de algunas regiones y el atraso de otras. </w:t>
      </w:r>
    </w:p>
    <w:p>
      <w:pPr>
        <w:sectPr>
          <w:headerReference w:type="default" r:id="rId5"/>
          <w:type w:val="nextPage"/>
          <w:pgSz w:w="11906" w:h="16838"/>
          <w:pgMar w:left="851" w:right="851" w:gutter="0" w:header="284" w:top="851" w:footer="0" w:bottom="1134"/>
          <w:pgNumType w:fmt="decimal"/>
          <w:formProt w:val="false"/>
          <w:textDirection w:val="lrTb"/>
          <w:docGrid w:type="default" w:linePitch="360" w:charSpace="0"/>
        </w:sectPr>
        <w:pStyle w:val="Normal"/>
        <w:rPr/>
      </w:pPr>
      <w:r>
        <w:rPr/>
        <w:t xml:space="preserve">Algunos autores hablan de economías duales donde coexisten una parte moderna y dinámica con otra antigua y atrasada. En ellas se producía una transferencia de recursos de la agricultura al sector comercial improductivo y al capital extranjero. Algunos identifican el sector atrasado con el feudalismo y el moderno con El capitalismo. </w:t>
      </w:r>
    </w:p>
    <w:p>
      <w:pPr>
        <w:pStyle w:val="Captulo"/>
        <w:rPr/>
      </w:pPr>
      <w:bookmarkStart w:id="37" w:name="__RefHeading___Toc514417799"/>
      <w:bookmarkEnd w:id="37"/>
      <w:r>
        <w:rPr/>
        <w:t>TEMA XXIV LA CONSOLIDACIÓN DE LAS OLIGARQUÍAS.</w:t>
      </w:r>
    </w:p>
    <w:p>
      <w:pPr>
        <w:pStyle w:val="Normal"/>
        <w:rPr/>
      </w:pPr>
      <w:r>
        <w:rPr/>
        <w:t xml:space="preserve">En Hispanoamérica, tras la independencia, se siguió el modelo de la Constitución española de 1812 y la norteamericana. Casi todos los países eligieron su forma de gobierno como República (excepción del Imperio de Iturbe en México o el de Brasil). </w:t>
      </w:r>
    </w:p>
    <w:p>
      <w:pPr>
        <w:pStyle w:val="Normal"/>
        <w:rPr/>
      </w:pPr>
      <w:r>
        <w:rPr/>
        <w:t xml:space="preserve">Hasta 1850 los sectores criollos mas conservadores, defendieron el modelo federal. Ese federalismo, basado en la Constitución de EE.UU., tenía sus raíces en la autonomía de los cabildos durante los Austrias. El deseo de obtener una mayor autonomía supuso una serie de guerras civiles. El federalismo fue la cuestión dominante hasta 1850, pero a partir de entonces tiene mas importancia el centralismo, gracias al crecimiento de las economías latinoamericanas y a su mayor vinculación con los mercados internacionales. Así surge una nueva clase política, se forman nuevos núcleos urbanos, el papel de la iglesia y el ideal de nación comienzan a ser importantes. </w:t>
      </w:r>
    </w:p>
    <w:p>
      <w:pPr>
        <w:pStyle w:val="Normal"/>
        <w:rPr/>
      </w:pPr>
      <w:r>
        <w:rPr/>
        <w:t xml:space="preserve">Estas doctrinas sustituyen los ideales de la Revolución Francesa (respeto a la libertad-igualdad ante la ley), por los valores positivistas y el racionalismo que predican "libertad, orden y progreso". Todo esto provocó la división de los liberales en moderados y radicales. Entre los conservadores surgieron los moderados y los ultramontanos, o tradicionalistas. A partir de 1850 hubo conflictos fuertes entre liberales y conservadores aunque ambos tenían el mismo deseo de participar en los mercados internacionales que querían comprar productos que ellos podían exportar. Los conservadores estaban abiertos a toda innovación económica como en Colombia, en Ecuador el liberalismo se identifica con los plantadores y comerciantes de la costa, frente a los conservadores del interior. Pero a pesar de ello, las clases dominantes se orientaron hacia aceptar el programa liberal y se adaptó al sistema oligárquico, que existía mediante dictaduras abiertas o disimuladas (Porfirio Díaz en México). </w:t>
      </w:r>
    </w:p>
    <w:p>
      <w:pPr>
        <w:pStyle w:val="Normal"/>
        <w:rPr/>
      </w:pPr>
      <w:r>
        <w:rPr/>
        <w:t xml:space="preserve">La pérdida de la "tutela" institucional del indio hizo que entre 1850 y 1870 se produjeran más usurpaciones de tierras de los indígenas. Esta política reforzó la posición de aquellos sectores que adquirieron las tierras en grandes haciendas que dedicaban a la exportación, sabiendo sacar buen partido de su unión con financieros extranjeros, sobre todo británicos y conformaron una sociedad oligárquica de diversos grupos autóctonos (aristocracia terrateniente, burguesía minera y agropecuaria) que además del poder político, contaba con el poder cultural. </w:t>
      </w:r>
    </w:p>
    <w:p>
      <w:pPr>
        <w:pStyle w:val="Normal"/>
        <w:rPr/>
      </w:pPr>
      <w:r>
        <w:rPr/>
        <w:t xml:space="preserve">El aumento de las inversiones extranjeras y de las exportaciones elevó el nivel de vida de esa sociedad oligárquica y funcionó al estilo de la burguesía inglesa o francesa. Utilizó mecanismos de control social y económico como el de los matrimonios de conveniencia. Se mantuvo el "mayorazgo". Se comienza una urbanización preindustrial en ciudades como México, B. Aires, Montevideo. que permite a los grupos oligárquicos ejercer su supremacía. Surge una clase media (pequeños industriales, propietarios, comerciantes) y un proletariado incipiente que se opondrán al predominio de las oligarquías, convirtiendo los núcleos urbanos, en núcleos muy conflictivos que con el apoyo de las clases populares introdujeron un tercer partido político, el radical (como en Chile y Argentina que lo hicieron de forma pacifica), no el de México que fue por vía revolucionaria. </w:t>
      </w:r>
    </w:p>
    <w:p>
      <w:pPr>
        <w:pStyle w:val="Normal"/>
        <w:rPr/>
      </w:pPr>
      <w:r>
        <w:rPr/>
        <w:t xml:space="preserve">A esa clase media pertenece el clero católico y las fuerzas armadas. As tenían una alianza entre si. </w:t>
      </w:r>
    </w:p>
    <w:p>
      <w:pPr>
        <w:pStyle w:val="Normal"/>
        <w:rPr/>
      </w:pPr>
      <w:r>
        <w:rPr/>
        <w:t xml:space="preserve">LA IGLESIA durante el S. XIX adoptó una postura a favor de uno de los bandos contendientes y las relaciones Iglesia-Estado de las nuevas repúblicas, motivaron la expropiación de los bienes eclesiásticos (como en México, Colombia y Venezuela), la formación de la Santa Alianza en Europa motivó la creación de una Encíclica en 1824 donde la Iglesia deploraba las guerras emancipadoras. La indignación que provocó fue general en toda Hispanoamérica, suavizándose las relaciones tras la muerte de Fernando VII. Durante el papado de Pío IX se suavizaron las tensiones con Chile </w:t>
      </w:r>
    </w:p>
    <w:p>
      <w:pPr>
        <w:pStyle w:val="Normal"/>
        <w:rPr/>
      </w:pPr>
      <w:r>
        <w:rPr/>
        <w:t xml:space="preserve">Pera y Ecuador o al contrario, como en Argentina, Paraguay, Colombia y México, con la expulsión de los Jesuitas. Pío IX creó un seminario en Roma, El Colegio Pío Latinoamericano (1858) para dar una buena formación al clero. </w:t>
      </w:r>
    </w:p>
    <w:p>
      <w:pPr>
        <w:pStyle w:val="Heading1"/>
        <w:numPr>
          <w:ilvl w:val="0"/>
          <w:numId w:val="9"/>
        </w:numPr>
        <w:rPr/>
      </w:pPr>
      <w:bookmarkStart w:id="38" w:name="__RefHeading___Toc514417800"/>
      <w:bookmarkEnd w:id="38"/>
      <w:r>
        <w:rPr/>
        <w:t>CONSTITUCIONES, ORDEN POLÍTICO Y AFIANZAMIENTO DEL ESTADO</w:t>
      </w:r>
    </w:p>
    <w:p>
      <w:pPr>
        <w:pStyle w:val="Normal"/>
        <w:rPr/>
      </w:pPr>
      <w:r>
        <w:rPr/>
        <w:t xml:space="preserve">Entre 1810 y 1845 se suscitaba si el Estado debía ser centralista o federalista y ello dio lugar a enfrentamientos en México, Centroamérica y Río de la Plata, triunfando el centralismo en unos países y el federalismo en otros. </w:t>
      </w:r>
    </w:p>
    <w:p>
      <w:pPr>
        <w:pStyle w:val="Normal"/>
        <w:rPr/>
      </w:pPr>
      <w:r>
        <w:rPr/>
        <w:t xml:space="preserve">De 1845 a 1870 se produjo una 2º fase federalista en México, Nueva Granada y Perú y esto fue provocado por el consenso mantenido por los grupos políticos sobre los principios económicos del libre comercio; la nueva generación de políticos liberales que se oponían al sistema político existente y que se centró en el tema Iglesia-Estado influenciada por la agitación religiosa que se produjo en Francia durante los anos 30 y 40 y repercutió en México, Colombia, Chile y Perú. </w:t>
      </w:r>
    </w:p>
    <w:p>
      <w:pPr>
        <w:pStyle w:val="Normal"/>
        <w:rPr/>
      </w:pPr>
      <w:r>
        <w:rPr/>
        <w:t xml:space="preserve">Esas nuevas generaciones deseaban además de la separación Iglesia-Estado, la descentralización administrativa reforzando así a los federalistas. A partir de los 70, las ideas liberales se completaron con las del positivismo (Comte) </w:t>
      </w:r>
    </w:p>
    <w:p>
      <w:pPr>
        <w:pStyle w:val="Heading2"/>
        <w:rPr/>
      </w:pPr>
      <w:bookmarkStart w:id="39" w:name="__RefHeading___Toc514417801"/>
      <w:bookmarkEnd w:id="39"/>
      <w:r>
        <w:rPr/>
        <w:t>ENFRENTAMIENTOS ENTRE LIBERALES Y CONSERVADORES</w:t>
      </w:r>
    </w:p>
    <w:p>
      <w:pPr>
        <w:pStyle w:val="Normal"/>
        <w:rPr/>
      </w:pPr>
      <w:r>
        <w:rPr/>
        <w:t xml:space="preserve">En México primero hubo una República federal (1824-1835), luego varias repúblicas centralistas hasta 1846; un 2º intento de república federal hasta 1853; una dictadura con Santa Anna y un nuevo gobierno centralista (que termina con la Segunda República Federal, durante la cual se perdió por la guerra entre México y EE.UU. en 1845, con el Tratado de Guadalupe-Hidalgo, Texas, Arizona, Nuevo México y la Alta California). </w:t>
      </w:r>
    </w:p>
    <w:p>
      <w:pPr>
        <w:pStyle w:val="Normal"/>
        <w:rPr/>
      </w:pPr>
      <w:r>
        <w:rPr/>
        <w:t xml:space="preserve">Hubo un segundo mandato de Santa Ana como presidente de la República. Se produjo la insurgencia de los liberales que pretendían el derrocamiento del tirano y querían instalar un liberalismo para regenerar la nación. El Gral. Álvarez derrotó a Santa Ana y establece junto con I. Comonfort y B. Juárez la Reforma que golpea sobre todo a la Iglesia. La LEY JUÁREZ despoja a los eclesiásticos de sus fueros; la LEY LERDO prohíbe el mantener las propiedades de la Iglesia y Comunidades, que fueron subastadas entre los pequeños campesinos. Igualmente esta ley permitía que los bienes comunales de los indígenas fueran repartidos. </w:t>
      </w:r>
    </w:p>
    <w:p>
      <w:pPr>
        <w:pStyle w:val="Normal"/>
        <w:rPr/>
      </w:pPr>
      <w:r>
        <w:rPr/>
        <w:t xml:space="preserve">Esas leyes llevaron a la Constitución de 1857 que definió a México como una República representativa, democrática y federal con un presidente, un Congreso con dos cámaras y una Corte suprema. </w:t>
      </w:r>
    </w:p>
    <w:p>
      <w:pPr>
        <w:pStyle w:val="Normal"/>
        <w:rPr/>
      </w:pPr>
      <w:r>
        <w:rPr/>
        <w:t xml:space="preserve">A esta Reforma, una unidad militar dirigida por Zuloaga pidió cambios a esa Constitución. Zuloaga fue presidente frente al nombramiento de Juárez en Guanajuato, también como presidente. De este modo, comenzó la peor guerra civil de México, enfrentándose las dos tendencias con dos presidentes. Zuloaga, conservador y Juárez liberal y anticlerical. A esa lucha se le llamó GUERRA DE LA REFORMA (1858-1862) que se desarrolló en 4 periodos: 1º, conservadores, 2º, de equilibrio; 3º, liberales y 4º, cortado por la intervención extranjera tras entrar B. Juárez en 1861 en la capital y anunciar al Congreso la suspensión del pago de la deuda externa. Esto llevó al Pacto de Londres por el que España, Inglaterra y Francia llevaron a cabo una expedición armada en apoyo de sus reclamaciones. Ocuparon Veracruz con apoyo de los conservadores. Sólo Francia continuó avanzando, pues Napoleón III pretendía crear un Gran imperio Latino de Occidente. Invadió la República y persuadió a una junta de notables para que aceptasen una monarquía hereditaria con un príncipe catódico: Maximiliano de Habsburgo (que tuvo que renunciar a sus derechos en Austria). </w:t>
      </w:r>
    </w:p>
    <w:p>
      <w:pPr>
        <w:pStyle w:val="Normal"/>
        <w:rPr/>
      </w:pPr>
      <w:r>
        <w:rPr/>
        <w:t xml:space="preserve">Este aceptó el trono de México y en 1864 se le proclamó emperador. Mientras, Juárez luchaba contra un ejercito ayudado por Napoleón III que ante la situación en Europa, hubo de volverse. Maximiliano se refugió en Querétaro, donde fue fusilado por Juárez. Este triunfo sobre los imperialistas y conservadores consolidó la República de Juárez al que se reeligió por 4 años más. Intensificó la política clerical redujo las fuerzas armadas; propagó la enseñanza elemental. Fue reelegido, pero murió al año siguiente, 1872. Fue nombrado presidente Lerdo de Tejada, pero Porfirio Díaz se apoderó de la presidencia de la República. Su dictadura (1876-1910) estuvo bajo la ideología positivista. Durante su larga dictadura (le llamaban el Tira no honrado) se gestó un nacionalismo revolucionario mexicano. </w:t>
      </w:r>
    </w:p>
    <w:p>
      <w:pPr>
        <w:pStyle w:val="Normal"/>
        <w:rPr/>
      </w:pPr>
      <w:r>
        <w:rPr/>
        <w:t xml:space="preserve">En Centroamérica, la República Federal centroamericana se rompió en 1838 por la rivalidad entre provincialismo y federalismo, debido a las intromisiones del presidente federal en las jurisdicciones provinciales; al desacuerdo entre los liberales que querían la independencia total de cada Estado y que los conservadores querían la unión. Se desencadenó una guerra civil que provocó la ruptura de los federales en 1838 y la restauración conservadora en Guatemala con el líder Rafael Carrera con su despótico gobierno que duró 27 años. En 1873 surge la reforma libera realizada por Justo R. Barrios que promulgó la Constitución de 1879 que ha perdurado hasta hoy. </w:t>
      </w:r>
    </w:p>
    <w:p>
      <w:pPr>
        <w:pStyle w:val="Normal"/>
        <w:rPr/>
      </w:pPr>
      <w:r>
        <w:rPr/>
        <w:t xml:space="preserve">En El Salvador, Rafael Zaldívar (1876-1885) llevó a cabo el reformismo. Honduras y Nicaragua empezaron más lentamente sus reformas liberales. Nicaragua consiguió la estabilidad político con el Gobierno liberal de José Santos Zelaya (1893-1909). </w:t>
      </w:r>
    </w:p>
    <w:p>
      <w:pPr>
        <w:pStyle w:val="Normal"/>
        <w:rPr/>
      </w:pPr>
      <w:r>
        <w:rPr/>
        <w:t xml:space="preserve">Costa Rica es un caso especial. No tiene población aborigen y sí una elite cafetalera. Se organizó como República aristocrática. </w:t>
      </w:r>
    </w:p>
    <w:p>
      <w:pPr>
        <w:pStyle w:val="Normal"/>
        <w:rPr/>
      </w:pPr>
      <w:r>
        <w:rPr/>
        <w:t xml:space="preserve">La Gran Colombia. Desde 1830 dividida en 3 repúblicas: Nueva Granada (actual Colombia mas Panamá), Venezuela y Ecuador. </w:t>
      </w:r>
    </w:p>
    <w:p>
      <w:pPr>
        <w:pStyle w:val="Normal"/>
        <w:rPr/>
      </w:pPr>
      <w:r>
        <w:rPr/>
        <w:t xml:space="preserve">La política de los 3 países estuvo confrontada constantemente entre dos grupos: conservadores y liberales. El choque entre ambos era mas bien entre personas 0 clanes. </w:t>
      </w:r>
    </w:p>
    <w:p>
      <w:pPr>
        <w:pStyle w:val="Normal"/>
        <w:rPr/>
      </w:pPr>
      <w:r>
        <w:rPr/>
        <w:t xml:space="preserve">Se trasladaron modelos políticos avanzados de EE.UU. o de Europa a sociedades arcaicas y duales con una pequeña oligarquía y donde el caudillismo conservador fue la característica principal. Además, la revolución europea de 1848 influenció mucho las repúblicas, sobre todo por la crisis económica de 1847. </w:t>
      </w:r>
    </w:p>
    <w:p>
      <w:pPr>
        <w:pStyle w:val="Normal"/>
        <w:rPr/>
      </w:pPr>
      <w:r>
        <w:rPr/>
        <w:t xml:space="preserve">Los liberales subieron al poder en los Estados Unidos de Colombia y en la República federal venezolana. En Ecuador triunfó la dictadura conservadora de García Moreno. </w:t>
      </w:r>
    </w:p>
    <w:p>
      <w:pPr>
        <w:pStyle w:val="Normal"/>
        <w:rPr/>
      </w:pPr>
      <w:r>
        <w:rPr/>
        <w:t xml:space="preserve">Colombia contaba con la constitución mas progresista de Hispanoamérica, la de 1863. Durante los 70 y 80 cesó la violencia entre liberales y conservadores. </w:t>
      </w:r>
    </w:p>
    <w:p>
      <w:pPr>
        <w:pStyle w:val="Heading2"/>
        <w:rPr/>
      </w:pPr>
      <w:bookmarkStart w:id="40" w:name="__RefHeading___Toc514417802"/>
      <w:bookmarkEnd w:id="40"/>
      <w:r>
        <w:rPr/>
        <w:t>Los Países Andinos : Perú, Bolivia y Chile</w:t>
      </w:r>
    </w:p>
    <w:p>
      <w:pPr>
        <w:pStyle w:val="Normal"/>
        <w:rPr/>
      </w:pPr>
      <w:r>
        <w:rPr/>
        <w:t xml:space="preserve">Tienen características similares pues las 3 parten de regímenes autoritarios de gobiernos hacia el liberalismo y las 3 reacomodaron sus oligarquías en función de las demandas externas de la economía. </w:t>
      </w:r>
    </w:p>
    <w:p>
      <w:pPr>
        <w:pStyle w:val="Normal"/>
        <w:rPr/>
      </w:pPr>
      <w:r>
        <w:rPr/>
        <w:t xml:space="preserve">Perú y Bolivia tuvieron el choque con Chile, llamado Guerra Salitrera y con el tratado de Aricon, Bolivia pierde su salida al mar. </w:t>
      </w:r>
    </w:p>
    <w:p>
      <w:pPr>
        <w:pStyle w:val="Normal"/>
        <w:rPr/>
      </w:pPr>
      <w:r>
        <w:rPr/>
        <w:t>Chile forjó un sistema de gobierno constitucional con una gran estabilidad política con la figura de Portales que realizó la Constitución de 1833. De 1840 a 1870 hubo 3 presidentes con gran estabilidad y prosperidad nacional: Bulnes, Mont y Pérez. Bajo este último, el sistema político chileno empezó a liberarse.</w:t>
      </w:r>
    </w:p>
    <w:p>
      <w:pPr>
        <w:pStyle w:val="Normal"/>
        <w:rPr/>
      </w:pPr>
      <w:r>
        <w:rPr/>
        <w:t xml:space="preserve">Los países rioplatenses. Urquiza, tras derrotar al dictador Rosas (1853) aseguró el sistema federal con la Constitución de 1853. Argentina vio cómo Buenos Aires no aceptó dicha constitución y dictó la suya propia en 1854. </w:t>
      </w:r>
    </w:p>
    <w:p>
      <w:pPr>
        <w:pStyle w:val="Normal"/>
        <w:rPr/>
      </w:pPr>
      <w:r>
        <w:rPr/>
        <w:t xml:space="preserve">Urquiza mandaba en la Confederación Argentina (13 provincias) junto con el partido federal mientras que el gobierno de Buenos Aires, el General Mitre era apoyado por el partido liberal. </w:t>
      </w:r>
    </w:p>
    <w:p>
      <w:pPr>
        <w:pStyle w:val="Normal"/>
        <w:rPr/>
      </w:pPr>
      <w:r>
        <w:rPr/>
        <w:t xml:space="preserve">Buenos Aires volvió a la Confederación y aceptó la Constitución de 1853 aunque reformada en 1860 y Mitre fue elegido presidente en 1862. Durante su presidencia, Argentina se alió con Uruguay y Brasil para combatir a Paraguay que desde 1870 estuvo dirigido por jefes militares veteranos de la guerra. Las conspiraciones cambiaron 29 veces de presidente en Paraguay desde 1870 a 1932. </w:t>
      </w:r>
    </w:p>
    <w:p>
      <w:pPr>
        <w:pStyle w:val="Heading1"/>
        <w:rPr/>
      </w:pPr>
      <w:bookmarkStart w:id="41" w:name="__RefHeading___Toc514417803"/>
      <w:bookmarkEnd w:id="41"/>
      <w:r>
        <w:rPr/>
        <w:t>INFLUENCIA DE LAS IDEOLOGÍAS EUROPEAS. LOS FILÓSOFOS EUROPEOS</w:t>
      </w:r>
    </w:p>
    <w:p>
      <w:pPr>
        <w:pStyle w:val="Normal"/>
        <w:rPr/>
      </w:pPr>
      <w:r>
        <w:rPr/>
        <w:t xml:space="preserve">Influyeron grandemente en el pensamiento hispanoamericano después de 1850. El darwinismo social, el racionalismo y sobre todo el positivismo fueron los grupos liberales instrumentos para el desarrollo nacional. COMTE (positivismo) estableció principios racionales que darían una teoría de la estructura y el cambio sociales y a partir de ellos, una planificación de la sociedad. </w:t>
      </w:r>
    </w:p>
    <w:p>
      <w:pPr>
        <w:pStyle w:val="Normal"/>
        <w:rPr/>
      </w:pPr>
      <w:r>
        <w:rPr/>
        <w:t xml:space="preserve">El positivismo se presentó como una alternativa a la religión acogida en Brasil Chile y México. La Iglesia iberoamericana tuvo que aceptar la pérdida de poder y privilegios temporales, la pérdida del control de la educación y el triunfo del estado secular. A fines del XIX, el positivismo retrocederá dando paso al catolicismo. </w:t>
      </w:r>
    </w:p>
    <w:p>
      <w:pPr>
        <w:pStyle w:val="Heading2"/>
        <w:rPr/>
      </w:pPr>
      <w:bookmarkStart w:id="42" w:name="__RefHeading___Toc514417804"/>
      <w:bookmarkEnd w:id="42"/>
      <w:r>
        <w:rPr/>
        <w:t>LAS AGRESIONES EXTERNAS</w:t>
      </w:r>
    </w:p>
    <w:p>
      <w:pPr>
        <w:pStyle w:val="Normal"/>
        <w:rPr/>
      </w:pPr>
      <w:r>
        <w:rPr/>
        <w:t xml:space="preserve">Tras independizarse de España son las grandes potencias como Gran Bretaña, Francia y sobre todo EE.UU., las que agreden a estos países, sobre todo a México, América Central y el Caribe. Desde 1830 a 1890 las potencias europeas intervinieron muchas veces en América Latina para mantener su influencia Así, México sufrió la guerra de los Pasteles (1838) y la reclamación por impago de la deuda externa (1861). La 1ª fue una expedición francesa que bloquea Veracruz y México declara la guerra a Francia. Su nombre era por que Francia reclamaba unas pérdidas enormes sufridas por una pastelería que arrasó el ejército mexicano. La 2ª tuvo lugar con Benito Juárez tras el pacto de Londres por el que Gran Bretaña Francia y España querían que México pagara su deuda externa. Esta intervención tenía diferentes motivos para cada país. Para España era retomar su influencia sobre México, Francia pretendía conseguir su ideal imperial frente al gobierno de Washington. </w:t>
      </w:r>
    </w:p>
    <w:p>
      <w:pPr>
        <w:sectPr>
          <w:headerReference w:type="default" r:id="rId6"/>
          <w:type w:val="nextPage"/>
          <w:pgSz w:w="11906" w:h="16838"/>
          <w:pgMar w:left="851" w:right="851" w:gutter="0" w:header="284" w:top="851" w:footer="0" w:bottom="1134"/>
          <w:pgNumType w:fmt="decimal"/>
          <w:formProt w:val="false"/>
          <w:textDirection w:val="lrTb"/>
          <w:docGrid w:type="default" w:linePitch="360" w:charSpace="0"/>
        </w:sectPr>
        <w:pStyle w:val="Normal"/>
        <w:rPr/>
      </w:pPr>
      <w:r>
        <w:rPr/>
        <w:t xml:space="preserve">EE.UU. se enfrentó con México (1846-1848) y se anexionó Texas, California, Nevada y Nuevo México y permitió a Washington considerar como zona de expansión el área del Caribe y América Central, lo que motivó su enfrentamiento con Gran Bretaña y tras firmar el tratado Clayton-Bulwer (1850) se dispuso que ninguna de las dos partes ocupara, colonizara o ejerciera dominio sobre ninguna parte de América Central. </w:t>
      </w:r>
    </w:p>
    <w:p>
      <w:pPr>
        <w:pStyle w:val="Captulo"/>
        <w:rPr/>
      </w:pPr>
      <w:bookmarkStart w:id="43" w:name="__RefHeading___Toc514417805"/>
      <w:bookmarkEnd w:id="43"/>
      <w:r>
        <w:rPr/>
        <w:t>TEMA XXV TRANSFERENCIAS DE RECURSOS EUROPEOS</w:t>
      </w:r>
    </w:p>
    <w:p>
      <w:pPr>
        <w:pStyle w:val="Normal"/>
        <w:rPr/>
      </w:pPr>
      <w:r>
        <w:rPr/>
        <w:t xml:space="preserve">Hacia 1850 comenzó en América latina una etapa de crecimiento económico acelerado, gracias a la exportación. Para ello fue necesaria una transferencia de capitales y mano de obra exterior. Llegan inmigrantes, lo que implica una salida importante de divisas que estos envían a sus hogares en Europa y que para más de un país como España o Italia supuso una inyección de liquidez. </w:t>
      </w:r>
    </w:p>
    <w:p>
      <w:pPr>
        <w:pStyle w:val="Heading1"/>
        <w:numPr>
          <w:ilvl w:val="0"/>
          <w:numId w:val="10"/>
        </w:numPr>
        <w:rPr/>
      </w:pPr>
      <w:bookmarkStart w:id="44" w:name="__RefHeading___Toc514417806"/>
      <w:bookmarkEnd w:id="44"/>
      <w:r>
        <w:rPr/>
        <w:t>LA ERA DE LAS MIGRACIONES MASIVAS</w:t>
      </w:r>
    </w:p>
    <w:p>
      <w:pPr>
        <w:pStyle w:val="Normal"/>
        <w:rPr/>
      </w:pPr>
      <w:r>
        <w:rPr/>
        <w:t xml:space="preserve">Para muchos dirigentes políticos muy influidos por el liberalismo, la llegada de inmigrantes europeos era un instrumento de civilización en la lucha contra la barbarie. La ciudad se concibió como el lugar donde se lograrían los mayores objetivos de transformación social y lo que modernizó el país. </w:t>
      </w:r>
    </w:p>
    <w:p>
      <w:pPr>
        <w:pStyle w:val="Normal"/>
        <w:rPr/>
      </w:pPr>
      <w:r>
        <w:rPr/>
        <w:t xml:space="preserve">Las economías exportadoras comienzan a subir y los salarios para los llegados era mejor que los de su lugar de origen por lo que las posibilidades de enriquecimiento y ascenso social eran mayores. Pero la vida del emigrante era muy dura y pocos eran los que se enriquecían. </w:t>
      </w:r>
    </w:p>
    <w:p>
      <w:pPr>
        <w:pStyle w:val="Normal"/>
        <w:rPr/>
      </w:pPr>
      <w:r>
        <w:rPr/>
        <w:t xml:space="preserve">Podemos decir que en un proceso migratorio, hay que tener en cuenta dos realidades distintas. Por una parte la existente en los países de salida (los llamados factores de expulsión) y por otro, la existente en los países de llegada (los factores de atracción). Es un doble mecanismo conocido como efecto pull-push que condiciona el proceso migratorio. </w:t>
      </w:r>
    </w:p>
    <w:p>
      <w:pPr>
        <w:pStyle w:val="Normal"/>
        <w:rPr/>
      </w:pPr>
      <w:r>
        <w:rPr/>
        <w:t xml:space="preserve">En los años después de la emancipación, la inmigración europea fue un fenómeno reducido. Entre los primeros encontramos las colonias de alemanes o suizos establecidas en el S. del Brasil, S. de Chile, Venezuela o Perú y los galeses en la Patagonia argentina. </w:t>
      </w:r>
    </w:p>
    <w:p>
      <w:pPr>
        <w:pStyle w:val="Normal"/>
        <w:rPr/>
      </w:pPr>
      <w:r>
        <w:rPr/>
        <w:t xml:space="preserve">En la 2ª ½ del siglo, hubo un crecimiento sostenido de la población. Entre 1850 y 1900, la población latinoamericana se duplicó y entre 1900 y 1930, el aumento llegó al 69%. </w:t>
      </w:r>
    </w:p>
    <w:p>
      <w:pPr>
        <w:pStyle w:val="Normal"/>
        <w:rPr/>
      </w:pPr>
      <w:r>
        <w:rPr/>
        <w:t xml:space="preserve">El crecimiento demográfico se relaciona con la mayor actividad económica, el aumento del nivel de vida y la mejora en las condiciones médicas y sanitarias. Las exportaciones y la apertura económica tuvieron un papel fundamental sobre todo respecto a la agricultura pues la minería requería menos mano de obra. Así pues, </w:t>
      </w:r>
    </w:p>
    <w:p>
      <w:pPr>
        <w:pStyle w:val="Normal"/>
        <w:rPr/>
      </w:pPr>
      <w:r>
        <w:rPr/>
        <w:t xml:space="preserve">La inmigración fue el principal motor del crecimiento demográfico especialmente en Argentina, Brasil, Cuba y Uruguay que eran los que tenían mayor déficit de mano de obra. La inmigración europea masiva comenzó de 1870 a 1890. Los países productores de agricultura templada tuvieron el mayor crecimiento demográfico de toda América Latina. Argentina fue el más espectacular. Después de EE.UU., fue el que recibió mayor nº de inmigrantes. </w:t>
      </w:r>
    </w:p>
    <w:p>
      <w:pPr>
        <w:pStyle w:val="Normal"/>
        <w:rPr/>
      </w:pPr>
      <w:r>
        <w:rPr/>
        <w:t xml:space="preserve">Parecido fue el caso de Uruguay con unas tasas de crecimiento del 3% entre 1860 y 1908. A 1/2 del XIX México superaba a Brasil en población pero en 1930 Brasil dobló a México. Bolivia fue el de menor nº de habitantes. Los bajos salarios que se pagaban en México explican el escaso atractivo para los emigrantes y la población se incrementó básicamente por el crecimiento vegetativo. </w:t>
      </w:r>
    </w:p>
    <w:p>
      <w:pPr>
        <w:pStyle w:val="Normal"/>
        <w:rPr/>
      </w:pPr>
      <w:r>
        <w:rPr/>
        <w:t xml:space="preserve">Hay distintos tipos de inmigrantes. A Argentina llegaban muchos trabajadores estacionales, el emigrante es golondrina que estaba 2 ó 3 años en el país y se volvían. Los altos salarios de Argentina, los precios bajos del transporte por mar y el que la menor actividad agrícola en el Mediterráneo coincidía con el de mayor actividad de Argentina, facilitaba los desplazamientos. A Cuba y Uruguay llegaron unos 600.000 inmigrantes netos (los que se quedan). Pero Uruguay casi multiplicó por siete su población en la 2º mitad del siglo y Cuba se benefició de un gran impacto migratorio básicamente español en las 3 primeras décadas del XX. A México sólo llegaron unas 34.000 personas entre 1900 y 1924 pero pudo ser debido a la revolución. </w:t>
      </w:r>
    </w:p>
    <w:p>
      <w:pPr>
        <w:pStyle w:val="Normal"/>
        <w:rPr/>
      </w:pPr>
      <w:r>
        <w:rPr/>
        <w:t xml:space="preserve">En Brasil se concentraron en la región de Sao Paulo, por la agricultura del café. Igual ocurrió en la Pampa argentina como Buenos Aires o Santa Fe. </w:t>
      </w:r>
    </w:p>
    <w:p>
      <w:pPr>
        <w:pStyle w:val="Normal"/>
        <w:rPr/>
      </w:pPr>
      <w:r>
        <w:rPr/>
        <w:t xml:space="preserve">Los inmigrantes provenían la mayoría del S. y del E. de Europa. Los grupos mas numerosos de España e Italia, aunque los portugueses fueron importantes en Brasil. En España la mayoría eran gallegos (55,8%) seguido de catalanes y asturianos. En Cuba la presencia española fue mayoritaria. Los italianos (36%) fue el grupo más numeroso llegado a Brasil. En Argentina y Uruguay la inmigración italiana también fue mayoritaria seguida de la española. </w:t>
      </w:r>
    </w:p>
    <w:p>
      <w:pPr>
        <w:pStyle w:val="Heading1"/>
        <w:rPr/>
      </w:pPr>
      <w:bookmarkStart w:id="45" w:name="__RefHeading___Toc514417807"/>
      <w:bookmarkEnd w:id="45"/>
      <w:r>
        <w:rPr/>
        <w:t>INVERSIONES EXTRANJERAS Y DEUDA</w:t>
      </w:r>
    </w:p>
    <w:p>
      <w:pPr>
        <w:pStyle w:val="Normal"/>
        <w:rPr/>
      </w:pPr>
      <w:r>
        <w:rPr/>
        <w:t xml:space="preserve">El crecimiento económico de la 2ª 1/2 del XIX se debió principalmente a las inversiones de capital extranjero. Los gobiernos captaban capitales contratando prestamos en los mercados financieros europeos. Londres era el más importante. Aunque París y Berlín También tuvieron importancia y a fines del XIX, la expansión económica americana consolidó el papel de Nueva York como mercado de capitales. En todos se vendían los bonos de los empréstitos latinoamericanos. De este modo, algunos inversionistas extranjeros controlaron algunos sectores económicos claves, vinculados al transporte y comercialización de los productos exportables. También las inversiones internas fueron de gran importancia, el ahorro se captaba por emisiones de deuda interna de los Estados nacionales. </w:t>
      </w:r>
    </w:p>
    <w:p>
      <w:pPr>
        <w:pStyle w:val="Normal"/>
        <w:rPr/>
      </w:pPr>
      <w:r>
        <w:rPr/>
        <w:t xml:space="preserve">El modo de usar el dinero que venía del exterior, dependía de decisiones políticas. Tras la crisis de 1825, numerosos bancos británicos se instalaron el algunos países de América latina. </w:t>
      </w:r>
    </w:p>
    <w:p>
      <w:pPr>
        <w:pStyle w:val="Normal"/>
        <w:rPr/>
      </w:pPr>
      <w:r>
        <w:rPr/>
        <w:t xml:space="preserve">Los periodos de confianza y de aumento de inversiones eran seguidos por otros de crisis, apuros financieros y suspensiones de pagos. Tras la crisis financiera internacional de 1873, muchos países latinoamericanos suspendieron el pago de la deuda externa. Los banqueros británicos se negaron a negociar nuevos empréstitos. En Perú y algunos países de A. Central, la crisis dio lugar a la recesión. </w:t>
      </w:r>
    </w:p>
    <w:p>
      <w:pPr>
        <w:pStyle w:val="Normal"/>
        <w:rPr/>
      </w:pPr>
      <w:r>
        <w:rPr/>
        <w:t>A fines de la década de 1870 y con la estabilización política y la recuperación de las exportaciones, comenzaron a destacar las inversiones directas. A partir de entonces, las inversiones dejaron de apuntar a la banca o al comercio internacional, para concentrarse en transportes y producción (ferrocarriles, minas, tranvías, molinos de harina).</w:t>
      </w:r>
    </w:p>
    <w:p>
      <w:pPr>
        <w:pStyle w:val="Normal"/>
        <w:rPr/>
      </w:pPr>
      <w:r>
        <w:rPr/>
        <w:t xml:space="preserve">El espectacular crecimiento económico argentino hizo aumentar el endeudamiento externo pues no sólo se endeudaba el gobierno nacional, sino también las provincias y los ayuntamientos. </w:t>
      </w:r>
    </w:p>
    <w:p>
      <w:pPr>
        <w:pStyle w:val="Normal"/>
        <w:rPr/>
      </w:pPr>
      <w:r>
        <w:rPr/>
        <w:t xml:space="preserve">Antes de que empezara el 1ª guerra Mundial, la deuda latinoamericana en los mercados internacionales superaba los 2.000 millones de dólares. </w:t>
      </w:r>
    </w:p>
    <w:p>
      <w:pPr>
        <w:pStyle w:val="Normal"/>
        <w:rPr/>
      </w:pPr>
      <w:r>
        <w:rPr/>
        <w:t xml:space="preserve">Tras la guerra con España en 1898 que hizo que EE.UU. se anexionara Puerto Rico y tener una fuerte presencia en Cuba, la influencia de los capitales norteamericanos aumentó en el Caribe. Los acuerdos de Bretton Woods en 1944 que dieron lugar al Fondo Monetario Internacional y, tras el abandono del patrón oro, se consagró el dólar como la moneda fuerte internacional en sustitución de la libra esterlina. </w:t>
      </w:r>
    </w:p>
    <w:p>
      <w:pPr>
        <w:pStyle w:val="Heading1"/>
        <w:rPr/>
      </w:pPr>
      <w:bookmarkStart w:id="46" w:name="__RefHeading___Toc514417808"/>
      <w:bookmarkEnd w:id="46"/>
      <w:r>
        <w:rPr/>
        <w:t>CONSTRUCCIÓN DE FERROCARRILES Y OTRAS OBRAS DE INFRAESTRUCTURA</w:t>
      </w:r>
    </w:p>
    <w:p>
      <w:pPr>
        <w:pStyle w:val="Normal"/>
        <w:rPr/>
      </w:pPr>
      <w:r>
        <w:rPr/>
        <w:t xml:space="preserve">En buena medida el proceso de construcción ferroviaria esta vinculado a las inversiones extranjeras. Se financió con las inversiones nacionales y extranjeras, la construcción de ferrocarriles y puertos, la mejora de caminos y puentes y el tendido de líneas telegráficas. El aumento de la población urbana, supuso la demanda de nuevos servicios y un aumento del consumo. </w:t>
      </w:r>
    </w:p>
    <w:p>
      <w:pPr>
        <w:pStyle w:val="Normal"/>
        <w:rPr/>
      </w:pPr>
      <w:r>
        <w:rPr/>
        <w:t xml:space="preserve">En las ciudades importantes se instalaron líneas de tranvías, sistema de alumbrado público, desagües y cloacas. Se construyeron hospitales y escuelas, juzgados y oficinas de correos. </w:t>
      </w:r>
    </w:p>
    <w:p>
      <w:pPr>
        <w:pStyle w:val="Normal"/>
        <w:rPr/>
      </w:pPr>
      <w:r>
        <w:rPr/>
        <w:t xml:space="preserve">Los ferrocarriles fueron uno de los objetivos preferidos por los inversionistas extranjeros. También se construyeron puertos como el de Buenos Aires, La Plata-Ensenada y el de Rosario que estaban conectados a la red ferroviaria y resultaban vitales para las exportaciones. </w:t>
      </w:r>
    </w:p>
    <w:p>
      <w:pPr>
        <w:pStyle w:val="Heading1"/>
        <w:rPr/>
      </w:pPr>
      <w:bookmarkStart w:id="47" w:name="__RefHeading___Toc514417809"/>
      <w:bookmarkEnd w:id="47"/>
      <w:r>
        <w:rPr/>
        <w:t>CRECIMIENTO URBANO Y EXPANSIÓN DE LOS SECTORES MEDIOS</w:t>
      </w:r>
    </w:p>
    <w:p>
      <w:pPr>
        <w:pStyle w:val="Normal"/>
        <w:rPr/>
      </w:pPr>
      <w:r>
        <w:rPr/>
        <w:t xml:space="preserve">El crecimiento económico unido al demográfico y a la llegada de inmigrantes, repercutieron en el aspecto y tamaño de las principales ciudades. Se desarrollaron algunos sectores medios, de un buen nivel educativo que reclamaban mayor participación en la vida política local y nacional. </w:t>
      </w:r>
    </w:p>
    <w:p>
      <w:pPr>
        <w:pStyle w:val="Normal"/>
        <w:rPr/>
      </w:pPr>
      <w:r>
        <w:rPr/>
        <w:t xml:space="preserve">Los dos fenómenos, crecimiento urbano y demandas de mayor participación política, afectaron a casi todos los países de Latinoamérica. </w:t>
      </w:r>
    </w:p>
    <w:p>
      <w:pPr>
        <w:pStyle w:val="Normal"/>
        <w:rPr/>
      </w:pPr>
      <w:r>
        <w:rPr/>
        <w:t>El aumento demográfico influyó sobre el paisaje urbano. En algunas ciudades se tiraron las viejas murallas coloniales que impedían la construcción de inmuebles. En Buenos Aires, los conventillos fueron la primera respuesta al problema de vivienda de los inmigrantes. En los suburbios, surgieron urbanizaciones destinadas a solucionar el problema de la vivienda para los obreros. A fines de XIX comienzan también a surgir zonas residenciales que imitaban a las ciudades europeas.</w:t>
      </w:r>
    </w:p>
    <w:p>
      <w:pPr>
        <w:pStyle w:val="Normal"/>
        <w:rPr/>
      </w:pPr>
      <w:r>
        <w:rPr/>
        <w:t xml:space="preserve">El crecimiento urbano fue especialmente importante en Argentina, Chile, Cuba y Venezuela. El crecimiento se concentró en las ciudades mas importantes que solía ser la capital y tenía entre la 3ª parte y la 1/2 de la población nacional. </w:t>
      </w:r>
    </w:p>
    <w:p>
      <w:pPr>
        <w:pStyle w:val="Normal"/>
        <w:rPr/>
      </w:pPr>
      <w:r>
        <w:rPr/>
        <w:t xml:space="preserve">Uno de los casos más espectaculares fue Montevideo ya que entre 1860 y 1908, la capital tenía entre ¼ y 1/3 de la población total del país. </w:t>
      </w:r>
    </w:p>
    <w:p>
      <w:pPr>
        <w:pStyle w:val="Normal"/>
        <w:rPr/>
      </w:pPr>
      <w:r>
        <w:rPr/>
        <w:t xml:space="preserve">A fines del XIX surgieron los primeros movimientos políticos para disputar el poder a las oligarquías nacionales. El mensaje de estos partidos se caracterizaba por su contenido regeneracionista y por la denuncia del fraude electoral. </w:t>
      </w:r>
    </w:p>
    <w:p>
      <w:pPr>
        <w:pStyle w:val="Normal"/>
        <w:rPr/>
      </w:pPr>
      <w:r>
        <w:rPr/>
        <w:t xml:space="preserve">Hay que mencionar distintos grupos como el radicalismo argentina, la Unión Nacional peruana y el Partido colorado de Uruguay. </w:t>
      </w:r>
    </w:p>
    <w:p>
      <w:pPr>
        <w:pStyle w:val="Normal"/>
        <w:rPr/>
      </w:pPr>
      <w:r>
        <w:rPr/>
        <w:t xml:space="preserve">La incorporación de los sectores medios a la vida política nacional y local fue paralela a la concentración de actividades profesionales y de servicios en las ciudades mas grandes. Tenían gran capacidad para influir en los mecanismos de control social y político y esto permitía a los partidos que representaban sus intereses, seguir dominando en política. </w:t>
      </w:r>
    </w:p>
    <w:p>
      <w:pPr>
        <w:pStyle w:val="Normal"/>
        <w:rPr/>
      </w:pPr>
      <w:r>
        <w:rPr/>
        <w:t xml:space="preserve">La integración de estos grupos medios fue diferente en los distintos países. En algunos se recurrió a la violencia. México fue un caso extremo en su revolución pero en Colombia también hubo violencia. Algunos de estos grupos o partidos, impulsaron movimientos revolucionarios que algunos contaban con el apoyo del ejercito como ocurrió con los intentos de radicales en Argentina, en Lima y en Quito. </w:t>
      </w:r>
    </w:p>
    <w:p>
      <w:pPr>
        <w:pStyle w:val="Normal"/>
        <w:rPr/>
      </w:pPr>
      <w:r>
        <w:rPr/>
        <w:t xml:space="preserve">Se reformaron los sistemas electorales y algunos de los nuevos partidos comenzaron a acudir a los comicios. A principios del XX, comienzan ya elecciones en algunos países, mientras que en otros, continúan dictaduras que lo impiden. </w:t>
      </w:r>
      <w:r>
        <w:br w:type="page"/>
      </w:r>
    </w:p>
    <w:p>
      <w:pPr>
        <w:sectPr>
          <w:headerReference w:type="default" r:id="rId7"/>
          <w:headerReference w:type="first" r:id="rId8"/>
          <w:type w:val="nextPage"/>
          <w:pgSz w:w="11906" w:h="16838"/>
          <w:pgMar w:left="851" w:right="851" w:gutter="0" w:header="284" w:top="851" w:footer="0" w:bottom="1134"/>
          <w:pgNumType w:fmt="decimal"/>
          <w:formProt w:val="false"/>
          <w:titlePg/>
          <w:textDirection w:val="lrTb"/>
          <w:docGrid w:type="default" w:linePitch="360" w:charSpace="0"/>
        </w:sectPr>
        <w:pStyle w:val="Normal"/>
        <w:numPr>
          <w:ilvl w:val="0"/>
          <w:numId w:val="0"/>
        </w:numPr>
        <w:ind w:left="170" w:hanging="0"/>
        <w:rPr/>
      </w:pPr>
      <w:r>
        <w:rPr/>
      </w:r>
    </w:p>
    <w:p>
      <w:pPr>
        <w:pStyle w:val="Captulo"/>
        <w:rPr/>
      </w:pPr>
      <w:bookmarkStart w:id="48" w:name="__RefHeading___Toc514417810"/>
      <w:bookmarkEnd w:id="48"/>
      <w:r>
        <w:rPr/>
        <w:t>TEMA XXVI. LAS TRANSFORMACIONES DEL FIN DE SIGLO</w:t>
      </w:r>
    </w:p>
    <w:p>
      <w:pPr>
        <w:pStyle w:val="Normal"/>
        <w:rPr/>
      </w:pPr>
      <w:r>
        <w:rPr/>
        <w:t xml:space="preserve">En el periodo comprendido entre 1820 y 1870, las economías europeas y la de EE.UU., brindaron oportunidades de crecimiento al permitir la integración de la región iberoamericana en la economía mundial, pero eso dislocó el comercio interregional por la menor producción artesanal, el fin de los talleres de manufacturas u obrajes y el sistema de transportes interregionales. </w:t>
      </w:r>
    </w:p>
    <w:p>
      <w:pPr>
        <w:pStyle w:val="Normal"/>
        <w:rPr/>
      </w:pPr>
      <w:r>
        <w:rPr/>
        <w:t xml:space="preserve">A partir de 1870 se consolidan las oligarquías y el Estado se estabiliza, ofreciendo un ambiente mejor para la inversión de capitales extranjeros. En esta década Iberoamérica es muy atractiva para los inversionistas extranjeros, lo que provocó un gran movimiento de capitales. Estas grandes transferencias de capital se hacen por préstamos a los gobiernos, para que mejoren en infraestructuras, lo que condujo a una deuda externa. Crecieron los ingresos de exportación y por ello, la capacidad de importar, lo que facilitó a los gobiernos la recaudación de recursos, sin tener que recurrir al aumento de los impuestos internos y generó empleo. </w:t>
      </w:r>
    </w:p>
    <w:p>
      <w:pPr>
        <w:pStyle w:val="Normal"/>
        <w:rPr/>
      </w:pPr>
      <w:r>
        <w:rPr/>
        <w:t xml:space="preserve">El motor del cambio producido entre 1870 y 1914 fue el crecimiento de la producción industrial en los países del Atlántico Norte que determinó la tasa de crecimiento de la demanda de exportaciones procedentes de las economías periféricas. Las inversiones cubren varios sectores: préstamos a los gobiernos, inversiones directas en empresas dedicadas a servicios públicos y en empresas orientadas a la explotación de recursos mineros, agrícolas y ganaderos. Los británicos invirtieron principalmente en Argentina, Brasil, México, Chile, Uruguay, Cuba y Perú. Francia sobre todo en Brasil, Argentina y México. Alemania en Argentina y Brasil. Las inversiones solían ser en ferrocarriles, empresas de servicios públicos, minas, banca, finanzas. </w:t>
      </w:r>
    </w:p>
    <w:p>
      <w:pPr>
        <w:pStyle w:val="Normal"/>
        <w:rPr/>
      </w:pPr>
      <w:r>
        <w:rPr/>
        <w:t xml:space="preserve">EE.UU. empezó a invertir en los 80, siendo sus inversiones directas las minas de cobre y plomo de México, las plantaciones plataneras y de otros productos tropicales de América Central, Cuba y Perú. Gran Bretaña y Francia fueron las primeras potencias que se instalaron en Iberoamérica y luego fue Alemania. Se crearon nuevos puestos, instalación de luz, telégrafos, teléfonos y sobre todo el ferrocarril que permitió un transporte más rápido y costoso y un gran ahorro en los envíos de mercancías. México, Argentina y Chile fueron las naciones que al terminar el siglo tenían las redes ferroviarias mas extensas. La entrada de dinero tuvo efectos beneficiosos También en la tecnología que introdujo nuevos métodos de producción extranjeros tanto en minería como en ganadería o agricultura. </w:t>
      </w:r>
    </w:p>
    <w:p>
      <w:pPr>
        <w:pStyle w:val="Heading1"/>
        <w:numPr>
          <w:ilvl w:val="0"/>
          <w:numId w:val="11"/>
        </w:numPr>
        <w:rPr/>
      </w:pPr>
      <w:bookmarkStart w:id="49" w:name="__RefHeading___Toc514417811"/>
      <w:bookmarkEnd w:id="49"/>
      <w:r>
        <w:rPr/>
        <w:t>LA INDUSTRIALIZACIÓN VINCULADA AL SECTOR EXPORTADOR</w:t>
      </w:r>
    </w:p>
    <w:p>
      <w:pPr>
        <w:pStyle w:val="Normal"/>
        <w:rPr/>
      </w:pPr>
      <w:r>
        <w:rPr/>
        <w:t>En este período hay una gran dualidad de la industria iberoamericana. Frente a unidades de alta tecnología (en minería y agricultura, en el sector exportador, la fabricación para el consumo nacional se realizaba en talleres muy pequeños, intensivos en trabajo y con maquinaria muy primitiva (suministran alimentos, bebidas, vestidos).</w:t>
      </w:r>
    </w:p>
    <w:p>
      <w:pPr>
        <w:pStyle w:val="Normal"/>
        <w:rPr/>
      </w:pPr>
      <w:r>
        <w:rPr/>
        <w:t xml:space="preserve">Sin embargo También se desarrolla una industria nacional inducida por las exportaciones. BRASIL fue donde se ve mejor el desarrollo del capital nacional, en principio concentrado en el sector exportador y luego en la expansión de las manufacturas. Los beneficios obtenidos con el café sirvieron para crear empresas nacionales. </w:t>
      </w:r>
    </w:p>
    <w:p>
      <w:pPr>
        <w:pStyle w:val="Normal"/>
        <w:rPr/>
      </w:pPr>
      <w:r>
        <w:rPr/>
        <w:t xml:space="preserve">MÉXICO es donde las exportaciones limitan su crecimiento industrial, motivado por que el crecimiento de las exportaciones no fomentó la expansión dinámica del mercado nacional. Las exportaciones mexicanas se basaron en oro, plata y cobre, controladas por el capital británico y luego por el americano. Entre finales del XIX y 1911, los salarios en México disminuyeron a la ½ .  Este índice de pobreza está marcado por el modelo porfiriano que facilitaba la penetración extranjera y una asimetría en la distribución de la riqueza. El resultado fue la pérdida de recursos de México. La tierra fértil se dedicó a producir para la exportación. Se confiscaron las tierras de los indios yanquis con la consiguiente insurrección. Con esas circunstancias hicieron que la fabricación en México, se estancara a finales del XIX, descendiendo en la primera década del XX. Por ello, hizo falta la revolución para que se produjera un cambio que elevara la productividad. </w:t>
      </w:r>
    </w:p>
    <w:p>
      <w:pPr>
        <w:pStyle w:val="Normal"/>
        <w:rPr/>
      </w:pPr>
      <w:r>
        <w:rPr/>
        <w:t xml:space="preserve">Uno de los problemas más serios que sufrió la industria nacional en Iberoamérica fue que en momentos decisivos se desnacionalizaron sectores claves de la economía . El estado desnacionalizó empresas de servicios públicos que vendió a consorcios extranjeros que en realidad ya estaban instalados en las economía. </w:t>
      </w:r>
    </w:p>
    <w:p>
      <w:pPr>
        <w:pStyle w:val="Normal"/>
        <w:rPr/>
      </w:pPr>
      <w:r>
        <w:rPr/>
        <w:t xml:space="preserve">Caso parecido al de México es el de Argentina y Perú, Uruguay y algo menos en Brasil, en que la producción del tasajo y carne salada de baja calidad pasa a las industrias cárnicas de tipo moderno, que dio como resultado la penetración del capital extranjero que acabó obteniendo la hegemonía. </w:t>
      </w:r>
    </w:p>
    <w:p>
      <w:pPr>
        <w:pStyle w:val="Normal"/>
        <w:rPr/>
      </w:pPr>
      <w:r>
        <w:rPr/>
        <w:t xml:space="preserve">PERÚ a fines del XIX vio su economía amenazada por el declive de la plata y el fin de la expansión azucarera. Ante los problemas que se plantearon en la explotación del Cerro de Pasco con la subida del agua a las explotaciones y lo costoso de su drenaje, en 1903 entró capital norteamericano, lo que trajo consigo la pérdida por parte del capital nacional del control principal de los recursos del país. </w:t>
      </w:r>
    </w:p>
    <w:p>
      <w:pPr>
        <w:pStyle w:val="Normal"/>
        <w:rPr/>
      </w:pPr>
      <w:r>
        <w:rPr/>
        <w:t xml:space="preserve">A BOLIVIA le afectó también la depresión de 1890 con la caída del precio de la plata y salió de la crisis con la producción de estaño. Siguió con una economía dual, donde el campesinado apenas participaba. </w:t>
      </w:r>
    </w:p>
    <w:p>
      <w:pPr>
        <w:pStyle w:val="Normal"/>
        <w:rPr/>
      </w:pPr>
      <w:r>
        <w:rPr/>
        <w:t xml:space="preserve">CHILE tuvo cambios profundos tras integrarse en la economía mundial. La industria del cobre se transformó a partir de 1880, pues el capital no quiso o no pudo pasar de una forma de producción basada en el aprovechamiento rudimentario de minerales de cobre de alta calidad, empleando técnicas sencillas a otra forma que dependía de la tecnología intensiva. Ambos requisitos eran necesarios para extraer cobre de minerales de baja calidad. El resultado fue el crecimiento rápido del tamaño de la empresa y la desnacionalización de la industrial </w:t>
      </w:r>
    </w:p>
    <w:p>
      <w:pPr>
        <w:pStyle w:val="Normal"/>
        <w:rPr/>
      </w:pPr>
      <w:r>
        <w:rPr/>
        <w:t xml:space="preserve">El sector fue controlado en principio por los británicos y a partir de 1910, por los norteamericanos. Se llegó a una guerra civil en 1891, siendo el Presidente Balmaceda apoyado por el ejército y enfrentándose a la marina que apoyaba a la oposición. Balmaceda fue derrotado. El Estado pasó a desempeñar un papel destacado en el mercado de capitales con una política intervencionista. Así, la fabricación nacional creció 4 veces mas rápidamente que el sector exportador. </w:t>
      </w:r>
    </w:p>
    <w:p>
      <w:pPr>
        <w:pStyle w:val="Normal"/>
        <w:rPr/>
      </w:pPr>
      <w:r>
        <w:rPr/>
        <w:t xml:space="preserve">En conclusión, la industrialización de la región iberoamericana fue posible debido al sector exportador que permitió la infraestructura necesaria a las naciones de la región. Se consiguió consolidar la fabricación nacional. </w:t>
      </w:r>
    </w:p>
    <w:p>
      <w:pPr>
        <w:pStyle w:val="Heading1"/>
        <w:rPr/>
      </w:pPr>
      <w:bookmarkStart w:id="50" w:name="__RefHeading___Toc514417812"/>
      <w:bookmarkEnd w:id="50"/>
      <w:r>
        <w:rPr/>
        <w:t>SURGIMIENTO DE LA CLASE OBRERA</w:t>
      </w:r>
    </w:p>
    <w:p>
      <w:pPr>
        <w:pStyle w:val="Normal"/>
        <w:rPr/>
      </w:pPr>
      <w:r>
        <w:rPr/>
        <w:t xml:space="preserve">Aunque la población era principalmente rural de 1880 a 1930, el proletariado urbano tomó fuerza en toda la región, aunque muy diferente al proletariado europeo y norteamericano. Los trabajadores estaban disperses en distintas empresas y el primer movimiento laboral fue formado por los artesanos, impresores, panaderos, obreros de la construcción. Y fueron los inmigrantes europeos los que formaron una mayoría entre los trabajadores sobre todo los españoles, italianos y portugueses. </w:t>
      </w:r>
    </w:p>
    <w:p>
      <w:pPr>
        <w:pStyle w:val="Normal"/>
        <w:rPr/>
      </w:pPr>
      <w:r>
        <w:rPr/>
        <w:t xml:space="preserve">Tomaron conciencia de su situación por las condiciones de vida pésimas que soportaban (en ciudades y zonas rurales). A los trabajadores que causaban problemas se les expulsaba de las viviendas (de la empresa) para intimidarlos Se les cobraba precios muy altos en sus víveres y debían trabajar entre 12 y 16 horas diarias, con salarios mínimos. El sector obrero no industrial tenía menos fuerza que el sector industrial exportador. </w:t>
      </w:r>
    </w:p>
    <w:p>
      <w:pPr>
        <w:pStyle w:val="Normal"/>
        <w:rPr/>
      </w:pPr>
      <w:r>
        <w:rPr/>
        <w:t xml:space="preserve">El proletariado empleado en ferrocarriles tenía mucha fuerza, por que si se ponían en huelga, podían paralizar el país y los mineros podían negociar con el Estado mejores condiciones. El Estado era defensor del capital extranjero por lo que se reprima al sector obrero, pudiendo llegar a gran violencia. </w:t>
      </w:r>
    </w:p>
    <w:p>
      <w:pPr>
        <w:pStyle w:val="Normal"/>
        <w:rPr/>
      </w:pPr>
      <w:r>
        <w:rPr/>
        <w:t xml:space="preserve">A pesar de la poca fuerza del movimiento obrero y de su represión, el crecimiento de las ciudades por la migración y los cambios sociales y económicos, produjo la formación de movimientos laborales, sobre todo en México y Argentina, donde cuajaron los anarquistas y socialistas. </w:t>
      </w:r>
    </w:p>
    <w:p>
      <w:pPr>
        <w:pStyle w:val="Normal"/>
        <w:rPr/>
      </w:pPr>
      <w:r>
        <w:rPr/>
        <w:t xml:space="preserve">Los gobiernos cerraron las centrales sindicales, los periódicos, prohibieron manifestaciones y metían en la cárcel a los lideres. Para los extranjeros dictaron leyes de residencia muy estrictas. </w:t>
      </w:r>
    </w:p>
    <w:p>
      <w:pPr>
        <w:pStyle w:val="Normal"/>
        <w:rPr/>
      </w:pPr>
      <w:r>
        <w:rPr/>
        <w:t xml:space="preserve">Uruguay durante la presidencia de José Batlle, creó el primer Ministerio de Trabajo del continente, regulando el derecho de huelga, la jornada laboral de 8 horas, los salarios mínimos, la pensión de vejez. </w:t>
      </w:r>
    </w:p>
    <w:p>
      <w:pPr>
        <w:pStyle w:val="Heading1"/>
        <w:rPr/>
      </w:pPr>
      <w:bookmarkStart w:id="51" w:name="__RefHeading___Toc514417813"/>
      <w:bookmarkEnd w:id="51"/>
      <w:r>
        <w:rPr/>
        <w:t>LOS MOVIMIENTOS SINDICALES. LA APARICIÓN DE LA IZQUIERDA</w:t>
      </w:r>
    </w:p>
    <w:p>
      <w:pPr>
        <w:pStyle w:val="Normal"/>
        <w:rPr/>
      </w:pPr>
      <w:r>
        <w:rPr/>
        <w:t xml:space="preserve">El socialismo en Iberoamérica empieza con los inmigrantes europeos y con los refugiados socialistas y anarquistas, después de la Comuna de París en 1871. Antes de 1848 se fundó en Argentina la Asociación de Mayo y en Chile, en 1850 La sociedad de la Igualdad. En Cuba, entre 1868 y 78 aparecen los primeros grupos anarquistas encabezados por españoles formándose el primer sindicato de la industria tabaquera. </w:t>
      </w:r>
    </w:p>
    <w:p>
      <w:pPr>
        <w:pStyle w:val="Normal"/>
        <w:rPr/>
      </w:pPr>
      <w:r>
        <w:rPr/>
        <w:t xml:space="preserve">En MÉXICO en 1872 se estableció "El gran círculo de obreros de México" y se publicó un periódico "El Socialista" y se celebró un Congreso Obrero Mexicano. Dos años después fundaron la Liga Bakunista. Los sindicatos y los grupos anarquistas fueron duramente perseguidos por Porfirio Díaz. Un obstáculo para el desarrollo de los movimientos obreros era las diferencias entre el proletariado industrial y el campesinado. Flores Magón hizo un manifiesto que tuvo efectos considerables, enfrentándose la dictadura a la huelga textil de Rió Blanco a las huelgas de las minas de propiedad norteamericana de Canama y a la rebelión campesina de Zapata. Así comenzó la Revolución Mexicana. </w:t>
      </w:r>
    </w:p>
    <w:p>
      <w:pPr>
        <w:pStyle w:val="Normal"/>
        <w:rPr/>
      </w:pPr>
      <w:r>
        <w:rPr/>
        <w:t xml:space="preserve">CHILE tenía movimientos sindicales desde 1890; en 1886 se creó el Partido Demócrata, dirigido por R. Allende. Surgen las huelgas de mineros, tranviarios y portuarios. En 1906 estalló una huelga general e en Santiago, extendiéndose a otras ciudades. La represión deshizo el movimiento y 4 años después se formó la Federación Obrera Chilena que cubría todas las áreas industriales. Esta Federación fue la principal organización sindical hasta los años 20, cuando después de ingresaren la Internacional Comunista, se desintegró. </w:t>
      </w:r>
    </w:p>
    <w:p>
      <w:pPr>
        <w:pStyle w:val="Normal"/>
        <w:rPr/>
      </w:pPr>
      <w:r>
        <w:rPr/>
        <w:t xml:space="preserve">En ARGENTINA los inmigrantes europeos participaron en la formación de grupos socialistas y anarquistas (por separado) Se fundó en 1872 en Buenos Aires "El Trabajador". Se creó el primer sindicato de tipógrafos. </w:t>
      </w:r>
    </w:p>
    <w:p>
      <w:pPr>
        <w:pStyle w:val="Normal"/>
        <w:rPr/>
      </w:pPr>
      <w:r>
        <w:rPr/>
        <w:t xml:space="preserve">Había fuertes disputas entre socialistas y anarquistas y se iba formando el movimiento obrero argentino. Finalmente todos los grupos socialistas se unieron para formar el Partido Socialista-Internacional que desde 1985 se denominó Partido Socialista Obrero Argentino. </w:t>
      </w:r>
    </w:p>
    <w:p>
      <w:pPr>
        <w:pStyle w:val="Normal"/>
        <w:rPr/>
      </w:pPr>
      <w:r>
        <w:rPr/>
        <w:t xml:space="preserve">En 1901, bajo la dirección anarco-sindicalista nació La Unión General de Trabajadores" (UGT). El Gobierno redactó una Ley antihuelga al ser éstas cada vez mas generalizadas y más tarde tuvo que retirarla. La 1ª  Guerra Mundial y el hundimiento de la Segunda Internacional condujeron a la escisión del Partido Socialista en 1917 y fundó su ala izquierda el Partido Comunista de Argentina. </w:t>
      </w:r>
    </w:p>
    <w:p>
      <w:pPr>
        <w:pStyle w:val="Normal"/>
        <w:rPr/>
      </w:pPr>
      <w:r>
        <w:rPr/>
        <w:t xml:space="preserve">En BRASIL a principios del XX, se empezó a organizar un movimiento de izquierda sobre todo donde había emigrantes blancos. Publicaron diferentes periódicos. En Rió dominaban los anarquistas que se organizaron en la Unión sociocrática y en 1916 se fundó el Partido Socialista Brasileño. </w:t>
      </w:r>
    </w:p>
    <w:p>
      <w:pPr>
        <w:pStyle w:val="Normal"/>
        <w:rPr/>
      </w:pPr>
      <w:r>
        <w:rPr/>
        <w:t xml:space="preserve">En BOLIVIA se fundó el Centro Socialista Obrero en 1906. De aquí surgió la Federación Obrera Internacional. </w:t>
      </w:r>
    </w:p>
    <w:p>
      <w:pPr>
        <w:pStyle w:val="Normal"/>
        <w:rPr/>
      </w:pPr>
      <w:r>
        <w:rPr/>
        <w:t xml:space="preserve">En CUBA surge el Partido Revolucionario Cubano en 1892, cuyo periódico fue "Patria", que formó José Martí en Nueva York. Desembarcó en Cuba y murió en una escaramuza. Era un nacionalista revolucionario muy radical, predicando una igualdad racial. Fue un opositor del colonialismo. Abogaba por la fundación de un movimiento revolucionario de las clases trabajadoras, uniéndose con la clase media. </w:t>
      </w:r>
    </w:p>
    <w:p>
      <w:pPr>
        <w:pStyle w:val="Heading1"/>
        <w:rPr/>
      </w:pPr>
      <w:bookmarkStart w:id="52" w:name="__RefHeading___Toc514417814"/>
      <w:bookmarkEnd w:id="52"/>
      <w:r>
        <w:rPr/>
        <w:t>SOCIALISMO Y ANARQUISMO</w:t>
      </w:r>
    </w:p>
    <w:p>
      <w:pPr>
        <w:pStyle w:val="Normal"/>
        <w:rPr/>
      </w:pPr>
      <w:r>
        <w:rPr/>
        <w:t xml:space="preserve">El socialismo surge en Iberoamérica a partir de 1840. Los anarquistas ejercieron su influencia en todos los países de la región. Son los anarco-sindicalistas los que a fines del XIX adquieren mayor auge entre el movimiento obrero, atacando de reformistas a los socialistas y predicando la acción directa y la no participación en las elecciones ya que su fin era acabar con el Estado. </w:t>
      </w:r>
    </w:p>
    <w:p>
      <w:pPr>
        <w:sectPr>
          <w:headerReference w:type="default" r:id="rId9"/>
          <w:type w:val="nextPage"/>
          <w:pgSz w:w="11906" w:h="16838"/>
          <w:pgMar w:left="851" w:right="851" w:gutter="0" w:header="284" w:top="851" w:footer="0" w:bottom="1134"/>
          <w:pgNumType w:fmt="decimal"/>
          <w:formProt w:val="false"/>
          <w:textDirection w:val="lrTb"/>
          <w:docGrid w:type="default" w:linePitch="360" w:charSpace="0"/>
        </w:sectPr>
        <w:pStyle w:val="Normal"/>
        <w:rPr/>
      </w:pPr>
      <w:r>
        <w:rPr/>
        <w:t xml:space="preserve">El socialismo (salvo algunas excepciones) avanzó poco. El Partido Socialista Argentino (1896) siguió una política de reformismo parlamentario muy moderado no estando unido en la lucha con UGT. El Partido Obrero Socialista Chileno (POS) (1912) fue menos reformista y tuvo mayor apoyo de las clases trabajadoras. En general con la excepción d Argentina y Uruguay, el papel de los partidos políticos en el movimiento obrero, fue poco importante hasta 1917. La forma de organización preferida por la clase trabajadora era el Sindicato profesional local, siendo el arma mas utilizada, la huelga, casi siempre por problemas salariales. También utilizaban el boicot y el sabotaje. </w:t>
      </w:r>
    </w:p>
    <w:p>
      <w:pPr>
        <w:pStyle w:val="Captulo"/>
        <w:rPr/>
      </w:pPr>
      <w:bookmarkStart w:id="53" w:name="__RefHeading___Toc514417815"/>
      <w:bookmarkEnd w:id="53"/>
      <w:r>
        <w:rPr/>
        <w:t>TEMA XXVII. LOS PROBLEMAS FRONTERIZOS Y LA EXPANSIÓN TERRITORIAL. MEDIACIONES POLÍTICAS Y ENFRENTAMIENTOS ARMADOS. CAMBIOS DE LÍMITES Y SUS REPERCUSIONES EN LOS DIFERENTES PAÍSES.</w:t>
      </w:r>
    </w:p>
    <w:p>
      <w:pPr>
        <w:pStyle w:val="Normal"/>
        <w:rPr/>
      </w:pPr>
      <w:r>
        <w:rPr/>
        <w:t xml:space="preserve">Los nuevos países independientes se encontraron con dos problemas: fijación de sus fronteras y la ocupación del territorio que éstas determinaban. A pesar de los deseos unitarios de algunos independentistas como Bolívar, la fragmentación fue inevitable. El mantener un estado desde el México septentrional y la Tierra del Fuego era imposible por su gran extensión, pero sobre todo por la fragmentación de las sociedades que no tenían una unidad política ni económica. Se independizaron Centro América, Venezuela, Chile, Ecuador y Bolivia. Nueva Galicia quedó integrada en México y Cruzo en Perú. Todos ellos tenían Audiencias. Las únicas excepciones (sin audiencia) fueron Paraguay y Uruguay, además de la República Dominicana. Mas tarde, cuando se desarticuló Centroamérica, se formaron Costa Rica, Honduras, Nicaragua y El Salvador y Guatemala. El resto de los estados permanecieron bajo las capitales virreinales: México, Bogotá, Lima y Buenos Aires. </w:t>
      </w:r>
    </w:p>
    <w:p>
      <w:pPr>
        <w:pStyle w:val="Normal"/>
        <w:rPr/>
      </w:pPr>
      <w:r>
        <w:rPr/>
        <w:t xml:space="preserve">La superioridad de las subdivisiones administrativas de la época colonial sobre las comunidades étnicas aborígenes, impedía que el trazado de las fronteras se llevara a cabo mas que con los accidentes geográficos. Pero salvo en el virreinato del Plata, los grandes ríos y altas cordilleras no fueron utilizados para la delimitación fronteriza. Así, la mayoría de las modificaciones de frontera se solventa ron mediante enfrentamientos armados; por eso existe una correlación entre el Poderío militar y el crecimiento geográfico. EE.UU., Brasil y Chile han sido los estados que más territorio han incorporado desde su independencia. </w:t>
      </w:r>
    </w:p>
    <w:p>
      <w:pPr>
        <w:pStyle w:val="Heading1"/>
        <w:numPr>
          <w:ilvl w:val="0"/>
          <w:numId w:val="12"/>
        </w:numPr>
        <w:rPr/>
      </w:pPr>
      <w:bookmarkStart w:id="54" w:name="__RefHeading___Toc514417816"/>
      <w:bookmarkEnd w:id="54"/>
      <w:r>
        <w:rPr/>
        <w:t>MEDIACIONES POLÍTICAS Y ENFRENTAMIENTOS ARMADOS</w:t>
      </w:r>
    </w:p>
    <w:p>
      <w:pPr>
        <w:pStyle w:val="Heading2"/>
        <w:rPr/>
      </w:pPr>
      <w:bookmarkStart w:id="55" w:name="__RefHeading___Toc514417817"/>
      <w:bookmarkEnd w:id="55"/>
      <w:r>
        <w:rPr/>
        <w:t>MÉXICO</w:t>
      </w:r>
    </w:p>
    <w:p>
      <w:pPr>
        <w:pStyle w:val="Normal"/>
        <w:rPr/>
      </w:pPr>
      <w:r>
        <w:rPr/>
        <w:t xml:space="preserve">Era en el momento de su independencia el estado más poblado, más rico y más extenso de toda América. Pero el cambio de soberanía desencadenó una gran crisis. Tras el derrocamiento de Iturbide, la nueva constitución federal (11984 concedía una independencia económica a sus 19 estados y cada uno elegía su gobernador y legislatura). La constitución federal estuvo vigente hasta que Santa Ana reasumió el poder, dando un giro conservador a la política. Suspendió la Constitución federal y los estados fueron sustituidos por departamentos y sus gobernadores designados por el Presidente. Los departamentos debían contribuir a sostener el gobierno central. Yucatán, Zacatecas y Texas (los más prósperos) se opusieron y se rebelaron contra Santa Ana. </w:t>
      </w:r>
    </w:p>
    <w:p>
      <w:pPr>
        <w:pStyle w:val="Normal"/>
        <w:rPr/>
      </w:pPr>
      <w:r>
        <w:rPr/>
        <w:t xml:space="preserve">Este reprimió la rebelión federalista zacateca pero Texas se resistió a pesar de haber conseguido dominar San Antonio (El Álamo). Sta. Ana tuvo que reconocer la república de Texas. La secesión de Yucatán tampoco pudo ser sofocada durante 10 años. Todo ello por los enfrentamientos entre liberales y conservadores. </w:t>
      </w:r>
    </w:p>
    <w:p>
      <w:pPr>
        <w:pStyle w:val="Normal"/>
        <w:rPr/>
      </w:pPr>
      <w:r>
        <w:rPr/>
        <w:t xml:space="preserve">Finalmente por la decadencia económica y la inestabilidad política, unido a que EE.UU. pretendía nuevos territorios, se llegó a un enfrentamiento. México no estaba preparado para la guerra. Tropas de EE.UU. ocuparon California y atravesaron el río Bravo hasta Monterrey. Fuerzas de marines desembarcaron en Veracruz y llegaron a tomar Puebla y finalmente ocuparon la ciudad de México. El gobierno tuvo que firmar el Tratado de Paz Guadalupe-Hidalgo (1948) por el que se concedía a EE.UU., Texas, Nuevo México, California y el espacio deshabitado entre ellos (los actuales estados de Arizona, Utha, Nevada y la parte oeste de Colorado y Sur de Wyoming) a cambio de una indemnización de 15 millones de dólares. Así México perdía casi la mitad de su extensión en el momento de su independencia. </w:t>
      </w:r>
    </w:p>
    <w:p>
      <w:pPr>
        <w:pStyle w:val="Normal"/>
        <w:rPr/>
      </w:pPr>
      <w:r>
        <w:rPr/>
        <w:t xml:space="preserve">El tratado tuvo que ser aceptado por México, inmerso en una verdadera guerra civil. Hordas de distintas tribus indias, desplazadas de sus territorios por los estadounidenses invadieron las provincias del N. E, Yucatán surgió en 1847 la guerra de castas. Los mayas arrasaron las plantaciones de explotación cultivadas en las antiguas tierras y redujeron a la población blanca. Pero finalmente fue aceptado en la confederación Mexicana. </w:t>
      </w:r>
    </w:p>
    <w:p>
      <w:pPr>
        <w:pStyle w:val="Normal"/>
        <w:rPr/>
      </w:pPr>
      <w:r>
        <w:rPr/>
        <w:t xml:space="preserve">Finalmente México sufrió otro recorte en su territorio. Santa Ana , necesitado de recursos para contener a los liberales, hizo un nuevo tratado con EE.UU., el de Gadsen, por el que vendía Arizona (paso fronterizo) por 10 millones de pesos en 1853. </w:t>
      </w:r>
    </w:p>
    <w:p>
      <w:pPr>
        <w:pStyle w:val="Heading2"/>
        <w:rPr/>
      </w:pPr>
      <w:bookmarkStart w:id="56" w:name="__RefHeading___Toc514417818"/>
      <w:bookmarkEnd w:id="56"/>
      <w:r>
        <w:rPr/>
        <w:t>FRAGMENTACIÓN CENTROAMERICANA</w:t>
      </w:r>
    </w:p>
    <w:p>
      <w:pPr>
        <w:pStyle w:val="Normal"/>
        <w:rPr/>
      </w:pPr>
      <w:r>
        <w:rPr/>
        <w:t xml:space="preserve">Era república federal desde 1824, Centroamérica y sobrevivió como tal hasta 1842. Una causa de su fragmentación podemos achacarla a la demografía, pues la región estaba poco poblada y con un reparto muy irregular. Pero la verdadera causa de su fragmentación era la estructura social heredada de la colonia. La riqueza (tierras) estaba concentrada en pocas y poderosas familias de ámbito regional. Estas familias detentaban el control de la burocracia y ejercían la política. Pero no existía una política económica conjunta. Además, el gobierno era muy débil y cuando el gobierno centralista intento imponer su influencia, crear un ejército federal y recaudar tributos, estallaron las revueltas. La compleja guerra acabó con la derrota de conservadores, centralistas y guatemaltecos. Se nombró un presidente de Honduras (Fco. Morazan) y la capital federal se trasladó a San Salvador. Cada provincia practicaba su propia política. </w:t>
      </w:r>
    </w:p>
    <w:p>
      <w:pPr>
        <w:pStyle w:val="Normal"/>
        <w:rPr/>
      </w:pPr>
      <w:r>
        <w:rPr/>
        <w:t xml:space="preserve">Cuando Morazan intentó coordinar los programas de cada provincia, se produjeron nuevas revueltas y Honduras, Nicaragua y Costa Rica anunciaron su separación de la federación, seguidas en 1839 por Guatemala. La idea de Centroamérica unida, no se olvidó y tras varios pactos, fue en el tratado de León (1849) cuando se concertó la unión, nuevamente, pero no alcanzó éxito por presiones diplomáticas británicas. </w:t>
      </w:r>
    </w:p>
    <w:p>
      <w:pPr>
        <w:pStyle w:val="Heading2"/>
        <w:rPr/>
      </w:pPr>
      <w:bookmarkStart w:id="57" w:name="__RefHeading___Toc514417819"/>
      <w:bookmarkEnd w:id="57"/>
      <w:r>
        <w:rPr/>
        <w:t>LA GRAN COLOMBIA</w:t>
      </w:r>
    </w:p>
    <w:p>
      <w:pPr>
        <w:pStyle w:val="Normal"/>
        <w:rPr/>
      </w:pPr>
      <w:r>
        <w:rPr/>
        <w:t xml:space="preserve">Desde 1821, Bolívar habla ido poniendo los cimientos de un gran estado americano (Colombia, Venezuela, Nueva Granada y Quito), reunido por un sistema centralista y conservador que dividía las 3 unidades en departamentos. Pero Bolívar vio fracasar su sueño de una América hispana confederada, en el Congreso de Panamá. </w:t>
      </w:r>
    </w:p>
    <w:p>
      <w:pPr>
        <w:pStyle w:val="Normal"/>
        <w:rPr/>
      </w:pPr>
      <w:r>
        <w:rPr/>
        <w:t xml:space="preserve">Los problemas comenzaron en Colombia. El régimen centralista de Bogotá encontró la oposición de las demás regiones, sobre todo de Venezuela. En realidad, la parte más discriminada era Ecuador. Ninguno de sus habitantes ocupaba un lugar destacado en el gobierno central o en el ejército; sus productos y su industria, no eran protegidos por Bogotá. José  Antonio Páez (jefe llanero que luchó contra los realistas) comandaba el departamento de Venezuela y despreciaba la burocracia civil bogotana. Se rebeló y amenazó con independizar a Venezuela. Las tensiones latentes entre centralistas y federalistas en el mismo gobierno central, aconsejaron a Bolívar reforzar éste, al tiempo que su autoridad. Todo ello, dentro de una corta pero costosa e impopular guerra con Perú por un conflicto de limites fronterizos. </w:t>
      </w:r>
    </w:p>
    <w:p>
      <w:pPr>
        <w:pStyle w:val="Normal"/>
        <w:rPr/>
      </w:pPr>
      <w:r>
        <w:rPr/>
        <w:t xml:space="preserve">Venezuela anunció su separación y en 1830 un congreso Constituyente elegía a Páez como presidente de la república y jefe supremo del ejercito. Quito se retiró de la unión, meses después. Su primer presidente fue Juan José, Flores, militar venezolano elevado por las guerras de independencia y se rodeó de ministros y mandos militares venezolanos. </w:t>
      </w:r>
    </w:p>
    <w:p>
      <w:pPr>
        <w:pStyle w:val="Normal"/>
        <w:rPr/>
      </w:pPr>
      <w:r>
        <w:rPr/>
        <w:t xml:space="preserve">En Nueva Granada una vez desaparecido Bolívar, las fuerzas federales acapararon el poder. Un gobierno civil promulgó una Constitución (1832) por la que se asumía la soberanía de Nueva Granada. Su presidente fue Fco. de Paula Santander. Nueva Granada-Colombia, no sufrió otra modificación fronteriza hasta la independencia de Panamá; mas tarde y como termino a un conflicto con Brasil, en 1859 Venezuela llegó a un acuerdo por el que perdía una importante extensión de selva al sur del país que reduciría a la 1/2 su frontera con la Guayana británica. </w:t>
      </w:r>
    </w:p>
    <w:p>
      <w:pPr>
        <w:pStyle w:val="Heading2"/>
        <w:rPr/>
      </w:pPr>
      <w:bookmarkStart w:id="58" w:name="__RefHeading___Toc514417820"/>
      <w:bookmarkEnd w:id="58"/>
      <w:r>
        <w:rPr/>
        <w:t>CONFLICTOS FRONTERIZOS ENTRE PERÚ, BOLIVIA Y CHILE</w:t>
      </w:r>
    </w:p>
    <w:p>
      <w:pPr>
        <w:pStyle w:val="Normal"/>
        <w:rPr/>
      </w:pPr>
      <w:r>
        <w:rPr/>
        <w:t xml:space="preserve">Andrés Sta. Cruz (General), pretendía unir Bolivia y Perú. Los antibolivaristas peruanos provocaron su caída De regreso a Bolivia consiguió la presidencia (1829). Laboró para unir a los dos países, una alianza con los caudillos del sur del Perú. Muchos enemigos en Perú, pero quienes se opusieron a la confederación fueron Chile y Argentina que le declararon la guerra. Argentina, por prestigio y hegemonía y Chile por temor a su integridad y la disminución del comercio por el puerto de Valparaíso. Sta. Cruz fue derrotado en el enfrentamiento y Perú y Bolivia retomaron su soberanía. Chile creció en su poderío terrestre y marítimo. </w:t>
      </w:r>
    </w:p>
    <w:p>
      <w:pPr>
        <w:pStyle w:val="Normal"/>
        <w:rPr/>
      </w:pPr>
      <w:r>
        <w:rPr/>
        <w:t xml:space="preserve">En 1864 el General Mariano Melgarejo, en Bolivia, instaura una dictadura. La disputa por la frontera no le interesaba y ante Brasil renunció a los territorios en disputa en la cuenca del Amazonas, parte de la zona rica de Acre, con lo que Bolivia tuvo que renunciar al acceso al Atlántico por el Amazonas. El enfrentamiento con Chile acabó con la guerra del Pacifico. </w:t>
      </w:r>
    </w:p>
    <w:p>
      <w:pPr>
        <w:pStyle w:val="Normal"/>
        <w:rPr/>
      </w:pPr>
      <w:r>
        <w:rPr/>
        <w:t xml:space="preserve">Por el tratado de Medianería (1876) se fijaba la frontera en el paralelo 240 Sur creando una zona común entre el 230 y 250. A cambio, el Estado boliviano se comprometía a la exención de tributos a la compañía anglo-chilena que extraía salitre durante 25 años. Como consecuencia de que a los dos autos se le exigió el pago, surgió la guerra entre Chile, Perú y Bolivia. Chile los derrotó. Por el tratado de paz de Ancón (1883), Chile consiguió de Perú las provincias de gran producción de salitres de Tarpacá, Tacna y Arica. De Bolivia incorporó toda su franja costera. </w:t>
      </w:r>
    </w:p>
    <w:p>
      <w:pPr>
        <w:pStyle w:val="Normal"/>
        <w:rPr/>
      </w:pPr>
      <w:r>
        <w:rPr/>
        <w:t xml:space="preserve">La repercusión de la guerra fueron de diferentes tipos. En Chile la aristocracia terrateniente perdió la primacía en favor de los nuevos sectores mineros y los vinculados a la banca y al comercio internacional. A partir de entonces, la economía de Chile se centró en las industria de nitrato y cobre. </w:t>
      </w:r>
    </w:p>
    <w:p>
      <w:pPr>
        <w:pStyle w:val="Normal"/>
        <w:rPr/>
      </w:pPr>
      <w:r>
        <w:rPr/>
        <w:t xml:space="preserve">En Perú la perdida de la guerra hizo estallar una guerra civil que terminó con la formación de un gobierno dictadura de Nicolás Piérola. </w:t>
      </w:r>
    </w:p>
    <w:p>
      <w:pPr>
        <w:pStyle w:val="Heading2"/>
        <w:rPr/>
      </w:pPr>
      <w:bookmarkStart w:id="59" w:name="__RefHeading___Toc514417821"/>
      <w:bookmarkEnd w:id="59"/>
      <w:r>
        <w:rPr/>
        <w:t>PARAGUAY CONTRA LA TRIPLE ALIANZA (Guerra del Pacifico)</w:t>
      </w:r>
    </w:p>
    <w:p>
      <w:pPr>
        <w:pStyle w:val="Normal"/>
        <w:rPr/>
      </w:pPr>
      <w:r>
        <w:rPr/>
        <w:t xml:space="preserve">El régimen de Solano López consiguió una apertura al exterior hasta conseguir que se considerara a Paraguay en la región del Plata. </w:t>
      </w:r>
    </w:p>
    <w:p>
      <w:pPr>
        <w:pStyle w:val="Normal"/>
        <w:rPr/>
      </w:pPr>
      <w:r>
        <w:rPr/>
        <w:t xml:space="preserve">El equilibrio regional saltó cuando en Uruguay el caudillo colorado Venancio Flores preparó un golpe de estado con apoyo argentina y Brasileño. Paraguay se puso de lado del legitimo presidente Bernardo P. Berro. Brasil, Argentina y el nuevo gobierno uruguayo concertaron el tratado de la Triple Alianza por la que s e declaraba la guerra a Paraguay para derrocar la dictadura y asegurar la libre navegación fluvial. La campaña se prolongó durante 5 años. Finalmente Paraguay fue derrotado. </w:t>
      </w:r>
    </w:p>
    <w:p>
      <w:pPr>
        <w:pStyle w:val="Normal"/>
        <w:rPr/>
      </w:pPr>
      <w:r>
        <w:rPr/>
        <w:t xml:space="preserve">Las consecuencias fueron desastrosas: mas de la 1/2 de la población había desaparecido. Las infraestructuras que modernizaban el país quedaban destruidas o fueron desmanteladas; las minas abandonadas y el campo y la ganadería, arruinados. Los aliados no cumplieron y Brasil tomó toda la región al este y N. del Paraná; Argentina hizo suyo todo el S. del Chaco Boreal y la región de Misiones. </w:t>
      </w:r>
    </w:p>
    <w:p>
      <w:pPr>
        <w:pStyle w:val="Heading2"/>
        <w:rPr/>
      </w:pPr>
      <w:bookmarkStart w:id="60" w:name="__RefHeading___Toc514417822"/>
      <w:r>
        <w:rPr/>
        <w:t>EL CANAL INTEROCEÁNICO</w:t>
      </w:r>
      <w:bookmarkEnd w:id="60"/>
      <w:r>
        <w:rPr/>
        <w:t xml:space="preserve"> </w:t>
      </w:r>
    </w:p>
    <w:p>
      <w:pPr>
        <w:pStyle w:val="Normal"/>
        <w:rPr/>
      </w:pPr>
      <w:r>
        <w:rPr/>
        <w:t xml:space="preserve">Dos potencias se disputaron el control del comercio en Centroamérica: Gran Bretaña y EE.UU. (que quería unir sus dos costas oceánicas). Gran Bretaña contaba con unos aliados interiores: la zona Mosquitia. Londres pretendida declarar independientes estos territorios y constituir el reino de Mosquitia. </w:t>
      </w:r>
    </w:p>
    <w:p>
      <w:pPr>
        <w:pStyle w:val="Normal"/>
        <w:rPr/>
      </w:pPr>
      <w:r>
        <w:rPr/>
        <w:t xml:space="preserve">A la protesta de Nicaragua se unió la de EE.UU. Unidos sus intereses, EE.UU. consiguió permiso de Nicaragua para construir un canal para unir ambos océanos. La idea del canal nunca llegó a realizarse. El paso por ríos y caminos fue superado con la construcción en la región colombiana de Panamá de un ferrocarril. </w:t>
      </w:r>
    </w:p>
    <w:p>
      <w:pPr>
        <w:pStyle w:val="Normal"/>
        <w:rPr/>
      </w:pPr>
      <w:r>
        <w:rPr/>
        <w:t xml:space="preserve">De aquí surgió la idea del canal de Panamá pero no era posible porque por un tratado se garantizaba la integridad de Colombia y posibilitaba el libre tránsito por el istmo, pero impedía construir fortalezas defensivas en manos extranjeras. EE.UU. no era aún tan poderoso, por lo que Fernando Lesseps comenzó la construcción del canal con capital franco-británico y bajo la soberanía de Colombia en 1879. </w:t>
      </w:r>
    </w:p>
    <w:p>
      <w:pPr>
        <w:pStyle w:val="Normal"/>
        <w:rPr/>
      </w:pPr>
      <w:r>
        <w:rPr/>
        <w:t xml:space="preserve">Pero en 1903 EE.UU. entró en conversaciones con Colombia y por el tratado de Hay-Herran, recibía por 99 años una franja de 6 millas entre ambos océanos contra el pago de 10 millones de dólares y 1/4 de millón anual de alquiler. El acuerdo tuvo una fuerte oposición en sectores colombianos y aprovechando esto, Teodoro Roosevelt provocó el estallido de una revuelta en Panamá e impidió que las tropas colombianas sofocaran la misma. </w:t>
      </w:r>
    </w:p>
    <w:p>
      <w:pPr>
        <w:pStyle w:val="Normal"/>
        <w:rPr/>
      </w:pPr>
      <w:r>
        <w:rPr/>
        <w:t xml:space="preserve">Tres días después de producirse el alzamiento, el nuevo estado panameño y su gobierno eran reconocidos por Washington. Se hizo otro tratado por el que la franja variaba a 10 millas con derecho a establecer fortificaciones y se hacía la concesión a perpetuidad, concediéndose a EE.UU. la soberanía del territorio sobre el que se construiría el canal. A cambio, la Unión se comprometía a defender a Panamá de cualquier agresión, pero También se arrogaba la posibilidad de intervenir en los asuntos internos panameños. </w:t>
      </w:r>
    </w:p>
    <w:p>
      <w:pPr>
        <w:pStyle w:val="Heading2"/>
        <w:rPr/>
      </w:pPr>
      <w:bookmarkStart w:id="61" w:name="__RefHeading___Toc514417823"/>
      <w:bookmarkEnd w:id="61"/>
      <w:r>
        <w:rPr/>
        <w:t>LA GUERRA DEL CHACO</w:t>
      </w:r>
    </w:p>
    <w:p>
      <w:pPr>
        <w:pStyle w:val="Normal"/>
        <w:rPr/>
      </w:pPr>
      <w:r>
        <w:rPr/>
        <w:t xml:space="preserve">Bolivia en la guerra del Pacifico había perdido su salida al mar y buscó la apertura hacia el Atlántico, lo que le creó un conflicto con Brasil por las regiones productoras de caucho. Se firmó la paz con el tratado de metrópolis (1903) con lo que Bolivia perdía la región de Acre (casi 200.000 Km2) </w:t>
      </w:r>
    </w:p>
    <w:p>
      <w:pPr>
        <w:pStyle w:val="Normal"/>
        <w:rPr/>
      </w:pPr>
      <w:r>
        <w:rPr/>
        <w:t xml:space="preserve">Mientras, Bolivia y Paraguay seguían disputando por su frontera en el Chaco. Finalmente se declararon la guerra en 1832. Las causas fueron varias: el gobierno boliviano pretendió aprovechar el descontento popular ante la crisis económica e intentaba encontrar un acceso al Atlántico a través del rió Paraguay. Además había esperanzas de yacimientos petrolíferos en la zona del conflicto. </w:t>
      </w:r>
    </w:p>
    <w:p>
      <w:pPr>
        <w:pStyle w:val="Normal"/>
        <w:rPr/>
      </w:pPr>
      <w:r>
        <w:rPr/>
        <w:t xml:space="preserve">Fuerzas bolivianas entraron en Paraguay, pero el avance fue frenado. Finalmente se llegó a la firma del tratado de paz con una mínima traslación de fronteras a favor de Paraguay en 1938. Para Bolivia fue desastroso pues el gobierno fracasó y además se supo la extensa corrupción y la ineptitud de las élites gobernantes. </w:t>
      </w:r>
    </w:p>
    <w:p>
      <w:pPr>
        <w:pStyle w:val="Normal"/>
        <w:rPr/>
      </w:pPr>
      <w:r>
        <w:rPr/>
        <w:t>El último gran conflicto fronterizo en América se dio entre Ecuador y Perú y llegaron a una guerra abierta en 1941 que terminó con un tratado fronterizo. Por él, Perú consigue 174.000 Km</w:t>
      </w:r>
      <w:r>
        <w:rPr>
          <w:vertAlign w:val="superscript"/>
        </w:rPr>
        <w:t>2</w:t>
      </w:r>
      <w:r>
        <w:rPr/>
        <w:t xml:space="preserve"> del territorio ecuatoriano. Ambos países otorgaron en esa época facilidades a los EE.UU. para que establecieran bases militares. </w:t>
      </w:r>
    </w:p>
    <w:p>
      <w:pPr>
        <w:pStyle w:val="Normal"/>
        <w:rPr/>
      </w:pPr>
      <w:r>
        <w:rPr/>
        <w:t xml:space="preserve">Otro conflicto que dura todo el S. XX pero que nunca ha llegado a las armas es el conflicto de Chile y Argentina por el canal de Beagle. </w:t>
      </w:r>
    </w:p>
    <w:p>
      <w:pPr>
        <w:pStyle w:val="Heading2"/>
        <w:rPr/>
      </w:pPr>
      <w:bookmarkStart w:id="62" w:name="__RefHeading___Toc514417824"/>
      <w:bookmarkEnd w:id="62"/>
      <w:r>
        <w:rPr/>
        <w:t>CRECIMIENTO Brasileño</w:t>
      </w:r>
    </w:p>
    <w:p>
      <w:pPr>
        <w:pStyle w:val="Normal"/>
        <w:rPr/>
      </w:pPr>
      <w:r>
        <w:rPr/>
        <w:t>En conjunto, el Brasil imperial tenía unos 5 millones de Km</w:t>
      </w:r>
      <w:r>
        <w:rPr>
          <w:vertAlign w:val="superscript"/>
        </w:rPr>
        <w:t>2</w:t>
      </w:r>
      <w:r>
        <w:rPr/>
        <w:t xml:space="preserve"> y una población de entre 4 y 5 millones de habitantes, la mitad de la cual estaba concentrada en la zona costera. </w:t>
      </w:r>
    </w:p>
    <w:p>
      <w:pPr>
        <w:pStyle w:val="Normal"/>
        <w:rPr/>
      </w:pPr>
      <w:r>
        <w:rPr/>
        <w:t xml:space="preserve">La defensa de sus fronteras fue constante. En principio, Brasil pretendió controlar Uruguay, y aunque no consiguió la independencia de la provincia uruguaya de  Cisplatina para Rió de Janeiro, consiguió una buena parte de su territorio. Del Paraguay independiente se anexionó la parte este y norte del Paraná tras la guerra de la Triple Alianza. Con Bolivia fue por el control de la provincia caucheras de Acre. </w:t>
      </w:r>
    </w:p>
    <w:p>
      <w:pPr>
        <w:pStyle w:val="Normal"/>
        <w:rPr/>
      </w:pPr>
      <w:r>
        <w:rPr/>
        <w:t xml:space="preserve">Los territorios peruanos del rió Alta Juma, también pasaron a su poder, así como una gran extensión selvática del S. de Venezuela. Esta gran extensión fronteriza tuvo lugar a fines del S. XIX y principios del XX. </w:t>
      </w:r>
    </w:p>
    <w:p>
      <w:pPr>
        <w:pStyle w:val="Heading2"/>
        <w:rPr/>
      </w:pPr>
      <w:bookmarkStart w:id="63" w:name="__RefHeading___Toc514417825"/>
      <w:bookmarkEnd w:id="63"/>
      <w:r>
        <w:rPr/>
        <w:t>ANTÁRTICA: LA ULTIMA FRONTERA</w:t>
      </w:r>
    </w:p>
    <w:p>
      <w:pPr>
        <w:sectPr>
          <w:headerReference w:type="default" r:id="rId10"/>
          <w:type w:val="nextPage"/>
          <w:pgSz w:w="11906" w:h="16838"/>
          <w:pgMar w:left="851" w:right="851" w:gutter="0" w:header="284" w:top="851" w:footer="0" w:bottom="1134"/>
          <w:pgNumType w:fmt="decimal"/>
          <w:formProt w:val="false"/>
          <w:textDirection w:val="lrTb"/>
          <w:docGrid w:type="default" w:linePitch="360" w:charSpace="0"/>
        </w:sectPr>
        <w:pStyle w:val="Normal"/>
        <w:rPr/>
      </w:pPr>
      <w:r>
        <w:rPr/>
        <w:t xml:space="preserve">Las reservas de materias primas que se supone posee en sus hielos, la Antártida, ha sido codiciada por numerosos países. Las estaciones técnico-militares se están multiplicando hasta hacer peligrar el ecosistema antártico. Allí no existen soberanías conocidas. </w:t>
      </w:r>
    </w:p>
    <w:p>
      <w:pPr>
        <w:pStyle w:val="Captulo"/>
        <w:rPr/>
      </w:pPr>
      <w:bookmarkStart w:id="64" w:name="__RefHeading___Toc514417826"/>
      <w:bookmarkEnd w:id="64"/>
      <w:r>
        <w:rPr/>
        <w:t>TEMA XXVIII LAS PRIMERAS GRANDES CONVULSIONES</w:t>
      </w:r>
    </w:p>
    <w:p>
      <w:pPr>
        <w:pStyle w:val="Normal"/>
        <w:rPr/>
      </w:pPr>
      <w:r>
        <w:rPr/>
        <w:t xml:space="preserve">Hasta las últimas décadas del XIX no se produjeron en los Estados americanos cambios sociales profundos y la política se caracterizaba por un sistema bipartidista que permitía a las Elites disputar el poder. </w:t>
      </w:r>
    </w:p>
    <w:p>
      <w:pPr>
        <w:pStyle w:val="Normal"/>
        <w:rPr/>
      </w:pPr>
      <w:r>
        <w:rPr/>
        <w:t xml:space="preserve">A fines de siglo, varió el panorama por el crecimiento de las economía americanas orientadas a la exportación; nuevas formas de distribución de la riqueza que condujo a una clase media de base académica, burocrática y comercial; un gran nº de inmigrantes europeos, creciente preponderancia demográfica y la aparición de las clases obreras. </w:t>
      </w:r>
    </w:p>
    <w:p>
      <w:pPr>
        <w:pStyle w:val="Normal"/>
        <w:rPr/>
      </w:pPr>
      <w:r>
        <w:rPr/>
        <w:t xml:space="preserve">En Argentina, Chile o Uruguay, las reformas electorales permitieron la ampliación del sufragio y la incorporación de nuevos grupos; donde la clase media fue superada por el campesinado sin tierras fue en México y allí la transformación fue más problemática. La simpatía de los acontecimientos soviéticos ocasionó en los sectores obreros, la desconfianza y el temor, lo que dio lugar a represiones. </w:t>
      </w:r>
    </w:p>
    <w:p>
      <w:pPr>
        <w:pStyle w:val="Heading1"/>
        <w:rPr/>
      </w:pPr>
      <w:bookmarkStart w:id="65" w:name="__RefHeading___Toc514417828"/>
      <w:bookmarkEnd w:id="65"/>
      <w:r>
        <w:rPr/>
        <w:t>LA REFORMA UNIVERSITARIA</w:t>
      </w:r>
    </w:p>
    <w:p>
      <w:pPr>
        <w:pStyle w:val="Normal"/>
        <w:rPr/>
      </w:pPr>
      <w:r>
        <w:rPr/>
        <w:t xml:space="preserve">La expansión urbana y el surgimiento de las clases medias, tuvo una transposición en los intentos de transformación de las entidades universitarias cuyo nº a alumnos crecía. El movimiento reformista nació en la Universidad de Córdoba en contra de la rígida jerarquización y del corporativismo de los catedráticos. Se le achacaba un exceso de elitismo. Lo que parecía una agitación estudiantil, se convirtió en un movimiento de gran resonancia. Numerosas universidades en la mayor parte de los países americanos reprodujeron y ampliaron la Reforma. </w:t>
      </w:r>
    </w:p>
    <w:p>
      <w:pPr>
        <w:pStyle w:val="Normal"/>
        <w:rPr/>
      </w:pPr>
      <w:r>
        <w:rPr/>
        <w:t xml:space="preserve">Las reivindicaciones de libertad de cátedra y de asistencia, eliminación de obstáculos al ingreso y la participación estudiantil en el gobierno universitario, fueron las principales reclamaciones. </w:t>
      </w:r>
    </w:p>
    <w:p>
      <w:pPr>
        <w:pStyle w:val="Normal"/>
        <w:rPr/>
      </w:pPr>
      <w:r>
        <w:rPr/>
        <w:t xml:space="preserve">El movimiento reformista consiguió mejoras, pero su puesta en practica tuvo repercusiones. La depuración del profesorado si consiguió eliminar una rémora, pero desanimó la continuidad de buenos profesores que estaban muy mal pagados y desde entonces, muy presionados. A la vez, la demanda de gratuidad en la educación, sin una reforma de las estructuras sociales, no era suficiente para un ingreso en igual dad de condiciones. </w:t>
      </w:r>
    </w:p>
    <w:p>
      <w:pPr>
        <w:pStyle w:val="Heading1"/>
        <w:rPr/>
      </w:pPr>
      <w:bookmarkStart w:id="66" w:name="__RefHeading___Toc514417829"/>
      <w:bookmarkEnd w:id="66"/>
      <w:r>
        <w:rPr/>
        <w:t>APARICIÓN DE LOS PARTIDOS DE LAS CLASES MEDIAS</w:t>
      </w:r>
    </w:p>
    <w:p>
      <w:pPr>
        <w:pStyle w:val="Normal"/>
        <w:rPr/>
      </w:pPr>
      <w:r>
        <w:rPr/>
        <w:t xml:space="preserve">El crecimiento de las clases medias se debe a diversas causas: ingreso masivo de inmigrantes, éxodo rural y expansión urbana; modernización de la producción ganadera y extensión de la agraria; formación de una industria nacional e incremento del mercado interno; crecimiento de la población, de los servicios para atenderla y de la burocracia administrativa y sobre todo de los beneficios crecientes de la economía exportadora. </w:t>
      </w:r>
    </w:p>
    <w:p>
      <w:pPr>
        <w:pStyle w:val="Normal"/>
        <w:rPr/>
      </w:pPr>
      <w:r>
        <w:rPr/>
        <w:t xml:space="preserve">Las grandes concentraciones urbanas y la creciente dimensión de la pequeña industria, propició la organización del movimiento obrero incrementado por inmigrantes europeos con experiencia sindical. Las mutualidades gremiales dieron origen a sindicatos: en México en 1870 se fundó el Gran Circulo de Obreros, coordinadora de numerosas organizaciones de todo el país y editora del periódico El Socialista. </w:t>
      </w:r>
    </w:p>
    <w:p>
      <w:pPr>
        <w:pStyle w:val="Normal"/>
        <w:rPr/>
      </w:pPr>
      <w:r>
        <w:rPr/>
        <w:t xml:space="preserve">En un principio el anarquismo ganó muchos adeptos, a partir de 1890 predominó en el ámbito proletario, el socialismo. Dada la diferente composición, los partidos y sindicatos de izquierda tuvieron un desarrollo muy variado. </w:t>
      </w:r>
    </w:p>
    <w:p>
      <w:pPr>
        <w:pStyle w:val="Normal"/>
        <w:rPr/>
      </w:pPr>
      <w:r>
        <w:rPr/>
        <w:t xml:space="preserve">En Centroamérica, Venezuela, Colombia, Ecuador y Bolivia, apenas se desarrollaron partidos socialistas y comunistas; en México, Brasil y Perú lo hicieron de un modo peculiar, con modelos distintos de los europeos. En los países del Cono Sur (Argentina y Uruguay) la fundación de partidos y asociaciones fue muy parecida a Europa. </w:t>
      </w:r>
      <w:r>
        <w:br w:type="page"/>
      </w:r>
    </w:p>
    <w:p>
      <w:pPr>
        <w:sectPr>
          <w:headerReference w:type="default" r:id="rId11"/>
          <w:headerReference w:type="first" r:id="rId12"/>
          <w:type w:val="nextPage"/>
          <w:pgSz w:w="11906" w:h="16838"/>
          <w:pgMar w:left="851" w:right="851" w:gutter="0" w:header="284" w:top="851" w:footer="0" w:bottom="1134"/>
          <w:pgNumType w:fmt="decimal"/>
          <w:formProt w:val="false"/>
          <w:titlePg/>
          <w:textDirection w:val="lrTb"/>
          <w:docGrid w:type="default" w:linePitch="360" w:charSpace="0"/>
        </w:sectPr>
        <w:pStyle w:val="Normal"/>
        <w:numPr>
          <w:ilvl w:val="0"/>
          <w:numId w:val="0"/>
        </w:numPr>
        <w:ind w:left="170" w:hanging="0"/>
        <w:rPr/>
      </w:pPr>
      <w:r>
        <w:rPr/>
      </w:r>
    </w:p>
    <w:p>
      <w:pPr>
        <w:pStyle w:val="Captulo"/>
        <w:rPr/>
      </w:pPr>
      <w:bookmarkStart w:id="67" w:name="__RefHeading___Toc514417830"/>
      <w:bookmarkEnd w:id="67"/>
      <w:r>
        <w:rPr/>
        <w:t>TEMA XXIX LA CRISIS DE 1930 Y LA CONTRACCIÓN DEL COMERCIO INTERNACIONAL.</w:t>
      </w:r>
    </w:p>
    <w:p>
      <w:pPr>
        <w:pStyle w:val="Normal"/>
        <w:rPr/>
      </w:pPr>
      <w:r>
        <w:rPr/>
        <w:t xml:space="preserve">A la década de 1930 se la presenta como una divisoria que marca el inicio de un proceso de industrialización basado en la potenciación del mercado interno. Se supone que habla m antes y un después de 1930. El antes estaba marcado por la actividad primario exportadora, apertura a los mercados internacionales y el librecambismo y el después por la industrialización que sustituya importaciones, el mercado interno y la autarquía o el proteccionismo. </w:t>
      </w:r>
    </w:p>
    <w:p>
      <w:pPr>
        <w:pStyle w:val="Normal"/>
        <w:rPr/>
      </w:pPr>
      <w:r>
        <w:rPr/>
        <w:t xml:space="preserve">Se sabe que en algunos países, había m sector industrial más o menos pujante antes de la crisis. Las naciones con un mercado interno más amplio eran las que antes de la crisis habían tenido un sector industrial Más extendido. Se puede señalar que la sustitución comenzó en algunos países en 1914, durante la 1ª Guerra Mundial sobre todo los que tenían un sector manufacturas. Algunos tuvieron situaciones delicadas entre 1928 y 1929: Brasil perdió el control del mercado del café, Cuba tuvo apuros con el azúcar y a Chile le surgen la competencia de los abonos sintéticos con sus nitratos. </w:t>
      </w:r>
    </w:p>
    <w:p>
      <w:pPr>
        <w:pStyle w:val="Normal"/>
        <w:rPr/>
      </w:pPr>
      <w:r>
        <w:rPr/>
        <w:t xml:space="preserve">La gran depresión de 1929 que empieza en la bolsa de NY llega a América latina, aunque sus consecuencias varían de un país a otro. La falta de un liderazgo internacional impidió a los gobiernos seguir un plan coordinado para limitar los efectos de la crisis. La inestabilidad sólo podía compensarse con financiación exterior pero la interrupción de capitales norteamericanos y la caída de las importaciones, acentuaron las consecuencias de la crisis. </w:t>
      </w:r>
    </w:p>
    <w:p>
      <w:pPr>
        <w:pStyle w:val="Normal"/>
        <w:rPr/>
      </w:pPr>
      <w:r>
        <w:rPr/>
        <w:t xml:space="preserve">En 1928, la Reserva Federal de los EE.UU. subió los tipos de interés para desacelerar la demanda interna, lo que desestabilizó a la economía internacional. Los países dependientes del capital extranjero no pudieron mantenerse y tuvieron que abandonar el patrón oro. En 1929 el 48% de las exportaciones latinoamericanas se vendían en los EE.UU. </w:t>
      </w:r>
    </w:p>
    <w:p>
      <w:pPr>
        <w:pStyle w:val="Normal"/>
        <w:rPr/>
      </w:pPr>
      <w:r>
        <w:rPr/>
        <w:t xml:space="preserve">EE.UU. y Gran Bretaña, los socios comerciales latinoamericanos más importantes, siguieron políticos proteccionistas, al igual que otros países europeos. En junio de 1930 los EE.UU. aprobaron el arancel Hawley-Smoot, vivido como una agresión comercial por los restantes países. Al año siguiente los británicos implantaron la Ley de Importaciones Anormales y en 1932 se firmó el Acuerdo de Ottawa, que protegía los intercambios realizados dentro de la Comunidad Británica. Francia, Alemania y Japón adoptaron medidas semejantes. La situación fue más grave en América latina. sólo Jamaica y Puerto Rico se beneficiaron del proteccionismo colonial . Las importaciones norteamericanas de azúcar portorriqueño aumentaron a expensas de Cuba. </w:t>
      </w:r>
    </w:p>
    <w:p>
      <w:pPr>
        <w:pStyle w:val="Normal"/>
        <w:rPr/>
      </w:pPr>
      <w:r>
        <w:rPr/>
        <w:t xml:space="preserve">No todos los países atravesaron la crisis de la misma forma. Chile fue uno de los peores, por la caída en picado de los precios del salitre en Europa; a la Argentina le fue bastante mejor por el mercado de carne inglés, y gracias a la firma del polémico tratado de Londres con Gran Bretaña, que redujo los efectos negativos del tratado de Ottawa. </w:t>
      </w:r>
    </w:p>
    <w:p>
      <w:pPr>
        <w:pStyle w:val="Normal"/>
        <w:rPr/>
      </w:pPr>
      <w:r>
        <w:rPr/>
        <w:t xml:space="preserve">El país menos perjudicado fue Venezuela, ya que sus exportaciones cayeron entre un 30 y un 45 %. </w:t>
      </w:r>
    </w:p>
    <w:p>
      <w:pPr>
        <w:pStyle w:val="Normal"/>
        <w:rPr/>
      </w:pPr>
      <w:r>
        <w:rPr/>
        <w:t xml:space="preserve">El sistema financiero internacional fue seriamente afectado por la Gran Depresión, especialmente en lo que se refiere al flujo de capitales de un país a otro. </w:t>
      </w:r>
    </w:p>
    <w:p>
      <w:pPr>
        <w:pStyle w:val="Heading1"/>
        <w:numPr>
          <w:ilvl w:val="0"/>
          <w:numId w:val="13"/>
        </w:numPr>
        <w:rPr/>
      </w:pPr>
      <w:bookmarkStart w:id="68" w:name="__RefHeading___Toc514417831"/>
      <w:bookmarkEnd w:id="68"/>
      <w:r>
        <w:rPr/>
        <w:t>PLANTEAMIENTO DE LAS NUEVAS POLÍTICAS AUTARQUIÍTAS</w:t>
      </w:r>
    </w:p>
    <w:p>
      <w:pPr>
        <w:pStyle w:val="Normal"/>
        <w:rPr/>
      </w:pPr>
      <w:r>
        <w:rPr/>
        <w:t xml:space="preserve">El proteccionismo puesto en practica por los países centrales, perjudicó a la mayor parte de los países latinoamericanos que encontraron grandes dificultades para colocar sus exportaciones en los mercados internacionales. En América latina, el proteccionismo arraigó con mas fuerza que en Europa o los EE.UU. El aumento del proteccionismo en América La tina fue paralelo al aumento de la intervención del estado en la actividad económica. </w:t>
      </w:r>
    </w:p>
    <w:p>
      <w:pPr>
        <w:pStyle w:val="Heading2"/>
        <w:rPr/>
      </w:pPr>
      <w:bookmarkStart w:id="69" w:name="__RefHeading___Toc514417832"/>
      <w:bookmarkEnd w:id="69"/>
      <w:r>
        <w:rPr/>
        <w:t>EL APRA PERUANO</w:t>
      </w:r>
    </w:p>
    <w:p>
      <w:pPr>
        <w:pStyle w:val="Normal"/>
        <w:rPr/>
      </w:pPr>
      <w:r>
        <w:rPr/>
        <w:t xml:space="preserve">Es un grupo nacionalista que se enfrenta a los partidos tradicionales como a los de izquierda. Se denominó Alianza Popular Revolucionaria Americana (APRA) fundada por el peruano Víctor Haya de la Torre en 1924. Tenía una doctrina marxista y una influencia agrarista de la revolución mexicana. Aspiraba a la constitución de un Estado antiimperialista dueño de su propia economía nacional. Como había pocos obreros, Haya incorporó a su programa a las masas campesinas y a los sectores mas liberales de las clases medias. Su programa político se centraba en la "peruanización" entendida como la recuperación nacional; para ello era necesaria la lucha contra el imperialismo de EE.UU. y para ello era necesaria la consecución de la unidad continental americana. </w:t>
      </w:r>
    </w:p>
    <w:p>
      <w:pPr>
        <w:pStyle w:val="Heading2"/>
        <w:rPr/>
      </w:pPr>
      <w:bookmarkStart w:id="70" w:name="__RefHeading___Toc514417833"/>
      <w:bookmarkEnd w:id="70"/>
      <w:r>
        <w:rPr/>
        <w:t>EL RADICALISMO ARGENTINO</w:t>
      </w:r>
    </w:p>
    <w:p>
      <w:pPr>
        <w:pStyle w:val="Normal"/>
        <w:rPr/>
      </w:pPr>
      <w:r>
        <w:rPr/>
        <w:t xml:space="preserve">La Unión Cívica Radical (UCR) fue el grupo político que trató de incorporar a la clase media en las tareas de gobierno. Se ha dicho que la UCR fue la plataforma de la burguesía contra la oligarquía tradicionalista. </w:t>
      </w:r>
    </w:p>
    <w:p>
      <w:pPr>
        <w:pStyle w:val="Normal"/>
        <w:rPr/>
      </w:pPr>
      <w:r>
        <w:rPr/>
        <w:t xml:space="preserve">Fue fundado el partido por Leandro N. Alem en 1890 y su programa consistía en la defensa de la libertad personal y del federalismo y sobre todo en una reforma moral del estado. </w:t>
      </w:r>
    </w:p>
    <w:p>
      <w:pPr>
        <w:pStyle w:val="Normal"/>
        <w:rPr/>
      </w:pPr>
      <w:r>
        <w:rPr/>
        <w:t xml:space="preserve">Alem se suicidó y le sustituyó al frente del radicalismo argentina Hipólito Yrigoyen. Sus reivindicaciones mantenían la defensa de la autonomía de provincias y municipios, la moralidad del régimen y la reforma del sistema electoral. </w:t>
      </w:r>
    </w:p>
    <w:p>
      <w:pPr>
        <w:pStyle w:val="Normal"/>
        <w:rPr/>
      </w:pPr>
      <w:r>
        <w:rPr/>
        <w:t xml:space="preserve">Cuando el Gobierno propuso la reforma del sistema electoral con el sufragio secreto y obligatorio (1912), la UCR decidió participar en las elecciones. El candidato radical fue Yrigoyen que ganó, abriendo 15 años de gobierno radical aunque durante todo el periodo los conservadores mantuvieron la mayoría en el Senado. </w:t>
      </w:r>
    </w:p>
    <w:p>
      <w:pPr>
        <w:pStyle w:val="Normal"/>
        <w:rPr/>
      </w:pPr>
      <w:r>
        <w:rPr/>
        <w:t xml:space="preserve">Se creó la ley de defensa de los agricultores que favorecía la propiedad media rural (una de las bases electorales del radicalismo) y no dañó los intereses de los grandes terratenientes. </w:t>
      </w:r>
    </w:p>
    <w:p>
      <w:pPr>
        <w:pStyle w:val="Normal"/>
        <w:rPr/>
      </w:pPr>
      <w:r>
        <w:rPr/>
        <w:t xml:space="preserve">En el partido radical, el liderazgo personal era mas importante que las bases doctrinales. En Sep. de 1930, una rebelión militar encabeza da por Félix Uriburu acabó con la presidencia de Yrigoyen. </w:t>
      </w:r>
    </w:p>
    <w:p>
      <w:pPr>
        <w:pStyle w:val="Normal"/>
        <w:rPr/>
      </w:pPr>
      <w:r>
        <w:rPr/>
        <w:t xml:space="preserve">La intervención del Estado se expresó con total claridad en el terreno de las políticos monetarias. después de la Gran Depresión, uno a uno los países latinoamericanos comenzaron a desvincularse del patrón oro. Uruguay fue el primero, seguido por Argentina y Brasil. Para mejorar la gestión monetaria y controlar la emisión de dinero, numerosos países crearon Bancos Centrales. </w:t>
      </w:r>
    </w:p>
    <w:p>
      <w:pPr>
        <w:pStyle w:val="Normal"/>
        <w:rPr/>
      </w:pPr>
      <w:r>
        <w:rPr/>
        <w:t xml:space="preserve">A la autarquía se llegó por la enorme contracción del comercio y los flujos financieros y por la decidida voluntad de los gobiernos. La disminución de la de manda derrumbó los precios de los productos exportables y la suspensión de muchos proyectos, especialmente las obras públicas. La mayor parte de los países interrumpió el pago del servicio de la deuda externa, a excepción de Argentina. </w:t>
      </w:r>
    </w:p>
    <w:p>
      <w:pPr>
        <w:pStyle w:val="Normal"/>
        <w:rPr/>
      </w:pPr>
      <w:r>
        <w:rPr/>
        <w:t xml:space="preserve">El desempeño de cada país ante la crisis fue muy diferente. Se pueden distinguir los países grandes y activos de los pequeños y pasivos. Argentina y Brasil es tan entre los grandes y activos, ya que sus gobiernos tenían la capacidad y autonomía suficientes. Los países centroamericanos y Cuba se enfrentaban en una situación diferente. Cuba estaba ligado al dólar lo que limitaba la posibilidad de su gobierno para ejecutar políticos monetarias anticíclicas que permitieran combatir mejor los efectos de la depresión. </w:t>
      </w:r>
    </w:p>
    <w:p>
      <w:pPr>
        <w:pStyle w:val="Normal"/>
        <w:rPr/>
      </w:pPr>
      <w:r>
        <w:rPr/>
        <w:t xml:space="preserve">México fue el que mas notó la crisis. La renta mexicana comenzó a caer en 1929 y empezó a recuperarse en 1933. Argentina tuvo un comportamiento similar al mexicano, aunque su caída y posterior recuperación fueran menos pronunciados. En el caso de Brasil es mas correcto hablar de estancamiento o recesión, ya que la caída fue muy leve. Por lo general, la recesión en América Latina fue menos profunda de lo que se suele afirmar y hacia mediados de la década de 1930 ya había comenzado la recuperación en casi todos los países. En términos de empleo, los efectos de la crisis tampoco fueron demasiado serios. En numerosos países buena parte de la población activa que antes de la crisis se dedicaba a la agricultura, pudo dedicarse a la producción para el autoconsumo, cuando se contrajo la actividad en las plantaciones que producía para los mercados exteriores. De este modo, la agricultura se convirtió en un amortiguador frente a la contracción de la actividad económica. </w:t>
      </w:r>
    </w:p>
    <w:p>
      <w:pPr>
        <w:pStyle w:val="Heading1"/>
        <w:rPr/>
      </w:pPr>
      <w:bookmarkStart w:id="71" w:name="__RefHeading___Toc514417834"/>
      <w:bookmarkEnd w:id="71"/>
      <w:r>
        <w:rPr/>
        <w:t>LA INDUSTRIALIZACIÓN POR SUSTITUCIÓN DE IMPORTACIONES</w:t>
      </w:r>
    </w:p>
    <w:p>
      <w:pPr>
        <w:pStyle w:val="Normal"/>
        <w:rPr/>
      </w:pPr>
      <w:r>
        <w:rPr/>
        <w:t xml:space="preserve">La industria fue el sector que en América Latina impulsó decididamente la recuperación tras la Gran Depresión. Si bien algunas actividades vinculadas a la exportación redujeron su ritmo de producción, otras, dirigidas al mercado interno, experimentaron incrementos notables, como ocurrió con los textiles, materiales de construcción (cemento), derivados del petróleo, ruedas de autos, productos farmacéuticos, sanitarios y alimentos procesados (conservas, pastas) </w:t>
      </w:r>
    </w:p>
    <w:p>
      <w:pPr>
        <w:pStyle w:val="Normal"/>
        <w:rPr/>
      </w:pPr>
      <w:r>
        <w:rPr/>
        <w:t xml:space="preserve">El más importante para la economía nacional consumir productos autóctonos que productos baratos. En muchos países como Argentina, Brasil o México, el sector industrial fue el que mas creció. Mientras en las economía mas desarrolladas de Europa y en los EE.UU. la crisis fue un fenómeno que no afectó básicamente al sector industrial. </w:t>
      </w:r>
    </w:p>
    <w:p>
      <w:pPr>
        <w:pStyle w:val="Normal"/>
        <w:rPr/>
      </w:pPr>
      <w:r>
        <w:rPr/>
        <w:t xml:space="preserve">Se observa que los países que más rápidamente iniciaron el camino de la industrialización sustitutiva fueron los que más hablan crecido en los años anteriores a la crisis. Quienes tenían un mercado interno, industria y empresarios, técnicos y trabajadores entrenados, fueron los primeros en industrializarse después de los años 30. Comienzan a producir aquellos productos manufacturados que hasta entonces se importaban. </w:t>
      </w:r>
    </w:p>
    <w:p>
      <w:pPr>
        <w:pStyle w:val="Normal"/>
        <w:rPr/>
      </w:pPr>
      <w:r>
        <w:rPr/>
        <w:t xml:space="preserve">Es posible distinguir tres etapas en la industrialización previa a 1930: 1º  las décadas posteriores a la independencia caracterizadas por bruscos reajustes en las manufacturas y artesanías coloniales que en algunos casos permitieron el surgimiento de industria modernas. 2º vinculada al periodo de la gran expansión de las exportaciones (1870-1890 a 1914) cuando el desarrollo económico e institucional creó las bases para expandir un mercado consumidor de manufacturas. 3º desde la 1ª Guerra Mundial a la Crisis del 30 y se caracterizó por importantes cambios tanto en la escala de la producción como en la composición de los productos manufacturados. </w:t>
      </w:r>
    </w:p>
    <w:p>
      <w:pPr>
        <w:pStyle w:val="Normal"/>
        <w:rPr/>
      </w:pPr>
      <w:r>
        <w:rPr/>
        <w:t xml:space="preserve">De 1930 a 1940 la industrialización avanzó en la producción de bienes de consumo final: alimentos y bebidas, textiles, calzado, electrodomésticos de la línea blanca, bicicletas y motos, armado de autos, productos químicos y farmacéuticos. </w:t>
      </w:r>
    </w:p>
    <w:p>
      <w:pPr>
        <w:pStyle w:val="Normal"/>
        <w:rPr/>
      </w:pPr>
      <w:r>
        <w:rPr/>
        <w:t xml:space="preserve">La 1ª Guerra Mundial fue fuente de nuevos conflictos. La industrialización sustitutiva conoció un nuevo empujón. En el pasado se importaban los artículos listos para consumir, posteriormente hubo que adquirir en el extranjero las materias primas insumos y maquinaria con los que poder fabricar lo que antes se importaba. El proceso sólo incrementó la dependencia de las importaciones, lo que provocó constantes crisis en la balanza de pagos. </w:t>
      </w:r>
    </w:p>
    <w:p>
      <w:pPr>
        <w:pStyle w:val="Normal"/>
        <w:rPr/>
      </w:pPr>
      <w:r>
        <w:rPr/>
        <w:t xml:space="preserve">Las manufacturas latinoamericanas ocupaban un lugar secundario en la economía ante de 1929, Más allá de un proteccionismo moderado, los gobiernos solían permanecer neutrales ante la industria. </w:t>
      </w:r>
    </w:p>
    <w:p>
      <w:pPr>
        <w:pStyle w:val="Normal"/>
        <w:rPr/>
      </w:pPr>
      <w:r>
        <w:rPr/>
        <w:t xml:space="preserve">La industrialización sustitutiva empezó fabricando bienes de consumo final ya que la tecnología requerida era sencilla, no hacían falta fuertes inversiones de capital y habla un mercado para dichos bienes. El aumento de la demanda interna incrementó la producción fabril, obligando a algunas fabricas textiles a trabajar dos o tres turnos diarios. </w:t>
      </w:r>
    </w:p>
    <w:p>
      <w:pPr>
        <w:pStyle w:val="Normal"/>
        <w:rPr/>
      </w:pPr>
      <w:r>
        <w:rPr/>
        <w:t xml:space="preserve">La industrialización fue intensiva logrando generación de empleo, especialmente notable en la pequeña y mediana empresa. También fue importante el papel jugado por algunos nuevos empresarios, en buena parte provenientes de la Europa en crisis, que aportaron su experiencia y en algunos casos sus capitales al desarrollo industrial latinoamericano. La inversión extranjera se dirigió a la sustitución de importaciones. Durante el periodo de entreguerras la Alemania nazi fue una clara excepción al tratar de utilizar a la Argentina y a Brasil como cabezas de puente para la expansión de sus manufacturas. </w:t>
      </w:r>
    </w:p>
    <w:p>
      <w:pPr>
        <w:pStyle w:val="Normal"/>
        <w:rPr/>
      </w:pPr>
      <w:r>
        <w:rPr/>
        <w:t xml:space="preserve">A partir de la 11 G. Mundial, la industria prosiguió su conquista del mercado interno y en algún caso, como el del Brasil, se lanzó en busca de mercados exteriores. Dadas las implicancias del conflicto bélico, la única posibilidad de mantener un cierto nivel en las exportaciones era contando con una flota mercante propia, lo que se convirtió en un objetivo prioritario para muchos gobiernos. </w:t>
      </w:r>
    </w:p>
    <w:p>
      <w:pPr>
        <w:pStyle w:val="Normal"/>
        <w:rPr/>
      </w:pPr>
      <w:r>
        <w:rPr/>
        <w:t xml:space="preserve">La industria latinoamericana surgió con la bendición del proteccionismo oficial Los industriales dejaron de reinvertir en sus empresas. Se puede afirmar que la protección indiscriminada sólo sirvió para financiera costa del déficit público, empresas cada vez menos competitivas y más ineficientes. </w:t>
      </w:r>
    </w:p>
    <w:p>
      <w:pPr>
        <w:pStyle w:val="Normal"/>
        <w:rPr/>
      </w:pPr>
      <w:r>
        <w:rPr/>
        <w:t xml:space="preserve">Finalizada la II Guerra Mundial las expectativas de una rápida recuperación de la economía mundial no se cumplieron, lo que acentuó las tendencias autárquicas latinoamericanas. Esto permitió que la transferencia de cuantiosos recursos del sector primario-exportador al industrial, ocurriera sin grandes tensiones sociales y con el beneplácito de la mayoría de los grupos políticos. Las inversiones en infraestructura desde caminos y comunicaciones hasta la producción de energía eléctrica, necesarias para la expansión industrial, se intensificaron. Requerían fuertes capitales y el Estado debía suplir a los inversionistas privados. </w:t>
      </w:r>
    </w:p>
    <w:p>
      <w:pPr>
        <w:pStyle w:val="Normal"/>
        <w:rPr/>
      </w:pPr>
      <w:r>
        <w:rPr/>
        <w:t xml:space="preserve">Entre el fin de la II Guerra Mundial y la revolución cubana (a principios de los 60), se afirmaron las políticos industrialistas avaladas por la influencia creciente de la CEPAL y del economista argentina Raúl Prebisch. El intervencionismo estatal se consolidó definitivamente. Todo indicaba que en América Latina no existía un política económica alternativa a la industrialización y cualquier método era válido para impulsarlo. </w:t>
      </w:r>
    </w:p>
    <w:p>
      <w:pPr>
        <w:pStyle w:val="Normal"/>
        <w:rPr/>
      </w:pPr>
      <w:r>
        <w:rPr/>
        <w:t xml:space="preserve">La opción industrializadora y a favor del mercado interno postergó las exportaciones y provocó el descenso en las divisas provenientes de las ventas al exterior y de los ingresos aduaneros. </w:t>
      </w:r>
    </w:p>
    <w:p>
      <w:pPr>
        <w:pStyle w:val="Normal"/>
        <w:rPr/>
      </w:pPr>
      <w:r>
        <w:rPr/>
        <w:t xml:space="preserve">La burocracia y los funcionarios estatales, especialmente a los militares, eran los encargados de gestionar los presupuestos del estado. Esta situación los conjugo a apoyar enfáticamente la industrialización. Los militares justificaban su apoyo a la industrialización, aludiendo razones de seguridad nacional. La idea de la seguridad nacional permitió que los militares se hicieran con el control de las fabricas de explosivos y armamentos, pero también de productos químicos y de todo tipo, lo que no sólo amplió su poder económico, sino también su influencia política. </w:t>
      </w:r>
    </w:p>
    <w:p>
      <w:pPr>
        <w:pStyle w:val="Heading1"/>
        <w:rPr/>
      </w:pPr>
      <w:bookmarkStart w:id="72" w:name="__RefHeading___Toc514417835"/>
      <w:bookmarkEnd w:id="72"/>
      <w:r>
        <w:rPr/>
        <w:t>FRACASO DE LA EXPERIENCIA SUSTITUTIVA</w:t>
      </w:r>
    </w:p>
    <w:p>
      <w:pPr>
        <w:pStyle w:val="Normal"/>
        <w:rPr/>
      </w:pPr>
      <w:r>
        <w:rPr/>
        <w:t xml:space="preserve">La década de 1950 aparecieron los primeros indicios que hablaban de agotamiento de las políticos autárquicas en aquellos países que más habían avanzado por la senda de la industrialización sustitutiva, como México, Brasil o Argentina. La producción industrial había sido constreñida al mercado interno. Muchos industriales comenzaron a colocar sus ganancias en el mercado financiero en vez de reinvertirlas en actividades productivas. Habla que potenciar las exportaciones, lo que la mayoría de las veces era un contrasentido dada la falta de competitividad de las empresas. Sólo México y Brasil desarrollaron una tímida política de ampliación de exportaciones. </w:t>
      </w:r>
    </w:p>
    <w:p>
      <w:pPr>
        <w:pStyle w:val="Normal"/>
        <w:rPr/>
      </w:pPr>
      <w:r>
        <w:rPr/>
        <w:t xml:space="preserve">La inflación y el deterioro progresivo de la balanza comercial fueron los síntomas de que las cosas no iban bien. Los economistas comenzaron a hablar de la "inflación estructural". Los déficits eran astronómicos por la política de gastos seguida y por los escasos ingresos públicos. </w:t>
      </w:r>
    </w:p>
    <w:p>
      <w:pPr>
        <w:pStyle w:val="Normal"/>
        <w:rPr/>
      </w:pPr>
      <w:r>
        <w:rPr/>
        <w:t xml:space="preserve">Los desequilibrios en la balanza comercial eran causados tanto por el incremento que registraban las importaciones de maquinaria e insumos industriales, como por la reducción de las exportaciones, debido a que afectaba especialmente a la ganadería y agricultura cerealera de clima templado. Los productos latinoamericanos vendidos en el exterior fueron menos atractivos que los de sus rivales asiáticos o africanos. Fue en este contexto donde la prédica de la CEPAL tuvo un gran éxito. La única solución para salir del subdesarrollo, sin caer en la revolución social era la acentuación de la industrialización sustitutiva. </w:t>
      </w:r>
    </w:p>
    <w:p>
      <w:pPr>
        <w:pStyle w:val="Normal"/>
        <w:rPr/>
      </w:pPr>
      <w:r>
        <w:rPr/>
        <w:t xml:space="preserve">En ciertos países como México, Brasil y Argentina, se aceleró la producción de bienes de consumo durables (como automóviles o maquinaria agrícola) gracias a la instalación de filiales de compañías estadounidenses o europeas. El desarrollismo proclamaba la necesidad de abrirse a las inversiones extranjeras, para lo cual era necesario garantizar la repatriación de los beneficios a los inversores o nacionales. </w:t>
      </w:r>
    </w:p>
    <w:p>
      <w:pPr>
        <w:pStyle w:val="Normal"/>
        <w:rPr/>
      </w:pPr>
      <w:r>
        <w:rPr/>
        <w:t xml:space="preserve">La tecnología industrial por entonces disponible en los países mas desarrollados necesitaba de mercados muy amplios. El exiguo tamaño de los mercados nacionales del continente comprometía el futuro de la industrialización, ya que producir por debajo de un determinado nivel, manteniendo una importante capacidad ociosa en las fabricas, era un negocio ruinoso para las empresas, salvo que recibieran abundantes subsidios estatales. La debilidad cada vez mayor de las e concomías latinoamericanas las convirtió en cada vez más dependientes de las inversiones extranjeras y los préstamos externos, una situación que terminó de estallar con la crisis de la deuda externa en la década de 1980. </w:t>
      </w:r>
      <w:r>
        <w:br w:type="page"/>
      </w:r>
    </w:p>
    <w:p>
      <w:pPr>
        <w:sectPr>
          <w:headerReference w:type="default" r:id="rId13"/>
          <w:type w:val="nextPage"/>
          <w:pgSz w:w="11906" w:h="16838"/>
          <w:pgMar w:left="851" w:right="851" w:gutter="0" w:header="284" w:top="851" w:footer="0" w:bottom="1134"/>
          <w:pgNumType w:fmt="decimal"/>
          <w:formProt w:val="false"/>
          <w:textDirection w:val="lrTb"/>
          <w:docGrid w:type="default" w:linePitch="360" w:charSpace="0"/>
        </w:sectPr>
        <w:pStyle w:val="Normal"/>
        <w:numPr>
          <w:ilvl w:val="0"/>
          <w:numId w:val="0"/>
        </w:numPr>
        <w:ind w:left="170" w:hanging="0"/>
        <w:rPr/>
      </w:pPr>
      <w:r>
        <w:rPr/>
      </w:r>
    </w:p>
    <w:p>
      <w:pPr>
        <w:pStyle w:val="Captulo"/>
        <w:rPr/>
      </w:pPr>
      <w:bookmarkStart w:id="73" w:name="__RefHeading___Toc514417836"/>
      <w:bookmarkEnd w:id="73"/>
      <w:r>
        <w:rPr/>
        <w:t>TEMA XXX EL DESARROLLO DEL NACIONALISMO</w:t>
      </w:r>
    </w:p>
    <w:p>
      <w:pPr>
        <w:pStyle w:val="Normal"/>
        <w:rPr/>
      </w:pPr>
      <w:r>
        <w:rPr/>
        <w:t xml:space="preserve">En América latina el nacionalismo fue asumido por los más variados grupos, en el seno de cada nación, hasta permear todos los partidos políticos (desde la extrema izquierda a la extrema derecha) e incluso a otros agentes sociales como el ejército, la iglesia, etc. Sus fuentes han sido unas veces derivación del liberalismo decimonónico, otras valores sociales indigenistas, otras nació en oposición al imperialismo o incluso como imitación de modelos extranjeros. Sus efectos fueron igualmente diversos: desde manifestaciones de agresividad militar y diplomática (guerras y conflictos interestatales, xenofobia), tendencias autárquicas y proteccionistas en economía. </w:t>
      </w:r>
    </w:p>
    <w:p>
      <w:pPr>
        <w:pStyle w:val="Normal"/>
        <w:rPr/>
      </w:pPr>
      <w:r>
        <w:rPr/>
        <w:t xml:space="preserve">No fue hasta fines del XIX y las primeras décadas del XX cuando el fenómeno nacionalista adoptó una estructura orgánica. </w:t>
      </w:r>
    </w:p>
    <w:p>
      <w:pPr>
        <w:pStyle w:val="Normal"/>
        <w:rPr/>
      </w:pPr>
      <w:r>
        <w:rPr/>
        <w:t xml:space="preserve">Se produjo a finales de la época colonial con la influencia de la Revolución Francesa o el nacimiento de los EE.UU. Se manifestó primero un cierto "americanismo" o solidaridad hispanoamericana; un nacionalismo que se plasmó en diversos proyectos de Bolívar y San Martín y otros para crear grandes unidades o ligas de estados. Con el fracaso de tales planes, se inició el proceso de construcción de los estados. El verdadero impulsor del nacionalismo iba a ser el estado liberal, en contra de particularismos regionales o caciquismos locales, en afirmaciones de la existencia de un gobierno central responsable; o bien para mantener la independencia e integridad nacionales a través de guerras fronterizas o de la oposición a las intervenciones extranjeras. Los sistemas educativos se hablan expandido y con ellos la exaltación patriótica a partir de la vulgarización de la historia nacional desde las escuelas. </w:t>
      </w:r>
    </w:p>
    <w:p>
      <w:pPr>
        <w:pStyle w:val="Normal"/>
        <w:rPr/>
      </w:pPr>
      <w:r>
        <w:rPr/>
        <w:t xml:space="preserve">Las consecuencias de la política de expansión imperialista de las grandes potencias europeas, los EE.UU. se dispusieron a imitarlas sobre todo en Centroamérica y el Caribe, como se vio con Cuba, Puerto Rico en 1898. Se vislumbraron los primeros riesgos de tal intervencionismo para la identidad nacional. En otros países, las amenazas no procedían de Washington, sino del flujo de inmigrantes que fue arribando hasta 1939. La reacción ante los recién llegados fue la excitación del nacionalismo. Los sectores medios, recelosos de la competencia del nuevo proletariado y la oligarquía local, temerosa de que los inmigrantes pudieran hacer peligrar su poder expandiendo las ideas obreristas (anarquistas o socialistas). En otras repúblicas el problema fundamental derivaba del peso dominante de la población indígena, social y económicamente marginada y nunca integrada totalmente en la vida política nacional. </w:t>
      </w:r>
    </w:p>
    <w:p>
      <w:pPr>
        <w:pStyle w:val="Normal"/>
        <w:rPr/>
      </w:pPr>
      <w:r>
        <w:rPr/>
        <w:t xml:space="preserve">Hizo su aparición un primer nacionalismo sociocultural latinoamericano. El Positivismo entre 1890 y 1914 contribuyó a que los latinoamericanos concentrasen su atención en las peculiaridades de su propia sociedad. Simultáneamente, se difundieron las ideas del racismo europeo moderno en su triple vertiente: la historicista; la empírico-antropológica derivada del darwinismo social y la procedente de la psicología. A cada raza le correspondían no sólo rasgos físicos sino también de comportamiento en ese sentido, la latina era una especie de degeneración de la europea (predispuesta hacia el autoritarismo). </w:t>
      </w:r>
    </w:p>
    <w:p>
      <w:pPr>
        <w:pStyle w:val="Normal"/>
        <w:rPr/>
      </w:pPr>
      <w:r>
        <w:rPr/>
        <w:t xml:space="preserve">Estas influencias intelectuales fueron obras con temas: la inmigración blanca. Otras hicieron hincapié en el componente étnico o racial de la identidad nacional. En México identificaron a la población mestiza con la base de la nacionalidad mexicana. El debate en los países del cono sur se centro en el tema de la inmigración. Otras obras de diversos autores enfrentaba la cultura hispanoamericana al materialismo, utilitarismo y mediocridad democrática representada por los EE.UU. Todas tuvieron en común su énfasis por bucear en las raíces de la identidad cultural nacional en unos años en que tuvieron lugar las celebraciones del primer centenario de la Independencia. </w:t>
      </w:r>
    </w:p>
    <w:p>
      <w:pPr>
        <w:pStyle w:val="Normal"/>
        <w:rPr/>
      </w:pPr>
      <w:r>
        <w:rPr/>
        <w:t xml:space="preserve">Por otra parte, en la intelectualidad procedente de las clases dirigentes tradicionales, habla calado un profundo pesimismo social ante el miedo de que las reivindicaciones políticos y sociales populares acabaran con su predominio social. Además, el fracaso de los ideales librecambistas que se tradujo de la misma crisis de 1929 puso en evidencia las limitaciones del modelo agroexportador y de la dependencia económica. Se reforzó entonces la tendencias en favor del nacionalismo económico que, amén del recurso al proteccionismo, llevaba aparejado el proyecto de construcción de un Estado nacional fuerte capaz de promover el despegue industrial del país y de sentimiento fuertemente antiimperialistas. </w:t>
      </w:r>
    </w:p>
    <w:p>
      <w:pPr>
        <w:pStyle w:val="Normal"/>
        <w:rPr/>
      </w:pPr>
      <w:r>
        <w:rPr/>
        <w:t xml:space="preserve">Con el crecimiento de los nuevos grupos medios y populares urbanos, la ampliación del sufragio, la lectura de la prensa, la asistencia a mítines, manifestaciones, etc., se había allanado el camino a los regímenes populistas que tuvieron en el nacionalismo uno de sus ingredientes básicos. </w:t>
      </w:r>
    </w:p>
    <w:p>
      <w:pPr>
        <w:pStyle w:val="Heading1"/>
        <w:numPr>
          <w:ilvl w:val="0"/>
          <w:numId w:val="14"/>
        </w:numPr>
        <w:rPr/>
      </w:pPr>
      <w:bookmarkStart w:id="74" w:name="__RefHeading___Toc514417837"/>
      <w:bookmarkEnd w:id="74"/>
      <w:r>
        <w:rPr/>
        <w:t>LA INFLUENCIA DEL INTEGRISMO CATÓLICO</w:t>
      </w:r>
    </w:p>
    <w:p>
      <w:pPr>
        <w:pStyle w:val="Normal"/>
        <w:rPr/>
      </w:pPr>
      <w:r>
        <w:rPr/>
        <w:t xml:space="preserve">El nacionalismo oligárquico apareció vinculado a ideas antiliberales como defensor de presupuestos católicos e hispanoamericanistas. Durante los años 20 y 30, a grupos intelectuales, el desarrollo de las clases medias y populares y su consiguiente politización en el primer tercio de siglo, les hizo incubar un sentimiento de inseguridad y una mentalidad defensiva. </w:t>
      </w:r>
    </w:p>
    <w:p>
      <w:pPr>
        <w:pStyle w:val="Normal"/>
        <w:rPr/>
      </w:pPr>
      <w:r>
        <w:rPr/>
        <w:t xml:space="preserve">Desarrollaron una doctrina que retomaba como filosofía básica el tradicionalismo católico. A su juicio, el hombre era incapaz de crear algo en el orden social  porque hablan sido las leyes divinas las que habían establecido la constitución natural de los pueblos. Esto implicaba la condena de todas las doctrinas de la Modernidad (empirismo inglés, racionalismo francés, materialismo marxista) y de los modelos políticos de ellas derivados (liberalismo o comunismo). Legitimaba la revitalización de modelos del pasado (medievales, coloniales, la España del siglo de Oro e incluso decimonónicos) en la figura de los caudillos. </w:t>
      </w:r>
    </w:p>
    <w:p>
      <w:pPr>
        <w:pStyle w:val="Normal"/>
        <w:rPr/>
      </w:pPr>
      <w:r>
        <w:rPr/>
        <w:t xml:space="preserve">La apelación al Hispanoamericanismo y a una vinculación más estrecha con España de algunos de estos nacionalistas fue consecuencia lógica de los modelos antiliberales del pasado. En otros casos, actuó como una de las herramientas con que negar el fenómeno del indigenismo y sus embates populistas de aquellos años. Así, en países con minoras indias, significativas (Perú, Guatemala) se enarbolaba la bandera hispana como el engarce con la tradición "accidental" europea, renegando de las raíces precolombinas. Fue el momento en que se gestó el catolicismo social muy critico con el materialismo y el sistema liberal-capitalista, pero poco abierto hacia la democracia. </w:t>
      </w:r>
    </w:p>
    <w:p>
      <w:pPr>
        <w:pStyle w:val="Normal"/>
        <w:rPr/>
      </w:pPr>
      <w:r>
        <w:rPr/>
        <w:t xml:space="preserve">Los nacionalistas oligárquicos se dejaron imbuir del neoconservadurismo europeo del momento y en ocasiones también del fascismo y el nazismo. Elaboraron una doctrina nacionalista cuya traducción política consistía en una sociedad fuertemente jerarquizada, con un estado autoritario cuyo poder estuviera concentrado en un líder sin partidos políticos, ni libertad de prensa y con un peso específico destacado de la iglesia en la vida social y política. </w:t>
      </w:r>
    </w:p>
    <w:p>
      <w:pPr>
        <w:pStyle w:val="Normal"/>
        <w:rPr/>
      </w:pPr>
      <w:r>
        <w:rPr/>
        <w:t>Indirectamente, la prevención de que la crisis económica pudiera llevar a la descomposición (de las sociedades americanas y a que éstas adoptasen modelos fascistas, fue un acicate para que Washington cambiara su política exterior hacia el área y optase por la línea de Buena Vecindad (no intervención en asuntos internos latinoamericanos y cooperación económica, militar, cultural).</w:t>
      </w:r>
    </w:p>
    <w:p>
      <w:pPr>
        <w:pStyle w:val="Heading1"/>
        <w:rPr/>
      </w:pPr>
      <w:bookmarkStart w:id="75" w:name="__RefHeading___Toc514417838"/>
      <w:bookmarkEnd w:id="75"/>
      <w:r>
        <w:rPr/>
        <w:t>LA EVOLUCIÓN DEL PENSAMIENTO ANTIIMPERIALISTA</w:t>
      </w:r>
    </w:p>
    <w:p>
      <w:pPr>
        <w:pStyle w:val="Normal"/>
        <w:rPr/>
      </w:pPr>
      <w:r>
        <w:rPr/>
        <w:t xml:space="preserve">Otro cauce para la formulación del nacionalismo latinoamericano fue el antiimperialismo. Su modelo de estado se inspiraba en los patrones económicos y políticos liberales de Europa o de los EE.UU. Los socialistas argentinos eran partidarios del librecambio y de las inversiones extranjeras. El inicio del independentismo en el Caribe y el impacto del intervencionismo norteamericano iba, muy pronto a excitar nuevos sentimientos nacionalistas, sobre todo en la zona Centroamericana y Caribeña. Los EE.UU. se aseguraran el control de buena parte del comercio latinoamericano y de los mercados asiáticos. Las grandes compañías surgidas de las operaciones de fusión comenzaron a orientar sus inversiones hacia las repúblicas vecinas: minería, petróleo, ganadería y ferrocarriles mexicanos, azúcar cubana, bananas centroamericanas, empréstitos a casi todos los gobiernos del área . El presidente McKinley se interesó por la adquisición de algunas de las islas citadas y por la ampliación de los mercados exteriores. La primera manifestación explícita del nuevo nacionalismo agresivo de Washington tuvo lugar en Cuba. Desde mediados del siglo, los lazos comerciales de la economía cubana ya se hablan orientado hacia los Estados Unidos, que absorbían la mayoría de las exportaciones isleñas (azúcar y tabaco). Tras un fallido intento de independencia en 1868 (Guerra de los 10 años), que no triunfó por falta de apoyo popular y por su debilidad militar y después de otras insurrecciones fracasadas en 1879-1883 y 1885, iba a triunfar de nuevo la vía insurreccional defendida por los partidarios del independentista Partido Revolucionario Cubano, que estaba liderado por el nacionalista José Martí. La 2ª guerra de la Independencia se iniciaba en 1895. Washington temía una revolución social. Este hecho llevó al gobierno de los EE.UU. a trasladar el crucero Maine a La Habana a comienzos de 1898 con la misión de proteger los intereses estadounidenses en la isla. Por causas aún no clarificadas, se produjo un incendio a bordo del barco que dio pie a una declaración de guerra de los EE.UU. a España. El resultado del enfrentamiento no sorprendió a nadie, dada la superioridad norteamericana y la inhibición de las potencias europeas. La paz firmada en París en Diciembre de 1898 supuso para España el fin del Imperio americano: se perdía Cuba, Puerto Rico, Filipinas y la isla de Guam (Marianas). </w:t>
      </w:r>
    </w:p>
    <w:p>
      <w:pPr>
        <w:pStyle w:val="Normal"/>
        <w:rPr/>
      </w:pPr>
      <w:r>
        <w:rPr/>
        <w:t xml:space="preserve">En América latina la exhibición del poderío norteamericano fue entrevista con temor. Washington decidió evitar cualquier intervención europea en un área de importancia económica y estratégica prioritaria y el Presidente T. Roosevelt anunció que los EE.UU. intervendrían militarmente para evitar que el desorden económico y administrativo de una república pudiera dar pie a una intromisión extramericana. Esta proclama para legitimar las siguientes intervenciones en diversas repúblicas conllevaría la excitación de sentimientos antiimperialistas en todas ellas: Cuba, Nicaragua, Haití, Puerto Rico, República Dominicana y Panamá. Además, el antiamericanismo estuvo presente sobre todo en las proclamas de las formaciones políticos de los sectores medios universitarios, etc. </w:t>
      </w:r>
    </w:p>
    <w:p>
      <w:pPr>
        <w:pStyle w:val="TextBodyIndent"/>
        <w:rPr/>
      </w:pPr>
      <w:r>
        <w:rPr/>
        <w:t xml:space="preserve">En el caso cubano, Washington forzó la inclusión de la encomienda Plat (1901) en la constitución por la que se concedía a los EE.UU. la posibilidad de intervenir en la isla en caso de que la situación interna pusiera en peligro la libertad o los intereses económicos norteamericanos. Suponía también restricciones a la soberanía nacional cubana para concertar tratados internacionales y establecía bases militares estadounidenses. Otro tanto sucedió en Nicaragua que había rechazado la propuesta estadounidense de construir un canal interoceánico en el país bajo monopolio de EE.UU., dio pie a una larga ocupación militar que permitió a Washington obtener derechos sobre un futuro canal y bases militares. En el caso panameño el impulso al nacionalismo procedió de los EE.UU., país interesado en patrocinar un estado independiente, pero débil al que fuera más fácil imponer las condiciones que aseguraran a Washington el control del canal interoceánico. De ahí la intervención de Roosevelt a favor de la escisión panameña de Colombia (país que acababa de adquirir los derechos sobre el Canal) en 1.903. Sin embargo, las contrapartidas de tal ayuda fueron un oneroso tratado sobre el canal, múltiples cesiones de soberanía y nuevos desembarcos de marines que hicieron florecer el sentimiento antinorteamericano. </w:t>
      </w:r>
    </w:p>
    <w:p>
      <w:pPr>
        <w:pStyle w:val="Normal"/>
        <w:rPr/>
      </w:pPr>
      <w:r>
        <w:rPr/>
        <w:t xml:space="preserve">Aparte de estas manifestaciones el antiimperialismo se plasmó en el nacionalismo económico. Al incipiente nacionalismo de Santos Zelaya y de otros caudillos liberales, se unió el esfuerzo del régimen revolucionario mexicano, cuya Constitución de 1917 otorgaba a la nación mexicana la propiedad del agua, la tierra y las riquezas naturales del país </w:t>
      </w:r>
    </w:p>
    <w:p>
      <w:pPr>
        <w:pStyle w:val="Normal"/>
        <w:rPr/>
      </w:pPr>
      <w:r>
        <w:rPr/>
        <w:t xml:space="preserve">El antiimperialismo También impregnó las reivindicaciones de las formaciones de la izquierda (socialista y comunistas); grupos que en algunos casos, buscaron capitalizar el nacionalismo del proletariado. El antiimperialismo fue motivo de alternativas radicales eclécticas, con componentes marxistas e indigenistas, como fueron el aprismo y la ideología del citado régimen posrevolucionario mexicano. </w:t>
      </w:r>
    </w:p>
    <w:p>
      <w:pPr>
        <w:pStyle w:val="Normal"/>
        <w:rPr/>
      </w:pPr>
      <w:r>
        <w:rPr/>
        <w:t xml:space="preserve">A partir de la revolución cubana, el antiimperialismo sintetizó en muchos casos el nacionalismo católico antiliberal con los planteamientos izquierdistas marxistas o leninistas. En el Perú, para Mariategui, el sistema comunitario inca habría sido precursor del socialismo peruano. </w:t>
      </w:r>
    </w:p>
    <w:p>
      <w:pPr>
        <w:sectPr>
          <w:headerReference w:type="default" r:id="rId14"/>
          <w:type w:val="nextPage"/>
          <w:pgSz w:w="11906" w:h="16838"/>
          <w:pgMar w:left="851" w:right="851" w:gutter="0" w:header="284" w:top="851" w:footer="0" w:bottom="1134"/>
          <w:pgNumType w:fmt="decimal"/>
          <w:formProt w:val="false"/>
          <w:textDirection w:val="lrTb"/>
          <w:docGrid w:type="default" w:linePitch="360" w:charSpace="0"/>
        </w:sectPr>
        <w:pStyle w:val="Normal"/>
        <w:rPr/>
      </w:pPr>
      <w:r>
        <w:rPr/>
        <w:t xml:space="preserve">Por lo que respecta a México, fue difundido un nuevo discurso nacionalista que presentaba la revolución como el esfuerzo por edificar una nación y un estado nacional y popular que rescatara la tradición indígena azteca, componente básico del nuevo México. </w:t>
      </w:r>
    </w:p>
    <w:p>
      <w:pPr>
        <w:pStyle w:val="Captulo"/>
        <w:rPr/>
      </w:pPr>
      <w:bookmarkStart w:id="76" w:name="__RefHeading___Toc514417839"/>
      <w:bookmarkEnd w:id="76"/>
      <w:r>
        <w:rPr/>
        <w:t>TEMA XXXI: LA CRISIS DEL SISTEMA OLIGARQUICO.</w:t>
      </w:r>
    </w:p>
    <w:p>
      <w:pPr>
        <w:pStyle w:val="Normal"/>
        <w:rPr/>
      </w:pPr>
      <w:r>
        <w:rPr/>
        <w:t xml:space="preserve">Los regímenes oligárquicos instalados en el poder desde 1880 tuvieron que afrontar las consecuencias de las transformaciones socio económicas d el fin de Siglo. La expansión económica lograda por el éxito del modelo exportador, llevó aparejados fenómenos tales como la inmigración masiva, el crecimiento urbano, la organización del movimiento obrero y el desarrollo de sectores medios que reclamaban mayor participación en la vida política local y nacional. El declive del dominio oligárquico comienza en el primer cuarto del XX (1914-1930) y no se desarrolló de la misma forma en todas las repúblicas. Mientras en México triunfaba la oposición revolucionaria, en otros países se logró mantener la normalidad constitucional merced a la reforma del sistema electoral. Otras naciones impusieron soluciones autoritarias. </w:t>
      </w:r>
    </w:p>
    <w:p>
      <w:pPr>
        <w:pStyle w:val="Normal"/>
        <w:rPr/>
      </w:pPr>
      <w:r>
        <w:rPr/>
        <w:t xml:space="preserve">En cualquier caso, ni siquiera donde se abrió la participación en el juego de la política a los sectores medios, se consiguió desbancar a la oligarquía de su predominio socio-económico y político. El colapso económico de 1929 y la 2ª Guerra Mundial obliga a muchos gobiernos a buscar el apoyo de las clases medias y populares. El protagonismo masivo de los sectores populares urbanos en la política latinoamericana no se dio hasta 1930-1960, fase de la crisis definitiva del sistema oligárquico. </w:t>
      </w:r>
    </w:p>
    <w:p>
      <w:pPr>
        <w:pStyle w:val="Normal"/>
        <w:rPr/>
      </w:pPr>
      <w:r>
        <w:rPr/>
        <w:t xml:space="preserve">Los primeros embates contra el dominio oligárquico en Argentina, Uruguay y Chile, se centraron en el radicalismo. En Argentina, Hipólito Yrigoyen inauguró en 1916 un predominio radical que duró hasta 1930 en que el General Uriburu dio un golpe militar. </w:t>
      </w:r>
    </w:p>
    <w:p>
      <w:pPr>
        <w:pStyle w:val="Normal"/>
        <w:rPr/>
      </w:pPr>
      <w:r>
        <w:rPr/>
        <w:t>En CHILE el control siguió en manos de la oligarquía hasta la década de los 20. En Uruguay el colorado Batlle y Ordóñez optó por ampliar la participación electoral. PARAGUAY vio concluir el predominio político de los Colorados en favor del Partido Liberal. Se inauguró un periodo de inestabilidad política e intervenciones militares hasta 1912. Volvió el militarismo. En BRASIL, por el contrario las oligarquías mantuvieron un predominio casi absoluto hasta 1930. En BOLIVIA los liberales estuvieron hasta 1920 y con ellos se mejoraron las comunicaciones y se consolidó un nuevo grupo oligárquico. En Perú el periodo militarista se cerró con Nicolás Piérola que devolvió el poder a la oligarquía. En ECUADOR los conflictos entre los grupos oligárquicos habían quedado dirimidos con la victoria del caudillo liberal Eloy Alfaro, con un golpe de estado. Su sucesor el general Plaza se convirtió en portavoz de la oligarquía. En COLOMBIA las plataformas políticas siguieron vinculadas al Partido Liberal.</w:t>
      </w:r>
    </w:p>
    <w:p>
      <w:pPr>
        <w:pStyle w:val="Normal"/>
        <w:rPr/>
      </w:pPr>
      <w:r>
        <w:rPr/>
        <w:t xml:space="preserve">En VENEZUELA la política estuvo marcada desde 1909 a 1935 por la dictadura del general Juan Vicente Gómez. En CENTROAMÉRICA, los gobiernos permanecieron bajo el control de la oligarquía tradicional, aliada a las nuevas oligarquías del café, el banano o la minería. Su característica dominante fue el predominio del caudillismo el autoritarismo y la inestabilidad. </w:t>
      </w:r>
    </w:p>
    <w:p>
      <w:pPr>
        <w:pStyle w:val="Normal"/>
        <w:rPr/>
      </w:pPr>
      <w:r>
        <w:rPr/>
        <w:t xml:space="preserve">La crisis económica de 1929 y de la II Guerra Mundial permitió que las masas irrumpieran en el escenario político de manera definitiva. Unas masas constituidas por los sectores medios y engrosada con los sectores obreros, cuyo nº se multiplicó a raíz del Éxodo rural. De repente, trabajadores industriales, mineros y agrícolas se movilizaron en defensa de sus condiciones laborales con el consiguiente reforzamiento de sindicatos y partidos de izquierda. Estudiantes e intelectuales de las clases medias y la pequeña burguesía urbana, reivindicaron la democracia y una política nacionalista frente al imperialismo económico y se iniciaron los gérmenes de lo que serian los partidos populistas. México, Brasil, Argentina o Uruguay tuvo una burguesía nacional distinta de la oligarquía terrateniente y exportadora empeñada en reorganizar el sistema productivo e impulsar el desarrollo industrial. Buena parte de la oligarquía se puso a la defensiva intentando prolongar su dominación. </w:t>
      </w:r>
    </w:p>
    <w:p>
      <w:pPr>
        <w:pStyle w:val="Normal"/>
        <w:rPr/>
      </w:pPr>
      <w:r>
        <w:rPr/>
        <w:t xml:space="preserve">Entre 1930 y 1936 tuvieron lugar numerosos cambios políticos protagonizados en la mayor parte de ocasiones por las Fuerzas Armadas. En Argentina el presidente radical Yrigoyen fue derrocado por el general Uriburu con un golpe militar. De la mano de los militares llegó Vargas a la presidencia Brasileña y Leguía era desalojado del poder en Perú por otro miembro del ejército. </w:t>
      </w:r>
    </w:p>
    <w:p>
      <w:pPr>
        <w:pStyle w:val="Normal"/>
        <w:rPr/>
      </w:pPr>
      <w:r>
        <w:rPr/>
        <w:t xml:space="preserve">El intento revolucionario cubano de 1933 culminó un año después con la intervención del ejército con Batista, como hombre fuerte y en 1936 el coronel Franco estrenaba su Revolución Febrerista en Paraguay y Anastasio Somoza imponía su dictadura militar en Nicaragua. </w:t>
      </w:r>
    </w:p>
    <w:p>
      <w:pPr>
        <w:pStyle w:val="Normal"/>
        <w:rPr/>
      </w:pPr>
      <w:r>
        <w:rPr/>
        <w:t xml:space="preserve">En la década de los 30, Norteamérica propaga en favor de los valores de la democracia frente al fascismo, el nazismo o el falangismo. La lucha de las masas contra la dominación política de las oligarquías presentaba una tensión. </w:t>
      </w:r>
    </w:p>
    <w:p>
      <w:pPr>
        <w:pStyle w:val="Normal"/>
        <w:rPr/>
      </w:pPr>
      <w:r>
        <w:rPr/>
        <w:t xml:space="preserve">El conflicto mundial habla vuelto a poner de manifiesto la fragilidad de las economías latinoamericanas que quedaron bajo la hegemonía estadounidense, excepto Argentina. El proceso político varió mucho de un país a otro: algunas repúblicas llegaron al modelo populista tras una etapa de "contrarrevolución" preventiva", en otras la evolución se logró sin salir de los cauces del modelo liberal o al menos sin pasar por experiencias dictatoriales; mientras que ciertos países permanecieron durante décadas sumidos en el autoritarismo. </w:t>
      </w:r>
    </w:p>
    <w:p>
      <w:pPr>
        <w:pStyle w:val="Heading1"/>
        <w:numPr>
          <w:ilvl w:val="0"/>
          <w:numId w:val="15"/>
        </w:numPr>
        <w:rPr/>
      </w:pPr>
      <w:bookmarkStart w:id="77" w:name="__RefHeading___Toc514417840"/>
      <w:r>
        <w:rPr/>
        <w:t>RESISTENCIAS PACIFICAS Y VIOLENTAS. APERTURA POLÍTICA Y REFORMAS DE LOS SISTEMAS ELECTORALES</w:t>
      </w:r>
      <w:bookmarkEnd w:id="77"/>
      <w:r>
        <w:rPr/>
        <w:t xml:space="preserve"> </w:t>
      </w:r>
    </w:p>
    <w:p>
      <w:pPr>
        <w:pStyle w:val="Normal"/>
        <w:rPr/>
      </w:pPr>
      <w:r>
        <w:rPr/>
        <w:t xml:space="preserve">En ARGENTINA el golpe del general Uriburu en 1930 fue un intento de frenar los efectos de la democratización política. Intentó establecer un régimen de inspiración fascista pero fue desplazado por el sector liberal del ejercito. En las elecciones convocadas para 1932, ganó el General Justo apoyado por una colación de conservadores, radicales antipersonalistas y socialistas independientes. El estado intervino en la economía, favoreciendo la ganadería y la agricultura. Tras el conservador y autoritario Ramón Castillo vino el golpe militar de 1943 con el en encumbramiento de Perón. </w:t>
      </w:r>
    </w:p>
    <w:p>
      <w:pPr>
        <w:pStyle w:val="Normal"/>
        <w:rPr/>
      </w:pPr>
      <w:r>
        <w:rPr/>
        <w:t xml:space="preserve">URUGUAY vivió desde 1931 la presidencia del colorado Gabriel Terra, quien desde 1933 se convirtió en dictador, apoyado por el Partido Blanco. En 1942 Juan Amezaga logró el consenso de toda la formación colorada en apoyo de una política definitivamente democrática. Durante el predominio colorado, hasta 1958 se ensayó la modernización económica del país. </w:t>
      </w:r>
    </w:p>
    <w:p>
      <w:pPr>
        <w:pStyle w:val="Normal"/>
        <w:rPr/>
      </w:pPr>
      <w:r>
        <w:rPr/>
        <w:t xml:space="preserve">En CHILE, en 1932 tras el fracaso de la República Socialista, las elecciones fueron ganadas por Arturo Alessandri, respaldados por los partidos de la derecha. En las elecciones de 1938, la táctica de Frente Popular propugnada por el Partido Comunista fue aceptada por socialistas y radicales. NO obstante, las divisiones en el seno del Frente Popular permitieron en 1942 el triunfo de J. Antonio Ríos, el ala derecha del radicalismo. El presidente González Videla del ala izquierda del partido radical optó por derechizar su política disponiéndose a seguir la línea anticomunista propugnada por Washington. </w:t>
      </w:r>
    </w:p>
    <w:p>
      <w:pPr>
        <w:pStyle w:val="Normal"/>
        <w:rPr/>
      </w:pPr>
      <w:r>
        <w:rPr/>
        <w:t xml:space="preserve">La Guerra del Chaco fue determinante en la evolución política del PARAGUAY La victoria final fue para Paraguay y llevó al primer plano de la política a los militares, descontentos ante el resultado de las negociaciones de paz. La Revolución Febrerista protagonizada por la oficialidad media, entregó la presidencia al coronel Rafael Franco. El poder volvió a la influencia liberan en la presidencia de José F. Estigarribia. Desde 1947 a 1954 se sucedieron diversos gobiernos Colorados; sin embargo, el ejército siguió siendo el arbitro de la política paraguaya, hasta que finalmente el general Stroessner dio un golpe militar instaurando una larga dictadura represiva que llegó a 1989. </w:t>
      </w:r>
    </w:p>
    <w:p>
      <w:pPr>
        <w:pStyle w:val="Normal"/>
        <w:rPr/>
      </w:pPr>
      <w:r>
        <w:rPr/>
        <w:t xml:space="preserve">En BOLIVIA el presidente Salamanca actuó contra las organizaciones obreristas e intentó distraer el descontento popular canalizándolo contra Paraguay en la guerra del Chaco. El conflicto bélico supuso pérdidas humanas y territoriales enormes y abrió un período de inestabilidad política en el que el ejercito se erigió en juez. En 1943 triunfó de nuevo un golpe militar nacionalista promovido esta vez por un grupo de la oficialidad que contaba con el apoyo del MNR (Movimiento Nacionalista Revolucionario) de Víctor Paz Estensoro. La coalición se rompió en 1946, permitiendo a la oligarquía, con apoyo del Partido Comunista, recuperar el poder momentáneamente. En 1952 paz Estensoro recuperaba la presidencia con el apoyo del POR (Partido Obrero Boliviano). </w:t>
      </w:r>
    </w:p>
    <w:p>
      <w:pPr>
        <w:pStyle w:val="Normal"/>
        <w:rPr/>
      </w:pPr>
      <w:r>
        <w:rPr/>
        <w:t xml:space="preserve">En PERÚ el coronel Sánchez Cerro reprimió duramente el movimiento obrero, disolvió los sindicatos mineros y persiguió al APRA. El mariscal Oscar Benavides, sucesor, intentó normalizar la política peruana, pero tuvo que anular el resultado de las elecciones de 1936, donde había triunfado el candidato aprista. El régimen devino en una dictadura militar. En las elecciones de 1939 el triunfador fue Manuel Prado, partidario de una completa colaboración con los Estados Unidos en la II Guerra Mundial. El candidato respaldado por el APRA, José L. Bustamante fue el ganador de las elecciones de 1945, lo que permitió un paréntesis democrático que se cerró con el golpe militar de 1948 y la dictadura militar del General Manuel Odria. </w:t>
      </w:r>
    </w:p>
    <w:p>
      <w:pPr>
        <w:pStyle w:val="Normal"/>
        <w:rPr/>
      </w:pPr>
      <w:r>
        <w:rPr/>
        <w:t xml:space="preserve">ECUADOR vivió un periodo de gran inestabilidad política hasta 1944 Una sucesión de gobiernos militares y civiles dio paso en ese año a la victoria de José Mª Velasco Ybarra. Un golpe militar devolvió el poder a la oligarquía, representada por Galo Plaza. En 1952 vuelve a ganar Velasco Ybarra que se erige en portador de las masas urbanas. Su autoritarismo le hizo perder la presidencia en 1956 aunque volvió a ella en 1960-1 y 1968-72. </w:t>
      </w:r>
    </w:p>
    <w:p>
      <w:pPr>
        <w:pStyle w:val="Normal"/>
        <w:rPr/>
      </w:pPr>
      <w:r>
        <w:rPr/>
        <w:t xml:space="preserve">En COLOMBIA el dominio conservador sobre su política acabó en 1930 El dominio liberal se iba a extender hasta 1945 con las presidencia de Alfonso López Pumarejo y de Eduardo Santos. El gobierno conservador llevó a Mariano Ospina y a partir de ese momento la represión del movimiento obrero dio paso a un reforzamiento del liderazgo de Gaitán, que comenzó a aglutinar el apoyo de sindicatos y masas populares. Se asesinato en 1948 provocó un estallido revolucionario que desembocó en la vuelta al autoritarismo de la mano del ultraconservador Laureano Gómez y después del general Rojas Pinilla. </w:t>
      </w:r>
    </w:p>
    <w:p>
      <w:pPr>
        <w:pStyle w:val="Normal"/>
        <w:rPr/>
      </w:pPr>
      <w:r>
        <w:rPr/>
        <w:t xml:space="preserve">En VENEZUELA la muerte del dictador Gómez dio paso al gobierno de dos militares: Eleazar López Contreras (1935-41) e Isaías Medina Angarita (1941-45). En 1941 Acción Democrática nació como una formación socialdemócrata de Rópulo Betancourt que en 1945 llegó al gobierno gracias al golpe militar de un grupo de oficiales. En 1948 un golpe militar respaldado por el Departamento de Estado instaló una dictadura militar que duró 10 años. </w:t>
      </w:r>
    </w:p>
    <w:p>
      <w:pPr>
        <w:pStyle w:val="Normal"/>
        <w:rPr/>
      </w:pPr>
      <w:r>
        <w:rPr/>
        <w:t xml:space="preserve">En CENTROAMÉRICA, los regímenes dictatoriales se perpetuaron y con ellos el dominio oligárquico: Maximiliano Hernández en EL SALVADOR hasta 1944; Carias en HONDURAS hasta 1948 y en 1934 el jefe de la Guardia Nacional nicaragüense (nombrado por las autoridades norteamericanas de ocupación poco antes de abandonar el país), Anastasio Somoza, inauguró su dictadura militar y patrimonial en 1934, tras asesinar a Sandino, contrario al intervencionismo estadounidense y defensor de un programa liberal-reformista. </w:t>
      </w:r>
    </w:p>
    <w:p>
      <w:pPr>
        <w:pStyle w:val="Normal"/>
        <w:rPr/>
      </w:pPr>
      <w:r>
        <w:rPr/>
        <w:t xml:space="preserve">Sólo en GUATEMALA se ensayó un experimento democrático tras la caída de Ubico en 1944. Se convocaron las primeras elecciones en diciembre de 1944, ganadas por Juan Arrebola quien puso en marcha reformas políticos y sociales. Pero la conflictividad social no disminuyó. </w:t>
      </w:r>
    </w:p>
    <w:p>
      <w:pPr>
        <w:pStyle w:val="Normal"/>
        <w:rPr/>
      </w:pPr>
      <w:r>
        <w:rPr/>
        <w:t xml:space="preserve">El apoyo norteamericano y de otras dictaduras centroamericanas a un golpe militar dirigido por Castillo Armas en 1954, inició una interminable fase de autoritarismo. </w:t>
      </w:r>
    </w:p>
    <w:p>
      <w:pPr>
        <w:pStyle w:val="Normal"/>
        <w:rPr/>
      </w:pPr>
      <w:r>
        <w:rPr/>
        <w:t xml:space="preserve">En COSTA RICA la oligarquía pudo mantener el control de la política sin contratiempos, aunque desde 1940 uno de sus candidatos, el presidente Calderón Guardia admitió la colaboración del partido comunista. Su sucesor, Teodoro Picado continuó en la misma línea. Se denunció fraude en las elecciones de 1948 y estalló una guerra civil en la que triunfaron los socialdemócratas. Su junta Provisional disolvió el ejército. Desde entonces han alternado en el poder los conservadores y el Partido Liberación Nacional de gigueres. </w:t>
      </w:r>
    </w:p>
    <w:p>
      <w:pPr>
        <w:pStyle w:val="Normal"/>
        <w:rPr/>
      </w:pPr>
      <w:r>
        <w:rPr/>
        <w:t xml:space="preserve">En el Caribe, la República Dominicana permaneció bajo la dictadura férrea de Trujillo, durante décadas. </w:t>
      </w:r>
    </w:p>
    <w:p>
      <w:pPr>
        <w:pStyle w:val="Normal"/>
        <w:rPr/>
      </w:pPr>
      <w:r>
        <w:rPr/>
        <w:t xml:space="preserve">En PUERTO RICO el vinculo con los estados Unidos propició el desarrollo del sector azucarero. Destacó la labor de Luis Muñoz Marín que fundó el Partido Popular Democrático y ganó las primeras elecciones de gobernador, celebradas en 1947. </w:t>
      </w:r>
    </w:p>
    <w:p>
      <w:pPr>
        <w:pStyle w:val="Normal"/>
        <w:rPr/>
      </w:pPr>
      <w:r>
        <w:rPr/>
        <w:t xml:space="preserve">En CUBA el movimiento revolucionario de 1933, respaldado por sectores medios urbanos, acabó con la dictadura de Machado pero no se pudo consolidar por el boicot norteamericano contra el gobierno de Grau San Martín. Un golpe de estado del general Batista, devolvió el poder a los partidos de la vieja oligarquía que servia a los intereses norteamericanos y estuvo como dictador hasta 1944. Desde 1938, la presión de Washington le obligó a una mayor apertura política y a permitir elecciones libres, ganadas por Grau San Martín y su partido revolucionario autentico. Los Auténticos dieron un claro  viraje a la derecha, permitieron la corrupción y el terror policial anticomunista en un ciclo de descomposición política que se cerró con el golpe militar de Batista en 1952. </w:t>
      </w:r>
    </w:p>
    <w:p>
      <w:pPr>
        <w:sectPr>
          <w:headerReference w:type="default" r:id="rId15"/>
          <w:type w:val="nextPage"/>
          <w:pgSz w:w="11906" w:h="16838"/>
          <w:pgMar w:left="851" w:right="851" w:gutter="0" w:header="284" w:top="851" w:footer="0" w:bottom="1134"/>
          <w:pgNumType w:fmt="decimal"/>
          <w:formProt w:val="false"/>
          <w:textDirection w:val="lrTb"/>
          <w:docGrid w:type="default" w:linePitch="360" w:charSpace="0"/>
        </w:sectPr>
        <w:pStyle w:val="Normal"/>
        <w:rPr>
          <w:rFonts w:eastAsia="Arial"/>
        </w:rPr>
      </w:pPr>
      <w:r>
        <w:rPr>
          <w:rFonts w:eastAsia="Arial"/>
        </w:rPr>
        <w:t xml:space="preserve"> </w:t>
      </w:r>
    </w:p>
    <w:p>
      <w:pPr>
        <w:pStyle w:val="Captulo"/>
        <w:rPr/>
      </w:pPr>
      <w:bookmarkStart w:id="78" w:name="__RefHeading___Toc514417841"/>
      <w:bookmarkEnd w:id="78"/>
      <w:r>
        <w:rPr/>
        <w:t>TEMA XXXII. LOS MOVIMIENTOS POPULISTAS</w:t>
      </w:r>
    </w:p>
    <w:p>
      <w:pPr>
        <w:pStyle w:val="Normal"/>
        <w:rPr/>
      </w:pPr>
      <w:r>
        <w:rPr/>
        <w:t xml:space="preserve">Definir el término populismo es muy complejo, debido a las divergencias entre las diferentes escuelas a la hora de compararlo con otros movimientos similares del continente europeo. Podemos decir que los Populismos son PARTIDOS DE MASAS, que se rebelan de forma total contra los esquemas del liberalismo democrático. </w:t>
      </w:r>
    </w:p>
    <w:p>
      <w:pPr>
        <w:pStyle w:val="Normal"/>
        <w:rPr/>
      </w:pPr>
      <w:r>
        <w:rPr/>
        <w:t>En el Aspecto Económico podemos citar las consecuencias de la Depresión de 1929 que trajeron consigo: el fracaso de la política económica de los productos de plantación y de los recursos mineros; devaluación de las monedas; crisis de la industria nacional; empobrecimiento de los sectores pro-burgueses; empobrecimiento del proletariado agrícola con la pérdida de sus parcelas, lo que desembocó en una fuerte inmigración a las ciudades.</w:t>
      </w:r>
    </w:p>
    <w:p>
      <w:pPr>
        <w:pStyle w:val="Normal"/>
        <w:rPr/>
      </w:pPr>
      <w:r>
        <w:rPr/>
        <w:t xml:space="preserve">En el aspecto político surgió una cadena de crisis políticos con la participación del proletariado y de las clases medias que pedían una serie de medidas: La alteración de la tenencia de tierras (reforma agraria) y el nacionalismo económico. Las burguesías, las clases trabajadoras y las clases intermedias apoyaron los movimientos populistas. </w:t>
      </w:r>
    </w:p>
    <w:p>
      <w:pPr>
        <w:pStyle w:val="Normal"/>
        <w:rPr/>
      </w:pPr>
      <w:r>
        <w:rPr/>
        <w:t xml:space="preserve">Los elementos confirmadores del populismo son: Aparecen casi simultáneamente e en diversos puntos a raíz de la crisis del 29. Su concepción del Estado y del desarrollo nacional es muy similar. Lo que más les caracteriza es la movilización de unas clientelas políticos nuevas, esencialmente urbanas, que canalizan sus aspiraciones políticos mediante la figura de un líder político, un partido y un programa </w:t>
      </w:r>
    </w:p>
    <w:p>
      <w:pPr>
        <w:pStyle w:val="Normal"/>
        <w:rPr/>
      </w:pPr>
      <w:r>
        <w:rPr/>
        <w:t xml:space="preserve">Los distintos Populismos latinoamericanos son fuerzas políticas que emergen casi todas en torno a 1930, tanto en Brasil, donde Vargas impondrá su Estado Novo; en el Perú donde los apristas deciden regresar de su exilio y participar en las elecciones generales de 1931; en Ecuador, con la ascensión al poder de José María Velasco Ybarra en 1934; en Bolivia , y aunque en Argentina la figura de Perón emergerá mas tarde, nos encontramos con un populismo anticipado de Hipólito Yrigoyen. </w:t>
      </w:r>
    </w:p>
    <w:p>
      <w:pPr>
        <w:pStyle w:val="Normal"/>
        <w:rPr/>
      </w:pPr>
      <w:r>
        <w:rPr/>
        <w:t xml:space="preserve">El punto de partida para la irrupción de estos movimientos fue el crac de Wall Street de 1929 y sus efectos en América Latina. </w:t>
      </w:r>
    </w:p>
    <w:p>
      <w:pPr>
        <w:pStyle w:val="Normal"/>
        <w:rPr/>
      </w:pPr>
      <w:r>
        <w:rPr/>
        <w:t xml:space="preserve">El crac de 1929 arrastró a la economía latinoamericana, naciendo con él un clima de inseguridad social crónico, lo que permitirá a las capas de población más afectadas por la crisis dar un apoyo masivo a los nuevos movimientos emergentes con la oposición. En cuanto a la Iglesia y el ejército, en unos casos apoyaran a los populismos y en otros no, como ocurrió con el APRA en Perú. </w:t>
      </w:r>
    </w:p>
    <w:p>
      <w:pPr>
        <w:pStyle w:val="Normal"/>
        <w:rPr/>
      </w:pPr>
      <w:r>
        <w:rPr/>
        <w:t xml:space="preserve">Un elemento de unión entre estos movimientos es el representado por sus jefes de fila. Son fundadores de "entidades políticos". Les une a todos ellos el "carisma" manifestado en una comunicación directa con las multitudes y los jefes, mediante la oratoria. En el circulo interno del poder, predominan los militares. </w:t>
      </w:r>
    </w:p>
    <w:p>
      <w:pPr>
        <w:pStyle w:val="Heading1"/>
        <w:numPr>
          <w:ilvl w:val="0"/>
          <w:numId w:val="16"/>
        </w:numPr>
        <w:rPr/>
      </w:pPr>
      <w:bookmarkStart w:id="79" w:name="__RefHeading___Toc514417842"/>
      <w:bookmarkEnd w:id="79"/>
      <w:r>
        <w:rPr/>
        <w:t>EL VARGUISMO Brasileño</w:t>
      </w:r>
    </w:p>
    <w:p>
      <w:pPr>
        <w:pStyle w:val="Normal"/>
        <w:rPr/>
      </w:pPr>
      <w:r>
        <w:rPr/>
        <w:t xml:space="preserve">En 1889 se inauguró en Brasil la república federal como sistema político de gobierno, instaurada por la Constitución de 1891. Brasil pasó de un Estado centralista a un Estado federal, transformándose las distintas provincias en Estados. Sobresalen los estados cafetaleros de Sao Paulo y Minas Gerais que controlaran la vida política del país al colocar como presidentes de la república a sus distintos candidatos y convirtiendo al gobierno central en defensor de sus intereses. Esta República oligárquica perduró hasta que la Revolución de 1930 llevó a Getulio Vargas al poder. </w:t>
      </w:r>
    </w:p>
    <w:p>
      <w:pPr>
        <w:pStyle w:val="Normal"/>
        <w:rPr/>
      </w:pPr>
      <w:r>
        <w:rPr/>
        <w:t xml:space="preserve">Hay un aumento demográfico que responde a una enorme inmigración europea hacia las zonas cafeteras. Se creó una clase media cada vez más poderosa que se enfrentó a la oligarquía dominante. </w:t>
      </w:r>
    </w:p>
    <w:p>
      <w:pPr>
        <w:pStyle w:val="Normal"/>
        <w:rPr/>
      </w:pPr>
      <w:r>
        <w:rPr/>
        <w:t xml:space="preserve">La causa ocasional de la Revolución de 1930 fue que bajo el mandato de Washington Luis paulista, en las elecciones presidenciales se impusiera otro paulista, Julio Prestes, como candidato a la presidencia frente a Getulio Vargas, candidato de los políticos mineros que formaban la Alianza Liberal; hubo fraude electoral, que dio origen a un proceso revolucionario apoyado por los militares, sobre todo los oficiales, en octubre de 1930, que colocó en la presidencia al candidato de Alianza Liberal, Getulio Vargas. </w:t>
      </w:r>
    </w:p>
    <w:p>
      <w:pPr>
        <w:pStyle w:val="Normal"/>
        <w:rPr/>
      </w:pPr>
      <w:r>
        <w:rPr/>
        <w:t xml:space="preserve">El programa de Vargas en este primer gobierno provisional consistía en la eliminación de los gobernadores de los Estados, sustituyéndolos por los interventores federales. Despojó a los Estados del derecho al impuesto de importación, dando de esta forma un golpe mortal al federalismo y convirtiendo a Río de Janeiro, sede del gobierno central, en el verdadero centro del país. Gobernó sin el Congreso y sometió el Poder Judicial a su voluntad. Para estabilizar el precio del café redujo su producción y quemó el sobrante. Promulgó una amplia legislación laboral-salarios mínimos, sindicación y previsión social. </w:t>
      </w:r>
    </w:p>
    <w:p>
      <w:pPr>
        <w:pStyle w:val="Normal"/>
        <w:rPr/>
      </w:pPr>
      <w:r>
        <w:rPr/>
        <w:t xml:space="preserve">En 1932 estalló la rebelión, enfrentándose en una guerra civil. Vargas fue generoso con los vencidos y se celebraron elecciones para una asamblea constituyente, la cual en 1934 dio a Brasil la Segunda Constitución republicana. </w:t>
      </w:r>
    </w:p>
    <w:p>
      <w:pPr>
        <w:pStyle w:val="Normal"/>
        <w:rPr/>
      </w:pPr>
      <w:r>
        <w:rPr/>
        <w:t xml:space="preserve">Aprovechó la agitación política provocada por los comunistas y por el integralismo fascista, para dar un golpe el 10 de Nov de 1937, derogando la Constitución de 1934 y en su lugar, proclamó el Estado Novo. El presidente era la autoridad suprema del Estado; dirige la política interna y externa, promueve la orientación política legislativa de interés nacional y supervise la administración del país Nunca en la historia republicana del Brasil, ningún jefe del Estado tuvo tanto poder. Vargas estableció un Consejo Nacional de Economía, sustituyó a los gobernadores de los Estados por agentes del gobierno, disminuyó el poder del Congreso al establecer una Cámara de Diputados. La Constitución de 1937 le otorgaba poderes para disolver el Congreso, expedir Decretos-leyes y promover candidatos a la Jefatura del Gobierno. Instituyó la censura de imprenta y la pena de muerte. </w:t>
      </w:r>
    </w:p>
    <w:p>
      <w:pPr>
        <w:pStyle w:val="Normal"/>
        <w:rPr/>
      </w:pPr>
      <w:r>
        <w:rPr/>
        <w:t xml:space="preserve">Con el fin de tener controlados a los obreros, reelaboró un nuevo Código de trabajo donde se sistematizaban los derechos y deberes de los obreros, así como la organización y funcionamiento de los sindicatos. Lo que sí se puso en marcha fue una política populista con la existencia de un líder: Getulio Vargas ejercía en nombre de los intereses del pueblo. </w:t>
      </w:r>
    </w:p>
    <w:p>
      <w:pPr>
        <w:pStyle w:val="Normal"/>
        <w:rPr/>
      </w:pPr>
      <w:r>
        <w:rPr/>
        <w:t xml:space="preserve">Las condiciones económicas existentes entre 1937 y 1945 mejoraron notablemente. Se demostró la enorme riqueza potencial del país. En 1938 comenzó a funcionar el Consejo Nacional del Petróleo. Se fundaron diversos institutos nacionales del cacao, del azúcar, sal. Se desarrolló muy positivamente el comercio, sobre todo con Estados Unidos y Gran Bretaña, lo que motivó que Alemania en 1942 hundiera navíos Brasileños con el fin de interceptor los alimentos y materias primas que Brasil enviaba a Estados Unidos y Gran Bretaña, sus enemigos bélicos. Por ello, rompió la neutralidad. </w:t>
      </w:r>
    </w:p>
    <w:p>
      <w:pPr>
        <w:pStyle w:val="Normal"/>
        <w:rPr/>
      </w:pPr>
      <w:r>
        <w:rPr/>
        <w:t xml:space="preserve">Un golpe militar en 1945 apartó del gobierno a Vargas. La nueva Constitución de 1946 inauguró este periodo bajo la presidencia del general Dutra, el candidato del partido Socialdemócrata, apoyado por el depuesto Vargas. En las elecciones de 1950 debido a la mala situación económica, Vargas alcanzó la presidencia como candidato fundador del denominado Partido Trabalhista Brasileiro, aunque gobernó con poderes limitados por la Constitución de 1946, su ideal seguía siendo lograr la autarquía económica. La medida más importante que adoptó durante su mandato fue la explotación petrolera a través de la compañía nacional Petrobas, con resultados positivos. La muerte de Vargas, dejó el poder en manos de sus opositores. </w:t>
      </w:r>
    </w:p>
    <w:p>
      <w:pPr>
        <w:pStyle w:val="Heading1"/>
        <w:rPr/>
      </w:pPr>
      <w:bookmarkStart w:id="80" w:name="__RefHeading___Toc514417843"/>
      <w:bookmarkEnd w:id="80"/>
      <w:r>
        <w:rPr/>
        <w:t>EL PERONISMO ARGENTINO</w:t>
      </w:r>
    </w:p>
    <w:p>
      <w:pPr>
        <w:pStyle w:val="Normal"/>
        <w:rPr/>
      </w:pPr>
      <w:r>
        <w:rPr/>
        <w:t xml:space="preserve">La crisis de 1929 sacudió a la Argentina, no siendo capaz el 2º gobierno de Yrigoyen de hacer frente al desastre. El general Uriburu, militar conservador con veleidades fascista, es el instrumento del cambio. Trató de instaurar una especie de Estado corporativo, pero al no obtener el apoyo de los grupos conservadores militares, tuvo que restaurar el régimen constitucional convocando elecciones, no exentas de fraude electoral. Pasó al poder el candidato conservador, el general Agustín P. Justo, que supo dirigir con sorprendente habilidad una administración mucho menos opresiva que la de Uriburu. </w:t>
      </w:r>
    </w:p>
    <w:p>
      <w:pPr>
        <w:pStyle w:val="Normal"/>
        <w:rPr/>
      </w:pPr>
      <w:r>
        <w:rPr/>
        <w:t xml:space="preserve">Sus sucesores, Roberto M. Ortiz y Ramón S. Castillo se mantuvieron en la misma línea a pesar de enfrentarse a la guerra mundial. La postura de Argentina ante el conflicto, fue la de mantenerse neutral. </w:t>
      </w:r>
    </w:p>
    <w:p>
      <w:pPr>
        <w:pStyle w:val="Normal"/>
        <w:rPr/>
      </w:pPr>
      <w:r>
        <w:rPr/>
        <w:t>La contienda favoreció los procesos de industrialización de urbanización y de exportación de productos agropecuarios. También puso de manifiesto la incapacidad de los partidos políticos para romper la neutralidad, lo que incitó a un sector del ejercito a dar un golpe de Estado, al mando del General Ramírez. Este en política interior aumentó cada vez más el autoritarismo del régimen; en política exterior, las relaciones entre Argentina y EE.UU. se hicieron cada vez más insostenibles. En 1944 con la ruptura de las relaciones diplomáticas de Argentina, Japón y Alemania, la situación tensa con EE.UU. cambiara. Esta decisión le costó el cargo al Gral. Ramírez, siendo sustituido por el Vicepresidente Edelmiro J. Farrel.</w:t>
      </w:r>
    </w:p>
    <w:p>
      <w:pPr>
        <w:pStyle w:val="Normal"/>
        <w:rPr/>
      </w:pPr>
      <w:r>
        <w:rPr/>
        <w:t xml:space="preserve">Juan Domingo Perón asumió la vicepresidencia y el Ministerio de la Guerra. Perón comenzó a ganar popularidad al adoptar medidas en favor de los obreros y peones rurales. La reacción de la oligarquía fue inmediata, logrando su destitución y encarcelamiento, pero una rápida movilización de masas le devolvió la liberta y le haría ganar las elecciones al año siguiente. Contaba con el apoyo de grupos nacionalistas, sectores católicos, una buena parte de los radicales, algunos elementos conservadores y el partido Laborista. </w:t>
      </w:r>
    </w:p>
    <w:p>
      <w:pPr>
        <w:pStyle w:val="Normal"/>
        <w:rPr/>
      </w:pPr>
      <w:r>
        <w:rPr/>
        <w:t xml:space="preserve">La era peronista se inició en la Argentina con un marcado carácter populista, teniendo como aliados en esta primera etapa presidencial al Ejército y a la iglesia. Perón puso en marcha una política social. Su gobierno adoptó medidas tendentes a la nacionalización de la economía, como la nacionalización del Banco Central y la creación del IAPI; primó al sector industrial nacionalizando la Unión Telefónica, los ferrocarriles, el gas y los transportes públicos. Los costes de la política económica peronista fueron muy gravosos, porque liquidaba las reservas de oro y divisas y aumentaba la inflación. Hacia 1950 tuvo que cambiar de política económica. La Constitución de 1853 se reformó en 1949. Su principal objetivo fue lograr la reelección presidencial que estaba prohibida. La nueva reforma constitucional fue jurada en 1949. El Gobierno justicialista ya tenía su propia Carta Magna. </w:t>
      </w:r>
    </w:p>
    <w:p>
      <w:pPr>
        <w:pStyle w:val="Normal"/>
        <w:rPr/>
      </w:pPr>
      <w:r>
        <w:rPr/>
        <w:t xml:space="preserve">El 4 de junio de 1952 el General Perón juró su nuevo mandato constitucional para un periodo de seis años y pero las circunstancias económico-sociales eran diferentes a las de 1946. Era el comienzo de la parálisis del sistema. La iglesia aglutinó a la oposición y Perón tomó medidas en represalia. La Iglesia excomulgó a Perón. En Junio de 1955 parte de la Armada se sublevó contra el presidente, atacando la Casa Rosada. La segunda insurrección militar puso fin al régimen peronista el 18 de Septiembre de 1955. La vuelta de Perón a la Presidencia en 1973-74 pone de manifiesto lo poco o nada que aprendió de sus fracasos y errores anteriores. Con Menem el peronismo ha obtenido otro triunfo político. </w:t>
      </w:r>
    </w:p>
    <w:p>
      <w:pPr>
        <w:pStyle w:val="Heading1"/>
        <w:rPr/>
      </w:pPr>
      <w:bookmarkStart w:id="81" w:name="__RefHeading___Toc514417844"/>
      <w:bookmarkEnd w:id="81"/>
      <w:r>
        <w:rPr/>
        <w:t>CONSOLIDACIÓN DEL PRI MEXICANO</w:t>
      </w:r>
    </w:p>
    <w:p>
      <w:pPr>
        <w:pStyle w:val="Normal"/>
        <w:rPr/>
      </w:pPr>
      <w:r>
        <w:rPr/>
        <w:t xml:space="preserve">A partir de 1920 comienza una etapa en México de pacificación social. Se sometió al ejercito, al convertir a muchos soldado licenciados en colonos. Calles se convirtió en el hombre fuerte del país poniendo y quitando presidentes hasta la presidencia de Lázaro Cárdenas (1934-1940). En 1925 intentó crear una Iglesia mexicana, lo que desencadenó al grito de "Viva Cristo Rey y la Virgen de Guadalupe" la guerra religiosa denominada "Cristera", dirigida por la Liga Nacional de la Defensa Religiosa. Calles creó el Partido Nacional Revolucionario (PNR) con el fin de reunir las diferentes tendencias revolucionarias dentro de un mismo partido. El PNR se presentó como una confederación de pequeños partidos locales. Era un partido revolucionario creado por los autores de la revolución deseosos de reordenar las luchas electorales en el país. El 1 de marzo de 1929 se reunió en Querétaro la Convención del Partido Nacional Revolucionario con la tarea y la designación de candidatos a las próximas elecciones presidenciales. Calles movía los hilos del poder como "jefe máximo". Militares" agraristas y sindicalistas plantearon a Calles la candidatura de Lázaro Cárdenas que fue aceptado por el PNR. </w:t>
      </w:r>
    </w:p>
    <w:p>
      <w:pPr>
        <w:pStyle w:val="Normal"/>
        <w:rPr/>
      </w:pPr>
      <w:r>
        <w:rPr/>
        <w:t xml:space="preserve">En 1934 Cárdenas subió a la presidencia, iniciando durante su mandato la "Segunda Revolución". La rebelión de Cárdenas contra Calles esta en marcha. Este es declarado traidor y abandona el país. El populismo recogido en la Constitución surgió con fuerza en la presidencia de Cárdenas. Se puso en marcha la reforma agraria y para ello dividió los latifundios repartió los ejidos y 20 millones de hectáreas, chocando con los EE.UU. Apoyó las nuevas organizaciones sindicales e impulsó la legislación laboral. Su nacionalismo económico le llevó a la expropiación de las compañías petrolíferas en 1936, y estimuló la industrialización. Funda el Partido Revolución Mexicano (PRM) en 1938. </w:t>
      </w:r>
    </w:p>
    <w:p>
      <w:pPr>
        <w:pStyle w:val="Normal"/>
        <w:rPr/>
      </w:pPr>
      <w:r>
        <w:rPr/>
        <w:t xml:space="preserve">El PRM estaba conformado por un conglomerado de organizaciones: la Central Campesina, los sindicatos obreros, el sector popular y el sector militar. El nuevo partido reconocía la lucha de clases y la selección de candidatos para asegurar el control del país en manos del presidente. </w:t>
      </w:r>
    </w:p>
    <w:p>
      <w:pPr>
        <w:pStyle w:val="Normal"/>
        <w:rPr/>
      </w:pPr>
      <w:r>
        <w:rPr/>
        <w:t xml:space="preserve">Cárdenas designó como su sucesor a Ávila Camacho (1940-46). El PRM se transformó en el Partido Revolucionario institucional (PRI), como es conocido actualmente. Ejerce el control político y social del país y gana todas las elecciones a gobernadores y senadores. El PRI ha abandonado la construcción de una "democracia de trabajadores" para preconizar una "autentica democracia" tolerante, siempre con la oposición protagonizada por el Partido de Acción Nacional (PAN) representante de la derecha. </w:t>
      </w:r>
    </w:p>
    <w:p>
      <w:pPr>
        <w:pStyle w:val="Heading1"/>
        <w:rPr/>
      </w:pPr>
      <w:bookmarkStart w:id="82" w:name="__RefHeading___Toc514417845"/>
      <w:bookmarkEnd w:id="82"/>
      <w:r>
        <w:rPr/>
        <w:t>LA REFORMA AGRARIA</w:t>
      </w:r>
    </w:p>
    <w:p>
      <w:pPr>
        <w:pStyle w:val="Normal"/>
        <w:rPr/>
      </w:pPr>
      <w:r>
        <w:rPr/>
        <w:t xml:space="preserve">La población agraria iberoamericana ha intentado formalizar organizaciones campesinas para luchar contra la situación de "colonialismo in terno". No ha sido fácil por el problema por parte del campesinado de encontrar un líder con la suficiente confianza y valor para ponerse al frente del movimiento campesino y por último, por la dificultad para elaborar un programa con un criterio unitario que tenga como punto central la reforma agraria. Sus peticiones, en un principio son estrictamente laborales. En otras ocasiones, la condición del campesinado es tan precaria que estas peticiones pronto chocan con la intransigencia de los hacendados, politizándose sus demandas. Sus métodos de lucha van desde la huelga de brazos caídos, la ocupación de tierras no cultivadas y la rebelión armada como último remedio. </w:t>
      </w:r>
    </w:p>
    <w:p>
      <w:pPr>
        <w:pStyle w:val="Normal"/>
        <w:rPr/>
      </w:pPr>
      <w:r>
        <w:rPr/>
        <w:t xml:space="preserve">México fue el primer país que implantó la reforma agraria con la revolución zapatista mediante el plan de Ayala y el nacimiento del Partido Agrarista. Durante la presidencia de Lázaro Cárdenas se relanzó a gran escala la reforma agraria. </w:t>
      </w:r>
    </w:p>
    <w:p>
      <w:pPr>
        <w:pStyle w:val="Normal"/>
        <w:rPr/>
      </w:pPr>
      <w:r>
        <w:rPr/>
        <w:t xml:space="preserve">El Partido de Acción Democrática (AD) llevó a cabo la reforma agraria en Venezuela utilizando los sindicatos creados por ese partido, tanto durante el primer mandato de Rómulo Gallegos como durante el segundo. Acción democrática llevó a cabo sendas reformas agrarias. </w:t>
      </w:r>
    </w:p>
    <w:p>
      <w:pPr>
        <w:pStyle w:val="Normal"/>
        <w:rPr/>
      </w:pPr>
      <w:r>
        <w:rPr/>
        <w:t xml:space="preserve">La reforma agraria en Perú fue realizada por el gobierno militar de Velasco Alvarado (1968-75) que tomó esta decisión para atajar los movimientos campesinos y la formación de las guerrillas de Lobatón y de De la Puente. </w:t>
      </w:r>
    </w:p>
    <w:p>
      <w:pPr>
        <w:pStyle w:val="Normal"/>
        <w:rPr/>
      </w:pPr>
      <w:r>
        <w:rPr/>
        <w:t xml:space="preserve">Bolivia siempre mantuvo una movilización campesina autónoma durante los siglos XIX y XX consiguiendo que en 1953 Paz Estensoro promulgara una ley de reforma agraria cuyos efectos fueron inmensos. </w:t>
      </w:r>
    </w:p>
    <w:p>
      <w:pPr>
        <w:pStyle w:val="Normal"/>
        <w:rPr/>
      </w:pPr>
      <w:r>
        <w:rPr/>
        <w:t xml:space="preserve">En Chile las organizaciones campesinas casi no existieron hasta 1964. Entonces fueron creadas y controladas por el Estado durante el mandato de Eduardo Frey. Durante el gobierno de Allende (1970-73) se radicalizó la reforma agraria al crear la Unidad Popular nuevas colectividades agrícolas. </w:t>
      </w:r>
    </w:p>
    <w:p>
      <w:pPr>
        <w:pStyle w:val="Normal"/>
        <w:rPr/>
      </w:pPr>
      <w:r>
        <w:rPr/>
        <w:t xml:space="preserve">También en Guatemala se frustró la reforma agraria programada por Jacobo Arbenz La Ley de Reforma Agraria de 1952 entregó tierras a más de 100.000 campesinos. </w:t>
      </w:r>
    </w:p>
    <w:p>
      <w:pPr>
        <w:pStyle w:val="Heading1"/>
        <w:rPr/>
      </w:pPr>
      <w:bookmarkStart w:id="83" w:name="__RefHeading___Toc514417846"/>
      <w:bookmarkEnd w:id="83"/>
      <w:r>
        <w:rPr/>
        <w:t>LAS MIGRACIONES INTERNAS Y LA FORMACIÓN DE LAS GRANDES URBES</w:t>
      </w:r>
    </w:p>
    <w:p>
      <w:pPr>
        <w:pStyle w:val="Normal"/>
        <w:rPr/>
      </w:pPr>
      <w:r>
        <w:rPr/>
        <w:t xml:space="preserve">A partir de 1950 se produjo una gran transformación en Iberoamérica motivada por la crisis generalizada en que se encontraba la agricultura con un predominio claro de la ciudad sobre el campo y la formación de las grandes urbes. </w:t>
      </w:r>
    </w:p>
    <w:p>
      <w:pPr>
        <w:pStyle w:val="Normal"/>
        <w:rPr/>
      </w:pPr>
      <w:r>
        <w:rPr/>
        <w:t xml:space="preserve">Este hecho fue motivado por el fuerte crecimiento demográfico urbano que entre 1950 y 70 pasó de 61 a 146 millones . Se produce un proceso de migración interna hacia las áreas urbanas. Al contrario que en la 1ª 1/2 del XX, en que la mayor concentración urbana se produce en la capital y en el puerto de exportación, en la 2ª 1/2 del siglo adquieren mayor desarrollo urbano aquellas ciudades que cuentan con menos de un millón de habitantes y que se encuentran en las regiones del interior, motivado por el desarrollo del crecimiento interno, sobre todo de la industria frente a la agricultura. </w:t>
      </w:r>
    </w:p>
    <w:p>
      <w:pPr>
        <w:pStyle w:val="Normal"/>
        <w:rPr/>
      </w:pPr>
      <w:r>
        <w:rPr/>
        <w:t xml:space="preserve">La mano de obra juvenil que se traslada a la ciudad en busca de su primer empleo no fue absorbida. Aumentó el paro y el subempleo urbano; aumentó la tensión entre el proletariado y los marginados, motivada por el empobrecimiento de la clase obrera y por el estancamiento del sector industrial. </w:t>
      </w:r>
    </w:p>
    <w:p>
      <w:pPr>
        <w:pStyle w:val="Normal"/>
        <w:rPr/>
      </w:pPr>
      <w:r>
        <w:rPr/>
        <w:t>Las ciudades se ven incrementadas con la construcción de barriadas y viviendas aunque en un principio son creadas como hábitat transitorio, terminan convirtiéndose en permanente.</w:t>
      </w:r>
      <w:r>
        <w:br w:type="page"/>
      </w:r>
    </w:p>
    <w:p>
      <w:pPr>
        <w:sectPr>
          <w:headerReference w:type="default" r:id="rId16"/>
          <w:headerReference w:type="first" r:id="rId17"/>
          <w:type w:val="nextPage"/>
          <w:pgSz w:w="11906" w:h="16838"/>
          <w:pgMar w:left="851" w:right="851" w:gutter="0" w:header="284" w:top="851" w:footer="0" w:bottom="1134"/>
          <w:pgNumType w:fmt="decimal"/>
          <w:formProt w:val="false"/>
          <w:titlePg/>
          <w:textDirection w:val="lrTb"/>
          <w:docGrid w:type="default" w:linePitch="360" w:charSpace="0"/>
        </w:sectPr>
        <w:pStyle w:val="Normal"/>
        <w:numPr>
          <w:ilvl w:val="0"/>
          <w:numId w:val="0"/>
        </w:numPr>
        <w:ind w:left="170" w:hanging="0"/>
        <w:rPr/>
      </w:pPr>
      <w:r>
        <w:rPr/>
      </w:r>
    </w:p>
    <w:p>
      <w:pPr>
        <w:pStyle w:val="Captulo"/>
        <w:rPr/>
      </w:pPr>
      <w:bookmarkStart w:id="84" w:name="__RefHeading___Toc514417847"/>
      <w:bookmarkEnd w:id="84"/>
      <w:r>
        <w:rPr/>
        <w:t>TEMA XXXIII. LA REVOLUCIÓN CUBANA Y LOS INTENTOS DE EXPORTACIÓN DE SU REVOLUCIÓN</w:t>
      </w:r>
    </w:p>
    <w:p>
      <w:pPr>
        <w:pStyle w:val="Normal"/>
        <w:rPr/>
      </w:pPr>
      <w:r>
        <w:rPr/>
        <w:t xml:space="preserve">Una de las revoluciones que todavía persisten es la revolución cubana. Para su derrocamiento EE.UU. ha utilizado no sólo la intervención militar, sino también medidas de boicot y bloqueo económico. Los antecedentes se sitúan en los años 30, durante la presidencia de Roosevelt. Durante la presidencia de Cuba de Grau San Martín, su hombre fuerte fue el sargento Batista, ascendido a coronel. Este, derrocó al presidente y ocupó el poder como dictador con pleno consentimiento de Washington. La segunda presidencia de Fulgencio Batista (1952-1959) es recordada como una de las etapas más corruptas y brutales de la historia de Cuba. Fue complaciente con los intereses norteamericanos, enemigo de toda innovación progresista y tolerante con la corrupción. Surgió el "movimiento 26 de julio" que aglutinó a sectores liberales, progresistas y marxistas. Este movimiento tomó su nombre del 26 de julio de 1953, fecha en la que un grupo revolucionario dirigido por Fidel Castro intentó apoderarse del cuartel Moncada. Fueron apresados y juzgados. </w:t>
      </w:r>
    </w:p>
    <w:p>
      <w:pPr>
        <w:pStyle w:val="Normal"/>
        <w:rPr/>
      </w:pPr>
      <w:r>
        <w:rPr/>
        <w:t xml:space="preserve">Fidel y sus colaboradores fueron amnistiados y deportados a México. Organizaron una pequeña expedición a Cuba y formaron un grupo guerrillero en la Sierra Maestra. Se presenta como un movimiento de amplio aspecto liberal, tendente a sustituir la corrupción y la dictadura de Batista, por un sistema democrático. El 31 de Dic. de 1958 Batista presentó la renuncia, tras haber tomado la guerrilla los lugares clave de la isla. Al día siguiente, Camilo Cienfuegos entraba triunfante en La Habana. La Constitución de 1940 fue restablecida. Se creaban Tribunales Revolucionarios sustitutivos del poder judicial. La Revolución se radicalizó y el 17 de mayo de 1959 se promulgó la Ley de Reforma Agraria que prácticamente colectivizó la tierra Esta primera fase de la Revolución cubana tuvo un marcado carácter nacionalista y antiimperialista. Se organizaron milicias populares para la defensa de la isa. EE.UU. ante la nacionalización de las propiedades extranjeras, redujo primero y anuló mas tarde las importaciones de azúcar cubano en un intento de colapsar económicamente a Cuba. La URSS acudió en su apoyo enviando petróleo. En 1960 todas las empresas norteamericanas y las grandes empresas cubanas eran nacionalizadas. Fidel realizó la 1ª Declaración de la Habana, declarando Cuba territorio libre de América Latina. </w:t>
      </w:r>
    </w:p>
    <w:p>
      <w:pPr>
        <w:pStyle w:val="Normal"/>
        <w:rPr/>
      </w:pPr>
      <w:r>
        <w:rPr/>
        <w:t xml:space="preserve">En 1961 bajo el mandato de Kennedy los exiliados cubanos, ayudados por la CIA, intentaron la invasión de la isla en Bahía Cochinos. El fracaso fue estrepitoso. Y es cuando surge la "crisis de los misiles" que llegó a un acuerdo entre la URSS y EE.UU. </w:t>
      </w:r>
    </w:p>
    <w:p>
      <w:pPr>
        <w:pStyle w:val="Normal"/>
        <w:rPr/>
      </w:pPr>
      <w:r>
        <w:rPr/>
        <w:t xml:space="preserve">Auto definiéndose Fidel como marxista-leninista, el giro pro soviético de la revolución cubana era irreversible. Se impuso el modelo soviético en la elaboración de los planes económicos en contra de las tesis de Che Guevara. En esta etapa se conformó la organización del Partido Comunista Cubano (PCC) con un único líder: Fidel Castro. </w:t>
      </w:r>
    </w:p>
    <w:p>
      <w:pPr>
        <w:pStyle w:val="Normal"/>
        <w:rPr/>
      </w:pPr>
      <w:r>
        <w:rPr/>
        <w:t xml:space="preserve">Cuba fue asumiendo cada vez mas el modelo soviético de planificación de su economía e intentó salir de su aislamiento abriendo mercados con los países occidentales: España, con quien nunca rompió sus relaciones, Francia, Gran Bretaña, Canadá, México y los países del Este, incorporándose en 1972 al COMECOM. </w:t>
      </w:r>
    </w:p>
    <w:p>
      <w:pPr>
        <w:pStyle w:val="Normal"/>
        <w:rPr/>
      </w:pPr>
      <w:r>
        <w:rPr/>
        <w:t xml:space="preserve">Hasta 1976 que se aprobó la nueva Carta Magna que institucionalizaba a Cuba como la primera República socialista del continente, la acumulación del poder, se concentraba en la persona de Fidel Castro como Jefe del Estado. </w:t>
      </w:r>
    </w:p>
    <w:p>
      <w:pPr>
        <w:pStyle w:val="Normal"/>
        <w:rPr/>
      </w:pPr>
      <w:r>
        <w:rPr/>
        <w:t xml:space="preserve">Fidel convocó el I Congreso del Partido Comunista de Cuba, donde leyó un discurso de 244 páginas, siendo las conclusiones más importantes las siguientes: el nombramiento de Castro como Jefe de Estado Vitalicio, la formación de un Consejo de Estado formado por treinta y un miembros presidido por él y el ser investido como "eterno comandante de las Fuerzas Armadas Revolucionarias". </w:t>
      </w:r>
    </w:p>
    <w:p>
      <w:pPr>
        <w:pStyle w:val="Normal"/>
        <w:rPr/>
      </w:pPr>
      <w:r>
        <w:rPr/>
        <w:t xml:space="preserve">En 1980 el incidente provocado por seis cubanos que pidieron asilo político en la embajada del Perú en La Habana, hizo cometer a Castro un gran error. Anunció en la TV cubana que "todo el que desee salir puede largarse. La Embajada del Perú carece, por decisión mía, de protección oficial". Doce mil personas en menos de 24 horas se agolparon en la Embajada peruana. Ante la crisis abierta, permitió la salida de 250.000 personas hacia Miami. </w:t>
      </w:r>
    </w:p>
    <w:p>
      <w:pPr>
        <w:pStyle w:val="Normal"/>
        <w:rPr/>
      </w:pPr>
      <w:r>
        <w:rPr/>
        <w:t xml:space="preserve">El fin del régimen castrista no se ve cerca y los opositores al mismo han constituido dos formaciones políticas: Concertación Democrática de tendencias centro-izquierdista y Coalición Democrática cubana. </w:t>
      </w:r>
    </w:p>
    <w:p>
      <w:pPr>
        <w:pStyle w:val="Normal"/>
        <w:rPr/>
      </w:pPr>
      <w:r>
        <w:rPr/>
        <w:t xml:space="preserve">La revolución cubana fue en un principio un ejemplo a imitar, durante la década de los sesenta, por muchos grupos iberoamericanos mediante la lucha armada y el foco guerrillero rural. La mayoría de los partidos comunistas iberoamericanos se pusieron en contra del movimiento revolucionario, al ser más partidarios del frente populismo y potenciaban mas la reforma que la revolución. </w:t>
      </w:r>
    </w:p>
    <w:p>
      <w:pPr>
        <w:pStyle w:val="Normal"/>
        <w:rPr/>
      </w:pPr>
      <w:r>
        <w:rPr/>
        <w:t xml:space="preserve">Venezuela conoció durante los años 50 y 60 un fortísimo movimiento guerrillero, influenciado por el marxismo-leninismo en su versión castrista. La oposición armada era ciertamente la única posibilidad de lucha política que deseaban acabar con las oligarquías reinantes. La creación de partidos como el Movimiento de Izquierda Revolucionaria (MIR), el Partido Revolución Nacionalista (PRN), el Partido Revolución de Integración y el Movimiento al Socialismo (MAS). </w:t>
      </w:r>
    </w:p>
    <w:p>
      <w:pPr>
        <w:pStyle w:val="Normal"/>
        <w:rPr/>
      </w:pPr>
      <w:r>
        <w:rPr/>
        <w:t xml:space="preserve">En Colombia, los guerrilleros no llegaron a desequilibrar el sistema político afianzado en 1956. </w:t>
      </w:r>
    </w:p>
    <w:p>
      <w:pPr>
        <w:pStyle w:val="Normal"/>
        <w:rPr/>
      </w:pPr>
      <w:r>
        <w:rPr/>
        <w:t xml:space="preserve">En Perú, una guerrilla tristemente célebre por su ferocidad, es la peruana de Sendero Luminoso de tendencia maoísta. Con su dominio fáctico de gran parte del territorio andino y con sus ataques a Lima ha conseguido desestabilizar el país y provocar que Fujimori tome poderes extraordinarios con el consiguiente menoscabo para la democracia. </w:t>
      </w:r>
    </w:p>
    <w:p>
      <w:pPr>
        <w:pStyle w:val="Normal"/>
        <w:rPr/>
      </w:pPr>
      <w:r>
        <w:rPr/>
        <w:t xml:space="preserve">Cuba, con su falta de recursos, poco pudo ayudar a estos movimientos guerrilleros. Sólo sirvió como centro de formación e instrucción Sus acciones militares controladas por la Unión Soviética sólo se desarrollaron en Angola y Etiopía. sólo exportó su foco guerrillero a Bolivia en la persona del Che Guevara, que ignoró la realidad económica, social y política del país, con lo que su fracaso fue evidente </w:t>
      </w:r>
    </w:p>
    <w:p>
      <w:pPr>
        <w:pStyle w:val="Heading1"/>
        <w:numPr>
          <w:ilvl w:val="0"/>
          <w:numId w:val="17"/>
        </w:numPr>
        <w:rPr/>
      </w:pPr>
      <w:bookmarkStart w:id="85" w:name="__RefHeading___Toc514417848"/>
      <w:bookmarkEnd w:id="85"/>
      <w:r>
        <w:rPr/>
        <w:t>EL AUGE DEL MOVIMIENTO GUERRILLERO EN AMÉRICA</w:t>
      </w:r>
    </w:p>
    <w:p>
      <w:pPr>
        <w:pStyle w:val="Normal"/>
        <w:rPr/>
      </w:pPr>
      <w:r>
        <w:rPr/>
        <w:t xml:space="preserve">El siglo XX en Hispanoamérica esta dominado por dos factores predominantes: la dictadura y la revolución. No hay que confundir las situaciones revolucionarias con la Revolución. Revoluciones autenticas sólo se han producido en México, Guatemala, Bolivia, Cuba y Nicaragua. </w:t>
      </w:r>
    </w:p>
    <w:p>
      <w:pPr>
        <w:pStyle w:val="Normal"/>
        <w:rPr/>
      </w:pPr>
      <w:r>
        <w:rPr/>
        <w:t xml:space="preserve">Han recurrido a la revolución como única vía para salir del estado de miseria y atraso en que estaban inmersas. Todas ellas comparten similitudes: la lucha contra instituciones corruptas y contra la concentración de la tierra en pocas manos, la eliminación de la desigualdad social de la incultura y del analfabetismo, sobre todo en el medio rural. Tienen como fin último la modernización de la sociedad y la ruptura de la dependencia económica. Excepto la boliviana, las otras cuatro Revoluciones han tenido enemigos comunes: uno interno, sus propias oligarquías y otro externo, los EE.UU. Estos últimos han intervenido, a veces de manera encubierta, por medio de la CIA, otras directamente con su ejercito o mediante sanciones económicas. </w:t>
      </w:r>
    </w:p>
    <w:p>
      <w:pPr>
        <w:pStyle w:val="Normal"/>
        <w:rPr/>
      </w:pPr>
      <w:r>
        <w:rPr/>
        <w:t xml:space="preserve">Dos revoluciones sobreviven todavía, la mexicana, muy aburguesada y la cubana). Las restantes sólo la nicaragüense ha sido derrotada en las urnas. </w:t>
      </w:r>
    </w:p>
    <w:p>
      <w:pPr>
        <w:pStyle w:val="Heading2"/>
        <w:rPr/>
      </w:pPr>
      <w:bookmarkStart w:id="86" w:name="__RefHeading___Toc514417849"/>
      <w:bookmarkEnd w:id="86"/>
      <w:r>
        <w:rPr/>
        <w:t>LA ALIANZA PARA EL PROGRESO Y LAS POLÍTICAS CONTRAINSURGENTES</w:t>
      </w:r>
    </w:p>
    <w:p>
      <w:pPr>
        <w:pStyle w:val="Normal"/>
        <w:rPr/>
      </w:pPr>
      <w:r>
        <w:rPr/>
        <w:t xml:space="preserve">En 1961 comenzó el más importante proyecto reformista propiciado por EE.UU. para Iberoamérica: la Alianza para el Progreso, propugnado por Kennedy. En Punta del Este (Uruguay) quedaron establecidos los documentos que regularon las relaciones económico-sociales de América durante la década de los sesenta. Washington se comprometía a aportar veinte mil millones de dólares y los estados iberoamericanos se comprometían a contribuir con pare de sus recursos y a redactar programas nacionales para el desarrollo de sus propias economías. La aportación final seria de cien mil millones de dólares para un período de diez años. </w:t>
      </w:r>
    </w:p>
    <w:p>
      <w:pPr>
        <w:pStyle w:val="Normal"/>
        <w:rPr/>
      </w:pPr>
      <w:r>
        <w:rPr/>
        <w:t xml:space="preserve">Acordaron repartirse la responsabilidad del programa: la OEA realizaría estudio y valoraría los planes presentados por los gobiernos; la BID canalizaría los fondos y la CEPAL proporcionaría especialistas. Todos los gobiernos, excepto Cuba se adhirieron al programa instituido. El dinero entregado a los países iberoamericanos no contribuyó al progreso de los mismos porque con el dinero, estos países estaban obligados a comprar productos norteamericanos, a veces obsoletos y transportarlos en barcos norteamericanos si querían recibir créditos del BID. En 1974 desapareció la Alianza para el Progreso. Washington, aunque no intervino directamente en Cuba, si lo hizo en la República Dominicana en 1965. </w:t>
      </w:r>
    </w:p>
    <w:p>
      <w:pPr>
        <w:pStyle w:val="Normal"/>
        <w:rPr/>
      </w:pPr>
      <w:r>
        <w:rPr/>
        <w:t xml:space="preserve">En 1961 se produjo en la REPUBLICA DOMINICANA el asesinato de Rafael Leónidas Trujillo que estaba al frente del país desde 1930. Modernizó la sociedad alcanzando el país la mayor renta per capita de los países del Caribe, dictó diversas reformas laborales y se mejoró la enseñanza. En política exterior se mostró amistoso con las administraciones norteamericanas, pero la política de colonización que llevó a lo largo de la frontera de HAITÍ, matando a miles de haitianos en 1937, produjo el nombramiento de una comisión internacional que castigó a la República Dominicana a pagar una indemnización de 750.000 dólares a Haití. En 1960 la mayor parte  de las repúblicas iberoamericanas habían roto relaciones diplomáticas con Trujillo. </w:t>
      </w:r>
    </w:p>
    <w:p>
      <w:pPr>
        <w:pStyle w:val="Normal"/>
        <w:rPr/>
      </w:pPr>
      <w:r>
        <w:rPr/>
        <w:t xml:space="preserve">Las elecciones de 1962 dieron como triunfador a Juan Bosh, izquierdista, siendo derrocado antes de un año. La Junta que le sucedió se tuvo que enfrentar a un motín revolucionario dirigido por Francisco Caamaño. Logró que en las elecciones de 1966 saliera elegido Joaquín Balaguer, antiguo colaborador de Trujillo. </w:t>
      </w:r>
    </w:p>
    <w:p>
      <w:pPr>
        <w:pStyle w:val="Normal"/>
        <w:rPr/>
      </w:pPr>
      <w:r>
        <w:rPr/>
        <w:t xml:space="preserve">Las últimas intervenciones directas de Washington han sido la invasión de GRANADA (1983) y el derrocamiento del general Noriega en PANAMÁ (1989) bajo la administración Bush. </w:t>
      </w:r>
    </w:p>
    <w:p>
      <w:pPr>
        <w:pStyle w:val="Normal"/>
        <w:rPr/>
      </w:pPr>
      <w:r>
        <w:rPr/>
        <w:t xml:space="preserve">Hay dos países que si bien no han sufrido la intervención directa por parte de Washington, si recibieron sanciones económicas que determinaron en fin de su proceso revolucionario: Bolivia y Chile. En Bolivia abortaron la Revolución; en Chile derrocaron a un gobierno socialista. </w:t>
      </w:r>
    </w:p>
    <w:p>
      <w:pPr>
        <w:pStyle w:val="Normal"/>
        <w:rPr/>
      </w:pPr>
      <w:r>
        <w:rPr/>
        <w:t xml:space="preserve">En BOLIVIA, su revolución era atípica, ya que nació con la Guerra del Chaco (1932-1935) en la que Paraguay salió victorioso y se prolongó hasta 1972. Sufrió la crisis de 1929 al caer el precio del principal producto del país, el estaño. Durante la 2ª Guerra Mundial nació un nuevo partido, el MNR (Movimiento Nacional Revolucionario). Sus postulados más importantes eran la nacionalización de las minas, la reforma agraria y la incorporación de las masas indias a la esfera nacional. Su figura más importante era Víctor Paz Estensoro que fue captando a la izquierda revolucionaria y a los mineros. Triunfó en las elecciones de 1951. En abril de 1952 el MNR le proclamó presidente. </w:t>
      </w:r>
    </w:p>
    <w:p>
      <w:pPr>
        <w:pStyle w:val="Normal"/>
        <w:rPr/>
      </w:pPr>
      <w:r>
        <w:rPr/>
        <w:t xml:space="preserve">Paz Estensoro llevó a cabo un programa nacionalista. Aunque su reforma agraria se vio asesorada por expertos mexicanos, por la ORA e incluso por los EE.UU., falló debido a que la distribución de los latifundios se hizo de forma caótica y con una mínima maquinaria, agrícola. </w:t>
      </w:r>
    </w:p>
    <w:p>
      <w:pPr>
        <w:pStyle w:val="Normal"/>
        <w:rPr/>
      </w:pPr>
      <w:r>
        <w:rPr/>
        <w:t xml:space="preserve">El programa de nacionalización de las minas de estaño contó con la negativa de tres familias-que dominaban el sector: Patiño, el capital norteamericano y Aramayo. </w:t>
      </w:r>
    </w:p>
    <w:p>
      <w:pPr>
        <w:pStyle w:val="Normal"/>
        <w:rPr/>
      </w:pPr>
      <w:r>
        <w:rPr/>
        <w:t xml:space="preserve">Cuando en 1960 vivió Paz Estensoro a la presidencia, la situación económica era tan grave que la Unión Soviética le ofreció 150 millones de dólares para modernizar la minería. Los EE.UU. presionaron sobre el presidente para que rechazara la oferta. La ayuda de 37 millones de dólares, le vinculó a la política americana. En 1964 el ejército consideró conveniente asumir la presidencia poniendo punto final a la revolución. Hasta la década de los 80, Bolivia no recobró su democracia. </w:t>
      </w:r>
    </w:p>
    <w:p>
      <w:pPr>
        <w:pStyle w:val="Normal"/>
        <w:rPr/>
      </w:pPr>
      <w:r>
        <w:rPr/>
        <w:t xml:space="preserve">CHILE inició el siglo XX con un sistema parlamentario estable. Coincidió con la presidencia de Alessandri. Una serie de golpes militares acabó por colocar en el poder al general Carlos Ibáñez que siguió favoreciendo la entrada de capital americano en detrimento del británico, hacia la minería de cobre. Los préstamos americanos le permitieron financiar un ambicioso proyecto de obras publicas, impulsar la industrialización y fundar la Compañía Salitrera de Chile, primera corporación gubernamental establecida en Iberoamérica. </w:t>
      </w:r>
    </w:p>
    <w:p>
      <w:pPr>
        <w:pStyle w:val="Normal"/>
        <w:rPr/>
      </w:pPr>
      <w:r>
        <w:rPr/>
        <w:t xml:space="preserve">La inestabilidad política duró año y medio. Las nuevas elecciones otorgaron la presidencia por segunda vez a Arturo Alessandri que esta vez fue sostenido por los conservadores. Se enfrentó a la crisis del sector exterior. Durante su presidencia se fundan los partidos comunistas, socialista y nacionalsocialista. En 1938 triunfó el Frente Popular Chileno. La coalición compuesta por el Partido Radical y los partidos socialista y comunista llevó a la presidencia a Pedro Aguirre Cerda. La 2ª guerra Mundial elevó las demandas extranjeras de cobre y nitratos, Durante el mandato de González Videla se incluyó a los comunistas en el gobierno. En 1952, Carlos Ibáñez volvió a la presidencia payado por una amplia mayoría. </w:t>
      </w:r>
    </w:p>
    <w:p>
      <w:pPr>
        <w:pStyle w:val="Normal"/>
        <w:rPr/>
      </w:pPr>
      <w:r>
        <w:rPr/>
        <w:t xml:space="preserve">Las elecciones de 1958 dieron el triunfo a Alessandri (Jorge), hijo del expresidente, frente a Salvador Allende, por un estrecho margen de votos. Su gobierno se distinguió por una extraordinaria calma política. En 1964 Eduardo Frey alcanzó la presidencia como candidato de la Democracia Cristiana que apostaba por la modernización económica. En 1965 Frey firmó el Proyecto de Ley de Reforma Agraria que pretendía eliminar a los grandes propietarios ineficaces y ganar el apoyo de los campesinos mediante la distribución de tierra. La reforma agraria produjo fuertes criticas. En 1968 dio un paso trascendental al nacionalizar las minas de cobre del grupo norteamericano ANACONDE. Con estas medidas Frey puso los cimientos de un populismo reformista mal visto por las derechas por su radicalismo, por las clases populares que se sentían decepcionadas por su trascendencia y por el gobierno norteamericano. </w:t>
      </w:r>
    </w:p>
    <w:p>
      <w:pPr>
        <w:pStyle w:val="Heading2"/>
        <w:rPr/>
      </w:pPr>
      <w:bookmarkStart w:id="87" w:name="__RefHeading___Toc514417850"/>
      <w:bookmarkEnd w:id="87"/>
      <w:r>
        <w:rPr/>
        <w:t>EL TRIUNFO DE ALLENDE</w:t>
      </w:r>
    </w:p>
    <w:p>
      <w:pPr>
        <w:pStyle w:val="Normal"/>
        <w:rPr/>
      </w:pPr>
      <w:r>
        <w:rPr/>
        <w:t xml:space="preserve">Las elecciones de 1970 dieron el triunfo a la coalición de izquierda "Unidad Popular" liberada por Salvador Allende (1970-1973) con un programa que preveía la nacionalización de todo el sector minero, la profundización de la reforma agraria y la creación de un sector económico industrial controlado por el Estado. Los intentos de nacionalización progresista para dar paso a una transición hacia el socialismo decretado por Allende, produjeron las primeras maniobras para contrarrestar tales intentos. La DC de Frey controlando la mayoría de las dos Cámaras boicotearía todas las medidas tendentes a la estatalización. El bloqueo económico no declarado al que Estados Unidos sometió a Chile paralizó el crecimiento económico interno que junto a las crisis internas de la Unidad Popular permitió una radicalización de las clases medias conservadoras y una vinculación de los militares a los movimientos de derecha. El golpe militar del 11 de Septiembre de 1973 con el asalto al Palacio de la Moneda y el suicidio de Allende, puso punto final a esta experiencia progresista. </w:t>
      </w:r>
    </w:p>
    <w:p>
      <w:pPr>
        <w:pStyle w:val="Heading1"/>
        <w:rPr/>
      </w:pPr>
      <w:bookmarkStart w:id="88" w:name="__RefHeading___Toc514417851"/>
      <w:bookmarkEnd w:id="88"/>
      <w:r>
        <w:rPr/>
        <w:t>LAS RELACIONES INTERNACIONALES Y EL PAPEL DE ESTADOS UNIDOS, LA UNIÓN SOVIÉTICA Y EUROPA EN AMÉRICA LATINA</w:t>
      </w:r>
    </w:p>
    <w:p>
      <w:pPr>
        <w:pStyle w:val="Normal"/>
        <w:rPr/>
      </w:pPr>
      <w:r>
        <w:rPr/>
        <w:t xml:space="preserve">El fin de la 2ª Guerra Mundial, el inicio de la guerra fría y la división en dos bloques de la sociedad occidental, dieron paso a unas relaciones internacionales excepcionalmente tensas entre los EE.UU. y la URSS en los 50. La muerte de Stalin se toma como punto de arranque e inicio de la “coexistencia pacifica" anunciada por Kruschev en el XX Congreso del Partido Comunista (1956). La coexistencia pacifica sufrió su gran crisis en 1962 debido a la instalación de misiles soviéticos en Cuba, lo que obligó a EE.UU. a decretar el bloqueo naval de la isla, temiéndose que se desencadenara una guerra termonuclear capaz de destruir el mundo. </w:t>
      </w:r>
    </w:p>
    <w:p>
      <w:pPr>
        <w:sectPr>
          <w:headerReference w:type="default" r:id="rId18"/>
          <w:headerReference w:type="first" r:id="rId19"/>
          <w:type w:val="nextPage"/>
          <w:pgSz w:w="11906" w:h="16838"/>
          <w:pgMar w:left="851" w:right="851" w:gutter="0" w:header="284" w:top="851" w:footer="0" w:bottom="1134"/>
          <w:pgNumType w:fmt="decimal"/>
          <w:formProt w:val="false"/>
          <w:titlePg/>
          <w:textDirection w:val="lrTb"/>
          <w:docGrid w:type="default" w:linePitch="360" w:charSpace="0"/>
        </w:sectPr>
        <w:pStyle w:val="Normal"/>
        <w:rPr/>
      </w:pPr>
      <w:r>
        <w:rPr/>
        <w:t>Las acusaciones mutuas en el Consejo de Seguridad y el envío de 24 buques soviéticos a Cuba enfatizaron aún mas el temor a una guerra. Kruschev retiró de Cuba los proyectiles balísticos si EE.UU. prometía no atacar la isla. Desmantelaron las bases y los misiles soviéticos, seguido del levantamiento del bloqueo norteamericano. Finalizada la crisis de Cuba es firmado el Tratado de Mosca por la URSS, EE.UU. y Gran Bretaña en 1963, que prohíbe los experimentos de armas nucleares.</w:t>
      </w:r>
    </w:p>
    <w:p>
      <w:pPr>
        <w:pStyle w:val="Captulo"/>
        <w:rPr/>
      </w:pPr>
      <w:bookmarkStart w:id="89" w:name="__RefHeading___Toc514417852"/>
      <w:r>
        <w:rPr/>
        <w:t>TEMA XXXIV LA QUIEBRA DEL ORDEN INSTITUCIONAL</w:t>
      </w:r>
      <w:bookmarkEnd w:id="89"/>
      <w:r>
        <w:rPr/>
        <w:t xml:space="preserve"> </w:t>
      </w:r>
    </w:p>
    <w:p>
      <w:pPr>
        <w:pStyle w:val="Normal"/>
        <w:rPr/>
      </w:pPr>
      <w:r>
        <w:rPr/>
        <w:t xml:space="preserve">En los años 60 y 70, el modelo de democracia que se había desarrollado en las décadas anteriores, retrocedió de </w:t>
      </w:r>
      <w:r>
        <w:rPr>
          <w:bCs/>
        </w:rPr>
        <w:t xml:space="preserve">muchas </w:t>
      </w:r>
      <w:r>
        <w:rPr/>
        <w:t xml:space="preserve">repúblicas americanas. En algunas, el estancamiento económico dificultó el mantenimiento de los niveles de vida, redistribución de la riqueza y movilidad social. El resultado fue un aumento de las tensiones sociales y políticos, con golpes de Estado protagonizados por el ejército y férreas dictaduras militares que liquidaron el orden constitucional y ensayaron lo que parecía un nuevo modelo de Estado autoritario. </w:t>
      </w:r>
    </w:p>
    <w:p>
      <w:pPr>
        <w:pStyle w:val="Normal"/>
        <w:rPr/>
      </w:pPr>
      <w:r>
        <w:rPr/>
        <w:t xml:space="preserve">Esta situación fue más significativa en el Cono Sur. Brasil abrió el ciclo en 1964 y dos años después, Argentina, quedando inaugurado un periodo de dominio de los militares como institución que coincidió desde 1973, con la conmoción de la crisis económica. La dictadura de Brasil (1964-84) en Argentina desde 1966-73 y de 1976-82, en Bolivia a partir de 1971; Chile y Uruguay cayeron en 1973 y en Paraguay continuaba el dominio de Stroessner. Sólo en Nicaragua donde triunfó la Revolución Andinista, pareció que la historia adoptaba un ritmo diferente. </w:t>
      </w:r>
    </w:p>
    <w:p>
      <w:pPr>
        <w:pStyle w:val="Normal"/>
        <w:rPr/>
      </w:pPr>
      <w:r>
        <w:rPr/>
        <w:t xml:space="preserve">La modernización económica basada en el mercado interno y la autarquía había supuesto transformaciones socioeconómicas notables (urbanización, industrialización), pero También habla causado desigualdades crecientes. La crisis económica se manifestó en altos índices de inflación, déficits permanentes de las balanzas de pagos, desempleo y subempleo, con un desequilibrio entre crecimiento económico y demandas sociales de consumo. </w:t>
      </w:r>
    </w:p>
    <w:p>
      <w:pPr>
        <w:pStyle w:val="Normal"/>
        <w:rPr/>
      </w:pPr>
      <w:r>
        <w:rPr/>
        <w:t xml:space="preserve">El sistema político también entró en crisis, desbordado por el radicalismo revolucionario. En muchas ocasiones la conflictividad social amenazó la estabilidad de los gobiernos civiles. </w:t>
      </w:r>
    </w:p>
    <w:p>
      <w:pPr>
        <w:pStyle w:val="Normal"/>
        <w:rPr/>
      </w:pPr>
      <w:r>
        <w:rPr/>
        <w:t xml:space="preserve">En tal contexto de inestabilidad, la organización política fue incapaz de controlar a los distintos actores sociales, dando pie a la intervención de las fuerzas armadas. El ejercito, muy profesionalizado anteriormente, se iba a erigir en el sector por excelencia, con la excusa de acabar con las fuerzas revolucionarias (guerrillas o gobiernos de izquierda que amenazaban la seguridad del Estado). </w:t>
      </w:r>
    </w:p>
    <w:p>
      <w:pPr>
        <w:pStyle w:val="Heading1"/>
        <w:numPr>
          <w:ilvl w:val="0"/>
          <w:numId w:val="18"/>
        </w:numPr>
        <w:rPr/>
      </w:pPr>
      <w:bookmarkStart w:id="90" w:name="__RefHeading___Toc514417853"/>
      <w:bookmarkEnd w:id="90"/>
      <w:r>
        <w:rPr/>
        <w:t>EL AUGE DEL AUTORITARISMO Y LOS REGÍMENES MILITARES</w:t>
      </w:r>
    </w:p>
    <w:p>
      <w:pPr>
        <w:pStyle w:val="Normal"/>
        <w:rPr/>
      </w:pPr>
      <w:r>
        <w:rPr/>
        <w:t xml:space="preserve">Cuba se mostró dispuesta a exportar su modelo revolucionario al resto del hemisferio y nació la Tricontinental. Su táctica era el foguismo, que consistía en crear focos guerrilleros en zonas rurales para después extender la lucha armada a todo el país y conquistar el poder. Surgen los Montoneros y el ERP en Argentina; el MIR en Chile; los Tupamaros, en Uruguay; y múltiples grupos en Perú, Brasil, Bolivia, Venezuela, Colombia y Centroamérica. Los sectores sociales privilegiados los contemplaron como movimientos de masas que amenazaban el orden social y persuadieron a sus contactos militares para actuar en consecuencia. El ejército se vio respaldado por los grupos de la burguesía. </w:t>
      </w:r>
    </w:p>
    <w:p>
      <w:pPr>
        <w:pStyle w:val="Normal"/>
        <w:rPr/>
      </w:pPr>
      <w:r>
        <w:rPr/>
        <w:t xml:space="preserve">Tras la victoria castrista, John Kennedy puso en marcha el programa de la "Alianza para el Progreso" que preveía ayudas norteamericanas, al objeto de prevenir estallidos revolucionarios, además de fomentar el desarrollo económico latinoamericano. Con su muerte en 1963, tal programa se abandonó y las administraciones Johnson y Nixon Ford, respaldaron la instauración de regímenes autoritarios que garantizaran seguridad y estabilidad. El resultado final fue una oleada de golpes militares que instauraron férreas dictaduras. </w:t>
      </w:r>
    </w:p>
    <w:p>
      <w:pPr>
        <w:pStyle w:val="Normal"/>
        <w:rPr/>
      </w:pPr>
      <w:r>
        <w:rPr/>
        <w:t xml:space="preserve">En las dictaduras militares tradicionales, el caudillo militar asaltaba el poder como una solución temporal, hasta superar el Estado de crisis que habla dado pie a la intervención. Los nuevos regímenes no se concibieron como una solución temporal; trataban de reorganizar la nación de acuerdo con una ideología o un ideario más o menos elaborado, inspirado en la "Doctrina de la Seguridad Nacional" que legitimaba la lucha contra la subversión. El ejército excluía del proceso político a las organizaciones sindicales y políticos manteniendo una estructura rígida. Se buscaba erradicar las bases del poder de la izquierda. Los nuevos regímenes no sólo prescinden de los partidos políticos, sino que persiguen la desmovilización y la apatía de las masas. </w:t>
      </w:r>
    </w:p>
    <w:p>
      <w:pPr>
        <w:pStyle w:val="Normal"/>
        <w:rPr/>
      </w:pPr>
      <w:r>
        <w:rPr/>
        <w:t xml:space="preserve">Sólo se dejó sobrevivir a las organizaciones representativas de la alta burguesía, sin vínculos orgánicos con el Estado. Al final, el ejecutivo dependía de la voluntad política de las Fuerzas Armadas y de la burocracia técnica. </w:t>
      </w:r>
    </w:p>
    <w:p>
      <w:pPr>
        <w:pStyle w:val="Normal"/>
        <w:rPr/>
      </w:pPr>
      <w:r>
        <w:rPr/>
        <w:t xml:space="preserve">Esta aproximación burocrático-autoritaria a la política se explica también por el hecho de que los militares consideraron el desarrollo económico como la clave de su poder. Creyeron en la necesidad de un gobierno autoritario como condición para asegurar el crecimiento y la modernización económica, pues sólo si se controlaban las formas de expresión política, podrían ponerse en marcha programas de austeridad eco nómica. Los mismos tecnócratas de alto nivel asociados al ejecutivo estaban normalmente vinculados a sectores económicos, de tal manera que el Estado autoritario lograba garantizar una estructura de dominación favorable a los intereses de la burguesía más moderna y de los inversores internacionales. </w:t>
      </w:r>
    </w:p>
    <w:p>
      <w:pPr>
        <w:pStyle w:val="Normal"/>
        <w:rPr/>
      </w:pPr>
      <w:r>
        <w:rPr/>
        <w:t xml:space="preserve">Estos caracteres represivos y antipopulares marcaron la trayectoria de casi todas las dictaduras, excepción hecha de algunos militares que gobernaron desde planteamientos reformistas o nacionalistas (el peruano Velasco Alvarado en 1968; J.J. Torres en Bolivia o Torrijos en Panamá). </w:t>
      </w:r>
    </w:p>
    <w:p>
      <w:pPr>
        <w:pStyle w:val="Heading1"/>
        <w:rPr/>
      </w:pPr>
      <w:bookmarkStart w:id="91" w:name="__RefHeading___Toc514417854"/>
      <w:bookmarkEnd w:id="91"/>
      <w:r>
        <w:rPr/>
        <w:t>LA DOCTRINA DE LA SEGURIDAD NACIONAL</w:t>
      </w:r>
    </w:p>
    <w:p>
      <w:pPr>
        <w:pStyle w:val="Normal"/>
        <w:rPr/>
      </w:pPr>
      <w:r>
        <w:rPr/>
        <w:t xml:space="preserve">Los ejércitos latinoamericanos tenían profesionalización y modernización desde principios del XX. Reforzaron su autoimagen de árbitros en las disputas entre facciones políticas. A partir de 1947 las élites militares desviaron su atención hacia la vida política nacional. </w:t>
      </w:r>
    </w:p>
    <w:p>
      <w:pPr>
        <w:pStyle w:val="Normal"/>
        <w:rPr/>
      </w:pPr>
      <w:r>
        <w:rPr/>
        <w:t xml:space="preserve">Los EE.UU. jugaron un papel decisivo, dado que Washington se encargó de extender en la región el conflicto ideológico y propagandístico de la Guerra fría, exacerbando el temor al comunismo. Los partidos comunistas fueron prohibidos y perseguidos. Se hizo hincapié en el papel de los ejércitos nacionales como piezas básicas para la neutralización del peligro rojo a nivel nacional y continental. El triunfo de la Revolución Cubana pareció ratificar los peores temores y revalorizó el papel dado por Washington a los militares. </w:t>
      </w:r>
    </w:p>
    <w:p>
      <w:pPr>
        <w:pStyle w:val="Normal"/>
        <w:rPr/>
      </w:pPr>
      <w:r>
        <w:rPr/>
        <w:t xml:space="preserve">La carrera armamentista en el hemisferio americano, fue la otra consecuencia del proceso, una profunda ideologización. El modelo norteamericano del Nacional War College, sirvió de inspiración a algunas escuelas superiores latinoamericanas. Dichas escuelas fueron extendiendo por todo el continente, con cursos de un año para la elite de la oficialidad, impartiendo contenidos no meramente militares, sino también políticos. El Estado se asemejaba a un organismo biológico cuyo objetivo era maximizar el bienestar del pueblo y todos los elementos de que un Estado dispone quedaban incluidos en la esfera de lo militar. El ejército constituía la espina dorsal de la sociedad por su papel de protector del sistema, en tanto que la "Seguridad Nacional" se extendía a todos los aspectos de la vida social. </w:t>
      </w:r>
    </w:p>
    <w:p>
      <w:pPr>
        <w:pStyle w:val="Normal"/>
        <w:rPr/>
      </w:pPr>
      <w:r>
        <w:rPr/>
        <w:t xml:space="preserve">De esta manera, las fuerzas armadas aprendieron a velar por los intereses del capitalismo latinoamericano proteccionista. Otros dos factores fueron: la incorporación del capital norteamericano en el bloque del poder de las republicas latinoamericanas y la participación en las escuelas militares de la élite civil (tecnócratas y economistas) como instructores, posibilitando la difusión civil de la doctrina militar. </w:t>
      </w:r>
    </w:p>
    <w:p>
      <w:pPr>
        <w:pStyle w:val="Heading1"/>
        <w:rPr/>
      </w:pPr>
      <w:bookmarkStart w:id="92" w:name="__RefHeading___Toc514417855"/>
      <w:bookmarkEnd w:id="92"/>
      <w:r>
        <w:rPr/>
        <w:t>EL PINOCHETISMO</w:t>
      </w:r>
    </w:p>
    <w:p>
      <w:pPr>
        <w:pStyle w:val="Normal"/>
        <w:rPr/>
      </w:pPr>
      <w:r>
        <w:rPr/>
        <w:t xml:space="preserve">El caso que mejor ejemplifica el tipo de dictadura militar descrito, es el chileno. En 1973, el gobierno de la Unión Popular de Salvador Allende, atravesaba dificultades económicas que hablan agravado la conflictividad política y social. La extrema izquierda habría creado un movimiento guerrillero (MIR), la extrema derecha utilizaba la violencia indiscriminada y el descontente de los militares era palpable. </w:t>
      </w:r>
    </w:p>
    <w:p>
      <w:pPr>
        <w:pStyle w:val="Normal"/>
        <w:rPr/>
      </w:pPr>
      <w:r>
        <w:rPr/>
        <w:t xml:space="preserve">El propio ejercito, con bajos sueldos, precisaba una modernización técnica y debido al bloqueo norteamericano, no disponía de proveedores a menos que optara por la URSS. El 11 de Septiembre de 1973 se produjo el golpe, que tenía el apoyo inicial de importantes secotes de la Democracia Cristiana y un respaldo popular. El general Augusto Pinochet Ugarte, con apoyo de la CIA, atacó el Palacio de la Moneda. Allende se suicidó y se desató una brutal champaña de arrestos masivos acompañada en muchos casos de torturas y ejecuciones o desapariciones indiscriminadas de jóvenes estudiantes, sospechosos o familiares con el propósito de acabar con la subversión comunista. </w:t>
      </w:r>
    </w:p>
    <w:p>
      <w:pPr>
        <w:pStyle w:val="Normal"/>
        <w:rPr/>
      </w:pPr>
      <w:r>
        <w:rPr/>
        <w:t xml:space="preserve">Se convirtió en un régimen de fuerza que duraría más de 16 años, merced a la voluntad de Pinochet y de la institución militar de permanecer en el poder. La dictadura personalista, fue similar a los regímenes de Franco, Salazar o Stroessner, y ello gracias a que Pinochet logró mantener su preeminencia sobre el resto del ejército chileno y sobre todo el Estado. La red de informadores con la que llegó a contar, tenía más de 9.000 empleados y operaba en el extranjero sobre los chilenos exiliados, utilizando tácticas terroristas. </w:t>
      </w:r>
    </w:p>
    <w:p>
      <w:pPr>
        <w:pStyle w:val="Normal"/>
        <w:rPr/>
      </w:pPr>
      <w:r>
        <w:rPr/>
        <w:t>El golpe contó con ciertas simpatías en el interior del país. La propia Democracia Cristiana no denunció la represión pensando que el ejército les iba a devolver el poder inmediatamente. Pero a la censura siguió la disolución de las instituciones representativas y la creación de una Junta militar. Desde 1975 se ejecutó una política de estabilización, de ajuste duro para controlar la inflación (con el consiguiente recorte de salarios) y un programa de privatización de las empresas del sector público, tan abultado tras las nacionalizaciones de Allende.</w:t>
      </w:r>
    </w:p>
    <w:p>
      <w:pPr>
        <w:pStyle w:val="Normal"/>
        <w:rPr/>
      </w:pPr>
      <w:r>
        <w:rPr/>
        <w:t xml:space="preserve">El resultado fue una dura recesión inicial compensada por las exportaciones agrícolas y el endeudamiento exterior. Se crea una agricultura capitalista, que atrae inversiones extranjeras y genera una cierta prosperidad económica. La otra cara fue la emigración de asalariados agrícolas a las ciudades, el brusco recorte de las prestaciones sociales estatales y graves dificultades para los sectores menos pudientes. Los tecno-burócratas comenzaron a preocuparse por la imagen internacional del régimen, una vez que la fase más violenta había pasado. </w:t>
      </w:r>
    </w:p>
    <w:p>
      <w:pPr>
        <w:pStyle w:val="Normal"/>
        <w:rPr/>
      </w:pPr>
      <w:r>
        <w:rPr/>
        <w:t xml:space="preserve">Pinochet buscó apoyo civil para su dictadura. En 1978 convocó y ganó un plebiscito y en 1980 celebró otro para aprobar una nueva constitución que prolongara su mandato hasta 1989. Con un 65% de votos a favor, Pinochet parecía haber alcanzado un considerable grado de poder. En 1981 estalló la crisis económica, cuando los bancos acreedores se negaron a seguir financiando una deuda que no se pagaba. La clase media se sostuvo a duras penas, pero los estratos más bajos se empobrecieron y el desenlace fue una crisis política en 1983. Se habían manifestado contradicciones y enfrentamientos en el seno del régimen, puesto que la doctrina de la Seguridad Nacional era contradictoria con la ideología neoliberal de los tecno-burócratas </w:t>
      </w:r>
    </w:p>
    <w:p>
      <w:pPr>
        <w:pStyle w:val="Normal"/>
        <w:rPr/>
      </w:pPr>
      <w:r>
        <w:rPr/>
        <w:t xml:space="preserve">Desde 1983 el dictador se vio obligado a permitir una tímida apertura política. Surgieron diversas plataformas políticas de oposición, cuyo núcleo central era la Alianza del socialismo moderado y la democracia cristiana. También estaba la oposición armada del Frente Patriótico Manuel Rodríguez que tenía respaldo del Partido Comunista. En 1968 el pueblo chileno votó en contra la de prolongación del mandato de Pinochet y se abrió el camino hacia la democratización del país. </w:t>
      </w:r>
    </w:p>
    <w:p>
      <w:pPr>
        <w:pStyle w:val="Heading1"/>
        <w:rPr/>
      </w:pPr>
      <w:bookmarkStart w:id="93" w:name="__RefHeading___Toc514417856"/>
      <w:bookmarkEnd w:id="93"/>
      <w:r>
        <w:rPr/>
        <w:t>LA REVOLUCIÓN SANDINISTA</w:t>
      </w:r>
    </w:p>
    <w:p>
      <w:pPr>
        <w:pStyle w:val="Normal"/>
        <w:rPr/>
      </w:pPr>
      <w:r>
        <w:rPr/>
        <w:t xml:space="preserve">Nicaragua fue durante años una república. Sufrió la ocupación de tropas estadounidenses (1912-1933) y fue controlada económica y políticamente por EE.UU., hasta los años 40, a causa de su valor geográfico en los planes de construcción de un canal interoceánico, por su debilidad económica y por su inestabilidad política. En 1934 Somoza, el jefe de la Guardia Nacional, asesinó al líder nacionalista Sandino y estableció una dictadura militar en 1936 que se prolongaría hasta 1979, a través de la saga familiar de los Somoza: José, Luis y Anastasio. </w:t>
      </w:r>
    </w:p>
    <w:p>
      <w:pPr>
        <w:pStyle w:val="Normal"/>
        <w:rPr/>
      </w:pPr>
      <w:r>
        <w:rPr/>
        <w:t xml:space="preserve">La dictadura personalista de los Somoza se consolidó gracias al control de la Guardia nacional, a la falta de unidad de la oposición y al apoyo norteamericano. La oposición legal no llegó a desafiar nunca al régimen a cambio de bajos niveles de represión de cierta libertad de expresión. Desde los primeros años 70, el dictador fue perdiendo el apoyo de los que habían sido pilares fundamentales del régimen. No fue capaz de controlar a la Guardia Nacional hasta el punto que Somoza tuvo que pedir ayuda a los EE.UU. para mantener el orden. El movimiento obrero se revitalizó con la crisis y las comunidades católicas de base, incluido el arzobispo M. Obando, iniciaron su crítica a la dictadura. </w:t>
      </w:r>
    </w:p>
    <w:p>
      <w:pPr>
        <w:pStyle w:val="Normal"/>
        <w:rPr/>
      </w:pPr>
      <w:r>
        <w:rPr/>
        <w:t xml:space="preserve">Se crearon las principales plataformas de oposición (Unión Democrática de Liberación dirigida por P. Joaquín Chamorro, abarcaba desde el P. Conservador hasta los comunistas y presequía una estrategia de alianza de clases). Tras el asesinato de su líder (enero 1978), se transformó en el FAO (Frente Amplio Opositor). Buscaban una salida negociada al somocismo, pero no consiguieron movilizar a los sectores obreros y eran demasiado dependientes de los EE.UU. </w:t>
      </w:r>
    </w:p>
    <w:p>
      <w:pPr>
        <w:pStyle w:val="Normal"/>
        <w:rPr/>
      </w:pPr>
      <w:r>
        <w:rPr/>
        <w:t xml:space="preserve">El Frente Sandinista de Liberación Nacional fue creado come grupo guerrillero de inspiración guevarista, por un grupo de jóvenes marxistas que se separaron del Partido Socialista Nicaragüense ante su falta de preocupación nacionalista. Abogaban por la lucha armada, a partir de una línea ideológica marxista. </w:t>
      </w:r>
    </w:p>
    <w:p>
      <w:pPr>
        <w:pStyle w:val="Normal"/>
        <w:rPr/>
      </w:pPr>
      <w:r>
        <w:rPr/>
        <w:t xml:space="preserve">Primero, el FSLN ensayó un golpe de fuerza contra el régimen a finales de 1978, sin éxito. En febrero de 1979, sectores urbanos (jóvenes estudiantes y trabajadores) aceptaron la autoridad del FSLN: nacía el Frente Patriótico Nacional Además, el fracaso de la negociación con Somoza a través de la OEA, forzó al FAO a cooperar con el FSLN. En junio de 1979 la oposición a la dictadura contó con el suficiente nº de militantes entrenados como para desafiar a la Guardia Nacional en el campo militar, con armas procedentes de Costa Rica, Venezuela, Cuba y Panamá. El aislamiento internacional y una huelga general revolucionaria terminaron de forzar el abandono de Somoza. Dos días después, los sandinistas entraban en Managua. </w:t>
      </w:r>
    </w:p>
    <w:p>
      <w:pPr>
        <w:pStyle w:val="Normal"/>
        <w:rPr/>
      </w:pPr>
      <w:r>
        <w:rPr/>
        <w:t xml:space="preserve">Los sandinistas se comprometieron a poner en marcha un sistema político pluralista y no-alienado con una economía mixta. Las vastas propiedades de la familia Somoza fueron expropiadas. A pesar de su compromiso con el socialismo, éste era considerado como un objetivo a largo plazo, para evitar repetir los errores del castrismo. La Junta de Reconstrucción Nacional que tomó el poder adoptó las medidas más urgentes: abolición de la Constitución y la guardia nacional somocista y nacionalización de las propiedades somocistas. Se puso en marcha un programa de reconstrucción (Plan 80) para recuperar las exportaciones. Se creó un Ejército Popular Sandinista y una Policía Sandinista, con asesores cubanos y de EU Oriental. </w:t>
      </w:r>
    </w:p>
    <w:p>
      <w:pPr>
        <w:pStyle w:val="Normal"/>
        <w:rPr/>
      </w:pPr>
      <w:r>
        <w:rPr/>
        <w:t xml:space="preserve">Desde Abril de 1980, los grupos no sandinistas abandonaron la Junta de Reconstrucción ante lo que parecía el camino hacia el comunismo. Empresarios privados, el catolicismo oficial (Obispo M. Ovando) y el diario La Prensa fueron las puntas de lanza del antisandinismo. Se puso en marcha la reforma agraria, se nacionalizó la banca y se emprendieron los programas de alfabetización y educación obligatoria. Desde 1981-2 se agudizó la oposición del sector privado y de los habitantes de la costa Atlántica (Misquitos). Con la administración Reagan, la oposición recibió apoyo norteamericano. Washington suspendió el programa de ayuda, y desde 1985 impuso un embargo comercial  y trataron con la CIA de desestabilizar el país, entrenando a la Contra, que nunca tuvo la capacidad de vencer al ejército sandinista. </w:t>
      </w:r>
    </w:p>
    <w:p>
      <w:pPr>
        <w:sectPr>
          <w:headerReference w:type="default" r:id="rId20"/>
          <w:headerReference w:type="first" r:id="rId21"/>
          <w:type w:val="nextPage"/>
          <w:pgSz w:w="11906" w:h="16838"/>
          <w:pgMar w:left="851" w:right="851" w:gutter="0" w:header="284" w:top="851" w:footer="0" w:bottom="1134"/>
          <w:pgNumType w:fmt="decimal"/>
          <w:formProt w:val="false"/>
          <w:titlePg/>
          <w:textDirection w:val="lrTb"/>
          <w:docGrid w:type="default" w:linePitch="360" w:charSpace="0"/>
        </w:sectPr>
        <w:pStyle w:val="Normal"/>
        <w:rPr/>
      </w:pPr>
      <w:r>
        <w:rPr/>
        <w:t xml:space="preserve">En 1983 se creó el Grupo de Contadora, a fin de buscar una solución practica a la crisis regional, pero EE.UU. impidieron el progreso de la negociación. También fracasó el Grupo de Apoyo en 1985. Hubo que esperar al Plan Arias de 1987 aprobado por los 5 presidentes centroamericanos para conseguir resultados positivos. Se reconoció la legitimidad del gobierno sandinista. Hubo un compromiso de democratización y negociación en las otras repúblicas y se prometió el fin de la guerra. El armisticio se firmó en marzo de 1988 y unos meses después se procedió a desmantelar la Contra y la preparación de elecciones libre, que fueron en 1990. Para esa fecha el colapso de la economía nicaragüense era total, sólo la victoria de la candidata de la coalición multipartidista contraria al sandinismo, Violeta Chamorro, abrió una nueva etapa de la historia nicaragüense. </w:t>
      </w:r>
    </w:p>
    <w:p>
      <w:pPr>
        <w:pStyle w:val="Captulo"/>
        <w:rPr/>
      </w:pPr>
      <w:bookmarkStart w:id="94" w:name="__RefHeading___Toc514417857"/>
      <w:bookmarkEnd w:id="94"/>
      <w:r>
        <w:rPr/>
        <w:t>TEMA XXXV LOS NUEVOS INTENTOS DE CONSOLIDACIÓN DEMOCRÁTICA</w:t>
      </w:r>
    </w:p>
    <w:p>
      <w:pPr>
        <w:pStyle w:val="Normal"/>
        <w:rPr/>
      </w:pPr>
      <w:r>
        <w:rPr/>
        <w:t xml:space="preserve">Las dictaduras militares no consiguieron la legitimación interna necesaria para mantenerse en el poder.  Además la crisis económica de los 80 contribuyó a hacer de la democracia un valor en alza. El resultado fue la puesta en marcha de procesos democratizadores que se han desarrollado, bajo la sombra de la crisis económica. Desde 1981 el fenómeno de la crisis de la deuda externa hizo de la década pasada un periodo de estancamiento económico que obligó a ejecutar políticos de ajuste económico y estabilización. </w:t>
      </w:r>
    </w:p>
    <w:p>
      <w:pPr>
        <w:pStyle w:val="Heading1"/>
        <w:numPr>
          <w:ilvl w:val="0"/>
          <w:numId w:val="19"/>
        </w:numPr>
        <w:rPr/>
      </w:pPr>
      <w:bookmarkStart w:id="95" w:name="__RefHeading___Toc514417858"/>
      <w:bookmarkEnd w:id="95"/>
      <w:r>
        <w:rPr/>
        <w:t>TRANSICIONES DESDE GOBIERNOS AUTORITARIOS</w:t>
      </w:r>
    </w:p>
    <w:p>
      <w:pPr>
        <w:pStyle w:val="Normal"/>
        <w:rPr/>
      </w:pPr>
      <w:r>
        <w:rPr/>
        <w:t xml:space="preserve">La década del 90, sólo Haití y Perú y con otros matices Cuba, carecen de un sistema democrático. En las transiciones latinoamericanas se presentaban mayores obstáculos que en las europeas, debido al papel central desempeñado por el ejercito, a las desigualdades sociales, acentuadas por la crisis económica y al ambiguo significado que la democracia tenía en los países de la región. </w:t>
      </w:r>
    </w:p>
    <w:p>
      <w:pPr>
        <w:pStyle w:val="Normal"/>
        <w:rPr/>
      </w:pPr>
      <w:r>
        <w:rPr/>
        <w:t xml:space="preserve">Se señala una triple vía de transición: violenta, por un golpe de fuerza de la oposición (en Nicaragua contra Somoza); por abdicación o dejación del dictador debido al colapso del régimen (Argentina tras la guerra de Malvinas o en Bolivia) y en tercer lugar, a través de una transición controlada o pactada. </w:t>
      </w:r>
    </w:p>
    <w:p>
      <w:pPr>
        <w:pStyle w:val="Normal"/>
        <w:rPr/>
      </w:pPr>
      <w:r>
        <w:rPr/>
        <w:t xml:space="preserve">Tras la experiencia de los gobiernos represivos y socialmente regresivos, se produjo un amplio consenso social en demanda de democracia. Tanto la solución autoritaria como-el discurso revolucionario-marxista, quedaron desprestigiados. Se reafirmaba el valor ideológico de la democracia, per se. Los regímenes dictatoriales seguían adoleciendo de una total falta de legitimación: la doctrina de la seguridad nacional proporcionaba explicación para sus orígenes, pero no proveía ni un discurso ni una idea movilizadora; amen de que la crisis del comunismo les des poseyó del argumento básico de su discurso legitimador. Incapaces de conseguir apoyo social con la crisis económica y con tensiones, los regímenes autoritarios intentaron algún tipo de institucionalización y para ello prepararon plebiscites o elecciones. Tales soluciones obligaban a liberalizar el gimen como estrategia para hacer disminuir el poder de la oposición . La liberalización suponía el fin de las practicas violentas. Finalmente, las fuerzas armadas se retiraban y se formaban grupos de oposición. </w:t>
      </w:r>
    </w:p>
    <w:p>
      <w:pPr>
        <w:pStyle w:val="Normal"/>
        <w:rPr/>
      </w:pPr>
      <w:r>
        <w:rPr/>
        <w:t xml:space="preserve">Hubo también factores externos que contribuyeron a la democratización, puesto que los regímenes militares no sólo se vieron muy perjudicados por el impacto de la crisis económica, sino también por un clima internacional muy desfavorable. </w:t>
      </w:r>
    </w:p>
    <w:p>
      <w:pPr>
        <w:pStyle w:val="Normal"/>
        <w:rPr/>
      </w:pPr>
      <w:r>
        <w:rPr/>
        <w:t xml:space="preserve">Después de 1977, el presidente Carter declaró como una línea de su política exterior la defensa de los derechos humanos y el apoyo a movimientos prodemocráticos. Desde el ámbito europeo las instituciones comunitarias se manifestaron repetidamente en favor de la democratización latinoamericana y lo mismo sucedió con la Internacional Socialista que durante la presidencia de Willy Brandt prestó un especial interés al tema y la Internacional Democristiana, amen de la fiscalización que la ONU llevaba a cabo sobre los regímenes autoritarios e iniciativas particulares como las de Miterrandt en Haití o los ofrecimientos de mediación española. La crisis del bloque comunista facilitó las soluciones pacificas de algunos problemas regionales (Centroamérica) pues sirvió para que la tensión internacional decreciera. En cualquier caso, fueron siempre factores internos los que desataron los procesos. Cada régimen se desplomó por distintas causas. Un rasgo que los ha caracterizado es precisamente su heterogeneidad. </w:t>
      </w:r>
    </w:p>
    <w:p>
      <w:pPr>
        <w:pStyle w:val="Normal"/>
        <w:rPr/>
      </w:pPr>
      <w:r>
        <w:rPr/>
        <w:t xml:space="preserve">Todas las transiciones tuvieron que afrontar varios problemas similares: la responsabilidad por las violaciones de los derechos humanos durante la dictadura, la grave deuda social de la política económica dictatorial, la subsistencia de cuerpos paramilitares y de seguridad. </w:t>
      </w:r>
    </w:p>
    <w:p>
      <w:pPr>
        <w:pStyle w:val="Heading1"/>
        <w:rPr/>
      </w:pPr>
      <w:bookmarkStart w:id="96" w:name="__RefHeading___Toc514417859"/>
      <w:bookmarkEnd w:id="96"/>
      <w:r>
        <w:rPr/>
        <w:t>EL PROBLEMA DE LA DEUDA EXTERNA</w:t>
      </w:r>
    </w:p>
    <w:p>
      <w:pPr>
        <w:pStyle w:val="Normal"/>
        <w:rPr/>
      </w:pPr>
      <w:r>
        <w:rPr/>
        <w:t xml:space="preserve">Uno de los factores de la desintegración de las dictaduras fue la crisis económica de la década de los ochenta. La renta per capita del continente en su conjunto, descendió un 10% y las tasas del PIB fueron negativas para la mayor parte de los países. Las raíces del problema tenían un origen anterior: a fines de los 60, el modelo de desarrollo basado en la industrialización por sustitución de importaciones y en la capacidad de crecimiento del mercado interior, había fracasado. El proteccionismo había fomentado una industria escasamente competitiva. </w:t>
      </w:r>
    </w:p>
    <w:p>
      <w:pPr>
        <w:pStyle w:val="Normal"/>
        <w:rPr/>
      </w:pPr>
      <w:r>
        <w:rPr/>
        <w:t xml:space="preserve">Los primeros avisos de produjeron cuando el presidente Nixon declaró la inconvertibilidad del dólar en oro (1971) y poco después con la primera crisis del petróleo. Excepto en países productores como México, Venezuela o Ecuador, la subida de los precios del crudo agudizó el desequilibrio de la balanza comercial. A partir de entonces la situación del mercado internacional incitó aún más al entendimiento de los países del Tercer Mundo: los petrodólares inundaron el sistema financiero mundial, de modo que iba a ser posible conseguir préstamos de los bancos comerciales europeos, japoneses y norteamericanos a tipos de interés muy bajos. Entre 1973 y 79 el precio de las materias primas aumentó anormalmente de tal manera que los ingresos de los países exportadores casi se triplicaron. Los gobiernos se dejaron arrastrar por la manía de contratar prestamos para pagar los ya contratados. </w:t>
      </w:r>
    </w:p>
    <w:p>
      <w:pPr>
        <w:pStyle w:val="Normal"/>
        <w:rPr/>
      </w:pPr>
      <w:r>
        <w:rPr/>
        <w:t xml:space="preserve">Semejante situación estalló pronto. En 1978 EE.UU. aumentó sus tipos de interés. Ante la segunda subida de los precios del petróleo, los países desarrollados se vieron obligados a endurecer por tanto los tipos de interés. A ello se unió la recesión industrial provocada por el impacto de la crisis petrolera. Los préstamos no HABÍAN sido destinados a inversiones productivas (a veces se habían gastado en armamento o se habían diluido en la corrupción, lo que conducía a la fuga de capitales). Las republicas americanas tuvieron que suscribir créditos a corto plazo (y por tanto con enormes intereses) para cubrir los déficits de sus balanzas de pagos y sus deudas anteriores. En poco Más de dos años (1980-2) la deuda real casi se habla duplicado. </w:t>
      </w:r>
    </w:p>
    <w:p>
      <w:pPr>
        <w:pStyle w:val="Normal"/>
        <w:rPr/>
      </w:pPr>
      <w:r>
        <w:rPr/>
        <w:t xml:space="preserve">Cuando en agosto de 1982 México, con una deuda de 100.000 millones de dólares y tras haber devaluado un 60% su moneda decretó una moratoria de pagos de 90 días, se empezó a hablar de "Crisis de la Deuda". Para entonces, Brasil y Argentina, los otros deudores mas relevantes, tenían enormes dificultades para seguir pagando. Sus consecuencias fueron devastadoras en todo. Cayeron las inversiones, aumentó el paro o el subempleo y se produjo una fortísima inflación. </w:t>
      </w:r>
    </w:p>
    <w:p>
      <w:pPr>
        <w:pStyle w:val="Normal"/>
        <w:rPr/>
      </w:pPr>
      <w:r>
        <w:rPr/>
        <w:t xml:space="preserve">Para solucionar el problema de la insolvencia latinoamericana, que amenazaba con arrastrar a la quiebra al sistema financiero norteamericano y de otros países y por extensión al sistema económico occidental, se abrió el complejo proceso de la renegociación de la deuda. A partir de ese momento la banca internacional desplazó el riesgo privado bancario hacia organismos internacionales y gobiernos acreedores, siendo el Fondo Monetario Internacional (FMI) y el Banco Mundial los organismos encargados de concertar los acuerdos que aseguraran el mantenimiento de los intereses bancarios. </w:t>
      </w:r>
    </w:p>
    <w:p>
      <w:pPr>
        <w:pStyle w:val="Normal"/>
        <w:rPr/>
      </w:pPr>
      <w:r>
        <w:rPr/>
        <w:t xml:space="preserve">Los organismos internacionales impusieron un primer requisito para negociar la deuda: la adopción de políticas de ajuste, consistentes en cambiar el patrón proteccionista, liberalización la economía y abrirlas al mercado internacional. </w:t>
      </w:r>
    </w:p>
    <w:p>
      <w:pPr>
        <w:pStyle w:val="Normal"/>
        <w:rPr/>
      </w:pPr>
      <w:r>
        <w:rPr/>
        <w:t xml:space="preserve">Para solucionar el problema, además de mantener las reformas estructurales exigidas a los deudores, hubiese sido preciso un crecimiento sostenido de la economía internacional y nuevos préstamos. El plan Braddy (1989) con su "estrategia reforzada de la deuda" fue el tercer ensayo de solución. </w:t>
      </w:r>
    </w:p>
    <w:p>
      <w:pPr>
        <w:pStyle w:val="Normal"/>
        <w:rPr/>
      </w:pPr>
      <w:r>
        <w:rPr/>
        <w:t xml:space="preserve">El balance de estos años de políticas de ajuste ha sido heterogéneo. La situación económica de los países deudores que han seguido con firmeza y constancia las políticas de ajuste ha mejorado; tal ha sido el caso de México, Chile, Bolivia, Argentina y Venezuela. En el resto de las republicas el proceso de relanzamiento económico ha sido mucho más lento. </w:t>
      </w:r>
    </w:p>
    <w:p>
      <w:pPr>
        <w:pStyle w:val="Heading1"/>
        <w:rPr/>
      </w:pPr>
      <w:bookmarkStart w:id="97" w:name="__RefHeading___Toc514417860"/>
      <w:bookmarkEnd w:id="97"/>
      <w:r>
        <w:rPr/>
        <w:t>LOS PROYECTOS DE INTEGRACIÓN REGIONAL O CONTINENTAL</w:t>
      </w:r>
    </w:p>
    <w:p>
      <w:pPr>
        <w:pStyle w:val="Normal"/>
        <w:rPr/>
      </w:pPr>
      <w:r>
        <w:rPr/>
        <w:t xml:space="preserve">Los primeros intentos de crear algún tipo de entidad política supranacional en América Latina se remontan a los años de la Independencia. Entre 1826 y 1865 se celebraron cuatro conferencias internacionales en busca de algún tipo de federación o alianza para hacer frente a amenazas externas (España y la Santa Alianza, el expansionismo norteamericano u otras intervenciones europeas). </w:t>
      </w:r>
    </w:p>
    <w:p>
      <w:pPr>
        <w:pStyle w:val="Normal"/>
        <w:rPr/>
      </w:pPr>
      <w:r>
        <w:rPr/>
        <w:t xml:space="preserve">Desde que en la década de 1880 los EE.UU. lanzaron la idea del "Panamericanismo, los países de América Latina trabajaron con Washington para la creación de un sistema interamericano de cooperación continental. Sin embargo, excepto en los años de la "Política de buena Vecindad" norteamericana, la relación con los EE.UU. fue siempre del recelo y a partir de 1945-45, los intereses latinoamericanos se manifestaron divergentes respecto a los de Washington. </w:t>
      </w:r>
    </w:p>
    <w:p>
      <w:pPr>
        <w:pStyle w:val="Normal"/>
        <w:rPr/>
      </w:pPr>
      <w:r>
        <w:rPr/>
        <w:t xml:space="preserve">Los primeros estudios surgieron de una suborganización del Consejo Económico y social de las Naciones Unidas, la Comisión económica para América Latina (CEPAL), fundada en 1948, cuyo objetivo era estudiar y promover políticas para el desarrollo económico del área. Bajos sus auspicios se crearon la Asociación Latinoamericana de Libre Comercio en 1960 y el Mercado Común Centroamericano en 1961. Funcionó desde 1960 el Mercado común Centroamericano, cuyo objetivo era promover la industrialización en la región para legrar la autosuficiencia de bienes manufacturados. </w:t>
      </w:r>
    </w:p>
    <w:p>
      <w:pPr>
        <w:pStyle w:val="Normal"/>
        <w:rPr/>
      </w:pPr>
      <w:r>
        <w:rPr/>
        <w:t xml:space="preserve">Exceptuando el caso caribeño, el resto de las tentativas integradoras regionales fracasaron por factores diversos. En primer lugar, el peso del nacionalismo hizo que nunca se admitiese la supranacionalidad (la cesión de soberanía) como camino d futuro en la integración. Los Estados no estaban dispuestos a perder sus cotas de poder regional. </w:t>
      </w:r>
    </w:p>
    <w:p>
      <w:pPr>
        <w:pStyle w:val="Normal"/>
        <w:rPr/>
      </w:pPr>
      <w:r>
        <w:rPr/>
        <w:t xml:space="preserve">Los EE.UU. disminuyeron su atención prioritaria por el tema de la seguridad al relajarse el enfrentamiento ideológico con el final de la Guerra Fría y también centraron su interés en la solución del problema económico, lanzando la llamada "Iniciativa para las Américas" un plan de colaboración continental. La invitación fue recogida por Canadá (1990) y México (1991) que firmó el Acuerdo Norteamericano de Libre Comercio que perfila en la región un futuro mercado de 360 millones de consumidores. </w:t>
      </w:r>
      <w:r>
        <w:br w:type="page"/>
      </w:r>
    </w:p>
    <w:p>
      <w:pPr>
        <w:sectPr>
          <w:headerReference w:type="default" r:id="rId22"/>
          <w:type w:val="nextPage"/>
          <w:pgSz w:w="11906" w:h="16838"/>
          <w:pgMar w:left="851" w:right="851" w:gutter="0" w:header="284" w:top="851" w:footer="0" w:bottom="1134"/>
          <w:pgNumType w:fmt="decimal"/>
          <w:formProt w:val="false"/>
          <w:textDirection w:val="lrTb"/>
          <w:docGrid w:type="default" w:linePitch="360" w:charSpace="0"/>
        </w:sectPr>
        <w:pStyle w:val="Normal"/>
        <w:numPr>
          <w:ilvl w:val="0"/>
          <w:numId w:val="0"/>
        </w:numPr>
        <w:ind w:left="170" w:hanging="0"/>
        <w:rPr/>
      </w:pPr>
      <w:r>
        <w:rPr/>
      </w:r>
    </w:p>
    <w:p>
      <w:pPr>
        <w:pStyle w:val="Captulo"/>
        <w:rPr/>
      </w:pPr>
      <w:bookmarkStart w:id="98" w:name="__RefHeading___Toc514417861"/>
      <w:bookmarkEnd w:id="98"/>
      <w:r>
        <w:rPr/>
        <w:t>TEMA XXXVI. AMÉRICA LATINA EN EL UMBRAL DEL SIGLO XXI. A MODO DE BALANCE Y PERSPECTIVA</w:t>
      </w:r>
    </w:p>
    <w:p>
      <w:pPr>
        <w:pStyle w:val="Normal"/>
        <w:rPr/>
      </w:pPr>
      <w:r>
        <w:rPr/>
        <w:t xml:space="preserve">Si miramos al presente, los resultados son bastante alentadores. Los problemas más preocupantes que debe atender América Latina hoy, son el crecimiento económico, la lucha contra el narcotráfico (en todas sus formas, incluido el lavado de dinero) y la corrupción. La democracia con todas sus ventajas e inconvenientes en casi todo el continente, rige. Haití, Cuba y Perú son las excepciones. </w:t>
      </w:r>
    </w:p>
    <w:p>
      <w:pPr>
        <w:pStyle w:val="Normal"/>
        <w:rPr/>
      </w:pPr>
      <w:r>
        <w:rPr/>
        <w:t xml:space="preserve">En Haití hay todavía la estela dejada por los Duvalier (padre e hijo) y los militares se enfrentan a demasiados retos después del golpe contra Aristide. La transición del castrismo a la democracia es un problema en sí mismo, dada la polarización en que vive la sociedad cubana, incluido el vastísimo exilio de Miami. La resistencia de Fidel y de buena parte de sus numerosos seguidores a aceptar el pluralismo y el disenso democrático compite con la resistencia de gran parte del exilio. </w:t>
      </w:r>
    </w:p>
    <w:p>
      <w:pPr>
        <w:pStyle w:val="Normal"/>
        <w:rPr/>
      </w:pPr>
      <w:r>
        <w:rPr/>
        <w:t xml:space="preserve">El Perú se confunden las veleidades autoritarias del presidente Fujimori con los planteos mesiánicos del presidente Gonzalo, el líder del Sendero Luminoso. Ambos han conducido al Perú a un callejón sin salida, agravado por los efectos totalmente perversos del narcotráfico, para la estabilidad del sistema democrático. Nuevamente el ejército y la guerrilla compiten en este campo por el favor de los narcotraficantes. </w:t>
      </w:r>
    </w:p>
    <w:p>
      <w:pPr>
        <w:pStyle w:val="Normal"/>
        <w:rPr/>
      </w:pPr>
      <w:r>
        <w:rPr/>
        <w:t xml:space="preserve">Los problemas de la "consolidación" democrática son numerosos y de su resolución depende el futuro de numerosos países. Afortunadamente el comunismo ha desaparecido y su fantasma, agitado por los ejércitos y los sectores más reaccionarios de las sociedades latinoamericanas, ya no se agita mas en la región y ha dejado sin discurso a más de un arbitrista bien o mal intencionado. México, pese a los esfuerzos de Salinas de Gortari aún no ha logrado convertir su sistema de partido único (el PRI) en una verdadera democracia. Guatemala y El Salvador deben terminar de pacificarse. Nicaragua no ha completado todavía su largo transito del somocismo al sandinismo y de la revolución a la democracia. </w:t>
      </w:r>
    </w:p>
    <w:p>
      <w:pPr>
        <w:pStyle w:val="Normal"/>
        <w:rPr/>
      </w:pPr>
      <w:r>
        <w:rPr/>
        <w:t xml:space="preserve">Venezuela se ha tranquilizado un poco y debe enfrentar elecciones presidenciales. En Colombia después de la reforma constitucional, el fugado Pablo Escobar y sus demás camaradas narcotraficantes, mantienen en vilo, junto con las guerrillas colombianas que adormecidas en Macondo insisten en vivir unos nuevos cien años de soledad a las instituciones del Estado Argentina y Brasil enfrentan próximos e importantes desafíos institucionales. </w:t>
      </w:r>
    </w:p>
    <w:p>
      <w:pPr>
        <w:pStyle w:val="Normal"/>
        <w:rPr/>
      </w:pPr>
      <w:r>
        <w:rPr/>
        <w:t xml:space="preserve">En Brasil un próximo referéndum debe decidir sobre el tipo de gobierno (presidencialista o parlamentario) y sobre el régimen constitucional (república o monarquía). El Presidente Menem de Argentina desea modificar la Constitución a fin de poder ser reelegido y gobernar seis años más. </w:t>
      </w:r>
    </w:p>
    <w:p>
      <w:pPr>
        <w:pStyle w:val="Normal"/>
        <w:rPr/>
      </w:pPr>
      <w:r>
        <w:rPr/>
        <w:t xml:space="preserve">Económicamente la coyuntura se presenta cargada de problemas pero con signos para sentirse optimista especialmente cuando la deuda externa ha dejado de ser quebradero de cabeza que se manifestaba en la década pasada. Numerosos países han iniciado procesos de reforma del estado acompañados de privatizaciones. Los recursos de estos últimos han permitido sanear la situación fiscal. </w:t>
      </w:r>
    </w:p>
    <w:p>
      <w:pPr>
        <w:pStyle w:val="Normal"/>
        <w:rPr/>
      </w:pPr>
      <w:r>
        <w:rPr/>
        <w:t xml:space="preserve">El narcotráfico y los miles de millones de dólares que mueve, con su poder corruptor sobre las instituciones del Estado, especialmente la magistratura y la policía, aunque ni siquiera los parlamentarios o los gobernantes se encuentran a salvo es otro de los problemas serios que amenazan el futuro del continente. </w:t>
      </w:r>
      <w:r>
        <w:br w:type="page"/>
      </w:r>
    </w:p>
    <w:p>
      <w:pPr>
        <w:sectPr>
          <w:headerReference w:type="default" r:id="rId23"/>
          <w:headerReference w:type="first" r:id="rId24"/>
          <w:type w:val="nextPage"/>
          <w:pgSz w:w="11906" w:h="16838"/>
          <w:pgMar w:left="851" w:right="851" w:gutter="0" w:header="284" w:top="851" w:footer="0" w:bottom="1134"/>
          <w:pgNumType w:fmt="decimal"/>
          <w:formProt w:val="false"/>
          <w:titlePg/>
          <w:textDirection w:val="lrTb"/>
          <w:docGrid w:type="default" w:linePitch="360" w:charSpace="0"/>
        </w:sectPr>
        <w:pStyle w:val="Normal"/>
        <w:numPr>
          <w:ilvl w:val="0"/>
          <w:numId w:val="0"/>
        </w:numPr>
        <w:ind w:left="170" w:hanging="0"/>
        <w:rPr/>
      </w:pPr>
      <w:r>
        <w:rPr/>
      </w:r>
    </w:p>
    <w:p>
      <w:pPr>
        <w:pStyle w:val="Captulo"/>
        <w:suppressAutoHyphens w:val="false"/>
        <w:rPr>
          <w:bCs/>
          <w:caps w:val="false"/>
          <w:smallCaps w:val="false"/>
        </w:rPr>
      </w:pPr>
      <w:bookmarkStart w:id="99" w:name="__RefHeading___Toc514417862"/>
      <w:bookmarkEnd w:id="99"/>
      <w:r>
        <w:rPr>
          <w:bCs/>
          <w:caps w:val="false"/>
          <w:smallCaps w:val="false"/>
        </w:rPr>
        <w:t>ÍNDICE</w:t>
      </w:r>
    </w:p>
    <w:p>
      <w:pPr>
        <w:pStyle w:val="Normal"/>
        <w:rPr>
          <w:bCs/>
          <w:caps/>
        </w:rPr>
      </w:pPr>
      <w:r>
        <w:rPr>
          <w:bCs/>
          <w:caps/>
        </w:rPr>
      </w:r>
    </w:p>
    <w:sdt>
      <w:sdtPr>
        <w:docPartObj>
          <w:docPartGallery w:val="Table of Contents"/>
          <w:docPartUnique w:val="true"/>
        </w:docPartObj>
      </w:sdtPr>
      <w:sdtContent>
        <w:p>
          <w:pPr>
            <w:pStyle w:val="Contents1"/>
            <w:spacing w:before="40" w:after="40"/>
            <w:ind w:left="567" w:right="1418" w:hanging="567"/>
            <w:rPr>
              <w:rFonts w:ascii="Times New Roman" w:hAnsi="Times New Roman" w:cs="Times New Roman"/>
              <w:b w:val="false"/>
              <w:b w:val="false"/>
              <w:caps w:val="false"/>
              <w:smallCaps w:val="false"/>
              <w:sz w:val="24"/>
              <w:szCs w:val="24"/>
              <w:lang w:val="es-ES" w:eastAsia="en-US"/>
            </w:rPr>
          </w:pPr>
          <w:r>
            <w:fldChar w:fldCharType="begin"/>
          </w:r>
          <w:r>
            <w:rPr>
              <w:rStyle w:val="IndexLink"/>
              <w:caps/>
              <w:sz w:val="22"/>
              <w:b/>
              <w:lang w:val="en-US" w:eastAsia="en-US"/>
            </w:rPr>
            <w:instrText xml:space="preserve"> TOC \h \z \t "Título 1;2;Título 2;3;Título 3;4;Capítulo;1" </w:instrText>
          </w:r>
          <w:r>
            <w:rPr>
              <w:rStyle w:val="IndexLink"/>
              <w:caps/>
              <w:sz w:val="22"/>
              <w:b/>
              <w:lang w:val="en-US" w:eastAsia="en-US"/>
            </w:rPr>
            <w:fldChar w:fldCharType="separate"/>
          </w:r>
          <w:hyperlink w:anchor="__RefHeading___Toc514417762">
            <w:r>
              <w:rPr>
                <w:rStyle w:val="IndexLink"/>
                <w:b/>
                <w:caps/>
                <w:sz w:val="22"/>
                <w:lang w:val="en-US" w:eastAsia="en-US"/>
              </w:rPr>
              <w:t>TEMA XX LA EMANCIPACIÓN</w:t>
              <w:tab/>
              <w:t>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63">
            <w:r>
              <w:rPr>
                <w:rStyle w:val="IndexLink"/>
                <w:szCs w:val="22"/>
                <w:lang w:val="en-US" w:eastAsia="en-US"/>
              </w:rPr>
              <w:t>1. LOS DIFERENTES MODELOS REGIONALES</w:t>
            </w:r>
            <w:r>
              <w:rPr>
                <w:rStyle w:val="IndexLink"/>
                <w:lang w:val="en-US" w:eastAsia="en-US"/>
              </w:rPr>
              <w:tab/>
              <w:t>1</w:t>
            </w:r>
          </w:hyperlink>
        </w:p>
        <w:p>
          <w:pPr>
            <w:pStyle w:val="Contents3"/>
            <w:rPr>
              <w:rFonts w:ascii="Times New Roman" w:hAnsi="Times New Roman" w:cs="Times New Roman"/>
              <w:sz w:val="24"/>
              <w:szCs w:val="24"/>
              <w:lang w:val="es-ES" w:eastAsia="en-US"/>
            </w:rPr>
          </w:pPr>
          <w:hyperlink w:anchor="__RefHeading___Toc514417764">
            <w:r>
              <w:rPr>
                <w:rStyle w:val="IndexLink"/>
              </w:rPr>
              <w:t>1.1. LAS REVOLUCIONES DE 1810</w:t>
              <w:tab/>
              <w:t>1</w:t>
            </w:r>
          </w:hyperlink>
        </w:p>
        <w:p>
          <w:pPr>
            <w:pStyle w:val="Contents4"/>
            <w:rPr>
              <w:rFonts w:ascii="Times New Roman" w:hAnsi="Times New Roman" w:cs="Times New Roman"/>
              <w:sz w:val="24"/>
              <w:szCs w:val="24"/>
              <w:lang w:val="es-ES" w:eastAsia="en-US"/>
            </w:rPr>
          </w:pPr>
          <w:hyperlink w:anchor="__RefHeading___Toc514417765">
            <w:r>
              <w:rPr>
                <w:rStyle w:val="IndexLink"/>
                <w:szCs w:val="22"/>
              </w:rPr>
              <w:t>1.1.1. Luchas entre Españoles y separatistas (las patrias viejas y la contraofensiva realista)</w:t>
            </w:r>
            <w:r>
              <w:rPr>
                <w:rStyle w:val="IndexLink"/>
              </w:rPr>
              <w:tab/>
              <w:t>2</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66">
            <w:r>
              <w:rPr>
                <w:rStyle w:val="IndexLink"/>
                <w:szCs w:val="22"/>
                <w:lang w:val="en-US" w:eastAsia="en-US"/>
              </w:rPr>
              <w:t>2. LA INFLUENCIA DE LOS SUCESOS PENINSULARES</w:t>
            </w:r>
            <w:r>
              <w:rPr>
                <w:rStyle w:val="IndexLink"/>
                <w:lang w:val="en-US" w:eastAsia="en-US"/>
              </w:rPr>
              <w:tab/>
              <w:t>4</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67">
            <w:r>
              <w:rPr>
                <w:rStyle w:val="IndexLink"/>
                <w:szCs w:val="22"/>
                <w:lang w:val="en-US" w:eastAsia="en-US"/>
              </w:rPr>
              <w:t>3. LOS ENFRENTAMIENTOS MILITARES (Retorno absolutista)</w:t>
            </w:r>
            <w:r>
              <w:rPr>
                <w:rStyle w:val="IndexLink"/>
                <w:lang w:val="en-US" w:eastAsia="en-US"/>
              </w:rPr>
              <w:tab/>
              <w:t>4</w:t>
            </w:r>
          </w:hyperlink>
        </w:p>
        <w:p>
          <w:pPr>
            <w:pStyle w:val="Contents3"/>
            <w:rPr>
              <w:rFonts w:ascii="Times New Roman" w:hAnsi="Times New Roman" w:cs="Times New Roman"/>
              <w:sz w:val="24"/>
              <w:szCs w:val="24"/>
              <w:lang w:val="es-ES" w:eastAsia="en-US"/>
            </w:rPr>
          </w:pPr>
          <w:hyperlink w:anchor="__RefHeading___Toc514417768">
            <w:r>
              <w:rPr>
                <w:rStyle w:val="IndexLink"/>
              </w:rPr>
              <w:t>3.1. LIBERACIÓN DE CHILE</w:t>
              <w:tab/>
              <w:t>5</w:t>
            </w:r>
          </w:hyperlink>
        </w:p>
        <w:p>
          <w:pPr>
            <w:pStyle w:val="Contents3"/>
            <w:rPr>
              <w:rFonts w:ascii="Times New Roman" w:hAnsi="Times New Roman" w:cs="Times New Roman"/>
              <w:sz w:val="24"/>
              <w:szCs w:val="24"/>
              <w:lang w:val="es-ES" w:eastAsia="en-US"/>
            </w:rPr>
          </w:pPr>
          <w:hyperlink w:anchor="__RefHeading___Toc514417769">
            <w:r>
              <w:rPr>
                <w:rStyle w:val="IndexLink"/>
              </w:rPr>
              <w:t>3.2. CREACIÓN DE LA GRAN COLOMBIA</w:t>
              <w:tab/>
              <w:t>5</w:t>
            </w:r>
          </w:hyperlink>
        </w:p>
        <w:p>
          <w:pPr>
            <w:pStyle w:val="Contents3"/>
            <w:rPr>
              <w:rFonts w:ascii="Times New Roman" w:hAnsi="Times New Roman" w:cs="Times New Roman"/>
              <w:sz w:val="24"/>
              <w:szCs w:val="24"/>
              <w:lang w:val="es-ES" w:eastAsia="en-US"/>
            </w:rPr>
          </w:pPr>
          <w:hyperlink w:anchor="__RefHeading___Toc514417770">
            <w:r>
              <w:rPr>
                <w:rStyle w:val="IndexLink"/>
              </w:rPr>
              <w:t>3.3. CAMPAÑA PERUANA DE SAN MARTÍN</w:t>
              <w:tab/>
              <w:t>5</w:t>
            </w:r>
          </w:hyperlink>
        </w:p>
        <w:p>
          <w:pPr>
            <w:pStyle w:val="Contents3"/>
            <w:rPr>
              <w:rFonts w:ascii="Times New Roman" w:hAnsi="Times New Roman" w:cs="Times New Roman"/>
              <w:sz w:val="24"/>
              <w:szCs w:val="24"/>
              <w:lang w:val="es-ES" w:eastAsia="en-US"/>
            </w:rPr>
          </w:pPr>
          <w:hyperlink w:anchor="__RefHeading___Toc514417771">
            <w:r>
              <w:rPr>
                <w:rStyle w:val="IndexLink"/>
              </w:rPr>
              <w:t>3.4. MÉXICO: DE VIRREINATO A IMPERIO</w:t>
              <w:tab/>
              <w:t>6</w:t>
            </w:r>
          </w:hyperlink>
        </w:p>
        <w:p>
          <w:pPr>
            <w:pStyle w:val="Contents3"/>
            <w:rPr>
              <w:rFonts w:ascii="Times New Roman" w:hAnsi="Times New Roman" w:cs="Times New Roman"/>
              <w:sz w:val="24"/>
              <w:szCs w:val="24"/>
              <w:lang w:val="es-ES" w:eastAsia="en-US"/>
            </w:rPr>
          </w:pPr>
          <w:hyperlink w:anchor="__RefHeading___Toc514417772">
            <w:r>
              <w:rPr>
                <w:rStyle w:val="IndexLink"/>
              </w:rPr>
              <w:t>3.5. GUATEMALA</w:t>
              <w:tab/>
              <w:t>6</w:t>
            </w:r>
          </w:hyperlink>
        </w:p>
        <w:p>
          <w:pPr>
            <w:pStyle w:val="Contents3"/>
            <w:rPr>
              <w:rFonts w:ascii="Times New Roman" w:hAnsi="Times New Roman" w:cs="Times New Roman"/>
              <w:sz w:val="24"/>
              <w:szCs w:val="24"/>
              <w:lang w:val="es-ES" w:eastAsia="en-US"/>
            </w:rPr>
          </w:pPr>
          <w:hyperlink w:anchor="__RefHeading___Toc514417773">
            <w:r>
              <w:rPr>
                <w:rStyle w:val="IndexLink"/>
              </w:rPr>
              <w:t>3.6. LA INDEPENDENCIA DE URUGUAY</w:t>
              <w:tab/>
              <w:t>6</w:t>
            </w:r>
          </w:hyperlink>
        </w:p>
        <w:p>
          <w:pPr>
            <w:pStyle w:val="Contents3"/>
            <w:rPr>
              <w:rFonts w:ascii="Times New Roman" w:hAnsi="Times New Roman" w:cs="Times New Roman"/>
              <w:sz w:val="24"/>
              <w:szCs w:val="24"/>
              <w:lang w:val="es-ES" w:eastAsia="en-US"/>
            </w:rPr>
          </w:pPr>
          <w:hyperlink w:anchor="__RefHeading___Toc514417774">
            <w:r>
              <w:rPr>
                <w:rStyle w:val="IndexLink"/>
              </w:rPr>
              <w:t>3.7. INDEPENDENCIA DE BRASIL</w:t>
              <w:tab/>
              <w:t>7</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775">
            <w:r>
              <w:rPr>
                <w:rStyle w:val="IndexLink"/>
              </w:rPr>
              <w:t>TEMA XXI. EL SURGIMIENTO DE LOS NUEVOS ESTADOS</w:t>
              <w:tab/>
              <w:t>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76">
            <w:r>
              <w:rPr>
                <w:rStyle w:val="IndexLink"/>
                <w:szCs w:val="22"/>
                <w:lang w:val="en-US" w:eastAsia="en-US"/>
              </w:rPr>
              <w:t>1. EL CAUDILLISMO</w:t>
            </w:r>
            <w:r>
              <w:rPr>
                <w:rStyle w:val="IndexLink"/>
                <w:lang w:val="en-US" w:eastAsia="en-US"/>
              </w:rPr>
              <w:tab/>
              <w:t>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77">
            <w:r>
              <w:rPr>
                <w:rStyle w:val="IndexLink"/>
                <w:szCs w:val="22"/>
                <w:lang w:val="en-US" w:eastAsia="en-US"/>
              </w:rPr>
              <w:t>2. ORGANIZACIÓN POLÍTICA Y EL PESO DE LAS OLIGARQUÍAS REGIONALES</w:t>
            </w:r>
            <w:r>
              <w:rPr>
                <w:rStyle w:val="IndexLink"/>
                <w:lang w:val="en-US" w:eastAsia="en-US"/>
              </w:rPr>
              <w:tab/>
              <w:t>9</w:t>
            </w:r>
          </w:hyperlink>
        </w:p>
        <w:p>
          <w:pPr>
            <w:pStyle w:val="Contents3"/>
            <w:rPr>
              <w:rFonts w:ascii="Times New Roman" w:hAnsi="Times New Roman" w:cs="Times New Roman"/>
              <w:sz w:val="24"/>
              <w:szCs w:val="24"/>
              <w:lang w:val="es-ES" w:eastAsia="en-US"/>
            </w:rPr>
          </w:pPr>
          <w:hyperlink w:anchor="__RefHeading___Toc514417778">
            <w:r>
              <w:rPr>
                <w:rStyle w:val="IndexLink"/>
              </w:rPr>
              <w:t>2.1. LAS PROVINCIAS UNIDAS DEL RÍO DE LA PLATA (Paraguay, Argentina y Uruguay)</w:t>
              <w:tab/>
              <w:t>9</w:t>
            </w:r>
          </w:hyperlink>
        </w:p>
        <w:p>
          <w:pPr>
            <w:pStyle w:val="Contents3"/>
            <w:rPr>
              <w:rFonts w:ascii="Times New Roman" w:hAnsi="Times New Roman" w:cs="Times New Roman"/>
              <w:sz w:val="24"/>
              <w:szCs w:val="24"/>
              <w:lang w:val="es-ES" w:eastAsia="en-US"/>
            </w:rPr>
          </w:pPr>
          <w:hyperlink w:anchor="__RefHeading___Toc514417779">
            <w:r>
              <w:rPr>
                <w:rStyle w:val="IndexLink"/>
              </w:rPr>
              <w:t>2.2. LOS ESTADOS ANDINOS</w:t>
              <w:tab/>
              <w:t>10</w:t>
            </w:r>
          </w:hyperlink>
        </w:p>
        <w:p>
          <w:pPr>
            <w:pStyle w:val="Contents4"/>
            <w:rPr>
              <w:rFonts w:ascii="Times New Roman" w:hAnsi="Times New Roman" w:cs="Times New Roman"/>
              <w:sz w:val="24"/>
              <w:szCs w:val="24"/>
              <w:lang w:val="es-ES" w:eastAsia="en-US"/>
            </w:rPr>
          </w:pPr>
          <w:hyperlink w:anchor="__RefHeading___Toc514417780">
            <w:r>
              <w:rPr>
                <w:rStyle w:val="IndexLink"/>
                <w:szCs w:val="22"/>
              </w:rPr>
              <w:t>2.2.1. Perú</w:t>
            </w:r>
            <w:r>
              <w:rPr>
                <w:rStyle w:val="IndexLink"/>
              </w:rPr>
              <w:tab/>
              <w:t>11</w:t>
            </w:r>
          </w:hyperlink>
        </w:p>
        <w:p>
          <w:pPr>
            <w:pStyle w:val="Contents4"/>
            <w:rPr>
              <w:rFonts w:ascii="Times New Roman" w:hAnsi="Times New Roman" w:cs="Times New Roman"/>
              <w:sz w:val="24"/>
              <w:szCs w:val="24"/>
              <w:lang w:val="es-ES" w:eastAsia="en-US"/>
            </w:rPr>
          </w:pPr>
          <w:hyperlink w:anchor="__RefHeading___Toc514417781">
            <w:r>
              <w:rPr>
                <w:rStyle w:val="IndexLink"/>
                <w:szCs w:val="22"/>
              </w:rPr>
              <w:t>2.2.2. Bolivia</w:t>
            </w:r>
            <w:r>
              <w:rPr>
                <w:rStyle w:val="IndexLink"/>
              </w:rPr>
              <w:tab/>
              <w:t>11</w:t>
            </w:r>
          </w:hyperlink>
        </w:p>
        <w:p>
          <w:pPr>
            <w:pStyle w:val="Contents4"/>
            <w:rPr>
              <w:rFonts w:ascii="Times New Roman" w:hAnsi="Times New Roman" w:cs="Times New Roman"/>
              <w:sz w:val="24"/>
              <w:szCs w:val="24"/>
              <w:lang w:val="es-ES" w:eastAsia="en-US"/>
            </w:rPr>
          </w:pPr>
          <w:hyperlink w:anchor="__RefHeading___Toc514417782">
            <w:r>
              <w:rPr>
                <w:rStyle w:val="IndexLink"/>
                <w:szCs w:val="22"/>
              </w:rPr>
              <w:t>2.2.3. Chile</w:t>
            </w:r>
            <w:r>
              <w:rPr>
                <w:rStyle w:val="IndexLink"/>
              </w:rPr>
              <w:tab/>
              <w:t>11</w:t>
            </w:r>
          </w:hyperlink>
        </w:p>
        <w:p>
          <w:pPr>
            <w:pStyle w:val="Contents4"/>
            <w:rPr>
              <w:rFonts w:ascii="Times New Roman" w:hAnsi="Times New Roman" w:cs="Times New Roman"/>
              <w:sz w:val="24"/>
              <w:szCs w:val="24"/>
              <w:lang w:val="es-ES" w:eastAsia="en-US"/>
            </w:rPr>
          </w:pPr>
          <w:hyperlink w:anchor="__RefHeading___Toc514417783">
            <w:r>
              <w:rPr>
                <w:rStyle w:val="IndexLink"/>
                <w:szCs w:val="22"/>
              </w:rPr>
              <w:t>2.2.4. El Imperio Del Brasil</w:t>
            </w:r>
            <w:r>
              <w:rPr>
                <w:rStyle w:val="IndexLink"/>
              </w:rPr>
              <w:tab/>
              <w:t>1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84">
            <w:r>
              <w:rPr>
                <w:rStyle w:val="IndexLink"/>
                <w:szCs w:val="22"/>
                <w:lang w:val="en-US" w:eastAsia="en-US"/>
              </w:rPr>
              <w:t>3. GUERRAS CIVILES. FEDERALES Y UNITARIOS</w:t>
            </w:r>
            <w:r>
              <w:rPr>
                <w:rStyle w:val="IndexLink"/>
                <w:lang w:val="en-US" w:eastAsia="en-US"/>
              </w:rPr>
              <w:tab/>
              <w:t>12</w:t>
            </w:r>
          </w:hyperlink>
        </w:p>
        <w:p>
          <w:pPr>
            <w:pStyle w:val="Contents3"/>
            <w:rPr>
              <w:rFonts w:ascii="Times New Roman" w:hAnsi="Times New Roman" w:cs="Times New Roman"/>
              <w:sz w:val="24"/>
              <w:szCs w:val="24"/>
              <w:lang w:val="es-ES" w:eastAsia="en-US"/>
            </w:rPr>
          </w:pPr>
          <w:hyperlink w:anchor="__RefHeading___Toc514417785">
            <w:r>
              <w:rPr>
                <w:rStyle w:val="IndexLink"/>
              </w:rPr>
              <w:t>3.1. COLOMBIA</w:t>
              <w:tab/>
              <w:t>1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786">
            <w:r>
              <w:rPr>
                <w:rStyle w:val="IndexLink"/>
              </w:rPr>
              <w:t>TEMA XXII LOS CAMBIOS ECONÓMICOS Y SOCIALES PROVOCADOS POR LA EMANCIPACIÓN.</w:t>
              <w:tab/>
              <w:t>15</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87">
            <w:r>
              <w:rPr>
                <w:rStyle w:val="IndexLink"/>
                <w:szCs w:val="22"/>
                <w:lang w:val="en-US" w:eastAsia="en-US"/>
              </w:rPr>
              <w:t>1. EMANCIPACIÓN</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88">
            <w:r>
              <w:rPr>
                <w:rStyle w:val="IndexLink"/>
                <w:szCs w:val="22"/>
                <w:lang w:val="en-US" w:eastAsia="en-US"/>
              </w:rPr>
              <w:t>2. LOS CAMBIOS SOCIALES Y SU REPERCUSIÓN EN EL MUNDO RURAL</w:t>
            </w:r>
            <w:r>
              <w:rPr>
                <w:rStyle w:val="IndexLink"/>
                <w:lang w:val="en-US" w:eastAsia="en-US"/>
              </w:rPr>
              <w:tab/>
              <w:t>15</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89">
            <w:r>
              <w:rPr>
                <w:rStyle w:val="IndexLink"/>
                <w:szCs w:val="22"/>
                <w:lang w:val="en-US" w:eastAsia="en-US"/>
              </w:rPr>
              <w:t>3. EL ESTANCAMIENTO ECONÓMICO POSTERIOR A LA EMANCIPACIÓN</w:t>
            </w:r>
            <w:r>
              <w:rPr>
                <w:rStyle w:val="IndexLink"/>
                <w:lang w:val="en-US" w:eastAsia="en-US"/>
              </w:rPr>
              <w:tab/>
              <w:t>16</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0">
            <w:r>
              <w:rPr>
                <w:rStyle w:val="IndexLink"/>
                <w:szCs w:val="22"/>
                <w:lang w:val="en-US" w:eastAsia="en-US"/>
              </w:rPr>
              <w:t>4. PROBLEMAS REGIONALES</w:t>
            </w:r>
            <w:r>
              <w:rPr>
                <w:rStyle w:val="IndexLink"/>
                <w:lang w:val="en-US" w:eastAsia="en-US"/>
              </w:rPr>
              <w:tab/>
              <w:t>17</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1">
            <w:r>
              <w:rPr>
                <w:rStyle w:val="IndexLink"/>
                <w:szCs w:val="22"/>
                <w:lang w:val="en-US" w:eastAsia="en-US"/>
              </w:rPr>
              <w:t>5. FRACASO DE LAS PRIMERAS INVERSIONES INGLESAS Y LOS ORÍGENES DE LA DEUDA EXTERNA</w:t>
            </w:r>
            <w:r>
              <w:rPr>
                <w:rStyle w:val="IndexLink"/>
                <w:lang w:val="en-US" w:eastAsia="en-US"/>
              </w:rPr>
              <w:tab/>
              <w:t>18</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2">
            <w:r>
              <w:rPr>
                <w:rStyle w:val="IndexLink"/>
                <w:szCs w:val="22"/>
                <w:lang w:val="en-US" w:eastAsia="en-US"/>
              </w:rPr>
              <w:t>6. ORÍGENES DE LA DEUDA EXTERNA</w:t>
            </w:r>
            <w:r>
              <w:rPr>
                <w:rStyle w:val="IndexLink"/>
                <w:lang w:val="en-US" w:eastAsia="en-US"/>
              </w:rPr>
              <w:tab/>
              <w:t>1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793">
            <w:r>
              <w:rPr>
                <w:rStyle w:val="IndexLink"/>
              </w:rPr>
              <w:t>TEMA XXIII LAS ECONOMÍAS EXPORTADORAS. DISTINTOS TIPOS DE ENCLAVES</w:t>
              <w:tab/>
              <w:t>1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4">
            <w:r>
              <w:rPr>
                <w:rStyle w:val="IndexLink"/>
                <w:szCs w:val="22"/>
                <w:lang w:val="en-US" w:eastAsia="en-US"/>
              </w:rPr>
              <w:t>1. LA MINERÍA</w:t>
            </w:r>
            <w:r>
              <w:rPr>
                <w:rStyle w:val="IndexLink"/>
                <w:lang w:val="en-US" w:eastAsia="en-US"/>
              </w:rPr>
              <w:tab/>
              <w:t>1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5">
            <w:r>
              <w:rPr>
                <w:rStyle w:val="IndexLink"/>
                <w:szCs w:val="22"/>
                <w:lang w:val="en-US" w:eastAsia="en-US"/>
              </w:rPr>
              <w:t>2. AGRICULTURA DE CLIMA TEMPLADO Y GANADERÍA</w:t>
            </w:r>
            <w:r>
              <w:rPr>
                <w:rStyle w:val="IndexLink"/>
                <w:lang w:val="en-US" w:eastAsia="en-US"/>
              </w:rPr>
              <w:tab/>
              <w:t>20</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6">
            <w:r>
              <w:rPr>
                <w:rStyle w:val="IndexLink"/>
                <w:szCs w:val="22"/>
                <w:lang w:val="en-US" w:eastAsia="en-US"/>
              </w:rPr>
              <w:t>3. LA AGRICULTURA TROPICAL</w:t>
            </w:r>
            <w:r>
              <w:rPr>
                <w:rStyle w:val="IndexLink"/>
                <w:lang w:val="en-US" w:eastAsia="en-US"/>
              </w:rPr>
              <w:tab/>
              <w:t>20</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7">
            <w:r>
              <w:rPr>
                <w:rStyle w:val="IndexLink"/>
                <w:szCs w:val="22"/>
                <w:lang w:val="en-US" w:eastAsia="en-US"/>
              </w:rPr>
              <w:t>4. CRECIMIENTO ECONÓMICO Y DESARROLLO</w:t>
            </w:r>
            <w:r>
              <w:rPr>
                <w:rStyle w:val="IndexLink"/>
                <w:lang w:val="en-US" w:eastAsia="en-US"/>
              </w:rPr>
              <w:tab/>
              <w:t>2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798">
            <w:r>
              <w:rPr>
                <w:rStyle w:val="IndexLink"/>
                <w:szCs w:val="22"/>
                <w:lang w:val="en-US" w:eastAsia="en-US"/>
              </w:rPr>
              <w:t>5. TEORÍAS O ESCUELAS SOBRE EL DETERIORO DE LOS TÉRMINOS DE INTERCAMBIO, CRÍTICAS A LA TEORÍA DE LA DEPENDENCIA</w:t>
            </w:r>
            <w:r>
              <w:rPr>
                <w:rStyle w:val="IndexLink"/>
                <w:lang w:val="en-US" w:eastAsia="en-US"/>
              </w:rPr>
              <w:tab/>
              <w:t>2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799">
            <w:r>
              <w:rPr>
                <w:rStyle w:val="IndexLink"/>
              </w:rPr>
              <w:t>TEMA XXIV LA CONSOLIDACIÓN DE LAS OLIGARQUÍAS.</w:t>
              <w:tab/>
              <w:t>23</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00">
            <w:r>
              <w:rPr>
                <w:rStyle w:val="IndexLink"/>
                <w:szCs w:val="22"/>
                <w:lang w:val="en-US" w:eastAsia="en-US"/>
              </w:rPr>
              <w:t>1. CONSTITUCIONES, ORDEN POLÍTICO Y AFIANZAMIENTO DEL ESTADO</w:t>
            </w:r>
            <w:r>
              <w:rPr>
                <w:rStyle w:val="IndexLink"/>
                <w:lang w:val="en-US" w:eastAsia="en-US"/>
              </w:rPr>
              <w:tab/>
              <w:t>24</w:t>
            </w:r>
          </w:hyperlink>
        </w:p>
        <w:p>
          <w:pPr>
            <w:pStyle w:val="Contents3"/>
            <w:rPr>
              <w:rFonts w:ascii="Times New Roman" w:hAnsi="Times New Roman" w:cs="Times New Roman"/>
              <w:sz w:val="24"/>
              <w:szCs w:val="24"/>
              <w:lang w:val="es-ES" w:eastAsia="en-US"/>
            </w:rPr>
          </w:pPr>
          <w:hyperlink w:anchor="__RefHeading___Toc514417801">
            <w:r>
              <w:rPr>
                <w:rStyle w:val="IndexLink"/>
              </w:rPr>
              <w:t>1.1. ENFRENTAMIENTOS ENTRE LIBERALES Y CONSERVADORES</w:t>
              <w:tab/>
              <w:t>24</w:t>
            </w:r>
          </w:hyperlink>
        </w:p>
        <w:p>
          <w:pPr>
            <w:pStyle w:val="Contents3"/>
            <w:rPr>
              <w:rFonts w:ascii="Times New Roman" w:hAnsi="Times New Roman" w:cs="Times New Roman"/>
              <w:sz w:val="24"/>
              <w:szCs w:val="24"/>
              <w:lang w:val="es-ES" w:eastAsia="en-US"/>
            </w:rPr>
          </w:pPr>
          <w:hyperlink w:anchor="__RefHeading___Toc514417802">
            <w:r>
              <w:rPr>
                <w:rStyle w:val="IndexLink"/>
              </w:rPr>
              <w:t>1.2. Los Países Andinos : Perú, Bolivia y Chile</w:t>
              <w:tab/>
              <w:t>25</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03">
            <w:r>
              <w:rPr>
                <w:rStyle w:val="IndexLink"/>
                <w:szCs w:val="22"/>
                <w:lang w:val="en-US" w:eastAsia="en-US"/>
              </w:rPr>
              <w:t>2. INFLUENCIA DE LAS IDEOLOGÍAS EUROPEAS. LOS FILÓSOFOS EUROPEOS</w:t>
            </w:r>
            <w:r>
              <w:rPr>
                <w:rStyle w:val="IndexLink"/>
                <w:lang w:val="en-US" w:eastAsia="en-US"/>
              </w:rPr>
              <w:tab/>
              <w:t>26</w:t>
            </w:r>
          </w:hyperlink>
        </w:p>
        <w:p>
          <w:pPr>
            <w:pStyle w:val="Contents3"/>
            <w:rPr>
              <w:rFonts w:ascii="Times New Roman" w:hAnsi="Times New Roman" w:cs="Times New Roman"/>
              <w:sz w:val="24"/>
              <w:szCs w:val="24"/>
              <w:lang w:val="es-ES" w:eastAsia="en-US"/>
            </w:rPr>
          </w:pPr>
          <w:hyperlink w:anchor="__RefHeading___Toc514417804">
            <w:r>
              <w:rPr>
                <w:rStyle w:val="IndexLink"/>
              </w:rPr>
              <w:t>2.1. LAS AGRESIONES EXTERNAS</w:t>
              <w:tab/>
              <w:t>2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05">
            <w:r>
              <w:rPr>
                <w:rStyle w:val="IndexLink"/>
              </w:rPr>
              <w:t>TEMA XXV TRANSFERENCIAS DE RECURSOS EUROPEOS</w:t>
              <w:tab/>
              <w:t>27</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06">
            <w:r>
              <w:rPr>
                <w:rStyle w:val="IndexLink"/>
                <w:szCs w:val="22"/>
                <w:lang w:val="en-US" w:eastAsia="en-US"/>
              </w:rPr>
              <w:t>1. LA ERA DE LAS MIGRACIONES MASIVAS</w:t>
            </w:r>
            <w:r>
              <w:rPr>
                <w:rStyle w:val="IndexLink"/>
                <w:lang w:val="en-US" w:eastAsia="en-US"/>
              </w:rPr>
              <w:tab/>
              <w:t>27</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07">
            <w:r>
              <w:rPr>
                <w:rStyle w:val="IndexLink"/>
                <w:szCs w:val="22"/>
                <w:lang w:val="en-US" w:eastAsia="en-US"/>
              </w:rPr>
              <w:t>2. INVERSIONES EXTRANJERAS Y DEUDA</w:t>
            </w:r>
            <w:r>
              <w:rPr>
                <w:rStyle w:val="IndexLink"/>
                <w:lang w:val="en-US" w:eastAsia="en-US"/>
              </w:rPr>
              <w:tab/>
              <w:t>28</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08">
            <w:r>
              <w:rPr>
                <w:rStyle w:val="IndexLink"/>
                <w:szCs w:val="22"/>
                <w:lang w:val="en-US" w:eastAsia="en-US"/>
              </w:rPr>
              <w:t>3. CONSTRUCCIÓN DE FERROCARRILES Y OTRAS OBRAS DE INFRAESTRUCTURA</w:t>
            </w:r>
            <w:r>
              <w:rPr>
                <w:rStyle w:val="IndexLink"/>
                <w:lang w:val="en-US" w:eastAsia="en-US"/>
              </w:rPr>
              <w:tab/>
              <w:t>28</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09">
            <w:r>
              <w:rPr>
                <w:rStyle w:val="IndexLink"/>
                <w:szCs w:val="22"/>
                <w:lang w:val="en-US" w:eastAsia="en-US"/>
              </w:rPr>
              <w:t>4. CRECIMIENTO URBANO Y EXPANSIÓN DE LOS SECTORES MEDIOS</w:t>
            </w:r>
            <w:r>
              <w:rPr>
                <w:rStyle w:val="IndexLink"/>
                <w:lang w:val="en-US" w:eastAsia="en-US"/>
              </w:rPr>
              <w:tab/>
              <w:t>29</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10">
            <w:r>
              <w:rPr>
                <w:rStyle w:val="IndexLink"/>
              </w:rPr>
              <w:t>TEMA XXVI. LAS TRANSFORMACIONES DEL FIN DE SIGLO</w:t>
              <w:tab/>
              <w:t>3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11">
            <w:r>
              <w:rPr>
                <w:rStyle w:val="IndexLink"/>
                <w:szCs w:val="22"/>
                <w:lang w:val="en-US" w:eastAsia="en-US"/>
              </w:rPr>
              <w:t>1. LA INDUSTRIALIZACIÓN VINCULADA AL SECTOR EXPORTADOR</w:t>
            </w:r>
            <w:r>
              <w:rPr>
                <w:rStyle w:val="IndexLink"/>
                <w:lang w:val="en-US" w:eastAsia="en-US"/>
              </w:rPr>
              <w:tab/>
              <w:t>3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12">
            <w:r>
              <w:rPr>
                <w:rStyle w:val="IndexLink"/>
                <w:szCs w:val="22"/>
                <w:lang w:val="en-US" w:eastAsia="en-US"/>
              </w:rPr>
              <w:t>2. SURGIMIENTO DE LA CLASE OBRERA</w:t>
            </w:r>
            <w:r>
              <w:rPr>
                <w:rStyle w:val="IndexLink"/>
                <w:lang w:val="en-US" w:eastAsia="en-US"/>
              </w:rPr>
              <w:tab/>
              <w:t>32</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13">
            <w:r>
              <w:rPr>
                <w:rStyle w:val="IndexLink"/>
                <w:szCs w:val="22"/>
                <w:lang w:val="en-US" w:eastAsia="en-US"/>
              </w:rPr>
              <w:t>3. LOS MOVIMIENTOS SINDICALES. LA APARICIÓN DE LA IZQUIERDA</w:t>
            </w:r>
            <w:r>
              <w:rPr>
                <w:rStyle w:val="IndexLink"/>
                <w:lang w:val="en-US" w:eastAsia="en-US"/>
              </w:rPr>
              <w:tab/>
              <w:t>33</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14">
            <w:r>
              <w:rPr>
                <w:rStyle w:val="IndexLink"/>
                <w:szCs w:val="22"/>
                <w:lang w:val="en-US" w:eastAsia="en-US"/>
              </w:rPr>
              <w:t>4. SOCIALISMO Y ANARQUISMO</w:t>
            </w:r>
            <w:r>
              <w:rPr>
                <w:rStyle w:val="IndexLink"/>
                <w:lang w:val="en-US" w:eastAsia="en-US"/>
              </w:rPr>
              <w:tab/>
              <w:t>34</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15">
            <w:r>
              <w:rPr>
                <w:rStyle w:val="IndexLink"/>
              </w:rPr>
              <w:t>TEMA XXVII. LOS PROBLEMAS FRONTERIZOS Y LA EXPANSIÓN TERRITORIAL. MEDIACIONES POLÍTICAS Y ENFRENTAMIENTOS ARMADOS. CAMBIOS DE LÍMITES Y SUS REPERCUSIONES EN LOS DIFERENTES PAÍSES.</w:t>
              <w:tab/>
              <w:t>35</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16">
            <w:r>
              <w:rPr>
                <w:rStyle w:val="IndexLink"/>
                <w:szCs w:val="22"/>
                <w:lang w:val="en-US" w:eastAsia="en-US"/>
              </w:rPr>
              <w:t>1. MEDIACIONES POLÍTICAS Y ENFRENTAMIENTOS ARMADOS</w:t>
            </w:r>
            <w:r>
              <w:rPr>
                <w:rStyle w:val="IndexLink"/>
                <w:lang w:val="en-US" w:eastAsia="en-US"/>
              </w:rPr>
              <w:tab/>
              <w:t>35</w:t>
            </w:r>
          </w:hyperlink>
        </w:p>
        <w:p>
          <w:pPr>
            <w:pStyle w:val="Contents3"/>
            <w:rPr>
              <w:rFonts w:ascii="Times New Roman" w:hAnsi="Times New Roman" w:cs="Times New Roman"/>
              <w:sz w:val="24"/>
              <w:szCs w:val="24"/>
              <w:lang w:val="es-ES" w:eastAsia="en-US"/>
            </w:rPr>
          </w:pPr>
          <w:hyperlink w:anchor="__RefHeading___Toc514417817">
            <w:r>
              <w:rPr>
                <w:rStyle w:val="IndexLink"/>
              </w:rPr>
              <w:t>1.1. MÉXICO</w:t>
              <w:tab/>
              <w:t>35</w:t>
            </w:r>
          </w:hyperlink>
        </w:p>
        <w:p>
          <w:pPr>
            <w:pStyle w:val="Contents3"/>
            <w:rPr>
              <w:rFonts w:ascii="Times New Roman" w:hAnsi="Times New Roman" w:cs="Times New Roman"/>
              <w:sz w:val="24"/>
              <w:szCs w:val="24"/>
              <w:lang w:val="es-ES" w:eastAsia="en-US"/>
            </w:rPr>
          </w:pPr>
          <w:hyperlink w:anchor="__RefHeading___Toc514417818">
            <w:r>
              <w:rPr>
                <w:rStyle w:val="IndexLink"/>
              </w:rPr>
              <w:t>1.2. FRAGMENTACIÓN CENTROAMERICANA</w:t>
              <w:tab/>
              <w:t>36</w:t>
            </w:r>
          </w:hyperlink>
        </w:p>
        <w:p>
          <w:pPr>
            <w:pStyle w:val="Contents3"/>
            <w:rPr>
              <w:rFonts w:ascii="Times New Roman" w:hAnsi="Times New Roman" w:cs="Times New Roman"/>
              <w:sz w:val="24"/>
              <w:szCs w:val="24"/>
              <w:lang w:val="es-ES" w:eastAsia="en-US"/>
            </w:rPr>
          </w:pPr>
          <w:hyperlink w:anchor="__RefHeading___Toc514417819">
            <w:r>
              <w:rPr>
                <w:rStyle w:val="IndexLink"/>
              </w:rPr>
              <w:t>1.3. LA GRAN COLOMBIA</w:t>
              <w:tab/>
              <w:t>36</w:t>
            </w:r>
          </w:hyperlink>
        </w:p>
        <w:p>
          <w:pPr>
            <w:pStyle w:val="Contents3"/>
            <w:rPr>
              <w:rFonts w:ascii="Times New Roman" w:hAnsi="Times New Roman" w:cs="Times New Roman"/>
              <w:sz w:val="24"/>
              <w:szCs w:val="24"/>
              <w:lang w:val="es-ES" w:eastAsia="en-US"/>
            </w:rPr>
          </w:pPr>
          <w:hyperlink w:anchor="__RefHeading___Toc514417820">
            <w:r>
              <w:rPr>
                <w:rStyle w:val="IndexLink"/>
              </w:rPr>
              <w:t>1.4. CONFLICTOS FRONTERIZOS ENTRE PERÚ, BOLIVIA Y CHILE</w:t>
              <w:tab/>
              <w:t>36</w:t>
            </w:r>
          </w:hyperlink>
        </w:p>
        <w:p>
          <w:pPr>
            <w:pStyle w:val="Contents3"/>
            <w:rPr>
              <w:rFonts w:ascii="Times New Roman" w:hAnsi="Times New Roman" w:cs="Times New Roman"/>
              <w:sz w:val="24"/>
              <w:szCs w:val="24"/>
              <w:lang w:val="es-ES" w:eastAsia="en-US"/>
            </w:rPr>
          </w:pPr>
          <w:hyperlink w:anchor="__RefHeading___Toc514417821">
            <w:r>
              <w:rPr>
                <w:rStyle w:val="IndexLink"/>
              </w:rPr>
              <w:t>1.5. PARAGUAY CONTRA LA TRIPLE ALIANZA (Guerra del Pacifico)</w:t>
              <w:tab/>
              <w:t>37</w:t>
            </w:r>
          </w:hyperlink>
        </w:p>
        <w:p>
          <w:pPr>
            <w:pStyle w:val="Contents3"/>
            <w:rPr>
              <w:rFonts w:ascii="Times New Roman" w:hAnsi="Times New Roman" w:cs="Times New Roman"/>
              <w:sz w:val="24"/>
              <w:szCs w:val="24"/>
              <w:lang w:val="es-ES" w:eastAsia="en-US"/>
            </w:rPr>
          </w:pPr>
          <w:hyperlink w:anchor="__RefHeading___Toc514417822">
            <w:r>
              <w:rPr>
                <w:rStyle w:val="IndexLink"/>
              </w:rPr>
              <w:t>1.6. EL CANAL INTEROCEÁNICO</w:t>
              <w:tab/>
              <w:t>37</w:t>
            </w:r>
          </w:hyperlink>
        </w:p>
        <w:p>
          <w:pPr>
            <w:pStyle w:val="Contents3"/>
            <w:rPr>
              <w:rFonts w:ascii="Times New Roman" w:hAnsi="Times New Roman" w:cs="Times New Roman"/>
              <w:sz w:val="24"/>
              <w:szCs w:val="24"/>
              <w:lang w:val="es-ES" w:eastAsia="en-US"/>
            </w:rPr>
          </w:pPr>
          <w:hyperlink w:anchor="__RefHeading___Toc514417823">
            <w:r>
              <w:rPr>
                <w:rStyle w:val="IndexLink"/>
              </w:rPr>
              <w:t>1.7. LA GUERRA DEL CHACO</w:t>
              <w:tab/>
              <w:t>38</w:t>
            </w:r>
          </w:hyperlink>
        </w:p>
        <w:p>
          <w:pPr>
            <w:pStyle w:val="Contents3"/>
            <w:rPr>
              <w:rFonts w:ascii="Times New Roman" w:hAnsi="Times New Roman" w:cs="Times New Roman"/>
              <w:sz w:val="24"/>
              <w:szCs w:val="24"/>
              <w:lang w:val="es-ES" w:eastAsia="en-US"/>
            </w:rPr>
          </w:pPr>
          <w:hyperlink w:anchor="__RefHeading___Toc514417824">
            <w:r>
              <w:rPr>
                <w:rStyle w:val="IndexLink"/>
              </w:rPr>
              <w:t>1.8. CRECIMIENTO Brasileño</w:t>
              <w:tab/>
              <w:t>38</w:t>
            </w:r>
          </w:hyperlink>
        </w:p>
        <w:p>
          <w:pPr>
            <w:pStyle w:val="Contents3"/>
            <w:rPr>
              <w:rFonts w:ascii="Times New Roman" w:hAnsi="Times New Roman" w:cs="Times New Roman"/>
              <w:sz w:val="24"/>
              <w:szCs w:val="24"/>
              <w:lang w:val="es-ES" w:eastAsia="en-US"/>
            </w:rPr>
          </w:pPr>
          <w:hyperlink w:anchor="__RefHeading___Toc514417825">
            <w:r>
              <w:rPr>
                <w:rStyle w:val="IndexLink"/>
              </w:rPr>
              <w:t>1.9. ANTÁRTICA: LA ULTIMA FRONTERA</w:t>
              <w:tab/>
              <w:t>38</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26">
            <w:r>
              <w:rPr>
                <w:rStyle w:val="IndexLink"/>
              </w:rPr>
              <w:t>TEMA XXVIII LAS PRIMERAS GRANDES CONVULSIONES</w:t>
              <w:tab/>
              <w:t>3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27">
            <w:r>
              <w:rPr>
                <w:rStyle w:val="IndexLink"/>
                <w:szCs w:val="22"/>
                <w:lang w:val="en-US" w:eastAsia="en-US"/>
              </w:rPr>
              <w:t>1. LA REVOLUCIÓN MEXICANA</w:t>
            </w:r>
            <w:r>
              <w:rPr>
                <w:rStyle w:val="IndexLink"/>
                <w:lang w:val="en-US" w:eastAsia="en-US"/>
              </w:rPr>
              <w:tab/>
              <w:t>3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28">
            <w:r>
              <w:rPr>
                <w:rStyle w:val="IndexLink"/>
                <w:szCs w:val="22"/>
                <w:lang w:val="en-US" w:eastAsia="en-US"/>
              </w:rPr>
              <w:t>2. LA REFORMA UNIVERSITARIA</w:t>
            </w:r>
            <w:r>
              <w:rPr>
                <w:rStyle w:val="IndexLink"/>
                <w:lang w:val="en-US" w:eastAsia="en-US"/>
              </w:rPr>
              <w:tab/>
              <w:t>4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29">
            <w:r>
              <w:rPr>
                <w:rStyle w:val="IndexLink"/>
                <w:szCs w:val="22"/>
                <w:lang w:val="en-US" w:eastAsia="en-US"/>
              </w:rPr>
              <w:t>3. APARICIÓN DE LOS PARTIDOS DE LAS CLASES MEDIAS</w:t>
            </w:r>
            <w:r>
              <w:rPr>
                <w:rStyle w:val="IndexLink"/>
                <w:lang w:val="en-US" w:eastAsia="en-US"/>
              </w:rPr>
              <w:tab/>
              <w:t>4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30">
            <w:r>
              <w:rPr>
                <w:rStyle w:val="IndexLink"/>
              </w:rPr>
              <w:t>TEMA XXIX LA CRISIS DE 1930 Y LA CONTRACCIÓN DEL COMERCIO INTERNACIONAL.</w:t>
              <w:tab/>
              <w:t>43</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31">
            <w:r>
              <w:rPr>
                <w:rStyle w:val="IndexLink"/>
                <w:szCs w:val="22"/>
                <w:lang w:val="en-US" w:eastAsia="en-US"/>
              </w:rPr>
              <w:t>1. PLANTEAMIENTO DE LAS NUEVAS POLÍTICAS AUTARQUIÍTAS</w:t>
            </w:r>
            <w:r>
              <w:rPr>
                <w:rStyle w:val="IndexLink"/>
                <w:lang w:val="en-US" w:eastAsia="en-US"/>
              </w:rPr>
              <w:tab/>
              <w:t>43</w:t>
            </w:r>
          </w:hyperlink>
        </w:p>
        <w:p>
          <w:pPr>
            <w:pStyle w:val="Contents3"/>
            <w:rPr>
              <w:rFonts w:ascii="Times New Roman" w:hAnsi="Times New Roman" w:cs="Times New Roman"/>
              <w:sz w:val="24"/>
              <w:szCs w:val="24"/>
              <w:lang w:val="es-ES" w:eastAsia="en-US"/>
            </w:rPr>
          </w:pPr>
          <w:hyperlink w:anchor="__RefHeading___Toc514417832">
            <w:r>
              <w:rPr>
                <w:rStyle w:val="IndexLink"/>
              </w:rPr>
              <w:t>1.1. EL APRA PERUANO</w:t>
              <w:tab/>
              <w:t>43</w:t>
            </w:r>
          </w:hyperlink>
        </w:p>
        <w:p>
          <w:pPr>
            <w:pStyle w:val="Contents3"/>
            <w:rPr>
              <w:rFonts w:ascii="Times New Roman" w:hAnsi="Times New Roman" w:cs="Times New Roman"/>
              <w:sz w:val="24"/>
              <w:szCs w:val="24"/>
              <w:lang w:val="es-ES" w:eastAsia="en-US"/>
            </w:rPr>
          </w:pPr>
          <w:hyperlink w:anchor="__RefHeading___Toc514417833">
            <w:r>
              <w:rPr>
                <w:rStyle w:val="IndexLink"/>
              </w:rPr>
              <w:t>1.2. EL RADICALISMO ARGENTINO</w:t>
              <w:tab/>
              <w:t>44</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34">
            <w:r>
              <w:rPr>
                <w:rStyle w:val="IndexLink"/>
                <w:szCs w:val="22"/>
                <w:lang w:val="en-US" w:eastAsia="en-US"/>
              </w:rPr>
              <w:t>2. LA INDUSTRIALIZACIÓN POR SUSTITUCIÓN DE IMPORTACIONES</w:t>
            </w:r>
            <w:r>
              <w:rPr>
                <w:rStyle w:val="IndexLink"/>
                <w:lang w:val="en-US" w:eastAsia="en-US"/>
              </w:rPr>
              <w:tab/>
              <w:t>45</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35">
            <w:r>
              <w:rPr>
                <w:rStyle w:val="IndexLink"/>
                <w:szCs w:val="22"/>
                <w:lang w:val="en-US" w:eastAsia="en-US"/>
              </w:rPr>
              <w:t>3. FRACASO DE LA EXPERIENCIA SUSTITUTIVA</w:t>
            </w:r>
            <w:r>
              <w:rPr>
                <w:rStyle w:val="IndexLink"/>
                <w:lang w:val="en-US" w:eastAsia="en-US"/>
              </w:rPr>
              <w:tab/>
              <w:t>4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36">
            <w:r>
              <w:rPr>
                <w:rStyle w:val="IndexLink"/>
              </w:rPr>
              <w:t>TEMA XXX EL DESARROLLO DEL NACIONALISMO</w:t>
              <w:tab/>
              <w:t>4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37">
            <w:r>
              <w:rPr>
                <w:rStyle w:val="IndexLink"/>
                <w:szCs w:val="22"/>
                <w:lang w:val="en-US" w:eastAsia="en-US"/>
              </w:rPr>
              <w:t>1. LA INFLUENCIA DEL INTEGRISMO CATÓLICO</w:t>
            </w:r>
            <w:r>
              <w:rPr>
                <w:rStyle w:val="IndexLink"/>
                <w:lang w:val="en-US" w:eastAsia="en-US"/>
              </w:rPr>
              <w:tab/>
              <w:t>50</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38">
            <w:r>
              <w:rPr>
                <w:rStyle w:val="IndexLink"/>
                <w:szCs w:val="22"/>
                <w:lang w:val="en-US" w:eastAsia="en-US"/>
              </w:rPr>
              <w:t>2. LA EVOLUCIÓN DEL PENSAMIENTO ANTIIMPERIALISTA</w:t>
            </w:r>
            <w:r>
              <w:rPr>
                <w:rStyle w:val="IndexLink"/>
                <w:lang w:val="en-US" w:eastAsia="en-US"/>
              </w:rPr>
              <w:tab/>
              <w:t>50</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39">
            <w:r>
              <w:rPr>
                <w:rStyle w:val="IndexLink"/>
              </w:rPr>
              <w:t>TEMA XXXI: LA CRISIS DEL SISTEMA OLIGARQUICO.</w:t>
              <w:tab/>
              <w:t>53</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40">
            <w:r>
              <w:rPr>
                <w:rStyle w:val="IndexLink"/>
                <w:szCs w:val="22"/>
                <w:lang w:val="en-US" w:eastAsia="en-US"/>
              </w:rPr>
              <w:t>1. RESISTENCIAS PACIFICAS Y VIOLENTAS. APERTURA POLÍTICA Y REFORMAS DE LOS SISTEMAS ELECTORALES</w:t>
            </w:r>
            <w:r>
              <w:rPr>
                <w:rStyle w:val="IndexLink"/>
                <w:lang w:val="en-US" w:eastAsia="en-US"/>
              </w:rPr>
              <w:tab/>
              <w:t>54</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41">
            <w:r>
              <w:rPr>
                <w:rStyle w:val="IndexLink"/>
              </w:rPr>
              <w:t>TEMA XXXII. LOS MOVIMIENTOS POPULISTAS</w:t>
              <w:tab/>
              <w:t>57</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42">
            <w:r>
              <w:rPr>
                <w:rStyle w:val="IndexLink"/>
                <w:szCs w:val="22"/>
                <w:lang w:val="en-US" w:eastAsia="en-US"/>
              </w:rPr>
              <w:t>1. EL VARGUISMO Brasileño</w:t>
            </w:r>
            <w:r>
              <w:rPr>
                <w:rStyle w:val="IndexLink"/>
                <w:lang w:val="en-US" w:eastAsia="en-US"/>
              </w:rPr>
              <w:tab/>
              <w:t>57</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43">
            <w:r>
              <w:rPr>
                <w:rStyle w:val="IndexLink"/>
                <w:szCs w:val="22"/>
                <w:lang w:val="en-US" w:eastAsia="en-US"/>
              </w:rPr>
              <w:t>2. EL PERONISMO ARGENTINO</w:t>
            </w:r>
            <w:r>
              <w:rPr>
                <w:rStyle w:val="IndexLink"/>
                <w:lang w:val="en-US" w:eastAsia="en-US"/>
              </w:rPr>
              <w:tab/>
              <w:t>58</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44">
            <w:r>
              <w:rPr>
                <w:rStyle w:val="IndexLink"/>
                <w:szCs w:val="22"/>
                <w:lang w:val="en-US" w:eastAsia="en-US"/>
              </w:rPr>
              <w:t>3. CONSOLIDACIÓN DEL PRI MEXICANO</w:t>
            </w:r>
            <w:r>
              <w:rPr>
                <w:rStyle w:val="IndexLink"/>
                <w:lang w:val="en-US" w:eastAsia="en-US"/>
              </w:rPr>
              <w:tab/>
              <w:t>59</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45">
            <w:r>
              <w:rPr>
                <w:rStyle w:val="IndexLink"/>
                <w:szCs w:val="22"/>
                <w:lang w:val="en-US" w:eastAsia="en-US"/>
              </w:rPr>
              <w:t>4. LA REFORMA AGRARIA</w:t>
            </w:r>
            <w:r>
              <w:rPr>
                <w:rStyle w:val="IndexLink"/>
                <w:lang w:val="en-US" w:eastAsia="en-US"/>
              </w:rPr>
              <w:tab/>
              <w:t>60</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46">
            <w:r>
              <w:rPr>
                <w:rStyle w:val="IndexLink"/>
                <w:szCs w:val="22"/>
                <w:lang w:val="en-US" w:eastAsia="en-US"/>
              </w:rPr>
              <w:t>5. LAS MIGRACIONES INTERNAS Y LA FORMACIÓN DE LAS GRANDES URBES</w:t>
            </w:r>
            <w:r>
              <w:rPr>
                <w:rStyle w:val="IndexLink"/>
                <w:lang w:val="en-US" w:eastAsia="en-US"/>
              </w:rPr>
              <w:tab/>
              <w:t>61</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47">
            <w:r>
              <w:rPr>
                <w:rStyle w:val="IndexLink"/>
              </w:rPr>
              <w:t>TEMA XXXIII. LA REVOLUCIÓN CUBANA Y LOS INTENTOS DE EXPORTACIÓN DE SU REVOLUCIÓN</w:t>
              <w:tab/>
              <w:t>63</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48">
            <w:r>
              <w:rPr>
                <w:rStyle w:val="IndexLink"/>
                <w:szCs w:val="22"/>
                <w:lang w:val="en-US" w:eastAsia="en-US"/>
              </w:rPr>
              <w:t>1. EL AUGE DEL MOVIMIENTO GUERRILLERO EN AMÉRICA</w:t>
            </w:r>
            <w:r>
              <w:rPr>
                <w:rStyle w:val="IndexLink"/>
                <w:lang w:val="en-US" w:eastAsia="en-US"/>
              </w:rPr>
              <w:tab/>
              <w:t>64</w:t>
            </w:r>
          </w:hyperlink>
        </w:p>
        <w:p>
          <w:pPr>
            <w:pStyle w:val="Contents3"/>
            <w:rPr>
              <w:rFonts w:ascii="Times New Roman" w:hAnsi="Times New Roman" w:cs="Times New Roman"/>
              <w:sz w:val="24"/>
              <w:szCs w:val="24"/>
              <w:lang w:val="es-ES" w:eastAsia="en-US"/>
            </w:rPr>
          </w:pPr>
          <w:hyperlink w:anchor="__RefHeading___Toc514417849">
            <w:r>
              <w:rPr>
                <w:rStyle w:val="IndexLink"/>
              </w:rPr>
              <w:t>1.1. LA ALIANZA PARA EL PROGRESO Y LAS POLÍTICAS CONTRAINSURGENTES</w:t>
              <w:tab/>
              <w:t>64</w:t>
            </w:r>
          </w:hyperlink>
        </w:p>
        <w:p>
          <w:pPr>
            <w:pStyle w:val="Contents3"/>
            <w:rPr>
              <w:rFonts w:ascii="Times New Roman" w:hAnsi="Times New Roman" w:cs="Times New Roman"/>
              <w:sz w:val="24"/>
              <w:szCs w:val="24"/>
              <w:lang w:val="es-ES" w:eastAsia="en-US"/>
            </w:rPr>
          </w:pPr>
          <w:hyperlink w:anchor="__RefHeading___Toc514417850">
            <w:r>
              <w:rPr>
                <w:rStyle w:val="IndexLink"/>
              </w:rPr>
              <w:t>1.2. EL TRIUNFO DE ALLENDE</w:t>
              <w:tab/>
              <w:t>66</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51">
            <w:r>
              <w:rPr>
                <w:rStyle w:val="IndexLink"/>
                <w:szCs w:val="22"/>
                <w:lang w:val="en-US" w:eastAsia="en-US"/>
              </w:rPr>
              <w:t>2. LAS RELACIONES INTERNACIONALES Y EL PAPEL DE ESTADOS UNIDOS, LA UNIÓN SOVIÉTICA Y EUROPA EN AMÉRICA LATINA</w:t>
            </w:r>
            <w:r>
              <w:rPr>
                <w:rStyle w:val="IndexLink"/>
                <w:lang w:val="en-US" w:eastAsia="en-US"/>
              </w:rPr>
              <w:tab/>
              <w:t>66</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52">
            <w:r>
              <w:rPr>
                <w:rStyle w:val="IndexLink"/>
              </w:rPr>
              <w:t>TEMA XXXIV LA QUIEBRA DEL ORDEN INSTITUCIONAL</w:t>
              <w:tab/>
              <w:t>67</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53">
            <w:r>
              <w:rPr>
                <w:rStyle w:val="IndexLink"/>
                <w:szCs w:val="22"/>
                <w:lang w:val="en-US" w:eastAsia="en-US"/>
              </w:rPr>
              <w:t>1. EL AUGE DEL AUTORITARISMO Y LOS REGÍMENES MILITARES</w:t>
            </w:r>
            <w:r>
              <w:rPr>
                <w:rStyle w:val="IndexLink"/>
                <w:lang w:val="en-US" w:eastAsia="en-US"/>
              </w:rPr>
              <w:tab/>
              <w:t>67</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54">
            <w:r>
              <w:rPr>
                <w:rStyle w:val="IndexLink"/>
                <w:szCs w:val="22"/>
                <w:lang w:val="en-US" w:eastAsia="en-US"/>
              </w:rPr>
              <w:t>2. LA DOCTRINA DE LA SEGURIDAD NACIONAL</w:t>
            </w:r>
            <w:r>
              <w:rPr>
                <w:rStyle w:val="IndexLink"/>
                <w:lang w:val="en-US" w:eastAsia="en-US"/>
              </w:rPr>
              <w:tab/>
              <w:t>68</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55">
            <w:r>
              <w:rPr>
                <w:rStyle w:val="IndexLink"/>
                <w:szCs w:val="22"/>
                <w:lang w:val="en-US" w:eastAsia="en-US"/>
              </w:rPr>
              <w:t>3. EL PINOCHETISMO</w:t>
            </w:r>
            <w:r>
              <w:rPr>
                <w:rStyle w:val="IndexLink"/>
                <w:lang w:val="en-US" w:eastAsia="en-US"/>
              </w:rPr>
              <w:tab/>
              <w:t>68</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56">
            <w:r>
              <w:rPr>
                <w:rStyle w:val="IndexLink"/>
                <w:szCs w:val="22"/>
                <w:lang w:val="en-US" w:eastAsia="en-US"/>
              </w:rPr>
              <w:t>4. LA REVOLUCIÓN SANDINISTA</w:t>
            </w:r>
            <w:r>
              <w:rPr>
                <w:rStyle w:val="IndexLink"/>
                <w:lang w:val="en-US" w:eastAsia="en-US"/>
              </w:rPr>
              <w:tab/>
              <w:t>69</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57">
            <w:r>
              <w:rPr>
                <w:rStyle w:val="IndexLink"/>
              </w:rPr>
              <w:t>TEMA XXXV LOS NUEVOS INTENTOS DE CONSOLIDACIÓN DEMOCRÁTICA</w:t>
              <w:tab/>
              <w:t>7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58">
            <w:r>
              <w:rPr>
                <w:rStyle w:val="IndexLink"/>
                <w:szCs w:val="22"/>
                <w:lang w:val="en-US" w:eastAsia="en-US"/>
              </w:rPr>
              <w:t>1. TRANSICIONES DESDE GOBIERNOS AUTORITARIOS</w:t>
            </w:r>
            <w:r>
              <w:rPr>
                <w:rStyle w:val="IndexLink"/>
                <w:lang w:val="en-US" w:eastAsia="en-US"/>
              </w:rPr>
              <w:tab/>
              <w:t>71</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59">
            <w:r>
              <w:rPr>
                <w:rStyle w:val="IndexLink"/>
                <w:szCs w:val="22"/>
                <w:lang w:val="en-US" w:eastAsia="en-US"/>
              </w:rPr>
              <w:t>2. EL PROBLEMA DE LA DEUDA EXTERNA</w:t>
            </w:r>
            <w:r>
              <w:rPr>
                <w:rStyle w:val="IndexLink"/>
                <w:lang w:val="en-US" w:eastAsia="en-US"/>
              </w:rPr>
              <w:tab/>
              <w:t>72</w:t>
            </w:r>
          </w:hyperlink>
        </w:p>
        <w:p>
          <w:pPr>
            <w:pStyle w:val="Contents2"/>
            <w:rPr>
              <w:rFonts w:ascii="Times New Roman" w:hAnsi="Times New Roman" w:cs="Times New Roman"/>
              <w:b w:val="false"/>
              <w:b w:val="false"/>
              <w:caps w:val="false"/>
              <w:smallCaps w:val="false"/>
              <w:sz w:val="24"/>
              <w:szCs w:val="24"/>
              <w:lang w:val="es-ES" w:eastAsia="en-US"/>
            </w:rPr>
          </w:pPr>
          <w:hyperlink w:anchor="__RefHeading___Toc514417860">
            <w:r>
              <w:rPr>
                <w:rStyle w:val="IndexLink"/>
                <w:szCs w:val="22"/>
                <w:lang w:val="en-US" w:eastAsia="en-US"/>
              </w:rPr>
              <w:t>3. LOS PROYECTOS DE INTEGRACIÓN REGIONAL O CONTINENTAL</w:t>
            </w:r>
            <w:r>
              <w:rPr>
                <w:rStyle w:val="IndexLink"/>
                <w:lang w:val="en-US" w:eastAsia="en-US"/>
              </w:rPr>
              <w:tab/>
              <w:t>73</w:t>
            </w:r>
          </w:hyperlink>
        </w:p>
        <w:p>
          <w:pPr>
            <w:pStyle w:val="Contents1"/>
            <w:rPr>
              <w:rFonts w:ascii="Times New Roman" w:hAnsi="Times New Roman" w:cs="Times New Roman"/>
              <w:b w:val="false"/>
              <w:b w:val="false"/>
              <w:caps w:val="false"/>
              <w:smallCaps w:val="false"/>
              <w:sz w:val="24"/>
              <w:szCs w:val="24"/>
              <w:lang w:val="es-ES" w:eastAsia="en-US"/>
            </w:rPr>
          </w:pPr>
          <w:hyperlink w:anchor="__RefHeading___Toc514417861">
            <w:r>
              <w:rPr>
                <w:rStyle w:val="IndexLink"/>
              </w:rPr>
              <w:t>TEMA XXXVI. AMÉRICA LATINA EN EL UMBRAL DEL SIGLO XXI. A MODO DE BALANCE Y PERSPECTIVA</w:t>
              <w:tab/>
              <w:t>75</w:t>
            </w:r>
          </w:hyperlink>
        </w:p>
        <w:p>
          <w:pPr>
            <w:pStyle w:val="Contents1"/>
            <w:rPr>
              <w:rFonts w:ascii="Times New Roman" w:hAnsi="Times New Roman" w:cs="Times New Roman"/>
              <w:sz w:val="24"/>
              <w:szCs w:val="24"/>
              <w:lang w:val="es-ES" w:eastAsia="en-US"/>
            </w:rPr>
          </w:pPr>
          <w:hyperlink w:anchor="__RefHeading___Toc514417862">
            <w:r>
              <w:rPr>
                <w:rStyle w:val="IndexLink"/>
                <w:b w:val="false"/>
                <w:bCs/>
                <w:caps w:val="false"/>
                <w:smallCaps w:val="false"/>
              </w:rPr>
              <w:t>ÍNDICE</w:t>
            </w:r>
            <w:r>
              <w:rPr>
                <w:rStyle w:val="IndexLink"/>
                <w:b w:val="false"/>
                <w:caps w:val="false"/>
                <w:smallCaps w:val="false"/>
              </w:rPr>
              <w:tab/>
              <w:t>77</w:t>
            </w:r>
          </w:hyperlink>
          <w:r>
            <w:rPr>
              <w:rStyle w:val="IndexLink"/>
              <w:smallCaps w:val="false"/>
              <w:caps w:val="false"/>
              <w:b w:val="false"/>
            </w:rPr>
            <w:fldChar w:fldCharType="end"/>
          </w:r>
        </w:p>
      </w:sdtContent>
    </w:sdt>
    <w:p>
      <w:pPr>
        <w:pStyle w:val="Contents3"/>
        <w:spacing w:before="20" w:after="20"/>
        <w:rPr>
          <w:rFonts w:ascii="Times New Roman" w:hAnsi="Times New Roman" w:cs="Times New Roman"/>
          <w:b/>
          <w:b/>
          <w:caps/>
          <w:sz w:val="24"/>
          <w:szCs w:val="24"/>
          <w:lang w:val="es-ES" w:eastAsia="en-US"/>
        </w:rPr>
      </w:pPr>
      <w:r>
        <w:rPr>
          <w:rFonts w:cs="Times New Roman" w:ascii="Times New Roman" w:hAnsi="Times New Roman"/>
          <w:b/>
          <w:caps/>
          <w:sz w:val="24"/>
          <w:szCs w:val="24"/>
          <w:lang w:val="es-ES" w:eastAsia="en-US"/>
        </w:rPr>
      </w:r>
    </w:p>
    <w:sectPr>
      <w:headerReference w:type="default" r:id="rId25"/>
      <w:type w:val="nextPage"/>
      <w:pgSz w:w="11906" w:h="16838"/>
      <w:pgMar w:left="851" w:right="851"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8</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5</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85</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7" w:hanging="737"/>
      </w:pPr>
      <w:rPr>
        <w:sz w:val="22"/>
        <w:i w:val="false"/>
        <w:b/>
        <w:rFonts w:ascii="Arial" w:hAnsi="Arial" w:cs="Arial"/>
      </w:rPr>
    </w:lvl>
    <w:lvl w:ilvl="1">
      <w:start w:val="1"/>
      <w:pStyle w:val="Heading2"/>
      <w:numFmt w:val="decimal"/>
      <w:suff w:val="space"/>
      <w:lvlText w:val="%1.%2."/>
      <w:lvlJc w:val="left"/>
      <w:pPr>
        <w:tabs>
          <w:tab w:val="num" w:pos="0"/>
        </w:tabs>
        <w:ind w:left="1191" w:hanging="1191"/>
      </w:pPr>
      <w:rPr>
        <w:sz w:val="22"/>
        <w:i w:val="false"/>
        <w:b/>
        <w:rFonts w:ascii="Arial" w:hAnsi="Arial" w:cs="Arial"/>
      </w:rPr>
    </w:lvl>
    <w:lvl w:ilvl="2">
      <w:start w:val="1"/>
      <w:pStyle w:val="Heading3"/>
      <w:numFmt w:val="decimal"/>
      <w:suff w:val="space"/>
      <w:lvlText w:val="%1.%2.%3."/>
      <w:lvlJc w:val="left"/>
      <w:pPr>
        <w:tabs>
          <w:tab w:val="num" w:pos="0"/>
        </w:tabs>
        <w:ind w:left="1758" w:hanging="1758"/>
      </w:pPr>
      <w:rPr>
        <w:sz w:val="22"/>
        <w:i w:val="false"/>
        <w:b/>
        <w:rFonts w:ascii="Arial" w:hAnsi="Arial" w:cs="Arial"/>
      </w:rPr>
    </w:lvl>
    <w:lvl w:ilvl="3">
      <w:start w:val="1"/>
      <w:pStyle w:val="Heading4"/>
      <w:numFmt w:val="none"/>
      <w:suff w:val="nothing"/>
      <w:lvlText w:val="TEMA "/>
      <w:lvlJc w:val="left"/>
      <w:pPr>
        <w:tabs>
          <w:tab w:val="num" w:pos="0"/>
        </w:tabs>
        <w:ind w:left="0" w:hanging="0"/>
      </w:pPr>
      <w:rPr>
        <w:sz w:val="24"/>
        <w:i w:val="false"/>
        <w:b/>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30"/>
        </w:tabs>
        <w:ind w:left="530" w:hanging="360"/>
      </w:pPr>
      <w:rPr/>
    </w:lvl>
  </w:abstractNum>
  <w:abstractNum w:abstractNumId="3">
    <w:lvl w:ilvl="0">
      <w:start w:val="1"/>
      <w:numFmt w:val="bullet"/>
      <w:lvlText w:val="*"/>
      <w:lvlJc w:val="left"/>
      <w:pPr>
        <w:tabs>
          <w:tab w:val="num" w:pos="644"/>
        </w:tabs>
        <w:ind w:left="624" w:hanging="340"/>
      </w:pPr>
      <w:rPr>
        <w:rFonts w:ascii="Arial" w:hAnsi="Arial" w:cs="Arial" w:hint="default"/>
        <w:sz w:val="16"/>
      </w:rPr>
    </w:lvl>
  </w:abstractNum>
  <w:abstractNum w:abstractNumId="4">
    <w:lvl w:ilvl="0">
      <w:start w:val="1"/>
      <w:numFmt w:val="decimal"/>
      <w:lvlText w:val="%1)"/>
      <w:lvlJc w:val="left"/>
      <w:pPr>
        <w:tabs>
          <w:tab w:val="num" w:pos="530"/>
        </w:tabs>
        <w:ind w:left="530" w:hanging="360"/>
      </w:pPr>
      <w:rPr/>
    </w:lvl>
  </w:abstractNum>
  <w:abstractNum w:abstractNumId="5">
    <w:lvl w:ilvl="0">
      <w:numFmt w:val="none"/>
      <w:suff w:val="nothing"/>
      <w:lvlText w:val="–"/>
      <w:lvlJc w:val="left"/>
      <w:pPr>
        <w:tabs>
          <w:tab w:val="num" w:pos="624"/>
        </w:tabs>
        <w:ind w:left="624" w:hanging="397"/>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ind w:left="170" w:hanging="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keepLines/>
      <w:numPr>
        <w:ilvl w:val="0"/>
        <w:numId w:val="1"/>
      </w:numPr>
      <w:spacing w:before="120" w:after="60"/>
      <w:outlineLvl w:val="0"/>
    </w:pPr>
    <w:rPr>
      <w:b/>
      <w:caps/>
      <w:kern w:val="2"/>
      <w:sz w:val="22"/>
    </w:rPr>
  </w:style>
  <w:style w:type="paragraph" w:styleId="Heading2">
    <w:name w:val="Heading 2"/>
    <w:basedOn w:val="Normal"/>
    <w:next w:val="Normal"/>
    <w:qFormat/>
    <w:pPr>
      <w:keepNext w:val="true"/>
      <w:keepLines/>
      <w:numPr>
        <w:ilvl w:val="1"/>
        <w:numId w:val="1"/>
      </w:numPr>
      <w:jc w:val="left"/>
      <w:outlineLvl w:val="1"/>
    </w:pPr>
    <w:rPr>
      <w:b/>
      <w:caps/>
      <w:sz w:val="20"/>
    </w:rPr>
  </w:style>
  <w:style w:type="paragraph" w:styleId="Heading3">
    <w:name w:val="Heading 3"/>
    <w:basedOn w:val="Normal"/>
    <w:next w:val="Normal"/>
    <w:qFormat/>
    <w:pPr>
      <w:keepNext w:val="true"/>
      <w:numPr>
        <w:ilvl w:val="2"/>
        <w:numId w:val="1"/>
      </w:numPr>
      <w:spacing w:before="120" w:after="60"/>
      <w:outlineLvl w:val="2"/>
    </w:pPr>
    <w:rPr>
      <w:b/>
      <w:sz w:val="22"/>
    </w:rPr>
  </w:style>
  <w:style w:type="paragraph" w:styleId="Heading4">
    <w:name w:val="Heading 4"/>
    <w:basedOn w:val="Normal"/>
    <w:next w:val="Normal"/>
    <w:qFormat/>
    <w:pPr>
      <w:keepNext w:val="true"/>
      <w:numPr>
        <w:ilvl w:val="3"/>
        <w:numId w:val="1"/>
      </w:numPr>
      <w:spacing w:before="240" w:after="60"/>
      <w:jc w:val="center"/>
      <w:outlineLvl w:val="3"/>
    </w:pPr>
    <w:rPr>
      <w:b/>
    </w:rPr>
  </w:style>
  <w:style w:type="character" w:styleId="WW8Num1z0">
    <w:name w:val="WW8Num1z0"/>
    <w:qFormat/>
    <w:rPr>
      <w:rFonts w:ascii="Arial" w:hAnsi="Arial" w:cs="Arial"/>
      <w:b/>
      <w:i w:val="false"/>
      <w:sz w:val="22"/>
    </w:rPr>
  </w:style>
  <w:style w:type="character" w:styleId="WW8Num1z3">
    <w:name w:val="WW8Num1z3"/>
    <w:qFormat/>
    <w:rPr>
      <w:rFonts w:ascii="Arial" w:hAnsi="Arial" w:cs="Arial"/>
      <w:b/>
      <w:i w:val="false"/>
      <w:sz w:val="24"/>
    </w:rPr>
  </w:style>
  <w:style w:type="character" w:styleId="WW8Num2z0">
    <w:name w:val="WW8Num2z0"/>
    <w:qFormat/>
    <w:rPr>
      <w:rFonts w:ascii="Arial" w:hAnsi="Arial" w:cs="Arial"/>
    </w:rPr>
  </w:style>
  <w:style w:type="character" w:styleId="WW8Num3z0">
    <w:name w:val="WW8Num3z0"/>
    <w:qFormat/>
    <w:rPr>
      <w:rFonts w:ascii="Arial" w:hAnsi="Arial" w:cs="Arial"/>
      <w:b/>
      <w:i w:val="false"/>
      <w:sz w:val="24"/>
    </w:rPr>
  </w:style>
  <w:style w:type="character" w:styleId="WW8Num3z3">
    <w:name w:val="WW8Num3z3"/>
    <w:qFormat/>
    <w:rPr>
      <w:rFonts w:ascii="Arial" w:hAnsi="Arial" w:cs="Arial"/>
    </w:rPr>
  </w:style>
  <w:style w:type="character" w:styleId="WW8Num4z0">
    <w:name w:val="WW8Num4z0"/>
    <w:qFormat/>
    <w:rPr>
      <w:rFonts w:ascii="Arial" w:hAnsi="Arial" w:cs="Arial"/>
      <w:b/>
      <w:i w:val="false"/>
      <w:sz w:val="20"/>
    </w:rPr>
  </w:style>
  <w:style w:type="character" w:styleId="WW8Num4z3">
    <w:name w:val="WW8Num4z3"/>
    <w:qFormat/>
    <w:rPr>
      <w:rFonts w:ascii="Arial" w:hAnsi="Arial" w:cs="Arial"/>
      <w:b/>
      <w:i w:val="false"/>
      <w:sz w:val="22"/>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rPr>
  </w:style>
  <w:style w:type="character" w:styleId="WW8Num8z0">
    <w:name w:val="WW8Num8z0"/>
    <w:qFormat/>
    <w:rPr>
      <w:rFonts w:ascii="Arial" w:hAnsi="Arial" w:cs="Arial"/>
      <w:b/>
      <w:i w:val="false"/>
      <w:sz w:val="20"/>
    </w:rPr>
  </w:style>
  <w:style w:type="character" w:styleId="WW8Num8z3">
    <w:name w:val="WW8Num8z3"/>
    <w:qFormat/>
    <w:rPr>
      <w:rFonts w:ascii="Arial" w:hAnsi="Arial" w:cs="Arial"/>
      <w:b/>
      <w:i w:val="false"/>
      <w:sz w:val="22"/>
    </w:rPr>
  </w:style>
  <w:style w:type="character" w:styleId="WW8Num9z0">
    <w:name w:val="WW8Num9z0"/>
    <w:qFormat/>
    <w:rPr>
      <w:rFonts w:ascii="Arial" w:hAnsi="Arial" w:cs="Arial"/>
      <w:b/>
      <w:i w:val="false"/>
      <w:sz w:val="20"/>
    </w:rPr>
  </w:style>
  <w:style w:type="character" w:styleId="WW8Num9z3">
    <w:name w:val="WW8Num9z3"/>
    <w:qFormat/>
    <w:rPr>
      <w:rFonts w:ascii="Arial" w:hAnsi="Arial" w:cs="Arial"/>
      <w:b/>
      <w:i w:val="false"/>
      <w:sz w:val="22"/>
    </w:rPr>
  </w:style>
  <w:style w:type="character" w:styleId="WW8Num12z0">
    <w:name w:val="WW8Num12z0"/>
    <w:qFormat/>
    <w:rPr>
      <w:rFonts w:ascii="Arial" w:hAnsi="Arial" w:cs="Arial"/>
      <w:b/>
      <w:i w:val="false"/>
      <w:sz w:val="24"/>
    </w:rPr>
  </w:style>
  <w:style w:type="character" w:styleId="WW8Num12z3">
    <w:name w:val="WW8Num12z3"/>
    <w:qFormat/>
    <w:rPr>
      <w:rFonts w:ascii="Arial" w:hAnsi="Arial" w:cs="Arial"/>
    </w:rPr>
  </w:style>
  <w:style w:type="character" w:styleId="WW8Num13z0">
    <w:name w:val="WW8Num13z0"/>
    <w:qFormat/>
    <w:rPr>
      <w:rFonts w:ascii="Arial" w:hAnsi="Arial" w:cs="Arial"/>
      <w:sz w:val="16"/>
    </w:rPr>
  </w:style>
  <w:style w:type="character" w:styleId="WW8Num14z0">
    <w:name w:val="WW8Num14z0"/>
    <w:qFormat/>
    <w:rPr>
      <w:rFonts w:ascii="Arial" w:hAnsi="Arial" w:cs="Arial"/>
      <w:b/>
      <w:i w:val="false"/>
      <w:sz w:val="22"/>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rPr>
  </w:style>
  <w:style w:type="character" w:styleId="WW8Num18z0">
    <w:name w:val="WW8Num18z0"/>
    <w:qFormat/>
    <w:rPr>
      <w:rFonts w:ascii="Arial" w:hAnsi="Arial" w:cs="Arial"/>
      <w:b/>
      <w:i w:val="false"/>
      <w:sz w:val="22"/>
    </w:rPr>
  </w:style>
  <w:style w:type="character" w:styleId="WW8Num18z3">
    <w:name w:val="WW8Num18z3"/>
    <w:qFormat/>
    <w:rPr>
      <w:rFonts w:ascii="Arial" w:hAnsi="Arial" w:cs="Arial"/>
      <w:b/>
      <w:i w:val="false"/>
      <w:sz w:val="24"/>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i w:val="false"/>
      <w:sz w:val="22"/>
    </w:rPr>
  </w:style>
  <w:style w:type="character" w:styleId="WW8Num22z3">
    <w:name w:val="WW8Num22z3"/>
    <w:qFormat/>
    <w:rPr>
      <w:rFonts w:ascii="Arial" w:hAnsi="Arial" w:cs="Arial"/>
      <w:b/>
      <w:i w:val="false"/>
      <w:sz w:val="24"/>
    </w:rPr>
  </w:style>
  <w:style w:type="character" w:styleId="WW8Num23z0">
    <w:name w:val="WW8Num23z0"/>
    <w:qFormat/>
    <w:rPr>
      <w:rFonts w:ascii="Arial" w:hAnsi="Arial" w:cs="Arial"/>
    </w:rPr>
  </w:style>
  <w:style w:type="character" w:styleId="WW8Num24z0">
    <w:name w:val="WW8Num24z0"/>
    <w:qFormat/>
    <w:rPr>
      <w:rFonts w:ascii="Arial" w:hAnsi="Arial" w:cs="Aria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Heading1"/>
    <w:qFormat/>
    <w:pPr>
      <w:suppressAutoHyphens w:val="true"/>
      <w:jc w:val="center"/>
    </w:pPr>
    <w:rPr>
      <w:b/>
      <w:caps/>
    </w:rPr>
  </w:style>
  <w:style w:type="paragraph" w:styleId="Nivel1">
    <w:name w:val="Nivel1"/>
    <w:basedOn w:val="Normal"/>
    <w:qFormat/>
    <w:pPr>
      <w:numPr>
        <w:ilvl w:val="0"/>
        <w:numId w:val="3"/>
      </w:numPr>
      <w:spacing w:before="40" w:after="40"/>
    </w:pPr>
    <w:rPr/>
  </w:style>
  <w:style w:type="paragraph" w:styleId="Parnivel1">
    <w:name w:val="Parnivel1"/>
    <w:basedOn w:val="Normal"/>
    <w:qFormat/>
    <w:pPr>
      <w:ind w:left="624" w:hanging="0"/>
    </w:pPr>
    <w:rPr/>
  </w:style>
  <w:style w:type="paragraph" w:styleId="Estilo1">
    <w:name w:val="Estilo1"/>
    <w:basedOn w:val="Normal"/>
    <w:qFormat/>
    <w:pPr>
      <w:spacing w:before="40" w:after="40"/>
      <w:ind w:left="0" w:hanging="0"/>
    </w:pPr>
    <w:rPr/>
  </w:style>
  <w:style w:type="paragraph" w:styleId="Nivel2">
    <w:name w:val="Nivel2"/>
    <w:basedOn w:val="Normal"/>
    <w:qFormat/>
    <w:pPr>
      <w:numPr>
        <w:ilvl w:val="0"/>
        <w:numId w:val="5"/>
      </w:numPr>
      <w:spacing w:before="40" w:after="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0"/>
      <w:ind w:left="0" w:hanging="0"/>
      <w:jc w:val="center"/>
    </w:pPr>
    <w:rPr>
      <w:sz w:val="20"/>
    </w:rPr>
  </w:style>
  <w:style w:type="paragraph" w:styleId="Contents1">
    <w:name w:val="TOC 1"/>
    <w:basedOn w:val="Normal"/>
    <w:next w:val="Normal"/>
    <w:pPr>
      <w:tabs>
        <w:tab w:val="clear" w:pos="708"/>
        <w:tab w:val="decimal" w:pos="9072" w:leader="none"/>
      </w:tabs>
      <w:spacing w:before="40" w:after="40"/>
      <w:ind w:left="567" w:right="1418" w:hanging="567"/>
    </w:pPr>
    <w:rPr>
      <w:b/>
      <w:caps/>
      <w:sz w:val="22"/>
      <w:lang w:val="en-US" w:eastAsia="en-US"/>
    </w:rPr>
  </w:style>
  <w:style w:type="paragraph" w:styleId="Contents2">
    <w:name w:val="TOC 2"/>
    <w:basedOn w:val="Normal"/>
    <w:next w:val="Normal"/>
    <w:pPr>
      <w:tabs>
        <w:tab w:val="clear" w:pos="708"/>
        <w:tab w:val="decimal" w:pos="9072" w:leader="none"/>
      </w:tabs>
      <w:spacing w:before="20" w:after="20"/>
      <w:ind w:left="511" w:right="1814" w:hanging="284"/>
    </w:pPr>
    <w:rPr>
      <w:b/>
      <w:caps/>
      <w:sz w:val="22"/>
    </w:rPr>
  </w:style>
  <w:style w:type="paragraph" w:styleId="Contents3">
    <w:name w:val="TOC 3"/>
    <w:basedOn w:val="Normal"/>
    <w:next w:val="Normal"/>
    <w:pPr>
      <w:tabs>
        <w:tab w:val="clear" w:pos="708"/>
        <w:tab w:val="decimal" w:pos="9072" w:leader="none"/>
      </w:tabs>
      <w:spacing w:before="20" w:after="20"/>
      <w:ind w:left="992" w:right="1559" w:hanging="510"/>
    </w:pPr>
    <w:rPr>
      <w:sz w:val="22"/>
      <w:lang w:val="en-US" w:eastAsia="en-US"/>
    </w:rPr>
  </w:style>
  <w:style w:type="paragraph" w:styleId="Contents4">
    <w:name w:val="TOC 4"/>
    <w:basedOn w:val="Normal"/>
    <w:next w:val="Normal"/>
    <w:pPr>
      <w:tabs>
        <w:tab w:val="clear" w:pos="708"/>
        <w:tab w:val="decimal" w:pos="9072" w:leader="none"/>
      </w:tabs>
      <w:spacing w:before="0" w:after="0"/>
      <w:ind w:left="1400" w:right="1418" w:hanging="680"/>
    </w:pPr>
    <w:rPr>
      <w:sz w:val="20"/>
      <w:lang w:val="en-US" w:eastAsia="en-US"/>
    </w:rPr>
  </w:style>
  <w:style w:type="paragraph" w:styleId="Ttulo4CAPTULO">
    <w:name w:val="Título 4 CAPÍTULO"/>
    <w:basedOn w:val="Normal"/>
    <w:qFormat/>
    <w:pPr>
      <w:suppressAutoHyphens w:val="true"/>
      <w:ind w:left="0" w:hanging="0"/>
      <w:jc w:val="center"/>
    </w:pPr>
    <w:rPr>
      <w:b/>
      <w:caps/>
    </w:rPr>
  </w:style>
  <w:style w:type="paragraph" w:styleId="Header">
    <w:name w:val="Header"/>
    <w:basedOn w:val="Normal"/>
    <w:pPr>
      <w:tabs>
        <w:tab w:val="clear" w:pos="708"/>
        <w:tab w:val="center" w:pos="4419" w:leader="none"/>
        <w:tab w:val="right" w:pos="8838" w:leader="none"/>
      </w:tabs>
      <w:spacing w:before="60" w:after="20"/>
      <w:jc w:val="center"/>
    </w:pPr>
    <w:rPr>
      <w:b/>
      <w:sz w:val="20"/>
    </w:rPr>
  </w:style>
  <w:style w:type="paragraph" w:styleId="Parnivel2">
    <w:name w:val="Parnivel2"/>
    <w:basedOn w:val="Nivel2"/>
    <w:qFormat/>
    <w:pPr>
      <w:numPr>
        <w:ilvl w:val="0"/>
        <w:numId w:val="0"/>
      </w:numPr>
      <w:ind w:left="1021" w:hanging="0"/>
    </w:pPr>
    <w:rPr/>
  </w:style>
  <w:style w:type="paragraph" w:styleId="TextBodyIndent">
    <w:name w:val="Body Text Indent"/>
    <w:basedOn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unte</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23:30:00Z</dcterms:created>
  <dc:creator>Adela</dc:creator>
  <dc:description/>
  <dc:language>en-US</dc:language>
  <cp:lastModifiedBy>ADELA</cp:lastModifiedBy>
  <cp:lastPrinted>2001-05-13T19:41:00Z</cp:lastPrinted>
  <dcterms:modified xsi:type="dcterms:W3CDTF">2001-05-14T16:13:00Z</dcterms:modified>
  <cp:revision>29</cp:revision>
  <dc:subject>2º Cuatrimestre</dc:subject>
  <dc:title>Historia de América</dc:title>
</cp:coreProperties>
</file>