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uppressAutoHyphens w:val="true"/>
        <w:spacing w:before="60" w:after="60"/>
        <w:jc w:val="center"/>
        <w:rPr/>
      </w:pPr>
      <w:bookmarkStart w:id="0" w:name="__RefHeading___Toc495211244"/>
      <w:bookmarkEnd w:id="0"/>
      <w:r>
        <w:rPr/>
        <w:t>tema i: historia de américa hasta la colonización</w:t>
      </w:r>
    </w:p>
    <w:p>
      <w:pPr>
        <w:pStyle w:val="Heading1"/>
        <w:rPr/>
      </w:pPr>
      <w:bookmarkStart w:id="1" w:name="__RefHeading___Toc495211245"/>
      <w:bookmarkEnd w:id="1"/>
      <w:r>
        <w:rPr/>
        <w:t>origen y desarrollo de las sociedades americanas</w:t>
      </w:r>
    </w:p>
    <w:p>
      <w:pPr>
        <w:pStyle w:val="Normal"/>
        <w:rPr/>
      </w:pPr>
      <w:r>
        <w:rPr/>
        <w:t>Hace 40 mil años se originaron en Asia las migraciones de los mongoles a través del estrecho de Bering. Era una época glaciar, donde se podía transitar de Asia a América hasta que comenzó el período interglaciar, subieron las aguas y se cortó el paso.</w:t>
      </w:r>
    </w:p>
    <w:p>
      <w:pPr>
        <w:pStyle w:val="Normal"/>
        <w:rPr/>
      </w:pPr>
      <w:r>
        <w:rPr/>
        <w:t>Los individuos que pasaron se caracterizaban por su gran movilidad y por la utilización de la piedra, el hueso y la madera. Algunas bandas se desplazaron por el interior del continente, por toda América, desde Alaska hasta el sur de Chile y Argentina. Las regiones más pobladas fueron Méjico y la zona andina. Este período se asemeja al Paleolítico Superior de Europa y Asia.</w:t>
      </w:r>
    </w:p>
    <w:p>
      <w:pPr>
        <w:pStyle w:val="Normal"/>
        <w:rPr/>
      </w:pPr>
      <w:r>
        <w:rPr/>
        <w:t>Se organizaron pequeñas bandas de cazadores. En algunas regiones la recolección fue el sistema preferido por el hombre y se establecieron en cuevas y cavernas. En América del NO y Mesoamérica los vestigios más antiguos de la actividad agrícola se han encontrado en Nuevo Méjico (4.000 a.C.) y en Tamaulipas (3.000 a.C.). Conocían ya la yuca, la batata, el maíz y el frijol.</w:t>
      </w:r>
    </w:p>
    <w:p>
      <w:pPr>
        <w:pStyle w:val="Normal"/>
        <w:rPr/>
      </w:pPr>
      <w:r>
        <w:rPr/>
        <w:t>Los pueblos andinos (situados en zonas superiores a los 3.000 m. de altura) cazaban huanacos, alpacas y llamas, domesticando a los dos últimos para el transporte y para obtener lana. Las propiedades eran de la comunidad y la idea de propiedad privada era sólo para algunos objetos personales. Según aumentaban los grupos, su organización era más compleja con jefes, chamanes o sacerdotes, ceremonias, rituales.</w:t>
      </w:r>
    </w:p>
    <w:p>
      <w:pPr>
        <w:pStyle w:val="Normal"/>
        <w:rPr/>
      </w:pPr>
      <w:r>
        <w:rPr/>
        <w:t>Las técnicas agrarias fueron las de rozas, barbecho largo y la siembra se realizaba con el palo cavador. En los Andes o en Méjico central se practicaba una agricultura más intensiva, basada en el regadío y en la construcción de terrazas en las laderas de las montañas. Aparecen las primeras aldeas que eran agrupaciones de viviendas de 100 a 250 personas, que se establecían por lo general a orillas de los ríos y lagunas. La cerámica comenzó a desarrollarse en América del S. Las piezas más antiguas se encontraron en Valdivia en el Pacífico ecuatoriano (3.500 a 2.500 a.C.) y era bien elaborada y pulida y en Puerto Hormiga en el Atlántico colombiano por la misma época, siendo ésta más tosca.</w:t>
      </w:r>
    </w:p>
    <w:p>
      <w:pPr>
        <w:pStyle w:val="Heading1"/>
        <w:rPr/>
      </w:pPr>
      <w:bookmarkStart w:id="2" w:name="__RefHeading___Toc495211246"/>
      <w:bookmarkEnd w:id="2"/>
      <w:r>
        <w:rPr/>
        <w:t>desarrollo de las civilizaciones americanas</w:t>
      </w:r>
    </w:p>
    <w:p>
      <w:pPr>
        <w:pStyle w:val="Normal"/>
        <w:rPr/>
      </w:pPr>
      <w:r>
        <w:rPr/>
        <w:t>Comenzaron a desarrollarse las obras públicas gracias a los mecanismos de coacción social. Se comenzó a producir excedentes alimenticios y a almacenarlos. También se produjo un incremento del comercio sobre todo los de larga distancia, con productos de gran consumo como los de alfarería. La cerámica comenzó a exportarse. La búsqueda de mejores tierras de cultivo fue muy importante para las migraciones hacia el interior del continente. El maíz hizo posible estos desplazamientos, gracias a su poder alimenticio y a su fácil adaptación. Las comunidades agrarias se urbanizaron y se asentaron en pueblos y ciudades. Surgen las civilizaciones.</w:t>
      </w:r>
    </w:p>
    <w:p>
      <w:pPr>
        <w:pStyle w:val="Normal"/>
        <w:rPr/>
      </w:pPr>
      <w:r>
        <w:rPr/>
        <w:t>Hay que destacar a los Olmecas en Mesoamérica y la cultura Chavín en los Andes. Sueles identificarse con el Neolítico europeo o asiático, pero aquí el proceso fue muy lento (4.000 años) y se achaca a que no conocían la rueda.</w:t>
      </w:r>
    </w:p>
    <w:p>
      <w:pPr>
        <w:pStyle w:val="Normal"/>
        <w:rPr/>
      </w:pPr>
      <w:r>
        <w:rPr/>
        <w:t>El proceso de urbanización favoreció la estratificación social. Surgen los sacerdotes (con función religiosa, política y económica). Sus líderes se constituyeron en intermediarios entre los dioses y los hombres. Los olmecas vivieron entre el 1.200 y el 500 a.C. en el país de Ormán y de Hule (culto al jaguar). Fue la más alta cultura de su tiempo con un complejo sistema ceremonial y con un sistema calendárico. Tenían grandes pirámides y túmulos y esculpían enormes cabezas gigantes con rocas de basalto. La influencia olmeca se extendió por el valle de Méjico, Chiapas y Guatemala.</w:t>
      </w:r>
    </w:p>
    <w:p>
      <w:pPr>
        <w:pStyle w:val="Normal"/>
        <w:rPr/>
      </w:pPr>
      <w:r>
        <w:rPr/>
        <w:t>Chavín de Huantar sintetizó las tradiciones de la costa, el altiplano y la selva. Era un centro pequeño pero de gran significación religiosa. Era un gran oráculo con fines astronómicos, cuyos logros se aplicaban a la agricultura. Hoy es un conjunto de ruinas monumentales a 3.000 m de altura. Fue la cuna de dos divinidades adoradas por los pueblos andinos: la serpiente y el cóndor. La cultura Chavín se difundió por la región peruana y desapareció hacia el 300 a.C.</w:t>
      </w:r>
    </w:p>
    <w:p>
      <w:pPr>
        <w:pStyle w:val="Normal"/>
        <w:rPr/>
      </w:pPr>
      <w:r>
        <w:rPr/>
        <w:t>En Mesoamérica no se desarrolló la ganadería, pero sí la agricultura, lo que hizo que se buscaran técnicas de cultivo más sofisticadas. Aumentaron también las prácticas religiosas. Tlaloc, el dios de la lluvia desciende del jaguar olmeca, fue la deidad más importante. Se establecieron mercados permanentes en diversos puntos, sobre todo en los centros ceremoniales, aunque en realidad sólo a Tectihuacán se le podía considerar como una ciudad. Su expansión se produjo entre el 0 y el 900 d.C. y estaba al N de Texcoco, a 2300 m de altura. Tenía cerca de 40 mil habitantes, llegando a 150 mil en su momento de mayor esplendor. Los campesinos también eran artesanos, especialistas en el trabajo de la obsidiana y la cerámica. La sociedad estaba jerarquizada con una cúspide social constituida por una élite con funciones religiosas, políticas y militares; los artesanos y en la base los campesinos. La decadencia de Teotihuacán fue un proceso lento.</w:t>
      </w:r>
    </w:p>
    <w:p>
      <w:pPr>
        <w:pStyle w:val="Heading1"/>
        <w:rPr/>
      </w:pPr>
      <w:bookmarkStart w:id="3" w:name="__RefHeading___Toc495211247"/>
      <w:bookmarkEnd w:id="3"/>
      <w:r>
        <w:rPr/>
        <w:t>la cultura maya</w:t>
      </w:r>
    </w:p>
    <w:p>
      <w:pPr>
        <w:pStyle w:val="Normal"/>
        <w:rPr/>
      </w:pPr>
      <w:r>
        <w:rPr/>
        <w:t>Destacó en Mesoamérica. Su máxima área de dispersión abarcaba los estados mejicanos de Tabasco, Chiapas, Campeche, Yucatán y Quintana Roo y parte de Guatemala, Honduras y El Salvador. Los mayas tuvieron una misma lengua, religión y filosofía. Su cerámica era polícroma; utilizaban la falsa bóveda y el calendario, un sistema de escritura jeroglífica y un sofisticado sistema numérico, de base 20, que tenía también el nº 0. Sus centros cívico-ceremoniales eran verdaderas ciudades-estado. Estaba compuesta su sociedad por un pequeño grupo de reyes-sacerdotes y sus familias y el campesinado.</w:t>
      </w:r>
    </w:p>
    <w:p>
      <w:pPr>
        <w:pStyle w:val="Normal"/>
        <w:rPr/>
      </w:pPr>
      <w:r>
        <w:rPr/>
        <w:t>El período de mayor esplendor de los mayas fue durante el VII d.C. y empezó a declinar al finalizar el siglo IX.</w:t>
      </w:r>
    </w:p>
    <w:p>
      <w:pPr>
        <w:pStyle w:val="Heading1"/>
        <w:rPr/>
      </w:pPr>
      <w:bookmarkStart w:id="4" w:name="__RefHeading___Toc495211248"/>
      <w:bookmarkEnd w:id="4"/>
      <w:r>
        <w:rPr/>
        <w:t>Las culturas andinas</w:t>
      </w:r>
    </w:p>
    <w:p>
      <w:pPr>
        <w:pStyle w:val="Normal"/>
        <w:rPr/>
      </w:pPr>
      <w:r>
        <w:rPr/>
        <w:t>Se extendieron por parte de América del sur. Los Andes centrales conocieron una etapa de gran dinamismo cultural con distintos estados teocráticos.</w:t>
      </w:r>
    </w:p>
    <w:p>
      <w:pPr>
        <w:pStyle w:val="Heading1"/>
        <w:rPr/>
      </w:pPr>
      <w:bookmarkStart w:id="5" w:name="__RefHeading___Toc495211249"/>
      <w:bookmarkEnd w:id="5"/>
      <w:r>
        <w:rPr/>
        <w:t>la cultura tihuanaco</w:t>
      </w:r>
    </w:p>
    <w:p>
      <w:pPr>
        <w:pStyle w:val="Normal"/>
        <w:rPr/>
      </w:pPr>
      <w:r>
        <w:rPr/>
        <w:t>Se desarrollo cerca del lago Titicaca y para algunos autores fue la madre de las civilizaciones de América del Sur.</w:t>
      </w:r>
    </w:p>
    <w:p>
      <w:pPr>
        <w:pStyle w:val="Heading1"/>
        <w:rPr/>
      </w:pPr>
      <w:bookmarkStart w:id="6" w:name="__RefHeading___Toc495211250"/>
      <w:bookmarkEnd w:id="6"/>
      <w:r>
        <w:rPr/>
        <w:t>aztecas  e incas</w:t>
      </w:r>
    </w:p>
    <w:p>
      <w:pPr>
        <w:pStyle w:val="Normal"/>
        <w:rPr/>
      </w:pPr>
      <w:r>
        <w:rPr/>
        <w:t>El origen de los primeros no se conoce y se caracterizó por movimientos demográficos de los que surgieron algunas ciudades estado, con continuos cambios de alianzas y enfrentamientos. Se le incorporaron grupos de Chichimecas del Norte.</w:t>
      </w:r>
    </w:p>
    <w:p>
      <w:pPr>
        <w:pStyle w:val="Normal"/>
        <w:rPr/>
      </w:pPr>
      <w:r>
        <w:rPr/>
        <w:t>Los Mexicas (el principal grupo azteca) llegaron al valle de Méjico en 1253 y para asentarse iniciaron una serie de guerras contra los pueblos de la región. Tenochtitlán y Tlatelolco fueron los principales centros mejicanos. En el reinado de Icoatls se inició la expansión hacia la región de los lagos. Tras desastres naturales y malas cosechas aumentó la escasez de sus recursos alimenticios. Por ellos se interesaron por los de sus vecinos los Toltecas a los que dominaron, así como a los demás pueblos del valle de Méjico. Su imperio se extendió hasta Veracruz, la Mixteca y Oaxaca. Llegó a tener el imperio azteca más de 200 mil Km</w:t>
      </w:r>
      <w:r>
        <w:rPr>
          <w:vertAlign w:val="superscript"/>
        </w:rPr>
        <w:t>2</w:t>
      </w:r>
      <w:r>
        <w:rPr/>
        <w:t>, dividido en provincias. Todas las provincias debían pagar tributo y esclavos para los sacrificios humanos.</w:t>
      </w:r>
    </w:p>
    <w:p>
      <w:pPr>
        <w:pStyle w:val="Normal"/>
        <w:rPr/>
      </w:pPr>
      <w:r>
        <w:rPr/>
        <w:t>La sociedad estaba estratificada en forma piramidal. El Tlatoani orador era el principal en la escala social (gobernaba la ciudad y el territorio circundante, con poderes militares, civiles y religiosos). El tlatoani de Tenochtitlán era la cabeza del imperio. La nobleza era el 2º escalón junto a los que integraban el ejército (caballeros jaguar y caballeros águila). Recibían tributos de tierras que les permitían consolidar su riqueza y poder. Podían acceder a la propiedad de la tierra y contaban con tribunales y centros de educación especial. Los Pochteca eran otro grupo de la nobleza que controlaba el comercio a larga distancia. En la base de la pirámide estaban los campesinos y los artesanos.</w:t>
      </w:r>
    </w:p>
    <w:p>
      <w:pPr>
        <w:pStyle w:val="Heading1"/>
        <w:rPr/>
      </w:pPr>
      <w:bookmarkStart w:id="7" w:name="__RefHeading___Toc495211251"/>
      <w:bookmarkEnd w:id="7"/>
      <w:r>
        <w:rPr/>
        <w:t>los incas</w:t>
      </w:r>
    </w:p>
    <w:p>
      <w:pPr>
        <w:pStyle w:val="Normal"/>
        <w:rPr/>
      </w:pPr>
      <w:r>
        <w:rPr/>
        <w:t>Originarios de la región de Huari se establecieron en el valle de Cuzco a fines del XIII. Los grupos que había fueron asimilados por los incas. El Cuzco se dividió en 4 barrios, a finales del XIV, durante el reinado del Inca Yupangui, el imperio se extendió hasta Quito en el N.</w:t>
      </w:r>
    </w:p>
    <w:p>
      <w:pPr>
        <w:pStyle w:val="Normal"/>
        <w:rPr/>
      </w:pPr>
      <w:r>
        <w:rPr/>
        <w:t>Construyeron una impresionante red viaria de casi 25 mil Km. Para mantener la unidad política y administrativa del imperio. El sistema tenía dos ejes principales que cruzaban en dirección N-S. Uno era la carretera real que pasaba por Quito, rodeaba el Titicaca y llegaba hasta zonas del N de la actual Argentina y hasta el río Maule en Chile. El otro era la carretera de la costa, desde Túmbez hasta Arequipa.</w:t>
      </w:r>
    </w:p>
    <w:p>
      <w:pPr>
        <w:pStyle w:val="Normal"/>
        <w:rPr/>
      </w:pPr>
      <w:r>
        <w:rPr/>
        <w:t>Su base económica era la agricultura intensiva. Sus cultivos principales la papa, el maíz, frijoles y calabaza. Tenían un sistema de terrazas y avanzada tecnología hidráulica, y en ganadería llamas y alpacas.</w:t>
      </w:r>
    </w:p>
    <w:p>
      <w:pPr>
        <w:pStyle w:val="Normal"/>
        <w:rPr/>
      </w:pPr>
      <w:r>
        <w:rPr/>
        <w:t>No practicaban el comercio de larga distancia, ni tenían monedas o tributos. Todas las tierras eran del Inca y éste las distribuía entre los curacas y los ayllus. Todos los pueblos debían donar parte del trabajo a los sacerdotes, al gobierno y a los curacas. El producto de esas prestaciones personales (mita), se almacenaba en grandes depósitos (tambos).</w:t>
      </w:r>
    </w:p>
    <w:p>
      <w:pPr>
        <w:sectPr>
          <w:headerReference w:type="default" r:id="rId2"/>
          <w:type w:val="nextPage"/>
          <w:pgSz w:w="11906" w:h="16838"/>
          <w:pgMar w:left="851" w:right="851" w:gutter="0" w:header="284" w:top="851" w:footer="0" w:bottom="851"/>
          <w:pgNumType w:fmt="decimal"/>
          <w:formProt w:val="false"/>
          <w:textDirection w:val="lrTb"/>
          <w:docGrid w:type="default" w:linePitch="360" w:charSpace="0"/>
        </w:sectPr>
        <w:pStyle w:val="Normal"/>
        <w:rPr/>
      </w:pPr>
      <w:r>
        <w:rPr/>
        <w:t>El Inca tenía su propio grupo de parentesco (panaca) que eran todos los descendientes varones del rey, salvo el heredero que formaba su propia panaca.</w:t>
      </w:r>
    </w:p>
    <w:p>
      <w:pPr>
        <w:pStyle w:val="Captulo"/>
        <w:rPr/>
      </w:pPr>
      <w:bookmarkStart w:id="8" w:name="__RefHeading___Toc495211252"/>
      <w:bookmarkEnd w:id="8"/>
      <w:r>
        <w:rPr/>
        <w:t>tema iii: la expansión europea y peninsular</w:t>
      </w:r>
    </w:p>
    <w:p>
      <w:pPr>
        <w:pStyle w:val="Heading1"/>
        <w:numPr>
          <w:ilvl w:val="0"/>
          <w:numId w:val="4"/>
        </w:numPr>
        <w:rPr/>
      </w:pPr>
      <w:bookmarkStart w:id="9" w:name="__RefHeading___Toc495211253"/>
      <w:bookmarkEnd w:id="9"/>
      <w:r>
        <w:rPr/>
        <w:t>primeras colonizaciones</w:t>
      </w:r>
    </w:p>
    <w:p>
      <w:pPr>
        <w:pStyle w:val="Normal"/>
        <w:rPr/>
      </w:pPr>
      <w:r>
        <w:rPr/>
        <w:t>Fue entre 1415 (toma de Ceuta y conquista de Canarias) y 1565 (inicio de la colonización de Polinesia y primeros conocimientos de las rutas pacíficas de Asia a América) cuando se dominaron también las costas africanas y las islas atlánticas y se colonizó la mayor parte de las zonas habitadas de América, se circunnavegó el globo, se iniciaron asentamientos de factorías en Asia, avistándose Australia e iniciándose el dominio de la Polinesia.</w:t>
      </w:r>
    </w:p>
    <w:p>
      <w:pPr>
        <w:pStyle w:val="Normal"/>
        <w:rPr/>
      </w:pPr>
      <w:r>
        <w:rPr/>
        <w:t>China tenía la posibilidad humana y técnica de iniciar esa expansión, pero no estaban tan necesitados de ella, pues tenía a su disposición una base alimenticia basada en el arrozal inundable y los europeos tenían como fuente el trigo, entre una quinta y una sexta parte del valor en calorías. China tenía todo el centro del continente asiático para continuar su expansión y los musulmanes estaban en contacto directo con las dos mayores fuentes de exportación de la época: Lejano Oriente y África Central.</w:t>
      </w:r>
    </w:p>
    <w:p>
      <w:pPr>
        <w:pStyle w:val="TextBodyIndent"/>
        <w:rPr/>
      </w:pPr>
      <w:r>
        <w:rPr/>
        <w:t>Además, no se contaba todavía con los instrumentos técnicos para una larga navegación en mar abierta y aún más importante, faltó el gran capital para iniciar empresas de tan difícil rentabilidad inicial. La causa principal de la paralización de estas primeras tentativas fue la gran crisis del XIV (Guerra de los 100 años) que produjo hambres y descenso demográfico, potenciado por las pestes asolaron el continente.</w:t>
      </w:r>
    </w:p>
    <w:p>
      <w:pPr>
        <w:pStyle w:val="Normal"/>
        <w:rPr/>
      </w:pPr>
      <w:r>
        <w:rPr/>
        <w:t>Como en casi todas las grandes empresas, el estímulo principal lo constituyó el deseo de enriquecerse. Las transacciones mercantiles tenían como base el oro y la planta, unos metales que Europa no producía, salvo en pequeños yacimientos de plata en Europa Central. Y aún más importante, dada la monótona dieta europea, hacían falta las especies que ampliaban la posibilidad de sabores y de conservación de carnes y otros alimentos. Las especias se hicieron imprescindibles. También tuvo importancia la búsqueda de nuevos y ricos caladeros de pesca, especialmente el bacalao, así como el comercio de esclavos, máxime cuando guerras, pestes y hambres habían diezmado la mano de obra europea.</w:t>
      </w:r>
    </w:p>
    <w:p>
      <w:pPr>
        <w:pStyle w:val="Normal"/>
        <w:rPr/>
      </w:pPr>
      <w:r>
        <w:rPr/>
        <w:t>Oro, especias y esclavos llegaban a Europa por medio de las caravanas que atravesaban Asia y África. Pero lo realmente importante fue el encarecimiento de las mercancías. Los europeos desearon evitarlos mediante el descubrimiento de nuevas rutas comerciales controladas por ellos. Además la expansión atlántica se vio favorecida con la exclusión de los genoveses por Venecia en el comercio de la ruta asiática.</w:t>
      </w:r>
    </w:p>
    <w:p>
      <w:pPr>
        <w:pStyle w:val="Normal"/>
        <w:rPr/>
      </w:pPr>
      <w:r>
        <w:rPr/>
        <w:t>En cuanto a los medios técnicos, desde el XIII fueron apareciendo innovaciones como la coca anseática que incorporaba ya el timón de codastre o las cocas con “bolina” que ya podían navegar en contra del viento. Se construyeron “carracas” (s. XIV) que fueron aumentando el calado y la superficie de velamen. El perfeccionamiento en la construcción de buques fue paralelo al de la técnica para dirigirlos (el arte de navegar).</w:t>
      </w:r>
    </w:p>
    <w:p>
      <w:pPr>
        <w:pStyle w:val="Normal"/>
        <w:rPr/>
      </w:pPr>
      <w:r>
        <w:rPr/>
        <w:t>A finales del XIII apareció la brújula que un siglo después ya había sido perfeccionada hasta casi los límites actuales. Se extendieron las escuelas de cartografía (destacándose la mallorquina) que mejoraron sensiblemente la elaboración de los mapas. De ese modo se multiplicó la formación de portulanos, mapas marítimos que contenían líneas que unían los distintos puertos.</w:t>
      </w:r>
    </w:p>
    <w:p>
      <w:pPr>
        <w:pStyle w:val="Heading1"/>
        <w:rPr/>
      </w:pPr>
      <w:bookmarkStart w:id="10" w:name="__RefHeading___Toc495211254"/>
      <w:bookmarkEnd w:id="10"/>
      <w:r>
        <w:rPr/>
        <w:t>expansión atlántica. portugal y la circunnavegación de áfrica</w:t>
      </w:r>
    </w:p>
    <w:p>
      <w:pPr>
        <w:pStyle w:val="Normal"/>
        <w:rPr/>
      </w:pPr>
      <w:r>
        <w:rPr/>
        <w:t>Durante los siglos XV y XVI los protagonistas principales de la expansión atlántica fueron los reinos peninsulares de Castilla y Portugal. Las razones que llevaron a hacer de estas naciones las principales del dominio europeo de los mares fueron varias. Primero, la situación geográfica y el origen y término de las corrientes marinas y de vientos del Atlántico Norte. Políticamente ambos reinos estaban camino de la construcción de estados centrales modernos. Ambos países tenían una tradición de lucha contra el Islam por la recuperación de un territorio que tenían por propio.</w:t>
      </w:r>
    </w:p>
    <w:p>
      <w:pPr>
        <w:pStyle w:val="Normal"/>
        <w:rPr/>
      </w:pPr>
      <w:r>
        <w:rPr/>
        <w:t>Castilla, desde su participación en la Guerra de los 100 años en lucha contra Inglaterra era considerada la 1ª potencia marítima entre Galicia y Flandes. Los marineros de Lisboa al Estrecho tuvieron el espacio entre Azores, Madeira y las Canarias como área de experimentación. Pero la gran expansión portuguesa no se dio hacia el Oeste. La tendencia natural de los reinos peninsulares era la conquista de la antigua África cristiana. Aunque el objetivo no era religioso, querían controlar la puerta del Mediterráneo. Al dominar Castilla la orilla norte, Portugal decidió controlar la sur. La toma de Ceuta era el primer paso para la conquista del Magreb.</w:t>
      </w:r>
    </w:p>
    <w:p>
      <w:pPr>
        <w:pStyle w:val="Normal"/>
        <w:rPr/>
      </w:pPr>
      <w:r>
        <w:rPr/>
        <w:t>Portugal fue la 1ª potencia que concibió la idea de realizar un puente marítimo entre Extremo Oriente y el África Central, mediante el establecimiento de una nueva ruta circunnavegando África. Hubo dos proyectos. El 1º dirigido por el infante Enrique el Navegante, dotando a Portugal de una política expansionista de largo alcance. Comenzó con el triunfo de doblar el cabo Bojador. Esto lo consiguió Gil Eanes en 1434 y volver a Portugal. Contando ya con la carabela (1441) los portugueses bajaron hasta las bocas del río Senegal y descubrieron las islas de Cabo Verde y llegaron al paralelo 16º N. allí se fundó el castillo-factoría de San Juan de la Mina, donde se centralizó todo el comercio.</w:t>
      </w:r>
    </w:p>
    <w:p>
      <w:pPr>
        <w:pStyle w:val="Normal"/>
        <w:rPr/>
      </w:pPr>
      <w:r>
        <w:rPr/>
        <w:t>Se había llegado al primer objetivo y entrado en contacto con el África negra, el oro, los esclavos y algunas especias. Se tardó más de 30 años hasta llegar al Ecuador (1475); una vez que se traspasaba éste, el régimen de vientos se complicaba aún más. Se produjeron ataques de marineros castellanos respondiendo a la guerra peninsular desatada por la sucesión al trono de Castilla entre los partidarios de la princesa Juana (con apoyo portugués) e Isabel. El enfrentamiento se zanjó por el tratado de Alcacobas-Toledo (1479) que otorgaba el reconocimiento portugués a Isabel a cambio de la exclusividad de la explotación africana.</w:t>
      </w:r>
    </w:p>
    <w:p>
      <w:pPr>
        <w:pStyle w:val="Normal"/>
        <w:rPr/>
      </w:pPr>
      <w:r>
        <w:rPr/>
        <w:t>Bartolomé Díaz (1478-88) llegó a doblar el Cabo de Buena Esperanza que comunicaba el Atlántico y el Índico. Sólo 10 años después, Vasco de Gama pudo llegar a la India. Así, los portugueses tuvieron acceso directo a los dos grandes centros exportadores medievales. Castilla que había quedado relegada, sólo tenía Canarias.</w:t>
      </w:r>
    </w:p>
    <w:p>
      <w:pPr>
        <w:pStyle w:val="Heading1"/>
        <w:rPr/>
      </w:pPr>
      <w:bookmarkStart w:id="11" w:name="__RefHeading___Toc495211255"/>
      <w:bookmarkEnd w:id="11"/>
      <w:r>
        <w:rPr/>
        <w:t>las islas canarias</w:t>
      </w:r>
    </w:p>
    <w:p>
      <w:pPr>
        <w:sectPr>
          <w:headerReference w:type="default" r:id="rId3"/>
          <w:type w:val="nextPage"/>
          <w:pgSz w:w="11906" w:h="16838"/>
          <w:pgMar w:left="851" w:right="851" w:gutter="0" w:header="284" w:top="851" w:footer="0" w:bottom="851"/>
          <w:pgNumType w:fmt="decimal"/>
          <w:formProt w:val="false"/>
          <w:textDirection w:val="lrTb"/>
          <w:docGrid w:type="default" w:linePitch="360" w:charSpace="0"/>
        </w:sectPr>
        <w:pStyle w:val="Normal"/>
        <w:rPr/>
      </w:pPr>
      <w:r>
        <w:rPr/>
        <w:t>La expansión castellana comenzó con la conquista de las Islas Canarias. Desde la antigüedad estas islas eran conocidas como las “Islas Afortunadas”. Luis de la Cerda consiguió la soberanía de las islas para Castilla. La colonización se efectuó en prolongación con la iniciativa de la reconquista peninsular, mediante el repartimiento de tierras entre los conquistadores. La natural resistencia de los guanches a los castellanos obligó a ordenar numerosas expediciones. Por 1ª vez los castellanos debieron enfrentarse al clima tropical que obligó a modificar hábitos y cultivos. Los guanches supusieron un problema pero rompían la imagen tradicional de infiel, dado que no eran moros, negros ni judíos.</w:t>
      </w:r>
    </w:p>
    <w:p>
      <w:pPr>
        <w:pStyle w:val="Captulo"/>
        <w:rPr/>
      </w:pPr>
      <w:bookmarkStart w:id="12" w:name="__RefHeading___Toc495211256"/>
      <w:bookmarkEnd w:id="12"/>
      <w:r>
        <w:rPr/>
        <w:t>tema iv: la empresa colombina y el descubrimiento</w:t>
      </w:r>
    </w:p>
    <w:p>
      <w:pPr>
        <w:pStyle w:val="Heading1"/>
        <w:numPr>
          <w:ilvl w:val="0"/>
          <w:numId w:val="5"/>
        </w:numPr>
        <w:rPr/>
      </w:pPr>
      <w:bookmarkStart w:id="13" w:name="__RefHeading___Toc495211257"/>
      <w:bookmarkEnd w:id="13"/>
      <w:r>
        <w:rPr/>
        <w:t>CRISTÓBAL colÓn</w:t>
      </w:r>
    </w:p>
    <w:p>
      <w:pPr>
        <w:pStyle w:val="Normal"/>
        <w:rPr/>
      </w:pPr>
      <w:r>
        <w:rPr/>
        <w:t>Pensó alcanzar las Indias navegando hacia Occidente. Le presentó su proyecto al monarca portugués y tras su negativa, lo presentó a los reyes de Castilla y Aragón. Isabel dio esperanzas a Colón para cuando terminara la guerra de Granada. Colón pedía grandes compensaciones que se recogieron en las Capitulaciones de Santa Fe y posteriormente en la Carta de privilegios de Granada en abril de 1492. En ella se otorgaba a Colón los títulos, con carácter vitalicio y hereditario, de Almirante de la Mar Océana, gobernador y virrey de las tierras descubiertas y se le concedía una décima parte de los beneficios netos de la Corona y una octava de todas las mercancías de los beneficios del comercio. Por ello se supone que o bien los reyes no confiaban en el éxito de la empresa o firmaron unas capitulaciones para no cumplirlas.</w:t>
      </w:r>
    </w:p>
    <w:p>
      <w:pPr>
        <w:pStyle w:val="Normal"/>
        <w:rPr/>
      </w:pPr>
      <w:r>
        <w:rPr/>
        <w:t>El primer viaje zarpó de Palos de Moguer el 3 de agosto de 1492 formado por tres carabelas: la Pinta, la Niña y la nave capitana, la Santa María, propiedad de Juan de la Cosa. En la madrugada del 12 de octubre llegaron a la isla de Guanahani a la que llamó San Salvador. Tomó posesión de la isla en nombre de los RR.CC. Siguió navegando entre las diferentes islas llegando al norte de Cuba a la que llamó La Española. Aquí naufragó la Santa María y al ser incapaz la Niña de transportar a todos los marineros se fundó el primer asentamiento europeo, el Fuerte de la Navidad.</w:t>
      </w:r>
    </w:p>
    <w:p>
      <w:pPr>
        <w:pStyle w:val="Normal"/>
        <w:rPr/>
      </w:pPr>
      <w:r>
        <w:rPr/>
        <w:t>El cacique de Haití los recibió amistosamente y les habló de la existencia en el interior de una rica región abundante en oro.</w:t>
      </w:r>
    </w:p>
    <w:p>
      <w:pPr>
        <w:pStyle w:val="Normal"/>
        <w:rPr/>
      </w:pPr>
      <w:r>
        <w:rPr/>
        <w:t>Los RR.CC. recibieron a Colón en Barcelona y quedaron satisfechos con la existencia de tierras al occidente de Europa. Pero sobre la posesión de dichos territorios se entabló una disputa peninsular con Portugal. Juan II reclamaba todas las tierras al sur del paralelo inferior de las Canarias. El rey Fernando pidió auxilio al Papa Alejandro VI y tras conceder varias bulas, se negoció entre los estados peninsulares, con la ventaja para el castellano de tener en su poder las bulas pontificias que culminaron con la firma del “</w:t>
      </w:r>
      <w:r>
        <w:rPr>
          <w:b/>
        </w:rPr>
        <w:t>Tratado de Tordesillas”</w:t>
      </w:r>
      <w:r>
        <w:rPr/>
        <w:t xml:space="preserve"> de 1494. En él se mantenía la separación según un meridiano completo situado a 370 leguas de las islas de Cabo Verde, lo que otorgó a Portugal una pequeña parte de la entonces desconocida Amazonía que dio lugar al gran imperio de Brasil.</w:t>
      </w:r>
    </w:p>
    <w:p>
      <w:pPr>
        <w:pStyle w:val="Normal"/>
        <w:rPr/>
      </w:pPr>
      <w:r>
        <w:rPr/>
        <w:t>Colón hizo con otros tres viajes más (1493-1502). El marco del Caribe, especialmente la isla de La Española fue el área de experimentación colonial española a la vez que cabeza de puente durante 3 décadas.</w:t>
      </w:r>
    </w:p>
    <w:p>
      <w:pPr>
        <w:pStyle w:val="Normal"/>
        <w:rPr/>
      </w:pPr>
      <w:r>
        <w:rPr/>
        <w:t>El 2º viaje de Colón fue determinante para su futuro y el de la colonización americana. Salió de Cádiz con más de 1500 hombres el 25-9-1493 y tras tocar en Canarias, cruzó el Atlántico en tan solo 3 semanas. Subiendo por las pequeñas Antillas llegó a Puerto Rico y La Española mostrando gran pericia navegando entre las islas. En el Fuerte de Navidad decidió fundar una nueva ciudad, Isabela en la actual República Dominicana, primer asentamiento urbano europeo en América. La mayoría de los hombres que fueron lo hicieron con el afán de oro y cuando una expedición al interior de la isla fracasó, se asentaron en tierras, trabajando mano de obra servil.</w:t>
      </w:r>
    </w:p>
    <w:p>
      <w:pPr>
        <w:pStyle w:val="Normal"/>
        <w:rPr/>
      </w:pPr>
      <w:r>
        <w:rPr/>
        <w:t>La ausencia de oro, tierras y esclavos hizo nacer pronto la animadversión contra Colón. Los cultivos traídos de Castilla no fructificaban, los indios taínos no eran suficientes para abastecer la pequeña colonia. La aclimatación al trópico fue muy dura, con fiebres tifoideas y sífilis, lo que redujo en pocos meses la población hispana a la mitad, mientras crecía la mortandad entre la población aborigen.</w:t>
      </w:r>
    </w:p>
    <w:p>
      <w:pPr>
        <w:pStyle w:val="Normal"/>
        <w:rPr/>
      </w:pPr>
      <w:r>
        <w:rPr/>
        <w:t>En su travesía caribeña descubrió Jamaica y siguió pensando que Cuba era una península de Catai. Se presentó por todo una posición contra el Almirante que estuvo dirigida por los hombres del rey, Boil y Margarit. Al volver de su travesía por el Caribe, Boil y Margarit ya se habían ido para España iniciando la caída del prestigio de Colón en la corte. En la isla, los soldados de Margarit, sin freno, cometieron suficientes abusos para desencadenar la 1ª revuelta indígena que fue resuelta en la batalla de Villa Real. Colón inició el regreso, dejando a su hermano Bartolomé como su representante a cargo de la dirección de la colonia.</w:t>
      </w:r>
    </w:p>
    <w:p>
      <w:pPr>
        <w:pStyle w:val="Normal"/>
        <w:rPr/>
      </w:pPr>
      <w:r>
        <w:rPr/>
        <w:t xml:space="preserve">Consiguió ser restituido en sus privilegios y preparó un tercer viaje que comenzó en 1498. En él llegó hasta la desembocadura del Orinoco, la isla de Trinidad y las islas de las perlas (especialmente la isla Margarita, lo que debió aportar el primer gran tesoro americano). Este periplo hizo comprender a Colón que estaba en una tierras que no eran Asia. Para sustituir a Colón fue nombrado un nuevo gobernador, el comendador Francisco de Bobadilla que cuando llegó a La Española supo atraerse a los colonos, apresó a Colón y a sus hermanos y los mandó de vuelta a Castilla. Allí recobró la libertad y sus derechos económicos, aunque no los políticos. Esa fue la causa de los llamados </w:t>
      </w:r>
      <w:r>
        <w:rPr>
          <w:b/>
        </w:rPr>
        <w:t>“pleitos colombinos”</w:t>
      </w:r>
      <w:r>
        <w:rPr/>
        <w:t>, pues el almirante nunca renunció a sus prerrogativas y el resto de su vida lo pasó pleiteando así como sus sucesores.</w:t>
      </w:r>
    </w:p>
    <w:p>
      <w:pPr>
        <w:pStyle w:val="Normal"/>
        <w:rPr/>
      </w:pPr>
      <w:r>
        <w:rPr/>
        <w:t>Aún hubo un 4º viaje sufragado por la corona deseosa de compensar la ruptura de su propio contrato y en parte como resultado del éxito de Portugal que había llegado a la India mediante su ruta oriental. Recorrió parte de la costa de Centroamérica (Honduras, Nicaragua y Panamá) sin éxito alguno, aunque encontró manifestaciones de la alta cultura maya. Volvió a España en 1504 y 2 años después moría en Valladolid sin saber exactamente qué había conseguido.</w:t>
      </w:r>
    </w:p>
    <w:p>
      <w:pPr>
        <w:pStyle w:val="Heading1"/>
        <w:rPr/>
      </w:pPr>
      <w:bookmarkStart w:id="14" w:name="__RefHeading___Toc495211258"/>
      <w:bookmarkEnd w:id="14"/>
      <w:r>
        <w:rPr/>
        <w:t>el caribe: las primeras explotaciones</w:t>
      </w:r>
    </w:p>
    <w:p>
      <w:pPr>
        <w:pStyle w:val="Normal"/>
        <w:rPr/>
      </w:pPr>
      <w:r>
        <w:rPr/>
        <w:t>El verdadero organizador de la Isla de La Española fue fray Nicolás de Ovando que fue nombrado gobernador en 1501. Refundó la ciudad de Santo Domingo utilizando el plano de cuadrícula, modelo que siguieron las demás ciudades hispanoamericanas. Intentó una sociedad dual, la república de los castellanos y la república de los indios. Trató de sustituir el principal objetivo, la búsqueda de oro, pero la rápida disminución del oro antillano obtenido por trueque, obligó a la explotación directa de los yacimientos de oro aluvial, mediante el lavado. Todos los bienes de consumo eran importados de la Península, lo que no aportaba los grandes beneficios esperados por el Almirante lo que condujo a los reyes a pagar el viaje a colonos, dando paso a la iniciativa privada con la autorización de emprender explotaciones.</w:t>
      </w:r>
    </w:p>
    <w:p>
      <w:pPr>
        <w:pStyle w:val="Normal"/>
        <w:rPr/>
      </w:pPr>
      <w:r>
        <w:rPr/>
        <w:t>Ovando decidió fomentar la ganadería y el cultivo de la caña de azúcar, lo que hizo entrar a La Española en la era colonial. Se propuso a la corona el sistema de mano de obra forzosa (encomienda y repartimiento de indios que implicaba las atenciones pertenecientes al cuidado, manutención e instrucción en la fe).</w:t>
      </w:r>
    </w:p>
    <w:p>
      <w:pPr>
        <w:pStyle w:val="Normal"/>
        <w:rPr/>
      </w:pPr>
      <w:r>
        <w:rPr/>
        <w:t>Diego Colón (gobernador) estableció un tribunal permanente. La Audiencia de Santo Domingo (1511) fue el primer tribunas de justicia europeo en América.</w:t>
      </w:r>
    </w:p>
    <w:p>
      <w:pPr>
        <w:pStyle w:val="Normal"/>
        <w:rPr/>
      </w:pPr>
      <w:r>
        <w:rPr/>
        <w:t>La sociedad dual de Ovando también se rompió por el lado indígena pues 15 años de dominación hispana habían ocasionado una dramática disminución de los nativos en La Española por las guerras, los malos tratos y las enfermedades así como por el cambio de su sistema de vida. Todo ello hizo recrear en las Indias la práctica de la invasión para la captura de esclavos. Pero las leyes de Burgos garantizaban la libertad de los indígenas. Los dominicos iniciaron el movimiento en defensa de los nativos con categoría de súbditos de la corona en igualdad a los hispanos y empezaron a combatir la encomienda. Se decidió finalmente importar esclavos de África. Los portugueses fueron los principales suministradores de esclavos en el XV.</w:t>
      </w:r>
    </w:p>
    <w:p>
      <w:pPr>
        <w:pStyle w:val="Normal"/>
        <w:rPr/>
      </w:pPr>
      <w:r>
        <w:rPr/>
        <w:t>Hubo que atraer población hispana por lo que se permitieron expediciones aunque en cada una de ellas iba un oficial real encargado de recaudar el quinto regio, la quinta parte de los beneficios que aportasen la expedición debidos a la Real Hacienda. Los gastos ocasionados corrían a costa de los socios armadores.</w:t>
      </w:r>
    </w:p>
    <w:p>
      <w:pPr>
        <w:pStyle w:val="Normal"/>
        <w:rPr/>
      </w:pPr>
      <w:r>
        <w:rPr/>
        <w:t>Las expediciones realizadas hasta 1503 son conocidas como menores, andaluzas o de “reconocimiento y rescate”. Sus resultados económicos fueron mediocres. Los únicos beneficios fueron geográficos, al ampliar el conocimiento de las costas caribeñas.</w:t>
      </w:r>
    </w:p>
    <w:p>
      <w:pPr>
        <w:pStyle w:val="Normal"/>
        <w:rPr/>
      </w:pPr>
      <w:r>
        <w:rPr/>
        <w:t xml:space="preserve">El 2º ciclo de expediciones lo inició la </w:t>
      </w:r>
      <w:r>
        <w:rPr>
          <w:b/>
        </w:rPr>
        <w:t>Casa de contratación sevillana</w:t>
      </w:r>
      <w:r>
        <w:rPr/>
        <w:t xml:space="preserve">, organismo creado por los RR.CC. (1503) con el fin de que se ocupara de todo lo relativo a los negocios de las nuevas tierras descubiertas. Se escogió como lugar de residencia Sevilla, porque allí estaba desde antiguo el Almirantazgo de Castilla y su tribunal y por la importancia de su poderosa asociación mercantil, denominada </w:t>
      </w:r>
      <w:r>
        <w:rPr>
          <w:b/>
        </w:rPr>
        <w:t>“Universidad de mercantes”</w:t>
      </w:r>
      <w:r>
        <w:rPr/>
        <w:t xml:space="preserve">. La Casa de Contratación tuvo múltiples atribuciones: era al mismo tiempo un Ministerio de Comercio, un tribunal mercantil y una aduana de liquidación del comercio americano. También tuvo desde un principio carácter científico y pronto se convirtió en el principal </w:t>
      </w:r>
      <w:r>
        <w:rPr>
          <w:b/>
        </w:rPr>
        <w:t>Centro Geográfico</w:t>
      </w:r>
      <w:r>
        <w:rPr/>
        <w:t xml:space="preserve"> del mundo. Al igual que la Casa de Contratación hay que mencionar a la Junta de expertos reunidos en Toro (1505) que tenía como objetivo la búsqueda de un paso hacia Oriente.</w:t>
      </w:r>
    </w:p>
    <w:p>
      <w:pPr>
        <w:sectPr>
          <w:headerReference w:type="default" r:id="rId4"/>
          <w:type w:val="nextPage"/>
          <w:pgSz w:w="11906" w:h="16838"/>
          <w:pgMar w:left="851" w:right="851" w:gutter="0" w:header="284" w:top="851" w:footer="0" w:bottom="851"/>
          <w:pgNumType w:fmt="decimal"/>
          <w:formProt w:val="false"/>
          <w:textDirection w:val="lrTb"/>
          <w:docGrid w:type="default" w:linePitch="360" w:charSpace="0"/>
        </w:sectPr>
        <w:pStyle w:val="Normal"/>
        <w:rPr/>
      </w:pPr>
      <w:r>
        <w:rPr/>
        <w:t>La existencia de un mar al otro lado de la tierra conocida se confirmó cuando Vasco Núñez de Balboa descubrió el Mar del Sur. El paso del Atlántico al Pacífico debía encontrarse en una de las direcciones.</w:t>
      </w:r>
    </w:p>
    <w:p>
      <w:pPr>
        <w:pStyle w:val="Captulo"/>
        <w:rPr/>
      </w:pPr>
      <w:bookmarkStart w:id="15" w:name="__RefHeading___Toc495211259"/>
      <w:bookmarkEnd w:id="15"/>
      <w:r>
        <w:rPr/>
        <w:t>tema v: hernán cortés y la conquista de méjico</w:t>
      </w:r>
    </w:p>
    <w:p>
      <w:pPr>
        <w:pStyle w:val="Heading1"/>
        <w:numPr>
          <w:ilvl w:val="0"/>
          <w:numId w:val="6"/>
        </w:numPr>
        <w:rPr/>
      </w:pPr>
      <w:bookmarkStart w:id="16" w:name="__RefHeading___Toc495211260"/>
      <w:bookmarkEnd w:id="16"/>
      <w:r>
        <w:rPr/>
        <w:t>primeros contactos</w:t>
      </w:r>
    </w:p>
    <w:p>
      <w:pPr>
        <w:pStyle w:val="Normal"/>
        <w:rPr/>
      </w:pPr>
      <w:r>
        <w:rPr/>
        <w:t>Hernán Cortés salió de Cuba, hizo escala en la isla de Cozumel, donde encontró a Jerónimo de Aguilar, prisionero de los mayas desde 1511 y en Tabasco a la que sería llamada por los soldados, la Malinche. Cortés fundó la ciudad de Villa Rica de la Vera Cruz y dimitió de su cargo, independizándose del gobernador de Cuba, Velázquez, para poder obrar por su cuenta.</w:t>
      </w:r>
    </w:p>
    <w:p>
      <w:pPr>
        <w:pStyle w:val="Normal"/>
        <w:rPr/>
      </w:pPr>
      <w:r>
        <w:rPr/>
        <w:t>Inició su marcha hacia Tenochtitlán, capital del Imperio Azteca, situada en la gran laguna de la meseta central de Méjico. Su soberano era Moctezuma, que dominaba una serie de pueblos que no querían subordinarse a él. Cortés sacó partido de la situación, fomentando la rebelión de los mismos.</w:t>
      </w:r>
    </w:p>
    <w:p>
      <w:pPr>
        <w:pStyle w:val="Normal"/>
        <w:rPr/>
      </w:pPr>
      <w:r>
        <w:rPr/>
        <w:t>El 8 de noviembre de 1519 las tropas españolas acompañadas de sus ya aliados tlaxcaltecas llegaron a Tenochtitlán. El encuentro entre Moctezuma fue pacífico, pero Cortés le hizo prisionero. La situación cambió ante la llegada de Pánfilo de Narváez enviado por el gobernador de Cuba, que desembarcó en Veracruz. Cortés tuvo que salir a hacerle frente y mientras tanto, la guarnición española dejada por Cortés al mando de Alvarado, temiendo una rebelión popular, masacró a la nobleza azteca. Al volver encontró al pueblo en abierta insurrección contra los españoles. El propio Moctezuma murió y Cortés tuvo que abandonar la ciudad (La noche triste), el 20-6-1520 en donde perdieron la vida la mitad de sus hombres.</w:t>
      </w:r>
    </w:p>
    <w:p>
      <w:pPr>
        <w:pStyle w:val="Normal"/>
        <w:rPr/>
      </w:pPr>
      <w:r>
        <w:rPr/>
        <w:t>En la contraofensiva, en la batalla de Otumbra, se derrotó por completo a los indígenas. Un año después Cortés dominaba el territorio de la confederación azteca (unos 300 mil Km</w:t>
      </w:r>
      <w:r>
        <w:rPr>
          <w:vertAlign w:val="superscript"/>
        </w:rPr>
        <w:t>2</w:t>
      </w:r>
      <w:r>
        <w:rPr/>
        <w:t>) que pasaba a llamarse Nueva España y lo hacía a título de Gobernador (nombrado por Carlos V). A partir de ese momento, la meseta de Méjico se convertía en punto de arranque de nuevas expediciones. Se conquistó Michoacán y la costa N del Pacífico hasta el río Santiago. En 1529 Nuño de Guzmán se adentró hacia Nueva Galicia y Francisco Vázquez Coronado en 1540-41 penetraba muy al N de los actuales territorios de Nuevo Méjico y Colorado. A la vez, Hernando de Soto exploró la Florida.</w:t>
      </w:r>
    </w:p>
    <w:p>
      <w:pPr>
        <w:pStyle w:val="Normal"/>
        <w:rPr/>
      </w:pPr>
      <w:r>
        <w:rPr/>
        <w:t>Hacia el S, Pedro de Alvarado luchó en Guatemala contra los mayas que no fueron sometidos hasta 1544 y Cristóbal de Olid alcanzaba Honduras, pero dicha campaña no prosperó porque Olid decidió declararse gobernador. Cortés inició su propia expedición hacia las Hibueras y para ello se llevó consigue a Cuatemoc (el heredero azteca) y a otro cacique con objeto de evitar levantamientos en Méjico. Pero el resultado fue decepcionante y Cortés se vio obligado a ejecutar a los rehenes. La península de Yucatán, por donde entró Cortés quedó relegada durante algún tiempo. La metrópoli se vio desbordada por las peticiones de los conquistadores que solicitaban explorar y conquistar la región. Para ello se promulgaron las órdenes de  Granada que regularon las empresas descubridoras. La 1ª de estas expediciones sería a Yucatán, donde los mayas iban a resistir bastante tiempo y en un medio geográfico muy hostil hasta su conquista en 1527 donde se fundaron las ciudades de Mérida, Valladolid, Campeche, etc.</w:t>
      </w:r>
    </w:p>
    <w:p>
      <w:pPr>
        <w:pStyle w:val="Normal"/>
        <w:rPr/>
      </w:pPr>
      <w:r>
        <w:rPr/>
        <w:t>Hacia el NO se llegó a Tepic. Los indígenas empleaban la táctica de guerrillas por lo que neutralizaban la superioridad española militar.</w:t>
      </w:r>
    </w:p>
    <w:p>
      <w:pPr>
        <w:pStyle w:val="Normal"/>
        <w:rPr/>
      </w:pPr>
      <w:r>
        <w:rPr/>
        <w:t>El interés por el N se renovó cuando se descubrieron las minas de plata de Zacatecas. Las tribus chichimecas lucharon hasta 1690 utilizando tácticas españolas con la cría de caballos cimarrones. La resistencia de los indios convirtió la región en territorio de caza de esclavos.</w:t>
      </w:r>
    </w:p>
    <w:p>
      <w:pPr>
        <w:pStyle w:val="Heading1"/>
        <w:rPr/>
      </w:pPr>
      <w:bookmarkStart w:id="17" w:name="__RefHeading___Toc495211261"/>
      <w:bookmarkEnd w:id="17"/>
      <w:r>
        <w:rPr/>
        <w:t>encomienda y reparto del trabajo indígena</w:t>
      </w:r>
    </w:p>
    <w:p>
      <w:pPr>
        <w:pStyle w:val="Normal"/>
        <w:rPr/>
      </w:pPr>
      <w:r>
        <w:rPr/>
        <w:t>La extracción de oro en las islas antillanas planteó desde el primer momento el problema de disponer de mano de obra especializada. Adoptaron por tanto el repartimiento de indígenas entre los mineros. Aquellos quedaban sometidos a un régimen de trabajos forzosos, lo que desencadenó revueltas violentas y sangrientas represiones que también planteó problemas de orden jurídico.</w:t>
      </w:r>
    </w:p>
    <w:p>
      <w:pPr>
        <w:pStyle w:val="Normal"/>
        <w:rPr/>
      </w:pPr>
      <w:r>
        <w:rPr/>
        <w:t>Desde un principio se estableció que los indígenas eran súbditos de la corona de Castilla y que por tanto no podían ser esclavos ni obligados a trabajos forzosos. Además, la Iglesia y la corona insistían en que se cristianizaran.</w:t>
      </w:r>
    </w:p>
    <w:p>
      <w:pPr>
        <w:pStyle w:val="Normal"/>
        <w:rPr/>
      </w:pPr>
      <w:r>
        <w:rPr/>
        <w:t>Derrotados los aztecas, había que controlar a la población y al principio la situación jurídica de Cortés no estaba clara, ya que había desobedecido al gobernador de Cuba. Pero cuando le nombraron Gobernador de Nueva España, intentó que en Méjico no se repitiese el saqueo como en las Antillas y para ello convirtió a los soldados en ciudadanos, partiendo de la ciudad y La encomienda.</w:t>
      </w:r>
    </w:p>
    <w:p>
      <w:pPr>
        <w:pStyle w:val="Normal"/>
        <w:rPr/>
      </w:pPr>
      <w:r>
        <w:rPr/>
        <w:t>Las tierras de los aztecas pasaron a ser de la corona y de ellas cada soldado obtuvo un solar en la ciudad para su casa y una parcela a las afueras y si deseaba una explotación agrícola o ganadera grande, era posible obtener tierras más lejos de la ciudad, llamadas “mercedes de labor o labranza” y se asignaban como propiedad libre hereditaria.</w:t>
      </w:r>
    </w:p>
    <w:p>
      <w:pPr>
        <w:pStyle w:val="Normal"/>
        <w:rPr/>
      </w:pPr>
      <w:r>
        <w:rPr/>
        <w:t>Cortés no era partidario de introducir en Méjico el sistema de repartimiento de indios por haber sido lo que causó los abusos en las Antillas. Además, fray Bartolomé de las Casas también era contrario al sistema de encomiendas y Carlos V ordenó que no se realizase ninguno. Pero los hombres de Cortés no querían convertirse en labradores y a éste no le quedó más remedio que ceder. De ahí que la encomienda acabara sustituyendo al repartimiento. A cada conquistador o colono se le encomendaba un número de indígenas de los que recibía prestaciones de dinero o en trabajo, comprometiéndose aquel a prestarles auxilio o protección, así como a preocuparse por su evangelización, pero sin que nada de ello le diera derecho sobre las personas o sobre sus bienes. La corona sólo autorizó la concesión de las encomiendas vitalicias o por vida, pero nunca hereditarias.</w:t>
      </w:r>
    </w:p>
    <w:p>
      <w:pPr>
        <w:pStyle w:val="Normal"/>
        <w:rPr/>
      </w:pPr>
      <w:r>
        <w:rPr/>
        <w:t>La Iglesia no cesó de denunciar los abusos que se cometían con los indígenas hasta conseguir de la corona en las Leyes Nuevas de 1542 una severa limitación de las Encomiendas en Nueva España y su supresión total en Perú, con lo que la corona se vio obligada a rectificar sus planteamientos iniciales. Así, la encomienda de servicio originaria, en la que mediaba una prestación de trabajo, acabó siendo sustituida por una encomienda de tributo, en virtud de la cual su beneficiario se limitaba a recibir una renta que la corona le satisfacía transfiriéndole una parte de los impuestos que ésta había obtenido previamente de la comunidad indígena pero sin que en ningún caso obtuviera aquél la autoridad sobre ella.</w:t>
      </w:r>
    </w:p>
    <w:p>
      <w:pPr>
        <w:sectPr>
          <w:headerReference w:type="default" r:id="rId5"/>
          <w:type w:val="nextPage"/>
          <w:pgSz w:w="11906" w:h="16838"/>
          <w:pgMar w:left="851" w:right="851" w:gutter="0" w:header="284" w:top="851" w:footer="0" w:bottom="851"/>
          <w:pgNumType w:fmt="decimal"/>
          <w:formProt w:val="false"/>
          <w:textDirection w:val="lrTb"/>
          <w:docGrid w:type="default" w:linePitch="360" w:charSpace="0"/>
        </w:sectPr>
        <w:pStyle w:val="Normal"/>
        <w:rPr/>
      </w:pPr>
      <w:r>
        <w:rPr/>
        <w:t xml:space="preserve">El </w:t>
      </w:r>
      <w:r>
        <w:rPr>
          <w:b/>
        </w:rPr>
        <w:t>encomendero</w:t>
      </w:r>
      <w:r>
        <w:rPr/>
        <w:t xml:space="preserve"> fue una figura clave en la sociedad colonial de los primeros tiempos. Como representante de la generación de los conquistadores, sus hazañas le hacían acreedor de un inmenso prestigio social. Por ello los que no pudieron recibirlas tuvieron que vincularse a los encomenderos, como sus seguidores o paniaguados. El resultado fue la formación de fuertes lazos de clientela y patronato en el seno de la naciente sociedad colonial, la cuan tendía a concentrarse en núcleos urbanos, lógico, pues los conquistadores necesitaban mantenerse agrupados para asegurar mejor su propia defensa en un medio hostil insuficientemente pacificado y la corona les instaba a ello para facilitar su control. Sea como fuere, las ciudades fueron un elemento fundamental en la colonización de América.</w:t>
      </w:r>
    </w:p>
    <w:p>
      <w:pPr>
        <w:pStyle w:val="Captulo"/>
        <w:rPr/>
      </w:pPr>
      <w:bookmarkStart w:id="18" w:name="__RefHeading___Toc495211262"/>
      <w:bookmarkEnd w:id="18"/>
      <w:r>
        <w:rPr/>
        <w:t>tema IV: pizarro y la conquista del Perú</w:t>
      </w:r>
    </w:p>
    <w:p>
      <w:pPr>
        <w:pStyle w:val="Heading1"/>
        <w:numPr>
          <w:ilvl w:val="0"/>
          <w:numId w:val="7"/>
        </w:numPr>
        <w:rPr/>
      </w:pPr>
      <w:bookmarkStart w:id="19" w:name="__RefHeading___Toc495211263"/>
      <w:bookmarkEnd w:id="19"/>
      <w:r>
        <w:rPr/>
        <w:t>inicio expansión al sur</w:t>
      </w:r>
    </w:p>
    <w:p>
      <w:pPr>
        <w:pStyle w:val="Normal"/>
        <w:rPr/>
      </w:pPr>
      <w:r>
        <w:rPr/>
        <w:t>En 1519 se fundó la ciudad de Panamá y desde ahí se organizaron diversas expediciones. Se exploró Nicaragua y Honduras con conquistadores procedentes de Nueva España. En 1539 se llega a Costa Rica y en 1558 a Veragua.</w:t>
      </w:r>
    </w:p>
    <w:p>
      <w:pPr>
        <w:pStyle w:val="Normal"/>
        <w:rPr/>
      </w:pPr>
      <w:r>
        <w:rPr/>
        <w:t>Pero los viajes más importantes fueron hacia el sur. Francisco Pizarro, nombrado por Carlos V gobernador de las tierras que conquistara, al igual que Cortés, pudiendo explotar las debilidades internas del Imperio Inca que era muy reciente, cuando llegaron los españoles, pues se había producido durante el XV. Este vasto imperio tenía su centro en Cuzco. El monarca anterior a la llegada de Pizarro fundó dos capitales y a su muerte se desencadenó una guerra civil entre sus dos hijos, Atahualpa y Huascar, quedando al final Atahualpa como monarca.</w:t>
      </w:r>
    </w:p>
    <w:p>
      <w:pPr>
        <w:pStyle w:val="Normal"/>
        <w:rPr/>
      </w:pPr>
      <w:r>
        <w:rPr/>
        <w:t>Pizarro hizo prisionero a Atahualpa y éste, temiendo una alianza con su hermano, le mandó matar. Por ello y una vez bautizado, Pizarro le mandó ejecutar. La capital Cuzco fue tomada y saqueada en noviembre de 1533, pero como quedaba el altiplano, en la zona más poblada por los indígenas y lejos de las rutas de comunicación con Panamá, Pizarro decidió fundar Lima con el nombre de Ciudad de los Reyes.</w:t>
      </w:r>
    </w:p>
    <w:p>
      <w:pPr>
        <w:pStyle w:val="Normal"/>
        <w:rPr/>
      </w:pPr>
      <w:r>
        <w:rPr/>
        <w:t>Pero al principal problema fue el enfrentamiento de las fuerzas españolas entre sí, enfrentándose Pizarro con Almagro. Este al principio atravesó el altiplano boliviano adentrándose en Chile, pero tuvo que volver a Perú al no encontrar riquezas.</w:t>
      </w:r>
    </w:p>
    <w:p>
      <w:pPr>
        <w:pStyle w:val="Heading1"/>
        <w:rPr/>
      </w:pPr>
      <w:bookmarkStart w:id="20" w:name="__RefHeading___Toc495211264"/>
      <w:bookmarkEnd w:id="20"/>
      <w:r>
        <w:rPr/>
        <w:t>expediciones hacia colombia, chile y el río de la plata</w:t>
      </w:r>
    </w:p>
    <w:p>
      <w:pPr>
        <w:pStyle w:val="Normal"/>
        <w:rPr/>
      </w:pPr>
      <w:r>
        <w:rPr/>
        <w:t>Desde allí se hicieron diversas expediciones hacia Colombia. Se realizó la navegación aguas abajo por el Amazonas en busca del mítico “El Dorado” con Orellana. Hacia el sur se progresaba por las mesetas de Bolivia, Chile (Valdivia fundó la ciudad de Santiago), pero este territorio tardó en colonizarse por la fuerte resistencia de los araucanos. Pese a ello, algunos pobladores pasaron de las tierras chilenas a las situadas al otro lado de los Andes, fundando Mendoza. Así se penetra en el territorio llamado hoy Argentina al que los españoles habían llegado por vía marítima desde España.</w:t>
      </w:r>
    </w:p>
    <w:p>
      <w:pPr>
        <w:pStyle w:val="Normal"/>
        <w:rPr/>
      </w:pPr>
      <w:r>
        <w:rPr/>
        <w:t>Buenos Aires se fundó primero en 1536 y definitivamente en 1580, como puente en la ruta hacia España. Asunción se fundó en el Paraguay en 1537 y desde allí la colonización prosiguió por el Chaco en busca de minas de plata que encontraron en el altiplano boliviano.</w:t>
      </w:r>
    </w:p>
    <w:p>
      <w:pPr>
        <w:pStyle w:val="Normal"/>
        <w:rPr/>
      </w:pPr>
      <w:r>
        <w:rPr/>
        <w:t>A mediados del XVI lo esencial del proceso de la conquista ha terminado. Los españoles han conseguido el control de la más densa América indígena, la de los altiplanos que desde Bolivia y Perú llega a Nueva España (la de los aztecas, mayas, chibchas y los incas). Todo ello se consiguió por la superioridad europea en armas y en tácticas militares, no así en número de hombres en que la diferencia es enorme (la guarnición española en Cuzco, sitiada durante 1 año por Manco Capaz en 1537 no superaba los 200 hombres mientras que los sitiadores eran más de 50 mil).</w:t>
      </w:r>
    </w:p>
    <w:p>
      <w:pPr>
        <w:pStyle w:val="Heading1"/>
        <w:rPr/>
      </w:pPr>
      <w:bookmarkStart w:id="21" w:name="__RefHeading___Toc495211265"/>
      <w:bookmarkEnd w:id="21"/>
      <w:r>
        <w:rPr/>
        <w:t>las leyes nuevas y las guerras civiles</w:t>
      </w:r>
    </w:p>
    <w:p>
      <w:pPr>
        <w:pStyle w:val="Normal"/>
        <w:rPr/>
      </w:pPr>
      <w:r>
        <w:rPr/>
        <w:t>En 1542 se aprobaron las “Leyes Nuevas”. Carlos V al volver de Flandes se encontró con que los encomendaderos querían formar su propia aristocracia y con las guerras civiles en Perú entre almagristas y pizarristas. El enfrentamiento de los líderes militares tuvo su origen en la discrepancias surgidas en torno al reparto de los beneficios obtenidos tras el dominio del imperio inca. Existió un exceso de pobladores españoles (unos 8 mil) cuando no había encomiendas más que para unos 500 y empleo para otros mil. Por eso se fomentaron expediciones hacia Chile y el Amazonas.</w:t>
      </w:r>
    </w:p>
    <w:p>
      <w:pPr>
        <w:pStyle w:val="Normal"/>
        <w:rPr/>
      </w:pPr>
      <w:r>
        <w:rPr/>
        <w:t>Almagro regresó en 1537 de su fracasada expedición a Chile, decidido a reclamar la región de Cuzco por su participación en la conquista. Atacó Cuzco que era gobernada por Hernando Pizarro, a quien apresó. Tras la batalla de Salinas, Almagro fue derrotado y ejecutado. En 1541 Francisco Pizarro fue asesinado por los almagristas.</w:t>
      </w:r>
    </w:p>
    <w:p>
      <w:pPr>
        <w:pStyle w:val="Normal"/>
        <w:rPr/>
      </w:pPr>
      <w:r>
        <w:rPr/>
        <w:t>El primer virrey, Don Blanco Núñez de Vela, llegó a Lima dispuesto a cumplir las “Leyes Nuevas” y a negociar con el inca rebelde Manco Capac. Comenzó embargando un barco de plata con considerar que había sido obtenido con trabajo forzoso indígena; liberó a los indios empleados en las tareas de carga y se negó a escuchar a los españoles, los cuales acudieron a Gonzalo Pizarro, que durante estos años se había mantenido al margen de las luchas civiles. Pero sea como fuere, Gonzalo se erigió en cabeza de la protesta: desafió y derrotó a Núñez de Vela. El emperador envió a un pacificador, el religioso Pedro de Lagasca que prometió el indulto a los encomenderos que habían actuado “contra la autoridad real” y ofreció la modificación de las leyes.</w:t>
      </w:r>
    </w:p>
    <w:p>
      <w:pPr>
        <w:pStyle w:val="Normal"/>
        <w:rPr/>
      </w:pPr>
      <w:r>
        <w:rPr/>
        <w:t>La guerra de las “Leyes Nuevas” fue la última resistencia, como también ejemplificó cuál iba a ser en adelante la actitud de los funcionarios peninsulares que ejercieron sus funciones en el nuevo continente.</w:t>
      </w:r>
    </w:p>
    <w:p>
      <w:pPr>
        <w:pStyle w:val="Heading1"/>
        <w:rPr/>
      </w:pPr>
      <w:bookmarkStart w:id="22" w:name="__RefHeading___Toc495211266"/>
      <w:bookmarkEnd w:id="22"/>
      <w:r>
        <w:rPr/>
        <w:t>la economía de la conquista. la hueste</w:t>
      </w:r>
    </w:p>
    <w:p>
      <w:pPr>
        <w:pStyle w:val="Normal"/>
        <w:rPr/>
      </w:pPr>
      <w:r>
        <w:rPr/>
        <w:t>Los hombres que se habían enrolado en las primeras expediciones habían sido jóvenes, pertenecientes a casi todos los estratos sociales, desde nobles e hidalgos pobres hasta campesinos, siendo éstos los más numerosos. Todos ellos con el deseo de conseguir riqueza y consideración social.</w:t>
      </w:r>
    </w:p>
    <w:p>
      <w:pPr>
        <w:pStyle w:val="Normal"/>
        <w:rPr/>
      </w:pPr>
      <w:r>
        <w:rPr/>
        <w:t xml:space="preserve">En las primeras expediciones, la corona costeaba la aventura y a los hombres embarcados se les pagaba su soldada, con la promesa de otorgarles tierras y alguna gratificación por su labor. En la expedición de Núñez de Balboa (1509) se creó la 1ª </w:t>
      </w:r>
      <w:r>
        <w:rPr>
          <w:b/>
        </w:rPr>
        <w:t>“hueste”</w:t>
      </w:r>
      <w:r>
        <w:rPr/>
        <w:t xml:space="preserve"> de conquista, modelo seguido después en la mayoría de las campañas. Era una asociación voluntaria de hombres en torno a otro que tomaba la iniciativa y se erigía en su caudillo. Se unían con un objeto concreto que iba más allá del saqueo costero en busca de oro y esclavos. Se pretendía “conquistar”, ocupar e incorporar territorios para establecerse en ellos. Los soldados podían abandonar la empresa cuando lo desearan.</w:t>
      </w:r>
    </w:p>
    <w:p>
      <w:pPr>
        <w:pStyle w:val="Normal"/>
        <w:rPr/>
      </w:pPr>
      <w:r>
        <w:rPr/>
        <w:t>El jefe se ocupaba de conseguir la autorización oficial necesaria (capitulación) y de proveer los medios financieros precisos para la empresa. Las capitulaciones eran el documento de la corona que especificaba la fecha, límites territoriales de la conquista así como las estipulaciones para el reparto del botín o ayuda financiera. Los nuevos territorios así, tenían siempre como titular a la corona española que se quedaba con los terrenos del jefe vencido y con un quinto del botín.</w:t>
      </w:r>
    </w:p>
    <w:p>
      <w:pPr>
        <w:pStyle w:val="Normal"/>
        <w:rPr/>
      </w:pPr>
      <w:r>
        <w:rPr/>
        <w:t>Para costear el resto de la expedición el caudillo empleaba su capital personal, créditos o bien se asociaba con otros personajes que aportaban fondos a la empresa y a veces, huestes propias. Reclutaba a sus hombres, los cuales también podían participar en la sociedad con sus bienes. Así, cada soldado se convertía de alguna manera en socio del jefe.</w:t>
      </w:r>
    </w:p>
    <w:p>
      <w:pPr>
        <w:pStyle w:val="Normal"/>
        <w:rPr/>
      </w:pPr>
      <w:r>
        <w:rPr/>
        <w:t>La disciplina de estos grupos era muy difícil. Cabía la posibilidad de que en la hueste hubiesen coincidido diferentes socios con sus propios hombres, como en el caso de Almagro y Pizarro.</w:t>
      </w:r>
    </w:p>
    <w:p>
      <w:pPr>
        <w:pStyle w:val="Normal"/>
        <w:rPr/>
      </w:pPr>
      <w:r>
        <w:rPr/>
        <w:t>Tras la conquista se procedía al reparto del botín. Según lo aportado por cada uno, según su función o de acuerdo con los méritos contraídos en la expedición. Primero se descontaba la parte del rey (1/5 real) y la cantidad necesaria para saldar los créditos y deudas de la organización. Al caudillo se le daba el cargo de gobernador y capitán general (vitalicio, por dos o tres vidas), alguacilazgos, la tenencia de fortalezas, la facultad de explotar minas y rescatar indios. Los más distinguidos tenían encomiendas de indios. Los hombres de a caballo, en una posición superior a la infantería también se beneficiaron de mayores repartos de tierra. A los primeros les correspondieron las caballerías y a los segundos las peonías.</w:t>
      </w:r>
    </w:p>
    <w:p>
      <w:pPr>
        <w:sectPr>
          <w:headerReference w:type="default" r:id="rId6"/>
          <w:type w:val="nextPage"/>
          <w:pgSz w:w="11906" w:h="16838"/>
          <w:pgMar w:left="851" w:right="851" w:gutter="0" w:header="284" w:top="851" w:footer="0" w:bottom="851"/>
          <w:pgNumType w:fmt="decimal"/>
          <w:formProt w:val="false"/>
          <w:textDirection w:val="lrTb"/>
          <w:docGrid w:type="default" w:linePitch="360" w:charSpace="0"/>
        </w:sectPr>
        <w:pStyle w:val="Normal"/>
        <w:rPr/>
      </w:pPr>
      <w:r>
        <w:rPr/>
        <w:t>Finalmente, si la conquista conseguía cubrir sus objetivos, los hombres de la hueste se transmutaban en colonos y pobladores, fundando pueblos y ocupando los solares y las tierras conseguidas, lo que no lograron nunca fueron muchos títulos nobiliarios, reservado sólo para los grandes conquistadores, ni tampoco el derecho por ley, de dejar en herencia sus encomiendas.</w:t>
      </w:r>
    </w:p>
    <w:p>
      <w:pPr>
        <w:pStyle w:val="Captulo"/>
        <w:rPr/>
      </w:pPr>
      <w:bookmarkStart w:id="23" w:name="__RefHeading___Toc495211267"/>
      <w:bookmarkEnd w:id="23"/>
      <w:r>
        <w:rPr/>
        <w:t>tema vii: la demografía, la contratación de la población indígena</w:t>
      </w:r>
    </w:p>
    <w:p>
      <w:pPr>
        <w:pStyle w:val="Heading1"/>
        <w:numPr>
          <w:ilvl w:val="0"/>
          <w:numId w:val="8"/>
        </w:numPr>
        <w:rPr/>
      </w:pPr>
      <w:bookmarkStart w:id="24" w:name="__RefHeading___Toc495211268"/>
      <w:bookmarkEnd w:id="24"/>
      <w:r>
        <w:rPr/>
        <w:t>la demografía</w:t>
      </w:r>
    </w:p>
    <w:p>
      <w:pPr>
        <w:pStyle w:val="Normal"/>
        <w:rPr/>
      </w:pPr>
      <w:r>
        <w:rPr/>
        <w:t>El desastre demográfico debió conmocionar todos los aspectos de la vida indígena. Otros fenómenos también iban a transformar a la población americana. Por una parte la llegada de los emigrantes procedentes de la Península y por otra parte, la incorporación del continente al tráfico de esclavos africanos, lo que formó una tercera etnia en el continente. El resultado de la convivencia entre estas comunidades sería una nueva sociedad multirracial y compleja cuyo rastro definitivo fue el mestizaje.</w:t>
      </w:r>
    </w:p>
    <w:p>
      <w:pPr>
        <w:pStyle w:val="Normal"/>
        <w:rPr/>
      </w:pPr>
      <w:r>
        <w:rPr/>
        <w:t>La población continental en 1492 podría oscilar entre los 8,4 millones que indica Kroebe hasta los 100 a 112 millones que dice Dobyns. Pese a que la documentación conserva en los archivos es muy grandes, también es muy irregular. Muchas veces se dispone sólo del nº de varones indios (entre 15 y 50 años) que pagaban tributo como cabeza de familia.</w:t>
      </w:r>
    </w:p>
    <w:p>
      <w:pPr>
        <w:pStyle w:val="Normal"/>
        <w:rPr/>
      </w:pPr>
      <w:r>
        <w:rPr/>
        <w:t>Existen dos tendencias: la fija entre 13 y 15 millones la cifra de indígenas, pero tras otras investigaciones se ha demostrado que sólo en Méjico había en 1518, 25,2 millones de nativos con una baja progresiva y brutal para los años posteriores. Si estas proporciones se hacen extensivas al resto del hemisferio, la población total del continente podría haber sido de unos 75 millones en 1520, de los cuales, unos 60 ó 65 millones corresponderían a Iberoamérica, concentrados sobre todo en los imperios inca y azteca. De ellos, un siglo más tarde, apenas quedaban 5 millones de habitantes indígenas.</w:t>
      </w:r>
    </w:p>
    <w:p>
      <w:pPr>
        <w:pStyle w:val="Normal"/>
        <w:rPr/>
      </w:pPr>
      <w:r>
        <w:rPr/>
        <w:t>Suele haber un mayor descenso de población en el litoral que en las sierras. En las áreas de costa bajas, húmedas y calientes, con condiciones climáticas similares al Caribe, las pérdidas de población fueron dramáticas. En el Caribe fue preciso introducir mano de obra negra en época muy temprana. En el Yucatán la población maya se encontraba en declive antes de la llegada de los españoles.</w:t>
      </w:r>
    </w:p>
    <w:p>
      <w:pPr>
        <w:pStyle w:val="Normal"/>
        <w:rPr/>
      </w:pPr>
      <w:r>
        <w:rPr/>
        <w:t>La viruela llegó a América en 1518, pero antes que llegara ésta, habían puerto prácticamente todos los indios de Cuba, Santo Domingo y Antillas Menores. Las epidemias y la “espada” parecen ser, para la mayor parte de los eruditos, lo más importante en el descenso demográfico de América. Olvidamos con frecuencia los cambios socio-económicos que han sido también mucho más importantes que la “espada”. A saber: al introducir nuevos cultivos y nuevas especies animales, los europeos rompieron el equilibrio económico del mundo indígena. Lejos de mitigar el hambre, la acentuaron. La suplantación del maíz por el trigo, de menor capacidad alimenticia, en nada aprovechó al nativo inexperto en su cultivo y reacio a su consumo. Las vacas y los caballos, al proliferar, invadieron, destruyéndolos, los sembrados de los indios. Hay un gráfico muy conocido en el que se superponen las tendencias de la población indígena y del ganado mayor en Méjico Central: a medida que éste aumentaba, se observa cómo decrece la población aborigen. Sólo el ganado menor (cerdos y ovejas de Castilla) se incorporó sin violencia a la economía indígena y la favoreció.</w:t>
      </w:r>
    </w:p>
    <w:p>
      <w:pPr>
        <w:pStyle w:val="Normal"/>
        <w:rPr/>
      </w:pPr>
      <w:r>
        <w:rPr/>
        <w:t>En las planicies o serranías de los extremos N y S, es decir, en el Méjico septentrional y la Pampa o la Patagonia, vagaban indios dispersos que permanecieron largo tiempo fuera del área de la dominación efectivas y por ende, padecieron menos sus consecuencias en el orden demográfico.</w:t>
      </w:r>
    </w:p>
    <w:p>
      <w:pPr>
        <w:pStyle w:val="Normal"/>
        <w:rPr/>
      </w:pPr>
      <w:r>
        <w:rPr/>
        <w:t>Además de las epidemias, las guerras de conquista en ocasiones causaron una mortandad significativa, sobre todo cuando se movilizaron ejércitos relativamente numerosos a partir de las tribus indias aliadas a los españoles como en el sitio de Tenochtitlán, donde padecieron unos 200 mil aztecas y en algunos valles incas la mortandad masculina se elevó al 80% durante los primeros años de la presencia española.</w:t>
      </w:r>
    </w:p>
    <w:p>
      <w:pPr>
        <w:pStyle w:val="Normal"/>
        <w:rPr/>
      </w:pPr>
      <w:r>
        <w:rPr/>
        <w:t>La población indígena vivió el trauma de la conquista como el fin de su mundo: como la destrucción de sus sistema religioso, simbólico y moral.</w:t>
      </w:r>
    </w:p>
    <w:p>
      <w:pPr>
        <w:pStyle w:val="Heading1"/>
        <w:rPr/>
      </w:pPr>
      <w:bookmarkStart w:id="25" w:name="__RefHeading___Toc495211269"/>
      <w:bookmarkEnd w:id="25"/>
      <w:r>
        <w:rPr/>
        <w:t>migraciones y desarrollo de nuevos grupos étnicos europeos y africanos</w:t>
      </w:r>
    </w:p>
    <w:p>
      <w:pPr>
        <w:pStyle w:val="Heading2"/>
        <w:rPr/>
      </w:pPr>
      <w:bookmarkStart w:id="26" w:name="__RefHeading___Toc495211270"/>
      <w:bookmarkEnd w:id="26"/>
      <w:r>
        <w:rPr/>
        <w:t>migraciones indias</w:t>
      </w:r>
    </w:p>
    <w:p>
      <w:pPr>
        <w:pStyle w:val="Normal"/>
        <w:rPr/>
      </w:pPr>
      <w:r>
        <w:rPr/>
        <w:t>Las migraciones nativas fueron de forma forzosa o voluntaria. La 1ª tuvo su origen en la aspiración española de concentrar a la población india, a fin de velar mejor por su conversión religiosa y de paso aprovechar la cada vez más escasa mano de obra indígena en actividades productivas. Se construyeron ciudades y reasentamientos en nuevos núcleos de población: las congregaciones (pueblos de indios) y las reducciones.</w:t>
      </w:r>
    </w:p>
    <w:p>
      <w:pPr>
        <w:pStyle w:val="Normal"/>
        <w:rPr/>
      </w:pPr>
      <w:r>
        <w:rPr/>
        <w:t>Esta política se inició en Centro América en 1540 en Yucatán y Méjico Central y en Perú desde 1560. En Guatemala, por ejemplo, los religiosos dominicos, franciscanos o mercedarios reunían a los indios en poblaciones creadas al efecto en los valles más accesibles. Las ventajas eran que ellos no tenían que desplazarse para evangelizar, los oficiales de la corona y los encomenderos podían recolectar sus tributos con comodidad y los “pueblos de indios” se constituían en reservas de mano de obra.</w:t>
      </w:r>
    </w:p>
    <w:p>
      <w:pPr>
        <w:pStyle w:val="Normal"/>
        <w:rPr/>
      </w:pPr>
      <w:r>
        <w:rPr/>
        <w:t>Otras veces, en las regiones sin recursos, los propios indios se convertían en preciosa mercancía. Si había en las proximidades algún centro económico, los indios eran apresados como esclavos y enviados a estos mercados. Este tráfico se dio en la costa de Honduras y en la vertiente pacífica de Nicaragua. Otras veces los indios de las tierras centroamericanas del interior eran obligados a traslados estacionales hacia las plantaciones costeras de añil o de cacao en El Salvador actual.</w:t>
      </w:r>
    </w:p>
    <w:p>
      <w:pPr>
        <w:pStyle w:val="Normal"/>
        <w:rPr/>
      </w:pPr>
      <w:r>
        <w:rPr/>
        <w:t>La Encomienda de servicio obligó a movimientos de población hacia las áreas urbanas o hacia las haciendas y estancias e igualmente hacia la terrible Mita para el trabajo en las minas del Alto y Bajo Perú.</w:t>
      </w:r>
    </w:p>
    <w:p>
      <w:pPr>
        <w:pStyle w:val="Normal"/>
        <w:rPr/>
      </w:pPr>
      <w:r>
        <w:rPr/>
        <w:t>A la vez había movimientos de migración voluntaria como era el caso de los indios que marchaban como “forasteros” a las ciudades o cambiaban de comunidad con objeto de evitar la mita y el pago de tributo.</w:t>
      </w:r>
    </w:p>
    <w:p>
      <w:pPr>
        <w:pStyle w:val="Heading2"/>
        <w:rPr/>
      </w:pPr>
      <w:bookmarkStart w:id="27" w:name="__RefHeading___Toc495211271"/>
      <w:bookmarkEnd w:id="27"/>
      <w:r>
        <w:rPr/>
        <w:t>la migración europea</w:t>
      </w:r>
    </w:p>
    <w:p>
      <w:pPr>
        <w:pStyle w:val="Normal"/>
        <w:rPr/>
      </w:pPr>
      <w:r>
        <w:rPr/>
        <w:t>A diferencia con la población india, el nº de emigrantes europeos experimentó un crecimiento progresivo desde los primeros viajes. A mediados del XVI viajaron unos cien mil españoles. Desde ese momento la proporción anual aumentó y hacia 1690 se habían trasladado a América 480 mil. A principios del XVIII dada la fuerte natalidad europea, la población española en el nuevo mundo podría haber alcanzado la cifra de casi 800 mil personas, incluyendo a los criollos, de los que más de 1/3 debió instalarse en Méjico.</w:t>
      </w:r>
    </w:p>
    <w:p>
      <w:pPr>
        <w:pStyle w:val="Normal"/>
        <w:rPr/>
      </w:pPr>
      <w:r>
        <w:rPr/>
        <w:t>Ya desde el 2º viaje de Colón, todas las personas que viajaban a ultramar, debían inscribirse en un registro y disponer de una licencia o permiso para embarcar. 1º la Casa de Contratación y después el Consejo de Indias, fueron los organismos encargados de supervisar dichos trámites. Además de la cantidad, la monarquía quiso fiscalizar la “calidad” de los españoles que llegaban a dichas tierras. Se prohibió emigrar a gitanos, judíos, morisco e incluso cristianos nuevos y personas de dudosa calaña. Excepto en los primeros años en que se concedieron indultos a quienes pasaron a trabajar en las Antillas, no existieron colonias penitenciarias. Así pudieron emigrar sin problemas los nacidos en la antigua corona de Aragón y durante algunos años, los súbditos europeos (alemanes o genoveses) del Imperio.</w:t>
      </w:r>
    </w:p>
    <w:p>
      <w:pPr>
        <w:pStyle w:val="Normal"/>
        <w:rPr/>
      </w:pPr>
      <w:r>
        <w:rPr/>
        <w:t>Los primeros grupos eran de hombres jóvenes generalmente urbanos y con espíritu aventurero. Poco a poco llegaron familias de artesanos, labradores, clérigos, funcionarios, mujeres y niños. Durante los primeros años procedían todos del sur (andaluces y extremeños suponían algo más del 50%). A partir de mediados del XVI los emigrantes castellano-leoneses superaron a los andaluces y finalmente a lo largo del XVIII gallegos, asturianos, santanderinos, vascos y navarros tomaron su lugar. La emigración femenina fue muy débil y desde 1530 estuvo prohibido viajar a los casados sin la esposa.</w:t>
      </w:r>
    </w:p>
    <w:p>
      <w:pPr>
        <w:pStyle w:val="Heading1"/>
        <w:rPr/>
      </w:pPr>
      <w:bookmarkStart w:id="28" w:name="__RefHeading___Toc495211272"/>
      <w:bookmarkEnd w:id="28"/>
      <w:r>
        <w:rPr/>
        <w:t>la trata de negros</w:t>
      </w:r>
    </w:p>
    <w:p>
      <w:pPr>
        <w:pStyle w:val="Normal"/>
        <w:rPr/>
      </w:pPr>
      <w:r>
        <w:rPr/>
        <w:t>La introducción de africanos en América se debió a la tradición esclavista europea que se había mantenido durante la Edad Media. Tal grupo estuvo ya presente en las primeras incursiones americanas de conquista, como siervos negros de los expedicionarios e incluso en ocasiones como hombres libres.</w:t>
      </w:r>
    </w:p>
    <w:p>
      <w:pPr>
        <w:pStyle w:val="Normal"/>
        <w:rPr/>
      </w:pPr>
      <w:r>
        <w:rPr/>
        <w:t xml:space="preserve">La muerte de los indígenas en las islas del Caribe hizo que trajeran esclavos de la corona española para trabajar en las factorías reales (siglo XVI). Eran usados como mano de obra minera, agrícola o en obras públicas. Tras la breve oposición de Cisneros, se permitió la introducción de esclavos previo pago de una licencia por cada negro introducido. Una nueva fuente de ingresos para la monarquía. A veces, las licencias se concedieron como privilegio o recompensa a conquistadores y funcionarios. La corona estableció un sistema de contratos en régimen de monopolio, </w:t>
      </w:r>
      <w:r>
        <w:rPr>
          <w:b/>
        </w:rPr>
        <w:t>“asientos”</w:t>
      </w:r>
      <w:r>
        <w:rPr/>
        <w:t xml:space="preserve"> gracias a los cuales comerciantes extranjeros proporcionaban los esclavos.</w:t>
      </w:r>
    </w:p>
    <w:p>
      <w:pPr>
        <w:pStyle w:val="Normal"/>
        <w:rPr/>
      </w:pPr>
      <w:r>
        <w:rPr/>
        <w:t>Es difícil calcular el nº exacto de esclavos llevados a América, porque es imposible saber la cantidad de “piezas” que pudieron ser desembarcadas sin licencia, como contrabando. Así se denominaba a los varones africanos jóvenes y sanos. La corona española concedió más de 120 mil licencias a los largo del XVI y sólo entre 1595 y 1600 entraron unos 25.400 esclavos en Hispanoamérica. Al final del siglo se habían completado unos 400.000.</w:t>
      </w:r>
    </w:p>
    <w:p>
      <w:pPr>
        <w:pStyle w:val="Normal"/>
        <w:rPr/>
      </w:pPr>
      <w:r>
        <w:rPr/>
        <w:t>Se prohibió el envío de esclavos negros (negros ladinos) que hubiesen vivido más de un año en la Península, excepción hecha de los esclavos domésticos que constituían todo un símbolo de status social para el amo. Sólo se permitió llevar africanos recién importados procedentes de la zona de Costa de Oro y el golfo de Guinea. El nº de mujeres negras fue muy inferior. Fueron más numerosos en la zona caribeña y en zonas costeras donde el clima era tropical, más parecido al de sus tierras de origen, donde trabajaban en las plantaciones de azúcar, tabaco o algodón, así como en las plantaciones de cacao venezolanas y en los yacimientos de oro colombianos, en Lima y costa de Perú o en las ciudades del Río de la Plata. También hay que señalar la presencia de población oriental. Con el Galeón de Manila llegaron a Acapulco filipinos, chinos e indonesios que eran vendidos en América.</w:t>
      </w:r>
    </w:p>
    <w:p>
      <w:pPr>
        <w:pStyle w:val="Heading1"/>
        <w:rPr/>
      </w:pPr>
      <w:bookmarkStart w:id="29" w:name="__RefHeading___Toc495211273"/>
      <w:bookmarkEnd w:id="29"/>
      <w:r>
        <w:rPr/>
        <w:t>cruces étnicos y mestizaje</w:t>
      </w:r>
    </w:p>
    <w:p>
      <w:pPr>
        <w:pStyle w:val="Normal"/>
        <w:rPr/>
      </w:pPr>
      <w:r>
        <w:rPr/>
        <w:t xml:space="preserve">Hay que destacar el gran choque que hubo entre culturas y poblaciones tan distintas como la europea, las indígenas y poco después la negra. Hoy la palabra mestizo define cualquier cruce interétnico, pero durante el Imperio el significado era más concreto. La nomenclatura de la época consideraba mestizo al descendiente de español e india. De la misma forma que los cruces con los otros tipos puros eran llamados mulato y pardo, frutos de la unión entre individuos de las étnicas blancas y negra, el primero y negra e india el segundo. </w:t>
      </w:r>
    </w:p>
    <w:p>
      <w:pPr>
        <w:pStyle w:val="Normal"/>
        <w:rPr/>
      </w:pPr>
      <w:r>
        <w:rPr/>
        <w:t>Existieron elementos que favorecieron el mestizaje. El escaso nº de mujeres que embarcó en la Península durante los primeros decenios de la aventura americana hubo de ser tan importante como la falta de prejuicios raciales de los conquistadores. La violencia estuvo presente en los primeros contactos. A la “apropiación de las mujeres” por violación o rapto, se añadieron otras formas: mujeres ofrecidas como regalo, en prenda de hospitalidad o las adquiridas a modo de botín de guerra, durante los años en que la esclavitud estuvo permitida.</w:t>
      </w:r>
    </w:p>
    <w:p>
      <w:pPr>
        <w:pStyle w:val="Normal"/>
        <w:rPr/>
      </w:pPr>
      <w:r>
        <w:rPr/>
        <w:t>Otras veces las relaciones fueron más o menos voluntarias por parte de las nativas, toda vez que podían servir para mejorar su condición social y la de su familia. El concubinato fue una práctica generalizada y supuso un acusado relajo de la monogamia exigida por la moral católica peninsular.</w:t>
      </w:r>
    </w:p>
    <w:p>
      <w:pPr>
        <w:pStyle w:val="Normal"/>
        <w:rPr/>
      </w:pPr>
      <w:r>
        <w:rPr/>
        <w:t>Estas formas de convivencia suscitaron la preocupación de la Iglesia y por extensión de la corona castellana, de ahí la temprana recomendación de matrimonios interraciales con la finalidad de sacramentar las relaciones. En 1503 una orden recomienda los matrimonios con hijas de los príncipes y caciques a fin de consolidar las buenas relaciones con los indígenas. A la vez se fuerza a los casados en España a reunirse con sus familias o, en el caso de los encomenderos, se promulgan decretos que fuerzan a contraer matrimonio en el plazo de 3 años, también para conseguir la legalización de algunas parejas. Incluso se otorgaba preferencia a los casados en el reparto de mercedes de tierra o cargos civiles y se les hacía rebaja en algunos impuestos (almojarifazgo).</w:t>
      </w:r>
    </w:p>
    <w:p>
      <w:pPr>
        <w:pStyle w:val="Normal"/>
        <w:rPr/>
      </w:pPr>
      <w:r>
        <w:rPr/>
        <w:t>El nacido mestizo (fuera legítimo o no) era considerado español, siempre que fuera educado junto al padre e indio si se formaba con los indios. Los procesos de legitimación fueron numerosos. Los hijos mestizos de los conquistadores llegaron a desempeñar puestos destacados en la nueva sociedad. Cuando el nº de mestizos creció, comenzaron a constituir un grupo aparte y se constituyeron más en una categoría social que étnica.</w:t>
      </w:r>
    </w:p>
    <w:p>
      <w:pPr>
        <w:pStyle w:val="Normal"/>
        <w:rPr/>
      </w:pPr>
      <w:r>
        <w:rPr/>
        <w:t>Los matrimonios mixtos con negros, sin estar nunca prohibidos, tampoco fueron incentivados. Primero el temor al Islam y siempre el estigma de la esclavitud explican la ley que recomendaba el casamiento de parejas de la misma raza. La convivencia con esclavas domésticas dio lugar al nacimiento de los mulatos, doblemente discriminados por ser a la vez ilegítimos y esclavos.</w:t>
      </w:r>
    </w:p>
    <w:p>
      <w:pPr>
        <w:sectPr>
          <w:headerReference w:type="default" r:id="rId7"/>
          <w:type w:val="nextPage"/>
          <w:pgSz w:w="11906" w:h="16838"/>
          <w:pgMar w:left="851" w:right="851" w:gutter="0" w:header="284" w:top="851" w:footer="0" w:bottom="851"/>
          <w:pgNumType w:fmt="decimal"/>
          <w:formProt w:val="false"/>
          <w:textDirection w:val="lrTb"/>
          <w:docGrid w:type="default" w:linePitch="360" w:charSpace="0"/>
        </w:sectPr>
        <w:pStyle w:val="Normal"/>
        <w:rPr/>
      </w:pPr>
      <w:r>
        <w:rPr/>
        <w:t>La lucha contra el concubinato afro-indio fue muy cruel y contempló en algún período las penas de castración. La política de separación racial practicada por la corona se vio superada por la realidad, porque la población mestiza continuó creciendo. En el XVII van a constituir un grupo social distinto, en una sociedad colonial cada vez más estratificada, donde estamento social y color conformaron las coordenadas que determinaban la posición social de los individuos.</w:t>
      </w:r>
    </w:p>
    <w:p>
      <w:pPr>
        <w:pStyle w:val="Captulo"/>
        <w:rPr/>
      </w:pPr>
      <w:bookmarkStart w:id="30" w:name="__RefHeading___Toc495211274"/>
      <w:bookmarkEnd w:id="30"/>
      <w:r>
        <w:rPr/>
        <w:t>tema viii: la organización administrativa</w:t>
      </w:r>
    </w:p>
    <w:p>
      <w:pPr>
        <w:pStyle w:val="Heading1"/>
        <w:numPr>
          <w:ilvl w:val="0"/>
          <w:numId w:val="9"/>
        </w:numPr>
        <w:rPr/>
      </w:pPr>
      <w:bookmarkStart w:id="31" w:name="__RefHeading___Toc495211275"/>
      <w:bookmarkEnd w:id="31"/>
      <w:r>
        <w:rPr/>
        <w:t>introducción</w:t>
      </w:r>
    </w:p>
    <w:p>
      <w:pPr>
        <w:pStyle w:val="Normal"/>
        <w:rPr/>
      </w:pPr>
      <w:r>
        <w:rPr/>
        <w:t>Una vez realizada la conquista, era natural que se trasplantara a las Indias la organización administrativa española o portuguesa. Según la estructura de autoridad de la monarquía hereditaria y el derecho público, los territorios americanos se igualaron en status jurídico a los europeos. Dicha igual sólo fue teórica y todo se realizó con rasgos coloniales. El rey transfería siempre con carácter temporal los poderes judiciales, administrativos, militares y religiosos con un sistema de control. Estos sistema fueron dos. Se crearon unos órganos directivos en la Península pero como tardaban hasta ½ año para llegar a las capitales virreinales, le llegaba a ignorar tales mandatos. El método más efectivo fue el de crear unos órganos indianos de administración en relación constante con los peninsulares y dirigidos por hombres de confianza del rey, alcanzando todos los poderes. Para ahorrar hombres de gobierno, se reunieron en una persona distintos cargos, lo que hacía reducir los enfrentamientos pero aumentaba el riesgo de despotismo.</w:t>
      </w:r>
    </w:p>
    <w:p>
      <w:pPr>
        <w:pStyle w:val="Heading1"/>
        <w:rPr/>
      </w:pPr>
      <w:bookmarkStart w:id="32" w:name="__RefHeading___Toc495211276"/>
      <w:bookmarkEnd w:id="32"/>
      <w:r>
        <w:rPr/>
        <w:t>los órganos metropolitanos</w:t>
      </w:r>
    </w:p>
    <w:p>
      <w:pPr>
        <w:pStyle w:val="Normal"/>
        <w:rPr/>
      </w:pPr>
      <w:r>
        <w:rPr/>
        <w:t>La vinculación de las Indias al reino de Castilla perturbaba al Consejo de Castilla del que dependía, por lo que se necesitó crear órganos administrativos específicos para su gobierno.</w:t>
      </w:r>
    </w:p>
    <w:p>
      <w:pPr>
        <w:pStyle w:val="Normal"/>
        <w:rPr/>
      </w:pPr>
      <w:r>
        <w:rPr/>
        <w:t>Al principio las Indias dependieron del Consejo de Castilla. Los RR.CC. designaron a hombres de confianza para que prestaran especial atención al gobierno de los nuevos territorios. Juan Rodríguez de Fonseca fue el primer organizador del Gobierno central metropolitano. Sus cometidos se multiplicaba según los negocios americanos crecía en volumen y en importancia. Esto hizo comprender que se necesitaba una organización más extensa. Se nombró un contador mayor y un tesorero y se estableció una aduana en Cádiz.</w:t>
      </w:r>
    </w:p>
    <w:p>
      <w:pPr>
        <w:pStyle w:val="Heading2"/>
        <w:rPr/>
      </w:pPr>
      <w:bookmarkStart w:id="33" w:name="__RefHeading___Toc495211277"/>
      <w:bookmarkEnd w:id="33"/>
      <w:r>
        <w:rPr/>
        <w:t>la casa de contratación</w:t>
      </w:r>
    </w:p>
    <w:p>
      <w:pPr>
        <w:pStyle w:val="Normal"/>
        <w:rPr/>
      </w:pPr>
      <w:r>
        <w:rPr/>
        <w:t xml:space="preserve">Se creó en 1503 en Sevilla, tomando como modelo la Casa de Guiné e Minas y la Casa da India portuguesas. Su función principal era el almacenamiento de todo lo que se necesitaba para las expediciones a América, la organización de éstas y la recogida de las mercancías de allí. Había para ello un </w:t>
      </w:r>
      <w:r>
        <w:rPr>
          <w:b/>
        </w:rPr>
        <w:t>tesorero</w:t>
      </w:r>
      <w:r>
        <w:rPr/>
        <w:t xml:space="preserve"> (se encargaba del almacenaje y la recaudación en metálico), un </w:t>
      </w:r>
      <w:r>
        <w:rPr>
          <w:b/>
        </w:rPr>
        <w:t>contador-escribano</w:t>
      </w:r>
      <w:r>
        <w:rPr/>
        <w:t xml:space="preserve"> que llevaba los libros de ingresos a la corona, de gastos de la Casa y de las mercancías despachadas y un </w:t>
      </w:r>
      <w:r>
        <w:rPr>
          <w:b/>
        </w:rPr>
        <w:t>factor</w:t>
      </w:r>
      <w:r>
        <w:rPr/>
        <w:t>, funcionario para la contratación de artículos marineros.</w:t>
      </w:r>
    </w:p>
    <w:p>
      <w:pPr>
        <w:pStyle w:val="Normal"/>
        <w:rPr/>
      </w:pPr>
      <w:r>
        <w:rPr/>
        <w:t xml:space="preserve">Fue pronto ampliando sus atribuciones. Era básico el conocimiento de los aspectos geográficos, astronómicos y náuticos que exigían a quienes dirigían los viajes. Se creó para ello el cargo de </w:t>
      </w:r>
      <w:r>
        <w:rPr>
          <w:b/>
        </w:rPr>
        <w:t>piloto mayor</w:t>
      </w:r>
      <w:r>
        <w:rPr/>
        <w:t xml:space="preserve">. Se confeccionaron cartas de navegación hacia los nuevos territorios. Se llegó a confeccionar el Padrón Real, carta náutica y mapa básico de las nuevas tierras. Con todo ello se creó la </w:t>
      </w:r>
      <w:r>
        <w:rPr>
          <w:b/>
        </w:rPr>
        <w:t>cátedra de Cosmografía y Náutica</w:t>
      </w:r>
      <w:r>
        <w:rPr/>
        <w:t>. Los que viajaban debían conseguir un permiso expedido por la Casa y sus datos se anotaban en unos libros de registro.</w:t>
      </w:r>
    </w:p>
    <w:p>
      <w:pPr>
        <w:pStyle w:val="Normal"/>
        <w:rPr/>
      </w:pPr>
      <w:r>
        <w:rPr/>
        <w:t xml:space="preserve">Con respecto a la Hacienda, se concreta en la recaudación de algunos impuestos sobre el tráfico de mercancías, especialmente la </w:t>
      </w:r>
      <w:r>
        <w:rPr>
          <w:b/>
        </w:rPr>
        <w:t>avería</w:t>
      </w:r>
      <w:r>
        <w:rPr/>
        <w:t xml:space="preserve"> dedicada a sufragar los gastos de la armada que protegía a los buques mercantes así como la parte correspondiente a la corona, de los metales preciosos y capitales enviados a América.</w:t>
      </w:r>
    </w:p>
    <w:p>
      <w:pPr>
        <w:pStyle w:val="Normal"/>
        <w:rPr/>
      </w:pPr>
      <w:r>
        <w:rPr/>
        <w:t>En competencia judicial, tenía potestad para entender en causas civiles y criminales del comercio y la navegación a las Indias, pero tras unos conflictos con el Consejo de Castilla, se le otorgó la competencia en las causas civiles en relación a la Real Hacienda y la contratación y navegación a América, si el litigio era entre un particular y la Casa.</w:t>
      </w:r>
    </w:p>
    <w:p>
      <w:pPr>
        <w:pStyle w:val="Normal"/>
        <w:rPr/>
      </w:pPr>
      <w:r>
        <w:rPr/>
        <w:t>En materia criminal tuvo todas las competencias para juzgar sobre el incumplimiento de las leyes de comercio y navegación con las Indias y de los delitos cometidos en estas travesías. El desarrollo de la labor judicial de la Casa fue tan importante que se crearon dos salas, una para resolver las causas de justicia (la Audiencia de Indias) y la otra con los oficiales iniciales en el resto de los cometidos.</w:t>
      </w:r>
    </w:p>
    <w:p>
      <w:pPr>
        <w:pStyle w:val="Normal"/>
        <w:rPr/>
      </w:pPr>
      <w:r>
        <w:rPr/>
        <w:t>La complejidad de los cometidos de la Casa hizo que se personalizase la dirección con el nombramiento de un Presidente (1579), la venta de cargos generalizada a partir de la época de Felipe II hizo que se crearan muchos puestos sin un cometido concreto, lo que llevó a una corrupción administrativa grande.</w:t>
      </w:r>
    </w:p>
    <w:p>
      <w:pPr>
        <w:pStyle w:val="Normal"/>
        <w:rPr/>
      </w:pPr>
      <w:r>
        <w:rPr/>
        <w:t>La Casa de Contratación fue trasladada a Cádiz a comienzos del XVIII, donde continuó su labor hasta 1790, cuando fue cerrada por la supresión de los monopolios y una cierta descentralización del comercio colonial.</w:t>
      </w:r>
    </w:p>
    <w:p>
      <w:pPr>
        <w:pStyle w:val="Heading2"/>
        <w:rPr/>
      </w:pPr>
      <w:bookmarkStart w:id="34" w:name="__RefHeading___Toc495211278"/>
      <w:bookmarkEnd w:id="34"/>
      <w:r>
        <w:rPr/>
        <w:t>el consejo de indias</w:t>
      </w:r>
    </w:p>
    <w:p>
      <w:pPr>
        <w:pStyle w:val="Normal"/>
        <w:rPr/>
      </w:pPr>
      <w:r>
        <w:rPr/>
        <w:t>La creación dentro del Consejo de Castilla de una Junta que entendía en los asuntos indianos (1519), se denominó Consejo de Indias, pues la superación del ciclo colonizador antillano y la entrada en el panorama castellano del imperio azteca, hizo que los asuntos necesitados de decisiones se multiplicaran. Esto llevó a que finalmente la Junta se transformara en el independiente Consejo Real y Supremo de las Indias en 1524.</w:t>
      </w:r>
    </w:p>
    <w:p>
      <w:pPr>
        <w:pStyle w:val="Normal"/>
        <w:rPr/>
      </w:pPr>
      <w:r>
        <w:rPr/>
        <w:t>En sus primeros años no se dictaron ordenanzas, por lo que éste debió operar siguiendo el ejemplo del de Castilla. En 1554 se fijaron algunas disposiciones y en su presidencia tuvieron mayoría los nobles. Sus resoluciones eran sólo consultivas: con ellas se elevaba al monarca una consulta, documento a cuyo margen el rey escribía su decisión. Las sesiones del Consejo eran secretas, incluso no se levantaban actas de sus debates, aunque sí un índice con lo tratado y acordado. Cuando la gravedad del asunto a tratar no encontraba en el Consejo su medida, se celebraban Juntas especiales; destacadas fueron la Junta que dio lugar a las Leyes Nuevas (1542) o la de Valladolid, donde se abordó el trato debido al indio, su naturaleza y el medio más adecuado para su buen gobierno.</w:t>
      </w:r>
    </w:p>
    <w:p>
      <w:pPr>
        <w:pStyle w:val="Normal"/>
        <w:rPr/>
      </w:pPr>
      <w:r>
        <w:rPr/>
        <w:t>Las funciones del Consejo de Indias alcanzaban los campos de gobierno, administración, justicia, hacienda, guerra y religión. En sus atribuciones gubernativas y administrativas, el Consejo tenía la obligación de presentar ante el rey a las personas que ocuparían los más altos cargos en América, controlaba la marcha de la administración indiana, exponía las resoluciones para mantener un gobierno efectivo en las colonias, inspeccionaba el trabajo de la Casa de Contratación y ejecutaba la censura de libros y concedía la licencia para su impresión en las Indias. Por sus atribuciones judiciales, el Consejo se constituía en la última instancia de apelación contra las sentencias de las Audiencias, la Casa de Contratación y los Consulados; tenía plena competencia en los juicios de residencia, en la determinación de visitas generales e incluso en causas de fuero eclesiástico.</w:t>
      </w:r>
    </w:p>
    <w:p>
      <w:pPr>
        <w:pStyle w:val="Normal"/>
        <w:rPr/>
      </w:pPr>
      <w:r>
        <w:rPr/>
        <w:t>En el campo militar, el Consejo tenía todas las competencias de las expediciones colonizadoras y de conquista, en todo lo concerniente a la organización bélica. En virtud del Real Patronato, el Consejo presentaba ante el rey las personalidades a ocupar los más altos puestos en la jerarquía eclesiástica indiana; autorizaba el paso a las bulas y disposiciones papales dirigidas a América.</w:t>
      </w:r>
    </w:p>
    <w:p>
      <w:pPr>
        <w:pStyle w:val="Normal"/>
        <w:rPr/>
      </w:pPr>
      <w:r>
        <w:rPr/>
        <w:t>El exceso de burocracia y el sistema colegiado provocó una desesperante lentitud en la toma de decisiones (especialmente en tiempos de Felipe II). Esta parsimonia se debía, en parte, al desconocimiento directo que los integrantes del Consejo tenían de la realidad americana: sólo 7 consejeros de los siglos XVI y XVII habían desempeñado cargos en Indias. Pero lo cierto fue que la corona estuvo muy bien informada.</w:t>
      </w:r>
    </w:p>
    <w:p>
      <w:pPr>
        <w:pStyle w:val="Normal"/>
        <w:rPr/>
      </w:pPr>
      <w:r>
        <w:rPr/>
        <w:t xml:space="preserve">Se creó el cargo de </w:t>
      </w:r>
      <w:r>
        <w:rPr>
          <w:b/>
        </w:rPr>
        <w:t>cronista de Indias</w:t>
      </w:r>
      <w:r>
        <w:rPr/>
        <w:t>, cuyo primer titular, Juan López de Velasco, redactó sobre los cuestionarios recibidos su “Descripción Universal de las Indias”, la 1ª producción estadística realizada sobre territorios americanos y sus gentes.</w:t>
      </w:r>
    </w:p>
    <w:p>
      <w:pPr>
        <w:pStyle w:val="Normal"/>
        <w:rPr/>
      </w:pPr>
      <w:r>
        <w:rPr/>
        <w:t>El Consejo alcanzó mayor efectividad bajo los Austrias menores. Durante  el XVII se crearon otros dos órganos de la administración central. La Junta de Guerra de Indias que asumió parte de las funciones militares del Consejo, sobre todo la organización de la defensa de las colonias y la Cámara de Indias integrada por algunos consejeros de Indias y fue la encargada de proponer candidatos para los altos cargos civiles y religiosos y para la concesión de mercedes reales. En el XVIII el Consejo de Indias perdió importancia al crear Felipe V cuatro secretarías, una de las cuales estaba dedicada asuntos de marina y América y desapareció definitivamente en 1812.</w:t>
      </w:r>
    </w:p>
    <w:p>
      <w:pPr>
        <w:pStyle w:val="Heading1"/>
        <w:rPr/>
      </w:pPr>
      <w:bookmarkStart w:id="35" w:name="__RefHeading___Toc495211279"/>
      <w:bookmarkEnd w:id="35"/>
      <w:r>
        <w:rPr/>
        <w:t>órganos ADMINISTRATIVOS en las indias</w:t>
      </w:r>
    </w:p>
    <w:p>
      <w:pPr>
        <w:pStyle w:val="Normal"/>
        <w:rPr/>
      </w:pPr>
      <w:r>
        <w:rPr/>
        <w:t>En un primer momento, durante los viajes colombinos, la organización se llevó a cabo mediante un régimen dual, de acuerdo a las capitulaciones de Santa Fe. Colón, como almirante mayor de Castilla, tomaba los títulos y funciones de virrey y gobernador de las nuevas tierras por él descubiertas, con carácter vitalicio y hereditario. Sus prerrogativas eran inmensas pero los graves desórdenes producidos bajo sus gobierno, aconsejaron a los reyes (o fueron utilizados como pretexto) para modificar el sistema para garantizar el orden. El régimen de realengo se fu imponiendo a partir de 1500 por medio de gobernadores, nombrados por el rey con carácter temporal y con responsabilidad sólo ante el soberano.</w:t>
      </w:r>
    </w:p>
    <w:p>
      <w:pPr>
        <w:pStyle w:val="Heading2"/>
        <w:rPr/>
      </w:pPr>
      <w:bookmarkStart w:id="36" w:name="__RefHeading___Toc495211280"/>
      <w:bookmarkEnd w:id="36"/>
      <w:r>
        <w:rPr/>
        <w:t>los virreinatos</w:t>
      </w:r>
    </w:p>
    <w:p>
      <w:pPr>
        <w:pStyle w:val="Normal"/>
        <w:rPr/>
      </w:pPr>
      <w:r>
        <w:rPr/>
        <w:t>El cargo de virrey, con antecedentes en las coronas peninsulares fue creado en América, cuando se tuvo conciencia de la extensión de los nuevos territorios y de la importancia de las culturas en ellos asentadas. Fue el medio más claro de evidenciar la soberanía real y de establecer una autoridad superior. El origen de esta institución, aragonesa o castellana, puede situarse en la Baja Edad Media. Cabe hacer una distinción, sin embargo, entre el título de virrey otorgado a Colón con sentido patrimonial y que se mantuvo en su familia hasta 1536 y el virreinato con sentido territorial, al frente del cual se hallaba una autoridad nombrada por el soberano con carácter temporal.</w:t>
      </w:r>
    </w:p>
    <w:p>
      <w:pPr>
        <w:pStyle w:val="Normal"/>
        <w:rPr/>
      </w:pPr>
      <w:r>
        <w:rPr/>
        <w:t xml:space="preserve">El virrey tenía amplias atribuciones. Éstas eran más restringidas en materia de Hacienda, puesto que no podía autorizar gastos extraordinarios. Generalmente les asesoraban Juntas, expertas en materias específicas (hacienda, guerra) o la Audiencia con la cual constituía el </w:t>
      </w:r>
      <w:r>
        <w:rPr>
          <w:b/>
        </w:rPr>
        <w:t>Real acuerdo</w:t>
      </w:r>
      <w:r>
        <w:rPr/>
        <w:t>. Como gobernador era la cabeza de la administración territorial con poderes sobre el nombramiento de cargos, el fomento de la colonización, el reparto de encomiendas, las obras públicas y la fundación de escuelas y universidades. Era también presidente de la Audiencia, ejerciendo la firma de sentencias. Inspeccionaba todo el sistema económico. Finalmente, era la cabeza del Patronato de Indias, estableciendo el control sobre la Iglesia en Indias. Era el representante directo y superior del monarca y para dicho cargo, éstos nombraban a hombres de su confianza que hasta el XVIII pertenecían a la alta nobleza y a partir de entonces también se incorporó a burócratas.</w:t>
      </w:r>
    </w:p>
    <w:p>
      <w:pPr>
        <w:pStyle w:val="Normal"/>
        <w:rPr/>
      </w:pPr>
      <w:r>
        <w:rPr/>
        <w:t>Los dos virreinatos primeros fueron los de Nueva España en Méjico, la antigua Tenochtitlán y Perú, con capital en Lima. Ya en el XVIII la paulatina extensión territorial de los colonos hizo imposible el control virreinal sobre toda Sudamérica. Por ello se creó el virreinato de Nueva Granada (1717) en Santa Fe de Bogotá y en el último cuarto del XVIII el del Río de la Plata con capital en Buenos Aires.</w:t>
      </w:r>
    </w:p>
    <w:p>
      <w:pPr>
        <w:pStyle w:val="Normal"/>
        <w:rPr/>
      </w:pPr>
      <w:r>
        <w:rPr/>
        <w:t xml:space="preserve">Las grandes atribuciones puestas en manos de los virreyes les confería e éstos unos poderes que era necesario tener controlados. Tan amplios poderes se hallaban frenados en la práctica por la duración limitada del cargo (15, 6 ó 3 años) y por la obligación de rendir cuentas de su labor de gobierno en un </w:t>
      </w:r>
      <w:r>
        <w:rPr>
          <w:b/>
        </w:rPr>
        <w:t xml:space="preserve">“juicio de residencia” </w:t>
      </w:r>
      <w:r>
        <w:rPr/>
        <w:t>(obligatorio para todos los funcionarios). Junto con el nombramiento, el virrey recibía una Instrucción que le servía de guía y al terminar su mandato redactaba una Memoria o resumen del mismo.</w:t>
      </w:r>
    </w:p>
    <w:p>
      <w:pPr>
        <w:pStyle w:val="Normal"/>
        <w:rPr/>
      </w:pPr>
      <w:r>
        <w:rPr/>
        <w:t>Con el juicio de residencia, el juez abría dos sumarios, uno público y el segundo secreto, tomando declaración a todos aquellos que tenían algún agravio que presentar contra la autoridad fiscalizada. Una modalidad de este sistema de control fue la visita, juicio de residencia en plena gestión de la autoridad, motivado por algunas denuncias graves. El visitador suspendía el desempeño del cargo mientras durara el juicio. Los inconvenientes de las visitas fueron mayores que los juicios de residencia.</w:t>
      </w:r>
    </w:p>
    <w:p>
      <w:pPr>
        <w:pStyle w:val="Heading2"/>
        <w:rPr/>
      </w:pPr>
      <w:bookmarkStart w:id="37" w:name="__RefHeading___Toc495211281"/>
      <w:bookmarkEnd w:id="37"/>
      <w:r>
        <w:rPr/>
        <w:t>audiencias y gobernaciones</w:t>
      </w:r>
    </w:p>
    <w:p>
      <w:pPr>
        <w:pStyle w:val="Normal"/>
        <w:rPr/>
      </w:pPr>
      <w:r>
        <w:rPr/>
        <w:t>La 2ª división territorial de la Administración indiana correspondía a las Audiencias que eran instituciones jurídicas de carácter colegiado con facultad gubernativa, disfrutando la prerrogativa de gobierno administrador. Las gobernaciones fueron unidades provinciales de administración centralizada, integradas en el virreinato. Aunque hubo gobernaciones prácticamente autónomas como Nueva Granada, Venezuela, Guatemala, Río de la Plata.</w:t>
      </w:r>
    </w:p>
    <w:p>
      <w:pPr>
        <w:pStyle w:val="Normal"/>
        <w:rPr/>
      </w:pPr>
      <w:r>
        <w:rPr/>
        <w:t xml:space="preserve">La creación del cargo de </w:t>
      </w:r>
      <w:r>
        <w:rPr>
          <w:b/>
        </w:rPr>
        <w:t>gobernador</w:t>
      </w:r>
      <w:r>
        <w:rPr/>
        <w:t>, usualmente unido al de capitán general, tuvo su origen en los momentos mismos del descubrimiento y conquista, y así lo ostentaron Colón, Balboa, Cortés, Pizarro y otros. Tenían el derecho de disponer de las tierras y los nativos. Como la gobernación se había revelado una institución muy adecuada para la administración y defensa de las zonas fronterizas, las autoridades las mantuvieron, pero fueron gradualmente burocratizándolas. Al tiempo que la política de los reyes, temerosos de la constitución de un nuevo feudalismo indiano, tendía a recortar el período del cargo, antes vitalicio.</w:t>
      </w:r>
    </w:p>
    <w:p>
      <w:pPr>
        <w:pStyle w:val="Normal"/>
        <w:rPr/>
      </w:pPr>
      <w:r>
        <w:rPr/>
        <w:t>El cargo de gobernador era designado directamente por el rey a propuesta del Consejo de Indias por un período de 3 a 8 años. Le estaba encomendada la administración del  territorio, el reparto de tierras y la encomienda de indios, la capacidad judicial de primera instancia, la capitanía general del ejército y la designación de autoridades menores (tenientes de gobernador, alcaldes mayores y comendadores). En zonas rurales se nombraban corregidores de indios, quienes en Méjico y Perú estaban destinados al gobierno de comarcas y poblaciones nativas.</w:t>
      </w:r>
    </w:p>
    <w:p>
      <w:pPr>
        <w:pStyle w:val="Normal"/>
        <w:rPr/>
      </w:pPr>
      <w:r>
        <w:rPr/>
        <w:t xml:space="preserve">El origen de las Audiencias es dual. Herederas de las castellanas y también como órgano de gobierno creado en el primer momento de la colonización. Inicialmente estuvo integrada exclusivamente por letrados, sus funciones eran las mismas señaladas para los virreyes, con excepción de la representación real y poder apelar ante la corona sus disposiciones. El sistema colegiado no dio buenos resultados, siendo común el enfrentamiento entre miembros de la Audiencia, lo que ocasionó que los presidentes de las Audiencias fueran conformándose como órgano supremo rectos de la Audiencia. De este modo se llegó al nombramiento de </w:t>
      </w:r>
      <w:r>
        <w:rPr>
          <w:b/>
        </w:rPr>
        <w:t>presidentes gobernadores</w:t>
      </w:r>
      <w:r>
        <w:rPr/>
        <w:t>. Sus funciones, durante el mandato de 8 años eran equiparables a las del virrey en su respectivo territorio. Durante los 3 siglos del imperio español se crearon las siguientes Audiencias: Virreinado de Nueva España y Virreinado de Perú.</w:t>
      </w:r>
    </w:p>
    <w:p>
      <w:pPr>
        <w:pStyle w:val="Heading2"/>
        <w:rPr/>
      </w:pPr>
      <w:bookmarkStart w:id="38" w:name="__RefHeading___Toc495211282"/>
      <w:bookmarkEnd w:id="38"/>
      <w:r>
        <w:rPr/>
        <w:t>los cabildos (o municipios)</w:t>
      </w:r>
    </w:p>
    <w:p>
      <w:pPr>
        <w:pStyle w:val="Normal"/>
        <w:rPr/>
      </w:pPr>
      <w:r>
        <w:rPr/>
        <w:t>Dentro del esquema institucional de las Indias, el Cabildo fue el órgano representativo del municipio o comunidad de vecinos, a pesar de que la representatividad no era auténticamente popular. Estaba constituido por alcaldes ordinarios y regidores. Sus funciones eran las de redactar las ordenanzas municipales y dirigir la políticas de abastos, obras públicas y reparto de tierras.</w:t>
      </w:r>
    </w:p>
    <w:p>
      <w:pPr>
        <w:pStyle w:val="Normal"/>
        <w:rPr/>
      </w:pPr>
      <w:r>
        <w:rPr/>
        <w:t>El régimen municipal indiano fue una transposición del castellano. Al existir una gran distancia entre las ciudades, éstas fueron en realidad el núcleo organizativo de la colonización y los cabildos su primer administrador. El cabildo estaba compuesto por uno o dos alcaldes y un nº variable de concejales o regidores. Sus funciones eran la fiscalización de los presupuestos y las rentas municipales, la consecución de un sistema de abastecimiento de víveres adecuado, la persecución de la delincuencia y la administración de justicia. Los cargos de los cabildos fueron electivos y anuales.</w:t>
      </w:r>
    </w:p>
    <w:p>
      <w:pPr>
        <w:pStyle w:val="Normal"/>
        <w:rPr/>
      </w:pPr>
      <w:r>
        <w:rPr/>
        <w:t xml:space="preserve">Se creó el cargo de </w:t>
      </w:r>
      <w:r>
        <w:rPr>
          <w:b/>
        </w:rPr>
        <w:t>corregidor</w:t>
      </w:r>
      <w:r>
        <w:rPr/>
        <w:t xml:space="preserve">, quien presidía el concejo y podía perseguir la parcialidad de los regidores. Con el tiempo y sobre todo en los mayores municipios creció el nº de funcionarios con trabajos específicos, como el de </w:t>
      </w:r>
      <w:r>
        <w:rPr>
          <w:b/>
        </w:rPr>
        <w:t>escribano</w:t>
      </w:r>
      <w:r>
        <w:rPr/>
        <w:t xml:space="preserve">, el </w:t>
      </w:r>
      <w:r>
        <w:rPr>
          <w:b/>
        </w:rPr>
        <w:t>procurador general</w:t>
      </w:r>
      <w:r>
        <w:rPr/>
        <w:t xml:space="preserve"> (representante de los vecinos), el </w:t>
      </w:r>
      <w:r>
        <w:rPr>
          <w:b/>
        </w:rPr>
        <w:t xml:space="preserve">alguacil mayor </w:t>
      </w:r>
      <w:r>
        <w:rPr/>
        <w:t xml:space="preserve">(jefe de policía), el </w:t>
      </w:r>
      <w:r>
        <w:rPr>
          <w:b/>
        </w:rPr>
        <w:t>alférez real</w:t>
      </w:r>
      <w:r>
        <w:rPr/>
        <w:t xml:space="preserve"> (pregonero y abanderado municipal), el </w:t>
      </w:r>
      <w:r>
        <w:rPr>
          <w:b/>
        </w:rPr>
        <w:t xml:space="preserve">receptor de penas </w:t>
      </w:r>
      <w:r>
        <w:rPr/>
        <w:t xml:space="preserve">(recaudador de tasas y multas), el </w:t>
      </w:r>
      <w:r>
        <w:rPr>
          <w:b/>
        </w:rPr>
        <w:t>fiel ejecutor</w:t>
      </w:r>
      <w:r>
        <w:rPr/>
        <w:t xml:space="preserve"> (inspector del comercio municipal) y el </w:t>
      </w:r>
      <w:r>
        <w:rPr>
          <w:b/>
        </w:rPr>
        <w:t>alcalde de la hermandad</w:t>
      </w:r>
      <w:r>
        <w:rPr/>
        <w:t xml:space="preserve"> (jefe de policía para zonas rurales).</w:t>
      </w:r>
    </w:p>
    <w:p>
      <w:pPr>
        <w:pStyle w:val="Normal"/>
        <w:rPr/>
      </w:pPr>
      <w:r>
        <w:rPr/>
        <w:t xml:space="preserve">Una modalidad puesta en práctica para los momentos trascendentales fue la de los </w:t>
      </w:r>
      <w:r>
        <w:rPr>
          <w:b/>
        </w:rPr>
        <w:t>cabildos abiertos</w:t>
      </w:r>
      <w:r>
        <w:rPr/>
        <w:t xml:space="preserve">. Pero la mayor peculiaridad municipal americana fueron los </w:t>
      </w:r>
      <w:r>
        <w:rPr>
          <w:b/>
        </w:rPr>
        <w:t>cabildos de indios</w:t>
      </w:r>
      <w:r>
        <w:rPr/>
        <w:t xml:space="preserve"> que contaban con autonomía frente a los órganos coloniales. Su origen fueron los diversos sistemas de evangelización que buscaban una mejor cristianización y occidentalización de las poblaciones indígenas mediante la concentración en lugares determinados, gobernándose al modo castellano. Las reducciones peruanas y las agregaciones novohispanas estaban integradas exclusivamente por indios, teniendo prohibida su permanencia en estos poblados los blancos, negros y mestizos. La composición de sus cabildos fue semejante a la de los hispanos. También en las grandes ciudades, necesariamente de población mixta, la población nativa constituyó su propio municipio independiente.</w:t>
      </w:r>
    </w:p>
    <w:p>
      <w:pPr>
        <w:pStyle w:val="Normal"/>
        <w:rPr/>
      </w:pPr>
      <w:r>
        <w:rPr/>
        <w:t>El cabildo no fue sólo una institución para el gobierno local, sino el único medio legal que la población americana tenía para influir en la legislación emanada de la Península.</w:t>
      </w:r>
    </w:p>
    <w:p>
      <w:pPr>
        <w:pStyle w:val="Heading2"/>
        <w:rPr/>
      </w:pPr>
      <w:bookmarkStart w:id="39" w:name="__RefHeading___Toc495211283"/>
      <w:bookmarkEnd w:id="39"/>
      <w:r>
        <w:rPr/>
        <w:t>las intendencias</w:t>
      </w:r>
    </w:p>
    <w:p>
      <w:pPr>
        <w:pStyle w:val="Normal"/>
        <w:rPr/>
      </w:pPr>
      <w:r>
        <w:rPr/>
        <w:t>En la 2ª ½ del XVIII la corona llevó a cabo una reestructuración de los órganos de administración y gobierno en América. Se reforzó el sistema de reclutamiento y autodefensa, lo que logró recuperar territorios perdidos y en el último cuarto de siglo, emprender una real política expansiva. Al mismo tiempo la corona reafirmó su autoridad sobre la Iglesia, recortando su poder y riqueza. Se expulsó a los jesuitas (1767), desaparecieron los tribunales de jurisdicción eclesiástica y se trató de revitalizar el cobro de diezmos.</w:t>
      </w:r>
    </w:p>
    <w:p>
      <w:pPr>
        <w:pStyle w:val="Normal"/>
        <w:rPr/>
      </w:pPr>
      <w:r>
        <w:rPr/>
        <w:t>La mayor reforma se dio en la administración civil. Se crearon los nuevos virreinatos de Nueva Granada y de Río de la Plata, se reformó la práctica de las visitas y se combatió la muy extendida venta de cargos que había llevado al control por la élite criolla de las grandes audiencias indianas.</w:t>
      </w:r>
    </w:p>
    <w:p>
      <w:pPr>
        <w:sectPr>
          <w:headerReference w:type="default" r:id="rId8"/>
          <w:type w:val="nextPage"/>
          <w:pgSz w:w="11906" w:h="16838"/>
          <w:pgMar w:left="851" w:right="851" w:gutter="0" w:header="284" w:top="851" w:footer="0" w:bottom="851"/>
          <w:pgNumType w:fmt="decimal"/>
          <w:formProt w:val="false"/>
          <w:textDirection w:val="lrTb"/>
          <w:docGrid w:type="default" w:linePitch="360" w:charSpace="0"/>
        </w:sectPr>
        <w:pStyle w:val="Normal"/>
        <w:rPr/>
      </w:pPr>
      <w:r>
        <w:rPr/>
        <w:t xml:space="preserve">La mayor innovación fue la creación de las </w:t>
      </w:r>
      <w:r>
        <w:rPr>
          <w:b/>
        </w:rPr>
        <w:t>intendencias</w:t>
      </w:r>
      <w:r>
        <w:rPr/>
        <w:t>. El intendente fue inicialmente encargado del cobro de toda clase de tributos. Existieron dos clases de intendentes: los de Hacienda y Guerra y los de Provincia. Sustituyeron a los alcaldes mayores y los corregidores y en ocasiones tuvieron el rango de gobernadores provinciales. Los intendentes fueron parte de la nueva burocracia asalariada. Los ambiciosos objetivos perseguidos con su implantación en la administración indiana no fueron totalmente conseguidos.</w:t>
      </w:r>
    </w:p>
    <w:p>
      <w:pPr>
        <w:pStyle w:val="Captulo"/>
        <w:rPr/>
      </w:pPr>
      <w:bookmarkStart w:id="40" w:name="__RefHeading___Toc495211284"/>
      <w:bookmarkEnd w:id="40"/>
      <w:r>
        <w:rPr/>
        <w:t>tema IX: LA REAL HACIENDA</w:t>
      </w:r>
    </w:p>
    <w:p>
      <w:pPr>
        <w:pStyle w:val="Heading1"/>
        <w:numPr>
          <w:ilvl w:val="0"/>
          <w:numId w:val="10"/>
        </w:numPr>
        <w:rPr/>
      </w:pPr>
      <w:bookmarkStart w:id="41" w:name="__RefHeading___Toc495211285"/>
      <w:bookmarkEnd w:id="41"/>
      <w:r>
        <w:rPr/>
        <w:t>LA REAL HACIENDA, LAS CAJAS REALES Y LA RECAUDACIÓN HACIENDÍSTICA</w:t>
      </w:r>
    </w:p>
    <w:p>
      <w:pPr>
        <w:pStyle w:val="Normal"/>
        <w:rPr/>
      </w:pPr>
      <w:r>
        <w:rPr/>
        <w:t>La empresa colonial proporcionó al estado ingresos fiscales que permitieron hacer frente a los gastos de las campañas militares en Europa. Desde mediados del XVI la deuda pública de la corona era insostenible. La 1ª bancarrota se produjo en 1557 y hubo otras dos a lo largo del siglo. Las necesidades económicas del estado obligaron a obtener los máximos ingresos fiscales posibles de América y un importante porcentaje de la plata que se desembarcaba en Sevilla era para la Hacienda Real. Los ingresos americanos empezaron a ser importantes hacia 1550 y eran el equivalente a la cuarta parte de las entradas totales de la corona.</w:t>
      </w:r>
    </w:p>
    <w:p>
      <w:pPr>
        <w:pStyle w:val="Normal"/>
        <w:rPr/>
      </w:pPr>
      <w:r>
        <w:rPr/>
        <w:t>Hasta entonces la política fiscal de la corona no había sido muy exigente con América en un intento de estimular el desarrollo económico. Incluso tenían exenciones como el diezmo que lo habían perdonado a los indios, hasta algunos impuestos comerciales que fueron condonados. Pero la impaciencia de los acreedores internacionales (banqueros genoveses) se incrementó y con ella la presión tributaria sobre América. A fines del XVI la Hacienda Real extraía del nuevo continente un 20% del total ingresado en las arcas estatales, indispensable suma para afrontar la revuelta de los Países Bajos, la guerra contra Inglaterra o la intervención en Francia.</w:t>
      </w:r>
    </w:p>
    <w:p>
      <w:pPr>
        <w:pStyle w:val="Normal"/>
        <w:rPr/>
      </w:pPr>
      <w:r>
        <w:rPr/>
        <w:t>Este 20% apenas representaba el 8 o el 10% durante el reinado de Felipe IV, ya que las colonias fueron absorbiendo cada vez mayor porcentaje de las recaudaciones que generaban pagar los costos de la red administrativa y sobre todo la defensa contra los corsarios, lo que obligó a construir fortificaciones y a mejorar las dotaciones navales. Al exigir más impuestos, la corona obstaculizaba los sistemas de crédito que financiaban las transacciones locales y trasatlánticas. Al gravar a los comerciantes que cumplían con la ley y utilizaban el sistema de flotas, se inducía al fraude fiscal y se instigaba el creciente contrabando.</w:t>
      </w:r>
    </w:p>
    <w:p>
      <w:pPr>
        <w:pStyle w:val="Normal"/>
        <w:rPr/>
      </w:pPr>
      <w:r>
        <w:rPr/>
        <w:t>Durante siglos se confundieron los bienes reales de origen público con los bienes privados del rey. De ahí que el sistema fiscal se llamase Real Hacienda, no del estado, sino formando parte de los bienes patrimoniales de la corona. El rey tenía la potestad de crear impuestos, nombrar a los principales oficiales, decidir cómo y cuándo iban a gastarse los caudales, aunque luego la Hacienda Real no dispusiera del monopolio fiscal y se procediera a arrendar la recaudación de impuestos a particulares y corporaciones diversas. En América, el soberano imponía los términos de las “capitulaciones” a los conquistadores, fijando el sistema de explotación minera, pactando los porcentajes. La corona se convirtió en el vértice de la organización fiscal de las Indias.</w:t>
      </w:r>
    </w:p>
    <w:p>
      <w:pPr>
        <w:pStyle w:val="Normal"/>
        <w:rPr/>
      </w:pPr>
      <w:r>
        <w:rPr/>
        <w:t xml:space="preserve">En la Administración Central, la 1ª institución fue la </w:t>
      </w:r>
      <w:r>
        <w:rPr>
          <w:b/>
        </w:rPr>
        <w:t>Contaduría Mayor de Castilla</w:t>
      </w:r>
      <w:r>
        <w:rPr/>
        <w:t>. En 1524, el Consejo de Indias asumió definitivamente tal labor. En su tarea de recaudación era auxiliado por la Casa de Contratación donde se remitían y custodiaban los caudales llegado de América y donde se cobraban los impuestos comerciales. Finalmente el Consejo de Hacienda como órganos fiscal del estado disponía de los ingresos.</w:t>
      </w:r>
    </w:p>
    <w:p>
      <w:pPr>
        <w:pStyle w:val="Normal"/>
        <w:rPr/>
      </w:pPr>
      <w:r>
        <w:rPr/>
        <w:t>La estructura en principio fue muy simple. Los RR.CC. querían establecer un monopolio real de comercio con las Indias y se establecieron las Aduanas de Cádiz y La Española. Para vigilar se enviaron dos oficiales Reales de Hacienda: funcionarios fijos establecidos en las demarcaciones donde la conquista parecía consolidada.</w:t>
      </w:r>
    </w:p>
    <w:p>
      <w:pPr>
        <w:pStyle w:val="Normal"/>
        <w:rPr/>
      </w:pPr>
      <w:r>
        <w:rPr/>
        <w:t>El territorio ocupado se dividió en una especie de distritos fiscales: en cada uno de ellos funcionaba una Caja Real u oficina de Hacienda. En Nueva España había 7 cajas a fines del XVI que se convirtieron en 12 en el XVII y se duplicaron en el XVIII. Estaban administradas por los Oficiales Reales y sus subordinados (tenientes). 4 oficiales, el tesorero, el contador, el veedor y el factor.</w:t>
      </w:r>
    </w:p>
    <w:p>
      <w:pPr>
        <w:pStyle w:val="Normal"/>
        <w:rPr/>
      </w:pPr>
      <w:r>
        <w:rPr/>
        <w:t>Hasta 1605 las Cajas fueron independientes entre sí y jerárquicamente iguales. Los virreyes y las Audiencias tenían funciones fiscalizadoras al objeto de controlar su gestión. Era obligatorio remitir los balances a la Península y desde la corte se enviaban también contadores de cuentas. Pero los retrasos en las revisiones eran enormes. Tal situación obligó a reformar en 1605 y se crearon los Tribunales de Cuentas de las Indias en Méjico, Lima y Santa Fe de Bogotá y se nombraron dos Revisores de Cuentas permanentes en La Habana y Caracas. No hubo modificaciones hasta la reforma borbónica en el XVIII, con la creación por Carlos III de la Intendencia del Ejército y Real Hacienda.</w:t>
      </w:r>
    </w:p>
    <w:p>
      <w:pPr>
        <w:pStyle w:val="Normal"/>
        <w:rPr/>
      </w:pPr>
      <w:r>
        <w:rPr/>
        <w:t>De la recaudación anual, los oficiales reales debían descontar los pagos correspondientes a los sueldos de los funcionarios, gastos militares, obras públicas, pensiones, subsidios, etc. El sobrante era enviado a Sevilla y custodiado en la Casa de Contratación hasta que pasaba a las arcas reales.</w:t>
      </w:r>
    </w:p>
    <w:p>
      <w:pPr>
        <w:pStyle w:val="Normal"/>
        <w:rPr/>
      </w:pPr>
      <w:r>
        <w:rPr/>
        <w:t>En principio, los oficiales eran nombrados cuidadosamente, no podían comercial y tenían vedadas algunas actividades económicas. La infinita variedad de tasas, el nº de administradores independientes, el solapamiento de jurisdicciones y la complejidad de procedimientos hicieron imposible una gestión honesta y efectiva.</w:t>
      </w:r>
    </w:p>
    <w:p>
      <w:pPr>
        <w:pStyle w:val="Normal"/>
        <w:rPr/>
      </w:pPr>
      <w:r>
        <w:rPr/>
        <w:t xml:space="preserve">Los gravámenes de América se dividen  en varios grupos: </w:t>
      </w:r>
      <w:r>
        <w:rPr>
          <w:b/>
        </w:rPr>
        <w:t>el tributo indígena, el diezmo, la Bula de Cruzada</w:t>
      </w:r>
      <w:r>
        <w:rPr/>
        <w:t xml:space="preserve"> y otros menores como el </w:t>
      </w:r>
      <w:r>
        <w:rPr>
          <w:b/>
        </w:rPr>
        <w:t>gracioso donativo o el requinto</w:t>
      </w:r>
      <w:r>
        <w:rPr/>
        <w:t>. El 2º grupo se derivaba de  regalías, de posesiones o privilegios reales y en él se incluían las tributaciones sobre la minería y la acuñación de moneda, junto a las llamadas rentas estancadas: sobre la sal, el salitre, nieve, naipes, pimienta, papel sellado.</w:t>
      </w:r>
    </w:p>
    <w:p>
      <w:pPr>
        <w:pStyle w:val="Normal"/>
        <w:rPr/>
      </w:pPr>
      <w:r>
        <w:rPr/>
        <w:t>Un capítulo impositivo distinto constituyeron los impuestos y tasas sobre transacciones comerciales en puertos y centros administrativos: almojarifazgo, alcabala, Unión de Armas y avería.</w:t>
      </w:r>
    </w:p>
    <w:p>
      <w:pPr>
        <w:pStyle w:val="Heading1"/>
        <w:rPr/>
      </w:pPr>
      <w:bookmarkStart w:id="42" w:name="__RefHeading___Toc495211286"/>
      <w:bookmarkEnd w:id="42"/>
      <w:r>
        <w:rPr/>
        <w:t>quintos mineros, tributos indígenas y diezmos agrarios</w:t>
      </w:r>
    </w:p>
    <w:p>
      <w:pPr>
        <w:pStyle w:val="Normal"/>
        <w:rPr/>
      </w:pPr>
      <w:r>
        <w:rPr/>
        <w:t xml:space="preserve">En la Edad Media todas las minas formaban parte, por ley, del patrimonio real. En 1501 los RR.CC. prohibieron la explotación de minas de América sin su expresa autorización. Una vez obtenida la licencia era preciso jurar que todo mineral obtenido se llevaría a la real casa de fundición, donde sería pesado, tasado y marcado. Las nuevas minas descubiertas eran </w:t>
      </w:r>
      <w:r>
        <w:rPr>
          <w:b/>
        </w:rPr>
        <w:t>arrendadas, vendidas o regaladas</w:t>
      </w:r>
      <w:r>
        <w:rPr/>
        <w:t xml:space="preserve"> </w:t>
      </w:r>
      <w:r>
        <w:rPr>
          <w:b/>
        </w:rPr>
        <w:t>a particulares</w:t>
      </w:r>
      <w:r>
        <w:rPr/>
        <w:t>. La única excepción fueron las minas de mercurio de Huancavélica (Perú), decisivas para la minería de la plata y las minas de esmeraldas de Nueva Granada en arriendo pero bajo control oficial. Una ley de 1584 reconocía la propiedad de los nuevos yacimientos a quienes los localizasen sin que su posesión tuviese que ser una merced real.</w:t>
      </w:r>
    </w:p>
    <w:p>
      <w:pPr>
        <w:pStyle w:val="Normal"/>
        <w:rPr/>
      </w:pPr>
      <w:r>
        <w:rPr/>
        <w:t xml:space="preserve">El rey exigió a los arrendatarios o propietarios una proporción del mineral extraído que sería de una quinta parte (20%), el </w:t>
      </w:r>
      <w:r>
        <w:rPr>
          <w:b/>
        </w:rPr>
        <w:t>quinto real</w:t>
      </w:r>
      <w:r>
        <w:rPr/>
        <w:t>. En el caso del oro se pagó entre un 3 y un 5%.</w:t>
      </w:r>
    </w:p>
    <w:p>
      <w:pPr>
        <w:pStyle w:val="Normal"/>
        <w:rPr/>
      </w:pPr>
      <w:r>
        <w:rPr/>
        <w:t>Para recaudar estas cuotas se obligaba a acarrear todo el mineral obtenido hasta la fundición estatal (Casa de Fundición). Dos veces al año todo el mundo (en teoría) llevaba su parte a la citada Casa, donde el mineral era fundido, pesado, cortado en barras o lingotes y marcado con su peso y su ley. Se procedía a separar los derechos fiscales: se deducía el quinto o la proporción fijada. La marca o cuño estampada sobre las barras de plata y las piezas de oro daba testimonio de su legalidad. Dicha marca estaba custodiada por los oficiales reales que supervisaban toda la operación y en toda América se prohibió comercial con oro en polvo o planta sin quintar.</w:t>
      </w:r>
    </w:p>
    <w:p>
      <w:pPr>
        <w:pStyle w:val="Normal"/>
        <w:rPr/>
      </w:pPr>
      <w:r>
        <w:rPr/>
        <w:t>En el mismo proceso, se separaba el Derecho de fundidor, ensayador y marcador. Originariamente se llamó Derecho de Cobos, porque era una merced concedida a su secretario Francisco de Cobos, pero desde 1552 se pagaba el 1,5% del mineral. El señoriaje y braceaje se cobraban al amonedarse el metal en la Casa de la Moneda. El quinto real fue la fuente americana de ingresos más lucrativa para la corona. Se aplicó normalmente al oro, plata, mercurio y piedras preciosas. Las perlas caribeñas también lo pagaban, en cambio las minas de cobre, estaño, alumbre y plomo eran arrendadas.</w:t>
      </w:r>
    </w:p>
    <w:p>
      <w:pPr>
        <w:pStyle w:val="Heading2"/>
        <w:rPr/>
      </w:pPr>
      <w:bookmarkStart w:id="43" w:name="__RefHeading___Toc495211287"/>
      <w:bookmarkEnd w:id="43"/>
      <w:r>
        <w:rPr/>
        <w:t>tributos indígenas y otros impuestos</w:t>
      </w:r>
    </w:p>
    <w:p>
      <w:pPr>
        <w:pStyle w:val="Normal"/>
        <w:rPr/>
      </w:pPr>
      <w:r>
        <w:rPr/>
        <w:t>Los miembros de la sociedad india debían pagar un gravamen como vasallos. Se trataba de un impuesto directo (una capitación) similar al que debían costear los campesinos castellanos, en moneda o en especie que era abonada a la corona o a los encomenderos.</w:t>
      </w:r>
    </w:p>
    <w:p>
      <w:pPr>
        <w:pStyle w:val="Normal"/>
        <w:rPr/>
      </w:pPr>
      <w:r>
        <w:rPr/>
        <w:t>Todos los indios cabeza de familia eran tributarios aunque los límites de edad y sexo fueron muy variables. Las mujeres y jóvenes menores contribuían con la ½ del tributo aunque en Perú se eximió a las mujeres a partir de 1618. la inmunidad se extendía a los enfermos, incapacitados, a la élite nativa y a otros grupos.</w:t>
      </w:r>
    </w:p>
    <w:p>
      <w:pPr>
        <w:pStyle w:val="Normal"/>
        <w:rPr/>
      </w:pPr>
      <w:r>
        <w:rPr/>
        <w:t>La 1ª operación que se realizaba era la tasación por la que se asignaba la cantidad que debía pagar en atención a la riqueza de la zona y a su población. Los caciques y autoridades nativas se encargaban de repartir la cifra entre su subordinados. En Perú se utilizaron las unidades de tributación incas y se sostuvo la autoridad tradicional de los curacas, sus jefes locales. La más importante modificación se produjo cuando el virrey Toledo exigió parte del tributo en metálico para obligar a los indígenas a ofrecerse como mano de obra en las minas y en efecto, los curacas se vieron obligados a enviar indios de su comunidad a las minas para reunir la proporción exigida en plata. En Méjico las autoridades nativas también mantuvieron sus atribuciones hasta la reforma de mediados del XVI cuando pasaron a recibir un salario. Con esta medida quedaron eliminadas las categorías sociales aztecas.</w:t>
      </w:r>
    </w:p>
    <w:p>
      <w:pPr>
        <w:pStyle w:val="Normal"/>
        <w:rPr/>
      </w:pPr>
      <w:r>
        <w:rPr/>
        <w:t>Los tributos de las localidades sometidas a la corona eran recaudados por los funcionarios reales. Los encomenderos se encargaron de recoger los pagos de sus demarcaciones hasta 1668, conducida en adelante por los funcionarios estatales. Conforme las encomiendas fueron revirtiendo en la corona, los beneficios fiscales aumentaron. Los funcionarios que cobraban el tributo eran inspeccionados por los oidores de las audiencias, aunque ello no evitó que corregidores y alcaldes extrajeran ganancias ilícitas.</w:t>
      </w:r>
    </w:p>
    <w:p>
      <w:pPr>
        <w:pStyle w:val="Normal"/>
        <w:rPr/>
      </w:pPr>
      <w:r>
        <w:rPr/>
        <w:t>El tributo era recogido al menos 2 veces al año, en junio y diciembre. Si era en especie, las mercancías se vendían en pública subasta organizada por el factor local de la Real Hacienda y el dinero obtenido pasaba a las arcas reales. El montante obtenido se pagaba el costo de la administración india: el sueldo de los corregidores de indios, los párrocos y doctrineros, los jefes de comunidades indias. La mayor parte fue para los encomenderos durante muchos años.</w:t>
      </w:r>
    </w:p>
    <w:p>
      <w:pPr>
        <w:pStyle w:val="Normal"/>
        <w:rPr/>
      </w:pPr>
      <w:r>
        <w:rPr/>
        <w:t>Este sistema permitió todo tipo de abusos. Durante muchos años no hubo legislación que limitara la exacciones tributarias. Tanto los corregidores como los alcaldes indios cargaban derechos y pagos extraordinarios ilegales alegando gastos especiales. Otras veces no respetaban las exenciones o bien obligaban a formas de trabajo forzado. Las crisis de mortalidad agravaron la situación de los indios, pues la cifra global del impuesto no variaba. Lo mismo sucedía cuando las cosechas eran malas.</w:t>
      </w:r>
    </w:p>
    <w:p>
      <w:pPr>
        <w:pStyle w:val="Normal"/>
        <w:rPr/>
      </w:pPr>
      <w:r>
        <w:rPr/>
        <w:t>Las comunidades indígenas desarrollaron mecanismos que les permitiera hacer frente a los impuestos, creando “cajas de comunidad” con reservas financieras. Otras huían de sus poblaciones para no ser controladas. De esta forma el sistema de tributación contribuyó más a la desintegración de la sociedad indígena tradicional.</w:t>
      </w:r>
    </w:p>
    <w:p>
      <w:pPr>
        <w:pStyle w:val="Normal"/>
        <w:rPr/>
      </w:pPr>
      <w:r>
        <w:rPr/>
        <w:t xml:space="preserve">Otros impuestos que recaían sobre los indios fueron el </w:t>
      </w:r>
      <w:r>
        <w:rPr>
          <w:b/>
        </w:rPr>
        <w:t>requinto</w:t>
      </w:r>
      <w:r>
        <w:rPr/>
        <w:t xml:space="preserve"> que consistía en traspasar a la corona un 20% del tributo ordinario que se pagaba a los encomenderos. El gravamen instaurado por Felipe II para sufragar los costos de la Armada Invencible se siguió cobrando después en Perú, Nueva Granada y Tierra Firme. En Méjico existía el impuesto de </w:t>
      </w:r>
      <w:r>
        <w:rPr>
          <w:b/>
        </w:rPr>
        <w:t>Juzgado General de Indios</w:t>
      </w:r>
      <w:r>
        <w:rPr/>
        <w:t xml:space="preserve">. También les eran reclamados el </w:t>
      </w:r>
      <w:r>
        <w:rPr>
          <w:b/>
        </w:rPr>
        <w:t>Medio Real de Fábrica y el Medio Real del Hospital</w:t>
      </w:r>
      <w:r>
        <w:rPr/>
        <w:t>. Para la construcción de la catedral y del Hospital Real de indios en Méjico.</w:t>
      </w:r>
    </w:p>
    <w:p>
      <w:pPr>
        <w:pStyle w:val="Normal"/>
        <w:rPr/>
      </w:pPr>
      <w:r>
        <w:rPr/>
        <w:t>La población peninsular de América estuvo exenta de pagar impuestos directos, un privilegio del que sólo disfrutaba la nobleza metropolitana pues la élite criolla no pudo hacer gala de ningún tipo de prerrogativa fiscal que pusiera en evidencia su especial categoría social: todos los españoles de las Indias se vieron obligados a afrontar algunos tributos, entre ellos el diezmo. Sólo los eclesiásticos se vieron libres del diezmo. La Bula de Cruzada de origen religioso, fue un impuesto que pasaba íntegramente a la Hacienda Real. Hacia fines del XVI, negros, indios y otros grupos desfavorecidos pagaban 2 reales de plata. Los españoles pagaban 8 reales y encomenderos, funcionarios civiles o religiosos cotizaban con 2 a 10 pesos según la clase de indulgencia garantizada y el poder adquisitivo del contribuyente.</w:t>
      </w:r>
    </w:p>
    <w:p>
      <w:pPr>
        <w:pStyle w:val="Heading1"/>
        <w:rPr/>
      </w:pPr>
      <w:bookmarkStart w:id="44" w:name="__RefHeading___Toc495211288"/>
      <w:bookmarkEnd w:id="44"/>
      <w:r>
        <w:rPr/>
        <w:t>impuestos al comercio: alcabalas y almojarifazgos</w:t>
      </w:r>
    </w:p>
    <w:p>
      <w:pPr>
        <w:pStyle w:val="Normal"/>
        <w:rPr/>
      </w:pPr>
      <w:r>
        <w:rPr/>
        <w:t>También se introdujeron impuestos directos que se cobraban sobre el valor de las mercancías en los puertos españoles y americanos, así como en las aduanas interiores. El almojarifazgo se instituyó en época de Colón. A principios del XVI los comerciantes debían pagar en los puertos americanos un 7,5% sobre el precio de los productos importados de Europa. Cualquier producto transportado por el Atlántico estaba gravado. Los libros tenían exención siempre que no estuvieran incluidos en el Índice. Así que, un bien americano que llegaba a la Península debía abonar un 15% como producto importado y el 10% de la alcabala castellana. Por el contrario, antes de ser vendida en las Indias una mercancía despachada en Sevilla o Cádiz debía pagar un 7,5% y en 1566 las cargas aumentaron. Por otra parte, los derechos que se cargaban en América no se saldaban sobre la base de los precios sevillanos, sino sobre los valores (varias veces más elevados) que las mercancías alcanzaban al ser vendidas en América. El tráfico intercolonial también debía satisfacer almojarifazgo en las aduanas interiores.</w:t>
      </w:r>
    </w:p>
    <w:p>
      <w:pPr>
        <w:pStyle w:val="Normal"/>
        <w:rPr/>
      </w:pPr>
      <w:r>
        <w:rPr/>
        <w:t xml:space="preserve">El </w:t>
      </w:r>
      <w:r>
        <w:rPr>
          <w:b/>
        </w:rPr>
        <w:t>almojarifazgo</w:t>
      </w:r>
      <w:r>
        <w:rPr/>
        <w:t xml:space="preserve"> era el impuesto que se pagaba por los géneros o mercancías que salían del reino, por lo que se introducían en él o por aquellos con que se comerciaba de un puerto a otro dentro de España. En todas las grandes ciudades había Almojarifes. Toda mercancía registrada pagaba almojarifazgo y la no registrada era decomisada.</w:t>
      </w:r>
    </w:p>
    <w:p>
      <w:pPr>
        <w:pStyle w:val="Normal"/>
        <w:rPr/>
      </w:pPr>
      <w:r>
        <w:rPr/>
        <w:t>En los puertos americanos desde 1624 los artículos de exportación se dividieron en varias clases de acuerdo con el peso de las cajas y embalajes. Desde fines del XVII hasta la reforma de Carlos III utilizaron medidas de volumen. Ningún sistema empleado evitó el fraude.</w:t>
      </w:r>
    </w:p>
    <w:p>
      <w:pPr>
        <w:pStyle w:val="Normal"/>
        <w:rPr/>
      </w:pPr>
      <w:r>
        <w:rPr/>
        <w:t xml:space="preserve">Un carácter distinto tuvo la </w:t>
      </w:r>
      <w:r>
        <w:rPr>
          <w:b/>
        </w:rPr>
        <w:t>avería</w:t>
      </w:r>
      <w:r>
        <w:rPr/>
        <w:t xml:space="preserve"> (gastos de defensa). Hacia 1550 se estableció un sistema de convoyes para proteger la flota de Indias contra piratas y corsarios. Se instauró la avería como contribución regular para sufragar tales gastos de defensa. Toda mercancía debía pagar un porcentaje sobre su valor, tanto los comerciantes privados como la propia corona. Comenzó siendo el 2,5%, aunque fue sufriendo incrementos y hubo años en que llegó al 30%. Por fin se acordó que los comerciantes pagaran una cifra al año, en lugar del porcentaje sobre el valor de las mercancías.</w:t>
      </w:r>
    </w:p>
    <w:p>
      <w:pPr>
        <w:pStyle w:val="Normal"/>
        <w:rPr/>
      </w:pPr>
      <w:r>
        <w:rPr/>
        <w:t xml:space="preserve">La </w:t>
      </w:r>
      <w:r>
        <w:rPr>
          <w:b/>
        </w:rPr>
        <w:t xml:space="preserve">alcabala </w:t>
      </w:r>
      <w:r>
        <w:rPr/>
        <w:t xml:space="preserve">era un impuesto castellano tradicional que gravaba al menos con un 10% el valor de cualquier compraventa. En América se introdujo tarde y más atenuado. Sobre las mercancías importadas se cobraba 2 veces: al llegar al puerto americano y sobre su posterior venta. Otro impuesto menos fue el de los </w:t>
      </w:r>
      <w:r>
        <w:rPr>
          <w:b/>
        </w:rPr>
        <w:t>derechos de toneladas</w:t>
      </w:r>
      <w:r>
        <w:rPr/>
        <w:t xml:space="preserve"> (cada tonelada embarcada debía pagar una cantidad fija en reales).</w:t>
      </w:r>
    </w:p>
    <w:p>
      <w:pPr>
        <w:sectPr>
          <w:headerReference w:type="default" r:id="rId9"/>
          <w:type w:val="nextPage"/>
          <w:pgSz w:w="11906" w:h="16838"/>
          <w:pgMar w:left="851" w:right="851" w:gutter="0" w:header="284" w:top="851" w:footer="0" w:bottom="851"/>
          <w:pgNumType w:fmt="decimal"/>
          <w:formProt w:val="false"/>
          <w:textDirection w:val="lrTb"/>
          <w:docGrid w:type="default" w:linePitch="360" w:charSpace="0"/>
        </w:sectPr>
        <w:pStyle w:val="Normal"/>
        <w:rPr/>
      </w:pPr>
      <w:r>
        <w:rPr/>
        <w:t xml:space="preserve">Todos los funcionarios pagaban la </w:t>
      </w:r>
      <w:r>
        <w:rPr>
          <w:b/>
        </w:rPr>
        <w:t>mesada</w:t>
      </w:r>
      <w:r>
        <w:rPr/>
        <w:t xml:space="preserve"> un mes de sueldo en el momento de tomar posesión del cargo.</w:t>
      </w:r>
    </w:p>
    <w:p>
      <w:pPr>
        <w:pStyle w:val="Captulo"/>
        <w:rPr/>
      </w:pPr>
      <w:bookmarkStart w:id="45" w:name="__RefHeading___Toc495211289"/>
      <w:bookmarkEnd w:id="45"/>
      <w:r>
        <w:rPr/>
        <w:t>tema x: la iglesia en las indias</w:t>
      </w:r>
    </w:p>
    <w:p>
      <w:pPr>
        <w:pStyle w:val="Heading1"/>
        <w:numPr>
          <w:ilvl w:val="0"/>
          <w:numId w:val="11"/>
        </w:numPr>
        <w:rPr/>
      </w:pPr>
      <w:bookmarkStart w:id="46" w:name="__RefHeading___Toc495211290"/>
      <w:bookmarkEnd w:id="46"/>
      <w:r>
        <w:rPr/>
        <w:t>introducción</w:t>
      </w:r>
    </w:p>
    <w:p>
      <w:pPr>
        <w:pStyle w:val="Normal"/>
        <w:rPr/>
      </w:pPr>
      <w:r>
        <w:rPr/>
        <w:t>La Iglesia ha estado presente en el desarrollo histórico americano, desempeñando un papel decisivo en el proceso de colonización, organización y occidentalización. Debía suministrar la debida dirección espiritual al creciente nº de europeos que emigraba a los nuevos territorios y debía laborar por la conversión de nativos y la erradicación de las idolatrías. Pero los intereses de europeos y aborígenes eran opuestos y la implantación de la organización eclesiástica europea en Indias motivó el enfrentamiento entre el clero secular y el regular.</w:t>
      </w:r>
    </w:p>
    <w:p>
      <w:pPr>
        <w:pStyle w:val="Normal"/>
        <w:rPr/>
      </w:pPr>
      <w:r>
        <w:rPr/>
        <w:t>Las instancias políticas participaron y utilizaron las instituciones religiosas. La Iglesia trataba de potenciar la occidentalización y sumisión de los indios y asegurar la obediencia de todos a la corona.</w:t>
      </w:r>
    </w:p>
    <w:p>
      <w:pPr>
        <w:pStyle w:val="Normal"/>
        <w:rPr/>
      </w:pPr>
      <w:r>
        <w:rPr/>
        <w:t>Al igual que los monarcas portugueses para los territorios africanos, los RR.CC. pidieron al Papa la concesión de una serie de privilegios para la evangelización de las tierras. El papado les otorgó mediante sucesivas bulas que culminaron con la bula Universalis Eclesia que concedía el derecho de patronato al rey castellano.</w:t>
      </w:r>
    </w:p>
    <w:p>
      <w:pPr>
        <w:pStyle w:val="Normal"/>
        <w:rPr/>
      </w:pPr>
      <w:r>
        <w:rPr/>
        <w:t xml:space="preserve">El </w:t>
      </w:r>
      <w:r>
        <w:rPr>
          <w:b/>
        </w:rPr>
        <w:t>Patronato</w:t>
      </w:r>
      <w:r>
        <w:rPr/>
        <w:t xml:space="preserve"> era la institución de un nº variable de privilegios que, en recompensa por la sufragación de algunos gastos o tareas que debía realizar la Iglesia, eran concedidos por ésta a los fundadores de capilla, beneficio o templo. Uno de los privilegios más significativos y trascendentales del patronato americano fue el que concedía al rey la facultad de presentación de todos los cargos eclesiásticos, lo que llevaba aparejada la obligación  de sufragar los gastos del clero y la edificación, organización y control de establecimientos religiosos y de beneficencia. El Patronato Real condujo a una progresiva injerencia del poder civil en el campo eclesiástico, llegando a unirse la autoridad real a la labor religiosa. Por todo ello, la Iglesia en Indias no fue independiente del Estado. Este, en la persona del monarca, era la cabeza rectora de la administración y de los nombramientos eclesiásticos, de la financiación de las diócesis y órdenes y guía de sus actividades jurídicas, sociales, culturales y educativas. La culminación de esta nacionalización de la Iglesia fue la necesidad de un </w:t>
      </w:r>
      <w:r>
        <w:rPr>
          <w:b/>
        </w:rPr>
        <w:t>placet</w:t>
      </w:r>
      <w:r>
        <w:rPr/>
        <w:t xml:space="preserve"> o pase regio en las bulas y breves papales dirigidos a las diócesis indianas, lo que suponía la aprobación por el rey de toda disposición vaticana dirigida a aplicarse en América.</w:t>
      </w:r>
    </w:p>
    <w:p>
      <w:pPr>
        <w:pStyle w:val="Normal"/>
        <w:rPr/>
      </w:pPr>
      <w:r>
        <w:rPr/>
        <w:t xml:space="preserve">La labor y administración de la Iglesia fue cada vez más dominada por la corona. La jerarquía eclesiástica, por supuesto no se vio conforme. Esta nacionalización de la Iglesia en América quiso ser completada por Felipe II cuando pidió al Papa la creación de un patriarcado americano. En ningún momento el papado estuvo dispuesto, temiendo la aparición de una nueva Iglesia nacional a semejanza de lo ocurrido con la anglicana. Los Papas hicieron todo lo posible para frenar el control de la corona hispana sobre la Iglesia en América. Trataron de adoptar la institución de una nunciatura bajo el control directo del papado. Pero la respuesta real fue firme, vetando el envío de un nuncio a La Española (RR.CC.), procediendo a la expulsión de un legado papal enviado en secreto a la isla (Carlos V) o negándose siquiera a discutirlo (Felipe II). La autoridad pontificia era ejercida en América por el rey, lo que se llamó </w:t>
      </w:r>
      <w:r>
        <w:rPr>
          <w:b/>
        </w:rPr>
        <w:t>Regio Vicariato</w:t>
      </w:r>
      <w:r>
        <w:rPr/>
        <w:t>.</w:t>
      </w:r>
    </w:p>
    <w:p>
      <w:pPr>
        <w:pStyle w:val="Heading1"/>
        <w:rPr/>
      </w:pPr>
      <w:bookmarkStart w:id="47" w:name="__RefHeading___Toc495211291"/>
      <w:bookmarkEnd w:id="47"/>
      <w:r>
        <w:rPr/>
        <w:t>el clero regular y las misiones</w:t>
      </w:r>
    </w:p>
    <w:p>
      <w:pPr>
        <w:pStyle w:val="Normal"/>
        <w:rPr/>
      </w:pPr>
      <w:r>
        <w:rPr/>
        <w:t>La organización del clero regular, agrupado respectivamente en las órdenes religiosas operantes en España, respondía a la doble circunstancia de la regla de cada una de las órdenes. El General de la orden residente en Roma, pero los religiosos de América quedaban bajo la obediencia del vicario respectivo residente en España. Desde ½ del XVI, las principales órdenes ya estaban establecidas en Indias. El territorio se dividió en provincias, eligiendo cada una de las órdenes un provincial de las mismas.</w:t>
      </w:r>
    </w:p>
    <w:p>
      <w:pPr>
        <w:pStyle w:val="Normal"/>
        <w:rPr/>
      </w:pPr>
      <w:r>
        <w:rPr/>
        <w:t>El clero regular fue durante mucho tiempo casi exclusivamente de origen peninsular. El componente criollo tuvo una incorporación tardía. La diferencia de las distintas órdenes fue notable: ya en el XVIII mientras que entre los dominicos, los frailes criollo era una pequeña minoría, los jesuitas criollos representaban un 55 y un 70% de todos los miembros de la Compañía en América. Mientras los franciscanos no tuvieron inconveniente en incluir extranjeros (especialmente centroeuropeos) en sus evangelizaciones, fueron raras las ocasiones en que viajaron hermanos agustinos y dominicos. Dichas expediciones evangelizadoras contaban con la aprobación de la Casa de Contratación y eran pagadas por ella.</w:t>
      </w:r>
    </w:p>
    <w:p>
      <w:pPr>
        <w:pStyle w:val="Normal"/>
        <w:rPr/>
      </w:pPr>
      <w:r>
        <w:rPr/>
        <w:t>La corona favoreció la evangelización de América mediante las órdenes mendicantes. Estos estaban identificados con el ideal pastoral misionero, además con la toma del voto de pobreza, no tenían inconveniente en atesorar deseos señoriales. La orden que encabezó la entrada del clero regular en América fue la de la Merced. Los mercedarios tenían el privilegio de ser los capellanes castrenses del ejército en lucha contra el Islam en la Península y participaron en las expediciones de Cortés, Pizarro y Almagro.</w:t>
      </w:r>
    </w:p>
    <w:p>
      <w:pPr>
        <w:pStyle w:val="Normal"/>
        <w:rPr/>
      </w:pPr>
      <w:r>
        <w:rPr/>
        <w:t>El 2º gran grupo fueron los franciscanos, con Pedro de Gante a la cabeza, primer apóstol y educador de los nativos. Menos numerosos pero más influyentes ante las autoridades coloniales fueron los dominicos que iniciaron su  evangelización con la llegada de fray Pedro de Córdoba a La Española. Su pasión evangelizadora contrastaba con el refinamiento de los agustinos, cuya labor doctrinal se llevó a cabo con la construcción de bellos templos con lujo y ornamentación.</w:t>
      </w:r>
    </w:p>
    <w:p>
      <w:pPr>
        <w:pStyle w:val="Normal"/>
        <w:rPr/>
      </w:pPr>
      <w:r>
        <w:rPr/>
        <w:t xml:space="preserve">La Compañía de Jesús que no era mendicante fue frenada por la corona en su afán evangelizador en Indias. 1º en Lima y luego en Méjico, su asentamiento fue rápido y profundo. Su mayor logro fue la creación de un nuevo sistema misional que conciliaba las exigencias del patronato real y las reglas de la orden: las reducciones. </w:t>
      </w:r>
    </w:p>
    <w:p>
      <w:pPr>
        <w:pStyle w:val="Normal"/>
        <w:rPr/>
      </w:pPr>
      <w:r>
        <w:rPr/>
        <w:t>A mediados del XVI los enfrentamientos entre miembros de distintas órdenes y la contraindicación de los diversos métodos doctrinales hizo aconsejable el reparto del territorio a evangelizar. De la dimensión que pronto alcanzaron las órdenes, da cuenta el nº de religiosos que hasta fines del XVI había pasado a América: 300 mercedarios, 2200 franciscanos, 1670 dominicos, 470 agustinos y 350 jesuitas.</w:t>
      </w:r>
    </w:p>
    <w:p>
      <w:pPr>
        <w:pStyle w:val="Normal"/>
        <w:rPr/>
      </w:pPr>
      <w:r>
        <w:rPr/>
        <w:t>Inspirado en la órdenes peninsulares, el clero regular femenino tuvo su creación en suelo americano sin filiación jurídica con aquellas. Fue eminentemente contemplativo y monástico, sin dedicaciones evangelizadoras o educativas. Sus integrantes fueron casi en su totalidad hermanas criollas, muchas de ellas hijas de ricas familias terratenientes.</w:t>
      </w:r>
    </w:p>
    <w:p>
      <w:pPr>
        <w:pStyle w:val="Heading1"/>
        <w:rPr/>
      </w:pPr>
      <w:bookmarkStart w:id="48" w:name="__RefHeading___Toc495211292"/>
      <w:bookmarkEnd w:id="48"/>
      <w:r>
        <w:rPr/>
        <w:t>misiones, reducciones y protección del indio</w:t>
      </w:r>
    </w:p>
    <w:p>
      <w:pPr>
        <w:pStyle w:val="Normal"/>
        <w:rPr/>
      </w:pPr>
      <w:r>
        <w:rPr/>
        <w:t>Isabel la Católica declara a los indios “libres y no sujetos a servidumbre”, lo que significó la 1ª victoria, más formal que efectiva de la lucha entablada entre la evangelización y la colonización. Antes de producirse esta decisión, en La Española ya habían comenzado los repartimientos de indios, destinados a ser mano de obra servil para todo tipo de trabajo. La encomienda trataba de garantizar una educación religiosa a los indios por parte de los señores a quienes eran “encomendados”. Estos encomenderos, a cambio de esta educación, recibían en pago la prestación de servicios. Los colonos rara vez se preocupaban de dar esta instrucción misional. Los abusos cometidos por los colonos, además de las enfermedades y los parásitos que llevaron, causaron grandes estragos entre la población nativa. Las leyes dictadas para reducir la mortandad no se aplicaron de modo efectivo. Parte de los religiosos, la conciencia de la colonización, clamaron por estos abusos.</w:t>
      </w:r>
    </w:p>
    <w:p>
      <w:pPr>
        <w:pStyle w:val="Normal"/>
        <w:rPr/>
      </w:pPr>
      <w:r>
        <w:rPr/>
        <w:t xml:space="preserve">La corona convocó a una junta de especialistas en Burgos y se dictaron las </w:t>
      </w:r>
      <w:r>
        <w:rPr>
          <w:b/>
        </w:rPr>
        <w:t>Leyes de Burgos</w:t>
      </w:r>
      <w:r>
        <w:rPr/>
        <w:t xml:space="preserve"> (1512) que declaraban la racionalidad del indio, establecían su libertad, no suprimían la necesidad de cumplir su base religiosa y de otorgar un buen trato a los indios.</w:t>
      </w:r>
    </w:p>
    <w:p>
      <w:pPr>
        <w:pStyle w:val="Normal"/>
        <w:rPr/>
      </w:pPr>
      <w:r>
        <w:rPr/>
        <w:t>Se crearon dos puestos de visitadores que debían denunciar y enjuiciar las violaciones. 3 años después se creaba el cargo de protector de Indios. Se dictaron leyes reguladoras que decretaban la libertad del indio esclavizado arbitrariamente, el castigo al incumplimiento de las leyes, la presencia en toda expedición de dos clérigos encargados de bautizar, adoctrinar y proteger a los indios y la prohibición del trabajo obligatorio en las minas.</w:t>
      </w:r>
    </w:p>
    <w:p>
      <w:pPr>
        <w:pStyle w:val="Normal"/>
        <w:rPr/>
      </w:pPr>
      <w:r>
        <w:rPr/>
        <w:t xml:space="preserve">El problema principal se dio con la entrada en contacto de los españoles y las altas culturas americanas. Se trataba de dominar sociedades con estructuras de poder consolidado, donde la religión estaba funcionalmente unida a la vida cotidiana. Este fue también el momento en que se abrió el debate entre los teólogos españoles sobre los métodos de evangelización, y aún mas, sobre el derecho que tenía la corona sobre las Indias. Puede hablarse de </w:t>
      </w:r>
      <w:r>
        <w:rPr>
          <w:b/>
        </w:rPr>
        <w:t>dos escuelas</w:t>
      </w:r>
      <w:r>
        <w:rPr/>
        <w:t xml:space="preserve">, dogmática y radicalmente enfrentadas: en contra de la conquista (y los derechos de ella derivados) por considerarla contraria a la misión evangelizadora, se encontraban </w:t>
      </w:r>
      <w:r>
        <w:rPr>
          <w:b/>
        </w:rPr>
        <w:t>Las Casas, fray Antonio de Córdoba, Domingo de Soto, Vázquez Marchaca y Vitoria</w:t>
      </w:r>
      <w:r>
        <w:rPr/>
        <w:t xml:space="preserve">. Defensores de los derechos de conquista fueron </w:t>
      </w:r>
      <w:r>
        <w:rPr>
          <w:b/>
        </w:rPr>
        <w:t>Palacio Rubio, Francisco de Inciso, Solorzano y Ginés de Sepúlveda</w:t>
      </w:r>
      <w:r>
        <w:rPr/>
        <w:t>. El dominico Francisco de Vitoria, fue el gran cuestionador de los derechos de la corona hispana.</w:t>
      </w:r>
    </w:p>
    <w:p>
      <w:pPr>
        <w:pStyle w:val="Normal"/>
        <w:rPr/>
      </w:pPr>
      <w:r>
        <w:rPr/>
        <w:t xml:space="preserve">Los argumentos de Vitoria recibieron pronto el marchamo real con la publicación de las </w:t>
      </w:r>
      <w:r>
        <w:rPr>
          <w:b/>
        </w:rPr>
        <w:t>Leyes Nuevas</w:t>
      </w:r>
      <w:r>
        <w:rPr/>
        <w:t>, pero con ello sus opositores aumentaron considerablemente. Los encomenderos encontraron sin proponérselo un portavoz de la categoría de Vitoria en Ginés de Sepúlveda, que presentó el problema desde el punto de vista de la capacidad racional de los indios. Tras el debate Vitoria-Sepúlveda, la diferencia esencia estriba en que éste apoyaba el ejercicio de tutelaje por particulares, mientras Vitoria mantenía que la misión evangelizadora del príncipe criollo no suponía derecho de posesión y por tanto no se podía otorgar a encomenderos el dominio temporal de los indios.</w:t>
      </w:r>
    </w:p>
    <w:p>
      <w:pPr>
        <w:pStyle w:val="Normal"/>
        <w:rPr/>
      </w:pPr>
      <w:r>
        <w:rPr/>
        <w:t xml:space="preserve">En cuanto a las formas de evangelización, </w:t>
      </w:r>
      <w:r>
        <w:rPr>
          <w:b/>
        </w:rPr>
        <w:t>fray Bartolomé de las Casas o fray Jerónimo de Mendieta</w:t>
      </w:r>
      <w:r>
        <w:rPr/>
        <w:t xml:space="preserve"> veían en la presencia hispana un elemento perturbador, cuando no exterminador.</w:t>
      </w:r>
    </w:p>
    <w:p>
      <w:pPr>
        <w:pStyle w:val="Normal"/>
        <w:rPr/>
      </w:pPr>
      <w:r>
        <w:rPr/>
        <w:t xml:space="preserve">Pare mejor realizar la labor evangelizadora se vio la necesidad de reunir a los indios en poblados. El origen fueron los </w:t>
      </w:r>
      <w:r>
        <w:rPr>
          <w:b/>
        </w:rPr>
        <w:t>pueblos-hospital</w:t>
      </w:r>
      <w:r>
        <w:rPr/>
        <w:t xml:space="preserve"> fundados por Vasco de Quiroga en su obispado de Michoacán a partir de 1537. pero los núcleos más extendidos, ricos y conocidos fueron las reducciones jesuitas. Creadas como fruto de 2 necesidades, financiación y evangelización. Como las demás órdenes religiosas, los jesuitas en América autofinanciaban sus conventos e institutos de enseñanza mediante la explotación de una articulada red de estancias ganaderas, haciendas de azúcar y talleres textiles y alfareros, donde se utilizaban miles de esclavos negros. Las reducciones sustituyeron a estos esclavos mediante la fundación de núcleos en zonas indígenas tuteladas por la Compañía, dedicados a la agricultura y la ganadería en propiedad comunal. Con ello no sólo se potenciaba la no-integración india en la sociedad hispana, sino que se pretendía crear una estructura social paralela, en la que los intereses, costumbres, formas de gobierno y bases económicas indígenas se mantuvieses intactos. La máxima extensión de las reducciones jesuitas se dio en el XVIII.</w:t>
      </w:r>
    </w:p>
    <w:p>
      <w:pPr>
        <w:pStyle w:val="Heading1"/>
        <w:rPr/>
      </w:pPr>
      <w:bookmarkStart w:id="49" w:name="__RefHeading___Toc495211293"/>
      <w:bookmarkEnd w:id="49"/>
      <w:r>
        <w:rPr/>
        <w:t>el clero secular</w:t>
      </w:r>
    </w:p>
    <w:p>
      <w:pPr>
        <w:pStyle w:val="Normal"/>
        <w:rPr/>
      </w:pPr>
      <w:r>
        <w:rPr/>
        <w:t>La Iglesia se estructuró en América de modo semejante al peninsular con una doble jerarquía de acuerdo al carácter episcopal y religioso. La jerarquía diocesana compuesta por obispos y más tarde arzobispos. El Consejo de Indias presentaba al rey una terna de candidatos, éste elegía al que consideraba con mayor capacidad y virtud. El designado era presentado al Papa para su nombramiento. Ejercían su jurisdicción las diócesis, base de la organización eclesiástica. Comenzaron a instituirse en América a partir de 1504 y de modo efectivo en 1508. las 3 primeras diócesis indias fueron Santo Domingo y Concepción en La Española y San Juan de Puerto Rico. 3 siglos más tarde había en América 42 diócesis. Todas ellas pertenecían en principio a la provincia metropolitana de Sevilla, donde regularmente debían ser resueltos los problemas eclesiásticos. El inconveniente de las distancias y las demoras en solucionarlos determinó la creación de 3 archidiócesis: Santo Domingo, Méjico y Lima y más tarde Santa Fe de Bogotá.</w:t>
      </w:r>
    </w:p>
    <w:p>
      <w:pPr>
        <w:pStyle w:val="Normal"/>
        <w:rPr/>
      </w:pPr>
      <w:r>
        <w:rPr/>
        <w:t xml:space="preserve">En el territorio diocesano se crearon 3 tipos de establecimientos religiosos: </w:t>
      </w:r>
      <w:r>
        <w:rPr>
          <w:b/>
        </w:rPr>
        <w:t>las parroquias, las doctrinas y las misiones</w:t>
      </w:r>
      <w:r>
        <w:rPr/>
        <w:t xml:space="preserve"> (éstas no dependían administrativamente del obispado). Las parroquias se fundaron en poblaciones con predominio hispano. Su titular era un cura-párroco. Las doctrinas eran protoparroquias, establecidas en poblaciones indígenas dentro del  territorio controlado por las autoridades españolas, generalmente compuesto por población india encomendada. Estaban bajo la autoridad eclesiástica del </w:t>
      </w:r>
      <w:r>
        <w:rPr>
          <w:b/>
        </w:rPr>
        <w:t>doctrinero</w:t>
      </w:r>
      <w:r>
        <w:rPr/>
        <w:t xml:space="preserve">, un religioso cuya labor era atraer al numeroso contingente indígena a la religión católica. Objetivamente hay que diferenciar entre las dimensiones religiosa y social de su labor, si llevaron su doctrina a todos los rincones, también facilitaron la dominación de las nuevas clases terratenientes hispanas. En tercer lugar, las </w:t>
      </w:r>
      <w:r>
        <w:rPr>
          <w:b/>
        </w:rPr>
        <w:t>misiones</w:t>
      </w:r>
      <w:r>
        <w:rPr/>
        <w:t xml:space="preserve"> se situaban en territorios no controlados por las autoridades españolas. El </w:t>
      </w:r>
      <w:r>
        <w:rPr>
          <w:b/>
        </w:rPr>
        <w:t>misionero</w:t>
      </w:r>
      <w:r>
        <w:rPr/>
        <w:t xml:space="preserve"> era un religioso que debía conjugar un férreo adoctrinamiento y un amplio criterio para saber moderar su intervención ante personas ajenas a la cultura occidental. Gozaban de un amplio margen de maniobra, sin dependencia de la jerarquía superior. El sistema de misiones fue durante el XVI una cadena de sangrientos fracasos, pagando con sus vidas los misioneros ante los levantamientos indígenas.</w:t>
      </w:r>
    </w:p>
    <w:p>
      <w:pPr>
        <w:pStyle w:val="Normal"/>
        <w:rPr/>
      </w:pPr>
      <w:r>
        <w:rPr/>
        <w:t>La jerarquía eclesiástica no tuvo una labor fácil en el ejercicio de su autoridad, sus relaciones con el clero regular causaron con frecuencia enfrentamientos de difícil resolución al mantener los religiosos una obediencia superior al provincial de su orden que al obispo de la diócesis donde ejercían el apostolado.</w:t>
      </w:r>
    </w:p>
    <w:p>
      <w:pPr>
        <w:pStyle w:val="Heading1"/>
        <w:rPr/>
      </w:pPr>
      <w:bookmarkStart w:id="50" w:name="__RefHeading___Toc495211294"/>
      <w:bookmarkEnd w:id="50"/>
      <w:r>
        <w:rPr/>
        <w:t>los concilios americanos y la lucha contra los idólatras</w:t>
      </w:r>
    </w:p>
    <w:p>
      <w:pPr>
        <w:pStyle w:val="Normal"/>
        <w:rPr/>
      </w:pPr>
      <w:r>
        <w:rPr/>
        <w:t xml:space="preserve">Un marco de actuación mayor lo constituyeron los </w:t>
      </w:r>
      <w:r>
        <w:rPr>
          <w:b/>
        </w:rPr>
        <w:t>sínodos y concilios diocesanos</w:t>
      </w:r>
      <w:r>
        <w:rPr/>
        <w:t>. En ellos no sólo se determinaron cuestiones doctrinales (especialmente la evangelización de los nativos), sino que se debatió sobre cuestiones tan problemáticas como los casamientos consanguíneos y la poligamia india, planificándose la intervención del clero secular y regular en su expansión por zonas rurales y de frontera. La celebración de 11 concilios provinciales en 80 años, sin reunirse ninguno en el siguiente siglo y medio. En el mismo período reseñado se celebraron 25 sínodos. Los centros de reunión conciliar fueron Lima y Méjico.</w:t>
      </w:r>
    </w:p>
    <w:p>
      <w:pPr>
        <w:pStyle w:val="Normal"/>
        <w:rPr/>
      </w:pPr>
      <w:r>
        <w:rPr/>
        <w:t>Había escasos efectivos del clero secular, por lo que se en el primer cuarto del XVI se vio la necesidad de potenciar las vocaciones religiosas en los mismos lugares donde se ejercía la labor apostólica. Se intentó crear un clero indígena que explicara la doctrina en su propio lenguaje y con su propia imaginería. La creación del colegio de Tlatelolco resultó un fracaso dada la escasa vocación religiosa indígena y la incomprensión de los votos eclesiásticos, especialmente el de la castidad. La explicación doctrinal de los escasos sacerdotes indígenas pecaba de excesiva distorsión expositiva. Por todo ello el concilio mejicano de 1555 cerró las puertas de los seminarios a la población indígena. Las mismas razones que operaron para ello se dieron para evitar la ordenación de mestizos. El único sector poblacional fue el de los propios descendientes de españoles. El clero criollo inició pronto un ascenso en nº y en la jerarquía.</w:t>
      </w:r>
    </w:p>
    <w:p>
      <w:pPr>
        <w:pStyle w:val="Normal"/>
        <w:rPr/>
      </w:pPr>
      <w:r>
        <w:rPr/>
        <w:t xml:space="preserve">Una de las funciones de los obispos fue el desempeño del cargo de </w:t>
      </w:r>
      <w:r>
        <w:rPr>
          <w:b/>
        </w:rPr>
        <w:t>inquisidor general</w:t>
      </w:r>
      <w:r>
        <w:rPr/>
        <w:t>. La América española recibió la Santa Hermandad desde principios del XVI, pero hasta 1570 no se crearon los Tribunales permanentes en Méjico y Lima. Su función igual que en la Península era evitar la corrupción del catolicismo entre los hispanos.</w:t>
      </w:r>
    </w:p>
    <w:p>
      <w:pPr>
        <w:sectPr>
          <w:headerReference w:type="default" r:id="rId10"/>
          <w:type w:val="nextPage"/>
          <w:pgSz w:w="11906" w:h="16838"/>
          <w:pgMar w:left="851" w:right="851" w:gutter="0" w:header="284" w:top="851" w:footer="0" w:bottom="851"/>
          <w:pgNumType w:fmt="decimal"/>
          <w:formProt w:val="false"/>
          <w:textDirection w:val="lrTb"/>
          <w:docGrid w:type="default" w:linePitch="360" w:charSpace="0"/>
        </w:sectPr>
        <w:pStyle w:val="Normal"/>
        <w:rPr/>
      </w:pPr>
      <w:r>
        <w:rPr/>
        <w:t>La Inquisición en la América hispana no tuvo la labor social que en España.</w:t>
      </w:r>
    </w:p>
    <w:p>
      <w:pPr>
        <w:pStyle w:val="Captulo"/>
        <w:rPr/>
      </w:pPr>
      <w:bookmarkStart w:id="51" w:name="__RefHeading___Toc495211295"/>
      <w:bookmarkEnd w:id="51"/>
      <w:r>
        <w:rPr/>
        <w:t>tema xi: la economía colonial</w:t>
      </w:r>
    </w:p>
    <w:p>
      <w:pPr>
        <w:pStyle w:val="Heading1"/>
        <w:numPr>
          <w:ilvl w:val="0"/>
          <w:numId w:val="12"/>
        </w:numPr>
        <w:rPr/>
      </w:pPr>
      <w:bookmarkStart w:id="52" w:name="__RefHeading___Toc495211296"/>
      <w:bookmarkEnd w:id="52"/>
      <w:r>
        <w:rPr/>
        <w:t>formación del mercado americano y la destrucción de la economía indígena</w:t>
      </w:r>
    </w:p>
    <w:p>
      <w:pPr>
        <w:pStyle w:val="Normal"/>
        <w:rPr/>
      </w:pPr>
      <w:r>
        <w:rPr/>
        <w:t xml:space="preserve">Uno de los Móviles de la conquista y colonización del Nuevo Mundo fue el deseo de los conquistadores de obtener cantidades importantes de metales preciosos y riquezas fáciles, como vía rápida de ascenso social y fue necesario recurrir a la explotación del trabajo indígena para arañar algunas riquezas, especialmente las provenientes de los yacimientos aluviales de oro. </w:t>
      </w:r>
    </w:p>
    <w:p>
      <w:pPr>
        <w:pStyle w:val="Normal"/>
        <w:rPr/>
      </w:pPr>
      <w:r>
        <w:rPr/>
        <w:t xml:space="preserve">La sed inicial de riquezas, mitigada momentáneamente con el saqueo de los tesoros de los templos y palacios indígenas, tuvo que canalizarse en búsqueda de nuevas oportunidades. Hasta el descubrimiento de los yacimientos de Potosí y Zacatecas en la década de 1540, la agricultura y la ganadería ocuparon un lugar destacado. En el Perú, las primeras encomiendas y las mercedes y repartos de tierra, respetaron la organización incaica (en las tierras altas se sembraban patatas o se criaba ganado y en los valles más bajos, el maíz y otros productos hortícolas) Una vez descubiertos los yacimientos de Potosí, los repartos dejaron de tener en cuenta la complementariedad de los distintos pisos ecológicos para regirse únicamente por criterios de rentabilidad. </w:t>
      </w:r>
    </w:p>
    <w:p>
      <w:pPr>
        <w:pStyle w:val="TextBodyIndent"/>
        <w:rPr/>
      </w:pPr>
      <w:r>
        <w:rPr/>
        <w:t xml:space="preserve">El avance y el asentamiento de los conquistadores en los territorios indígenas desestructuraron sus sistemas económicos. Los repartos de tierras (peonía y caballerías) afectaron las posesiones de las altas jerarquías indígenas y las de los templos. Uno de sus resultados fue la disminución de la producción agraria indígena ante la obligada reconversión de los cultivos locales por cereales, vid, olivo, azúcar y otras especies de origen europeo. La producción indígena también se vio afectada por los avances de la ganadería y de las malas hierbas de origen europeo asociadas al cultivo de los cereales sobre las tierras de labor. </w:t>
      </w:r>
    </w:p>
    <w:p>
      <w:pPr>
        <w:pStyle w:val="Normal"/>
        <w:rPr/>
      </w:pPr>
      <w:r>
        <w:rPr/>
        <w:t xml:space="preserve">Las relaciones de redistribución permitían que algunos excedentes de las comunidades indígenas mas una parte de la producción de lo que podríamos llamar tierras de realengo, fueran concentradas por el poder central para proceder luego a su redistribución. </w:t>
      </w:r>
    </w:p>
    <w:p>
      <w:pPr>
        <w:pStyle w:val="Normal"/>
        <w:rPr/>
      </w:pPr>
      <w:r>
        <w:rPr/>
        <w:t xml:space="preserve">La presencia española también quebró la mayor parte de los circuitos comerciales indígenas de larga distancia, arrinconando la producción nativa en el interior de las comunidades, lo que potenció el autoconsumo. Sin embargo, la transformación de las encomiendas y la conmutación del pago de los tributos inicialmente fijados en especie y en trabajo por pagos en dinero, aumentaron la vinculación de las comunidades con el mercado, donde podía obtener el circulante necesario para el pago del tributo y otros impuestos. </w:t>
      </w:r>
    </w:p>
    <w:p>
      <w:pPr>
        <w:pStyle w:val="Heading1"/>
        <w:rPr/>
      </w:pPr>
      <w:bookmarkStart w:id="53" w:name="__RefHeading___Toc495211297"/>
      <w:bookmarkEnd w:id="53"/>
      <w:r>
        <w:rPr/>
        <w:t>LA FORMACIÓN DE LOS ESPACIOS COLONIALES</w:t>
      </w:r>
    </w:p>
    <w:p>
      <w:pPr>
        <w:pStyle w:val="Normal"/>
        <w:rPr/>
      </w:pPr>
      <w:r>
        <w:rPr/>
        <w:t xml:space="preserve">La incorporación de las colonias ibéricas como satélite o periferia del sistema capitalista mundial estaba en la base del actual subdesarrollo latinoamericano. El sistema imperial, basado en la ex tracción de plata, con la consiguiente descapitalización de los territorios coloniales, era una causa de atraso económico. </w:t>
      </w:r>
    </w:p>
    <w:p>
      <w:pPr>
        <w:pStyle w:val="Normal"/>
        <w:rPr/>
      </w:pPr>
      <w:r>
        <w:rPr/>
        <w:t xml:space="preserve">En las colonias americanas se organizaron espacios económicos más o menos amplios en torno a la explotación de uno o más productos dominantes que orientaban un crecimiento hacia afuera y mantenían los intercambios con la metrópoli. En los espacios peruano y novohispano, la producción dominante se centró en la minería de plata. El historiador mexicano Lucas Alamán afirmaba que "Sin la minería ni la agricultura, ni el comercio interior, ni ninguna ocupación industriosa prosperan"; la población disminuye o se estaciona, el consumo decae y a todo esto sigue el aniquilamiento del comercio exterior". Entre 1561 y 1600, el 85% del valor total de las exportaciones coloniales correspondieron a productos mineros (mayormente oro y plata). </w:t>
      </w:r>
    </w:p>
    <w:p>
      <w:pPr>
        <w:pStyle w:val="Normal"/>
        <w:rPr/>
      </w:pPr>
      <w:r>
        <w:rPr/>
        <w:t xml:space="preserve">Por dominante no se entiende el carácter mayoritario de la producción minera sino su papel organizador de la producción del espacio. La producción de plata no significa que su aporte a la renta fuera mayor que el de la agricultura o la manufactura, ya que el valor de la producción de estas últimas sobrepasaba ampliamente el del sector minero. También se observa que el nivel de ocupación de la población activa en la agricultura y la manufacture era mucho más elevado que el de la minería. </w:t>
      </w:r>
    </w:p>
    <w:p>
      <w:pPr>
        <w:pStyle w:val="Normal"/>
        <w:rPr/>
      </w:pPr>
      <w:r>
        <w:rPr/>
        <w:t xml:space="preserve">Dentro de cada espacio se produjo una especialización regional del trabajo en función de la cual, cada región tenía un determinado nivel de participación y des arrollo. De modo que los centros mineros funcionaron como verdaderos polos de crecimiento del espacio y el abastecimiento de la mano de obra, materias primas, insumos, alimentos y ropas a los reales de minas fue generalmente el motor que dinamizó el crecimiento de las economías regionales. Zacatecas, importante yacimiento del N. de la Nueva España fue polo impulsor del desarrollo regional. Es destacable con la excepción de algunos puertos exportadores vinculados al comercio internacional, que la intensidad de los intercambios de cada región con otras del mismo espacio, superara la intensidad de los intercambios con los mercados exteriores </w:t>
      </w:r>
    </w:p>
    <w:p>
      <w:pPr>
        <w:pStyle w:val="Normal"/>
        <w:rPr/>
      </w:pPr>
      <w:r>
        <w:rPr/>
        <w:t xml:space="preserve">La metrópoli articuló una red de comunicaciones (basada inicialmente en el sistema de flotas y galeones) para conectarse directamente con los principales puertos exportadores. Vedó el acceso al continente a las otras potencias europeas mediante el establecimiento del monopolio. Se prohibía a las colonias o se les ponía la mayor cantidad de trabas posibles, la relación con otros espacios americanos. Esas trabas solían justificarse por la competencia que el comercio intercolonial significaba para la producción metropolitana y el comercio sevillano, beneficiario del monopolio. </w:t>
      </w:r>
    </w:p>
    <w:p>
      <w:pPr>
        <w:pStyle w:val="Normal"/>
        <w:rPr/>
      </w:pPr>
      <w:r>
        <w:rPr/>
        <w:t xml:space="preserve">El mercado interno colonial estaba impulsado por los centros mineros, las principales ciudades y los centros administrativo-comerciales, surgidos a iniciativa metropolitana. El desarrollo del mercado interno no es contradictorio con la dominación colonial, sino que por el contrario, es tributario de la misma. </w:t>
      </w:r>
    </w:p>
    <w:p>
      <w:pPr>
        <w:pStyle w:val="Heading1"/>
        <w:rPr/>
      </w:pPr>
      <w:bookmarkStart w:id="54" w:name="__RefHeading___Toc495211298"/>
      <w:bookmarkEnd w:id="54"/>
      <w:r>
        <w:rPr/>
        <w:t>LA MINERÍA DE LA PLATA. ZACATECAS Y POTOSÍ. EL MÉTODO DE PATIO Y EL MERCURIO</w:t>
      </w:r>
    </w:p>
    <w:p>
      <w:pPr>
        <w:pStyle w:val="Normal"/>
        <w:rPr/>
      </w:pPr>
      <w:r>
        <w:rPr/>
        <w:t xml:space="preserve">Siguiendo el antiguo derecho castellano, la propiedad de las minas era de la Corona, que cedía a los mineros el derecho de explotación. Estos derechos se hacían efectivos con la explotación continua de los yacimientos y el pago del quinto real. La minería tenía una gran capacidad de arrastre sobre la economía nacional. </w:t>
      </w:r>
    </w:p>
    <w:p>
      <w:pPr>
        <w:pStyle w:val="Normal"/>
        <w:rPr/>
      </w:pPr>
      <w:r>
        <w:rPr/>
        <w:t xml:space="preserve">Para evitar las grandes explotaciones se prohibió a los particulares poseer minas contiguas, aunque se permitía a las compañías mineras explotar hasta cuatro minas y tres a los que hubieran descubierto alguna veta. </w:t>
      </w:r>
    </w:p>
    <w:p>
      <w:pPr>
        <w:pStyle w:val="Normal"/>
        <w:rPr/>
      </w:pPr>
      <w:r>
        <w:rPr/>
        <w:t xml:space="preserve">Las décadas posteriores a la conquista estuvieron bajo el signo del oro, tanto en el Caribe como en el continente. La plata comenzó a tener un papel protagónico tras el descubrimiento de POTOSÍ (1545) y de ZACATECAS (1546) y especialmente a partir de la década de 1570, cuando se difundió el método de amalgamación con MERCURIO O MÉTODO DE PATIO. En la zona andina de América del Sur se encontraban las minas o placeres más importantes: Nueva Granada, Ecuador, Perú y Chile; muchos de ellos continuaron en explotación durante todo el periodo colonial. </w:t>
      </w:r>
    </w:p>
    <w:p>
      <w:pPr>
        <w:pStyle w:val="Normal"/>
        <w:rPr/>
      </w:pPr>
      <w:r>
        <w:rPr/>
        <w:t xml:space="preserve">Pese a la importancia del oro, el metal por excelencia del imperio español fue la plata. Durante los siglos XVI y XVII la producción estuvo dominada por los riquísimos yacimientos de Potosí, en el Alto Perú (hoy Bolivia). En el XVIII, la Nueva España ocupó ese lugar, ya que entre 1700 y 1770 la plata acuñada en Méjico se cuadruplicó. Junto a Zacatecas hay que destacar Guanajuato, Luis de Potosí, Real del Monte o Sombrerete. </w:t>
      </w:r>
    </w:p>
    <w:p>
      <w:pPr>
        <w:pStyle w:val="Normal"/>
        <w:rPr/>
      </w:pPr>
      <w:r>
        <w:rPr/>
        <w:t xml:space="preserve">Los yacimientos de Potosí estaban a mas de 4000 metros de altura, y la mayor parte de las minas mexicanas fuera del área de dominación del antiguo imperio azteca en territorio de los belicosos indios chichimecas, muy reacios a someterse a la dominación hispana. Los problemas para abastecer de forma regular a los reales de minas con alimentos, insumos, mineros y mano de obra eran abundantes. La dificultad aumentaba en el N. de la Nueva España por la falta de vías de comunicación. </w:t>
      </w:r>
    </w:p>
    <w:p>
      <w:pPr>
        <w:pStyle w:val="Normal"/>
        <w:rPr/>
      </w:pPr>
      <w:r>
        <w:rPr/>
        <w:t xml:space="preserve">Los Métodos de explotación en las minas variaban de una región a otra. En Méjico era frecuente que las minas (a fines del XVIII) se explotaran mediante un tiro perpendicular, excavado directamente desde la superficie y hasta la veta mientras que en Perú lo normal era que las minas siguieran a la veta en su recorrido. </w:t>
      </w:r>
    </w:p>
    <w:p>
      <w:pPr>
        <w:pStyle w:val="Normal"/>
        <w:rPr/>
      </w:pPr>
      <w:r>
        <w:rPr/>
        <w:t xml:space="preserve">La producción de plata implicaba dos operaciones: la extracción del mineral y su posterior refino. En las operaciones participaban dos empresarios diferentes minero (propietario de la mina) y el azoguero (o dueño del ingenio que molía el mineral). La operación concluía con el almonedamiento del metal, previamente reducido a barras o lingotes. Una de las claves de la rentabilidad de la minería americana estaba en la explotación de la fuerza de trabajo indígena, cuya principal tarea era la extracción del mineral. Esta extracción requería mano de obra abundante y fuertes inversiones de capital para la construcción de galerías. Además necesitaba un mayor número de trabajadores (junto con la molienda). Había dos tipos principales de trabajadores: los barreteros y los cargadores. En Potosí, los trabajadores más cualificados se controlan en el mercado de trabajo libre (MINGA) mientras que los que carecían de cualificación provenían de la MITA. Los salarios de los barreteros eran mayores, al necesitar una mayor especialización. La introducción de la pólvora en la minería americana a partir del XVIII supuso la aparición de nuevos especialistas. </w:t>
      </w:r>
    </w:p>
    <w:p>
      <w:pPr>
        <w:pStyle w:val="Normal"/>
        <w:rPr/>
      </w:pPr>
      <w:r>
        <w:rPr/>
        <w:t xml:space="preserve">La plata se obtenía por fundición huayra en Perú. Esta tenía dos inconvenientes: no extraía toda la plata del mineral y era muy cara debido a la gran cantidad de energía vegetal (carbón y madera) que consumía. </w:t>
      </w:r>
    </w:p>
    <w:p>
      <w:pPr>
        <w:pStyle w:val="Normal"/>
        <w:rPr/>
      </w:pPr>
      <w:r>
        <w:rPr/>
        <w:t xml:space="preserve">En 1555 comenzó a utilizarse el Método DE PATIO o DE AMALGAMACIÓN con azogue o mercurio, que permitió la utilización de minerales de ley más baja. La amalgamación era un proceso muy lento, de hasta dos meses de duración. A partir de su introducción una tercera parte del metal se obtenía por fundición y el resto por amalgamación. El mineral molido se reducía a polvo y tras ser secado en un patio (de ahí el nombre) se formaban pequeños montículos a los que se agregaba el mercurio. La plata se separaba del mercurio mediante calor. La gran ventaja del método de patio era su gran simplicidad en el equipo y la tecnología empleados, así como su bajo consumo energético, mientras que sus principales inconvenientes eran la lentitud y la dependencia del azogue. En Méjico, el azogue tenía que importarse de Europa. </w:t>
      </w:r>
    </w:p>
    <w:p>
      <w:pPr>
        <w:pStyle w:val="Heading1"/>
        <w:rPr/>
      </w:pPr>
      <w:bookmarkStart w:id="55" w:name="__RefHeading___Toc495211299"/>
      <w:bookmarkEnd w:id="55"/>
      <w:r>
        <w:rPr/>
        <w:t>LA AGRICULTURA. LA PROPIEDAD DE LA TIERRA. HACIENDA Y PLANTACIONES</w:t>
      </w:r>
    </w:p>
    <w:p>
      <w:pPr>
        <w:pStyle w:val="Normal"/>
        <w:rPr/>
      </w:pPr>
      <w:r>
        <w:rPr/>
        <w:t xml:space="preserve">La agricultura era la principal actividad económica colonial, tanto en lo que se refiere a la renta generada, como a la población ocupada y fue la base de la riqueza producida en el continente. Una gran diversidad regional. La corona intentó que el modelo feudal imperante en España no se trasladara a América, especialmente en lo referente a la distribución de tierras. Carlos V pretendía impulsar la creación de un grupo de granjeros propietarios que pudieran enfrentarse a los principales conquistadores, que querían convertirse en terratenientes y latifundistas. Pese a ello, la Corona no pudo evitar la formación de grandes propiedades, como las haciendas y las estancias. </w:t>
      </w:r>
    </w:p>
    <w:p>
      <w:pPr>
        <w:pStyle w:val="Normal"/>
        <w:rPr/>
      </w:pPr>
      <w:r>
        <w:rPr/>
        <w:t xml:space="preserve">No todas las explotaciones agrícolas fueron grandes haciendas, también había pequeñas y medias explotaciones como los ranchos ganaderos. Otra pequeña propiedad era la LABOR, cuya extensión solía variar entre una y cuatro caballerías de tierra cultivable. </w:t>
      </w:r>
    </w:p>
    <w:p>
      <w:pPr>
        <w:pStyle w:val="Normal"/>
        <w:rPr/>
      </w:pPr>
      <w:r>
        <w:rPr/>
        <w:t xml:space="preserve">Teóricamente se puede separar la agricultura orientada a satisfacer la demanda externa, fundamentalmente de plantación, de la dirigida a la demanda interna, que comprende tanto las actividades agrícolas orientadas al abastecimiento de los centros mineros, como la producción de subsistencia. </w:t>
      </w:r>
    </w:p>
    <w:p>
      <w:pPr>
        <w:pStyle w:val="Normal"/>
        <w:rPr/>
      </w:pPr>
      <w:r>
        <w:rPr/>
        <w:t xml:space="preserve">Es importante diferenciar la producción genuinamente americana de los productos importados por los europeos, como la vid, los cereales o el azúcar. Entre los productos de origen americano habría que distinguir los cultivos destinados a satisfacer las necesidades alimenticias indígenas (maíz, papa, frijoles) de aquellas especies que tenían una función concreta en el sistema colonial por su poder euforizante y estimulante, como la coca, la yerba mate, el maguey (Pulque), condena dos durante mucho tiempo como "vicios" por la Iglesia. Otro producto cuya explotación tuvo un gran auge fue la grana-cochinilla, un producto tintorero de la región de Oaxaca (Méjico). </w:t>
      </w:r>
    </w:p>
    <w:p>
      <w:pPr>
        <w:pStyle w:val="Normal"/>
        <w:rPr/>
      </w:pPr>
      <w:r>
        <w:rPr/>
        <w:t xml:space="preserve">LA HACIENDA es la propiedad rural de un propietario con aspiraciones de poder, poseedor de un pequeño capital, que explota su unidad productiva con trabajo subordinado y cuya producción se dirige a un mercada reducido. La hacienda permitía no sólo la acumulación de capital, sino también la consolidación del status social del hacendado. Por el contrario, la PLANTACIÓN puede definirse como una necesidad productiva destinada a satisfacer la demanda de un mercado a gran escala que requiere la inversión de fuertes sumas de capital. </w:t>
      </w:r>
    </w:p>
    <w:p>
      <w:pPr>
        <w:pStyle w:val="Normal"/>
        <w:rPr/>
      </w:pPr>
      <w:r>
        <w:rPr/>
        <w:t xml:space="preserve">La formación de grandes latifundios de varios miles de hectáreas era más fácil en las zonas marginales. A veces también se trataba de tierras menos fértiles o ubicadas en zonas de baja densidad de población o con menor cantidad de agua. En las haciendas ubicadas en zonas donde la población indígena era escasa, predominaba el trabajo asalariado y los esclavos negros. Entre los asalariados sobresalían los sirvientes y gañanes, junto con un buen número de artesanos, como carpinteros o zapateros. También había mayordomos y administradores, aunque éstos tenían un nivel mas elevados de ingresos. La mano de obra esclava se utilizaba en determinadas haciendas, dependiendo de su ubicación geográfica o del tipo de producción (coma el azúcar). En ciertas regiones mexicanas, los trabajadores indígenas se dividían en sirvientes y gañanes o jornaleros En las haciendas de la sierra peruana la MITA y el YANACONAJE eran las formas atípicas de trabajo. La Mita suponía un trabajo rotativo, por turnos y remunerado, entre los indios de una o varias comunidades y el yanaconaje representaba una forma de servidumbre. Las rentas de los latifundios eran altas y muchas veces sus propietarios preferían destinarlas a la adquisición de productos de lujo en vez de reinvertirlas productivamente en la propia explotación. </w:t>
      </w:r>
    </w:p>
    <w:p>
      <w:pPr>
        <w:pStyle w:val="Heading2"/>
        <w:rPr/>
      </w:pPr>
      <w:bookmarkStart w:id="56" w:name="__RefHeading___Toc495211300"/>
      <w:bookmarkEnd w:id="56"/>
      <w:r>
        <w:rPr/>
        <w:t>LA GANADERÍA</w:t>
      </w:r>
    </w:p>
    <w:p>
      <w:pPr>
        <w:pStyle w:val="Normal"/>
        <w:rPr/>
      </w:pPr>
      <w:r>
        <w:rPr/>
        <w:t xml:space="preserve">Fue una importante arma de penetración fronteriza y de consolidación de la sociedad colonial en los territorios incorporados a los dominios ibéricos. Con la única excepción de los Andes, el mundo indígena no había desarrollado la ganadería. La mayor parte de los animales domésticos (especialmente bovinos, ovinos, equinos, caprinos y porcinos) fue traída de Europa. Sólo los camélidos andinos (llamas, vicuñas y alpacas) fueron domesticados y criados por los nativos del altiplano. El pastoreo había dado lugar a una cabaña bastante importante, que tras la conquista europea tuvo que compartir las tierras de pastos de la puna con cabras y ovejas. </w:t>
      </w:r>
    </w:p>
    <w:p>
      <w:pPr>
        <w:pStyle w:val="Normal"/>
        <w:rPr/>
      </w:pPr>
      <w:r>
        <w:rPr/>
        <w:t xml:space="preserve">La cría de animales domésticos se desarrolló en poco tiempo. A medida que se extendía la ocupación europea, era normal observar la presencia de todo tipo de nutridos rebaños, de modo tal que los elevados precios que caracterizaron la venta de ganado al comienzo de la conquista (especialmente los caballos), comenzaron a bajar a consecuencia del aumento de la oferta. En el siglo XVIII la ganadería estaba presente en todo el continente. En comparación con la agricultura, requiere de menor cantidad de fuerza de trabajo. </w:t>
      </w:r>
    </w:p>
    <w:p>
      <w:pPr>
        <w:pStyle w:val="Normal"/>
        <w:rPr/>
      </w:pPr>
      <w:r>
        <w:rPr/>
        <w:t xml:space="preserve">A medida que se expandía la actividad ganadera, aumentaban las quejas y reclamaciones ante la destrucción de los cultivos indígenas por los ganados europeos. El conflicto solía solucionarse ordenando a los hacendados que cercaran parte de sus tierras. Para retener el ganado no cimarrón se aprovechaban las barreras naturales, como ríos y arroyos. Los animales de tiro y transporte se convirtieron en un elemento vital en las comunicaciones, debido a la larga y dilatada geografía americana. Eran numerosos los centros mineros y ciudades que dependían de caballos y especialmente de mulas. Los territorios del N. de la Nueva España y el Río de la Plata se constituyeron en dos de los más importantes centros productores de mulas. En algunas zonas fronterizas abundaba el ganado cimarrón. </w:t>
      </w:r>
    </w:p>
    <w:p>
      <w:pPr>
        <w:pStyle w:val="Normal"/>
        <w:rPr/>
      </w:pPr>
      <w:r>
        <w:rPr/>
        <w:t>Pese a su importancia, el ganado cimarrón apenas podía garantizar la demanda urbana de carne, al tratarse de animales muy ariscos, difíciles de arrear hasta las ciudades.</w:t>
      </w:r>
    </w:p>
    <w:p>
      <w:pPr>
        <w:pStyle w:val="Heading2"/>
        <w:rPr/>
      </w:pPr>
      <w:bookmarkStart w:id="57" w:name="__RefHeading___Toc495211301"/>
      <w:bookmarkEnd w:id="57"/>
      <w:r>
        <w:rPr/>
        <w:t>LA MANUFACTURA</w:t>
      </w:r>
    </w:p>
    <w:p>
      <w:pPr>
        <w:pStyle w:val="Normal"/>
        <w:rPr/>
      </w:pPr>
      <w:r>
        <w:rPr/>
        <w:t xml:space="preserve">La manufactura colonial se estructuró inicialmente en torno a la producción doméstica y artesanal, un sistema extremadamente fragmentado basado en la transformación de productos de la tierra. La mayor parte de los productos se elaboraban in situ. Su origen debe buscarse en la primitiva economía doméstica indígena y en las técnicas aportadas por los colonos, tras la conquista. El crecimiento de las ciudades, de las haciendas y de los centros mineros, revalorizó el papel de las manufacturas y junto al surgimiento de talleres urbanos encontramos un número importante de artesanos en las haciendas y en los reales de minas. La situación cambió cuando en la segunda mitad del XVIII, la Real Hacienda comenzó a cobrar directamente las alcabalas. </w:t>
      </w:r>
    </w:p>
    <w:p>
      <w:pPr>
        <w:pStyle w:val="Normal"/>
        <w:rPr/>
      </w:pPr>
      <w:r>
        <w:rPr/>
        <w:t xml:space="preserve">Un tema importante es el de la competencia entre las manufacturas coloniales y las europeas y la forma en que esa concurrencia afectaba al pacto colonial. Las manufacturas europeas y las americanas no fueron importantes durante los siglos XVI y XVII. En el XVIII, a consecuencia de la Revolución Industrial inglesa, la echa entre unas y otras comenzó a aumentar. La producción europea tenía un serio inconveniente para conquistar los mercados coloniales: las enormes distancias americanas, agravadas por los accidentes geográficos y el mal estado de los caminos que aumentaban considerablemente el coste del transporte y repercutían de forma negativa en el precio de venta final del producto. Sólo en los puertos, los precios de los productos importados eran más asequibles. </w:t>
      </w:r>
    </w:p>
    <w:p>
      <w:pPr>
        <w:pStyle w:val="Normal"/>
        <w:rPr/>
      </w:pPr>
      <w:r>
        <w:rPr/>
        <w:t xml:space="preserve">Las manufacturas importadas se centraron en textiles de alta calidad, herramientas y otros productos de hierro, papel y medicines. Las manufacturas locales, en parte explotadas por los mismos indígenas se dedicaban básicamente al abastecimiento de la demanda popular. </w:t>
      </w:r>
    </w:p>
    <w:p>
      <w:pPr>
        <w:pStyle w:val="Normal"/>
        <w:rPr/>
      </w:pPr>
      <w:r>
        <w:rPr/>
        <w:t xml:space="preserve">En el XVIII, las reformas borbónicas quisieron convertir a las colonias en mercados capaces de absorber los excedentes de la producción manufacturera española. También existían algunas manufacturas americanas que no competían con la producción europea, debido a su propia naturaleza. Este era el caso de la fabricación de carretas y otros medios de transporte, la construcción privada y de obras públicas y la transformación de productos alimenticios. </w:t>
      </w:r>
    </w:p>
    <w:p>
      <w:pPr>
        <w:pStyle w:val="Normal"/>
        <w:rPr/>
      </w:pPr>
      <w:r>
        <w:rPr/>
        <w:t xml:space="preserve">Una de las necesidades básicas del mundo colonial era el vestido, que provocó un importante desarrollo del sector textil. Solían emplear trabajo indígena y su producción se destinaba básicamente al autoconsumo del núcleo familiar o de la comunidad, que eran los propietarios de los husos, telares y demos medios de producción. </w:t>
      </w:r>
    </w:p>
    <w:p>
      <w:pPr>
        <w:pStyle w:val="Normal"/>
        <w:rPr/>
      </w:pPr>
      <w:r>
        <w:rPr/>
        <w:t xml:space="preserve">La producción artesanal que no solía competir con la anterior, estaba presente en las ciudades y en general en los medios hispanos y su tamaño dependía de la importancia del mercado. En las ciudades era notable la presencia de los gremios. No todos eran iguales. Los había ricos e importantes, como el de plateros, junto a otros más pobres como los zapateros. La mayor parte de los gremios permitió el surgimiento de cofradías, que combinaban sus objetivos religiosos con la ayuda mutua a los miembros del gremio. </w:t>
      </w:r>
    </w:p>
    <w:p>
      <w:pPr>
        <w:pStyle w:val="Normal"/>
        <w:rPr/>
      </w:pPr>
      <w:r>
        <w:rPr/>
        <w:t xml:space="preserve">La producción artesanal no cubría toda la demanda urbana y minera, lo que permitió desde el XVI el desarrollo de los OBRAJES. Los obrajes textiles se pueden clasificar en función del número de telares y la cantidad de trabajadores empleados. Los obrajes también se pueden clasificar en función de su propietario: la corona, particulares o comunidades indígenas. </w:t>
      </w:r>
    </w:p>
    <w:p>
      <w:pPr>
        <w:pStyle w:val="Normal"/>
        <w:rPr/>
      </w:pPr>
      <w:r>
        <w:rPr/>
        <w:t xml:space="preserve">La producción textil especialmente la de los obrajes, se centraba en la producción de telas burdas y de baja y media calidad: sayales, sargas, paños, mantas y ponchos. El sector se especializó en la producción de textiles de lana y en menor medida de algodón. </w:t>
      </w:r>
    </w:p>
    <w:p>
      <w:pPr>
        <w:sectPr>
          <w:headerReference w:type="default" r:id="rId11"/>
          <w:type w:val="nextPage"/>
          <w:pgSz w:w="11906" w:h="16838"/>
          <w:pgMar w:left="851" w:right="851" w:gutter="0" w:header="720" w:top="851" w:footer="0" w:bottom="851"/>
          <w:pgNumType w:fmt="decimal"/>
          <w:formProt w:val="false"/>
          <w:textDirection w:val="lrTb"/>
          <w:docGrid w:type="default" w:linePitch="360" w:charSpace="0"/>
        </w:sectPr>
        <w:pStyle w:val="Normal"/>
        <w:rPr/>
      </w:pPr>
      <w:r>
        <w:rPr/>
        <w:t xml:space="preserve">Pese a la importancia del sector textil, había otras manufacturas importantes como los astilleros. La construcción, mantenimiento y reparación de buques fue una actividad destacada en Guayaquil, la Habana y Asunción del Paraguay. En los tres puertos la actividad constructora fue importante y se vio favorecida por la disponibilidad de maderas, brea y textiles en sus respectivos hinterlands. </w:t>
      </w:r>
    </w:p>
    <w:p>
      <w:pPr>
        <w:pStyle w:val="Captulo"/>
        <w:rPr/>
      </w:pPr>
      <w:bookmarkStart w:id="58" w:name="__RefHeading___Toc495211302"/>
      <w:r>
        <w:rPr/>
        <w:t>TEMA XII: EL TRABAJO EN LA AMÉRICA COLONIAL</w:t>
      </w:r>
      <w:bookmarkEnd w:id="58"/>
      <w:r>
        <w:rPr/>
        <w:t xml:space="preserve"> </w:t>
      </w:r>
    </w:p>
    <w:p>
      <w:pPr>
        <w:pStyle w:val="Heading1"/>
        <w:numPr>
          <w:ilvl w:val="0"/>
          <w:numId w:val="13"/>
        </w:numPr>
        <w:rPr/>
      </w:pPr>
      <w:bookmarkStart w:id="59" w:name="__RefHeading___Toc495211303"/>
      <w:bookmarkEnd w:id="59"/>
      <w:r>
        <w:rPr/>
        <w:t>EL TRABAJO. FORMAS DE TRABAJO INDÍGENA. LA MITA Y LA ENCOMIENDA</w:t>
      </w:r>
    </w:p>
    <w:p>
      <w:pPr>
        <w:pStyle w:val="Normal"/>
        <w:rPr/>
      </w:pPr>
      <w:r>
        <w:rPr/>
        <w:t xml:space="preserve">Durante todo el periodo colonial, el régimen laboral indiano se distingue por la coexistencia del trabajo forzado, del trabajo libre o asalariado y del trabajo esclavo. El trabajo forzado adquirió las formas de REPARTIMIENTO y ENCOMIENDA y ésta, hasta casi finales del XVI fue la fórmula utilizada para resolver el problema de la falta de mano de obra, mas tarde sustituida por el repartimiento. La ENCOMIENDA era una institución de inspiración feudal que establecía la servidumbre a los señores a cambio de la protección que éstos brindaban a los siervos. En la América colonial, la encomienda de una comunidad de indios se entregaba a los españoles como recompense de sus servicios prestados a la corona. A cambio de una pequeña cantidad anual en oro o bien en especie y de pequeñas prestaciones pagaderas por los indios, el encomendero debía proteger y adoctrinarlos. Para esto último, debía pagar un cura. En principio los indígenas encomendados eran libres y la encomienda era una posesión inalienable e intransferible y no una propiedad. Al morir los encomenderos, las encomiendas debían volver al monarca. Pero en la practica, la encomienda se transforma en un sistema de explotación y control de los indígenas por los colonos encomenderos. Debido a la presión laboral la mala alimentación y a las terribles epidemias que sufrió la población indígena la encomienda terminó por destruir gran parte de la mano de obra nativa. La Corona, preocupada, promulgó las Leyes Nuevas (1542) que prohibían la concesión de nuevas encomiendas. Para paliar la situación de falta de mano de obra, se decretó en 1549 la abolición del trabajo no pagado en las listas de tributos indígenas, además de la implantación de un sistema de alquiler de mano de obra indígena, previo pago de un jornal. Se volvía al sistema de Repartimiento, pero el nuevo, sistema de REPARTIMIENTO consistía en la facultad otorgada a los alcaldes mayores para sacar de los poblados indígenas un 2 % de la población adulta para el cultivo de campos, servicios urbanos y obras públicas. Este sistema de trabajo remunerado era rotatorio y afectó a los indios encomendados y no encomendados. </w:t>
      </w:r>
    </w:p>
    <w:p>
      <w:pPr>
        <w:pStyle w:val="Normal"/>
        <w:rPr/>
      </w:pPr>
      <w:r>
        <w:rPr/>
        <w:t xml:space="preserve">Las encomiendas no desaparecieron, sino que en muchos lugares se consolidaron. Los servicios personales prohibidos en 1599, se mantuvieron hasta el XVIII. El jornal que se pagaba al indio, no cubría sus necesidades, por lo que a fines del XVI la situación empeoró ante el descenso demográfico de la población indígena debido a las epidemias del último cuarto de siglo. A principios del XVII los mestizos y los indios desarraigados "forasteros", aumentaron el contingente laboral. La corona legisló un nuevo régimen para los trabajadores: el contrato debía hacerse por escrito, se le debía dar casa y servicios religiosos. Se suprimieron los repartimientos salvo en Nueva España, para las labores mineras (1632). El Estado insistió en la necesidad de que los trabajadores indígenas fueran remunerados con unos jornales mas justos. Mención aparte merece el trabajo de las minas, a partir de mediados del XVI. La Corona necesitaba fomentar la minería porque no podía prescindir de la remesa de metales preciosos, por lo que tolerará el trabajo forzoso retribuido durante todo el período colonial. En el Virreinato del Perú y en el de Nueva España se practicó el régimen de Encomienda de servicio personal. Para ello se recurrió a un régimen de trabajo distinto denominado MITA en Perú y COATEQUIL en Méjico. La MITA consistía en el aporte por las comunidades indígenas de trabajadores para el trabajo de las minas. Su origen se remonta al imperio incaico y fue puesta en practica cuando se descubrieron las minas de plata de Potosí (Alto Perú) y de mercurio en Huancavélica (Perú). El virrey de Perú, Francisco Toledo reorganizó la Mita en 1573. Debían entregar los curacas un cierto número de varones comprendidos entre los 18 y los 50 años, durante un año, para trabajar en las minas de Potosí. </w:t>
      </w:r>
    </w:p>
    <w:p>
      <w:pPr>
        <w:pStyle w:val="Normal"/>
        <w:rPr/>
      </w:pPr>
      <w:r>
        <w:rPr/>
        <w:t xml:space="preserve">Los cálculos del virrey se basaban en una leva de 13.500 hombres anuales. Una vez en Potosí ésta se dividía en tres partes, trabajando cada parte una semana por cada de descanso. La Mita exponía a los indios a un excesivo trabajo, lo que producía la disminución de la población andina. El indígena que abandonaba el territorio afectado por la mita, desaparecía para él la obligación de prestar el servicio. Esto provocaba el éxodo de mitayos en las provincias afectadas por las levas y en consecuencia, esta huida traía consigo la desarticulación del trabajo agrícola y de la vida familiar. </w:t>
      </w:r>
    </w:p>
    <w:p>
      <w:pPr>
        <w:pStyle w:val="Normal"/>
        <w:rPr/>
      </w:pPr>
      <w:r>
        <w:rPr/>
        <w:t xml:space="preserve">El indio se podía librar de la mita siempre y cuando tuviera suficiente dinero para pagar a un sustituto o a sus propios curacas. </w:t>
      </w:r>
    </w:p>
    <w:p>
      <w:pPr>
        <w:pStyle w:val="Normal"/>
        <w:rPr/>
      </w:pPr>
      <w:r>
        <w:rPr/>
        <w:t xml:space="preserve">La imposición de la mita fue arduamente debatida en España, ya que atacaba el criterio de bien público que requería el reclutamiento, por lo que se abolió en 1812. Aún así, en 1601, mediante una Real Orden, la Corona expresó su deseo de que la mita o cualquier otro tipo de trabajo, se realizara de forma voluntaria a cambio de un salario, surgiendo así los sistemas de naboría (Caribe) o laborío (Méjico) y yanaconazgo (Perú). </w:t>
      </w:r>
    </w:p>
    <w:p>
      <w:pPr>
        <w:pStyle w:val="Normal"/>
        <w:rPr/>
      </w:pPr>
      <w:r>
        <w:rPr/>
        <w:t xml:space="preserve">Los NABORÍAS y YANACONAS existían en minería, sobre todo en las minas de Zacatecas y Potosí, mezclados con esclavos, indígenas y mitayos. </w:t>
      </w:r>
    </w:p>
    <w:p>
      <w:pPr>
        <w:pStyle w:val="Heading1"/>
        <w:rPr/>
      </w:pPr>
      <w:bookmarkStart w:id="60" w:name="__RefHeading___Toc495211304"/>
      <w:bookmarkEnd w:id="60"/>
      <w:r>
        <w:rPr/>
        <w:t>LA ESCLAVITUD. LA TRATA Y SUS CIFRAS</w:t>
      </w:r>
    </w:p>
    <w:p>
      <w:pPr>
        <w:pStyle w:val="Normal"/>
        <w:rPr/>
      </w:pPr>
      <w:r>
        <w:rPr/>
        <w:t xml:space="preserve">Otra forma de trabajo compulsivo es la esclavitud denominado "Rescate", consistente en obtener de los caciques indios aquéllos indígenas que tenían como esclavos para, una vez en poder de los conquistadores, enseñarles la fe de Cristo y salvarles de ser sacrificados por los sacerdotes. Bajo esta justificación se escondía una realidad, que era el comercio de esclavos. Otras formulas empleadas para la obtención de esclavos fueron el recibirlos en concepto de tributo de las encomiendas por los delitos que pudieron cometer. La esclavitud por guerra era la fórmula idónea admitida por la Corona castellana; a medida que aumentaba su volumen comenzaron a alzarse voces en contra de ella y en defensa de la libertad de los nativos. A partir de la cédula de 2 de agosto de 1530, la Corona encomendó a las Audiencias de Indias que nombraran a procuradores para solicitar judicialmente la libertad de los indios y abogar por la sustitución del trabajo de los indios por el de los negros. </w:t>
      </w:r>
    </w:p>
    <w:p>
      <w:pPr>
        <w:pStyle w:val="Normal"/>
        <w:rPr/>
      </w:pPr>
      <w:r>
        <w:rPr/>
        <w:t xml:space="preserve">Tanto los franciscanos como los dominicos y jerónimos estimaron al negro como solución idónea para suplantar la mano de obra indígena. La esclavitud negra fue la mercancía que se ofrecía desde el momento en que los portugueses arribaron a las costas tropicales de África. En un principio la Corona concedió con cautela las licencias para importar esclavos negros, pero pronto éstas se generalizaron de forma alarmante en las Antillas. El sistema seguido por la Corona fue el de establecer un régimen de ASIENTOS (contratos) monopolistas concediendo al mejor postor, mediante subasta el monopolio real sobre la distribución de las licencias. El control de tráfico de esclavos fue llevado por la Corona. </w:t>
      </w:r>
    </w:p>
    <w:p>
      <w:pPr>
        <w:pStyle w:val="Normal"/>
        <w:rPr/>
      </w:pPr>
      <w:r>
        <w:rPr/>
        <w:t xml:space="preserve">El sistema de asientos de negros se mantuvo durante todo el XVII. De 1595 a 1640 el sistema fue llevado por los portugueses y a partir de la sublevación de Portugal, fue llevada predominantemente por holandeses. La unión dinástica entre las Coronas portuguesa y española, permitió que los portugueses disfrutaran del monopolio. Las bases de aprovisionamiento eran: el archipiélago de Cabo Verde, isla de Santo Tomé, el Golfo de Guinea y Angola con un promedio de 2.800 personas anuales, siendo absorbidas en su mayor parte por Méjico y Perú. Al permitir la Corona la entrada de africanos sólo por los puertos habilitados de Cartagena y Veracruz, favoreció el comercio ilegal de esclavos. Este duplicó y triplicó las cuotas permitidas, dado que países como Holanda, Inglaterra, Francia y Dinamarca habían conseguido establecer sus propias factorías en las costas africanas. El contrabando de negros se realizaba en gran parte por el puerto de Buenos Aires y por las costas venezolanas y también por los puertos habilitados de Cartagena y Veracruz. </w:t>
      </w:r>
    </w:p>
    <w:p>
      <w:pPr>
        <w:pStyle w:val="Normal"/>
        <w:rPr/>
      </w:pPr>
      <w:r>
        <w:rPr/>
        <w:t xml:space="preserve">Holanda reemplazó a Portugal en el suministro de esclavos. Inglaterra, con sus bases en Barbados y Jamaica, también se benefició del comercio de esclavos. </w:t>
      </w:r>
    </w:p>
    <w:p>
      <w:pPr>
        <w:pStyle w:val="Normal"/>
        <w:rPr/>
      </w:pPr>
      <w:r>
        <w:rPr/>
        <w:t xml:space="preserve">En 1651 la Corona levantó la prohibición de la trata de negros e intentó que fueran los comerciantes del Consulado sevillano los que practicaran. Ante la falta de entusiasmo de los comerciantes hispalenses, se hizo cargo de la venta de licencias la Casa de la Contratación. En 1662 se volvió al sistema de asientos. Domingo Grillo y Ambrosio Lomelín, comerciantes genoveses, actuaron en régimen de monopolio. Con el cambio de Casa reinante en España, fueron comerciantes franceses los que controlen el monopolio de asiento de negros, mediante la Compañía francesa de Guinea, hasta 1713. Tras el tratado de Utrecht, el derecho de asiento y el navío de permiso le fue concedido a Inglaterra. </w:t>
      </w:r>
    </w:p>
    <w:p>
      <w:pPr>
        <w:pStyle w:val="Normal"/>
        <w:rPr/>
      </w:pPr>
      <w:r>
        <w:rPr/>
        <w:t xml:space="preserve">Es difícil evaluar el número de esclavos negros que entraron en las Indias, debido sobre todo a introducirse en los asientos monopolistas el termino de PIEZA DE INDIAS a la hora de determinar los derechos de importación. Por Pieza de India se entendía una persona adulta de "siete cuartas" de estatura, sin defectos físicos "tacha" ni enfermedades. Los niños, los jóvenes y las personas de edad avanza da sólo constituían fracciones de esa unidad. De ahí la dificultad de cuantificar el número de negros. establecidos en cada asiento. El segundo motivo de dificultad lo constituyó el trafico ilegal. </w:t>
      </w:r>
    </w:p>
    <w:p>
      <w:pPr>
        <w:pStyle w:val="Normal"/>
        <w:rPr/>
      </w:pPr>
      <w:r>
        <w:rPr/>
        <w:t xml:space="preserve">En total se calcula unos 400.000 esclavos para el XVII y más de 75.000 en el XVI, lo que da una cifra de alrededor de medio millón de esclavos. Curtin cifra en algo menos de un millón de africanos desde el inicio de la conquista hasta los primeros años del XIX. Brasil fue la colonia con mayor número de negros importados entre 1701 y 1810, contando con 2.515.000 de los 3.817.900 habitantes. En total Brasil fue la colonia que mas negros importó de todo el continente. Su número aumentó en el XVIII debido a la demanda de mano de obra para las plantaciones azucareras y posteriormente, para el trabajo de los cafetales. </w:t>
      </w:r>
    </w:p>
    <w:p>
      <w:pPr>
        <w:pStyle w:val="Normal"/>
        <w:rPr/>
      </w:pPr>
      <w:r>
        <w:rPr/>
        <w:t xml:space="preserve">Los esclavos negros reemplazaron a los trabajadores indios en la minería de oro del Chocó, en Colombia, en las plantaciones de cacao venezolanas y quiteñas y a mediados del XVIII en las plantaciones azucareras cubanas. Los que trabajaban en el servicio doméstico, mediante la manumisión, o bien la. libertad por donación de sus amos o bien la compraban. </w:t>
      </w:r>
    </w:p>
    <w:p>
      <w:pPr>
        <w:pStyle w:val="Normal"/>
        <w:rPr/>
      </w:pPr>
      <w:r>
        <w:rPr/>
        <w:t xml:space="preserve">La incorporación del archipiélago filipino a la Corona española en 1565 permitió un flujo de trata de orientales por el puerto de Acapulco. La corona lo prohibió en 1608, pero ante la imposibilidad de contener el trafico de asiáticos, procedió a reconocer su legalidad en 1620. </w:t>
      </w:r>
    </w:p>
    <w:p>
      <w:pPr>
        <w:pStyle w:val="Heading1"/>
        <w:rPr/>
      </w:pPr>
      <w:bookmarkStart w:id="61" w:name="__RefHeading___Toc495211305"/>
      <w:bookmarkEnd w:id="61"/>
      <w:r>
        <w:rPr/>
        <w:t>TRABAJO URBANO Y TRABAJO RURAL. LOS GREMIOS Y LOS ARTESANOS</w:t>
      </w:r>
    </w:p>
    <w:p>
      <w:pPr>
        <w:pStyle w:val="Normal"/>
        <w:rPr/>
      </w:pPr>
      <w:r>
        <w:rPr/>
        <w:t>LA conquista de América coincidió con un alza muy fuerte de los precios, lo que unido al proceso migratorio puso en peligro la producción española. Debido al auge comercial, las manufacturas españolas alcanzaron un alto grado de desarrollo y lo que prometía ser un colosal desarrollo industrial, al final del XV quedó en la nada y la artesanía española entró en un franco retroceso frente a la fabricación extranjera, perdiendo España e tren preindustrial.</w:t>
      </w:r>
    </w:p>
    <w:p>
      <w:pPr>
        <w:pStyle w:val="Normal"/>
        <w:rPr/>
      </w:pPr>
      <w:r>
        <w:rPr/>
        <w:t xml:space="preserve">Las autoridades indianas fomentaron y protegieron la creación de industrias por diversas razones, como fue la necesidad de procurar el abastecimiento de la población, de artículos necesarios para subsistir. La creación de manufacturas fue el remedio más adecuado y eficaz para ello, pero la falta de capital y de mano de obra especializada hicieron de las Colonias sólo un mercado urbano de consumo de algunos productos europeos a cambio de suministrar metales preciosos, cacao azúcar y determinados colorantes como añil y cochinilla. Las industrias de transformación apenas prosperaron en el XVII a excepción de los obrajes, las sederías y las industrias navales. </w:t>
      </w:r>
    </w:p>
    <w:p>
      <w:pPr>
        <w:pStyle w:val="Normal"/>
        <w:rPr/>
      </w:pPr>
      <w:r>
        <w:rPr/>
        <w:t xml:space="preserve">Los talleres artesanales estuvieron bajo el control de los GREMIOS, que no fueron una mera copia de las instituciones europeas y aunque nacieron en las Indias en la misma circunstancia que en la baja Edad Media europea. El de los sederos, de los bordadores, los guarnicioneros, silleros, etc.; el de los plateros fue el mas importante de todos. Pertenecer a un gremio aseguraba al artesano y aprendices, ciertas condiciones mínimas de trabajo, cierta libertad de acción en el mercado. El gremio fijaba los precios y salarios y otros emolumentos reduciendo la movilidad social entre los trabajadores libres más cualificados. </w:t>
      </w:r>
    </w:p>
    <w:p>
      <w:pPr>
        <w:pStyle w:val="Normal"/>
        <w:rPr/>
      </w:pPr>
      <w:r>
        <w:rPr/>
        <w:t xml:space="preserve">Los maestros artesanos, en un principio, rechazaron al indígena que realizaba labores similares, pero ante la competencia que le suponía la producción realizada por los indios, gradualmente fueron admitidos en los gremios, fusionándose con las castas libres cualificadas (indios, mestizos, negros libres, mulatos y blancos declarados). El gremio de orfebres sólo admitía españoles y en él existían distintos oficios según trabajaran el oro o la plata. </w:t>
      </w:r>
    </w:p>
    <w:p>
      <w:pPr>
        <w:pStyle w:val="Normal"/>
        <w:rPr/>
      </w:pPr>
      <w:r>
        <w:rPr/>
        <w:t xml:space="preserve">la unidad textil de producción por excelencia fue el OBRAJE, primera forma manufacturera de América. Los primeros se establecieron en Puebla en 1539. Los in dios encomendados fueron obligados a trabajar en los obrajes para pagar sus tributos. Al ser el trabajo muy duro y las jornadas laborales abusivas, intervino la Corona (1601), prohibiendo el trabajo indígena en los obrajes. </w:t>
      </w:r>
    </w:p>
    <w:p>
      <w:pPr>
        <w:pStyle w:val="Normal"/>
        <w:rPr/>
      </w:pPr>
      <w:r>
        <w:rPr/>
        <w:t xml:space="preserve">El gran desarrollo de los obrajes, tanto en Méjico donde existían más de 80 hacia 1470 como el virreinato de Perú, donde al final del XVI se contabilizaron mas de 300, se debió a la existencia de un mercado interno estable formado por in dios y mestizos. En el XVII siguió siendo la industries textil la producción por excelencia. Fue en Quito donde el obraje alcanzó un desarrollo espectacular empleando entre 160 a 225 indios por unidad de explotación. </w:t>
      </w:r>
    </w:p>
    <w:p>
      <w:pPr>
        <w:pStyle w:val="Normal"/>
        <w:rPr/>
      </w:pPr>
      <w:r>
        <w:rPr/>
        <w:t xml:space="preserve">Las sederías alcanzaron un notable desarrollo en Nueva España, dadas las excelentes condiciones climáticas para la cría del gusano de seda. En el XVI era capaz de hacer sombra a las sedas granadinas, de ahí su decadencia al final de la centuria. En 1596 se prohibió la plantación de moreras poniendo fin a esta competencia. </w:t>
      </w:r>
    </w:p>
    <w:p>
      <w:pPr>
        <w:pStyle w:val="Normal"/>
        <w:rPr/>
      </w:pPr>
      <w:r>
        <w:rPr/>
        <w:t xml:space="preserve">Las industries navales se desarrollaron en el XVI de tal manera que en el primer tercio del XVII los navíos criollos significaban el 40% de la flota total de Indias. Las fabricas se ubicaron en Cuba y Panamá. </w:t>
      </w:r>
    </w:p>
    <w:p>
      <w:pPr>
        <w:sectPr>
          <w:headerReference w:type="default" r:id="rId12"/>
          <w:type w:val="nextPage"/>
          <w:pgSz w:w="11906" w:h="16838"/>
          <w:pgMar w:left="851" w:right="851" w:gutter="0" w:header="720" w:top="851" w:footer="0" w:bottom="851"/>
          <w:pgNumType w:fmt="decimal"/>
          <w:formProt w:val="false"/>
          <w:textDirection w:val="lrTb"/>
          <w:docGrid w:type="default" w:linePitch="360" w:charSpace="0"/>
        </w:sectPr>
        <w:pStyle w:val="Normal"/>
        <w:rPr/>
      </w:pPr>
      <w:r>
        <w:rPr/>
        <w:t>En cuanto al trabajo rural, la fuerza laboral indígena fue muy importante durante el XVI para la agricultura y la industria rural. El trabajo asalariado se generalizó en el sector agropecuario, salvo en los ingenios azucareros, que emplearon los esclavos negros. Fueron estos esclavos negros los que se ocuparon de trabajos encomendados a los indios a partir del XVII, ante el retroceso demográfico indígena y la protección de la corona. La mano de obra esclava trabajó en las labores de la hacienda, plantaciones/ ingenios, industries navales y minería, disfrutando éstos, a pesar de ser esclavos, de mayor jornal por estar mejor considerados en el trabajo que los indígenas, que ocuparon un rango inferior.</w:t>
      </w:r>
    </w:p>
    <w:p>
      <w:pPr>
        <w:pStyle w:val="Captulo"/>
        <w:rPr/>
      </w:pPr>
      <w:bookmarkStart w:id="62" w:name="__RefHeading___Toc495211306"/>
      <w:r>
        <w:rPr/>
        <w:t>TEMA XIII. EL COMERCIO</w:t>
      </w:r>
      <w:bookmarkEnd w:id="62"/>
      <w:r>
        <w:rPr/>
        <w:t xml:space="preserve"> </w:t>
      </w:r>
    </w:p>
    <w:p>
      <w:pPr>
        <w:pStyle w:val="Heading1"/>
        <w:numPr>
          <w:ilvl w:val="0"/>
          <w:numId w:val="14"/>
        </w:numPr>
        <w:rPr/>
      </w:pPr>
      <w:bookmarkStart w:id="63" w:name="__RefHeading___Toc495211307"/>
      <w:bookmarkEnd w:id="63"/>
      <w:r>
        <w:rPr/>
        <w:t>COMERCIO INTERIOR. LAS REDES LOCALES Y REGIONALES</w:t>
      </w:r>
    </w:p>
    <w:p>
      <w:pPr>
        <w:pStyle w:val="Normal"/>
        <w:rPr/>
      </w:pPr>
      <w:r>
        <w:rPr/>
        <w:t xml:space="preserve">El comercio colonial no era sólo comercio trasatlántico. En América existían importantes flujos mercantiles no sólo locales sino también regionales e intercoloniales, orientados básicamente al abastecimiento de las ciudades y centros mineros y que favorecían los contactos entre regiones situadas a gran distancia las unas de las otras. El verdadero motor de estos flujos era la necesidad de las oligarquías locales y regionales de contar con la plata suficiente para poder pagar las importaciones de productos europeos y hacer frente a otros gastos no menos importantes. </w:t>
      </w:r>
    </w:p>
    <w:p>
      <w:pPr>
        <w:pStyle w:val="Normal"/>
        <w:rPr/>
      </w:pPr>
      <w:r>
        <w:rPr/>
        <w:t xml:space="preserve">La necesidad de comunicar a las ciudades entre sí y también a los centros productores con sus mercados locales y regionales, dio origen a una importante actividad económica vinculada con el comercio interior. La cría y venta de mulas, así como la fabricación de carretas y otros medios de transporte movilizaban una cantidad no despreciable de recursos y daban trabajo a numerosas personas. Fue necesario construir una red de postas y posadas. Por lo general el mal estado de los caminos dificultaba enormemente las comunicaciones. </w:t>
      </w:r>
    </w:p>
    <w:p>
      <w:pPr>
        <w:pStyle w:val="Normal"/>
        <w:rPr/>
      </w:pPr>
      <w:r>
        <w:rPr/>
        <w:t xml:space="preserve">La necesidad de plata que tenían las economías regionales para poder pagar las importaciones de productos europeos, impulsaba la circulación de mercancías y el comercio de larga distancia en el interior del continente. Dada la existencia de aduanas interiores, que gravaban con la alcabala el comercio colonial, y el alto costo de los fletes sólo determinados productos recorrían esos circuitos. </w:t>
      </w:r>
    </w:p>
    <w:p>
      <w:pPr>
        <w:pStyle w:val="Normal"/>
        <w:rPr/>
      </w:pPr>
      <w:r>
        <w:rPr/>
        <w:t xml:space="preserve">En los circuitos interregionales se trató de aprovechar al máximo las rutas marítimas, dado el menor impacto de sus fletes en comparación con los terrestres sobre el precio de venta de las mercancías. Un circuito muy frecuentado era el del Caribe, que permitía comunicar a colonias tan dispares como Méjico, Venezuela, Panamá o Cuba. El centro del circuito era Veracruz. El cacao, procedente de Maracaibo y Caracas fue un producto de gran importancia. otro negocio importante fue la redistribución de los rezagos, las manufacturas europeas que los comerciantes de las flotas no habían logrado vender. </w:t>
      </w:r>
    </w:p>
    <w:p>
      <w:pPr>
        <w:pStyle w:val="Normal"/>
        <w:rPr/>
      </w:pPr>
      <w:r>
        <w:rPr/>
        <w:t>Otra zona de gran movimiento era el Pacifico o Mar del Sur con dos subcircuitos, el mexicano y el peruano, funcionando Panamá como punto divisorio entre ambos. Acapulco era el gran distribuidor de los productos orientales que traía el "galeón" de Manila. En 1591 la Corona prohibió el comercio entre ambos virreinatos. Tal medida tenía como principal objetivo evitar que la plata peruana se canalizara a través de Acapulco a las Filipinas y el Oriente.</w:t>
      </w:r>
    </w:p>
    <w:p>
      <w:pPr>
        <w:pStyle w:val="Normal"/>
        <w:rPr/>
      </w:pPr>
      <w:r>
        <w:rPr/>
        <w:t xml:space="preserve">Ataques de piratas obligaron a un repliegue de las rutas. Inicialmente el metal potosino se enviaba en recuas de mulas hasta el puerto de Arica, desde donde se embarcaba con destino a El Callao. Desde allí la Armada del Mar del Sur lo remitía a Panamá. Posteriormente se decidió efectuar todo el transporte a lomo de mula, pues ganaba en seguridad. </w:t>
      </w:r>
    </w:p>
    <w:p>
      <w:pPr>
        <w:pStyle w:val="Normal"/>
        <w:rPr/>
      </w:pPr>
      <w:r>
        <w:rPr/>
        <w:t xml:space="preserve">El comercio local ponía en contacto a las mercancías con el mayor número de consumidores y a las ciudades con os territorios circundantes encargados de abastecerlas de productos frescos (carne, productos lácteos y vegetales). Un punto importante del comercio local son los abastos de víveres y otros productos necesarios para la vida cotidiana. En las ciudades de una cierta importancia existían mercados donde estos productos eran comercializados y en torno a los cuales giraba gran cantidad de gente: vendedores y compradores, vigilantes, inspectores, jueces. </w:t>
      </w:r>
    </w:p>
    <w:p>
      <w:pPr>
        <w:pStyle w:val="Normal"/>
        <w:rPr/>
      </w:pPr>
      <w:r>
        <w:rPr/>
        <w:t>También existían mataderos en las afueras de las ciudades donde se faenaban las reses. Era frecuente que los indígenas tuvieran sus mercados propios.</w:t>
      </w:r>
    </w:p>
    <w:p>
      <w:pPr>
        <w:pStyle w:val="Normal"/>
        <w:rPr/>
      </w:pPr>
      <w:r>
        <w:rPr/>
        <w:t xml:space="preserve">Importantes capitales que movían el comercio minorista, también existían. No sólo hay que considerar las mercancías vendidas a lo largo del año, sino también el mercado inmobiliario urbano. Eran numerosas las tiendas que se vendían o alquilaban, especialmente en los centros urbanos, siendo las propiedades que estaban cera de la plaza mayor, las mas cotizadas. </w:t>
      </w:r>
    </w:p>
    <w:p>
      <w:pPr>
        <w:pStyle w:val="Heading1"/>
        <w:rPr/>
      </w:pPr>
      <w:bookmarkStart w:id="64" w:name="__RefHeading___Toc495211308"/>
      <w:bookmarkEnd w:id="64"/>
      <w:r>
        <w:rPr/>
        <w:t>EL COMERCIO EXTERIOR. EL MONOPOLIO Y EL SISTEMA DE FLOTAS Y GALEONES</w:t>
      </w:r>
    </w:p>
    <w:p>
      <w:pPr>
        <w:pStyle w:val="Normal"/>
        <w:rPr/>
      </w:pPr>
      <w:r>
        <w:rPr/>
        <w:t xml:space="preserve">Inicialmente el comercio con los nuevos territorios se desarrolló de acuerdo a lo estipulado en las capitulaciones de Santa Fe, que garantizaban el Monopolio de Colón. Pronto se modificaron. En 1493 se había instalado una aduana en Cádiz para centralizar los negocios con las posesiones ultramarinas y tres años después del descubrimiento se autorizó a los súbditos de los Reyes Católicos, castellanos y aragoneses a comerciar con los nuevos territorios. </w:t>
      </w:r>
    </w:p>
    <w:p>
      <w:pPr>
        <w:pStyle w:val="Normal"/>
        <w:rPr/>
      </w:pPr>
      <w:r>
        <w:rPr/>
        <w:t xml:space="preserve">En 1503 Sevilla se constituyó en el eje de la economía atlántica. la Casa de Contratación se estableció a orillas del Guadalquivir, lo que le permitió controlar directamente las relaciones comerciales con las colonias. En 1522 se creó la casa de Contratación de La Coruña. </w:t>
      </w:r>
    </w:p>
    <w:p>
      <w:pPr>
        <w:pStyle w:val="Normal"/>
        <w:rPr/>
      </w:pPr>
      <w:r>
        <w:rPr/>
        <w:t xml:space="preserve">Tras los repetidos ataques contra los buques mercantes castellanos, se hizo necesaria la protección de las embarcaciones provenientes de las indias. Entre los ataques mas importantes destaca la captura por el corsario francés Juan Fleury en 1523, de parte del tesoro que Cortés había obtenido de los aztecas. Desde entonces los caudales de indias comenzaron a navegar protegidos por EMBARCACIONES ARMADAS. </w:t>
      </w:r>
    </w:p>
    <w:p>
      <w:pPr>
        <w:pStyle w:val="Normal"/>
        <w:rPr/>
      </w:pPr>
      <w:r>
        <w:rPr/>
        <w:t xml:space="preserve">LAS FLOTAS surgieron en 1543, quedando definitivamente organizadas y regularizadas veinte años después cuando aumentaron las remesas de plata desde las colonias y hubo que redoblar las condiciones de seguridad. mientras la Armada de Nueva España se dirigía a Méjico, la FLOTA DE LOS GALEONES debía garantizar las comunicaciones con Tierra Firme y especialmente con el Perú. Por los metales preciosos exportados, junto con algunas materias primas, especialmente productos tintoreros las colonias se beneficiaban del retorno de manufacturas europeas (especialmente textiles de calidad y papel) hierro, mercurio, especies y algunos productos alimenticios de origen peninsular (trigo, aceite, vino). </w:t>
      </w:r>
    </w:p>
    <w:p>
      <w:pPr>
        <w:pStyle w:val="TextBodyIndent"/>
        <w:rPr/>
      </w:pPr>
      <w:r>
        <w:rPr/>
        <w:t xml:space="preserve">La eficacia del sistema es que durante el siglo y medio en que se mantuvo activa las flotas, fueron atacadas únicamente en tres ocasiones. Las flotas también pretendían mantener el monopolio, bajo cuyo signo se desarrolló el comercio colonial durante la mayor parte del imperio. La existencia del monopolio, base del sistema mercantil establecido entre la metrópoli española y las colonias americanas, suponía una doble restricción. Por un lado, la posibilidad de comerciar con las colonias y residir en ellas, se limitaba a los súbditos españoles. Los extranjeros tenían prohibido el usufructo de tales derechos. El otro aspecto era que todo el comercio y el tráfico colonial se centralizara en Sevilla a fin de controlar mejor los intercambios y recaudar los impuestos con un mínimo de fraude y evasión. </w:t>
      </w:r>
    </w:p>
    <w:p>
      <w:pPr>
        <w:pStyle w:val="Normal"/>
        <w:rPr/>
      </w:pPr>
      <w:r>
        <w:rPr/>
        <w:t xml:space="preserve">El monopolio sevillano supuso la exclusión de los restantes puertos peninsulares del comercio colonial. En 1778 se aprobó el Reglamento de comercio Libre. Sevilla se convirtió en una gran ciudad europea con casi 130.000 habitantes a principios del XVII. </w:t>
      </w:r>
    </w:p>
    <w:p>
      <w:pPr>
        <w:pStyle w:val="Normal"/>
        <w:rPr/>
      </w:pPr>
      <w:r>
        <w:rPr/>
        <w:t xml:space="preserve">El sistema de Flotas y Galeones se estructuró en torno a unas pocas cabeceras. La única europea estaba en Sevilla. Las Canarias y Cuba (La Habana) se constituyeron también en puntos neurálgicos del sistema, ya que sus puertos y defensas hacían más fácil el control y permitían el avituallamiento de víveres y agua. En 1525 la corona autorizó a Gran Canaria, Tenerife y La Palma para negociar directamente con América. </w:t>
      </w:r>
    </w:p>
    <w:p>
      <w:pPr>
        <w:pStyle w:val="Normal"/>
        <w:rPr/>
      </w:pPr>
      <w:r>
        <w:rPr/>
        <w:t xml:space="preserve">En 1717 con el traslado de la Casa de Contratación de Sevilla a Cádiz, los gaditanos vieron finalmente cómo su largo sueño se convertía en cabecera de la "Carrera de indias, en realidad. Sin embargo, Sevilla estaba mejor protegida que Cádiz y que cualquier otro puerto de su bahía, tanto de las fuertes tormentas atlánticas como de los piratas ingleses y beréberes. Al mismo tiempo Sevilla era un mercado mucho mayor y más rico. En la ciudad había poderosas casas comerciales nacionales y extranjeras y un fuerte consulado. </w:t>
      </w:r>
    </w:p>
    <w:p>
      <w:pPr>
        <w:pStyle w:val="Normal"/>
        <w:rPr/>
      </w:pPr>
      <w:r>
        <w:rPr/>
        <w:t xml:space="preserve">En América, las flotas tenían como principal destino el puerto de Veracruz en la Nueva España, mientras que los "GALEONES" debían llegar a Tierra Firme para desde allí, poner en contacto al virreinato del Perú con la metrópoli. Su cabecera inicialmente ubicada en Nombre de Dios, fue transferida posteriormente a Portobelo en el istmo de Panamá. Las mercancías se trasladaban al Pacifico, mitad del camino a lomo de mula, la otra mitad aprovechando el curso navegable del río Chagre, hasta llegar a Panamá, la verdadera cabecera del sistema. Nombre de Dios y Portobelo sólo tenían actividad cuando llegaba la flota procedente de España o había que despachar las riquezas peruanas. </w:t>
      </w:r>
    </w:p>
    <w:p>
      <w:pPr>
        <w:pStyle w:val="Normal"/>
        <w:rPr/>
      </w:pPr>
      <w:r>
        <w:rPr/>
        <w:t xml:space="preserve">LAS FLOTAS Y GALEONES eran unas flotillas de buques mercantes convoyados por otros navíos de guerra que les brindaban protección. La defensa se financiaba con el impuesto de la avería, que gravaba a las mercancías transportadas en las flotas las necesidades defensivas hacían muy lento el viaje, cuya duración hasta Veracruz o Portobelo tenía un promedio de dos a tres meses de duración. Las embarcaciones sueltas, por el contrario, podían cubrir el mismo recorrido en tan sólo 3 semanas. </w:t>
      </w:r>
    </w:p>
    <w:p>
      <w:pPr>
        <w:pStyle w:val="Normal"/>
        <w:rPr/>
      </w:pPr>
      <w:r>
        <w:rPr/>
        <w:t xml:space="preserve">Teóricamente la periodicidad de ambas flotas era anual. Las flotas debían zarpar e España en abril y los galeones en agosto. En la segunda mitad del XVII se despacharon 25 flotas a Nueva España y 16 a Tierra Firme, lo que significa una flota cada dos años hacia Veracruz y cada tres a América del Sur. En los primeros 40 años del XVIII los plazos entre flota y flota aumentaron a tres años en el caso de Méjico y casi seis para Tierra Firme. Fueron numerosos los inmigrantes peninsulares que se desplazaron a América a bordo de sus embarcaciones. En el XVII el número de inmigrantes era de cerca de 450.000. </w:t>
      </w:r>
    </w:p>
    <w:p>
      <w:pPr>
        <w:pStyle w:val="Heading1"/>
        <w:rPr/>
      </w:pPr>
      <w:bookmarkStart w:id="65" w:name="__RefHeading___Toc495211309"/>
      <w:bookmarkEnd w:id="65"/>
      <w:r>
        <w:rPr/>
        <w:t>EL CONTRABANDO. LAS EXPORTACIONES DE PLATA Y LA CUANTIFICACIÓN DEL TRAFICO</w:t>
      </w:r>
    </w:p>
    <w:p>
      <w:pPr>
        <w:pStyle w:val="Normal"/>
        <w:rPr/>
      </w:pPr>
      <w:r>
        <w:rPr>
          <w:rFonts w:eastAsia="Arial"/>
        </w:rPr>
        <w:t xml:space="preserve"> </w:t>
      </w:r>
      <w:r>
        <w:rPr/>
        <w:t xml:space="preserve">Junto a la palabra "contrabando" se utilizaron otras semejantes para definir las continuas violaciones en materia comercial y haciéndistica que se producían de las Leyes de Indias: comercio ilícito, comercio interlope. Por ello, la amplitud de los fraudes cometidos por los comerciantes de la carrera de Indias en detrimento de la Real Hacienda, hace que se pueda hablar de contrabando. Si bien, el comercio realizado por los extranjeros estaba prohibido dentro de los limites del Imperio español, no era ilegal en sus propios países de origen. A pesar de las prohibiciones existentes, comenzó a ser cada vez más frecuente durante el XVIII que el monarca o las autoridades coloniales españolas autorizaran en circunstancias concretas y determinadas el comercio de los mercaderes extranjeros en las colonias americanas. </w:t>
      </w:r>
    </w:p>
    <w:p>
      <w:pPr>
        <w:pStyle w:val="Normal"/>
        <w:rPr/>
      </w:pPr>
      <w:r>
        <w:rPr/>
        <w:t xml:space="preserve">La existencia del monopolio sevillano imponía serias restricciones a los mercaderes europeos para negociar con las colonias de la monarquía hispana. En un principio dichas restricciones intentaron superarse desde el mismo centro del sistema, Sevilla y Cádiz, donde se instalaron nutridas colonias de comerciantes extranjeros que a través de testaferros españoles o de algunas otras estratagemas como el casamiento con mujeres españolas, quebraban la barrera de disposiciones legales que les impedían comerciar con las colonias. En 1686 los comerciantes franceses dominaban ampliamente las exportaciones de manufacturas de la carrera de Indias, seguidos por los genoveses, los ingleses, holandeses, flamencos, hamburgueses y finalmente los españoles con sólo el 5,5%. Sin embargo, el papel de los españoles habría que considerar las exportaciones de productos agrarios y metalúrgicos que entre 1720 y 1751 supusieron casi el 46% del valor total de las exportaciones y el hierro, acero y sus derivados, superaron otro 5%. </w:t>
      </w:r>
    </w:p>
    <w:p>
      <w:pPr>
        <w:pStyle w:val="Normal"/>
        <w:rPr/>
      </w:pPr>
      <w:r>
        <w:rPr/>
        <w:t xml:space="preserve">Durante mucho tiempo a los comerciantes extranjeros les resulto más rentable y también mas seguro enviar sus mercancías a través de la "carrera de Indias". Se argumentaba que las flotas estaban bien protegidas y pilotadas. Los seguros también eran menores. En el contrabando no sólo estaban involucrados los comerciantes extranjeros, sino que también participaban numerosos mercaderes establecidos en las colonias y las autoridades americanas en todos sus niveles. La demanda colonial de manufacturas no solía distinguir entre productos ingresados legalmente a América de aquellos que no habían pagado los impuestos correspondientes, que generalmente eran los mismos. </w:t>
      </w:r>
    </w:p>
    <w:p>
      <w:pPr>
        <w:pStyle w:val="Normal"/>
        <w:rPr/>
      </w:pPr>
      <w:r>
        <w:rPr/>
        <w:t xml:space="preserve">Desde las islas antillanas en poder de Holanda, Gran Bretaña y Francia, comenzarían un importante comercio "clandestino" con las colonias hispanas, especialmente con aquellas más cercanas como Nueva España, Venezuela y las colonias del Caribe. </w:t>
      </w:r>
    </w:p>
    <w:p>
      <w:pPr>
        <w:pStyle w:val="Normal"/>
        <w:rPr/>
      </w:pPr>
      <w:r>
        <w:rPr/>
        <w:t xml:space="preserve">El renovado interés de acceder directamente a los mercados americanos, propició la elaboración de una serie de planes de asentamiento y colonización de territorios próximos a las colonias españolas. En las últimas décadas del XVII los franceses intentaron establecer una colonia permanente en algunas de las islas del Sur del Pacifico, entre ellas la de Juan Fernández o en las costas deshabitadas de Chile o del estrecho de Magallanes. Detrás de proyectos como estos u otros similares, estaba el interés de los europeos de comerciar directamente con las colonias españolas. </w:t>
      </w:r>
    </w:p>
    <w:p>
      <w:pPr>
        <w:pStyle w:val="Normal"/>
        <w:rPr/>
      </w:pPr>
      <w:r>
        <w:rPr/>
        <w:t xml:space="preserve">El comercio legal que se realizaba a través de Andalucía, también tenía un elevado índice de defraudación fiscal y por consiguiente de ilegalidad y el comercio directo ejercido por los comerciantes de algunas potencias europeas, generalmente ilícito, en determinadas ocasiones tenía la bendición legal de la corona española. Los franceses tuvieron sus principales focos comerciales en el Caribe, especialmente en la Martinica y la parte gala de Santo Domingo. El asenso de los Borbones al trono de España y la firma del asiento de negros a favor de los franceses en 1701 facilitaron las cosas. Los Holandeses habían centrado su actividad en Curacao. Importaban telas y negros a cambio de metálico, esmeraldas y perlas. Su actividad fue tan intensa que llegaron a monopolizar el comercio del cacao y el tabaco hasta la fundación de la Compañía Guipuzcoana. </w:t>
      </w:r>
    </w:p>
    <w:p>
      <w:pPr>
        <w:pStyle w:val="Normal"/>
        <w:rPr/>
      </w:pPr>
      <w:r>
        <w:rPr/>
        <w:t xml:space="preserve">Los ingleses operaban fundamentalmente desde Jamaica y Barbados. La firma del asiento de negros con Inglaterra en 1713 y la autorización del "navío de permiso" a la South Sea Company, otorgaron mayores facilidades para los comerciantes británicos asociados con la compañía. </w:t>
      </w:r>
    </w:p>
    <w:p>
      <w:pPr>
        <w:pStyle w:val="Heading1"/>
        <w:rPr/>
      </w:pPr>
      <w:bookmarkStart w:id="66" w:name="__RefHeading___Toc495211310"/>
      <w:bookmarkEnd w:id="66"/>
      <w:r>
        <w:rPr/>
        <w:t>LAS EXPORTACIONES</w:t>
      </w:r>
    </w:p>
    <w:p>
      <w:pPr>
        <w:pStyle w:val="Normal"/>
        <w:rPr/>
      </w:pPr>
      <w:r>
        <w:rPr/>
        <w:t xml:space="preserve">Después de los primeros descubrimientos comenzaron a enviarse a España cantidades crecientes de metales precisos. Las importaciones alcanzaron un porcentaje abrumador dentro del total de los productos que arribaban a los puertos peninsulares. </w:t>
      </w:r>
    </w:p>
    <w:p>
      <w:pPr>
        <w:pStyle w:val="Normal"/>
        <w:rPr/>
      </w:pPr>
      <w:r>
        <w:rPr/>
        <w:t xml:space="preserve">Durante los siglos XVI y XVII la mayor parte de los metales embarcados en América llegaba a Sevilla. En un principio las exportaciones fueron fundamentalmente de oro cuyo valor era de diez veces el de la plata, obteniéndose en las dedadas centrales del XVI los mayores volúmenes de producción. </w:t>
      </w:r>
    </w:p>
    <w:p>
      <w:pPr>
        <w:pStyle w:val="Normal"/>
        <w:rPr/>
      </w:pPr>
      <w:r>
        <w:rPr/>
        <w:t xml:space="preserve">Las llegadas de plata a la Península aumentaron a partir de la década de 1540 cuando se descubrieron los yacimientos de Potosí y Zacatecas y especialmente desde la década de 1570, tras la introducción del método de patio. Las llegadas de metálico a España y Europa dieron lugar a un fuerte movimiento inflacionario, conocido como "revolución de los precios". Una cuarta parte del metal arribado iba a parar a la Real Hacienda, proveniente de la recaudación de las Cajas americanas. Un amplio porcentaje de oro y plata era recibido por los comerciantes que traficaban con las colonias americanas. También hay que tener en cuenta las remesas de los emigrantes y los ahorros de los pasajeros que retornaban a la Península. </w:t>
      </w:r>
    </w:p>
    <w:p>
      <w:pPr>
        <w:sectPr>
          <w:headerReference w:type="default" r:id="rId13"/>
          <w:type w:val="nextPage"/>
          <w:pgSz w:w="11906" w:h="16838"/>
          <w:pgMar w:left="851" w:right="851" w:gutter="0" w:header="720" w:top="851" w:footer="0" w:bottom="851"/>
          <w:pgNumType w:fmt="decimal"/>
          <w:formProt w:val="false"/>
          <w:textDirection w:val="lrTb"/>
          <w:docGrid w:type="default" w:linePitch="360" w:charSpace="0"/>
        </w:sectPr>
        <w:pStyle w:val="Normal"/>
        <w:rPr/>
      </w:pPr>
      <w:r>
        <w:rPr/>
        <w:t xml:space="preserve">Las llegadas de metales preciosos a Europa durante el XVII alcanzaron niveles importantes, lo que obliga a reconsiderar el tema de la crisis del XVII. En las dos primeras décadas del XVIII se observan importantes llegadas de plata a puertos europeos no españoles, correspondientes al comercio directo francés en ese periodo. Entre 1701 y 1725 los franceses retornaron a sus puertos con mas de 55 millones de pesos. </w:t>
      </w:r>
    </w:p>
    <w:p>
      <w:pPr>
        <w:pStyle w:val="Captulo"/>
        <w:rPr/>
      </w:pPr>
      <w:bookmarkStart w:id="67" w:name="__RefHeading___Toc495211311"/>
      <w:r>
        <w:rPr/>
        <w:t>TEMA XIV. LA SOCIEDAD. LA REPUBLICA DE INDIOS Y LA DE ESPAÑOLES.</w:t>
      </w:r>
      <w:bookmarkEnd w:id="67"/>
      <w:r>
        <w:rPr/>
        <w:t xml:space="preserve"> </w:t>
      </w:r>
    </w:p>
    <w:p>
      <w:pPr>
        <w:pStyle w:val="Heading1"/>
        <w:numPr>
          <w:ilvl w:val="0"/>
          <w:numId w:val="15"/>
        </w:numPr>
        <w:rPr/>
      </w:pPr>
      <w:bookmarkStart w:id="68" w:name="__RefHeading___Toc495211312"/>
      <w:bookmarkEnd w:id="68"/>
      <w:r>
        <w:rPr/>
        <w:t>LA SOCIEDAD</w:t>
      </w:r>
    </w:p>
    <w:p>
      <w:pPr>
        <w:pStyle w:val="Normal"/>
        <w:rPr/>
      </w:pPr>
      <w:r>
        <w:rPr/>
        <w:t xml:space="preserve">El siglo XVI se dividió por la supresión de la encomienda con la promulgación de las Leyes Nuevas de 1542. En la primera mitad del siglo destaca la sociedad hispana, compuesta por los primeros pobladores, conquistadores-encomendadores y los descendientes de ambos grupos, denominados beneméritos, frente a la nobleza indígena. Los "vecinos", no habían participado en la conquista y eran producto de la inmigración blanca. Junto a ellos estaban la población indígena, con distintos grupos de indios hispanizados. </w:t>
      </w:r>
    </w:p>
    <w:p>
      <w:pPr>
        <w:pStyle w:val="Normal"/>
        <w:rPr/>
      </w:pPr>
      <w:r>
        <w:rPr/>
        <w:t xml:space="preserve">En la 2ª 1/2 del siglo, la sociedad indiana era una sociedad dual (la república de españoles y la república de los indios). Durante el reinado de Felipe II la sociedad aristocrática-encomendera evolucionó uniéndose a los mineros, mercaderes y hacendados. Los vecinos en el XVI habitaban en ciudades o villas que alcanzaban la cifra de 144.000, pero nunca en los poblados indígenas, lo que contribuyó grandemente a la dicotomía de población urbana y población rural india. </w:t>
      </w:r>
    </w:p>
    <w:p>
      <w:pPr>
        <w:pStyle w:val="Normal"/>
        <w:rPr/>
      </w:pPr>
      <w:r>
        <w:rPr/>
        <w:t xml:space="preserve">El clero y el funcionariado son los dos grupos sociales que tomaron mayor fuerza durante el reinado de Felipe II. El clero regular y el secular. El Consejo de Indias entendía que el clero regular estaba mejor preparado para realizar la labor evangélica con la población indígena que el secular. Fue el clero secular el que ocupó la mayoría de las sedes episcopales indianas, siendo su jerarquización igual de rígida que en España. Los obispos y arzobispos ocupaban el vértice de la pirámide, Lo que permitió controlar mejor al clero regular fue la implantación del decreto del Concilio de Trento, por el que ningún clérigo podía ejercer jurisdicción sobre seglares ni curas de almas si no dependía directamente de un obispo. </w:t>
      </w:r>
    </w:p>
    <w:p>
      <w:pPr>
        <w:pStyle w:val="Normal"/>
        <w:rPr/>
      </w:pPr>
      <w:r>
        <w:rPr/>
        <w:t xml:space="preserve">Tras la creación de los Virreinatos de Méjico y Perú, el funcionariado como grupo social tomó un gran impulso. La burocracia llevó hasta los últimos rincones de ultramar la presencia real con la formación de Audiencias, Capitanías Generales Gobernaciones, Cajas Reales, Alcaldías mayores y corregimientos. La administración municipal recayó en los indianos-encomenderos, vecinos y criollos, mientras que los burócratas profesionales venían desde la Metrópoli con un nombramiento para 5 ó 10 años. En el XVII aumentó considerablemente el número de burócratas-criollos. </w:t>
      </w:r>
    </w:p>
    <w:p>
      <w:pPr>
        <w:pStyle w:val="Normal"/>
        <w:rPr/>
      </w:pPr>
      <w:r>
        <w:rPr/>
        <w:t xml:space="preserve">También se encontraban los recién emigrados y los mestizos (nacidos de india y español) que según fueran criados por el padre o la madre, en la segunda mitad del siglo, con la llegada de mujeres desde España, eran considerados bastardos y rechazados por ambas sociedades, mientras que en el XVI tenían la misma consideración que los españoles. </w:t>
      </w:r>
    </w:p>
    <w:p>
      <w:pPr>
        <w:pStyle w:val="Normal"/>
        <w:rPr/>
      </w:pPr>
      <w:r>
        <w:rPr/>
        <w:t xml:space="preserve">En el XVII se clasifica la sociedad en los conquistadores y sus descendientes criollos, la nobleza indígena, los altos funcionarios y el alto clero conforman la nobleza indiana que controlaba los altos cargos de la administración y poseía la riqueza (tierras y minas) y monopolizaba el comercio y el ejército. Los mestizos tenían acceso a la propiedad media de bienes o vivían en la pobreza, ocupaban los mandos subalternos. Los indios hispanizados eran pobres o miserables, la mano de obra asalariada. En el último escalón se situaban los negros, mulatos y los cruces de negro e india (zambo) dando lugar a las castas. Lo que caracterizó mas a la sociedad del XVII es el criollismo. Los criollos se encuentran en las capas sociales más altas, pero también en las medias y modestas, por lo que su expansión es en todas direcciones. </w:t>
      </w:r>
    </w:p>
    <w:p>
      <w:pPr>
        <w:pStyle w:val="Heading1"/>
        <w:rPr/>
      </w:pPr>
      <w:bookmarkStart w:id="69" w:name="__RefHeading___Toc495211313"/>
      <w:bookmarkEnd w:id="69"/>
      <w:r>
        <w:rPr/>
        <w:t>LA REPUBLICA DE LOS INDIOS Y LA REPUBLICA DE LOS ESPAÑOLES</w:t>
      </w:r>
    </w:p>
    <w:p>
      <w:pPr>
        <w:pStyle w:val="Normal"/>
        <w:rPr/>
      </w:pPr>
      <w:r>
        <w:rPr/>
        <w:t xml:space="preserve">Fue a través de los misioneros como la Iglesia cuidó de los indios tanto en el plano espiritual como en el material y ejerció un cierto control sobre los tributos y prestaciones personales de las encomiendas, el trabajo forzado de la mita, del coatequil, etc. </w:t>
      </w:r>
    </w:p>
    <w:p>
      <w:pPr>
        <w:pStyle w:val="Normal"/>
        <w:rPr/>
      </w:pPr>
      <w:r>
        <w:rPr/>
        <w:t xml:space="preserve">La Iglesia consideraba al indio como un niño pequeño al que había que proteger. Sus bienes estaban expuestos a la codicia de los encomenderos. Había que aislarlo con respecto a españoles, mestizos o negros, a los que les estaba prohibido permanecer en las reducciones y en poblados indígenas con el fin de facilitar una mejor conversión, una mejor recaudación del tributo, un perfecto control y una mejor protección del indio contra las agresiones externas. </w:t>
      </w:r>
    </w:p>
    <w:p>
      <w:pPr>
        <w:pStyle w:val="Normal"/>
        <w:rPr/>
      </w:pPr>
      <w:r>
        <w:rPr/>
        <w:t xml:space="preserve">Se elaboró en el XVI un estatuto particular para los indios; un compromiso entre el paternalismo de los misioneros, la voluntad de control de los gobernantes y la presión de los colonos, lo que dio lugar a la creación de la república de los indios, una institución de carácter eminentemente rural, creando nuevos asentamientos, denominados "reducciones", bajo la iniciativa y dirección de las Ordenes Mendicantes. Reducciones y Congregaciones impusieron la fundación de nuevos pueblos de indios con el fin de que fueran capaces de mantenerse por si mismas y de satisfacer el pago del tributo. </w:t>
      </w:r>
    </w:p>
    <w:p>
      <w:pPr>
        <w:pStyle w:val="Normal"/>
        <w:rPr/>
      </w:pPr>
      <w:r>
        <w:rPr/>
        <w:t xml:space="preserve">Los pueblos de indios se configuraron con una estructura institucional castellana, pero bajo la administración indígena, dirigidos por el cacique o curaca. La tarea de los caciques consistía en obtener el tributo de los indios, distribuir el trabajo y el gobierno de la comunidad indígena, según su tradición. </w:t>
      </w:r>
    </w:p>
    <w:p>
      <w:pPr>
        <w:pStyle w:val="Normal"/>
        <w:rPr/>
      </w:pPr>
      <w:r>
        <w:rPr/>
        <w:t xml:space="preserve">El casco urbano del pueblo de indios se configuró a imagen y semejanza de los pueblos españoles. El lugar central era una plaza mayor. En sus inmediaciones estaban las tierras de resguardo, concedidas a perpetuidad a la comunidad, gratuitas e inalienables. Un tercio de estas tierras estaba dedicada a la explotación agrícola de subsistencia, otro tercio a pastos y el resto a cultivos comerciales destina dos a la venta. El desarrollo de la ganadería y su consumo proporcionó una mejora en su dieta alimenticia. </w:t>
      </w:r>
    </w:p>
    <w:p>
      <w:pPr>
        <w:pStyle w:val="Normal"/>
        <w:rPr/>
      </w:pPr>
      <w:r>
        <w:rPr/>
        <w:t xml:space="preserve">Frente a los abusos e incumplimientos llevados a cabo en la república de indios, podemos destacar como aspectos positivos la recuperación demográfica. Desde el punto de vista cultural se instituyeron y consolidaron una serie de culturas mixtas indocoloniales. No todos los indios habitaban en los pueblos de indios, muchos de ellos se sintieron atraídos por la sociedad española urbana y otros trabajaron a jornal en las explotaciones rurales. Otros grupos erraban por su territorio en pequeñas bandas, viviendo de la caza o de la recolección y sin tener casi contacto con la población sedentaria, fuera indígena o europea. En muchos casos sufrieron la esclavitud, por parte de los españoles, encubierta bajo el término de servidumbre. </w:t>
      </w:r>
    </w:p>
    <w:p>
      <w:pPr>
        <w:pStyle w:val="Heading2"/>
        <w:rPr/>
      </w:pPr>
      <w:bookmarkStart w:id="70" w:name="__RefHeading___Toc495211314"/>
      <w:r>
        <w:rPr/>
        <w:t>La REPUBLICA DE LOS ESPAÑOLES</w:t>
      </w:r>
      <w:bookmarkEnd w:id="70"/>
      <w:r>
        <w:rPr/>
        <w:t xml:space="preserve"> </w:t>
      </w:r>
    </w:p>
    <w:p>
      <w:pPr>
        <w:pStyle w:val="Normal"/>
        <w:rPr/>
      </w:pPr>
      <w:r>
        <w:rPr/>
        <w:t xml:space="preserve">Fue también una unidad que no sólo integró a los españoles, sino también a los inmigrantes europeos, africanos y a los siervos indígenas asimilados. Es decir, a todos aquellos que hablaban castellano, se vestían y se comportaban al estilo europeo. La sociedad española en América fue esencialmente urbana, siendo la ciudad su lugar preferencial. </w:t>
      </w:r>
    </w:p>
    <w:p>
      <w:pPr>
        <w:pStyle w:val="Normal"/>
        <w:rPr/>
      </w:pPr>
      <w:r>
        <w:rPr/>
        <w:t xml:space="preserve">Al principio de la conquista los españoles erigieron sus ciudades en zonas pobladas de una población indígena densa. En los centros ceremoniales y administrativos indígenas que destruyeron los españoles construyeron nuevos asentamientos. Fundaron ciudades en lugares desiertos motivados por la extracción de minerales, las denominadas ciudades mineras y ciudades portuarias radicadas en las costas, denominadas comerciales como Veracruz, Cartagena, Panamá, Callao, Lima, Buenos Aires... </w:t>
      </w:r>
    </w:p>
    <w:p>
      <w:pPr>
        <w:pStyle w:val="Normal"/>
        <w:rPr/>
      </w:pPr>
      <w:r>
        <w:rPr/>
        <w:t xml:space="preserve">La urbanización en la América española fue rápida y espectacular. Los conceptos arquitectónicos empleados eran los mas nuevos de la arquitectura urbana del Re nacimiento. La ciudad colonial se organizó alrededor de una plaza mayor cuadrada o rectangular, con el ayuntamiento, la iglesia y las oficinas públicas. Alrededor de la plaza se trazaron calles paralelas y perpendiculares entre si. </w:t>
      </w:r>
    </w:p>
    <w:p>
      <w:pPr>
        <w:pStyle w:val="Heading1"/>
        <w:rPr/>
      </w:pPr>
      <w:bookmarkStart w:id="71" w:name="__RefHeading___Toc495211315"/>
      <w:bookmarkEnd w:id="71"/>
      <w:r>
        <w:rPr/>
        <w:t>EL COMPORTAMIENTO DE LAS OLIGARQUÍAS (ENCOMENDEROS Y TERRATENIENTES)</w:t>
      </w:r>
    </w:p>
    <w:p>
      <w:pPr>
        <w:pStyle w:val="Normal"/>
        <w:rPr/>
      </w:pPr>
      <w:r>
        <w:rPr/>
        <w:t xml:space="preserve">La posesión de la tierra fue una "merced real" por haber conquistado territorios para la Corona o haber realizado alguna acción digna de premio. Debido a la abundancia de tierras y a fin de convertir las mercedes en unidades productivas y rentables, era necesario conseguir la encomienda, es decir, la mano de obra indígena. </w:t>
      </w:r>
    </w:p>
    <w:p>
      <w:pPr>
        <w:pStyle w:val="Normal"/>
        <w:rPr/>
      </w:pPr>
      <w:r>
        <w:rPr/>
        <w:t xml:space="preserve">Las Leyes Nuevas promulgadas por la Corona en 1542, provocaron las primeras reacciones de los conquistadores-encomenderos, al sentir amenazada su situación económica y social. Se produjeron motines y protestas. En Perú se llegó a una guerra civil. Los amotinados fueron acaudillados por Gonzalo Pizarro que mas tarde fue ajusticiado. A pesar de la derrota, los conquistadores y sus hijos no se resignaron a obedecer a las autoridades coloniales y volvieron a ignorar las leyes de tal manera que ni la encomienda se suprimió ni el conquistador-encomendero logró su perpetuidad. La aristocracia encomendera consiguió la revocación de las Leyes Nuevas en 1546. La disminución de la población indígena, el aumento de los descendientes de los encomenderos (aunque la encomienda era heredada sólo por el hijo mayor), y el surgimiento de otros sectores sociales, motivó un descenso en la importancia de las encomiendas en ciertas regiones. El deseo de poseer tierra se convirtió en casi una obsesión cuando ya los Cabildos no tenían la potestad de concederla. La única solución fue la ocupación ilegal de la tierra que había en los términos pertenecientes a las comunidades indígenas, ya muy diezmadas. Ante tal situación, Felipe II puso en marcha una especie de reforma fiscal. Decidió vender los cargos de los Cabildos ocupados por los encomenderos que fueron adquiridos ) por los comerciantes; instauró la alcabala y el tributo real del requinto a los in dios e intentó legalizar, mediante un pago a la Hacienda, la ocupación de las tierras. Para llevar a cabo la reforma territorial asumió la Corona, todas las tierras que no tenían propietario y las dividió en tres bloques: para los Cabildos para las comunidades indígenas y para las mercedes reales. </w:t>
      </w:r>
    </w:p>
    <w:p>
      <w:pPr>
        <w:pStyle w:val="Normal"/>
        <w:rPr/>
      </w:pPr>
      <w:r>
        <w:rPr/>
        <w:t xml:space="preserve">Las tierras de mercedes reales fueron asignadas al mejor postor; alas ocupadas ilegalmente fueron legalizadas por sus propietarios mediante las "composiciones" que consistían en un pago a la Real Hacienda. Las propiedades territoriales se vieron aumentadas en tamaño y valor gracias al matrimonio entre familias terratenientes y mediante el mayorazgo. </w:t>
      </w:r>
    </w:p>
    <w:p>
      <w:pPr>
        <w:pStyle w:val="Normal"/>
        <w:rPr/>
      </w:pPr>
      <w:r>
        <w:rPr/>
        <w:t xml:space="preserve">El mayor terrateniente del mundo colonial fue la Iglesia, en particular las Ordenes religiosas. Sobresalieron los Jesuitas por la inmensa propiedad territorial que poseían y los Franciscanos por todo lo contrario. </w:t>
      </w:r>
    </w:p>
    <w:p>
      <w:pPr>
        <w:pStyle w:val="Heading1"/>
        <w:rPr/>
      </w:pPr>
      <w:bookmarkStart w:id="72" w:name="__RefHeading___Toc495211316"/>
      <w:bookmarkEnd w:id="72"/>
      <w:r>
        <w:rPr/>
        <w:t>MUJERES, MESTIZOS Y OTROS GRUPOS SOCIALES</w:t>
      </w:r>
    </w:p>
    <w:p>
      <w:pPr>
        <w:pStyle w:val="Normal"/>
        <w:rPr/>
      </w:pPr>
      <w:r>
        <w:rPr/>
        <w:t xml:space="preserve">Un número de mujeres se fue trasladando después de la conquista. En principió las mujeres constituían entre el 5 y el 17% del número total de inmigrantes, durante las dos primeras décadas del XVII para aumentar algo después al 29%. </w:t>
      </w:r>
    </w:p>
    <w:p>
      <w:pPr>
        <w:pStyle w:val="Normal"/>
        <w:rPr/>
      </w:pPr>
      <w:r>
        <w:rPr/>
        <w:t xml:space="preserve">El matrimonio era de uno de los pilares de la sociedad hispanoamericana como fundamento de la familia y como base para la legitimación de los descendientes. Por ello se dio un alto valor social a la familia. Las uniones consensuales origen del mestizaje, fueron numerosas a pesar de los esfuerzos de la Corona y de la Iglesia para imponer sus cánones a favor del matrimonio. Se van a desarrollar importantes redes familiares desde fines del XVI. El papel de la mujer fue meramente instrumental al estar inmersa en una sociedad controlada por los hombres. Necesitaban el consentimiento legal del marido para realizar cualquier actividad (como compraventa, participación en sociedades, etc.). El sistema hereditario era bilateral heredando los hijos los bienes del padre y de la madre. El marido podía administrar la dote pero no podía dividirla ni malgastarla. </w:t>
      </w:r>
    </w:p>
    <w:p>
      <w:pPr>
        <w:pStyle w:val="Normal"/>
        <w:rPr/>
      </w:pPr>
      <w:r>
        <w:rPr/>
        <w:t xml:space="preserve">La maternidad fue la función preeminente, de la mujer. La tasa de fecundidad era muy elevada. A fines del XVI las actividades de las mujeres variaban. Las criollas y mestizas trabajaban en la administración de pequeñas tiendas como propietarias o atendiendo el establecimiento de los cónyuges. Las estancias y haciendas también eran administradas por ellas cuando carecían de parientes varones. </w:t>
      </w:r>
    </w:p>
    <w:p>
      <w:pPr>
        <w:pStyle w:val="Normal"/>
        <w:rPr/>
      </w:pPr>
      <w:r>
        <w:rPr/>
        <w:t xml:space="preserve">La educación formal de la mujer era muy minoritaria, por lo que el número de analfabetas era muy elevado. El sistema de educación femenina no cambió hasta el S XVIII con la ilustración. </w:t>
      </w:r>
    </w:p>
    <w:p>
      <w:pPr>
        <w:pStyle w:val="Normal"/>
        <w:rPr/>
      </w:pPr>
      <w:r>
        <w:rPr/>
        <w:t xml:space="preserve">La posición y el papel históricos de la mujer indígena en la sociedad colonial fue el resultado de una acomodación gradual entre las costumbres precolombinas y otras peninsulares. Las sociedades azteca e inca eran patriarcales. Las mujeres de la alta nobleza compartían la situación de sus maridos y su vida era muy superior a la de la mujer campesina. Esta, aparte de sus ocupaciones domésticas, realizaba tareas agrícolas, la preparación de bebidas y medicinas, tejía. Las mujeres indias tuvieron un papel relevante en la conquista de América, no sólo por su unión con los españoles, sino también porque fueron sus intérpretes, aliadas, etc. Las mujeres que se quedaron en las zonas urbanas adoptaron la cultura e instituciones españolas y sobre todo tuvieron los mismos derechos legales que las mujeres españolas. </w:t>
      </w:r>
    </w:p>
    <w:p>
      <w:pPr>
        <w:pStyle w:val="Normal"/>
        <w:rPr/>
      </w:pPr>
      <w:r>
        <w:rPr/>
        <w:t xml:space="preserve">Las negras esclavas, igual que los hombres de su clase, tenían unos derechos conocidos por las Siete Partidas, tales como la libertad de casarse y de no ser separadas de sus familias y de comprar su libertad. El abuso sexual por parte de sus amos y la abundancia de hijos ilegítimos fue la norma en la etapa colonial a pesar de que los matrimonies legítimos eran alentados por la Iglesia. Aunque las mujeres negras se casaban con esclavos, también se casaban frecuentemente con hombres libres: </w:t>
      </w:r>
    </w:p>
    <w:p>
      <w:pPr>
        <w:pStyle w:val="Normal"/>
        <w:rPr/>
      </w:pPr>
      <w:r>
        <w:rPr/>
        <w:t xml:space="preserve">Las mulatas se relacionaban más con hombres de otros grupos étnicos pero se casaban dentro de su propio grupo, ya que su movilidad social estaba limitada por la "limpieza de sangre". </w:t>
      </w:r>
    </w:p>
    <w:p>
      <w:pPr>
        <w:pStyle w:val="Normal"/>
        <w:rPr/>
      </w:pPr>
      <w:r>
        <w:rPr/>
        <w:t xml:space="preserve">A principios de la conquista, la diferencia de razas entre españolas e indias no supuso obstáculo alguno y fue decisivo para un desarrollo rápido del mestizaje, la escasez de mujeres blancas, pero aunque se dieron los matrimonios mixtos, éstos no supusieron la tónica general, a pesar de que la Iglesia los favoreció. La llegada de las mujeres blancas, la posterior política de separación de indias y españoles y la obsesión peninsular por la limpieza de sangre que se trasladó a América, representaron un obstáculo para las uniones legales entre españoles e indias (la de españolas con indios, fueron mínimas). Esto no es óbice para que el concubinato y la barraganía se impusieran como la forma mas común de unión entre españoles e indias. </w:t>
      </w:r>
    </w:p>
    <w:p>
      <w:pPr>
        <w:pStyle w:val="Normal"/>
        <w:rPr/>
      </w:pPr>
      <w:r>
        <w:rPr/>
        <w:t xml:space="preserve">La primera generación de mestizos fue en su mayor parte absorbida por el grupo paterno, tanto los nacidos de matrimonies legales como los reconocidos o legitimados por sus padres y por tanto considerados españoles. Con el paso del tiempo la palabra "mestizo" terminó considerándose como sinónimo de ilegitimo por ambas sociedades y acabó constituyéndose el mestizo como un grupo social en sí mismo cada vez más desacreditado. Fue la Corona española, desde el XVI la que contribuyó a la inestabilidad social de los mestizos, al empezar a restringir sus derechos, mermando su posición legal al prohibirles vivir en pueblos de indios, al inhibirles tener o cargar indios, de portar armas o de prohibirles ejercer cualquier oficio real o público. </w:t>
      </w:r>
    </w:p>
    <w:p>
      <w:pPr>
        <w:sectPr>
          <w:headerReference w:type="default" r:id="rId14"/>
          <w:type w:val="nextPage"/>
          <w:pgSz w:w="11906" w:h="16838"/>
          <w:pgMar w:left="851" w:right="851" w:gutter="0" w:header="720" w:top="851" w:footer="0" w:bottom="851"/>
          <w:pgNumType w:fmt="decimal"/>
          <w:formProt w:val="false"/>
          <w:textDirection w:val="lrTb"/>
          <w:docGrid w:type="default" w:linePitch="360" w:charSpace="0"/>
        </w:sectPr>
        <w:pStyle w:val="Normal"/>
        <w:rPr/>
      </w:pPr>
      <w:r>
        <w:rPr/>
        <w:t xml:space="preserve">Con respecto a los mulatos, la posición de la Corona fue mucho mas dura, prohibiendo los matrimonios mixtos entre blancos y negras, para evitar la libertad de las niñas que nacieran de estas uniones. </w:t>
      </w:r>
    </w:p>
    <w:p>
      <w:pPr>
        <w:pStyle w:val="Captulo"/>
        <w:rPr/>
      </w:pPr>
      <w:bookmarkStart w:id="73" w:name="__RefHeading___Toc495211317"/>
      <w:r>
        <w:rPr/>
        <w:t>TEMA XV. LA CRISIS DEL SIGLO XVII. DEBATES Y POSICIONES</w:t>
      </w:r>
      <w:bookmarkEnd w:id="73"/>
      <w:r>
        <w:rPr/>
        <w:t xml:space="preserve"> (EXAMEN)</w:t>
      </w:r>
    </w:p>
    <w:p>
      <w:pPr>
        <w:pStyle w:val="Normal"/>
        <w:rPr/>
      </w:pPr>
      <w:r>
        <w:rPr/>
        <w:t xml:space="preserve">En las primeras décadas del XVII comenzaron atisbarse los primeros nubarrones de un proceso que muchos historiadores juzgarían como una gran tormenta. En el marco de la crisis generalizada que afectó a la metrópoli, se creyó ver una profunda quiebra de la economía americana, expresada en el comportamiento de la minería de la plata y en el tamaño de la población. Para algunos autores ambos procesos estaban interrelacionados de modo tal que la producción de plata se vio afectada considerablemente por el derrumbe demográfico. </w:t>
      </w:r>
    </w:p>
    <w:p>
      <w:pPr>
        <w:pStyle w:val="Normal"/>
        <w:rPr/>
      </w:pPr>
      <w:r>
        <w:rPr/>
        <w:t xml:space="preserve">La crisis económica, en el XVII había sacudido a importantes regiones europeas y de la Península Ibérica. Las cifras elaboradas por Hamilton marcaban una tendencia claramente descendente a partir de 1620, alcanzándose en la década de 1630 niveles insólitamente bajos. Un declive similar afectó a la trata de negros. </w:t>
      </w:r>
    </w:p>
    <w:p>
      <w:pPr>
        <w:pStyle w:val="Normal"/>
        <w:rPr/>
      </w:pPr>
      <w:r>
        <w:rPr/>
        <w:t xml:space="preserve">Los estudios sobre el movimiento de nímbalos y el trafico de mercancías en la Carreta de Indias, realizados por el matrimonio Chaunu confirmaron las cifras de Hamilton. Para los Chaunu se había producido una verdadera saturación de los mercados coloniales, incapaces de seguir recibiendo manufacturas europeas pagaderas en plata. </w:t>
      </w:r>
    </w:p>
    <w:p>
      <w:pPr>
        <w:pStyle w:val="Normal"/>
        <w:rPr/>
      </w:pPr>
      <w:r>
        <w:rPr/>
        <w:t xml:space="preserve">Borah situó en 1576 el inicio de una crisis secular en los territorios mexicanos. El investigador norteamericano basaba su interpretación en las series de producción de plata que en 1587 habían tenido un valor superior al de 1690. La correlación entre la caída en la producción de plata y el descenso demográfico según Borah es la principal causa del primero. La falta de mano de obra no sólo afectó a la producción indígena, sino también a la agricultura. Esta postura se vio complementada por Bakewell, para quien los riquísimos yacimientos de Zacatecas se habían agotado a fines del XVI. Los sucesos del XVII es mucho mayor para el caso de la Nueva España que para el virreinato peruano. </w:t>
      </w:r>
    </w:p>
    <w:p>
      <w:pPr>
        <w:pStyle w:val="Heading1"/>
        <w:numPr>
          <w:ilvl w:val="0"/>
          <w:numId w:val="16"/>
        </w:numPr>
        <w:rPr/>
      </w:pPr>
      <w:bookmarkStart w:id="74" w:name="__RefHeading___Toc495211318"/>
      <w:bookmarkEnd w:id="74"/>
      <w:r>
        <w:rPr/>
        <w:t>LOS CAMBIOS PRODUCIDOS EN LA ECONOMÍA COLONIAL</w:t>
      </w:r>
    </w:p>
    <w:p>
      <w:pPr>
        <w:pStyle w:val="Normal"/>
        <w:rPr/>
      </w:pPr>
      <w:r>
        <w:rPr/>
        <w:t xml:space="preserve">Durante todo el XVI se había avanzado considerablemente en la expansión del Imperio español en América., que finalizó durante el reinado de Felipe 11. Los deseos de algunas potencias europeas como Holanda, Gran Bretaña, o Francia de ocupar ciertas zonas fronterizas del imperio, llevarían a la Corona española a reforzar los territorios en peligro. </w:t>
      </w:r>
    </w:p>
    <w:p>
      <w:pPr>
        <w:pStyle w:val="Normal"/>
        <w:rPr/>
      </w:pPr>
      <w:r>
        <w:rPr/>
        <w:t xml:space="preserve">En 1573, Felipe II promulgó las Ordenanzas de Poblamiento, destinadas a regular los mecanismos y la forma en que debían realizarse los nuevos descubrimientos y la fundación de nuevas ciudades. Fijaban el emplazamiento más adecuado para las ciudades, la traza cuadrangular que debían tener las mismas o la ubica ciño de la plaza mayor. Hasta ese momento habían surgido cerca de 240 ciudades ubicadas entre los 35 grados latitud Sur (Buenos Aires) y los 25 grados de latitud Norte (Zacatecas). </w:t>
      </w:r>
    </w:p>
    <w:p>
      <w:pPr>
        <w:pStyle w:val="Normal"/>
        <w:rPr/>
      </w:pPr>
      <w:r>
        <w:rPr/>
        <w:t xml:space="preserve">Esta expansión se realizó a lo largo del XVI de forma paralela a dos procesos de signo diferente. Por un lado, la constante disminución de la población indígena que en algunas regiones iba a adquirir las proporciones de una verdadera catástrofe demográfica. Por otro, el incremento en la producción y exportación de metales preciosos. </w:t>
      </w:r>
    </w:p>
    <w:p>
      <w:pPr>
        <w:pStyle w:val="Normal"/>
        <w:rPr/>
      </w:pPr>
      <w:r>
        <w:rPr/>
        <w:t xml:space="preserve">Durante el último cuarto del XVI se completó la estructuración de los elementos básicos del Imperio español en América. Las piedras angulares del mismo fueron el impulso a la explotación minera de plata en gran escala y su exportación gracias a la consolidación de un sistema de comercio atlántico, directamente vinculado con el monopolio sevillano (La carrera de Indias). Las capitales virreinales (Lima y Méjico) ocupaban un sitio fundamental. En ellas se habían establecido los mercaderes más poderosos, agrupados en torno a los Consulados de Comercio y se habían concentrado los capitales más cuantiosos. </w:t>
      </w:r>
    </w:p>
    <w:p>
      <w:pPr>
        <w:pStyle w:val="Normal"/>
        <w:rPr/>
      </w:pPr>
      <w:r>
        <w:rPr/>
        <w:t xml:space="preserve">Los conquistadores habían desarrollado una normativa que tenía como principal objetivo garantizar el acceso fluido de mano de obra, libre o compulsiva al conjunto de las actividades económicas, especialmente mineras, pero también agrícolas o artesanales. La reglamentación de la mita minera en el virreinato peruano en la década de 1570 debe vincularse con esta situación. </w:t>
      </w:r>
    </w:p>
    <w:p>
      <w:pPr>
        <w:pStyle w:val="Normal"/>
        <w:rPr/>
      </w:pPr>
      <w:r>
        <w:rPr/>
        <w:t xml:space="preserve">Los indicadores económicos disponibles señalan que estas décadas coinciden con una de las épocas de mayor crecimiento en el mundo colonial. La producción de plata de Potosí. El comercio entre América y España, medido básicamente por las llegadas de metales preciosos a Sevilla y se multiplicó por tres o por cuatro entre 1550 y 1600. Las restantes actividades económicas también parecen haber atravesado un periodo de fuerte expansión. La creciente demanda de insumos alimentos y otros productos de origen primario (agrícola o ganadero) por los pujantes mercados urbanos y por los centros mineros, favoreció la formación de grandes haciendas, mayoritariamente de propiedad de españoles europeos o americanos. También se desarrolló la artesanía textil. El panorama se completa con una producción creciente de vehículos de transporte y carga y de insumos para la industria minera. Un desarrollo tan favorable de la coyuntura económica parece discutible desde la perspectiva de los intereses metropolitanos. también de ciertos sectores de los colonos españoles. Sin embargo, la lectura no era la misma desde la óptica indígena. </w:t>
      </w:r>
    </w:p>
    <w:p>
      <w:pPr>
        <w:pStyle w:val="Normal"/>
        <w:rPr/>
      </w:pPr>
      <w:r>
        <w:rPr/>
        <w:t xml:space="preserve">A fines del XVI se estima que la población de Méjico central no sobrepasaba los 750.000 indígenas, sólo el 3% de los 25 millones de habitantes que según Cook y Borah debían haber habitado la región en 1519. Situaciones similares se desarrollaron en América Central a finales del XVI y la población indígena del Caribe, había sido prácticamente diezmada. En Perú, el derrumbe demográfico también fue considerable. </w:t>
      </w:r>
    </w:p>
    <w:p>
      <w:pPr>
        <w:pStyle w:val="Normal"/>
        <w:rPr/>
      </w:pPr>
      <w:r>
        <w:rPr/>
        <w:t xml:space="preserve">Pero no todas las consecuencias de este procesos fueron negativas, especialmente en lo que se refiere a la tasa privada de beneficios correspondiente a la actividad empresarial, diferente de la tasa de beneficio social que hubiera re percutido sobre la economía en su conjunto. Numerosos empresarios españoles, algunas comunidades indígenas, aumentan la productividad de sus explotaciones agrarias al poder ocupar y trabajar sólo las tierras mas fértiles. La mercantilización de buena parte de las relaciones económicas en la sociedad colonial llevó a numerosas comunidades indígenas necesitadas de dinero para pagar el tributo y otras cargas coloniales, a participar de un modo más activo en el mercado y a impulsar a buena parte de sus miembros a trabajar a cambio de un salario. </w:t>
      </w:r>
    </w:p>
    <w:p>
      <w:pPr>
        <w:pStyle w:val="Heading1"/>
        <w:rPr/>
      </w:pPr>
      <w:bookmarkStart w:id="75" w:name="__RefHeading___Toc495211319"/>
      <w:r>
        <w:rPr/>
        <w:t>COMPORTAMIENTO ECONÓMICO DURANTE EL SIGLO XVII</w:t>
      </w:r>
      <w:bookmarkEnd w:id="75"/>
      <w:r>
        <w:rPr/>
        <w:t xml:space="preserve"> </w:t>
      </w:r>
    </w:p>
    <w:p>
      <w:pPr>
        <w:pStyle w:val="Normal"/>
        <w:rPr/>
      </w:pPr>
      <w:r>
        <w:rPr/>
        <w:t xml:space="preserve">El descenso en la recaudación fiscal es particularmente notable en lo referente al comercio atlántico. Si bien las flotas habían sido muy regulares hasta 1620, a partir de mediados de siglo, comenzaron a aumentar las salidas a destiempo, el estado de las embarcaciones se deterioró y se hizo frecuente que los nímbalos pospusieran su salida. Las grandes ferias que se celebraban en Jalapa (Nueva España) y Portobelo, decayeron. </w:t>
      </w:r>
    </w:p>
    <w:p>
      <w:pPr>
        <w:pStyle w:val="Normal"/>
        <w:rPr/>
      </w:pPr>
      <w:r>
        <w:rPr/>
        <w:t xml:space="preserve">Investigaciones recientes permiten afirmar que el comercio entre América y Europa no sólo no disminuyó, sino que también creció con algunas breves interrupciones. Lo que si decayó fue el comercio controlado por la Corona (sobre el que cobraban impuestos). Así en el puerto de Veracruz, mientras la serie de almojarifazgos cobrados en el comercio con la Península desciende en la primera mitad del XVII, aumenta la recaudación por la importación de cacao venezolano. El comercio intercolonial demuestra en esta poca un vigor renovado. Junto con los grandes plantadores que se beneficiaban de esta coyuntura, hay que agregar otros grupos locales que supieron sacar partido del incremento de la actividad económica. </w:t>
      </w:r>
    </w:p>
    <w:p>
      <w:pPr>
        <w:pStyle w:val="Normal"/>
        <w:rPr/>
      </w:pPr>
      <w:r>
        <w:rPr/>
        <w:t xml:space="preserve">Sin embargo, el crecimiento del comercio intercolonial que permitiría reforzar la teoría de la creciente autonomía americana, no fue una constante en todo el continente. En algunos circuitos se observan síntomas de decadencia a lo largo del XVII, coincidiendo con el aparente descenso de la producción potosina. Algo similar también ocurrió con el galeón de Manila. </w:t>
      </w:r>
    </w:p>
    <w:p>
      <w:pPr>
        <w:pStyle w:val="Normal"/>
        <w:rPr/>
      </w:pPr>
      <w:r>
        <w:rPr/>
        <w:t xml:space="preserve">Francois Chevalier planteó que el origen de las grandes haciendas mexicanas, autosuficientes y "feudales" se podía encontrar en el creciente vacío demográfico que afectaba a los territorios ubicados al N. de la capital de Nueva España así como en la reorientación de las actividades de las oligarquías locales. Hoy parece probado que los indicadores fiscales en realidad reflejan una caída muy importante en la recaudación fiscal. y en el caso de la Nueva España, la mayoría de las interpretaciones se realizó teniendo en cuenta únicamente la recaudación de la Caja Real de la Ciudad de Méjico, cuando a lo largo de los XVI y XVII y a ida que aumentaba la actividad minera, se fueron creando nuevas Cajas reales en Zacatecas, Durango, Guadalajara, Pachuca, Luis, Guanajuato y Sombrerete Al mismo tiempo y en el conjunto del continente aumentaron considerablemente los gastos de la administración, lo que limitaba los sobrantes que se podían remitir a la metrópoli. </w:t>
      </w:r>
    </w:p>
    <w:p>
      <w:pPr>
        <w:pStyle w:val="Normal"/>
        <w:rPr/>
      </w:pPr>
      <w:r>
        <w:rPr/>
        <w:t xml:space="preserve">La MINERÍA ofrece un panorama desigual, tanto en el caso del oro como en el de la plata. En la Nueva España, la caída en la producción de plata de algunos grandes centros mineros como Zacatecas parece haber sido compensada con la puesta en explotación y el crecimiento de otros reales de minas ubicados mas al Norte, lo que posibilitó la apertura de nuevas Cajas Reales. </w:t>
      </w:r>
    </w:p>
    <w:p>
      <w:pPr>
        <w:pStyle w:val="Normal"/>
        <w:rPr/>
      </w:pPr>
      <w:r>
        <w:rPr/>
        <w:t xml:space="preserve">En el Perú, Potosí seguía siendo el de mayor minería. Las cifras de recaudación del quinto real en Potosí disminuyen constantemente. Queda por ver si la imagen declinante vinculada a los datos de las series fiscales y no a cifras concretas de producción, no está fuertemente afectada por la generalización del fenómeno de la corrupción administrativa en el XVII peruano y el aumento del contrabando que se nutría fundamentalmente de plata sin quintar. </w:t>
      </w:r>
    </w:p>
    <w:p>
      <w:pPr>
        <w:pStyle w:val="Heading1"/>
        <w:rPr/>
      </w:pPr>
      <w:bookmarkStart w:id="76" w:name="__RefHeading___Toc495211320"/>
      <w:bookmarkEnd w:id="76"/>
      <w:r>
        <w:rPr/>
        <w:t>VARIEDAD EN LAS RESPUESTAS REGIONALES RURALIZACIÓN Y AUTOCONSUMO</w:t>
      </w:r>
    </w:p>
    <w:p>
      <w:pPr>
        <w:pStyle w:val="Normal"/>
        <w:rPr/>
      </w:pPr>
      <w:r>
        <w:rPr/>
        <w:t xml:space="preserve">Ciertos estudios recientes sobre economías regionales del espacio peruano muestran una imagen contradictoria con algunas zonas afectadas negativamente por el descenso de la producción potosina y la consiguiente caída de los precios en ese mercado. Pero también se observa la existencia de otras regiones en donde la producción y venta de mercancías no cesó de crecer a lo largo del XVII. </w:t>
      </w:r>
    </w:p>
    <w:p>
      <w:pPr>
        <w:pStyle w:val="Normal"/>
        <w:rPr/>
      </w:pPr>
      <w:r>
        <w:rPr/>
        <w:t>En varias regiones del continente se produjo un avance del mundo rural a costa de las ciudades y los mercados urbanos; la mayoría de las principales ciudades del continente no dejaron de crecer a lo largo del XVII. Esa ruralización se observa en la Nueva España, que vio como en el primer tercio del XVII las exportaciones de productos agrarios alcanzaron dl 35%, algo inusual. América Central también asistió a un importante avance de ruralización y de producción de autoconsumo, que se vio complementada por la fragmentación política y económica.</w:t>
      </w:r>
    </w:p>
    <w:p>
      <w:pPr>
        <w:pStyle w:val="Normal"/>
        <w:rPr/>
      </w:pPr>
      <w:r>
        <w:rPr/>
        <w:t xml:space="preserve">Resulta difícil explicar por qué frente a estímulos externos similares, tanto los dos grandes espacios coloniales (Nueva España y Perú) como las diversas subregiones tuvieron comportamientos tan diferenciados entre si. Ello demuestra una cierta autonomía en el funcionamiento de las economías regionales donde lo determinante en su comportamiento viene dado básicamente por la estructura de las economías internas, su grado de mercantilización y el tamaño de los merca dos. </w:t>
      </w:r>
    </w:p>
    <w:p>
      <w:pPr>
        <w:pStyle w:val="Normal"/>
        <w:rPr/>
      </w:pPr>
      <w:r>
        <w:rPr/>
        <w:t xml:space="preserve">Esto ocurre por ejemplo con el peso, que en ciertas regiones y productos tuvo la participación de las pequeñas explotaciones campesinas, de las comunidades indígenas y de las haciendas de religiosos (sobre todo jesuitas) en la producción agraria. Ante el descenso de los precios de los productos vendidos en el mercado, resulta factible que algunas de esas explotaciones decidiesen incrementar en la medida de lo posible su producción, para poder compensar de ese modo la baja de precios y mantener, con el aumento de las ventas los niveles de ingresos conocidos, destinados a la subsistencia de sus familias o instituciones </w:t>
      </w:r>
    </w:p>
    <w:p>
      <w:pPr>
        <w:pStyle w:val="Normal"/>
        <w:rPr/>
      </w:pPr>
      <w:r>
        <w:rPr/>
        <w:t xml:space="preserve">Por el contrario, en aquellas regiones o productos dominados por las gran des empresas controladas por los españoles, cuando se producía una caída en la rentabilidad de las explotaciones, la respuesta más lógica o esperada era la disminución o incluso el abandono de la actividad. Este fue el caso de Cochabamba donde predominaban las grandes haciendas agrícolas laicas dedicadas a la producción de trigo cuya rentabilidad cayó en el XVII. </w:t>
      </w:r>
    </w:p>
    <w:p>
      <w:pPr>
        <w:pStyle w:val="Normal"/>
        <w:rPr/>
      </w:pPr>
      <w:r>
        <w:rPr/>
        <w:t xml:space="preserve">Otro problema se desarrolló ampliamente en el XVII, ya que algunas actividades económicas que tradicionalmente habían tenido un desarrollo considerable entraron en crisis. Se trataba de aquellas que permitieron la temprana consolidación de las oligarquías locales como el comercio de exportación trasatlántico, y la producción para el abastecimiento del sistema de flotas y galeones o de los reales de minas. De este modo, la crisis que afectó la actividad de la carrera de Indias, también pudo haber repercutido en la actividad de ciertas grandes empresas agrarias destinadas a abastecer a los principales centros administrativo-comerciales, así como algunos enclaves mineros. Las oligarquías desarrollaron nuevas estrategias que les permitieran mantener su nivel de actividad económica y la búsqueda de nuevos mercados en el interior. </w:t>
      </w:r>
    </w:p>
    <w:p>
      <w:pPr>
        <w:pStyle w:val="Normal"/>
        <w:rPr/>
      </w:pPr>
      <w:r>
        <w:rPr/>
        <w:t xml:space="preserve">Los mecanismos de venta compulsiva de mercancías a los indígenas y a otros sectores de la población conocidos genéricamente como repartos, fueron practicados desde el comienzo de la colonización española en Indias y parece probado que su expansión se aceleró en la segunda mitad del XVII. Las elites mexicanas desplegaron una importante ofensiva económica sobre las regiones del Sur del virreinato, caracterizadas por su importante población indígena. </w:t>
      </w:r>
    </w:p>
    <w:p>
      <w:pPr>
        <w:pStyle w:val="Normal"/>
        <w:rPr/>
      </w:pPr>
      <w:r>
        <w:rPr/>
        <w:t xml:space="preserve">Por otro lado, el desarrollo del comercio directo con otras naciones europeas y del contrabando con la metrópoli permitió la expansión de las relaciones mercantiles atlánticas. Las oligarquías regionales trataban de no pagar los gravosos impuestos aduaneros, tanto en las colonias como en la Península, y de acceder directamente a nuevos centros comerciales para obtener mejores precios. Para ello, era frecuente que se asociaran con comerciantes extranjeros y con las autoridades coloniales, dado el clima de corrupción generalizada que existía en determinados niveles de la administración. </w:t>
      </w:r>
    </w:p>
    <w:p>
      <w:pPr>
        <w:pStyle w:val="Normal"/>
        <w:rPr/>
      </w:pPr>
      <w:r>
        <w:rPr/>
        <w:t xml:space="preserve">Ante la quiebra del sistema de flotas y galeones y del régimen de monopolio al comercio directo con puertos extranjeros, pudo desarrollarse inicialmente en condiciones mucho mas favorables, aceptando los comerciantes europeos como pago de sus mercancías no sólo metales preciosos sino también otros bienes de producción americana. </w:t>
      </w:r>
    </w:p>
    <w:p>
      <w:pPr>
        <w:pStyle w:val="Normal"/>
        <w:rPr/>
      </w:pPr>
      <w:r>
        <w:rPr/>
        <w:t xml:space="preserve">Si a fines del XVI e inicios del XVII, la prosperidad de muchas de los negocios de los empresarios españoles en América estaba fuertemente vinculada al éxito de las iniciativas de la metrópoli, en el resto del XVII y en buena parte, del XVIII, la posibilidad de prosperar o de mantenerse en el mismo nivel, estaba al margen o incluso en contra de la política de la Corona. </w:t>
      </w:r>
    </w:p>
    <w:p>
      <w:pPr>
        <w:sectPr>
          <w:headerReference w:type="default" r:id="rId15"/>
          <w:type w:val="nextPage"/>
          <w:pgSz w:w="11906" w:h="16838"/>
          <w:pgMar w:left="851" w:right="851" w:gutter="0" w:header="720" w:top="851" w:footer="0" w:bottom="851"/>
          <w:pgNumType w:fmt="decimal"/>
          <w:formProt w:val="false"/>
          <w:textDirection w:val="lrTb"/>
          <w:docGrid w:type="default" w:linePitch="360" w:charSpace="0"/>
        </w:sectPr>
        <w:pStyle w:val="Normal"/>
        <w:rPr/>
      </w:pPr>
      <w:r>
        <w:rPr/>
        <w:t>Si bien las oligarquías americanas encontraron respuestas originales para enfrentar la nueva situación, la independencia no aparecía entre sus opciones.</w:t>
      </w:r>
    </w:p>
    <w:p>
      <w:pPr>
        <w:pStyle w:val="Captulo"/>
        <w:rPr/>
      </w:pPr>
      <w:bookmarkStart w:id="77" w:name="__RefHeading___Toc495211321"/>
      <w:bookmarkEnd w:id="77"/>
      <w:r>
        <w:rPr/>
        <w:t>TEMA XVI: LA EXPANSIÓN EUROPEA EN EL SIGLO XVIII.</w:t>
      </w:r>
    </w:p>
    <w:p>
      <w:pPr>
        <w:pStyle w:val="Normal"/>
        <w:rPr/>
      </w:pPr>
      <w:r>
        <w:rPr/>
        <w:t xml:space="preserve">A comienzos de este siglo, la colonización europea se orientó en dos grandes direcciones: el mundo americano y el Océano Indico. El continente africano estuvo aún poco afectado por la ola conquistadores desempeñando un papel primordial en las grandes luchas del siglo, debido a que ingleses, españoles, franceses, holandeses, portugueses y daneses se disputaban las bases y zonas proveedoras de esclavos. </w:t>
      </w:r>
    </w:p>
    <w:p>
      <w:pPr>
        <w:pStyle w:val="Normal"/>
        <w:rPr/>
      </w:pPr>
      <w:r>
        <w:rPr/>
        <w:t xml:space="preserve">Los dominios españoles seguían formando el mas vasto de todos los imperios coloniales; incluía el archipiélago de las Filipinas en el Extremo Oriente; América del Sur y Central, excepto Brasil y las Guayanas, las mayores islas y archipiélagos del Caribe, principalmente Cuba y Puerto Rico. Por último, en los primeros años del siglo, la dominación española en Méjico se extendió hacia el Norte, ocupando California, Texas, Arizona y Nuevo Méjico. </w:t>
      </w:r>
    </w:p>
    <w:p>
      <w:pPr>
        <w:pStyle w:val="Normal"/>
        <w:rPr/>
      </w:pPr>
      <w:r>
        <w:rPr/>
        <w:t xml:space="preserve">El imperio colonial portugués contaba con Brasil, algunos archipiélagos atlánticos (Azores y Madeira) y algunas factorías en la costa africana (Luanda) y en la India (Goa). </w:t>
      </w:r>
    </w:p>
    <w:p>
      <w:pPr>
        <w:pStyle w:val="Normal"/>
        <w:rPr/>
      </w:pPr>
      <w:r>
        <w:rPr/>
        <w:t xml:space="preserve">Dinamarca, país con larga tradición marinera, tenía una mínima presencia en América; en 1666 ocupa Saint Thomas y funda su colonia en 1671. De ella extrajera azúcar, algodón, índigo y otros productos tropicales. En el XVIII coloniza Saint John, otra de las Islas Vírgenes y compra la isla de Saint Croix a los franceses. La caña de azúcar fue el cultivo mas floreciente de estas islas. </w:t>
      </w:r>
    </w:p>
    <w:p>
      <w:pPr>
        <w:pStyle w:val="Normal"/>
        <w:rPr/>
      </w:pPr>
      <w:r>
        <w:rPr/>
        <w:t xml:space="preserve">Holanda se introduce en el nuevo mundo con un concepto de colonización totalmente dispar al practicado por España. El modelo holandés es comprar y vender a los que en ultramar producen para comerciar con Asia, no con América. En el Caribe poseen la isla de Curacao, donde establecen el primer depósito extranjero de mercancías europeo; más tarde ocupan Aruba Buen Aire y Tobago. En el continente Araya, con el fin de recoger sal para la salazón de pescado; fueron expulsados y se asientan en Surinam y mas tarde entrando por Pernambuco, ocupan el noroeste de Brasil creando la Nueva Holanda siendo en 1ó54 expulsados del territorio. En el último cuarto del XVII, franceses e ingleses le arrebataron casi todas las factorías que ésta quitó antes a Portugal en la costa occidental africana. En América del norte la despojaron de Nueva Amsterdam (Actual NY), perdiendo al final Tobago. </w:t>
      </w:r>
    </w:p>
    <w:p>
      <w:pPr>
        <w:pStyle w:val="Normal"/>
        <w:rPr/>
      </w:pPr>
      <w:r>
        <w:rPr/>
        <w:t xml:space="preserve">El dominio colonial francés comprendía algunos asentamientos en África y en la India; en América se asentó en Canadá y en las Antillas. Su primer asentamiento francés en América se realizó en 1564 cuando una colonia hugonote funda Carolina, luego destruida. En 1603 realizó un asentamiento en la Nouvelle France (Canadá). Por su parte, los ingleses se habían asentado en Virginia. Se estableció Inglaterra en Cristóbal en el Caribe; Guadalupe y la Martinica son ocupadas por franceses, que también adquirieron Sainte Domingue (Haití). Los ingleses arrebata ron a España Jamaica y adquirieron las antiguas lucayas, denominándolas Bahamas Island. </w:t>
      </w:r>
    </w:p>
    <w:p>
      <w:pPr>
        <w:pStyle w:val="Normal"/>
        <w:rPr/>
      </w:pPr>
      <w:r>
        <w:rPr/>
        <w:t xml:space="preserve">A raíz de la caída holandesa como potencia ultramarina, franceses e ingleses organizan sus propias compañías de tráfico de negros, la Compagnie de Guinée y la Royal África Company. </w:t>
      </w:r>
    </w:p>
    <w:p>
      <w:pPr>
        <w:pStyle w:val="Normal"/>
        <w:rPr/>
      </w:pPr>
      <w:r>
        <w:rPr/>
        <w:t xml:space="preserve">Las posesiones inglesas no eran ni tan extensas ni tan importantes como las de España y Francia. Inglaterra poseía en el continente americano doce colonias y a principios del XVIII poseía algunas islas de las Antillas: Jamaica, bermudas Bahamas y Barbados. La firma del tratado de Utrecht (1713) puso en manos de Gran Bretaña como gran vencedora de la guerra de Sucesión, lo que antes estaba en mano francesas. España concedió a la South Sea Company el "asiento de negros", convirtiéndose la isla de Jamaica en el centro de distribución de esclavos de todo el continente. también se le adjudicó el "Navío de Permiso" que acompañó a cada flota. A Portugal su aliada se le devolvió la colonia del Sacramento. </w:t>
      </w:r>
    </w:p>
    <w:p>
      <w:pPr>
        <w:pStyle w:val="Normal"/>
        <w:rPr/>
      </w:pPr>
      <w:r>
        <w:rPr/>
        <w:t xml:space="preserve">En la segunda mita del XVIII Rusia entró en la escena americana. Su centro de operaciones fue la península de Kamchatka, ocupada en 1701. De las expediciones organizadas por Catalina II, no se tienen noticias. Los rusos mantuvieron su presencia en Alaska hasta 1867 fecha en que estos territorios fueron adquiridos por EE.UU. </w:t>
      </w:r>
    </w:p>
    <w:p>
      <w:pPr>
        <w:pStyle w:val="Heading1"/>
        <w:numPr>
          <w:ilvl w:val="0"/>
          <w:numId w:val="17"/>
        </w:numPr>
        <w:rPr/>
      </w:pPr>
      <w:bookmarkStart w:id="78" w:name="__RefHeading___Toc495211322"/>
      <w:bookmarkEnd w:id="78"/>
      <w:r>
        <w:rPr/>
        <w:t>EL SISTEMA DE EQUILIBRIO Y SUS REPERCUSIONES COLONIALES</w:t>
      </w:r>
    </w:p>
    <w:p>
      <w:pPr>
        <w:pStyle w:val="Normal"/>
        <w:rPr/>
      </w:pPr>
      <w:r>
        <w:rPr/>
        <w:t xml:space="preserve">La rivalidad existente entre Francia y Gran Bretaña fue la constante más importante de la historia de las relaciones internacionales del XVIII. Francia y Gran Bretaña eran rivales debido a que ambas poseían colonias en América del N., chocando sus intereses tanto en los bancos de pesca de Terranova, en las ricas plantaciones azucareras del Caribe como en el comercio con los territorios españoles. La separación de la corona portuguesa de la castellana y la firma del Tratado de Methuen por Portugal con Gran Bretaña, convirtió a este país en su satélite. Gran Bretaña se benefició de este tratado, que le permitía introducir sus productos en Portugal, desde donde se reexportaban al Brasil. De ahí la importancia de la colonia del Sacramento para los ingleses que querían comerciar con los territorios españoles del Río de la Plata y el Alto Perú. </w:t>
      </w:r>
    </w:p>
    <w:p>
      <w:pPr>
        <w:pStyle w:val="Normal"/>
        <w:rPr/>
      </w:pPr>
      <w:r>
        <w:rPr/>
        <w:t xml:space="preserve">Tras la muerte de Carlos II estalló la Guerra de Sucesión. En esta guerra se implicó no sólo Europa, sino también todo el continente americano y en 1713 cuando se firmó el tratado de Utrecht, aún subiendo al trono de España un Borbón (Felipe V) Francia perdió los territorios de Terranova y Nueva Escocia. España conservó sus territorios excepto Gibraltar y Menorca y la gran vencedora fue Gran Bretaña. La paz de Utrecht significó la victoria de la política de equilibrio por la que Inglaterra se convertía en arbitro de Europa y en la mayor potencia marítima del mundo. </w:t>
      </w:r>
    </w:p>
    <w:p>
      <w:pPr>
        <w:pStyle w:val="Normal"/>
        <w:rPr/>
      </w:pPr>
      <w:r>
        <w:rPr/>
        <w:t xml:space="preserve">La trayectoria del equilibrio del Setecientos conoció dos fases: La primera (1713-1740), la tendencia pacifista personificada en Walpole y Fleury fue sortean do dificultades por la vía de la diplomacia. La segunda fase (1740-1789) fue de signo bélico y se caracterizó por la oposición colonial entre Inglaterra y Francia y el dualismo alemán entre Austria y Prusia que originó la Guerra de Sucesión de Austria y la guerra de los Siete Años. Posteriormente se produjo la Guerra de la Independencia de los EE.UU. (1776-1783) </w:t>
      </w:r>
    </w:p>
    <w:p>
      <w:pPr>
        <w:pStyle w:val="Normal"/>
        <w:rPr/>
      </w:pPr>
      <w:r>
        <w:rPr/>
        <w:t xml:space="preserve">Durante el primer período, España firmó dos Pactos de Familia con Francia. La América española sufrió los ataques de los ingleses que ocuparon temporalmente el istmo de Panamá, Cartagena de Indias, Cuba, Venezuela. El imperio indiano resistió esta grave crisis y la paz de Aquisgrán trajo consigo el fin del Asiento inglés y del "Navío de Permiso", el comienzo de la neutralidad española durante todo el reinado de Fernando VI y la firma del Tratado de Limites de Brasil con Portugal, por el que España recobró la colonia del Sacramento y toda la Banda Oriental del futuro Uruguay, a cambio de generosas concesiones al Brasil. </w:t>
      </w:r>
    </w:p>
    <w:p>
      <w:pPr>
        <w:pStyle w:val="Normal"/>
        <w:rPr/>
      </w:pPr>
      <w:r>
        <w:rPr/>
        <w:t xml:space="preserve">La Paz de Aquisgrán fue poco duradera. Se enfrentaron los colonos franceses del Canadá con los británicos. La neutralidad española perjudicó a la antigua aliada, Francia, facilitando el desequilibrio de fuerzas en Norteamérica a favor de Inglaterra, que conquistó el Canadá francés; en consecuencia, se acrecentó la amenaza británica sobre el Imperio. Esta guerra preludió la de los Siete Años. Ante el desequilibrio indiano, Carlos III firmó el Tercer Pacto de Familia con Francia y entró en la contienda. La guerra fue desfavorable para los Borbones y La Habana y Manila fueron ocupadas. </w:t>
      </w:r>
    </w:p>
    <w:p>
      <w:pPr>
        <w:pStyle w:val="Normal"/>
        <w:rPr/>
      </w:pPr>
      <w:r>
        <w:rPr/>
        <w:t xml:space="preserve">Con la firma de la Paz de París (1763) España cede a Inglaterra La Florida, el fuerte de San Agustín (Texas) y la bahía de Pensacola a cambio de Manila y La Habana. A Portugal le devolvió la Colonia de Sacramento. Francia en compensación, cedió a la Corona española, la Lousiana francesa y le fue devuelta Guadalupe y la Martinica, pero a cambio perdió el Canadá. </w:t>
      </w:r>
    </w:p>
    <w:p>
      <w:pPr>
        <w:pStyle w:val="Normal"/>
        <w:rPr/>
      </w:pPr>
      <w:r>
        <w:rPr/>
        <w:t xml:space="preserve">Francia renunció a todas sus pretensiones sobre Nueva Escocia o Acadia, extendiendo las colonias británicas sus fronteras hasta el oeste del Mississippi, además de obtener Gran Bretaña La Florida y la bahía de Pensacola. En las Antillas consiguió la Dominica, Granada, las Granadinas, San Vicente y Tobago. El Tratado de París tuvo una enorme importancia en su época, siendo uno de los grandes acontecimientos del XVIII. </w:t>
      </w:r>
    </w:p>
    <w:p>
      <w:pPr>
        <w:pStyle w:val="Normal"/>
        <w:rPr/>
      </w:pPr>
      <w:r>
        <w:rPr/>
        <w:t xml:space="preserve">En 1777 España firmó con Portugal el Tratado de San Ildefonso, recuperando la Colonia del Sacramento y adquirió las primeras posesiones en el golfo de Guinea, Fernando Poo y Annobón. </w:t>
      </w:r>
    </w:p>
    <w:p>
      <w:pPr>
        <w:pStyle w:val="Normal"/>
        <w:rPr/>
      </w:pPr>
      <w:r>
        <w:rPr/>
        <w:t xml:space="preserve">El estallido de la Revolución francesa puso punto final al Tercer Pacto de Familia. España quedó momentáneamente aislada al empezar a emerger un nuevo orden internacional. </w:t>
      </w:r>
    </w:p>
    <w:p>
      <w:pPr>
        <w:pStyle w:val="Heading1"/>
        <w:rPr/>
      </w:pPr>
      <w:bookmarkStart w:id="79" w:name="__RefHeading___Toc495211323"/>
      <w:bookmarkEnd w:id="79"/>
      <w:r>
        <w:rPr/>
        <w:t>EL DESARROLLO CAPITALISTA EUROPEO Y LAS NUEVAS DEMANDAS AL MUNDO COLONIAL. GRAN BRETAÑA Y FRANCIA, NUEVAS POTENCIAS COLONIALES.</w:t>
      </w:r>
    </w:p>
    <w:p>
      <w:pPr>
        <w:pStyle w:val="Normal"/>
        <w:rPr/>
      </w:pPr>
      <w:r>
        <w:rPr/>
        <w:t xml:space="preserve">Económicamente América supuso para los europeos la posibilidad de ser una fuente inagotable de recursos, al mismo tiempo que un mercado para los productos europeos. En cuanto a sus productos naturales, el descubrimiento europeo de la patata, el café, azúcar, cacao, tomate, etc., repercutió favorablemente en la mejora de la dieta alimenticia del Viejo continente. Otras materias primas esenciales eran el algodón, elemento básico de la gran renovación industrial y preciosos cueros, maderas y sobre todo, metales preciosos: oro y plata. </w:t>
      </w:r>
    </w:p>
    <w:p>
      <w:pPr>
        <w:pStyle w:val="Normal"/>
        <w:rPr/>
      </w:pPr>
      <w:r>
        <w:rPr/>
        <w:t xml:space="preserve">América, como consumidor de productos europeos, era un mercado importante y de ahí la rivalidad de las potencias europeas por conseguirlo y por mantener el pacto colonial vigente. En el XVIII se mantienen dos sistemas de reglamentar el comercio americano: el ibérico, que establecía un rígido control de puerto único (Cádiz) y flotas regulares organizadas y el sistema inglés que favorecía a los súbditos de ambos lados del Atlántico al exigir barcos, tripulación y puertos británicos. El sistema inglés resultó más beneficioso para la Metrópoli, permitiendo entre otras causas, realizar su revolución industrial antes que el resto de los países del continente europeo. </w:t>
      </w:r>
    </w:p>
    <w:p>
      <w:pPr>
        <w:pStyle w:val="Normal"/>
        <w:rPr/>
      </w:pPr>
      <w:r>
        <w:rPr/>
        <w:t xml:space="preserve">GRAN BRETAÑA. En el XVIII poseía la más importante colonia de población del mundo, compuesta por trece territorios fundados en épocas y condiciones diferentes. Las más antiguas eran Virginia y Massachusetts, la primera con un fin estrictamente comercial; la segunda para establecer a los puritanos perseguidos por los primeros Estuardos. La más reciente era Georgia. Por su distinto desarrollo se pueden establecer tres grupos diferentes: </w:t>
      </w:r>
    </w:p>
    <w:p>
      <w:pPr>
        <w:pStyle w:val="Nivel1"/>
        <w:numPr>
          <w:ilvl w:val="0"/>
          <w:numId w:val="2"/>
        </w:numPr>
        <w:rPr/>
      </w:pPr>
      <w:r>
        <w:rPr/>
        <w:t xml:space="preserve">Al norte, cuatro colonias formaban el grupo de Nueva Inglaterra: Massachusetts Conneticut, New Hampshire, Rhode Island, que se basaban en la ganadería, pesca y cultivo de cereales. </w:t>
      </w:r>
    </w:p>
    <w:p>
      <w:pPr>
        <w:pStyle w:val="Nivel1"/>
        <w:numPr>
          <w:ilvl w:val="0"/>
          <w:numId w:val="2"/>
        </w:numPr>
        <w:rPr/>
      </w:pPr>
      <w:r>
        <w:rPr/>
        <w:t xml:space="preserve">Las cinco colonias del Sur (Virginia, Maryland, Carolina del N., Carolina del y Georgia). eminentemente rurales, con la importante mano de obra negra importada de África, su economía se centraba en el tabaco, arroz, índigo y algodón. Una importante minoría blanca, los plantadores, formaban la sociedad aristocrática. </w:t>
      </w:r>
    </w:p>
    <w:p>
      <w:pPr>
        <w:pStyle w:val="Nivel1"/>
        <w:numPr>
          <w:ilvl w:val="0"/>
          <w:numId w:val="2"/>
        </w:numPr>
        <w:rPr/>
      </w:pPr>
      <w:r>
        <w:rPr/>
        <w:t xml:space="preserve">Las cuatro colonias situadas en la zona central (Nueva York, New Jersey, Delaware y Pennsylvania) contaban con una población europea muy mezclada (ingleses alemanes, suecos y holandeses). </w:t>
      </w:r>
    </w:p>
    <w:p>
      <w:pPr>
        <w:pStyle w:val="Normal"/>
        <w:rPr/>
      </w:pPr>
      <w:r>
        <w:rPr/>
        <w:t>Jurídicamente, las trece colonias se clasificaban en tres grupos: de constitución o independientes, que se gobernaban por sí solas. Dejando a un lado los gobiernos independientes, los gobiernos coloniales ofrecen un gran parecido. Cada uno tiene tres organismos: el gobernador, nombrado por la corona o por los propietarios; el Consejo, nombrado por la Corona y la Asamblea elegida por el pueblo.</w:t>
      </w:r>
    </w:p>
    <w:p>
      <w:pPr>
        <w:pStyle w:val="Normal"/>
        <w:rPr/>
      </w:pPr>
      <w:r>
        <w:rPr/>
        <w:t xml:space="preserve">Siendo Virginia la colonia más poblada, las diferencias sociales estaban muy marcadas, existiendo la esclavitud en todas ellas. Por encima de los esclavos se encontraban los servidores por contrato, de raza blanca. Muchos de ellos eran forzados de justicia que Inglaterra enviaba. Otros, los redencionarios, vendían sus servicios por cierto número de años. La clase más numerosa era la formada por comerciantes y granjeros, En lo alto de la escala social se encontraban los dirigentes; el clero, los profesores de Universidad y profesiones liberales. </w:t>
      </w:r>
    </w:p>
    <w:p>
      <w:pPr>
        <w:pStyle w:val="Normal"/>
        <w:rPr/>
      </w:pPr>
      <w:r>
        <w:rPr/>
        <w:t>En lo que respecta al comercio intercontinental, Inglaterra no lo reglamentó en ningún momento. La aplicación de las Leyes de Navegación y el espionaje, determinó una campaña de hostilidad por parte de las colonias, así como la creación de un ejército permanente en América del Norte, sostenido por los colonos americanos.</w:t>
      </w:r>
    </w:p>
    <w:p>
      <w:pPr>
        <w:pStyle w:val="Normal"/>
        <w:rPr/>
      </w:pPr>
      <w:r>
        <w:rPr/>
        <w:t xml:space="preserve">La Ley del Timbre y la Quebec Act, decretada por Jorge III, motivan las causas inmediatas de la Revolución. La Unión política se centró en un Congreso Continental, reunido en Filadelfia el 5 de Septiembre de 1775 donde se enfrentaron moderados y radicales, ganando estos últimos. El segundo Congreso asumió algunas funciones de un gobierno nacional y poderes soberanos. Se creó un ejército cuya jefatura recayó en G. Washington, que estableció los canales de financiación y recabó ayuda de otros países. La respuesta británica fue el envió de tropas. </w:t>
      </w:r>
    </w:p>
    <w:p>
      <w:pPr>
        <w:pStyle w:val="Normal"/>
        <w:rPr/>
      </w:pPr>
      <w:r>
        <w:rPr/>
        <w:t xml:space="preserve">En 1776 apareció un libelo titulado "Common Sense" de Tomas Paine, que acusaba al rey de tiranía. Fue Carolina del N. la que el 12 de Abril de 1776 dio instrucciones a sus representantes en el Congreso para que se asociaran con los de mas delegados a fin de declarar la independencia. Virginia forzó la discusión sobre la misma. Nombrose una comisión para preparar la declaración de independencia presidida por Thomas Jefferson. El 4 de julio de 1776 el. Congreso declaró la independencia en un documento memorable que contenía los principios políticos sobre los que se basaba su separación de la Metrópoli. El Tratado de París que puso fin a la guerra, se firmó en 1783 en Versalles. Inglaterra reconocía la independencia de los Estados Unidos y les cedía el conjunto de los territorios entre el Mississippi y los montes Alleghany. </w:t>
      </w:r>
    </w:p>
    <w:p>
      <w:pPr>
        <w:pStyle w:val="Normal"/>
        <w:rPr/>
      </w:pPr>
      <w:r>
        <w:rPr/>
        <w:t xml:space="preserve">En 1789 se proclamó la Constitución de los Estados Unidos y su programa político descansó en la unión de todos los Estados. </w:t>
      </w:r>
    </w:p>
    <w:p>
      <w:pPr>
        <w:pStyle w:val="Heading2"/>
        <w:rPr/>
      </w:pPr>
      <w:bookmarkStart w:id="80" w:name="__RefHeading___Toc495211324"/>
      <w:bookmarkEnd w:id="80"/>
      <w:r>
        <w:rPr/>
        <w:t>FRANCIA</w:t>
      </w:r>
    </w:p>
    <w:p>
      <w:pPr>
        <w:pStyle w:val="Normal"/>
        <w:rPr/>
      </w:pPr>
      <w:r>
        <w:rPr/>
        <w:t xml:space="preserve">A partir de Utrecht (1713) entró en una fase colonizadora de pleno desarrollo, no pudiendo culminarla a causa de la pérdida de Canadá en manos inglesas. </w:t>
      </w:r>
    </w:p>
    <w:p>
      <w:pPr>
        <w:pStyle w:val="Normal"/>
        <w:rPr/>
      </w:pPr>
      <w:r>
        <w:rPr/>
        <w:t xml:space="preserve">El sistema de gobierno era similar al del XVII. Un gobernador general residente en Quebec asistido por tres lugartenientes residentes en Montreal, Trois Rivieres y Cabo Bretón. La circunscripción base de la vida canadiense era la parroquia. La vida económica no era floreciente, dependiendo de la Metrópoli, cubriendo escasamente la agricultura las necesidades de los colonos. En cambio, si eran florecientes las pesquerías extendidas desde Quebec hasta Cabo Bretón y Terranova y el comercio de pieles. </w:t>
      </w:r>
    </w:p>
    <w:p>
      <w:pPr>
        <w:pStyle w:val="Normal"/>
        <w:rPr/>
      </w:pPr>
      <w:r>
        <w:rPr/>
        <w:t xml:space="preserve">La colonización franco-inglesa de América del Norte fue simultanea. El primer enfrentamiento surge de la posesión de Acadia en el XVII, ocupada por los ingleses y devuelta a Francia en 1632 por el tratado de Saint Germain. Al finalizar la guerra de Sucesión de España, Francia perdió Acadia y Terranova que fueron cedidas a Inglaterra y renunció además a sus derechos sobre la bahía de Hudson. </w:t>
      </w:r>
    </w:p>
    <w:p>
      <w:pPr>
        <w:pStyle w:val="Normal"/>
        <w:rPr/>
      </w:pPr>
      <w:r>
        <w:rPr/>
        <w:t xml:space="preserve">Los problemas comienzan cuando en el fuerte Necesidad el joven George Washington disparó contra un parlamentario francés (1755). La guerra fue inevitable. En 1763 se firmó el Tratado de París que puso fin a la guerra en Europa y América. </w:t>
      </w:r>
    </w:p>
    <w:p>
      <w:pPr>
        <w:pStyle w:val="Normal"/>
        <w:rPr/>
      </w:pPr>
      <w:r>
        <w:rPr/>
        <w:t>Francia cedió a Inglaterra el Canadá sin ninguna cláusula atenuante. En 1763 el territorio colonial francés quedó reducido a 36.000 km</w:t>
      </w:r>
      <w:r>
        <w:rPr>
          <w:vertAlign w:val="superscript"/>
        </w:rPr>
        <w:t>2</w:t>
      </w:r>
      <w:r>
        <w:rPr/>
        <w:t xml:space="preserve">. </w:t>
      </w:r>
    </w:p>
    <w:p>
      <w:pPr>
        <w:sectPr>
          <w:headerReference w:type="default" r:id="rId16"/>
          <w:type w:val="nextPage"/>
          <w:pgSz w:w="11906" w:h="16838"/>
          <w:pgMar w:left="851" w:right="851" w:gutter="0" w:header="720" w:top="851" w:footer="0" w:bottom="851"/>
          <w:pgNumType w:fmt="decimal"/>
          <w:formProt w:val="false"/>
          <w:textDirection w:val="lrTb"/>
          <w:docGrid w:type="default" w:linePitch="360" w:charSpace="0"/>
        </w:sectPr>
        <w:pStyle w:val="Normal"/>
        <w:rPr/>
      </w:pPr>
      <w:r>
        <w:rPr/>
        <w:t xml:space="preserve">Las Antillas seguían siendo la base de su dominio colonial. Gracias a los edictos reales de 1767 y 1784 conocieron una época de auge comercial alcanzando la cuarta parte del comercio exterior francés. </w:t>
      </w:r>
    </w:p>
    <w:p>
      <w:pPr>
        <w:pStyle w:val="Captulo"/>
        <w:rPr/>
      </w:pPr>
      <w:bookmarkStart w:id="81" w:name="__RefHeading___Toc495211325"/>
      <w:bookmarkEnd w:id="81"/>
      <w:r>
        <w:rPr/>
        <w:t>TEMA XVII. LA EVOLUCIÓN DE LAS VARIABLES ECONÓMICAS DURANTE EL SIGLO xviii</w:t>
      </w:r>
    </w:p>
    <w:p>
      <w:pPr>
        <w:pStyle w:val="Heading1"/>
        <w:numPr>
          <w:ilvl w:val="0"/>
          <w:numId w:val="18"/>
        </w:numPr>
        <w:rPr/>
      </w:pPr>
      <w:bookmarkStart w:id="82" w:name="__RefHeading___Toc495211326"/>
      <w:bookmarkEnd w:id="82"/>
      <w:r>
        <w:rPr/>
        <w:t>LA ECONOMÍA A LO LARGO DEL SIGLO</w:t>
      </w:r>
    </w:p>
    <w:p>
      <w:pPr>
        <w:pStyle w:val="Normal"/>
        <w:rPr/>
      </w:pPr>
      <w:r>
        <w:rPr/>
        <w:t xml:space="preserve">Suele presentarse al imperio español en el XVIII en América como un periodo de claro crecimiento económico, especialmente en Méjico, el Río de la Plata y Venezuela y algo menos en Perú. En este siglo se produjo una considerable reactivación de la actividad económica. Esta tuvo lugar en la segunda mitad del Siglo, coincidiendo con las reformas borbónicas, como la creación de las intendencias o el establecimiento del Reglamento de comercio libre de 1778. Sin embargo, el mayor impulso al crecimiento económico se dio en la primera mitad del siglo y no en la segunda. </w:t>
      </w:r>
    </w:p>
    <w:p>
      <w:pPr>
        <w:pStyle w:val="Normal"/>
        <w:rPr/>
      </w:pPr>
      <w:r>
        <w:rPr/>
        <w:t xml:space="preserve">Se produjo un importante cambio en la economía americana, basado en la recuperación de la minería de plata altoperuana y novohispana. En el imperio portugués también se observa una expansión sin precedentes en las exportaciones de oro brasileño. Todos estos datos se saben por el hecho de disponer de una documentación elaborada por los intendentes, mucho más precisa que la de la primera mitad del siglo. Gálvez en Nueva España y Areche en Perú, hicieron estadísticas coloniales que ganaron en seriedad y precisión a las anteriores. </w:t>
      </w:r>
    </w:p>
    <w:p>
      <w:pPr>
        <w:pStyle w:val="Normal"/>
        <w:rPr/>
      </w:pPr>
      <w:r>
        <w:rPr/>
        <w:t xml:space="preserve">Un claro ejemplo de la situación puede ser el Bajío mexicano. Mientras Guanajuato era el principal centro minero regional de plata, en Querétaro se elaboraban textiles de lana y en San Miguel, Celaya y Salamanca se desarrollaron otras importantes manufacturas textiles. El ritmo del crecimiento demográfico de la región parece que fue mayor que el del resto de Nueva España. </w:t>
      </w:r>
    </w:p>
    <w:p>
      <w:pPr>
        <w:pStyle w:val="Normal"/>
        <w:rPr/>
      </w:pPr>
      <w:r>
        <w:rPr/>
        <w:t xml:space="preserve">A lo largo de este siglo se modificaron o desaparecieron algunos de los condicionamientos sobre los que descansaba el sistema colonial español. El monopolio de Andalucía terminaría ante la ofensiva de las potencias europeas rivales, vinculadas al desarrollo capitalista y la industrialización. La minería de plata dejó de ser la producción dominante en el interior de los dos grandes espacios coloniales en beneficio de otros productos de origen agrario. Sin embargo, hasta finales del XVIII, el mercado interno fue complementario y no contradictorio con la inserción de la economía colonial en los mercados internacionales. </w:t>
      </w:r>
    </w:p>
    <w:p>
      <w:pPr>
        <w:pStyle w:val="Normal"/>
        <w:rPr/>
      </w:pPr>
      <w:r>
        <w:rPr/>
        <w:t xml:space="preserve">Lo cierto es que el sistema colonial en su conjunto dejó de ser monoexportador gracias a una mayor especialización regional, básicamente en las áreas tropicales y subtropicales, impulsada por la expansión de la demanda europea. Estos cambios fueron favorecidos por la atlantización del mundo occidental, así como por las mejoras en las técnicas de navegación a vela y los avances tecnológicos que redujeron las distancias entre América y Europa. Este acercamiento se vio potenciado por la apertura de la ruta del Cabo de Hornos, que permitía a los navegantes europeos acceder a los puertos coloniales del Pacifico español. </w:t>
      </w:r>
    </w:p>
    <w:p>
      <w:pPr>
        <w:pStyle w:val="Normal"/>
        <w:rPr/>
      </w:pPr>
      <w:r>
        <w:rPr/>
        <w:t xml:space="preserve">Méjico se convirtió en la principal colonia del Imperio gracias al crecimiento de su importante sector minero y a la recuperación demográfica. Producía las dos terceras partes de las rentas obtenidas por la corona española en sus posesiones imperiales. Junto al desarrollo minero de los reales del Norte, se produjo un importante crecimiento agrícola, especialmente en las regiones de Guanajuato, Guadalajara y Valladolid. Sin embargo, el crecimiento de algunas regiones fue paralelo al estancamiento de vastas zonas del centro y Sur del país, siendo el caso de Puebla-Tlaxcal, el más notable de los conocidos. </w:t>
      </w:r>
    </w:p>
    <w:p>
      <w:pPr>
        <w:pStyle w:val="Normal"/>
        <w:rPr/>
      </w:pPr>
      <w:r>
        <w:rPr/>
        <w:t xml:space="preserve">El mayor ritmo de crecimiento se dio en algunas posesiones del Caribe, como Cuba. Con bastante retraso en comparación a las colonias francesas, inglesas y holandesas, las Antillas españolas pasaron de la ganadería extensiva, su producción tradicional, a la agricultura tropical de plantación. Cuba estaba a la cabeza de la transformación, basada en el tabaco y el azúcar. Nueva Granada, cuyo crecimiento dependía de las exportaciones de oro y de los contactos con la economía británica a través de Jamaica y Venezuela se orientaba al mercado mundial mediante sus exportaciones de cacao. </w:t>
      </w:r>
    </w:p>
    <w:p>
      <w:pPr>
        <w:pStyle w:val="Normal"/>
        <w:rPr/>
      </w:pPr>
      <w:r>
        <w:rPr/>
        <w:t xml:space="preserve">El virreinato peruano fue una de las primeras víctimas del reformismo borbónico. En este siglo se separaron los virreinatos de Nueva Granada y el Río de la 1 Plata. Sin embargo, gracias a las cantidades crecientes de plata del Cerro de Pasco, la producción argentífera peruana se reactivó. </w:t>
      </w:r>
    </w:p>
    <w:p>
      <w:pPr>
        <w:pStyle w:val="Heading1"/>
        <w:rPr/>
      </w:pPr>
      <w:bookmarkStart w:id="83" w:name="__RefHeading___Toc495211327"/>
      <w:bookmarkEnd w:id="83"/>
      <w:r>
        <w:rPr/>
        <w:t>DEMOGRAFÍA, PRODUCCIÓN, PRECIOS Y EXPORTACIONES</w:t>
      </w:r>
    </w:p>
    <w:p>
      <w:pPr>
        <w:pStyle w:val="Heading2"/>
        <w:rPr/>
      </w:pPr>
      <w:bookmarkStart w:id="84" w:name="__RefHeading___Toc495211328"/>
      <w:bookmarkEnd w:id="84"/>
      <w:r>
        <w:rPr/>
        <w:t>POBLACIÓN</w:t>
      </w:r>
    </w:p>
    <w:p>
      <w:pPr>
        <w:pStyle w:val="Normal"/>
        <w:rPr/>
      </w:pPr>
      <w:r>
        <w:rPr/>
        <w:t xml:space="preserve">El XVIII atravesó una fase de crecimiento que puede situarse entre el segundo tercio del XVII y los comienzos del XX. Entre 1750 y 1800, América Central y América del Sur crecieron a una tasa promedio anual del 0,8 %. A finales del periodo colonial, la población americana se estimaba en 13 millones de personas, de las cuales casi la mitad estaban en Méjico. Durante todo el siglo, la población siguió siendo predominantemente indígena, con un alto porcentaje de blancos y negros, aunque no en estado puro. </w:t>
      </w:r>
    </w:p>
    <w:p>
      <w:pPr>
        <w:pStyle w:val="Normal"/>
        <w:rPr/>
      </w:pPr>
      <w:r>
        <w:rPr/>
        <w:t xml:space="preserve">Había diferencias regionales, ya que cuanto más al sur, mayor era la participación indígena, aumentando por el contrario la presencia de los blancos en los territorios norteños. </w:t>
      </w:r>
    </w:p>
    <w:p>
      <w:pPr>
        <w:pStyle w:val="Normal"/>
        <w:rPr/>
      </w:pPr>
      <w:r>
        <w:rPr/>
        <w:t xml:space="preserve">En el Perú, había en 1792 algo más de un millón de personas. El crecimiento del mundo urbano también permite medir la recuperación demográfica y constatar una vez más la mayor vitalidad de las diferentes regiones mexicanas frente al Perú. A principios del XVIII comenzó un proceso de crecimiento urbano centrado en las ciudades más grandes, que responde básicamente al aumento de la población mestiza, a la recuperación de los indios, al incremento de la inmibración blanca y negra y al crecimiento vegetativo de la población ya urbanizada. Méjico estaba a la cabeza de las ciudades americanas, seguida de La Habana. </w:t>
      </w:r>
    </w:p>
    <w:p>
      <w:pPr>
        <w:pStyle w:val="Normal"/>
        <w:rPr/>
      </w:pPr>
      <w:r>
        <w:rPr/>
        <w:t xml:space="preserve">Desde el comienzo de la colonización, el aporte migratorio de los blancos fue escaso y lo siguió siendo durante todo el XVIII. El peso de la emigración española recayó en las provincias cantábricas: Galicia, Asturias, Santander, País Vasco y Navarra, junto con los catalanes y canarios. </w:t>
      </w:r>
    </w:p>
    <w:p>
      <w:pPr>
        <w:pStyle w:val="Normal"/>
        <w:rPr/>
      </w:pPr>
      <w:r>
        <w:rPr/>
        <w:t xml:space="preserve">Los yacimientos de oro descubiertos en Brasil aumentaron la demanda de esclavos negros en la colonia portuguesa, por lo que entre 1701 y 1760 eran casi de un millón. En la América española la importación de esclavos no fue tan intensa como en la portuguesa, pese a los asientos firmados con los franceses e ingleses. </w:t>
      </w:r>
    </w:p>
    <w:p>
      <w:pPr>
        <w:pStyle w:val="Normal"/>
        <w:rPr/>
      </w:pPr>
      <w:r>
        <w:rPr/>
        <w:t xml:space="preserve">Al imperio español en 1789 se le autorizó el libre comercio de esclavos con Cuba Santo Domingo, Puerto Rico y Venezuela. La expansión azucarera cubana requirió de grandes contingentes de mano de obra esclava. </w:t>
      </w:r>
    </w:p>
    <w:p>
      <w:pPr>
        <w:pStyle w:val="Heading2"/>
        <w:rPr/>
      </w:pPr>
      <w:bookmarkStart w:id="85" w:name="__RefHeading___Toc495211329"/>
      <w:bookmarkEnd w:id="85"/>
      <w:r>
        <w:rPr/>
        <w:t>LA PRODUCCIÓN agraria</w:t>
      </w:r>
    </w:p>
    <w:p>
      <w:pPr>
        <w:pStyle w:val="Normal"/>
        <w:rPr/>
      </w:pPr>
      <w:r>
        <w:rPr/>
        <w:t xml:space="preserve">La población experimentó un importante crecimiento durante el XVIII. Entre 1770-90, se produjo en Nueva España un crecimiento espectacular en la recaudación de los diezmos, observándose un fenómeno similar en Chile y Paraguay. Sin embargo, la falta de estudios sistemáticos sobre los diezmos, impide determinar con total precisión si el sustancial crecimiento se debió al incremento de la producción agropecuaria o a una mayor efectividad recaudadora. </w:t>
      </w:r>
    </w:p>
    <w:p>
      <w:pPr>
        <w:pStyle w:val="Normal"/>
        <w:rPr/>
      </w:pPr>
      <w:r>
        <w:rPr/>
        <w:t xml:space="preserve">El incremento de la demanda urbana, lógica consecuencia del crecimiento de las ciudades, afectó a la producción de alimentos. Un caso claro fue la producción de trigo en el Valle Central de Chile, orientada básicamente al abastecimiento del Perú. La demanda urbana y minera afectó también a otros centros cerealísticos, como Cochabamba en el Alto Perú y el Bajío al norte de Méjico. </w:t>
      </w:r>
    </w:p>
    <w:p>
      <w:pPr>
        <w:pStyle w:val="Normal"/>
        <w:rPr/>
      </w:pPr>
      <w:r>
        <w:rPr/>
        <w:t xml:space="preserve">Respecto a las exportaciones, la minería seguía dominando ampliamente. Si excluimos los metales preciosos, las principales mercancías que se exportaban eran productos tintóreos, azúcar, cueros, tabaco y cacao. Entre 1717 y 1738 las exportaciones de tabaco suponían el 40% de las exportaciones no metálicas y las de cacao casi el 30%. </w:t>
      </w:r>
    </w:p>
    <w:p>
      <w:pPr>
        <w:pStyle w:val="Normal"/>
        <w:rPr/>
      </w:pPr>
      <w:r>
        <w:rPr/>
        <w:t xml:space="preserve">El gran boom del cacao venezolano coincidió con el dominio de la monopolista Compañía Guipuzcoana de Caracas. </w:t>
      </w:r>
    </w:p>
    <w:p>
      <w:pPr>
        <w:pStyle w:val="Normal"/>
        <w:rPr/>
      </w:pPr>
      <w:r>
        <w:rPr/>
        <w:t xml:space="preserve">El azúcar fue el primer producto tropical que originó un trafico trasatlántico importante. Después de haber sido llevada al Caribe por los españoles, se expandió por las tierras bajas de Méjico, consolidándose en Morelos, Veracruz y Michoacan. Posteriormente se extendió por la costa norte del Perú. Se dirigía fundamentalmente a satisfacer la demanda local y regional, por lo que sólo se exportaba una parte muy pequeña de la misma. </w:t>
      </w:r>
    </w:p>
    <w:p>
      <w:pPr>
        <w:pStyle w:val="Normal"/>
        <w:rPr/>
      </w:pPr>
      <w:r>
        <w:rPr/>
        <w:t xml:space="preserve">A mediados del XVIII, Inglaterra y Francia controlaban más del 80% del total mundial de las exportaciones de azúcar. El mayor exportador de azúcar y café era la colonia francesa de Santo Domingo (Hoy Haití). En Cuba y Puerto rico a fines de siglo se produjo su gran expansión económica, acompañada por los cultivos de café y tabaco. Las exportaciones cubanas crecieron de forma insospechada. El azúcar se exportaba refinada, a diferencia de las restantes exportaciones antillanas que se realizaban con azúcar crudo, posteriormente refinada en Europa. El despegue cubano se vio favorecido por la revolución de los esclavos haitianos, que con posterioridad a la Revolución francesa dislocó la actividad económica del mayor productor mundial de azúcar y café; la independencia de Haití y las guerras napoleónicas también incidirían en la misma dirección. </w:t>
      </w:r>
    </w:p>
    <w:p>
      <w:pPr>
        <w:pStyle w:val="Heading2"/>
        <w:rPr/>
      </w:pPr>
      <w:bookmarkStart w:id="86" w:name="__RefHeading___Toc495211330"/>
      <w:bookmarkEnd w:id="86"/>
      <w:r>
        <w:rPr/>
        <w:t>LA MINERÍA</w:t>
      </w:r>
    </w:p>
    <w:p>
      <w:pPr>
        <w:pStyle w:val="Normal"/>
        <w:rPr/>
      </w:pPr>
      <w:r>
        <w:rPr/>
        <w:t xml:space="preserve">La de plata conoció un avance considerable a lo largo del XVIII. En lo referente a la plata, se produjo un cambio considerable originado en la pérdida relativa de la producción potosina que a lo largo del siglo, logró desplazar la producción novohispana. Entre 1700-1770, la plata acuñada en Méjico se cuadruplicó. La pervivencia de la mita, que entonces alcanzó sus niveles máximos de explotación, es lo que explica la pervivencia de la minería potosina. </w:t>
      </w:r>
    </w:p>
    <w:p>
      <w:pPr>
        <w:pStyle w:val="Normal"/>
        <w:rPr/>
      </w:pPr>
      <w:r>
        <w:rPr/>
        <w:t xml:space="preserve">La separación de Potosí de la jurisdicción limeña hizo que la producción oficial de plata en el Perú descendiera un 60%. En la primera mitad del siglo, la tendencia es alcista y se nota el predominio del Alto Perú frente al Bajo Pera, no sólo Potosí, sino también, aunque en menor medida, Oruro. Esta situación comenzó a variar hacia 1780, coincidiendo con el auge del Cerro de Pasco. </w:t>
      </w:r>
    </w:p>
    <w:p>
      <w:pPr>
        <w:pStyle w:val="Normal"/>
        <w:rPr/>
      </w:pPr>
      <w:r>
        <w:rPr/>
        <w:t xml:space="preserve">Durante el siglo y hasta 1810, las cifras mexicanas de acuñación de oro y plata muestran una tendencia claramente alcista. En Nueva España, las medidas modernizadoras que se introdujeron permitieron no sólo incrementar la producción, sino también la acuñación, que entre 1772 y 1804 aumentó a razón del 1,09 anual. </w:t>
      </w:r>
    </w:p>
    <w:p>
      <w:pPr>
        <w:pStyle w:val="Normal"/>
        <w:rPr/>
      </w:pPr>
      <w:r>
        <w:rPr/>
        <w:t xml:space="preserve">Uno de los principales objetivos de las reformas borbónicas en el sector minero fue tratar de incrementar los ingresos fiscales de la Real Hacienda. A mediados del XVIII comenzaron a ensayarse algunas reformas en Potosí, orientadas a mejorar las técnicas de amalgamación y aumentar la productividad en el refinado del metal. En 1746 se fundó la Compañía de Azogueros de Potosí, que permitió a los mineros recibir un aumento del 7% por cada marco de plata producido. </w:t>
      </w:r>
    </w:p>
    <w:p>
      <w:pPr>
        <w:pStyle w:val="Normal"/>
        <w:rPr/>
      </w:pPr>
      <w:r>
        <w:rPr/>
        <w:t xml:space="preserve">Las reformas también se centraron en la financiación de la actividad productiva, mediante los intentos de establecer bancos de avío y rescate que prestaran dinero a los mineros a bajos tipos de interés. En Nueva España, los bancos de rescate se crearon en la última década del siglo, debiendo comprar las piñas de lata a los mineros a precios mayores de los que pagaban los comerciantes. Otra función asignada a los bancos de rescate era la venta de azogue. </w:t>
      </w:r>
    </w:p>
    <w:p>
      <w:pPr>
        <w:pStyle w:val="Normal"/>
        <w:rPr/>
      </w:pPr>
      <w:r>
        <w:rPr/>
        <w:t xml:space="preserve">José de Gálvez fue uno de los principales impulsores de las reformas intentada en el sector minero, siendo la creación del gremio de los mineros uno de sus mayores logros. </w:t>
      </w:r>
    </w:p>
    <w:p>
      <w:pPr>
        <w:pStyle w:val="Heading2"/>
        <w:rPr/>
      </w:pPr>
      <w:bookmarkStart w:id="87" w:name="__RefHeading___Toc495211331"/>
      <w:bookmarkEnd w:id="87"/>
      <w:r>
        <w:rPr/>
        <w:t>EL ORO Brasileño</w:t>
      </w:r>
    </w:p>
    <w:p>
      <w:pPr>
        <w:pStyle w:val="Normal"/>
        <w:rPr/>
      </w:pPr>
      <w:r>
        <w:rPr/>
        <w:t xml:space="preserve">A fines del XVII, el Brasil colonial atravesaba una grave situación económica. La caída de los precios del azúcar y un importante déficit en la balanza de pagos. Esta situación comenzó a modificarse tras el inicio de la actividad minera en la región de Minas Gerais, Mato Grosso y Goiás, centrada en la explotación de yacimientos de oro y en menor medida de diamantes en el Serro de Frío. Pero al mismo tiempo asestó un duro golpe a las zonas azucareras del Nordeste, que fueron perdiendo su posición hegemónica. </w:t>
      </w:r>
    </w:p>
    <w:p>
      <w:pPr>
        <w:pStyle w:val="Normal"/>
        <w:rPr/>
      </w:pPr>
      <w:r>
        <w:rPr/>
        <w:t xml:space="preserve">El desarrollo de la minería afectó a los plantadores de azúcar, especialmente por la falta de capitales y esclavos que comenzaron a dirigirse hacia las regiones mineras del sur. La producción de oro provoco un alza generalizada de los precios en el mercado interno, lo que incidió seriamente en el precio de los esclavos. A fin de evitar los efectos de un preocupante desabastecimiento, las autoridades prohibieron en 1701 el paso de esclavos desde Pernambuco y Bahía a los centros mineros y a las ciudades del sur. Sin embargo, la medida no tuvo éxito. </w:t>
      </w:r>
    </w:p>
    <w:p>
      <w:pPr>
        <w:pStyle w:val="Normal"/>
        <w:rPr/>
      </w:pPr>
      <w:r>
        <w:rPr/>
        <w:t>La producción de oro que creció durante la primera mitad del XVIII hizo que la Real Hacienda se beneficiara de dicha actividad, de la que obtuvo unos ingresos muy saneados y los diezmos y otros impuestos a la minería comenzaron a competir exitosamente con los impuestos aduaneros. De este modo, se transfirieron importantes recursos y se provocaron importantes migraciones de hombres y capitales de unas zonas a otras, en un movimiento pendular que primero se dirigió desde las zonas litorales al interior minero y luego en sentido inverso.</w:t>
      </w:r>
    </w:p>
    <w:p>
      <w:pPr>
        <w:pStyle w:val="Normal"/>
        <w:rPr/>
      </w:pPr>
      <w:r>
        <w:rPr/>
        <w:t>En 1713 ya se conocían los principales centros mineros de Minas Gerais, Bahía, Goiás y Mato Grosso. Durante el reinado de Juan V, la producción de oro y sus exportaciones a Portugal crecieron considerablemente. En la misma época se descubrieron diamantes en la región de Cerro Frío.</w:t>
      </w:r>
    </w:p>
    <w:p>
      <w:pPr>
        <w:sectPr>
          <w:headerReference w:type="default" r:id="rId17"/>
          <w:type w:val="nextPage"/>
          <w:pgSz w:w="11906" w:h="16838"/>
          <w:pgMar w:left="851" w:right="851" w:gutter="0" w:header="720" w:top="851" w:footer="0" w:bottom="851"/>
          <w:pgNumType w:fmt="decimal"/>
          <w:formProt w:val="false"/>
          <w:textDirection w:val="lrTb"/>
          <w:docGrid w:type="default" w:linePitch="360" w:charSpace="0"/>
        </w:sectPr>
        <w:pStyle w:val="Normal"/>
        <w:rPr/>
      </w:pPr>
      <w:r>
        <w:rPr/>
        <w:t xml:space="preserve">La naturaleza de la minería, junto con su espectacular crecimiento y las desmedidas expectativas de obtener ganancias rápidas y cuantiosas, afectaron la estabilidad del sistema colonial portugués. La importancia de los movimientos de personas y capitales impulsados por los descubrimientos no dio tiempo para el desarrollo de la infraestructura que permitiera una explotación más armónica de la región. Así por ejemplo, tras las hambrunas iniciales, la falta de alimentos se transformó en un problema crónico para los pobladores de las regiones mineras, dificultando la escasez de comunicaciones y de buenos caminos su abastecimiento regular, no sólo de alimentos, sino también de los demás insumos. </w:t>
      </w:r>
    </w:p>
    <w:p>
      <w:pPr>
        <w:pStyle w:val="Captulo"/>
        <w:rPr/>
      </w:pPr>
      <w:bookmarkStart w:id="88" w:name="__RefHeading___Toc495211332"/>
      <w:r>
        <w:rPr/>
        <w:t>TEMA XVIII. LAS REFORMAS BORBÓNICAS</w:t>
      </w:r>
      <w:bookmarkEnd w:id="88"/>
      <w:r>
        <w:rPr/>
        <w:t xml:space="preserve"> </w:t>
      </w:r>
    </w:p>
    <w:p>
      <w:pPr>
        <w:pStyle w:val="Normal"/>
        <w:rPr/>
      </w:pPr>
      <w:r>
        <w:rPr/>
        <w:t xml:space="preserve">Una vez consolidado el gobierno de Felipe V, tras la guerra de Sucesión, comenzaron a desarrollarse una serie de reformas, cuyos principales objetivos eran incrementar la recaudación fiscal, reforzar los lazos de dominación entre la metrópoli y sus colonias americanas e introducir nuevos y más eficientes criterios de gobernabilidad en las posesiones coloniales. </w:t>
      </w:r>
    </w:p>
    <w:p>
      <w:pPr>
        <w:pStyle w:val="Normal"/>
        <w:rPr/>
      </w:pPr>
      <w:r>
        <w:rPr/>
        <w:t xml:space="preserve">Las reformas borbónicas se ubican cronológicamente en la 2ª 1/2 del XVIII asociadas a la figura de Carlos III, el rey ilustrado. Sin embargo, se realizaron a lo largo de todo el siglo y más en la 1ª 1/2 que en la 2ª. Fueron un conjunto de medidas administrativas centradas especialmente en la economía y la administración pública. Las reformas económicas afectaron a la minería, a la agricultura y especialmente al comercio colonial, a la Real Hacienda y la fiscalidad. Se crearon nuevos virreinatos, se introdujeron las intendencias y superintendencias y se intentó acabar con los corregimientos (y con los abusos de los corregidores) Las reformas borbónicas, acopladas al importante proceso de crecimiento económico americano de la primera mitad del XVIII tenía como uno de sus principales objetivos replantear el funcionamiento del Imperio español. En este sentido, las colonias debían dejar de ser únicamente proveedoras de metales preciosos para convertirse en abastecedoras de otras materias primas y a la vez mercados consumidores. El débil estado de las manufacturas peninsulares impidió, salvo algunas excepciones como la de los textiles catalanes, que este suero modernizador se hiciera realidad. </w:t>
      </w:r>
    </w:p>
    <w:p>
      <w:pPr>
        <w:pStyle w:val="Normal"/>
        <w:rPr/>
      </w:pPr>
      <w:r>
        <w:rPr/>
        <w:t xml:space="preserve">El principal objetivo de las reformas era fiscal. Se pretendía reforzar por todos los medios el potencial recaudatorio de la Real Hacienda, ante las crecientes demandas de la corona. Entre mediados y finales del XVIII, el aumento de la presión fiscal, unido a una mejor gestión y un mayor control, permitieron triplicar las rentas públicas. Esto fue particularmente visible en Méjico, donde los ingresos tributarios pasaron de seis a dieciocho millones de pesos. </w:t>
      </w:r>
    </w:p>
    <w:p>
      <w:pPr>
        <w:pStyle w:val="Normal"/>
        <w:rPr/>
      </w:pPr>
      <w:r>
        <w:rPr/>
        <w:t xml:space="preserve">Otro de los objetivos de las reformas era militar, dadas las continuas y crecientes agresiones de las potencias europeas rivales. Ingleses y rusos se tornaban cada vez mas peligrosos en las costas del Pacifico norte. ingleses y franceses redoblaban la tensión desde sus colonias en la costa atlántica de América del Norte y en el Caribe. </w:t>
      </w:r>
    </w:p>
    <w:p>
      <w:pPr>
        <w:pStyle w:val="Heading1"/>
        <w:rPr/>
      </w:pPr>
      <w:bookmarkStart w:id="89" w:name="__RefHeading___Toc495211333"/>
      <w:bookmarkEnd w:id="89"/>
      <w:r>
        <w:rPr/>
        <w:t>LAS REFORMAS ADMINISTRATIVAS Y LA CREACIÓN DE INTENDENCIAS</w:t>
      </w:r>
    </w:p>
    <w:p>
      <w:pPr>
        <w:pStyle w:val="Normal"/>
        <w:rPr/>
      </w:pPr>
      <w:r>
        <w:rPr/>
        <w:t xml:space="preserve">en el primer caso, destaca la instauración de las Secretarlas, siguiendo el modelo francés que rápidamente entraron en colisión con el tradicional Consejo de Indias. También fueron constantes las tensiones entre los distintos grupos de poder que se movían en torno a la corte y tenían intereses en América. </w:t>
      </w:r>
    </w:p>
    <w:p>
      <w:pPr>
        <w:pStyle w:val="TextBodyIndent"/>
        <w:tabs>
          <w:tab w:val="clear" w:pos="708"/>
          <w:tab w:val="left" w:pos="1560" w:leader="none"/>
        </w:tabs>
        <w:rPr/>
      </w:pPr>
      <w:r>
        <w:rPr/>
        <w:t xml:space="preserve">En 1714 se crearon las Secretarlas de Estado, Marina, Guerra, Hacienda y Gracia y Justicia con independencia del lugar del Imperio en que se hubieran origina do. El cambio suponía una modificación radical respecto al Consejo de Indias, que atendía de forma exclusiva todo lo concerniente al mundo colonial. En un principio, los asuntos americanos fueron atendidos por la Sección de Marina, quedando el Consejo de Indias como uno de sus órganos consultivos. En 1754 Fernando VI separó la Secretaria de Indias de la de Marina y en 1787, Carlos III creó dos Secretarías de Despacho de Indias, una para atender los asuntos eclesiásticos y de gracia y justicia y la otra competente en lo relacionado con guerra, hacienda, comercio y navegación. Sin embargo, en 1790, Carlos IV suprimió ambas Secretarlas y volvió al original sistema francés de cinco secretarias. </w:t>
      </w:r>
    </w:p>
    <w:p>
      <w:pPr>
        <w:pStyle w:val="Normal"/>
        <w:rPr/>
      </w:pPr>
      <w:r>
        <w:rPr/>
        <w:t xml:space="preserve">En la Nueva España, los informes de Gálvez sirvieron para poner de manifiesto las enormes dificultades que impedían aplicar las reformas ensayadas y el funcionamiento de una certera administración colonial. Esta visita fue posteriormente completada por las de Areche al Perú, Gutiérrez de Pieñeres a Nueva Granada y León Pizarro a Quito. </w:t>
      </w:r>
    </w:p>
    <w:p>
      <w:pPr>
        <w:pStyle w:val="Normal"/>
        <w:rPr/>
      </w:pPr>
      <w:r>
        <w:rPr/>
        <w:t xml:space="preserve">Hay que destacar el surgimiento de dos nuevos virreinatos: el de Nueva Granada creado en 1717 y el del Río de la Plata (o Buenos Aires). También se otorgó un mayor poder de decisión a ciertas autoridades regionales dentro de los virreinatos. </w:t>
      </w:r>
    </w:p>
    <w:p>
      <w:pPr>
        <w:pStyle w:val="Heading2"/>
        <w:rPr/>
      </w:pPr>
      <w:bookmarkStart w:id="90" w:name="__RefHeading___Toc495211334"/>
      <w:bookmarkEnd w:id="90"/>
      <w:r>
        <w:rPr/>
        <w:t>EL SISTEMA DE INTENDENCIAS</w:t>
      </w:r>
    </w:p>
    <w:p>
      <w:pPr>
        <w:pStyle w:val="Normal"/>
        <w:rPr/>
      </w:pPr>
      <w:r>
        <w:rPr/>
        <w:t xml:space="preserve">Seguía el modelo francés. Constituyó una de las piedras angulares en los intentos de construir una nueva administración. De acuerdo con Gálvez, se quería limitar las atribuciones de los virreyes a las esferas gubernativa y militar y dejando todo lo referente a la hacienda, la economía y la gestión administrativa en manos de técnicos especializados. Sus reformas comenzaron con éxitos parciales con el sistema de intendencias. Se ensayo inicialmente en la metrópoli y después en Cuba. Posteriormente se difundiría por casi todo el territorio americano, aunque con resultados muy desiguales. Mientras en la Nueva Granada no fue posible establecer el sistema de intendencias, Estas tuvieron bastante éxito en Venezuela. Su principal objetivo era la descentralización administrativa, la mejora en la gestión y el mayor control por parte de los órganos de gobierno metropolitanos, tratando de desligar a las autoridades coloniales de los estrechos vínculos establecidos con las oligarquías locales. </w:t>
      </w:r>
    </w:p>
    <w:p>
      <w:pPr>
        <w:pStyle w:val="Normal"/>
        <w:rPr/>
      </w:pPr>
      <w:r>
        <w:rPr/>
        <w:t xml:space="preserve">Las reformas también alcanzaron a los órganos de Justicia, especialmente a las AUDIENCIAS. Se suprimieron viejos tribunales y se crearon otros nuevos. También se insistió en la moralización de las ya existentes, ante la excesiva corrupción que las caracterizaba. Se nombraron nuevos oidores, la mayor parte de origen peninsular y pertenecientes al nuevo funcionariado ilustrado. </w:t>
      </w:r>
    </w:p>
    <w:p>
      <w:pPr>
        <w:pStyle w:val="Normal"/>
        <w:rPr/>
      </w:pPr>
      <w:r>
        <w:rPr/>
        <w:t xml:space="preserve">Todos estos cambios iban generando nuevas tensiones, entre los principales afectados. Ciertos grupos de las oligarquías locales, desplazados por la llegada de los nuevos burócratas y técnicos, fueron acumulando agravios, algunos de los cuales se manifestarían con el estallido de los movimientos emancipadores. Sin embargo, no se puede plantear lineal y esquemáticamente que las reformas borbónicas condujeran automáticamente a la independencia de las colonias americanas. </w:t>
      </w:r>
    </w:p>
    <w:p>
      <w:pPr>
        <w:pStyle w:val="Heading2"/>
        <w:rPr/>
      </w:pPr>
      <w:bookmarkStart w:id="91" w:name="__RefHeading___Toc495211335"/>
      <w:bookmarkEnd w:id="91"/>
      <w:r>
        <w:rPr/>
        <w:t>LA LIBERALIZACIÓN DEL COMERCIO Y EL REGLAMENTO DE 1778</w:t>
      </w:r>
    </w:p>
    <w:p>
      <w:pPr>
        <w:pStyle w:val="Normal"/>
        <w:rPr/>
      </w:pPr>
      <w:r>
        <w:rPr/>
        <w:t xml:space="preserve">Las reformas ensayadas en el terreno comercial incidieron en la transformación del comercio interregional americano y favorecieron el desarrollo de centros exportadores de productos primarios al margen de la minería tradicional. La ruptura paulatina de los espacios coloniales, comenzó a dar sus frutos en Venezuela y en Cuba, que fue ron las dos únicas regiones capaces de expandir claramente su economía al margen de las exportaciones de minerales. Las reformas incidieron, Sin embargo, más profundamente sobre las importaciones que sobre las exportaciones. Se asiste a un progresivo abaratamiento en los precios de las manufacturas importadas, junto a un aumento considerable en el volumen de las importaciones. </w:t>
      </w:r>
    </w:p>
    <w:p>
      <w:pPr>
        <w:pStyle w:val="Normal"/>
        <w:rPr/>
      </w:pPr>
      <w:r>
        <w:rPr/>
        <w:t xml:space="preserve">En lo que se refiere al sistema monopólico que regía el comercio trasatlántico, la primera reforma fue el proyecto par la flota de 1711. Pero las reformas iniciales fueron de escasa profundidad, centrándose en los impuestos que gravaban los intercambios comerciales, pero no en la organización del trafico. Las reformas más importantes afectaron a la Casa de Contratación, que en 1717 y pese a la oposición existente, se ordenó su traslado de Sevilla a Cádiz. También se pretendió racionalizar su estructura y su gestión administrativa. Con todo, la reforma más importante consistió en la organización y establecimiento de un servicio regular de avisos o buques correo que mantuviera comunicaciones regulares entre la metrópoli y sus colonias. </w:t>
      </w:r>
    </w:p>
    <w:p>
      <w:pPr>
        <w:pStyle w:val="Normal"/>
        <w:rPr/>
      </w:pPr>
      <w:r>
        <w:rPr/>
        <w:t xml:space="preserve">En 1720 se publicó el "Proyecto para Galeones y Flotas del Perú y Nueva España y para Navíos de Registro y Avisos". Si el tiempo lo permitía, las flotas y los galeones debían zarpar el 1 de junio y el 1 de Septiembre, respectivamente, sin esperar a que los comerciantes completasen sus cargas. Se reglamentaba el tiempo de viaje y la duración de las escalas en las colonias, de un modo estricto. </w:t>
      </w:r>
    </w:p>
    <w:p>
      <w:pPr>
        <w:pStyle w:val="Normal"/>
        <w:rPr/>
      </w:pPr>
      <w:r>
        <w:rPr/>
        <w:t xml:space="preserve">Entre las principales disposiciones del Proyecto de 1720 figura la creación de los navíos de registro o buques que podían navegar directamente hacia los puertos atlánticos sin necesidad de adecuarse al ritmo de la flota y siempre y cuando tuvieran la licencia real preceptiva. El funcionamiento de los navíos de registro supondría en el medio plazo un golpe definitivo para el sistema de flotas y galeones, al poder garantizar el abastecimiento regular del mercado americano. </w:t>
      </w:r>
    </w:p>
    <w:p>
      <w:pPr>
        <w:pStyle w:val="Normal"/>
        <w:rPr/>
      </w:pPr>
      <w:r>
        <w:rPr/>
        <w:t xml:space="preserve">El ritmo de las reformas comerciales se intensificó en la segunda mitad del XVIII. Se estableció un servicio regular de correos marítimos con la finalidad de facilitar las comunicaciones con las colonias, Cada mes debía salir un navío de aviso en dirección a América del N. y cada dos meses otro hacia América del Un alto más tarde se permitió el comercio entre las islas de Cuba, Santo Domingo, </w:t>
      </w:r>
    </w:p>
    <w:p>
      <w:pPr>
        <w:pStyle w:val="Normal"/>
        <w:rPr/>
      </w:pPr>
      <w:r>
        <w:rPr/>
        <w:t xml:space="preserve">Puerto Rico, Isla Margarita y Trinidad, así como con los puertos españoles de Cádiz, Sevilla, Alicante, Cartagena, Málaga, Barcelona y Santander, La Coruña Y Gijón. Simultáneamente se abolieron una serie de impuestos que gravaban el comercio y se autorizaron los intercambios de productos locales entre las islas comprendidas en el decreto. </w:t>
      </w:r>
    </w:p>
    <w:p>
      <w:pPr>
        <w:pStyle w:val="Normal"/>
        <w:rPr/>
      </w:pPr>
      <w:r>
        <w:rPr/>
        <w:t xml:space="preserve">Como la última medida permitió una importante reactivación del comercio, se decidió extender gradualmente la autorización a otros puertos. </w:t>
      </w:r>
    </w:p>
    <w:p>
      <w:pPr>
        <w:pStyle w:val="Normal"/>
        <w:rPr/>
      </w:pPr>
      <w:r>
        <w:rPr/>
        <w:t xml:space="preserve">Estas medidas repercutieron en un crecimiento de la actividad mercantil que se mantuvo durante buena parte de la centuria, básicamente tras la sanción del "Reglamento y aranceles reales para el comercio libre de España a Indias", del 12 de octubre de 1778, símbolo por excelencia de las reformas mercantiles. En el Reglamento se fundieron todas las normativas anteriores. Autorizaba el comercio colonial a los puertos de España. En América, Méjico y Venezuela inicialmente excluidos, fueron incorporados a las concesiones del Reglamento. </w:t>
      </w:r>
    </w:p>
    <w:p>
      <w:pPr>
        <w:pStyle w:val="Normal"/>
        <w:rPr/>
      </w:pPr>
      <w:r>
        <w:rPr/>
        <w:t xml:space="preserve">Un espíritu reformista inspiró la redacción del reglamento. La mención al "comercio libre y protegido" podría parecer contradictoria. El Reglamento no autorizaba la libertad de comercio, sino que tan sólo introduce una serie de disposiciones tendentes a facilitar la actividad mercantil de los españoles (europeos o americanos) ya que los extranjeros seguían teóricamente excluidos del comercio colonial. </w:t>
      </w:r>
    </w:p>
    <w:p>
      <w:pPr>
        <w:pStyle w:val="Normal"/>
        <w:rPr/>
      </w:pPr>
      <w:r>
        <w:rPr/>
        <w:t xml:space="preserve">El Reglamento suprimía la Casa de Contratación y creaba una serie de juzgados de arribada, responsables del despacho de las embarcaciones en los puertos habilitados. Únicamente mantuvo los impuestos de alcabalas y almojarifazgos, eliminando los restantes impuestos y tributos que venían gravando al comercio colonial, como el de palmeo, tonelada, San Telmo, extranjería. Las repercusiones de la aplicación del reglamento variaron. En Méjico afectó seriamente a los comerciantes del Consulado de la capital, ya que la competencia de nuevos mercaderes incrementó el volumen de las mercaderías importadas y produjo un descenso de los precios. </w:t>
      </w:r>
    </w:p>
    <w:p>
      <w:pPr>
        <w:pStyle w:val="Normal"/>
        <w:rPr/>
      </w:pPr>
      <w:r>
        <w:rPr/>
        <w:t xml:space="preserve">La presencia en los mares americanos de los conflictos bélicos europeos, repercutió en el comercio colonial y en la forma en la que éste se desarrollaba. La duración de los conflictos amplió las medidas liberalizadoras. En 1797 se autorizó a los mercaderes españoles a comerciar en barcos de potencias neutrales. Las guerras napoleónicas y el posterior proceso emancipador conducirían al final del comercio colonial, al menos en la forma tradicionalmente conocida y de las reformas mercantiles implementadas por los Borbones. </w:t>
      </w:r>
    </w:p>
    <w:p>
      <w:pPr>
        <w:pStyle w:val="Heading1"/>
        <w:rPr/>
      </w:pPr>
      <w:bookmarkStart w:id="92" w:name="__RefHeading___Toc495211336"/>
      <w:bookmarkEnd w:id="92"/>
      <w:r>
        <w:rPr/>
        <w:t>LA REAL HACIENDA Y EL AUMENTO DE LA PRESIÓN FISCAL</w:t>
      </w:r>
    </w:p>
    <w:p>
      <w:pPr>
        <w:pStyle w:val="Normal"/>
        <w:rPr/>
      </w:pPr>
      <w:r>
        <w:rPr/>
        <w:t xml:space="preserve">En materia económica las reformas borbónicas no se limitaron a la Real Hacienda, pero si se observa en gran parte de ellas estaban presentes importantes motivaciones fiscales. La Real Hacienda había sido uno de los mecanismos claves en el esquema colonial de la corona española. En el XVIII, Méjico proporcionaba las dos terceras partes de las rentas americanas y se había convertido en la colonia más importante del Imperio, desplazando al Perú. Las rentas mexicanas se triplicaron en la segunda mitad del XVIII. Su aumento fue superior al crecimiento de la población o la producción, de modo que podría pensar que fueron las mejoras introducidas en la gestión tributaria junto con la mayor presión fiscal, las responsables directas de la mayor recaudación. </w:t>
      </w:r>
    </w:p>
    <w:p>
      <w:pPr>
        <w:pStyle w:val="Normal"/>
        <w:rPr/>
      </w:pPr>
      <w:r>
        <w:rPr/>
        <w:t xml:space="preserve">En el XVIII se incrementó el monopolio fiscal ejercido por la Real Hacienda al pasar a su administración directa una serie de impuestos que anteriormente se arrendaban, como la alcabala o los almojarifazgos. Hasta principios del Siglo, la máxima institución en materia fiscal era el Consejo de Indias, pero a partir de 1717, tras la creación de las Secretarlas de despacho, todo lo concerniente a la gestión HACIENDÍSTICA colonial se encomendó a la Secretaria de Despacho Universal de Asuntos de Indias. En las colonias, los virreyes eran los responsables. </w:t>
      </w:r>
    </w:p>
    <w:p>
      <w:pPr>
        <w:pStyle w:val="Normal"/>
        <w:rPr/>
      </w:pPr>
      <w:r>
        <w:rPr/>
        <w:t xml:space="preserve">Pese a sus amplias prerrogativas en materia fiscal, los virreyes debían ser asistidos por una Junta de Hacienda, integrada por los miembros de la Audiencia, el fiscal, los oficiales reales de la Caja Real asentada en la capital del virreinato y un escribano de la Real Hacienda. A mediados del siglo se redefinieron las competencias del cuerpo, que desde entonces se llamó Junta superior de la Real Hacienda y fue responsable de la administración de justicia en los temas relacionados con la problemática fiscal, el control del gasto militar y el manejo del erario publicó. </w:t>
      </w:r>
    </w:p>
    <w:p>
      <w:pPr>
        <w:pStyle w:val="Normal"/>
        <w:rPr/>
      </w:pPr>
      <w:r>
        <w:rPr/>
        <w:t xml:space="preserve">Una de las piezas fundamentales del sistema eran las Cajas Reales que solían establecerse en las capitales virreinales y en las sedes de las gobernaciones más importantes. Durante el XVIII se crearon nuevas cajas, pero también se cerraron aquellas otras que no podían garantizar un mínimo de actividad y autofinanciarse. En Nueva España el número de cajas creció, mientras que en Perú disminuyó. </w:t>
      </w:r>
    </w:p>
    <w:p>
      <w:pPr>
        <w:pStyle w:val="Normal"/>
        <w:rPr/>
      </w:pPr>
      <w:r>
        <w:rPr/>
        <w:t xml:space="preserve">La presión fiscal aumentó cuando la Real Hacienda se hizo cargo d la gestión directa de las alcabalas. Para mejorar su cobro se amplió la red aduanera a las provincias del interior y la recaudación se incrementó considerablemente. Esto provocó asonadas y motines urbanos por el incremento de los impuesto, siendo el de Arequipa uno de los casos mas conocidos. </w:t>
      </w:r>
    </w:p>
    <w:p>
      <w:pPr>
        <w:pStyle w:val="Normal"/>
        <w:rPr/>
      </w:pPr>
      <w:r>
        <w:rPr/>
        <w:t xml:space="preserve">Los oficiales reales con categoría de ministros se redujeron a dos en cada caja: contador y tesorero; se aumentaron los sueldos y las plantillas en un claro intento de mejorar los rendimientos, la eficacia administrativa y la claridad de gestión. </w:t>
      </w:r>
    </w:p>
    <w:p>
      <w:pPr>
        <w:pStyle w:val="Normal"/>
        <w:rPr/>
      </w:pPr>
      <w:r>
        <w:rPr/>
        <w:t xml:space="preserve">El inicio de las reformas estuvo en las visitas de Areche Gálvez y uno de cuyos primeros objetivos era la reforma profunda de la Real Hacienda. Dicho proceso motivó los primeros conflictos con las autoridades y con la sociedad colonial. Lo más normal era la acción obstruccionista de los virreyes que trataban de trabar y torpedear la labor de los visitadores. A largo plazo, el poder de los virreyes terminó por imponerse y su figura incorporó la del superintendente. </w:t>
      </w:r>
    </w:p>
    <w:p>
      <w:pPr>
        <w:sectPr>
          <w:headerReference w:type="default" r:id="rId18"/>
          <w:type w:val="nextPage"/>
          <w:pgSz w:w="11906" w:h="16838"/>
          <w:pgMar w:left="851" w:right="851" w:gutter="0" w:header="720" w:top="851" w:footer="0" w:bottom="851"/>
          <w:pgNumType w:fmt="decimal"/>
          <w:formProt w:val="false"/>
          <w:textDirection w:val="lrTb"/>
          <w:docGrid w:type="default" w:linePitch="360" w:charSpace="0"/>
        </w:sectPr>
        <w:pStyle w:val="Normal"/>
        <w:rPr/>
      </w:pPr>
      <w:r>
        <w:rPr/>
        <w:t xml:space="preserve">Otro de los objetivos básicos de la reforma era la eliminación de los atrasos en la rendición de cuentas. Se intentó introducir el método de contabilidad por partida doble en reemplazo del tradicional y vigente de cargo sin data. </w:t>
      </w:r>
    </w:p>
    <w:p>
      <w:pPr>
        <w:pStyle w:val="Captulo"/>
        <w:rPr/>
      </w:pPr>
      <w:bookmarkStart w:id="93" w:name="__RefHeading___Toc495211337"/>
      <w:bookmarkEnd w:id="93"/>
      <w:r>
        <w:rPr/>
        <w:t>TEMA XIX. LA ILUSTRACIÓN AMERICANA Y SUS PARTICULARIDADES</w:t>
      </w:r>
    </w:p>
    <w:p>
      <w:pPr>
        <w:pStyle w:val="Normal"/>
        <w:rPr/>
      </w:pPr>
      <w:r>
        <w:rPr/>
        <w:t xml:space="preserve">Un movimiento intelectual recorre el siglo XVIII: La Ilustración. Su triunfo se debió principalmente a los autores franceses Montesquieu y Voltaire. El espíritu de las leyes, la obra fundamental de Montesquieu, señala el momento en que se imponen ideas contra el antiguo régimen. El pensamiento de la Ilustración era completamente secular. La Iglesia era considerada, en el mejor de los casos, como una institución socialmente útil. </w:t>
      </w:r>
    </w:p>
    <w:p>
      <w:pPr>
        <w:pStyle w:val="Normal"/>
        <w:rPr/>
      </w:pPr>
      <w:r>
        <w:rPr/>
        <w:t xml:space="preserve">El Estado era considerado por los ilustrados como el instrumento más importante de progreso, ya fuera bajo la forma de monarquía limitada según el modelo inglés, defendido por Montesquieu; de despotismo ilustrado, preferido por Voltaire o de la comunidad republicana ideal, pintada por Rousseau. Estos pensadores no eran nacionalistas, sino universalistas. </w:t>
      </w:r>
    </w:p>
    <w:p>
      <w:pPr>
        <w:pStyle w:val="Normal"/>
        <w:rPr/>
      </w:pPr>
      <w:r>
        <w:rPr/>
        <w:t xml:space="preserve">Sobre las bases del pensamiento político liberal, consistente en un Estado democrático y la separación de poderes (ejecutivo, legislativo y judicial), se fundamentó el liberalismo político y el liberalismo económico, subordinándose el primero al segundo. Tanto en una versión como en otra, fue la ideología que más impronta tuvo en Iberoamérica, una vez conseguida la emancipación. </w:t>
      </w:r>
    </w:p>
    <w:p>
      <w:pPr>
        <w:pStyle w:val="Normal"/>
        <w:rPr/>
      </w:pPr>
      <w:r>
        <w:rPr/>
        <w:t xml:space="preserve">El Pensamiento ilustrado llegó a América a través de España y por eso en Hispanoamérica se impone a una ilustración cristiana y conservadora, no antinobiliaria, basada en las ideas de Fray Benito Feijoo, difundiéndose su pensamiento a partir de las universidades, adoptando la Ilustración hispanoamericana los es quemas críticos del erudito español, basados en las ideas de renovación y libertad , secularización y criticismo. </w:t>
      </w:r>
    </w:p>
    <w:p>
      <w:pPr>
        <w:pStyle w:val="Normal"/>
        <w:rPr/>
      </w:pPr>
      <w:r>
        <w:rPr/>
        <w:t xml:space="preserve">Años después algunos colegios jesuitas empiezan a dar a conocer las ideas de Newton, Leibnitz, Descartes, abriéndose paso el cartesianismo frente al escolasticismo. El auge de las ciencias naturales fue extraordinario, sobresaliendo en este campo Joaquín Velázquez de Cárdenas y otros. </w:t>
      </w:r>
    </w:p>
    <w:p>
      <w:pPr>
        <w:pStyle w:val="Normal"/>
        <w:rPr/>
      </w:pPr>
      <w:r>
        <w:rPr/>
        <w:t xml:space="preserve">También ejercieron una fuerte influencia las Sociedades Económicas de Amigos del País a partir de 1781. Fueron creadas a imagen y semejanza de las españolas y sus propósitos eran: promover las artes y oficios, la agricultura y la industries Su labor fue también muy meritoria en educación. Otra vía de desarrollo cultural radicó en el incremento de la imprenta; en un principio iniciaron su aparición las Gacetas y más tarde los periódicos. </w:t>
      </w:r>
    </w:p>
    <w:p>
      <w:pPr>
        <w:pStyle w:val="Normal"/>
        <w:rPr/>
      </w:pPr>
      <w:r>
        <w:rPr/>
        <w:t xml:space="preserve">Aunque la Ilustración americana se inició mas tardíamente (entre 1780 y 1810), y a pesar de que no fue un fenómeno de masas, sino de pequeñas minorías, la Ilustración supuso a largo plazo, una reorientación intelectual completa en la sociedad americana. La Ilustración también aborta como en Francia a partir de 1750, el concepto de patria como amor a la "tierra y al progreso". </w:t>
      </w:r>
    </w:p>
    <w:p>
      <w:pPr>
        <w:pStyle w:val="Heading1"/>
        <w:numPr>
          <w:ilvl w:val="0"/>
          <w:numId w:val="19"/>
        </w:numPr>
        <w:rPr/>
      </w:pPr>
      <w:bookmarkStart w:id="94" w:name="__RefHeading___Toc495211338"/>
      <w:bookmarkEnd w:id="94"/>
      <w:r>
        <w:rPr/>
        <w:t>LOS CAMBIOS SOCIALES Y EL PAPEL DE LA IGLESIA</w:t>
      </w:r>
    </w:p>
    <w:p>
      <w:pPr>
        <w:pStyle w:val="Normal"/>
        <w:rPr/>
      </w:pPr>
      <w:r>
        <w:rPr/>
        <w:t xml:space="preserve">Las reformas borbónicas junto a la filtración de las nuevas corrientes filosóficas e intelectuales europeas, fueron factores de influencia en la formación de una nueva mentalidad criolla y en la configuración de una sociedad llena de sentimientos de recelo y desconfianza hacia el gobierno metropolitano y sus representantes en la América hispana. El hecho central al que se deben todos los cambios sociales en el XVIII fue el constante avance del mestizaje. Sin embargo, la casta no indicó jamás un grupo cerrado. </w:t>
      </w:r>
    </w:p>
    <w:p>
      <w:pPr>
        <w:pStyle w:val="Normal"/>
        <w:rPr/>
      </w:pPr>
      <w:r>
        <w:rPr/>
        <w:t xml:space="preserve">La nueva oleada de inmigrantes peninsulares llegados a América a raíz de la puesta en practica de las medidas reformistas, provocó un fuerte resentimiento antipeninsular entre los criollos más influyentes, mostrado por la desventaja frente a los españoles. Esta situación intentó ser mejorada por Carlos III cuando ordenó en 1776, proponer a los criollos para cargos administrativos en España. Muchos siguieron la carrera militar, sirviendo tanto en la Península como en Ultramar. </w:t>
      </w:r>
    </w:p>
    <w:p>
      <w:pPr>
        <w:pStyle w:val="Normal"/>
        <w:rPr/>
      </w:pPr>
      <w:r>
        <w:rPr/>
        <w:t xml:space="preserve">Motivo de queja por parte de los criollos fue también la competencia que supuso para los grandes comerciantes la llegada de comerciantes peninsulares, que como consecuencia del ya citado Reglamento de Comercio Libre de 1778, abandonaron la Península para establecerse en los nuevos puertos abiertos al trafico; en compensación se crearon nuevos consulados de mercaderes de funcionamiento opuesto a los intereses de los monopolistas de Méjico y Lima. Con todo, la reforma más impopular decretada por Carlos III contra el elemento criollo fue su limitación para ocupar altos cargos oficiales y su reemplazo por funcionariado peninsular que invadió todos los altos organismos de las sedes virreinales y provinciales. </w:t>
      </w:r>
    </w:p>
    <w:p>
      <w:pPr>
        <w:pStyle w:val="Normal"/>
        <w:rPr/>
      </w:pPr>
      <w:r>
        <w:rPr/>
        <w:t xml:space="preserve">En el documento denominado Memorial de Méjico se señala que los criollos no habían de estar marginados en el desempeño de cargos públicos en Indias, porque eran fieles al rey y tan capaces física e intelectualmente como los españoles europeos. En los cabildos de Arequipa, La Paz, Cochabamba y Quito se decretaron medidas contra las reformas de cierres de aduanas, reducción de alcabalas y expulsión de funcionarios, combatiendo así, desde bases escolásticas, el despotismo ilustrado con el fin de contrarrestar el centralismo borbónico, el militarismo y el mercantilismo. </w:t>
      </w:r>
    </w:p>
    <w:p>
      <w:pPr>
        <w:pStyle w:val="Normal"/>
        <w:rPr/>
      </w:pPr>
      <w:r>
        <w:rPr/>
        <w:t xml:space="preserve">Las relaciones Iglesia-Estado se vieron afectadas en este siglo a raíz de la aplicación de la doctrina regalista. En la Península se aplicó desde 1707 y en Ultramar a partir de 1760, al implantar la "Regalía soberana patronal", también conocida como "Regio vicariate", en virtud de la cual el monarca asume plena jurisdicción canónica, pero no como mera concesión papal, sino como atributo de su propio poder personal, convirtiéndose la Regalía Soberana en una institución civil de signo antipapal cuyo fin era mejorar la organización y administración eclesiásticas, terminar con las discordias entre las distintas órdenes religiosas, detener la relajación de costumbres en amplios sectores del clero. Se celebraron Concilios provinciales en Méjico, Lima, Santa Fe de Bogotá y Charcos. Se restringieron la inmunidad eclesiástica, el derecho de asilo, la jurisdicción del fuero eclesiástico y otros privilegios tradicionales como la disminución de exenciones tributarias y privilegios económicos. </w:t>
      </w:r>
    </w:p>
    <w:p>
      <w:pPr>
        <w:pStyle w:val="Heading1"/>
        <w:rPr/>
      </w:pPr>
      <w:bookmarkStart w:id="95" w:name="__RefHeading___Toc495211339"/>
      <w:bookmarkEnd w:id="95"/>
      <w:r>
        <w:rPr/>
        <w:t>LA EXPULSIÓN DE LOS JESUITAS</w:t>
      </w:r>
    </w:p>
    <w:p>
      <w:pPr>
        <w:pStyle w:val="Normal"/>
        <w:rPr/>
      </w:pPr>
      <w:r>
        <w:rPr/>
        <w:t xml:space="preserve">La Compañía de Jesús se instaló en las colonias portuguesas de Ultramar en 1549 y en las españolas entre 1568-72. A mediados del XVIII sus componentes se encontraban en todos los lugares del continente siendo muy apreciados no sólo en educación con sus escuelas y colegios en todas las ciudades importantes de Hispanoamérica, sino también en la posesión de una vasta red de empresas que controlaban la ganadería, la industria textil, las haciendas americanas, vinícolas, etc., siendo las más famosas las reducciones del Paraguay. Bajo la tutela de la Compañía de Jesús, los indios de las misiones se organizaron en una sociedad paralela donde los bienes eran comunes y se defendieron con fuerzas militares de los cazadores de esclavos brasileños y de los colonos españoles. La formación de esta nueva sociedad iba contra la política seguida por la Corona, en la que la evangelización del indio estaba ligada a su integración en la sociedad colonial. </w:t>
      </w:r>
    </w:p>
    <w:p>
      <w:pPr>
        <w:pStyle w:val="Normal"/>
        <w:rPr/>
      </w:pPr>
      <w:r>
        <w:rPr/>
        <w:t xml:space="preserve">En Portugal el Ministro Pombal consiguió que el monarca José I decretase en 1759 la expulsión de los jesuitas en todos sus reinos y la confiscación de todos sus bienes, pasando sus iglesias a los obispos y sus bienes fueron adquiridos por la aristocracia criolla. En España la expulsión fue decretada por Carlos III a raíz del motín de Esquilache en Madrid en 1766. </w:t>
      </w:r>
    </w:p>
    <w:p>
      <w:pPr>
        <w:pStyle w:val="Normal"/>
        <w:rPr/>
      </w:pPr>
      <w:r>
        <w:rPr/>
        <w:t xml:space="preserve">Cerca de 5000 religiosos tuvieron que abandonar América, provocando una crisis que, en algunos casos, ha sido interpretada como catastrófica. El daño que se le hizo a las misiones, a la educación y a la cultura, fue irreparable. Y en la enseñanza el problema fue mas grave todavía, ya que eran excelentes educadores. </w:t>
      </w:r>
    </w:p>
    <w:p>
      <w:pPr>
        <w:pStyle w:val="Normal"/>
        <w:rPr/>
      </w:pPr>
      <w:r>
        <w:rPr/>
        <w:t xml:space="preserve">La expulsión de la Compañía, aunque enriqueció algunos colonos por la desamortización de sus bienes, produjo un gran resentimiento contra el Estado, por parte de un gran número de influyentes familias americanas que consideraban el hecho como un acto claro de despotismo. </w:t>
      </w:r>
    </w:p>
    <w:p>
      <w:pPr>
        <w:pStyle w:val="Heading1"/>
        <w:rPr/>
      </w:pPr>
      <w:bookmarkStart w:id="96" w:name="__RefHeading___Toc495211340"/>
      <w:bookmarkEnd w:id="96"/>
      <w:r>
        <w:rPr/>
        <w:t>INFLUENCIA DE LA INDEPENDENCIA DE LOS ESTADOS UNIDOS Y DE LA REVOLUCIÓN FRANCESA EN LA EMANCIPACIÓN AMERICANA</w:t>
      </w:r>
    </w:p>
    <w:p>
      <w:pPr>
        <w:pStyle w:val="Normal"/>
        <w:rPr/>
      </w:pPr>
      <w:r>
        <w:rPr/>
        <w:t xml:space="preserve">La independencia norteamericana corresponde a un momento histórico inscrito en el cuadro de las "revoluciones de respuesta" de los pueblos , frente a la presión del Despotismo Ilustrado lo mismo que la Revolución francesa. La emancipación hispánica hay que inscribir la en el nacionalismo surgido como reacción a Napoleón. </w:t>
      </w:r>
    </w:p>
    <w:p>
      <w:pPr>
        <w:pStyle w:val="Normal"/>
        <w:rPr/>
      </w:pPr>
      <w:r>
        <w:rPr/>
        <w:t xml:space="preserve">La influencia de la independencia de Estados unidos se dejó notar en la insurrección que desde 1780 se expandía en el Virreinato del Pera en contra de las aduanas interiores, las crecientes alcabalas y en contra de las reformas borbónicas. Los centros del movimiento eran Cuzco, Arequipa, La Paz y Cochabamba. El descontento criollo no era de la misma clase que el de los indios y la revuelta antifiscal fue sobrepasada por la rebelión india. </w:t>
      </w:r>
    </w:p>
    <w:p>
      <w:pPr>
        <w:pStyle w:val="Heading2"/>
        <w:rPr/>
      </w:pPr>
      <w:bookmarkStart w:id="97" w:name="__RefHeading___Toc495211341"/>
      <w:bookmarkEnd w:id="97"/>
      <w:r>
        <w:rPr/>
        <w:t>ALZAMIENTO DE TUPAC AMARU</w:t>
      </w:r>
    </w:p>
    <w:p>
      <w:pPr>
        <w:pStyle w:val="Normal"/>
        <w:rPr/>
      </w:pPr>
      <w:r>
        <w:rPr/>
        <w:t xml:space="preserve">Perú, a lo largo del XVIII fue escenario de periódicas sublevaciones indias que culminaron con la conducida por José Gabriel Tupac Amaru, un educado cacique descendiente de la familia real inca. En la década de 1770 Tupac Amaru empezó una movilización pacifica para obtener algunas reformas mediante la utilización de los tribunales españoles. Como no obtuvo respuesta al grito de "Viva e buen Rey, muera el mal gobierno" condujo a sus seguidores a la insurrección. </w:t>
      </w:r>
    </w:p>
    <w:p>
      <w:pPr>
        <w:pStyle w:val="Normal"/>
        <w:rPr/>
      </w:pPr>
      <w:r>
        <w:rPr/>
        <w:t xml:space="preserve">El movimiento comenzó en Cuzco, declarando la guerra a muerte a los españoles. Sus objetivos eran la supresión de los corregidores, las alcabalas, la mita en Potosí y las aduanas. Los criollos ante los acontecimientos, hicieron causa común con los españoles, para defender su herencia. El movimiento fracasó. Tupac Amaru pretendía acabar con los privilegios de los blancos y poner fin al sometimiento de los indios. Se trataba esencialmente de objetivos de carácter social. Entre los indios faltó solidaridad. A las revueltas indias les faltó además la dirección criolla. </w:t>
      </w:r>
    </w:p>
    <w:p>
      <w:pPr>
        <w:pStyle w:val="Normal"/>
        <w:rPr/>
      </w:pPr>
      <w:r>
        <w:rPr/>
        <w:t xml:space="preserve">A partir de 1809 el proceso emancipador comenzó lentamente a radicalizarse. Estados Unidos fue ejemplo de libertad y su republicanismo, fuente de inspiración : El comercio con América del Norte no sólo proporcionaba productos y servicios, sino también la entrada de libros e ideas. El trabajo de Tomas Paine, los discursos de Jefferson, Adams y Washington, circulaban con toda libertad por el continente suramericano. La Constitución Federal y la declaración de independencia fueron tomadas como primer modelo jurídico y literario para la redacción de las propias constituciones nacionales. </w:t>
      </w:r>
    </w:p>
    <w:p>
      <w:pPr>
        <w:pStyle w:val="Heading2"/>
        <w:rPr/>
      </w:pPr>
      <w:bookmarkStart w:id="98" w:name="__RefHeading___Toc495211342"/>
      <w:bookmarkEnd w:id="98"/>
      <w:r>
        <w:rPr/>
        <w:t>LA REVOLUCIÓN FRANCESA</w:t>
      </w:r>
    </w:p>
    <w:p>
      <w:pPr>
        <w:pStyle w:val="Normal"/>
        <w:rPr/>
      </w:pPr>
      <w:r>
        <w:rPr/>
        <w:t xml:space="preserve">El modelo de revolución aportado por Francia contó con menos adeptos que el de EE.UU. La Revolución francesa despertó grandes simpatías en el continente, especialmente los Derechos de Hombre y la idea de libertad; la idea de igualdad no fue bien vista por los criollos. </w:t>
      </w:r>
    </w:p>
    <w:p>
      <w:pPr>
        <w:pStyle w:val="Normal"/>
        <w:rPr/>
      </w:pPr>
      <w:r>
        <w:rPr/>
        <w:t xml:space="preserve">No obstante, el ejemplo francés encontró algunos imitadores y se produjeron algunas conspiraciones. La de Venezuela estalló en la Guaira, haciendo un llamamiento a la igualdad y a la libertad, a la armonía entre las clases, la abolición del tributo indio y de la esclavitud de los negros y el establecimiento de la libertad de comercio. Los conspiradores atacaban "el mal gobierno colonial" e invocaban el ejemplo de las ex colonias inglesas. La conjura no llegó a producirse al ser descubierta y castigada. </w:t>
      </w:r>
    </w:p>
    <w:p>
      <w:pPr>
        <w:pStyle w:val="Heading2"/>
        <w:rPr/>
      </w:pPr>
      <w:bookmarkStart w:id="99" w:name="__RefHeading___Toc495211343"/>
      <w:bookmarkEnd w:id="99"/>
      <w:r>
        <w:rPr/>
        <w:t>LA INDEPENDENCIA DE HAITÍ</w:t>
      </w:r>
    </w:p>
    <w:p>
      <w:pPr>
        <w:pStyle w:val="Normal"/>
        <w:rPr/>
      </w:pPr>
      <w:r>
        <w:rPr/>
        <w:t xml:space="preserve">durante el reinado de Luis XIV, la corona española cedió a Francia la parte occidental de la isla de Santo Domingo. A fines del XVIII, se había convertido en la colonia más productiva de las Antillas en cuanto a producción de azúcar. En gran medida debido a la demanda de los recién independizados Estados Unidos, el cultivo de la caña obligó a los plantadores franceses, en los años que precedieron a la Revolución en la isla, a importar 30.000 esclavos africanos anuales. </w:t>
      </w:r>
    </w:p>
    <w:p>
      <w:pPr>
        <w:pStyle w:val="Normal"/>
        <w:rPr/>
      </w:pPr>
      <w:r>
        <w:rPr/>
        <w:t xml:space="preserve">Los plantadores dependían de los capitalistas metropolitanos. Los plantadores descontentos, se organizaran en el club Massiac en París para conspirar contra el sistema colonial francés y así obtener un cierto grado de autonomía política. Sobre este fondo social y de diferenciación de clases, el estallido de la Revolución Francesa profundizó las divisiones que había en los estratos superiores en las sociedades francesas del Caribe, comenzando las luchas en la Martinica y en Haití. La negativa de los blancos a reconocer los derechos de los mulatos haitianos a participar en el gobierno de la colonia, produjo el inicio de la rebelión de los mulatos en Port-au-Prince y una semana después, la de los esclavos. La rebelión esclavista era tan peligrosa para los propietarios blancos como para los mulatos libres y firmaron una tregua. </w:t>
      </w:r>
    </w:p>
    <w:p>
      <w:pPr>
        <w:pStyle w:val="Normal"/>
        <w:rPr/>
      </w:pPr>
      <w:r>
        <w:rPr/>
        <w:t xml:space="preserve">El Decreto de la Asamblea Legislativa de 1792 que proclamaba la ansiada igualdad entre mulatos y blancos, pareció calmar a la isla y en 1793 se decretó la abolición de la esclavitud. La colonia española de Santo Domingo había sido entregada a Francia por el Tratado de Basilea (1795) pero no fue ocupada debido a los desórdenes que estaban ocurriendo en la zona francesa (por los ingleses). </w:t>
      </w:r>
    </w:p>
    <w:p>
      <w:pPr>
        <w:pStyle w:val="Normal"/>
        <w:rPr/>
      </w:pPr>
      <w:r>
        <w:rPr/>
        <w:t xml:space="preserve">Las dudas coloniales de la República francesa habían desaparecido cuando ascendió al trono imperial Napoleón que inició la reestructuración del sistema colonial francés. En él, mulatos y negros se ven discriminados, lo que les hizo continuar la lucha. Para ello cuentan con la ayuda de los británicos, quienes bloquearon con su escuadra los puertos haitianos. En 1804 el general Dessalines, proclamó la independencia de Haití y se autodesignó emperador, conformándose el segundo estado independiente de América y el primero negro del continente americano Dessalines decretó el exterminio de todos los blancos residentes en el país, salvo el clero y algunos extranjeros juzgados útiles a la nueva sociedad y de nuevo invadió la parte española de la isla. </w:t>
      </w:r>
    </w:p>
    <w:p>
      <w:pPr>
        <w:pStyle w:val="Normal"/>
        <w:rPr/>
      </w:pPr>
      <w:r>
        <w:rPr/>
        <w:t xml:space="preserve">Dos alternativas se presentan en Haití: el liberalismo o la dictadura y con ella la división del país. La parte sur cayó bajo el control de Alexandre Periou, mulato culto que se mantuvo en el poder hasta su muerte. En la parte Norte gobernaba Henry Christophe, de raza negra, tomando el nombre de Henry I. Gobernó despóticamente, suicidándose mas tarde. Pierre Boyer consiguió reunificar la isla de Haití. </w:t>
      </w:r>
    </w:p>
    <w:p>
      <w:pPr>
        <w:pStyle w:val="Normal"/>
        <w:rPr/>
      </w:pPr>
      <w:r>
        <w:rPr/>
        <w:t xml:space="preserve">Estos acontecimientos también influyeron en la respuesta que la clase criolla otorgó al intento insurgente de unos de los más importantes ideólogos de la emancipación americana: Francisco de Miranda que estuvo al servicio de Inglaterra y que ante la amenaza que suponía la unión de los gobiernos de Madrid y París, trató de impedir que Napoleón se hiciera dueño de Hispanoamérica. El medio para evitarlo era provocaría independencia de la América española. </w:t>
      </w:r>
    </w:p>
    <w:p>
      <w:pPr>
        <w:sectPr>
          <w:headerReference w:type="default" r:id="rId19"/>
          <w:type w:val="nextPage"/>
          <w:pgSz w:w="11906" w:h="16838"/>
          <w:pgMar w:left="851" w:right="851" w:gutter="0" w:header="284" w:top="851" w:footer="0" w:bottom="851"/>
          <w:pgNumType w:fmt="decimal"/>
          <w:formProt w:val="false"/>
          <w:textDirection w:val="lrTb"/>
          <w:docGrid w:type="default" w:linePitch="360" w:charSpace="0"/>
        </w:sectPr>
        <w:pStyle w:val="Normal"/>
        <w:rPr/>
      </w:pPr>
      <w:r>
        <w:rPr/>
        <w:t xml:space="preserve">El caso de Haití fue un aviso y un ejemplo. Los hispanoamericanos pronto tendrían que enfrentarse a la crisis de la Metrópoli y a la quiebra del control imperial. La Guerra de la Independencia española y las experiencias americanas, serán el embrión del proceso emancipador de Hispanoamérica. </w:t>
      </w:r>
    </w:p>
    <w:p>
      <w:pPr>
        <w:pStyle w:val="Captulo"/>
        <w:suppressAutoHyphens w:val="false"/>
        <w:rPr>
          <w:caps w:val="false"/>
          <w:smallCaps w:val="false"/>
        </w:rPr>
      </w:pPr>
      <w:r>
        <w:rPr>
          <w:caps w:val="false"/>
          <w:smallCaps w:val="false"/>
        </w:rPr>
        <w:t>ÍNDICE</w:t>
      </w:r>
    </w:p>
    <w:p>
      <w:pPr>
        <w:pStyle w:val="Normal"/>
        <w:rPr>
          <w:caps/>
        </w:rPr>
      </w:pPr>
      <w:r>
        <w:rPr>
          <w:caps/>
        </w:rPr>
      </w:r>
    </w:p>
    <w:sdt>
      <w:sdtPr>
        <w:docPartObj>
          <w:docPartGallery w:val="Table of Contents"/>
          <w:docPartUnique w:val="true"/>
        </w:docPartObj>
      </w:sdtPr>
      <w:sdtContent>
        <w:p>
          <w:pPr>
            <w:pStyle w:val="Contents1"/>
            <w:spacing w:before="40" w:after="40"/>
            <w:ind w:left="567" w:right="1418" w:hanging="567"/>
            <w:rPr>
              <w:b/>
              <w:b/>
              <w:caps/>
              <w:sz w:val="22"/>
              <w:lang w:val="en-US" w:eastAsia="en-US"/>
            </w:rPr>
          </w:pPr>
          <w:r>
            <w:fldChar w:fldCharType="begin"/>
          </w:r>
          <w:r>
            <w:rPr>
              <w:caps/>
              <w:sz w:val="22"/>
              <w:b/>
              <w:lang w:val="en-US" w:eastAsia="en-US"/>
            </w:rPr>
            <w:instrText xml:space="preserve"> TOC \t "Título 1;2;Título 2;3;Capítulo;1" </w:instrText>
          </w:r>
          <w:r>
            <w:rPr>
              <w:caps/>
              <w:sz w:val="22"/>
              <w:b/>
              <w:lang w:val="en-US" w:eastAsia="en-US"/>
            </w:rPr>
            <w:fldChar w:fldCharType="separate"/>
          </w:r>
          <w:r>
            <w:rPr>
              <w:b/>
              <w:caps/>
              <w:sz w:val="22"/>
              <w:lang w:val="en-US" w:eastAsia="en-US"/>
            </w:rPr>
            <w:t>tema i: historia de américa hasta la colonización</w:t>
            <w:tab/>
          </w:r>
          <w:hyperlink w:anchor="__RefHeading___Toc495211244">
            <w:r>
              <w:rPr>
                <w:rStyle w:val="IndexLink"/>
                <w:b/>
                <w:caps/>
                <w:sz w:val="22"/>
                <w:lang w:val="en-US" w:eastAsia="en-US"/>
              </w:rPr>
              <w:t>1</w:t>
            </w:r>
          </w:hyperlink>
        </w:p>
        <w:p>
          <w:pPr>
            <w:pStyle w:val="Contents2"/>
            <w:rPr>
              <w:lang w:val="en-US" w:eastAsia="en-US"/>
            </w:rPr>
          </w:pPr>
          <w:r>
            <w:rPr>
              <w:lang w:val="en-US" w:eastAsia="en-US"/>
            </w:rPr>
            <w:t>1. origen y desarrollo de las sociedades americanas</w:t>
            <w:tab/>
          </w:r>
          <w:hyperlink w:anchor="__RefHeading___Toc495211245">
            <w:r>
              <w:rPr>
                <w:rStyle w:val="IndexLink"/>
                <w:lang w:val="en-US" w:eastAsia="en-US"/>
              </w:rPr>
              <w:t>1</w:t>
            </w:r>
          </w:hyperlink>
        </w:p>
        <w:p>
          <w:pPr>
            <w:pStyle w:val="Contents2"/>
            <w:rPr>
              <w:lang w:val="en-US" w:eastAsia="en-US"/>
            </w:rPr>
          </w:pPr>
          <w:r>
            <w:rPr>
              <w:lang w:val="en-US" w:eastAsia="en-US"/>
            </w:rPr>
            <w:t>2. desarrollo de las civilizaciones americanas</w:t>
            <w:tab/>
          </w:r>
          <w:hyperlink w:anchor="__RefHeading___Toc495211246">
            <w:r>
              <w:rPr>
                <w:rStyle w:val="IndexLink"/>
                <w:lang w:val="en-US" w:eastAsia="en-US"/>
              </w:rPr>
              <w:t>1</w:t>
            </w:r>
          </w:hyperlink>
        </w:p>
        <w:p>
          <w:pPr>
            <w:pStyle w:val="Contents2"/>
            <w:rPr>
              <w:lang w:val="en-US" w:eastAsia="en-US"/>
            </w:rPr>
          </w:pPr>
          <w:r>
            <w:rPr>
              <w:lang w:val="en-US" w:eastAsia="en-US"/>
            </w:rPr>
            <w:t>3. la cultura maya</w:t>
            <w:tab/>
          </w:r>
          <w:hyperlink w:anchor="__RefHeading___Toc495211247">
            <w:r>
              <w:rPr>
                <w:rStyle w:val="IndexLink"/>
                <w:lang w:val="en-US" w:eastAsia="en-US"/>
              </w:rPr>
              <w:t>2</w:t>
            </w:r>
          </w:hyperlink>
        </w:p>
        <w:p>
          <w:pPr>
            <w:pStyle w:val="Contents2"/>
            <w:rPr>
              <w:lang w:val="en-US" w:eastAsia="en-US"/>
            </w:rPr>
          </w:pPr>
          <w:r>
            <w:rPr>
              <w:lang w:val="en-US" w:eastAsia="en-US"/>
            </w:rPr>
            <w:t>4. Las culturas andinas</w:t>
            <w:tab/>
          </w:r>
          <w:hyperlink w:anchor="__RefHeading___Toc495211248">
            <w:r>
              <w:rPr>
                <w:rStyle w:val="IndexLink"/>
                <w:lang w:val="en-US" w:eastAsia="en-US"/>
              </w:rPr>
              <w:t>2</w:t>
            </w:r>
          </w:hyperlink>
        </w:p>
        <w:p>
          <w:pPr>
            <w:pStyle w:val="Contents2"/>
            <w:rPr>
              <w:lang w:val="en-US" w:eastAsia="en-US"/>
            </w:rPr>
          </w:pPr>
          <w:r>
            <w:rPr>
              <w:lang w:val="en-US" w:eastAsia="en-US"/>
            </w:rPr>
            <w:t>5. la cultura tihuanaco</w:t>
            <w:tab/>
          </w:r>
          <w:hyperlink w:anchor="__RefHeading___Toc495211249">
            <w:r>
              <w:rPr>
                <w:rStyle w:val="IndexLink"/>
                <w:lang w:val="en-US" w:eastAsia="en-US"/>
              </w:rPr>
              <w:t>2</w:t>
            </w:r>
          </w:hyperlink>
        </w:p>
        <w:p>
          <w:pPr>
            <w:pStyle w:val="Contents2"/>
            <w:rPr>
              <w:lang w:val="en-US" w:eastAsia="en-US"/>
            </w:rPr>
          </w:pPr>
          <w:r>
            <w:rPr>
              <w:lang w:val="en-US" w:eastAsia="en-US"/>
            </w:rPr>
            <w:t>6. aztecas  e incas</w:t>
            <w:tab/>
          </w:r>
          <w:hyperlink w:anchor="__RefHeading___Toc495211250">
            <w:r>
              <w:rPr>
                <w:rStyle w:val="IndexLink"/>
                <w:lang w:val="en-US" w:eastAsia="en-US"/>
              </w:rPr>
              <w:t>2</w:t>
            </w:r>
          </w:hyperlink>
        </w:p>
        <w:p>
          <w:pPr>
            <w:pStyle w:val="Contents2"/>
            <w:rPr>
              <w:lang w:val="en-US" w:eastAsia="en-US"/>
            </w:rPr>
          </w:pPr>
          <w:r>
            <w:rPr>
              <w:lang w:val="en-US" w:eastAsia="en-US"/>
            </w:rPr>
            <w:t>7. los incas</w:t>
            <w:tab/>
          </w:r>
          <w:hyperlink w:anchor="__RefHeading___Toc495211251">
            <w:r>
              <w:rPr>
                <w:rStyle w:val="IndexLink"/>
                <w:lang w:val="en-US" w:eastAsia="en-US"/>
              </w:rPr>
              <w:t>3</w:t>
            </w:r>
          </w:hyperlink>
        </w:p>
        <w:p>
          <w:pPr>
            <w:pStyle w:val="Contents1"/>
            <w:rPr/>
          </w:pPr>
          <w:r>
            <w:rPr/>
            <w:t>tema iii: la expansión europea y peninsular</w:t>
            <w:tab/>
          </w:r>
          <w:hyperlink w:anchor="__RefHeading___Toc495211252">
            <w:r>
              <w:rPr>
                <w:rStyle w:val="IndexLink"/>
              </w:rPr>
              <w:t>4</w:t>
            </w:r>
          </w:hyperlink>
        </w:p>
        <w:p>
          <w:pPr>
            <w:pStyle w:val="Contents2"/>
            <w:rPr>
              <w:lang w:val="en-US" w:eastAsia="en-US"/>
            </w:rPr>
          </w:pPr>
          <w:r>
            <w:rPr>
              <w:lang w:val="en-US" w:eastAsia="en-US"/>
            </w:rPr>
            <w:t>1. primeras colonizaciones</w:t>
            <w:tab/>
          </w:r>
          <w:hyperlink w:anchor="__RefHeading___Toc495211253">
            <w:r>
              <w:rPr>
                <w:rStyle w:val="IndexLink"/>
                <w:lang w:val="en-US" w:eastAsia="en-US"/>
              </w:rPr>
              <w:t>4</w:t>
            </w:r>
          </w:hyperlink>
        </w:p>
        <w:p>
          <w:pPr>
            <w:pStyle w:val="Contents2"/>
            <w:rPr>
              <w:lang w:val="en-US" w:eastAsia="en-US"/>
            </w:rPr>
          </w:pPr>
          <w:r>
            <w:rPr>
              <w:lang w:val="en-US" w:eastAsia="en-US"/>
            </w:rPr>
            <w:t>2. expansión atlántica. portugal y la circunnavegación de áfrica</w:t>
            <w:tab/>
          </w:r>
          <w:hyperlink w:anchor="__RefHeading___Toc495211254">
            <w:r>
              <w:rPr>
                <w:rStyle w:val="IndexLink"/>
                <w:lang w:val="en-US" w:eastAsia="en-US"/>
              </w:rPr>
              <w:t>4</w:t>
            </w:r>
          </w:hyperlink>
        </w:p>
        <w:p>
          <w:pPr>
            <w:pStyle w:val="Contents2"/>
            <w:rPr>
              <w:lang w:val="en-US" w:eastAsia="en-US"/>
            </w:rPr>
          </w:pPr>
          <w:r>
            <w:rPr>
              <w:lang w:val="en-US" w:eastAsia="en-US"/>
            </w:rPr>
            <w:t>3. las islas canarias</w:t>
            <w:tab/>
          </w:r>
          <w:hyperlink w:anchor="__RefHeading___Toc495211255">
            <w:r>
              <w:rPr>
                <w:rStyle w:val="IndexLink"/>
                <w:lang w:val="en-US" w:eastAsia="en-US"/>
              </w:rPr>
              <w:t>5</w:t>
            </w:r>
          </w:hyperlink>
        </w:p>
        <w:p>
          <w:pPr>
            <w:pStyle w:val="Contents1"/>
            <w:rPr/>
          </w:pPr>
          <w:r>
            <w:rPr/>
            <w:t>tema iv: la empresa colombina y el descubrimiento</w:t>
            <w:tab/>
          </w:r>
          <w:hyperlink w:anchor="__RefHeading___Toc495211256">
            <w:r>
              <w:rPr>
                <w:rStyle w:val="IndexLink"/>
              </w:rPr>
              <w:t>6</w:t>
            </w:r>
          </w:hyperlink>
        </w:p>
        <w:p>
          <w:pPr>
            <w:pStyle w:val="Contents2"/>
            <w:rPr>
              <w:lang w:val="en-US" w:eastAsia="en-US"/>
            </w:rPr>
          </w:pPr>
          <w:r>
            <w:rPr>
              <w:lang w:val="en-US" w:eastAsia="en-US"/>
            </w:rPr>
            <w:t>1. cristobal colon</w:t>
            <w:tab/>
          </w:r>
          <w:hyperlink w:anchor="__RefHeading___Toc495211257">
            <w:r>
              <w:rPr>
                <w:rStyle w:val="IndexLink"/>
                <w:lang w:val="en-US" w:eastAsia="en-US"/>
              </w:rPr>
              <w:t>6</w:t>
            </w:r>
          </w:hyperlink>
        </w:p>
        <w:p>
          <w:pPr>
            <w:pStyle w:val="Contents2"/>
            <w:rPr>
              <w:lang w:val="en-US" w:eastAsia="en-US"/>
            </w:rPr>
          </w:pPr>
          <w:r>
            <w:rPr>
              <w:lang w:val="en-US" w:eastAsia="en-US"/>
            </w:rPr>
            <w:t>2. el caribe: las primeras explotaciones</w:t>
            <w:tab/>
          </w:r>
          <w:hyperlink w:anchor="__RefHeading___Toc495211258">
            <w:r>
              <w:rPr>
                <w:rStyle w:val="IndexLink"/>
                <w:lang w:val="en-US" w:eastAsia="en-US"/>
              </w:rPr>
              <w:t>7</w:t>
            </w:r>
          </w:hyperlink>
        </w:p>
        <w:p>
          <w:pPr>
            <w:pStyle w:val="Contents1"/>
            <w:rPr/>
          </w:pPr>
          <w:r>
            <w:rPr/>
            <w:t>tema v: hernán cortés y la conquista de méjico</w:t>
            <w:tab/>
          </w:r>
          <w:hyperlink w:anchor="__RefHeading___Toc495211259">
            <w:r>
              <w:rPr>
                <w:rStyle w:val="IndexLink"/>
              </w:rPr>
              <w:t>9</w:t>
            </w:r>
          </w:hyperlink>
        </w:p>
        <w:p>
          <w:pPr>
            <w:pStyle w:val="Contents2"/>
            <w:rPr>
              <w:lang w:val="en-US" w:eastAsia="en-US"/>
            </w:rPr>
          </w:pPr>
          <w:r>
            <w:rPr>
              <w:lang w:val="en-US" w:eastAsia="en-US"/>
            </w:rPr>
            <w:t>1. primeros contactos</w:t>
            <w:tab/>
          </w:r>
          <w:hyperlink w:anchor="__RefHeading___Toc495211260">
            <w:r>
              <w:rPr>
                <w:rStyle w:val="IndexLink"/>
                <w:lang w:val="en-US" w:eastAsia="en-US"/>
              </w:rPr>
              <w:t>9</w:t>
            </w:r>
          </w:hyperlink>
        </w:p>
        <w:p>
          <w:pPr>
            <w:pStyle w:val="Contents2"/>
            <w:rPr>
              <w:lang w:val="en-US" w:eastAsia="en-US"/>
            </w:rPr>
          </w:pPr>
          <w:r>
            <w:rPr>
              <w:lang w:val="en-US" w:eastAsia="en-US"/>
            </w:rPr>
            <w:t>2. encomienda y reparto del trabajo indígena</w:t>
            <w:tab/>
          </w:r>
          <w:hyperlink w:anchor="__RefHeading___Toc495211261">
            <w:r>
              <w:rPr>
                <w:rStyle w:val="IndexLink"/>
                <w:lang w:val="en-US" w:eastAsia="en-US"/>
              </w:rPr>
              <w:t>9</w:t>
            </w:r>
          </w:hyperlink>
        </w:p>
        <w:p>
          <w:pPr>
            <w:pStyle w:val="Contents1"/>
            <w:rPr/>
          </w:pPr>
          <w:r>
            <w:rPr/>
            <w:t>tema IV: pizarro y la conquista del Perú</w:t>
            <w:tab/>
          </w:r>
          <w:hyperlink w:anchor="__RefHeading___Toc495211262">
            <w:r>
              <w:rPr>
                <w:rStyle w:val="IndexLink"/>
              </w:rPr>
              <w:t>11</w:t>
            </w:r>
          </w:hyperlink>
        </w:p>
        <w:p>
          <w:pPr>
            <w:pStyle w:val="Contents2"/>
            <w:rPr>
              <w:lang w:val="en-US" w:eastAsia="en-US"/>
            </w:rPr>
          </w:pPr>
          <w:r>
            <w:rPr>
              <w:lang w:val="en-US" w:eastAsia="en-US"/>
            </w:rPr>
            <w:t>1. inicio expansión al sur</w:t>
            <w:tab/>
          </w:r>
          <w:hyperlink w:anchor="__RefHeading___Toc495211263">
            <w:r>
              <w:rPr>
                <w:rStyle w:val="IndexLink"/>
                <w:lang w:val="en-US" w:eastAsia="en-US"/>
              </w:rPr>
              <w:t>11</w:t>
            </w:r>
          </w:hyperlink>
        </w:p>
        <w:p>
          <w:pPr>
            <w:pStyle w:val="Contents2"/>
            <w:rPr>
              <w:lang w:val="en-US" w:eastAsia="en-US"/>
            </w:rPr>
          </w:pPr>
          <w:r>
            <w:rPr>
              <w:lang w:val="en-US" w:eastAsia="en-US"/>
            </w:rPr>
            <w:t>2. expediciones hacia colombia, chile y el río de la plata</w:t>
            <w:tab/>
          </w:r>
          <w:hyperlink w:anchor="__RefHeading___Toc495211264">
            <w:r>
              <w:rPr>
                <w:rStyle w:val="IndexLink"/>
                <w:lang w:val="en-US" w:eastAsia="en-US"/>
              </w:rPr>
              <w:t>11</w:t>
            </w:r>
          </w:hyperlink>
        </w:p>
        <w:p>
          <w:pPr>
            <w:pStyle w:val="Contents2"/>
            <w:rPr>
              <w:lang w:val="en-US" w:eastAsia="en-US"/>
            </w:rPr>
          </w:pPr>
          <w:r>
            <w:rPr>
              <w:lang w:val="en-US" w:eastAsia="en-US"/>
            </w:rPr>
            <w:t>3. las leyes nuevas y las guerras civiles</w:t>
            <w:tab/>
          </w:r>
          <w:hyperlink w:anchor="__RefHeading___Toc495211265">
            <w:r>
              <w:rPr>
                <w:rStyle w:val="IndexLink"/>
                <w:lang w:val="en-US" w:eastAsia="en-US"/>
              </w:rPr>
              <w:t>11</w:t>
            </w:r>
          </w:hyperlink>
        </w:p>
        <w:p>
          <w:pPr>
            <w:pStyle w:val="Contents2"/>
            <w:rPr>
              <w:lang w:val="en-US" w:eastAsia="en-US"/>
            </w:rPr>
          </w:pPr>
          <w:r>
            <w:rPr>
              <w:lang w:val="en-US" w:eastAsia="en-US"/>
            </w:rPr>
            <w:t>4. la economía de la conquista. la hueste</w:t>
            <w:tab/>
          </w:r>
          <w:hyperlink w:anchor="__RefHeading___Toc495211266">
            <w:r>
              <w:rPr>
                <w:rStyle w:val="IndexLink"/>
                <w:lang w:val="en-US" w:eastAsia="en-US"/>
              </w:rPr>
              <w:t>12</w:t>
            </w:r>
          </w:hyperlink>
        </w:p>
        <w:p>
          <w:pPr>
            <w:pStyle w:val="Contents1"/>
            <w:rPr/>
          </w:pPr>
          <w:r>
            <w:rPr/>
            <w:t>tema vii: la demografía, la contratación de la población indígena</w:t>
            <w:tab/>
          </w:r>
          <w:hyperlink w:anchor="__RefHeading___Toc495211267">
            <w:r>
              <w:rPr>
                <w:rStyle w:val="IndexLink"/>
              </w:rPr>
              <w:t>14</w:t>
            </w:r>
          </w:hyperlink>
        </w:p>
        <w:p>
          <w:pPr>
            <w:pStyle w:val="Contents2"/>
            <w:rPr>
              <w:lang w:val="en-US" w:eastAsia="en-US"/>
            </w:rPr>
          </w:pPr>
          <w:r>
            <w:rPr>
              <w:lang w:val="en-US" w:eastAsia="en-US"/>
            </w:rPr>
            <w:t>1. la demografía</w:t>
            <w:tab/>
          </w:r>
          <w:hyperlink w:anchor="__RefHeading___Toc495211268">
            <w:r>
              <w:rPr>
                <w:rStyle w:val="IndexLink"/>
                <w:lang w:val="en-US" w:eastAsia="en-US"/>
              </w:rPr>
              <w:t>14</w:t>
            </w:r>
          </w:hyperlink>
        </w:p>
        <w:p>
          <w:pPr>
            <w:pStyle w:val="Contents2"/>
            <w:rPr>
              <w:lang w:val="en-US" w:eastAsia="en-US"/>
            </w:rPr>
          </w:pPr>
          <w:r>
            <w:rPr>
              <w:lang w:val="en-US" w:eastAsia="en-US"/>
            </w:rPr>
            <w:t>2. migraciones y desarrollo de nuevos grupos étnicos europeos y africanos</w:t>
            <w:tab/>
          </w:r>
          <w:hyperlink w:anchor="__RefHeading___Toc495211269">
            <w:r>
              <w:rPr>
                <w:rStyle w:val="IndexLink"/>
                <w:lang w:val="en-US" w:eastAsia="en-US"/>
              </w:rPr>
              <w:t>15</w:t>
            </w:r>
          </w:hyperlink>
        </w:p>
        <w:p>
          <w:pPr>
            <w:pStyle w:val="Contents3"/>
            <w:rPr/>
          </w:pPr>
          <w:r>
            <w:rPr/>
            <w:t>2.1. migraciones indias</w:t>
            <w:tab/>
          </w:r>
          <w:hyperlink w:anchor="__RefHeading___Toc495211270">
            <w:r>
              <w:rPr>
                <w:rStyle w:val="IndexLink"/>
              </w:rPr>
              <w:t>15</w:t>
            </w:r>
          </w:hyperlink>
        </w:p>
        <w:p>
          <w:pPr>
            <w:pStyle w:val="Contents3"/>
            <w:rPr/>
          </w:pPr>
          <w:r>
            <w:rPr/>
            <w:t>2.2. la migración europea</w:t>
            <w:tab/>
          </w:r>
          <w:hyperlink w:anchor="__RefHeading___Toc495211271">
            <w:r>
              <w:rPr>
                <w:rStyle w:val="IndexLink"/>
              </w:rPr>
              <w:t>15</w:t>
            </w:r>
          </w:hyperlink>
        </w:p>
        <w:p>
          <w:pPr>
            <w:pStyle w:val="Contents2"/>
            <w:rPr>
              <w:lang w:val="en-US" w:eastAsia="en-US"/>
            </w:rPr>
          </w:pPr>
          <w:r>
            <w:rPr>
              <w:lang w:val="en-US" w:eastAsia="en-US"/>
            </w:rPr>
            <w:t>3. la trata de negros</w:t>
            <w:tab/>
          </w:r>
          <w:hyperlink w:anchor="__RefHeading___Toc495211272">
            <w:r>
              <w:rPr>
                <w:rStyle w:val="IndexLink"/>
                <w:lang w:val="en-US" w:eastAsia="en-US"/>
              </w:rPr>
              <w:t>16</w:t>
            </w:r>
          </w:hyperlink>
        </w:p>
        <w:p>
          <w:pPr>
            <w:pStyle w:val="Contents2"/>
            <w:rPr>
              <w:lang w:val="en-US" w:eastAsia="en-US"/>
            </w:rPr>
          </w:pPr>
          <w:r>
            <w:rPr>
              <w:lang w:val="en-US" w:eastAsia="en-US"/>
            </w:rPr>
            <w:t>4. cruces étnicos y mestizaje</w:t>
            <w:tab/>
          </w:r>
          <w:hyperlink w:anchor="__RefHeading___Toc495211273">
            <w:r>
              <w:rPr>
                <w:rStyle w:val="IndexLink"/>
                <w:lang w:val="en-US" w:eastAsia="en-US"/>
              </w:rPr>
              <w:t>16</w:t>
            </w:r>
          </w:hyperlink>
        </w:p>
        <w:p>
          <w:pPr>
            <w:pStyle w:val="Contents1"/>
            <w:rPr/>
          </w:pPr>
          <w:r>
            <w:rPr/>
            <w:t>tema viii: la organización administrativa</w:t>
            <w:tab/>
          </w:r>
          <w:hyperlink w:anchor="__RefHeading___Toc495211274">
            <w:r>
              <w:rPr>
                <w:rStyle w:val="IndexLink"/>
              </w:rPr>
              <w:t>18</w:t>
            </w:r>
          </w:hyperlink>
        </w:p>
        <w:p>
          <w:pPr>
            <w:pStyle w:val="Contents2"/>
            <w:rPr>
              <w:lang w:val="en-US" w:eastAsia="en-US"/>
            </w:rPr>
          </w:pPr>
          <w:r>
            <w:rPr>
              <w:lang w:val="en-US" w:eastAsia="en-US"/>
            </w:rPr>
            <w:t>1. introducción</w:t>
            <w:tab/>
          </w:r>
          <w:hyperlink w:anchor="__RefHeading___Toc495211275">
            <w:r>
              <w:rPr>
                <w:rStyle w:val="IndexLink"/>
                <w:lang w:val="en-US" w:eastAsia="en-US"/>
              </w:rPr>
              <w:t>18</w:t>
            </w:r>
          </w:hyperlink>
        </w:p>
        <w:p>
          <w:pPr>
            <w:pStyle w:val="Contents2"/>
            <w:rPr>
              <w:lang w:val="en-US" w:eastAsia="en-US"/>
            </w:rPr>
          </w:pPr>
          <w:r>
            <w:rPr>
              <w:lang w:val="en-US" w:eastAsia="en-US"/>
            </w:rPr>
            <w:t>2. los órganos metropolitanos</w:t>
            <w:tab/>
          </w:r>
          <w:hyperlink w:anchor="__RefHeading___Toc495211276">
            <w:r>
              <w:rPr>
                <w:rStyle w:val="IndexLink"/>
                <w:lang w:val="en-US" w:eastAsia="en-US"/>
              </w:rPr>
              <w:t>18</w:t>
            </w:r>
          </w:hyperlink>
        </w:p>
        <w:p>
          <w:pPr>
            <w:pStyle w:val="Contents3"/>
            <w:rPr/>
          </w:pPr>
          <w:r>
            <w:rPr/>
            <w:t>2.1. la casa de contratación</w:t>
            <w:tab/>
          </w:r>
          <w:hyperlink w:anchor="__RefHeading___Toc495211277">
            <w:r>
              <w:rPr>
                <w:rStyle w:val="IndexLink"/>
              </w:rPr>
              <w:t>18</w:t>
            </w:r>
          </w:hyperlink>
        </w:p>
        <w:p>
          <w:pPr>
            <w:pStyle w:val="Contents3"/>
            <w:rPr/>
          </w:pPr>
          <w:r>
            <w:rPr/>
            <w:t>2.2. el consejo de indias</w:t>
            <w:tab/>
          </w:r>
          <w:hyperlink w:anchor="__RefHeading___Toc495211278">
            <w:r>
              <w:rPr>
                <w:rStyle w:val="IndexLink"/>
              </w:rPr>
              <w:t>19</w:t>
            </w:r>
          </w:hyperlink>
        </w:p>
        <w:p>
          <w:pPr>
            <w:pStyle w:val="Contents2"/>
            <w:rPr>
              <w:lang w:val="en-US" w:eastAsia="en-US"/>
            </w:rPr>
          </w:pPr>
          <w:r>
            <w:rPr>
              <w:lang w:val="en-US" w:eastAsia="en-US"/>
            </w:rPr>
            <w:t>3. órganos ADMINISTRATIVOS en las indias</w:t>
            <w:tab/>
          </w:r>
          <w:hyperlink w:anchor="__RefHeading___Toc495211279">
            <w:r>
              <w:rPr>
                <w:rStyle w:val="IndexLink"/>
                <w:lang w:val="en-US" w:eastAsia="en-US"/>
              </w:rPr>
              <w:t>20</w:t>
            </w:r>
          </w:hyperlink>
        </w:p>
        <w:p>
          <w:pPr>
            <w:pStyle w:val="Contents3"/>
            <w:rPr/>
          </w:pPr>
          <w:r>
            <w:rPr/>
            <w:t>3.1. los virreinatos</w:t>
            <w:tab/>
          </w:r>
          <w:hyperlink w:anchor="__RefHeading___Toc495211280">
            <w:r>
              <w:rPr>
                <w:rStyle w:val="IndexLink"/>
              </w:rPr>
              <w:t>20</w:t>
            </w:r>
          </w:hyperlink>
        </w:p>
        <w:p>
          <w:pPr>
            <w:pStyle w:val="Contents3"/>
            <w:rPr/>
          </w:pPr>
          <w:r>
            <w:rPr/>
            <w:t>3.2. audiencias y gobernaciones</w:t>
            <w:tab/>
          </w:r>
          <w:hyperlink w:anchor="__RefHeading___Toc495211281">
            <w:r>
              <w:rPr>
                <w:rStyle w:val="IndexLink"/>
              </w:rPr>
              <w:t>21</w:t>
            </w:r>
          </w:hyperlink>
        </w:p>
        <w:p>
          <w:pPr>
            <w:pStyle w:val="Contents3"/>
            <w:rPr/>
          </w:pPr>
          <w:r>
            <w:rPr/>
            <w:t>3.3. los cabildos (o municipios)</w:t>
            <w:tab/>
          </w:r>
          <w:hyperlink w:anchor="__RefHeading___Toc495211282">
            <w:r>
              <w:rPr>
                <w:rStyle w:val="IndexLink"/>
              </w:rPr>
              <w:t>21</w:t>
            </w:r>
          </w:hyperlink>
        </w:p>
        <w:p>
          <w:pPr>
            <w:pStyle w:val="Contents3"/>
            <w:rPr/>
          </w:pPr>
          <w:r>
            <w:rPr/>
            <w:t>3.4. las intendencias</w:t>
            <w:tab/>
          </w:r>
          <w:hyperlink w:anchor="__RefHeading___Toc495211283">
            <w:r>
              <w:rPr>
                <w:rStyle w:val="IndexLink"/>
              </w:rPr>
              <w:t>22</w:t>
            </w:r>
          </w:hyperlink>
        </w:p>
        <w:p>
          <w:pPr>
            <w:pStyle w:val="Contents1"/>
            <w:rPr/>
          </w:pPr>
          <w:r>
            <w:rPr/>
            <w:t>tema IX: LA REAL HACIENDA</w:t>
            <w:tab/>
          </w:r>
          <w:hyperlink w:anchor="__RefHeading___Toc495211284">
            <w:r>
              <w:rPr>
                <w:rStyle w:val="IndexLink"/>
              </w:rPr>
              <w:t>23</w:t>
            </w:r>
          </w:hyperlink>
        </w:p>
        <w:p>
          <w:pPr>
            <w:pStyle w:val="Contents2"/>
            <w:rPr>
              <w:lang w:val="en-US" w:eastAsia="en-US"/>
            </w:rPr>
          </w:pPr>
          <w:r>
            <w:rPr>
              <w:lang w:val="en-US" w:eastAsia="en-US"/>
            </w:rPr>
            <w:t>1. LA REAL HACIENDA, LAS CAJAS REALES Y LA RECAUDACIÓN HACIENDÍSTICA</w:t>
            <w:tab/>
          </w:r>
          <w:hyperlink w:anchor="__RefHeading___Toc495211285">
            <w:r>
              <w:rPr>
                <w:rStyle w:val="IndexLink"/>
                <w:lang w:val="en-US" w:eastAsia="en-US"/>
              </w:rPr>
              <w:t>23</w:t>
            </w:r>
          </w:hyperlink>
        </w:p>
        <w:p>
          <w:pPr>
            <w:pStyle w:val="Contents2"/>
            <w:rPr>
              <w:lang w:val="en-US" w:eastAsia="en-US"/>
            </w:rPr>
          </w:pPr>
          <w:r>
            <w:rPr>
              <w:lang w:val="en-US" w:eastAsia="en-US"/>
            </w:rPr>
            <w:t>2. quintos mineros, tributos indígenas y diezmos agrarios</w:t>
            <w:tab/>
          </w:r>
          <w:hyperlink w:anchor="__RefHeading___Toc495211286">
            <w:r>
              <w:rPr>
                <w:rStyle w:val="IndexLink"/>
                <w:lang w:val="en-US" w:eastAsia="en-US"/>
              </w:rPr>
              <w:t>24</w:t>
            </w:r>
          </w:hyperlink>
        </w:p>
        <w:p>
          <w:pPr>
            <w:pStyle w:val="Contents3"/>
            <w:rPr/>
          </w:pPr>
          <w:r>
            <w:rPr/>
            <w:t>2.1. tributos indígenas y otros impuestos</w:t>
            <w:tab/>
          </w:r>
          <w:hyperlink w:anchor="__RefHeading___Toc495211287">
            <w:r>
              <w:rPr>
                <w:rStyle w:val="IndexLink"/>
              </w:rPr>
              <w:t>25</w:t>
            </w:r>
          </w:hyperlink>
        </w:p>
        <w:p>
          <w:pPr>
            <w:pStyle w:val="Contents2"/>
            <w:rPr>
              <w:lang w:val="en-US" w:eastAsia="en-US"/>
            </w:rPr>
          </w:pPr>
          <w:r>
            <w:rPr>
              <w:lang w:val="en-US" w:eastAsia="en-US"/>
            </w:rPr>
            <w:t>3. impuestos al comercio: alcabalas y almojarifazgos</w:t>
            <w:tab/>
          </w:r>
          <w:hyperlink w:anchor="__RefHeading___Toc495211288">
            <w:r>
              <w:rPr>
                <w:rStyle w:val="IndexLink"/>
                <w:lang w:val="en-US" w:eastAsia="en-US"/>
              </w:rPr>
              <w:t>26</w:t>
            </w:r>
          </w:hyperlink>
        </w:p>
        <w:p>
          <w:pPr>
            <w:pStyle w:val="Contents1"/>
            <w:rPr/>
          </w:pPr>
          <w:r>
            <w:rPr/>
            <w:t>tema x: la iglesia en las indias</w:t>
            <w:tab/>
          </w:r>
          <w:hyperlink w:anchor="__RefHeading___Toc495211289">
            <w:r>
              <w:rPr>
                <w:rStyle w:val="IndexLink"/>
              </w:rPr>
              <w:t>27</w:t>
            </w:r>
          </w:hyperlink>
        </w:p>
        <w:p>
          <w:pPr>
            <w:pStyle w:val="Contents2"/>
            <w:rPr>
              <w:lang w:val="en-US" w:eastAsia="en-US"/>
            </w:rPr>
          </w:pPr>
          <w:r>
            <w:rPr>
              <w:lang w:val="en-US" w:eastAsia="en-US"/>
            </w:rPr>
            <w:t>1. introducción</w:t>
            <w:tab/>
          </w:r>
          <w:hyperlink w:anchor="__RefHeading___Toc495211290">
            <w:r>
              <w:rPr>
                <w:rStyle w:val="IndexLink"/>
                <w:lang w:val="en-US" w:eastAsia="en-US"/>
              </w:rPr>
              <w:t>27</w:t>
            </w:r>
          </w:hyperlink>
        </w:p>
        <w:p>
          <w:pPr>
            <w:pStyle w:val="Contents2"/>
            <w:rPr>
              <w:lang w:val="en-US" w:eastAsia="en-US"/>
            </w:rPr>
          </w:pPr>
          <w:r>
            <w:rPr>
              <w:lang w:val="en-US" w:eastAsia="en-US"/>
            </w:rPr>
            <w:t>2. el clero regular y las misiones</w:t>
            <w:tab/>
          </w:r>
          <w:hyperlink w:anchor="__RefHeading___Toc495211291">
            <w:r>
              <w:rPr>
                <w:rStyle w:val="IndexLink"/>
                <w:lang w:val="en-US" w:eastAsia="en-US"/>
              </w:rPr>
              <w:t>27</w:t>
            </w:r>
          </w:hyperlink>
        </w:p>
        <w:p>
          <w:pPr>
            <w:pStyle w:val="Contents2"/>
            <w:rPr>
              <w:lang w:val="en-US" w:eastAsia="en-US"/>
            </w:rPr>
          </w:pPr>
          <w:r>
            <w:rPr>
              <w:lang w:val="en-US" w:eastAsia="en-US"/>
            </w:rPr>
            <w:t>3. misiones, reducciones y protección del indio</w:t>
            <w:tab/>
          </w:r>
          <w:hyperlink w:anchor="__RefHeading___Toc495211292">
            <w:r>
              <w:rPr>
                <w:rStyle w:val="IndexLink"/>
                <w:lang w:val="en-US" w:eastAsia="en-US"/>
              </w:rPr>
              <w:t>28</w:t>
            </w:r>
          </w:hyperlink>
        </w:p>
        <w:p>
          <w:pPr>
            <w:pStyle w:val="Contents2"/>
            <w:rPr>
              <w:lang w:val="en-US" w:eastAsia="en-US"/>
            </w:rPr>
          </w:pPr>
          <w:r>
            <w:rPr>
              <w:lang w:val="en-US" w:eastAsia="en-US"/>
            </w:rPr>
            <w:t>4. el clero secular</w:t>
            <w:tab/>
          </w:r>
          <w:hyperlink w:anchor="__RefHeading___Toc495211293">
            <w:r>
              <w:rPr>
                <w:rStyle w:val="IndexLink"/>
                <w:lang w:val="en-US" w:eastAsia="en-US"/>
              </w:rPr>
              <w:t>29</w:t>
            </w:r>
          </w:hyperlink>
        </w:p>
        <w:p>
          <w:pPr>
            <w:pStyle w:val="Contents2"/>
            <w:rPr>
              <w:lang w:val="en-US" w:eastAsia="en-US"/>
            </w:rPr>
          </w:pPr>
          <w:r>
            <w:rPr>
              <w:lang w:val="en-US" w:eastAsia="en-US"/>
            </w:rPr>
            <w:t>5. los concilios americanos y la lucha contra los idólatras</w:t>
            <w:tab/>
          </w:r>
          <w:hyperlink w:anchor="__RefHeading___Toc495211294">
            <w:r>
              <w:rPr>
                <w:rStyle w:val="IndexLink"/>
                <w:lang w:val="en-US" w:eastAsia="en-US"/>
              </w:rPr>
              <w:t>30</w:t>
            </w:r>
          </w:hyperlink>
        </w:p>
        <w:p>
          <w:pPr>
            <w:pStyle w:val="Contents1"/>
            <w:rPr/>
          </w:pPr>
          <w:r>
            <w:rPr/>
            <w:t>tema xi: la economía colonial</w:t>
            <w:tab/>
          </w:r>
          <w:hyperlink w:anchor="__RefHeading___Toc495211295">
            <w:r>
              <w:rPr>
                <w:rStyle w:val="IndexLink"/>
              </w:rPr>
              <w:t>31</w:t>
            </w:r>
          </w:hyperlink>
        </w:p>
        <w:p>
          <w:pPr>
            <w:pStyle w:val="Contents2"/>
            <w:rPr>
              <w:lang w:val="en-US" w:eastAsia="en-US"/>
            </w:rPr>
          </w:pPr>
          <w:r>
            <w:rPr>
              <w:lang w:val="en-US" w:eastAsia="en-US"/>
            </w:rPr>
            <w:t>1. formación del mercado americano y la destrucción de la economía indígena</w:t>
            <w:tab/>
          </w:r>
          <w:hyperlink w:anchor="__RefHeading___Toc495211296">
            <w:r>
              <w:rPr>
                <w:rStyle w:val="IndexLink"/>
                <w:lang w:val="en-US" w:eastAsia="en-US"/>
              </w:rPr>
              <w:t>31</w:t>
            </w:r>
          </w:hyperlink>
        </w:p>
        <w:p>
          <w:pPr>
            <w:pStyle w:val="Contents2"/>
            <w:rPr>
              <w:lang w:val="en-US" w:eastAsia="en-US"/>
            </w:rPr>
          </w:pPr>
          <w:r>
            <w:rPr>
              <w:lang w:val="en-US" w:eastAsia="en-US"/>
            </w:rPr>
            <w:t>2. LA FORMACIÓN DE LOS ESPACIOS COLONIALES</w:t>
            <w:tab/>
          </w:r>
          <w:hyperlink w:anchor="__RefHeading___Toc495211297">
            <w:r>
              <w:rPr>
                <w:rStyle w:val="IndexLink"/>
                <w:lang w:val="en-US" w:eastAsia="en-US"/>
              </w:rPr>
              <w:t>31</w:t>
            </w:r>
          </w:hyperlink>
        </w:p>
        <w:p>
          <w:pPr>
            <w:pStyle w:val="Contents2"/>
            <w:rPr>
              <w:lang w:val="en-US" w:eastAsia="en-US"/>
            </w:rPr>
          </w:pPr>
          <w:r>
            <w:rPr>
              <w:lang w:val="en-US" w:eastAsia="en-US"/>
            </w:rPr>
            <w:t>3. LA MINERÍA DE LA PLATA. ZACATECAS Y POTOSÍ. EL MÉTODO DE PATIO Y EL MERCURIO</w:t>
            <w:tab/>
          </w:r>
          <w:hyperlink w:anchor="__RefHeading___Toc495211298">
            <w:r>
              <w:rPr>
                <w:rStyle w:val="IndexLink"/>
                <w:lang w:val="en-US" w:eastAsia="en-US"/>
              </w:rPr>
              <w:t>32</w:t>
            </w:r>
          </w:hyperlink>
        </w:p>
        <w:p>
          <w:pPr>
            <w:pStyle w:val="Contents2"/>
            <w:rPr>
              <w:lang w:val="en-US" w:eastAsia="en-US"/>
            </w:rPr>
          </w:pPr>
          <w:r>
            <w:rPr>
              <w:lang w:val="en-US" w:eastAsia="en-US"/>
            </w:rPr>
            <w:t>4. LA AGRICULTURA. LA PROPIEDAD DE LA TIERRA. HACIENDA Y PLANTACIONES</w:t>
            <w:tab/>
          </w:r>
          <w:hyperlink w:anchor="__RefHeading___Toc495211299">
            <w:r>
              <w:rPr>
                <w:rStyle w:val="IndexLink"/>
                <w:lang w:val="en-US" w:eastAsia="en-US"/>
              </w:rPr>
              <w:t>33</w:t>
            </w:r>
          </w:hyperlink>
        </w:p>
        <w:p>
          <w:pPr>
            <w:pStyle w:val="Contents3"/>
            <w:rPr/>
          </w:pPr>
          <w:r>
            <w:rPr/>
            <w:t>4.1. LA GANADERÍA</w:t>
            <w:tab/>
          </w:r>
          <w:hyperlink w:anchor="__RefHeading___Toc495211300">
            <w:r>
              <w:rPr>
                <w:rStyle w:val="IndexLink"/>
              </w:rPr>
              <w:t>34</w:t>
            </w:r>
          </w:hyperlink>
        </w:p>
        <w:p>
          <w:pPr>
            <w:pStyle w:val="Contents3"/>
            <w:rPr/>
          </w:pPr>
          <w:r>
            <w:rPr/>
            <w:t>4.2. LA MANUFACTURA</w:t>
            <w:tab/>
          </w:r>
          <w:hyperlink w:anchor="__RefHeading___Toc495211301">
            <w:r>
              <w:rPr>
                <w:rStyle w:val="IndexLink"/>
              </w:rPr>
              <w:t>35</w:t>
            </w:r>
          </w:hyperlink>
        </w:p>
        <w:p>
          <w:pPr>
            <w:pStyle w:val="Contents1"/>
            <w:rPr/>
          </w:pPr>
          <w:r>
            <w:rPr/>
            <w:t>TEMA XII: EL TRABAJO EN LA AMÉRICA COLONIAL</w:t>
            <w:tab/>
          </w:r>
          <w:hyperlink w:anchor="__RefHeading___Toc495211302">
            <w:r>
              <w:rPr>
                <w:rStyle w:val="IndexLink"/>
              </w:rPr>
              <w:t>36</w:t>
            </w:r>
          </w:hyperlink>
        </w:p>
        <w:p>
          <w:pPr>
            <w:pStyle w:val="Contents2"/>
            <w:rPr>
              <w:lang w:val="en-US" w:eastAsia="en-US"/>
            </w:rPr>
          </w:pPr>
          <w:r>
            <w:rPr>
              <w:lang w:val="en-US" w:eastAsia="en-US"/>
            </w:rPr>
            <w:t>1. EL TRABAJO. FORMAS DE TRABAJO INDÍGENA. LA MITA Y LA ENCOMIENDA</w:t>
            <w:tab/>
          </w:r>
          <w:hyperlink w:anchor="__RefHeading___Toc495211303">
            <w:r>
              <w:rPr>
                <w:rStyle w:val="IndexLink"/>
                <w:lang w:val="en-US" w:eastAsia="en-US"/>
              </w:rPr>
              <w:t>36</w:t>
            </w:r>
          </w:hyperlink>
        </w:p>
        <w:p>
          <w:pPr>
            <w:pStyle w:val="Contents2"/>
            <w:rPr>
              <w:lang w:val="en-US" w:eastAsia="en-US"/>
            </w:rPr>
          </w:pPr>
          <w:r>
            <w:rPr>
              <w:lang w:val="en-US" w:eastAsia="en-US"/>
            </w:rPr>
            <w:t>2. LA ESCLAVITUD. LA TRATA Y SUS CIFRAS</w:t>
            <w:tab/>
          </w:r>
          <w:hyperlink w:anchor="__RefHeading___Toc495211304">
            <w:r>
              <w:rPr>
                <w:rStyle w:val="IndexLink"/>
                <w:lang w:val="en-US" w:eastAsia="en-US"/>
              </w:rPr>
              <w:t>37</w:t>
            </w:r>
          </w:hyperlink>
        </w:p>
        <w:p>
          <w:pPr>
            <w:pStyle w:val="Contents2"/>
            <w:rPr>
              <w:lang w:val="en-US" w:eastAsia="en-US"/>
            </w:rPr>
          </w:pPr>
          <w:r>
            <w:rPr>
              <w:lang w:val="en-US" w:eastAsia="en-US"/>
            </w:rPr>
            <w:t>3. TRABAJO URBANO Y TRABAJO RURAL. LOS GREMIOS Y LOS ARTESANOS</w:t>
            <w:tab/>
          </w:r>
          <w:hyperlink w:anchor="__RefHeading___Toc495211305">
            <w:r>
              <w:rPr>
                <w:rStyle w:val="IndexLink"/>
                <w:lang w:val="en-US" w:eastAsia="en-US"/>
              </w:rPr>
              <w:t>38</w:t>
            </w:r>
          </w:hyperlink>
        </w:p>
        <w:p>
          <w:pPr>
            <w:pStyle w:val="Contents1"/>
            <w:rPr/>
          </w:pPr>
          <w:r>
            <w:rPr/>
            <w:t>TEMA XIII. EL COMERCIO</w:t>
            <w:tab/>
          </w:r>
          <w:hyperlink w:anchor="__RefHeading___Toc495211306">
            <w:r>
              <w:rPr>
                <w:rStyle w:val="IndexLink"/>
              </w:rPr>
              <w:t>40</w:t>
            </w:r>
          </w:hyperlink>
        </w:p>
        <w:p>
          <w:pPr>
            <w:pStyle w:val="Contents2"/>
            <w:rPr>
              <w:lang w:val="en-US" w:eastAsia="en-US"/>
            </w:rPr>
          </w:pPr>
          <w:r>
            <w:rPr>
              <w:lang w:val="en-US" w:eastAsia="en-US"/>
            </w:rPr>
            <w:t>1. COMERCIO INTERIOR. LAS REDES LOCALES Y REGIONALES</w:t>
            <w:tab/>
          </w:r>
          <w:hyperlink w:anchor="__RefHeading___Toc495211307">
            <w:r>
              <w:rPr>
                <w:rStyle w:val="IndexLink"/>
                <w:lang w:val="en-US" w:eastAsia="en-US"/>
              </w:rPr>
              <w:t>40</w:t>
            </w:r>
          </w:hyperlink>
        </w:p>
        <w:p>
          <w:pPr>
            <w:pStyle w:val="Contents2"/>
            <w:rPr>
              <w:lang w:val="en-US" w:eastAsia="en-US"/>
            </w:rPr>
          </w:pPr>
          <w:r>
            <w:rPr>
              <w:lang w:val="en-US" w:eastAsia="en-US"/>
            </w:rPr>
            <w:t>2. EL COMERCIO EXTERIOR. EL MONOPOLIO Y EL SISTEMA DE FLOTAS Y GALEONES</w:t>
            <w:tab/>
          </w:r>
          <w:hyperlink w:anchor="__RefHeading___Toc495211308">
            <w:r>
              <w:rPr>
                <w:rStyle w:val="IndexLink"/>
                <w:lang w:val="en-US" w:eastAsia="en-US"/>
              </w:rPr>
              <w:t>41</w:t>
            </w:r>
          </w:hyperlink>
        </w:p>
        <w:p>
          <w:pPr>
            <w:pStyle w:val="Contents2"/>
            <w:rPr>
              <w:lang w:val="en-US" w:eastAsia="en-US"/>
            </w:rPr>
          </w:pPr>
          <w:r>
            <w:rPr>
              <w:lang w:val="en-US" w:eastAsia="en-US"/>
            </w:rPr>
            <w:t>3. EL CONTRABANDO. LAS EXPORTACIONES DE PLATA Y LA CUANTIFICACIÓN DEL TRAFICO</w:t>
            <w:tab/>
          </w:r>
          <w:hyperlink w:anchor="__RefHeading___Toc495211309">
            <w:r>
              <w:rPr>
                <w:rStyle w:val="IndexLink"/>
                <w:lang w:val="en-US" w:eastAsia="en-US"/>
              </w:rPr>
              <w:t>42</w:t>
            </w:r>
          </w:hyperlink>
        </w:p>
        <w:p>
          <w:pPr>
            <w:pStyle w:val="Contents2"/>
            <w:rPr>
              <w:lang w:val="en-US" w:eastAsia="en-US"/>
            </w:rPr>
          </w:pPr>
          <w:r>
            <w:rPr>
              <w:lang w:val="en-US" w:eastAsia="en-US"/>
            </w:rPr>
            <w:t>4. LAS EXPORTACIONES</w:t>
            <w:tab/>
          </w:r>
          <w:hyperlink w:anchor="__RefHeading___Toc495211310">
            <w:r>
              <w:rPr>
                <w:rStyle w:val="IndexLink"/>
                <w:lang w:val="en-US" w:eastAsia="en-US"/>
              </w:rPr>
              <w:t>43</w:t>
            </w:r>
          </w:hyperlink>
        </w:p>
        <w:p>
          <w:pPr>
            <w:pStyle w:val="Contents1"/>
            <w:rPr/>
          </w:pPr>
          <w:r>
            <w:rPr/>
            <w:t>TEMA XIV. LA SOCIEDAD. LA REPUBLICA DE INDIOS Y LA DE ESPAÑOLES.</w:t>
            <w:tab/>
          </w:r>
          <w:hyperlink w:anchor="__RefHeading___Toc495211311">
            <w:r>
              <w:rPr>
                <w:rStyle w:val="IndexLink"/>
              </w:rPr>
              <w:t>44</w:t>
            </w:r>
          </w:hyperlink>
        </w:p>
        <w:p>
          <w:pPr>
            <w:pStyle w:val="Contents2"/>
            <w:rPr>
              <w:lang w:val="en-US" w:eastAsia="en-US"/>
            </w:rPr>
          </w:pPr>
          <w:r>
            <w:rPr>
              <w:lang w:val="en-US" w:eastAsia="en-US"/>
            </w:rPr>
            <w:t>1. LA SOCIEDAD</w:t>
            <w:tab/>
          </w:r>
          <w:hyperlink w:anchor="__RefHeading___Toc495211312">
            <w:r>
              <w:rPr>
                <w:rStyle w:val="IndexLink"/>
                <w:lang w:val="en-US" w:eastAsia="en-US"/>
              </w:rPr>
              <w:t>44</w:t>
            </w:r>
          </w:hyperlink>
        </w:p>
        <w:p>
          <w:pPr>
            <w:pStyle w:val="Contents2"/>
            <w:rPr>
              <w:lang w:val="en-US" w:eastAsia="en-US"/>
            </w:rPr>
          </w:pPr>
          <w:r>
            <w:rPr>
              <w:lang w:val="en-US" w:eastAsia="en-US"/>
            </w:rPr>
            <w:t>2. LA REPUBLICA DE LOS INDIOS Y LA REPUBLICA DE LOS ESPAÑOLES</w:t>
            <w:tab/>
          </w:r>
          <w:hyperlink w:anchor="__RefHeading___Toc495211313">
            <w:r>
              <w:rPr>
                <w:rStyle w:val="IndexLink"/>
                <w:lang w:val="en-US" w:eastAsia="en-US"/>
              </w:rPr>
              <w:t>44</w:t>
            </w:r>
          </w:hyperlink>
        </w:p>
        <w:p>
          <w:pPr>
            <w:pStyle w:val="Contents3"/>
            <w:rPr/>
          </w:pPr>
          <w:r>
            <w:rPr/>
            <w:t>2.1. La REPUBLICA DE LOS ESPAÑOLES</w:t>
            <w:tab/>
          </w:r>
          <w:hyperlink w:anchor="__RefHeading___Toc495211314">
            <w:r>
              <w:rPr>
                <w:rStyle w:val="IndexLink"/>
              </w:rPr>
              <w:t>45</w:t>
            </w:r>
          </w:hyperlink>
        </w:p>
        <w:p>
          <w:pPr>
            <w:pStyle w:val="Contents2"/>
            <w:rPr>
              <w:lang w:val="en-US" w:eastAsia="en-US"/>
            </w:rPr>
          </w:pPr>
          <w:r>
            <w:rPr>
              <w:lang w:val="en-US" w:eastAsia="en-US"/>
            </w:rPr>
            <w:t>3. EL COMPORTAMIENTO DE LAS OLIGARQUÍAS (ENCOMENDEROS Y TERRATENIENTES)</w:t>
            <w:tab/>
          </w:r>
          <w:hyperlink w:anchor="__RefHeading___Toc495211315">
            <w:r>
              <w:rPr>
                <w:rStyle w:val="IndexLink"/>
                <w:lang w:val="en-US" w:eastAsia="en-US"/>
              </w:rPr>
              <w:t>45</w:t>
            </w:r>
          </w:hyperlink>
        </w:p>
        <w:p>
          <w:pPr>
            <w:pStyle w:val="Contents2"/>
            <w:rPr>
              <w:lang w:val="en-US" w:eastAsia="en-US"/>
            </w:rPr>
          </w:pPr>
          <w:r>
            <w:rPr>
              <w:lang w:val="en-US" w:eastAsia="en-US"/>
            </w:rPr>
            <w:t>4. MUJERES, MESTIZOS Y OTROS GRUPOS SOCIALES</w:t>
            <w:tab/>
          </w:r>
          <w:hyperlink w:anchor="__RefHeading___Toc495211316">
            <w:r>
              <w:rPr>
                <w:rStyle w:val="IndexLink"/>
                <w:lang w:val="en-US" w:eastAsia="en-US"/>
              </w:rPr>
              <w:t>46</w:t>
            </w:r>
          </w:hyperlink>
        </w:p>
        <w:p>
          <w:pPr>
            <w:pStyle w:val="Contents1"/>
            <w:rPr/>
          </w:pPr>
          <w:r>
            <w:rPr/>
            <w:t>TEMA XV. LA CRISIS DEL SIGLO XVII. DEBATES Y POSICIONES</w:t>
            <w:tab/>
          </w:r>
          <w:hyperlink w:anchor="__RefHeading___Toc495211317">
            <w:r>
              <w:rPr>
                <w:rStyle w:val="IndexLink"/>
              </w:rPr>
              <w:t>48</w:t>
            </w:r>
          </w:hyperlink>
        </w:p>
        <w:p>
          <w:pPr>
            <w:pStyle w:val="Contents2"/>
            <w:rPr>
              <w:lang w:val="en-US" w:eastAsia="en-US"/>
            </w:rPr>
          </w:pPr>
          <w:r>
            <w:rPr>
              <w:lang w:val="en-US" w:eastAsia="en-US"/>
            </w:rPr>
            <w:t>1. LOS CAMBIOS PRODUCIDOS EN LA ECONOMÍA COLONIAL</w:t>
            <w:tab/>
          </w:r>
          <w:hyperlink w:anchor="__RefHeading___Toc495211318">
            <w:r>
              <w:rPr>
                <w:rStyle w:val="IndexLink"/>
                <w:lang w:val="en-US" w:eastAsia="en-US"/>
              </w:rPr>
              <w:t>48</w:t>
            </w:r>
          </w:hyperlink>
        </w:p>
        <w:p>
          <w:pPr>
            <w:pStyle w:val="Contents2"/>
            <w:rPr>
              <w:lang w:val="en-US" w:eastAsia="en-US"/>
            </w:rPr>
          </w:pPr>
          <w:r>
            <w:rPr>
              <w:lang w:val="en-US" w:eastAsia="en-US"/>
            </w:rPr>
            <w:t>2. COMPORTAMIENTO ECONÓMICO DURANTE EL SIGLO XVII</w:t>
            <w:tab/>
          </w:r>
          <w:hyperlink w:anchor="__RefHeading___Toc495211319">
            <w:r>
              <w:rPr>
                <w:rStyle w:val="IndexLink"/>
                <w:lang w:val="en-US" w:eastAsia="en-US"/>
              </w:rPr>
              <w:t>49</w:t>
            </w:r>
          </w:hyperlink>
        </w:p>
        <w:p>
          <w:pPr>
            <w:pStyle w:val="Contents2"/>
            <w:rPr>
              <w:lang w:val="en-US" w:eastAsia="en-US"/>
            </w:rPr>
          </w:pPr>
          <w:r>
            <w:rPr>
              <w:lang w:val="en-US" w:eastAsia="en-US"/>
            </w:rPr>
            <w:t>3. VARIEDAD EN LAS RESPUESTAS REGIONALES RURALIZACIÓN Y AUTOCONSUMO</w:t>
            <w:tab/>
          </w:r>
          <w:hyperlink w:anchor="__RefHeading___Toc495211320">
            <w:r>
              <w:rPr>
                <w:rStyle w:val="IndexLink"/>
                <w:lang w:val="en-US" w:eastAsia="en-US"/>
              </w:rPr>
              <w:t>50</w:t>
            </w:r>
          </w:hyperlink>
        </w:p>
        <w:p>
          <w:pPr>
            <w:pStyle w:val="Contents1"/>
            <w:rPr/>
          </w:pPr>
          <w:r>
            <w:rPr/>
            <w:t>TEMA XVI: LA EXPANSIÓN EUROPEA EN EL SIGLO XVIII.</w:t>
            <w:tab/>
          </w:r>
          <w:hyperlink w:anchor="__RefHeading___Toc495211321">
            <w:r>
              <w:rPr>
                <w:rStyle w:val="IndexLink"/>
              </w:rPr>
              <w:t>52</w:t>
            </w:r>
          </w:hyperlink>
        </w:p>
        <w:p>
          <w:pPr>
            <w:pStyle w:val="Contents2"/>
            <w:rPr>
              <w:lang w:val="en-US" w:eastAsia="en-US"/>
            </w:rPr>
          </w:pPr>
          <w:r>
            <w:rPr>
              <w:lang w:val="en-US" w:eastAsia="en-US"/>
            </w:rPr>
            <w:t>1. EL SISTEMA DE EQUILIBRIO Y SUS REPERCUSIONES COLONIALES</w:t>
            <w:tab/>
          </w:r>
          <w:hyperlink w:anchor="__RefHeading___Toc495211322">
            <w:r>
              <w:rPr>
                <w:rStyle w:val="IndexLink"/>
                <w:lang w:val="en-US" w:eastAsia="en-US"/>
              </w:rPr>
              <w:t>53</w:t>
            </w:r>
          </w:hyperlink>
        </w:p>
        <w:p>
          <w:pPr>
            <w:pStyle w:val="Contents2"/>
            <w:rPr>
              <w:lang w:val="en-US" w:eastAsia="en-US"/>
            </w:rPr>
          </w:pPr>
          <w:r>
            <w:rPr>
              <w:lang w:val="en-US" w:eastAsia="en-US"/>
            </w:rPr>
            <w:t>2. EL DESARROLLO CAPITALISTA EUROPEO Y LAS NUEVAS DEMANDAS AL MUNDO COLONIAL. GRAN BRETAÑA Y FRANCIA, NUEVAS POTENCIAS COLONIALES.</w:t>
            <w:tab/>
          </w:r>
          <w:hyperlink w:anchor="__RefHeading___Toc495211323">
            <w:r>
              <w:rPr>
                <w:rStyle w:val="IndexLink"/>
                <w:lang w:val="en-US" w:eastAsia="en-US"/>
              </w:rPr>
              <w:t>54</w:t>
            </w:r>
          </w:hyperlink>
        </w:p>
        <w:p>
          <w:pPr>
            <w:pStyle w:val="Contents3"/>
            <w:rPr/>
          </w:pPr>
          <w:r>
            <w:rPr/>
            <w:t>2.1. FRANCIA</w:t>
            <w:tab/>
          </w:r>
          <w:hyperlink w:anchor="__RefHeading___Toc495211324">
            <w:r>
              <w:rPr>
                <w:rStyle w:val="IndexLink"/>
              </w:rPr>
              <w:t>55</w:t>
            </w:r>
          </w:hyperlink>
        </w:p>
        <w:p>
          <w:pPr>
            <w:pStyle w:val="Contents1"/>
            <w:rPr/>
          </w:pPr>
          <w:r>
            <w:rPr/>
            <w:t>TEMA XVII. LA EVOLUCIÓN DE LAS VARIABLES ECONÓMICAS DURANTE EL SIGLO xviii</w:t>
            <w:tab/>
          </w:r>
          <w:hyperlink w:anchor="__RefHeading___Toc495211325">
            <w:r>
              <w:rPr>
                <w:rStyle w:val="IndexLink"/>
              </w:rPr>
              <w:t>56</w:t>
            </w:r>
          </w:hyperlink>
        </w:p>
        <w:p>
          <w:pPr>
            <w:pStyle w:val="Contents2"/>
            <w:rPr>
              <w:lang w:val="en-US" w:eastAsia="en-US"/>
            </w:rPr>
          </w:pPr>
          <w:r>
            <w:rPr>
              <w:lang w:val="en-US" w:eastAsia="en-US"/>
            </w:rPr>
            <w:t>1. LA ECONOMÍA A LO LARGO DEL SIGLO</w:t>
            <w:tab/>
          </w:r>
          <w:hyperlink w:anchor="__RefHeading___Toc495211326">
            <w:r>
              <w:rPr>
                <w:rStyle w:val="IndexLink"/>
                <w:lang w:val="en-US" w:eastAsia="en-US"/>
              </w:rPr>
              <w:t>56</w:t>
            </w:r>
          </w:hyperlink>
        </w:p>
        <w:p>
          <w:pPr>
            <w:pStyle w:val="Contents2"/>
            <w:rPr>
              <w:lang w:val="en-US" w:eastAsia="en-US"/>
            </w:rPr>
          </w:pPr>
          <w:r>
            <w:rPr>
              <w:lang w:val="en-US" w:eastAsia="en-US"/>
            </w:rPr>
            <w:t>2. DEMOGRAFÍA, PRODUCCIÓN, PRECIOS Y EXPORTACIONES</w:t>
            <w:tab/>
          </w:r>
          <w:hyperlink w:anchor="__RefHeading___Toc495211327">
            <w:r>
              <w:rPr>
                <w:rStyle w:val="IndexLink"/>
                <w:lang w:val="en-US" w:eastAsia="en-US"/>
              </w:rPr>
              <w:t>57</w:t>
            </w:r>
          </w:hyperlink>
        </w:p>
        <w:p>
          <w:pPr>
            <w:pStyle w:val="Contents3"/>
            <w:rPr/>
          </w:pPr>
          <w:r>
            <w:rPr/>
            <w:t>2.1. POBLACIÓN</w:t>
            <w:tab/>
          </w:r>
          <w:hyperlink w:anchor="__RefHeading___Toc495211328">
            <w:r>
              <w:rPr>
                <w:rStyle w:val="IndexLink"/>
              </w:rPr>
              <w:t>57</w:t>
            </w:r>
          </w:hyperlink>
        </w:p>
        <w:p>
          <w:pPr>
            <w:pStyle w:val="Contents3"/>
            <w:rPr/>
          </w:pPr>
          <w:r>
            <w:rPr/>
            <w:t>2.2. LA PRODUCCIÓN agraria</w:t>
            <w:tab/>
          </w:r>
          <w:hyperlink w:anchor="__RefHeading___Toc495211329">
            <w:r>
              <w:rPr>
                <w:rStyle w:val="IndexLink"/>
              </w:rPr>
              <w:t>57</w:t>
            </w:r>
          </w:hyperlink>
        </w:p>
        <w:p>
          <w:pPr>
            <w:pStyle w:val="Contents3"/>
            <w:rPr/>
          </w:pPr>
          <w:r>
            <w:rPr/>
            <w:t>2.3. LA MINERÍA</w:t>
            <w:tab/>
          </w:r>
          <w:hyperlink w:anchor="__RefHeading___Toc495211330">
            <w:r>
              <w:rPr>
                <w:rStyle w:val="IndexLink"/>
              </w:rPr>
              <w:t>58</w:t>
            </w:r>
          </w:hyperlink>
        </w:p>
        <w:p>
          <w:pPr>
            <w:pStyle w:val="Contents3"/>
            <w:rPr/>
          </w:pPr>
          <w:r>
            <w:rPr/>
            <w:t>2.4. EL ORO Brasileño</w:t>
            <w:tab/>
          </w:r>
          <w:hyperlink w:anchor="__RefHeading___Toc495211331">
            <w:r>
              <w:rPr>
                <w:rStyle w:val="IndexLink"/>
              </w:rPr>
              <w:t>58</w:t>
            </w:r>
          </w:hyperlink>
        </w:p>
        <w:p>
          <w:pPr>
            <w:pStyle w:val="Contents1"/>
            <w:rPr/>
          </w:pPr>
          <w:r>
            <w:rPr/>
            <w:t>TEMA XVIII. LAS REFORMAS BORBÓNICAS</w:t>
            <w:tab/>
          </w:r>
          <w:hyperlink w:anchor="__RefHeading___Toc495211332">
            <w:r>
              <w:rPr>
                <w:rStyle w:val="IndexLink"/>
              </w:rPr>
              <w:t>60</w:t>
            </w:r>
          </w:hyperlink>
        </w:p>
        <w:p>
          <w:pPr>
            <w:pStyle w:val="Contents2"/>
            <w:rPr>
              <w:lang w:val="en-US" w:eastAsia="en-US"/>
            </w:rPr>
          </w:pPr>
          <w:r>
            <w:rPr>
              <w:lang w:val="en-US" w:eastAsia="en-US"/>
            </w:rPr>
            <w:t>3. LAS REFORMAS ADMINISTRATIVAS Y LA CREACIÓN DE INTENDENCIAS</w:t>
            <w:tab/>
          </w:r>
          <w:hyperlink w:anchor="__RefHeading___Toc495211333">
            <w:r>
              <w:rPr>
                <w:rStyle w:val="IndexLink"/>
                <w:lang w:val="en-US" w:eastAsia="en-US"/>
              </w:rPr>
              <w:t>60</w:t>
            </w:r>
          </w:hyperlink>
        </w:p>
        <w:p>
          <w:pPr>
            <w:pStyle w:val="Contents3"/>
            <w:rPr/>
          </w:pPr>
          <w:r>
            <w:rPr/>
            <w:t>3.1. EL SISTEMA DE INTENDENCIAS</w:t>
            <w:tab/>
          </w:r>
          <w:hyperlink w:anchor="__RefHeading___Toc495211334">
            <w:r>
              <w:rPr>
                <w:rStyle w:val="IndexLink"/>
              </w:rPr>
              <w:t>61</w:t>
            </w:r>
          </w:hyperlink>
        </w:p>
        <w:p>
          <w:pPr>
            <w:pStyle w:val="Contents3"/>
            <w:rPr/>
          </w:pPr>
          <w:r>
            <w:rPr/>
            <w:t>3.2. LA LIBERALIZACIÓN DEL COMERCIO Y EL REGLAMENTO DE 1778</w:t>
            <w:tab/>
          </w:r>
          <w:hyperlink w:anchor="__RefHeading___Toc495211335">
            <w:r>
              <w:rPr>
                <w:rStyle w:val="IndexLink"/>
              </w:rPr>
              <w:t>61</w:t>
            </w:r>
          </w:hyperlink>
        </w:p>
        <w:p>
          <w:pPr>
            <w:pStyle w:val="Contents2"/>
            <w:rPr>
              <w:lang w:val="en-US" w:eastAsia="en-US"/>
            </w:rPr>
          </w:pPr>
          <w:r>
            <w:rPr>
              <w:lang w:val="en-US" w:eastAsia="en-US"/>
            </w:rPr>
            <w:t>4. LA REAL HACIENDA Y EL AUMENTO DE LA PRESIÓN FISCAL</w:t>
            <w:tab/>
          </w:r>
          <w:hyperlink w:anchor="__RefHeading___Toc495211336">
            <w:r>
              <w:rPr>
                <w:rStyle w:val="IndexLink"/>
                <w:lang w:val="en-US" w:eastAsia="en-US"/>
              </w:rPr>
              <w:t>62</w:t>
            </w:r>
          </w:hyperlink>
        </w:p>
        <w:p>
          <w:pPr>
            <w:pStyle w:val="Contents1"/>
            <w:rPr/>
          </w:pPr>
          <w:r>
            <w:rPr/>
            <w:t>TEMA XIX. LA ILUSTRACIÓN AMERICANA Y SUS PARTICULARIDADES</w:t>
            <w:tab/>
          </w:r>
          <w:hyperlink w:anchor="__RefHeading___Toc495211337">
            <w:r>
              <w:rPr>
                <w:rStyle w:val="IndexLink"/>
              </w:rPr>
              <w:t>64</w:t>
            </w:r>
          </w:hyperlink>
        </w:p>
        <w:p>
          <w:pPr>
            <w:pStyle w:val="Contents2"/>
            <w:rPr>
              <w:lang w:val="en-US" w:eastAsia="en-US"/>
            </w:rPr>
          </w:pPr>
          <w:r>
            <w:rPr>
              <w:lang w:val="en-US" w:eastAsia="en-US"/>
            </w:rPr>
            <w:t>1. LOS CAMBIOS SOCIALES Y EL PAPEL DE LA IGLESIA</w:t>
            <w:tab/>
          </w:r>
          <w:hyperlink w:anchor="__RefHeading___Toc495211338">
            <w:r>
              <w:rPr>
                <w:rStyle w:val="IndexLink"/>
                <w:lang w:val="en-US" w:eastAsia="en-US"/>
              </w:rPr>
              <w:t>64</w:t>
            </w:r>
          </w:hyperlink>
        </w:p>
        <w:p>
          <w:pPr>
            <w:pStyle w:val="Contents2"/>
            <w:rPr>
              <w:lang w:val="en-US" w:eastAsia="en-US"/>
            </w:rPr>
          </w:pPr>
          <w:r>
            <w:rPr>
              <w:lang w:val="en-US" w:eastAsia="en-US"/>
            </w:rPr>
            <w:t>2. LA EXPULSIÓN DE LOS JESUITAS</w:t>
            <w:tab/>
          </w:r>
          <w:hyperlink w:anchor="__RefHeading___Toc495211339">
            <w:r>
              <w:rPr>
                <w:rStyle w:val="IndexLink"/>
                <w:lang w:val="en-US" w:eastAsia="en-US"/>
              </w:rPr>
              <w:t>65</w:t>
            </w:r>
          </w:hyperlink>
        </w:p>
        <w:p>
          <w:pPr>
            <w:pStyle w:val="Contents2"/>
            <w:rPr>
              <w:lang w:val="en-US" w:eastAsia="en-US"/>
            </w:rPr>
          </w:pPr>
          <w:r>
            <w:rPr>
              <w:lang w:val="en-US" w:eastAsia="en-US"/>
            </w:rPr>
            <w:t>3. INFLUENCIA DE LA INDEPENDENCIA DE LOS ESTADOS UNIDOS Y DE LA REVOLUCIÓN FRANCESA EN LA EMANCIPACIÓN AMERICANA</w:t>
            <w:tab/>
          </w:r>
          <w:hyperlink w:anchor="__RefHeading___Toc495211340">
            <w:r>
              <w:rPr>
                <w:rStyle w:val="IndexLink"/>
                <w:lang w:val="en-US" w:eastAsia="en-US"/>
              </w:rPr>
              <w:t>66</w:t>
            </w:r>
          </w:hyperlink>
        </w:p>
        <w:p>
          <w:pPr>
            <w:pStyle w:val="Contents3"/>
            <w:rPr/>
          </w:pPr>
          <w:r>
            <w:rPr/>
            <w:t>3.1. ALZAMIENTO DE TUPAC AMARU</w:t>
            <w:tab/>
          </w:r>
          <w:hyperlink w:anchor="__RefHeading___Toc495211341">
            <w:r>
              <w:rPr>
                <w:rStyle w:val="IndexLink"/>
              </w:rPr>
              <w:t>66</w:t>
            </w:r>
          </w:hyperlink>
        </w:p>
        <w:p>
          <w:pPr>
            <w:pStyle w:val="Contents3"/>
            <w:rPr/>
          </w:pPr>
          <w:r>
            <w:rPr/>
            <w:t>3.2. LA REVOLUCIÓN FRANCESA</w:t>
            <w:tab/>
          </w:r>
          <w:hyperlink w:anchor="__RefHeading___Toc495211342">
            <w:r>
              <w:rPr>
                <w:rStyle w:val="IndexLink"/>
              </w:rPr>
              <w:t>66</w:t>
            </w:r>
          </w:hyperlink>
        </w:p>
        <w:p>
          <w:pPr>
            <w:pStyle w:val="Contents3"/>
            <w:rPr/>
          </w:pPr>
          <w:r>
            <w:rPr/>
            <w:t>3.3. LA INDEPENDENCIA DE HAITÍ</w:t>
            <w:tab/>
          </w:r>
          <w:hyperlink w:anchor="__RefHeading___Toc495211343">
            <w:r>
              <w:rPr>
                <w:rStyle w:val="IndexLink"/>
              </w:rPr>
              <w:t>66</w:t>
            </w:r>
          </w:hyperlink>
          <w:r>
            <w:rPr>
              <w:rStyle w:val="IndexLink"/>
            </w:rPr>
            <w:fldChar w:fldCharType="end"/>
          </w:r>
        </w:p>
      </w:sdtContent>
    </w:sdt>
    <w:p>
      <w:pPr>
        <w:pStyle w:val="Contents1"/>
        <w:spacing w:before="40" w:after="40"/>
        <w:rPr>
          <w:b w:val="false"/>
          <w:b w:val="false"/>
          <w:caps w:val="false"/>
          <w:smallCaps w:val="false"/>
        </w:rPr>
      </w:pPr>
      <w:r>
        <w:rPr>
          <w:b w:val="false"/>
          <w:caps w:val="false"/>
          <w:smallCaps w:val="false"/>
        </w:rPr>
      </w:r>
    </w:p>
    <w:sectPr>
      <w:headerReference w:type="default" r:id="rId20"/>
      <w:headerReference w:type="first" r:id="rId21"/>
      <w:type w:val="nextPage"/>
      <w:pgSz w:w="11906" w:h="16838"/>
      <w:pgMar w:left="851" w:right="851"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5</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spacing w:before="60" w:after="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r>
      <w:rPr>
        <w:rStyle w:val="PageNumber"/>
        <w:rFonts w:eastAsia="Arial"/>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
  </w:p>
  <w:p>
    <w:pPr>
      <w:pStyle w:val="Normal"/>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Arial"/>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7" w:hanging="737"/>
      </w:pPr>
      <w:rPr>
        <w:sz w:val="22"/>
        <w:i w:val="false"/>
        <w:b/>
        <w:rFonts w:ascii="Arial" w:hAnsi="Arial" w:cs="Arial"/>
      </w:rPr>
    </w:lvl>
    <w:lvl w:ilvl="1">
      <w:start w:val="1"/>
      <w:pStyle w:val="Heading2"/>
      <w:numFmt w:val="decimal"/>
      <w:suff w:val="space"/>
      <w:lvlText w:val="%1.%2."/>
      <w:lvlJc w:val="left"/>
      <w:pPr>
        <w:tabs>
          <w:tab w:val="num" w:pos="0"/>
        </w:tabs>
        <w:ind w:left="1191" w:hanging="1191"/>
      </w:pPr>
      <w:rPr>
        <w:sz w:val="22"/>
        <w:i w:val="false"/>
        <w:b/>
        <w:rFonts w:ascii="Arial" w:hAnsi="Arial" w:cs="Arial"/>
      </w:rPr>
    </w:lvl>
    <w:lvl w:ilvl="2">
      <w:start w:val="1"/>
      <w:pStyle w:val="Heading3"/>
      <w:numFmt w:val="decimal"/>
      <w:suff w:val="space"/>
      <w:lvlText w:val="%1.%2.%3."/>
      <w:lvlJc w:val="left"/>
      <w:pPr>
        <w:tabs>
          <w:tab w:val="num" w:pos="0"/>
        </w:tabs>
        <w:ind w:left="1758" w:hanging="1758"/>
      </w:pPr>
      <w:rPr>
        <w:sz w:val="22"/>
        <w:i w:val="false"/>
        <w:b/>
        <w:rFonts w:ascii="Arial" w:hAnsi="Arial" w:cs="Arial"/>
      </w:rPr>
    </w:lvl>
    <w:lvl w:ilvl="3">
      <w:start w:val="1"/>
      <w:pStyle w:val="Heading4"/>
      <w:numFmt w:val="none"/>
      <w:suff w:val="nothing"/>
      <w:lvlText w:val="TEMA "/>
      <w:lvlJc w:val="left"/>
      <w:pPr>
        <w:tabs>
          <w:tab w:val="num" w:pos="0"/>
        </w:tabs>
        <w:ind w:left="0" w:hanging="0"/>
      </w:pPr>
      <w:rPr>
        <w:sz w:val="24"/>
        <w:i w:val="false"/>
        <w:b/>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Arial" w:hAnsi="Arial" w:cs="Arial" w:hint="default"/>
        <w:sz w:val="16"/>
      </w:rPr>
    </w:lvl>
  </w:abstractNum>
  <w:abstractNum w:abstractNumId="3">
    <w:lvl w:ilvl="0">
      <w:numFmt w:val="none"/>
      <w:suff w:val="nothing"/>
      <w:lvlText w:val="–"/>
      <w:lvlJc w:val="left"/>
      <w:pPr>
        <w:tabs>
          <w:tab w:val="num" w:pos="624"/>
        </w:tabs>
        <w:ind w:left="624" w:hanging="397"/>
      </w:pPr>
      <w:rPr>
        <w:rFonts w:ascii="Arial" w:hAnsi="Arial" w:cs="Arial"/>
      </w:r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 w:numId="9">
    <w:abstractNumId w:val="1"/>
    <w:lvlOverride w:ilvl="0">
      <w:startOverride w:val="1"/>
    </w:lvlOverride>
  </w:num>
  <w:num w:numId="10">
    <w:abstractNumId w:val="1"/>
    <w:lvlOverride w:ilvl="0">
      <w:startOverride w:val="1"/>
    </w:lvlOverride>
  </w:num>
  <w:num w:numId="11">
    <w:abstractNumId w:val="1"/>
    <w:lvlOverride w:ilvl="0">
      <w:startOverride w:val="1"/>
    </w:lvlOverride>
  </w:num>
  <w:num w:numId="12">
    <w:abstractNumId w:val="1"/>
    <w:lvlOverride w:ilvl="0">
      <w:startOverride w:val="1"/>
    </w:lvlOverride>
  </w:num>
  <w:num w:numId="13">
    <w:abstractNumId w:val="1"/>
    <w:lvlOverride w:ilvl="0">
      <w:startOverride w:val="1"/>
    </w:lvlOverride>
  </w:num>
  <w:num w:numId="14">
    <w:abstractNumId w:val="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ind w:left="170" w:hanging="0"/>
      <w:jc w:val="both"/>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keepLines/>
      <w:numPr>
        <w:ilvl w:val="0"/>
        <w:numId w:val="1"/>
      </w:numPr>
      <w:spacing w:before="120" w:after="60"/>
      <w:outlineLvl w:val="0"/>
    </w:pPr>
    <w:rPr>
      <w:b/>
      <w:caps/>
      <w:kern w:val="2"/>
      <w:sz w:val="22"/>
    </w:rPr>
  </w:style>
  <w:style w:type="paragraph" w:styleId="Heading2">
    <w:name w:val="Heading 2"/>
    <w:basedOn w:val="Normal"/>
    <w:next w:val="Normal"/>
    <w:qFormat/>
    <w:pPr>
      <w:keepNext w:val="true"/>
      <w:keepLines/>
      <w:numPr>
        <w:ilvl w:val="1"/>
        <w:numId w:val="1"/>
      </w:numPr>
      <w:jc w:val="left"/>
      <w:outlineLvl w:val="1"/>
    </w:pPr>
    <w:rPr>
      <w:b/>
      <w:caps/>
      <w:sz w:val="20"/>
    </w:rPr>
  </w:style>
  <w:style w:type="paragraph" w:styleId="Heading3">
    <w:name w:val="Heading 3"/>
    <w:basedOn w:val="Normal"/>
    <w:next w:val="Normal"/>
    <w:qFormat/>
    <w:pPr>
      <w:keepNext w:val="true"/>
      <w:numPr>
        <w:ilvl w:val="2"/>
        <w:numId w:val="1"/>
      </w:numPr>
      <w:spacing w:before="120" w:after="60"/>
      <w:outlineLvl w:val="2"/>
    </w:pPr>
    <w:rPr>
      <w:b/>
      <w:sz w:val="22"/>
    </w:rPr>
  </w:style>
  <w:style w:type="paragraph" w:styleId="Heading4">
    <w:name w:val="Heading 4"/>
    <w:basedOn w:val="Normal"/>
    <w:next w:val="Normal"/>
    <w:qFormat/>
    <w:pPr>
      <w:keepNext w:val="true"/>
      <w:numPr>
        <w:ilvl w:val="3"/>
        <w:numId w:val="1"/>
      </w:numPr>
      <w:spacing w:before="240" w:after="60"/>
      <w:jc w:val="center"/>
      <w:outlineLvl w:val="3"/>
    </w:pPr>
    <w:rPr>
      <w:b/>
    </w:rPr>
  </w:style>
  <w:style w:type="character" w:styleId="WW8Num1z0">
    <w:name w:val="WW8Num1z0"/>
    <w:qFormat/>
    <w:rPr>
      <w:rFonts w:ascii="Arial" w:hAnsi="Arial" w:cs="Arial"/>
      <w:b/>
      <w:i w:val="false"/>
      <w:sz w:val="22"/>
    </w:rPr>
  </w:style>
  <w:style w:type="character" w:styleId="WW8Num1z3">
    <w:name w:val="WW8Num1z3"/>
    <w:qFormat/>
    <w:rPr>
      <w:rFonts w:ascii="Arial" w:hAnsi="Arial" w:cs="Arial"/>
      <w:b/>
      <w:i w:val="false"/>
      <w:sz w:val="24"/>
    </w:rPr>
  </w:style>
  <w:style w:type="character" w:styleId="WW8Num2z0">
    <w:name w:val="WW8Num2z0"/>
    <w:qFormat/>
    <w:rPr>
      <w:rFonts w:ascii="Arial" w:hAnsi="Arial" w:cs="Arial"/>
    </w:rPr>
  </w:style>
  <w:style w:type="character" w:styleId="WW8Num3z0">
    <w:name w:val="WW8Num3z0"/>
    <w:qFormat/>
    <w:rPr>
      <w:rFonts w:ascii="Arial" w:hAnsi="Arial" w:cs="Arial"/>
      <w:b/>
      <w:i w:val="false"/>
      <w:sz w:val="24"/>
    </w:rPr>
  </w:style>
  <w:style w:type="character" w:styleId="WW8Num3z3">
    <w:name w:val="WW8Num3z3"/>
    <w:qFormat/>
    <w:rPr>
      <w:rFonts w:ascii="Arial" w:hAnsi="Arial" w:cs="Arial"/>
    </w:rPr>
  </w:style>
  <w:style w:type="character" w:styleId="WW8Num4z0">
    <w:name w:val="WW8Num4z0"/>
    <w:qFormat/>
    <w:rPr>
      <w:rFonts w:ascii="Arial" w:hAnsi="Arial" w:cs="Arial"/>
      <w:b/>
      <w:i w:val="false"/>
      <w:sz w:val="20"/>
    </w:rPr>
  </w:style>
  <w:style w:type="character" w:styleId="WW8Num4z3">
    <w:name w:val="WW8Num4z3"/>
    <w:qFormat/>
    <w:rPr>
      <w:rFonts w:ascii="Arial" w:hAnsi="Arial" w:cs="Arial"/>
      <w:b/>
      <w:i w:val="false"/>
      <w:sz w:val="22"/>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rPr>
  </w:style>
  <w:style w:type="character" w:styleId="WW8Num7z0">
    <w:name w:val="WW8Num7z0"/>
    <w:qFormat/>
    <w:rPr>
      <w:rFonts w:ascii="Arial" w:hAnsi="Arial" w:cs="Arial"/>
      <w:b/>
      <w:i w:val="false"/>
      <w:sz w:val="20"/>
    </w:rPr>
  </w:style>
  <w:style w:type="character" w:styleId="WW8Num7z3">
    <w:name w:val="WW8Num7z3"/>
    <w:qFormat/>
    <w:rPr>
      <w:rFonts w:ascii="Arial" w:hAnsi="Arial" w:cs="Arial"/>
      <w:b/>
      <w:i w:val="false"/>
      <w:sz w:val="22"/>
    </w:rPr>
  </w:style>
  <w:style w:type="character" w:styleId="WW8Num8z0">
    <w:name w:val="WW8Num8z0"/>
    <w:qFormat/>
    <w:rPr>
      <w:rFonts w:ascii="Arial" w:hAnsi="Arial" w:cs="Arial"/>
      <w:b/>
      <w:i w:val="false"/>
      <w:sz w:val="20"/>
    </w:rPr>
  </w:style>
  <w:style w:type="character" w:styleId="WW8Num8z3">
    <w:name w:val="WW8Num8z3"/>
    <w:qFormat/>
    <w:rPr>
      <w:rFonts w:ascii="Arial" w:hAnsi="Arial" w:cs="Arial"/>
      <w:b/>
      <w:i w:val="false"/>
      <w:sz w:val="22"/>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rPr>
  </w:style>
  <w:style w:type="character" w:styleId="WW8Num12z0">
    <w:name w:val="WW8Num12z0"/>
    <w:qFormat/>
    <w:rPr>
      <w:rFonts w:ascii="Arial" w:hAnsi="Arial" w:cs="Arial"/>
      <w:sz w:val="16"/>
    </w:rPr>
  </w:style>
  <w:style w:type="character" w:styleId="WW8Num13z0">
    <w:name w:val="WW8Num13z0"/>
    <w:qFormat/>
    <w:rPr>
      <w:rFonts w:ascii="Arial" w:hAnsi="Arial" w:cs="Arial"/>
      <w:b/>
      <w:i w:val="false"/>
      <w:sz w:val="22"/>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rPr>
  </w:style>
  <w:style w:type="character" w:styleId="WW8Num17z0">
    <w:name w:val="WW8Num17z0"/>
    <w:qFormat/>
    <w:rPr>
      <w:rFonts w:ascii="Arial" w:hAnsi="Arial" w:cs="Arial"/>
      <w:b/>
      <w:i w:val="false"/>
      <w:sz w:val="22"/>
    </w:rPr>
  </w:style>
  <w:style w:type="character" w:styleId="WW8Num17z3">
    <w:name w:val="WW8Num17z3"/>
    <w:qFormat/>
    <w:rPr>
      <w:rFonts w:ascii="Arial" w:hAnsi="Arial" w:cs="Arial"/>
      <w:b/>
      <w:i w:val="false"/>
      <w:sz w:val="24"/>
    </w:rPr>
  </w:style>
  <w:style w:type="character" w:styleId="WW8Num18z0">
    <w:name w:val="WW8Num18z0"/>
    <w:qFormat/>
    <w:rPr>
      <w:rFonts w:ascii="Arial" w:hAnsi="Arial" w:cs="Arial"/>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i w:val="false"/>
      <w:sz w:val="22"/>
    </w:rPr>
  </w:style>
  <w:style w:type="character" w:styleId="WW8Num20z3">
    <w:name w:val="WW8Num20z3"/>
    <w:qFormat/>
    <w:rPr>
      <w:rFonts w:ascii="Arial" w:hAnsi="Arial" w:cs="Arial"/>
      <w:b/>
      <w:i w:val="false"/>
      <w:sz w:val="24"/>
    </w:rPr>
  </w:style>
  <w:style w:type="character" w:styleId="WW8Num21z0">
    <w:name w:val="WW8Num21z0"/>
    <w:qFormat/>
    <w:rPr>
      <w:rFonts w:ascii="Arial" w:hAnsi="Arial" w:cs="Arial"/>
    </w:rPr>
  </w:style>
  <w:style w:type="character" w:styleId="WW8Num22z0">
    <w:name w:val="WW8Num22z0"/>
    <w:qFormat/>
    <w:rPr>
      <w:rFonts w:ascii="Arial" w:hAnsi="Arial" w:cs="Aria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Heading1"/>
    <w:qFormat/>
    <w:pPr>
      <w:suppressAutoHyphens w:val="true"/>
      <w:jc w:val="center"/>
    </w:pPr>
    <w:rPr>
      <w:b/>
      <w:bCs/>
      <w:caps/>
    </w:rPr>
  </w:style>
  <w:style w:type="paragraph" w:styleId="Nivel1">
    <w:name w:val="Nivel1"/>
    <w:basedOn w:val="Normal"/>
    <w:qFormat/>
    <w:pPr>
      <w:numPr>
        <w:ilvl w:val="0"/>
        <w:numId w:val="2"/>
      </w:numPr>
      <w:spacing w:before="40" w:after="40"/>
    </w:pPr>
    <w:rPr/>
  </w:style>
  <w:style w:type="paragraph" w:styleId="Parnivel1">
    <w:name w:val="Parnivel1"/>
    <w:basedOn w:val="Normal"/>
    <w:qFormat/>
    <w:pPr>
      <w:ind w:left="624" w:hanging="0"/>
    </w:pPr>
    <w:rPr/>
  </w:style>
  <w:style w:type="paragraph" w:styleId="Nivel2">
    <w:name w:val="Nivel2"/>
    <w:basedOn w:val="Normal"/>
    <w:qFormat/>
    <w:pPr>
      <w:numPr>
        <w:ilvl w:val="0"/>
        <w:numId w:val="3"/>
      </w:numPr>
      <w:spacing w:before="40" w:after="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40" w:after="0"/>
      <w:ind w:left="0" w:hanging="0"/>
      <w:jc w:val="center"/>
    </w:pPr>
    <w:rPr>
      <w:sz w:val="20"/>
    </w:rPr>
  </w:style>
  <w:style w:type="paragraph" w:styleId="Contents1">
    <w:name w:val="TOC 1"/>
    <w:basedOn w:val="Normal"/>
    <w:next w:val="Normal"/>
    <w:pPr>
      <w:tabs>
        <w:tab w:val="clear" w:pos="708"/>
        <w:tab w:val="decimal" w:pos="9072" w:leader="none"/>
      </w:tabs>
      <w:spacing w:before="40" w:after="40"/>
      <w:ind w:left="567" w:right="1418" w:hanging="567"/>
    </w:pPr>
    <w:rPr>
      <w:b/>
      <w:caps/>
      <w:sz w:val="22"/>
      <w:lang w:val="en-US" w:eastAsia="en-US"/>
    </w:rPr>
  </w:style>
  <w:style w:type="paragraph" w:styleId="Contents2">
    <w:name w:val="TOC 2"/>
    <w:basedOn w:val="Normal"/>
    <w:next w:val="Normal"/>
    <w:pPr>
      <w:tabs>
        <w:tab w:val="clear" w:pos="708"/>
        <w:tab w:val="decimal" w:pos="9072" w:leader="none"/>
      </w:tabs>
      <w:spacing w:before="20" w:after="20"/>
      <w:ind w:left="511" w:right="1814" w:hanging="284"/>
    </w:pPr>
    <w:rPr>
      <w:b/>
      <w:caps/>
      <w:sz w:val="22"/>
    </w:rPr>
  </w:style>
  <w:style w:type="paragraph" w:styleId="Contents3">
    <w:name w:val="TOC 3"/>
    <w:basedOn w:val="Normal"/>
    <w:next w:val="Normal"/>
    <w:pPr>
      <w:tabs>
        <w:tab w:val="clear" w:pos="708"/>
        <w:tab w:val="decimal" w:pos="9072" w:leader="none"/>
      </w:tabs>
      <w:spacing w:before="20" w:after="20"/>
      <w:ind w:left="992" w:right="851" w:hanging="510"/>
    </w:pPr>
    <w:rPr>
      <w:lang w:val="en-US" w:eastAsia="en-US"/>
    </w:rPr>
  </w:style>
  <w:style w:type="paragraph" w:styleId="Contents4">
    <w:name w:val="TOC 4"/>
    <w:basedOn w:val="Normal"/>
    <w:next w:val="Normal"/>
    <w:pPr>
      <w:tabs>
        <w:tab w:val="clear" w:pos="708"/>
        <w:tab w:val="decimal" w:pos="9072" w:leader="none"/>
      </w:tabs>
      <w:spacing w:before="0" w:after="0"/>
      <w:ind w:left="1400" w:right="1418" w:hanging="680"/>
    </w:pPr>
    <w:rPr>
      <w:sz w:val="20"/>
      <w:lang w:val="en-US" w:eastAsia="en-US"/>
    </w:rPr>
  </w:style>
  <w:style w:type="paragraph" w:styleId="Parnivel2">
    <w:name w:val="Parnivel2"/>
    <w:basedOn w:val="Nivel2"/>
    <w:qFormat/>
    <w:pPr>
      <w:numPr>
        <w:ilvl w:val="0"/>
        <w:numId w:val="0"/>
      </w:numPr>
      <w:ind w:left="1021" w:hanging="0"/>
    </w:pPr>
    <w:rPr/>
  </w:style>
  <w:style w:type="paragraph" w:styleId="TextBodyIndent">
    <w:name w:val="Body Text Indent"/>
    <w:basedOn w:val="Normal"/>
    <w:pPr/>
    <w:rPr/>
  </w:style>
  <w:style w:type="paragraph" w:styleId="Header">
    <w:name w:val="Header"/>
    <w:basedOn w:val="Normal"/>
    <w:pPr>
      <w:tabs>
        <w:tab w:val="clear" w:pos="708"/>
        <w:tab w:val="center" w:pos="4419" w:leader="none"/>
        <w:tab w:val="right" w:pos="8838" w:leader="none"/>
      </w:tabs>
      <w:spacing w:before="60" w:after="20"/>
      <w:jc w:val="center"/>
    </w:pPr>
    <w:rPr>
      <w:b/>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un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1:40:00Z</dcterms:created>
  <dc:creator>Adela</dc:creator>
  <dc:description/>
  <dc:language>en-US</dc:language>
  <cp:lastModifiedBy>ADELA</cp:lastModifiedBy>
  <cp:lastPrinted>2000-10-02T00:08:00Z</cp:lastPrinted>
  <dcterms:modified xsi:type="dcterms:W3CDTF">2001-01-04T22:53:00Z</dcterms:modified>
  <cp:revision>17</cp:revision>
  <dc:subject/>
  <dc:title>TEMA I: HISTORIA DE AMÉRICA HASTA LA COLONIZACIÓN</dc:title>
</cp:coreProperties>
</file>