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jc w:val="both"/>
        <w:rPr/>
      </w:pPr>
      <w:r>
        <w:rPr/>
        <w:t>4.1 Sistemas tradicionales</w:t>
      </w:r>
    </w:p>
    <w:p>
      <w:pPr>
        <w:pStyle w:val="Heading4"/>
        <w:jc w:val="both"/>
        <w:rPr/>
      </w:pPr>
      <w:r>
        <w:rPr/>
        <w:t>Sistema tradicional de H. Breuil</w:t>
      </w:r>
    </w:p>
    <w:p>
      <w:pPr>
        <w:pStyle w:val="Normal"/>
        <w:jc w:val="both"/>
        <w:rPr/>
      </w:pPr>
      <w:r>
        <w:rPr/>
        <w:t>Los trabajos de Breuil en Altamira fueron los primeros en que se plantearon temas relativos al establecimiento de una cronología. Breuil partía del hecho de que si una pintura o grabado cubría otra, ésta debía ser anterior. De este modo, las superposiciones podían considerarse como una estratigrafía, en que las diferentes figuras correspondían con diferentes períodos culturales. Brueil establece una evolución en cuatro etapas, partiendo de representaciones simples y temrinando con figuras detalladas y complejas. Posteriormente modifica el esquema, sugiriendo una evolución más compleja centrada en dos ciclos, en los cuales se podía seguir una misma evolución. El primero era el Auriñaco-Perigordiense y el segundo el Solutreo-Magdaleniense.</w:t>
      </w:r>
    </w:p>
    <w:p>
      <w:pPr>
        <w:pStyle w:val="Heading5"/>
        <w:jc w:val="both"/>
        <w:rPr/>
      </w:pPr>
      <w:r>
        <w:rPr/>
        <w:t>Ciclo Auriñaco-Perigordiense</w:t>
      </w:r>
    </w:p>
    <w:p>
      <w:pPr>
        <w:pStyle w:val="Normal"/>
        <w:jc w:val="both"/>
        <w:rPr/>
      </w:pPr>
      <w:r>
        <w:rPr/>
        <w:t xml:space="preserve">Comienza con figuras de manos obtenidas por aerografía, y por líneas de puntos y líneas. Con ellas se encuentran siluetas simples de animales, bien sin patas o con las mismas de formas lineales y los cuernos en perspectiva torcida. Las pinturas más primitivas son formalistas, se ven siempre de perfil. Sin embargo, cuernos, orejas y pezuñas sólo pueden representarse de frente, creando la </w:t>
      </w:r>
      <w:r>
        <w:rPr>
          <w:i/>
        </w:rPr>
        <w:t>perspectica torcida</w:t>
      </w:r>
      <w:r>
        <w:rPr/>
        <w:t>. También se encuentran figuras realizadas con los dedos formando meandros retorcidos y vueltos sobre sí mismos, llegando a formar figuras. A esta época se atribuirían también figuras en tinta plana y trazos babosos. La obra cumbre sería la cueva de Lascaux.</w:t>
      </w:r>
    </w:p>
    <w:p>
      <w:pPr>
        <w:pStyle w:val="Heading5"/>
        <w:jc w:val="both"/>
        <w:rPr/>
      </w:pPr>
      <w:r>
        <w:rPr/>
        <w:t>Ciclo Solutreo-Magdaleniense</w:t>
      </w:r>
    </w:p>
    <w:p>
      <w:pPr>
        <w:pStyle w:val="Normal"/>
        <w:jc w:val="both"/>
        <w:rPr/>
      </w:pPr>
      <w:r>
        <w:rPr/>
        <w:t>Comienza con dibujos a carboncillo, seguidos por animales de líneas desdibujadas y lavadas en negro. Las figuras comienzan a tener cierta bicromía, en las que el dibujo comienza marcando y después delimitando completamente la figura. A este período se atribuyen los bajorrelieves, cuyo intento de relieve sería sustituido después por el grabado de trazo estirado, que contribuye a dar relieve por sombreado a las figuras planas.</w:t>
      </w:r>
    </w:p>
    <w:p>
      <w:pPr>
        <w:pStyle w:val="Heading5"/>
        <w:jc w:val="both"/>
        <w:rPr/>
      </w:pPr>
      <w:r>
        <w:rPr/>
        <w:t>Críticas</w:t>
      </w:r>
    </w:p>
    <w:p>
      <w:pPr>
        <w:pStyle w:val="Normal"/>
        <w:jc w:val="both"/>
        <w:rPr/>
      </w:pPr>
      <w:r>
        <w:rPr/>
        <w:t>Se basan en la propia validez de los conceptos presentados. Las superposiciones no se corresponden con los periodos culturales. La división en dos grupos es arbitraria. La cueva de Lascaux, que para Breuil es Auriñaco-Perigordiense, se sitúa en el Magdaleniense, paralela a Altamira, que para Breuil es ya Solutreo-Magdaleniense.</w:t>
      </w:r>
    </w:p>
    <w:p>
      <w:pPr>
        <w:pStyle w:val="Heading4"/>
        <w:jc w:val="both"/>
        <w:rPr/>
      </w:pPr>
      <w:r>
        <w:rPr/>
        <w:t>Sistema tradicional de A. Leroi-Gourhan</w:t>
      </w:r>
    </w:p>
    <w:p>
      <w:pPr>
        <w:pStyle w:val="Normal"/>
        <w:jc w:val="both"/>
        <w:rPr/>
      </w:pPr>
      <w:r>
        <w:rPr/>
        <w:t xml:space="preserve">Las críticas más importantes del sistema de Breuil provinieron de A. Leroi-Gourhan. Éste se basaba en las figuras datadas, así como por comparaciones con el arte mobiliar, situado dentro de niveles arqueológicos atribuibles a periodos culturales. También considera las superposiciones como elemento para establecer la cronología. Su esquema es también lineal, aunque a diferencia de Breuil, ve un único ciclo evolutivo. Se partiría de formas simples hasta alcanzar el apogeo de formas seguras y detalladas. Su esquema se apoya en </w:t>
      </w:r>
      <w:r>
        <w:rPr>
          <w:u w:val="single"/>
        </w:rPr>
        <w:t>criterios estilísticos</w:t>
      </w:r>
      <w:r>
        <w:rPr/>
        <w:t>, buscando semejanzas entre las figuras y sus técnicas de ejecución. Se encuentran cinco periodos o estilos: el Prefigurativo, el Primitivo (Estilos I y II), el Arcaico (Estilo III), el Clásico (Estilo IV antiguo) y el Tardío (Estilo IV reciente).</w:t>
      </w:r>
    </w:p>
    <w:p>
      <w:pPr>
        <w:pStyle w:val="Heading5"/>
        <w:jc w:val="both"/>
        <w:rPr/>
      </w:pPr>
      <w:r>
        <w:rPr/>
        <w:t>Periodo Prefigurativo</w:t>
      </w:r>
    </w:p>
    <w:p>
      <w:pPr>
        <w:pStyle w:val="Normal"/>
        <w:jc w:val="both"/>
        <w:rPr/>
      </w:pPr>
      <w:r>
        <w:rPr/>
        <w:t>Se corresponde con el Musteriense, con la presencia de manchas de color y restos de colorantes en los yacimientos. Incluye al Perigordiense Inferior o Chatelperroniense, donde aparecen las primeras placas y huesos con incisiones, pero se desconoce la representación naturalista.</w:t>
      </w:r>
    </w:p>
    <w:p>
      <w:pPr>
        <w:pStyle w:val="Heading5"/>
        <w:jc w:val="both"/>
        <w:rPr/>
      </w:pPr>
      <w:r>
        <w:rPr/>
        <w:t>Estilo I</w:t>
      </w:r>
    </w:p>
    <w:p>
      <w:pPr>
        <w:pStyle w:val="Normal"/>
        <w:jc w:val="both"/>
        <w:rPr/>
      </w:pPr>
      <w:r>
        <w:rPr/>
        <w:t>Se corresponde con el Auriñaciense, al que pertenecen algunos bajorrelieves (Laussel), figuras de trazo profundo representando órganos sexuales femeninos (La Ferrassie) o figuras de animales incompletas (Isturitz), así como las primeras pinturas (Labatut).</w:t>
      </w:r>
    </w:p>
    <w:p>
      <w:pPr>
        <w:pStyle w:val="Heading5"/>
        <w:jc w:val="both"/>
        <w:rPr/>
      </w:pPr>
      <w:r>
        <w:rPr/>
        <w:t>Estilo II</w:t>
      </w:r>
    </w:p>
    <w:p>
      <w:pPr>
        <w:pStyle w:val="Normal"/>
        <w:jc w:val="both"/>
        <w:rPr/>
      </w:pPr>
      <w:r>
        <w:rPr/>
        <w:t>Se sitúa en el Perigordiense Superior y el Solutrense Inferior. Las representaciones animales se caracterizan por una curva cérvico-dorsal muy marcada en forma de S. Las figuras presentan una fuerte desproporción, con cuerpos muy grandes y cabezas y extremidades pequeñas. Un ejemplo son las cuevas de Laussel, Pair-non-Pair o Gargas en Francia y Hornos de la Peña en España.</w:t>
      </w:r>
    </w:p>
    <w:p>
      <w:pPr>
        <w:pStyle w:val="Heading5"/>
        <w:jc w:val="both"/>
        <w:rPr/>
      </w:pPr>
      <w:r>
        <w:rPr/>
        <w:t>Estilo III</w:t>
      </w:r>
    </w:p>
    <w:p>
      <w:pPr>
        <w:pStyle w:val="Normal"/>
        <w:jc w:val="both"/>
        <w:rPr/>
      </w:pPr>
      <w:r>
        <w:rPr/>
        <w:t>Situado entre el Solutrense Medio y el Superior, presenta grandes conjuntos artísticos. Su canon es semejante all Estilo II, con animales de cuellos largos y cuerpos gruesos, que presentan un vientre marcado y prominente. Un ejemplo sería la cueva de Pech-Merle en Francia o La Pasiega en España.</w:t>
      </w:r>
    </w:p>
    <w:p>
      <w:pPr>
        <w:pStyle w:val="Heading5"/>
        <w:jc w:val="both"/>
        <w:rPr/>
      </w:pPr>
      <w:r>
        <w:rPr/>
        <w:t>Estilo IV antiguo</w:t>
      </w:r>
    </w:p>
    <w:p>
      <w:pPr>
        <w:pStyle w:val="Normal"/>
        <w:jc w:val="both"/>
        <w:rPr/>
      </w:pPr>
      <w:r>
        <w:rPr/>
        <w:t>Situado entre el Magdaleniense Inferior y Medio, alcanza el culmen de realismo y naturalismo. Es frecuente la presencia de convencionalismos y líneas de despiece para indicar las partes de los animales como la crinera, el pelaje o las capas. A este período se atribuyen también los bajorrelieves en caliza o barro. En él se incluyen los grandes momentos artísticos como Font de Gaume, Combarelles, Niaux o Trois Frères en Francia y Castillo o Altamira en España.</w:t>
      </w:r>
    </w:p>
    <w:p>
      <w:pPr>
        <w:pStyle w:val="Heading5"/>
        <w:jc w:val="both"/>
        <w:rPr/>
      </w:pPr>
      <w:r>
        <w:rPr/>
        <w:t>Estilo IV reciente</w:t>
      </w:r>
    </w:p>
    <w:p>
      <w:pPr>
        <w:pStyle w:val="Normal"/>
        <w:jc w:val="both"/>
        <w:rPr/>
      </w:pPr>
      <w:r>
        <w:rPr/>
        <w:t>Se encuadra en el Magdaleniense Superior, representando el final del Arte Paleolítico. Se tiende a un naturalismo extremo, de forma que en los animales se tiende a representar individualidades.</w:t>
      </w:r>
    </w:p>
    <w:p>
      <w:pPr>
        <w:pStyle w:val="Normal"/>
        <w:jc w:val="both"/>
        <w:rPr/>
      </w:pPr>
      <w:r>
        <w:rPr/>
        <w:t>Críticas</w:t>
      </w:r>
    </w:p>
    <w:p>
      <w:pPr>
        <w:pStyle w:val="Normal"/>
        <w:jc w:val="both"/>
        <w:rPr/>
      </w:pPr>
      <w:r>
        <w:rPr/>
        <w:t>La crítica fundamental que se puede hacer es el propio carácter evolutivo del sistema. La aparición del arte en los yacimientos alemanes del Auriñacense no es de figuras simples , sino esculturas totalmente realistas y figuraciones complejas, como el hombre-león de Hohlenstein-Stadel.</w:t>
      </w:r>
    </w:p>
    <w:p>
      <w:pPr>
        <w:pStyle w:val="Normal"/>
        <w:rPr/>
      </w:pPr>
      <w:r>
        <w:rPr/>
        <w:t>La propia comparación estilística no contempla la variabilidad individual de los artistas. Cada vez son más las evidencias que ofrecen una enorme diversidad del arte mueble, dentro de formas y tipos de representaciones, en conjuntos cronológicamente contemporáne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lang w:val="es-ES_tradnl"/>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lang w:val="es-ES_tradnl"/>
    </w:rPr>
  </w:style>
  <w:style w:type="paragraph" w:styleId="Heading5">
    <w:name w:val="Heading 5"/>
    <w:basedOn w:val="Normal"/>
    <w:next w:val="Normal"/>
    <w:qFormat/>
    <w:pPr>
      <w:numPr>
        <w:ilvl w:val="4"/>
        <w:numId w:val="1"/>
      </w:numPr>
      <w:spacing w:before="120" w:after="120"/>
      <w:outlineLvl w:val="4"/>
    </w:pPr>
    <w:rPr>
      <w:rFonts w:ascii="Arial" w:hAnsi="Arial" w:cs="Arial"/>
      <w:i/>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1:38:00Z</dcterms:created>
  <dc:creator>Francisco</dc:creator>
  <dc:description/>
  <dc:language>en-US</dc:language>
  <cp:lastModifiedBy>Francisco</cp:lastModifiedBy>
  <dcterms:modified xsi:type="dcterms:W3CDTF">2002-10-12T11:39:00Z</dcterms:modified>
  <cp:revision>1</cp:revision>
  <dc:subject/>
  <dc:title>4</dc:title>
</cp:coreProperties>
</file>