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u w:val="single"/>
          <w:lang w:val="es-ES_tradnl"/>
        </w:rPr>
      </w:pPr>
      <w:r>
        <w:rPr>
          <w:sz w:val="36"/>
          <w:u w:val="single"/>
          <w:lang w:val="es-ES_tradnl"/>
        </w:rPr>
        <w:t>TEMA XVII. LA CRONOLOGÍA DEL ARTE RUPESTRE. EVOLUCIÓN ESTILÍSTICA.</w:t>
      </w:r>
    </w:p>
    <w:p>
      <w:pPr>
        <w:pStyle w:val="Normal"/>
        <w:rPr>
          <w:sz w:val="36"/>
          <w:u w:val="single"/>
          <w:lang w:val="es-ES_tradnl"/>
        </w:rPr>
      </w:pPr>
      <w:r>
        <w:rPr>
          <w:sz w:val="36"/>
          <w:u w:val="single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El arte rupestre hasta hace muy poco, permanecía en  las paredes de las cavidades totalmente descontextualizado, no existía posibilidad alguna de saber su fech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  <w:lang w:val="es-ES_tradnl"/>
        </w:rPr>
        <w:t>H. Breuil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  <w:lang w:val="es-ES_tradnl"/>
        </w:rPr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  <w:t xml:space="preserve">En 1952 H. Breuil había formulado un esquema crono-cultural, sobre la evolución tecno-morfológica de las manifestaciones parietales. Estableció  una evolución en 4 etapas, partiendo de representaciones primitivas simples y terminando en figuras más detalladas y complejas. </w:t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  <w:t>Sus argumentos estaban fundamentados en las superposiciones de las distintas técnicas observadas al menos en cuevas del Cantábrico y Andalucía. Relaciona estas superposiciones y su estratigrafía y las equipara con las subdivisiones mayores del Paleolítico Superior, establecidas por el mismo, desde el Auriñaciense hasta el Magdaleniense, siguiendo un esquema unilineal de lo más simple a lo más complejo y que reproduce su propio esquema de subdivisión de las industrias, haciendo corresponder a cada periodo industrial un momento artístico.</w:t>
      </w:r>
    </w:p>
    <w:p>
      <w:pPr>
        <w:pStyle w:val="Normal"/>
        <w:ind w:firstLine="426"/>
        <w:jc w:val="both"/>
        <w:rPr/>
      </w:pPr>
      <w:r>
        <w:rPr>
          <w:lang w:val="es-ES_tradnl"/>
        </w:rPr>
        <w:t>Este esquema será modificado en 1954, sugiriendo una evolución más compleja, centrada en dos ciclos: El Auriñaco-perigordiense y el Solutreo-magdaleniense.</w:t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b/>
          <w:sz w:val="24"/>
          <w:u w:val="single"/>
          <w:lang w:val="es-ES_tradnl"/>
        </w:rPr>
        <w:t>El ciclo Auriñaco-perigordiense</w:t>
      </w:r>
      <w:r>
        <w:rPr>
          <w:lang w:val="es-ES_tradnl"/>
        </w:rPr>
        <w:t xml:space="preserve"> comienza con las figuras de manos, obtenidas por aerografía, las líneas de puntos y líneas, y  los " macarronis " ( trazos digitales ). Con ellas se encuentran siluetas simples de animales, bien sin patas o con las mismas de formas lineales, y con los cuernos y las orejas en perspectiva torcida.</w:t>
      </w:r>
    </w:p>
    <w:p>
      <w:pPr>
        <w:pStyle w:val="Normal"/>
        <w:ind w:left="786" w:hanging="0"/>
        <w:jc w:val="both"/>
        <w:rPr/>
      </w:pPr>
      <w:r>
        <w:rPr>
          <w:lang w:val="es-ES_tradnl"/>
        </w:rPr>
        <w:t xml:space="preserve">Las pinturas más primitivas son formalistas, sólo se representan las dos patas correspondientes al perfil. Sin embargo los cuernos, orejas y pezuñas se pueden representar de frente, creando la denominada " </w:t>
      </w:r>
      <w:r>
        <w:rPr>
          <w:u w:val="single"/>
          <w:lang w:val="es-ES_tradnl"/>
        </w:rPr>
        <w:t xml:space="preserve">perspectiva torcida </w:t>
      </w:r>
      <w:r>
        <w:rPr>
          <w:lang w:val="es-ES_tradnl"/>
        </w:rPr>
        <w:t>".</w:t>
      </w:r>
    </w:p>
    <w:p>
      <w:pPr>
        <w:pStyle w:val="Normal"/>
        <w:ind w:left="786" w:hanging="0"/>
        <w:jc w:val="both"/>
        <w:rPr>
          <w:lang w:val="es-ES_tradnl"/>
        </w:rPr>
      </w:pPr>
      <w:r>
        <w:rPr>
          <w:lang w:val="es-ES_tradnl"/>
        </w:rPr>
        <w:t>A esta época se atribuirían también figuras en tinta plana y trazos " babosos ".  Su culmen serán las figuras bicromas de la Cueva de Lascaux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ind w:left="786" w:hanging="360"/>
        <w:jc w:val="both"/>
        <w:rPr>
          <w:lang w:val="es-ES_tradnl"/>
        </w:rPr>
      </w:pPr>
      <w:r>
        <w:rPr>
          <w:b/>
          <w:sz w:val="24"/>
          <w:u w:val="single"/>
          <w:lang w:val="es-ES_tradnl"/>
        </w:rPr>
        <w:t>El ciclo Soluteo-magdaleniense</w:t>
      </w:r>
      <w:r>
        <w:rPr>
          <w:lang w:val="es-ES_tradnl"/>
        </w:rPr>
        <w:t xml:space="preserve"> comienza con dibujos a carboncillo, seguidas por animales de líneas desdibujadas y lavadas en negro. Así las figuras comienzan a tener una cierta bicromía, en las que el dibujo comienza marcando y luego delimitando completamente la figura. A este periodo se atribuyen los bajorrelieves, cuyo intento de relieve será sustituido después por el grabado de trazo estriado, que contribuye a dar relieve de sombreado a las figuras planas.</w:t>
      </w:r>
    </w:p>
    <w:p>
      <w:pPr>
        <w:pStyle w:val="Normal"/>
        <w:jc w:val="both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b w:val="false"/>
          <w:b w:val="false"/>
          <w:sz w:val="20"/>
          <w:u w:val="none"/>
          <w:lang w:val="es-ES_tradnl"/>
        </w:rPr>
      </w:pPr>
      <w:r>
        <w:rPr>
          <w:lang w:val="es-ES_tradnl"/>
        </w:rPr>
        <w:t>Este sistema fue criticado por la propia validez de los conceptos presentados. Las superposiciones no responden de igual a igual a los periodos culturales, sino que incluso pueden representar periodos muy cortos de realización. Por otra parte la división en dos grupos es netamente arbitraria. ( Lascaux incluida en el Auriñaco-periogordiense se sitúa cronológicamente en el Magdaleniense ).</w:t>
      </w:r>
    </w:p>
    <w:p>
      <w:pPr>
        <w:pStyle w:val="Normal"/>
        <w:ind w:left="0" w:firstLine="426"/>
        <w:jc w:val="both"/>
        <w:rPr>
          <w:b w:val="false"/>
          <w:b w:val="false"/>
          <w:sz w:val="20"/>
          <w:u w:val="none"/>
          <w:lang w:val="es-ES_tradnl"/>
        </w:rPr>
      </w:pPr>
      <w:r>
        <w:rPr>
          <w:b w:val="false"/>
          <w:sz w:val="20"/>
          <w:u w:val="none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  <w:lang w:val="es-ES_tradnl"/>
        </w:rPr>
        <w:t>A. Leroi-Gourhan</w:t>
      </w:r>
    </w:p>
    <w:p>
      <w:pPr>
        <w:pStyle w:val="Normal"/>
        <w:jc w:val="both"/>
        <w:rPr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  <w:lang w:val="es-ES_tradnl"/>
        </w:rPr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  <w:t>Criticó el sistema de Breuil ( 1965 ) y propuso un cuadro crono-estilístico basado en las figuras datadas, así como por las comparaciones con el arte mobiliar, que se sitúa normalmente dentro de niveles arqueológicos atribuibles a periodos culturales. También considerará las superposiciones como elemento para establecer la cronología.</w:t>
      </w:r>
    </w:p>
    <w:p>
      <w:pPr>
        <w:pStyle w:val="Normal"/>
        <w:ind w:firstLine="426"/>
        <w:jc w:val="both"/>
        <w:rPr/>
      </w:pPr>
      <w:r>
        <w:rPr>
          <w:lang w:val="es-ES_tradnl"/>
        </w:rPr>
        <w:t>Su esquema también es lineal, aunque a diferencia de Breuil ve un único ciclo evolutivo. Partiendo de formas simples hasta alcanzar el apogeo de formas seguras y detalladas. Su esquema se apoya fundamentalmente en criterios estilísticos, buscando semejanzas entre las figuras y sus técnicas de ejecución.</w:t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  <w:t>Se estructura en cinco periodos o Estilos:</w:t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ind w:left="786" w:hanging="360"/>
        <w:jc w:val="both"/>
        <w:rPr>
          <w:lang w:val="es-ES_tradnl"/>
        </w:rPr>
      </w:pPr>
      <w:r>
        <w:rPr>
          <w:b/>
          <w:sz w:val="24"/>
          <w:u w:val="single"/>
          <w:lang w:val="es-ES_tradnl"/>
        </w:rPr>
        <w:t>Periodo Prefigurativo</w:t>
      </w:r>
      <w:r>
        <w:rPr>
          <w:lang w:val="es-ES_tradnl"/>
        </w:rPr>
        <w:t>: Se corresponde con el Musteriense, presencia de manchas de color y restos de colorantes en los yacimientos. También incluye el Perigordiense inferior o Chatelperroniense, donde aparecen las primeras placas y huesos con incisiones, aunque se desconoce la representación naturalista.</w:t>
      </w:r>
    </w:p>
    <w:p>
      <w:pPr>
        <w:pStyle w:val="Normal"/>
        <w:ind w:left="426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ind w:left="786" w:hanging="360"/>
        <w:jc w:val="both"/>
        <w:rPr>
          <w:lang w:val="es-ES_tradnl"/>
        </w:rPr>
      </w:pPr>
      <w:r>
        <w:rPr>
          <w:b/>
          <w:sz w:val="24"/>
          <w:u w:val="single"/>
          <w:lang w:val="es-ES_tradnl"/>
        </w:rPr>
        <w:t>Estilo I</w:t>
      </w:r>
      <w:r>
        <w:rPr>
          <w:lang w:val="es-ES_tradnl"/>
        </w:rPr>
        <w:t>: se corresponde con el Auriñaciense, al que pertenecen algunos bajorrelieves ( Laussel ) así como figuras de trazo profundo que representan órganos sexuales femeninos, - vulvas -( La Ferrasie ) o figuras de animales incompletas (Isturiz ), así como las primeras pinturas ( Labatut 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ind w:left="786" w:hanging="360"/>
        <w:jc w:val="both"/>
        <w:rPr>
          <w:lang w:val="es-ES_tradnl"/>
        </w:rPr>
      </w:pPr>
      <w:r>
        <w:rPr>
          <w:b/>
          <w:sz w:val="24"/>
          <w:u w:val="single"/>
          <w:lang w:val="es-ES_tradnl"/>
        </w:rPr>
        <w:t>Estilo II</w:t>
      </w:r>
      <w:r>
        <w:rPr>
          <w:sz w:val="24"/>
          <w:lang w:val="es-ES_tradnl"/>
        </w:rPr>
        <w:t xml:space="preserve">: </w:t>
      </w:r>
      <w:r>
        <w:rPr>
          <w:lang w:val="es-ES_tradnl"/>
        </w:rPr>
        <w:t xml:space="preserve"> situado cronológicamente en el Perigordiense superior y el Solutrense inferior. Las representaciones de animales se caracterizan por una </w:t>
      </w:r>
      <w:r>
        <w:rPr>
          <w:u w:val="single"/>
          <w:lang w:val="es-ES_tradnl"/>
        </w:rPr>
        <w:t>curva cérvico-dorsal muy marcada en forma de S</w:t>
      </w:r>
      <w:r>
        <w:rPr>
          <w:lang w:val="es-ES_tradnl"/>
        </w:rPr>
        <w:t xml:space="preserve">. Las figuras presentan una fuerte desproporción entre cuerpos muy grandes y las cabezas y las extremidades pequeñas. 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  <w:t>Comienzan a surgir los primeros " santuarios ": Pair-non-Pair, Gargas, Hornos de la Peña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ind w:left="786" w:hanging="360"/>
        <w:jc w:val="both"/>
        <w:rPr>
          <w:lang w:val="es-ES_tradnl"/>
        </w:rPr>
      </w:pPr>
      <w:r>
        <w:rPr>
          <w:b/>
          <w:sz w:val="24"/>
          <w:u w:val="single"/>
          <w:lang w:val="es-ES_tradnl"/>
        </w:rPr>
        <w:t>Estilo III</w:t>
      </w:r>
      <w:r>
        <w:rPr>
          <w:lang w:val="es-ES_tradnl"/>
        </w:rPr>
        <w:t>:  Cronológicamente situado entre el Solutrense medio y el superior. Presenta ya grandes conjuntos artísticos. Su canon artístico es semejante al del Estilo II, los animales van adquiriendo una mayor corporeidad, pero prosiguen con sus siluetas desproporcionadas, de cuellos largos y cuerpos gruesos, que presentan un vientre marcado y prominente. La curva cérvico-dorsal tiende a ser menos pronunciada y aparecen un mayor número de detalles internos en los animales, así como el relleno corporal a tinta plana, sobre todo de los trenes delanteros. Como ejemplo, los especímenes de las cuevas de Pech-Merle ( panel de los caballos moteados ) y La Pasiega.</w:t>
      </w:r>
    </w:p>
    <w:p>
      <w:pPr>
        <w:pStyle w:val="Normal"/>
        <w:jc w:val="both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b/>
          <w:sz w:val="24"/>
          <w:u w:val="single"/>
          <w:lang w:val="es-ES_tradnl"/>
        </w:rPr>
        <w:t>Estilo IV Antiguo</w:t>
      </w:r>
      <w:r>
        <w:rPr>
          <w:lang w:val="es-ES_tradnl"/>
        </w:rPr>
        <w:t xml:space="preserve">:  Situado en el Magdaleniense inferior y medio. En el se alcanza el culmen del realismo y el naturalismo. Las anatomías están equilibradas y los cuadrúpedos reciben numerosos detalles suplementarios muy convencionales (  crinera, ojo, orejas, pelaje, pezuñas...), sombreados buscando el volumen corporal y la típica convención en M tumbada modelando la región abdominal ( </w:t>
      </w:r>
      <w:r>
        <w:rPr>
          <w:b/>
          <w:lang w:val="es-ES_tradnl"/>
        </w:rPr>
        <w:t>M</w:t>
      </w:r>
      <w:r>
        <w:rPr>
          <w:lang w:val="es-ES_tradnl"/>
        </w:rPr>
        <w:t xml:space="preserve">ade in </w:t>
      </w:r>
      <w:r>
        <w:rPr>
          <w:b/>
          <w:lang w:val="es-ES_tradnl"/>
        </w:rPr>
        <w:t>M</w:t>
      </w:r>
      <w:r>
        <w:rPr>
          <w:lang w:val="es-ES_tradnl"/>
        </w:rPr>
        <w:t xml:space="preserve">agdaleniense </w:t>
      </w:r>
      <w:r>
        <w:rPr>
          <w:b/>
          <w:lang w:val="es-ES_tradnl"/>
        </w:rPr>
        <w:t>M</w:t>
      </w:r>
      <w:r>
        <w:rPr>
          <w:lang w:val="es-ES_tradnl"/>
        </w:rPr>
        <w:t>edio ). En este periodo también se incluyen los bajorrelieves en caliza o barro. A este momento se atribuyen los grandes conjuntos artísticos como Font de Gaume, Combarelles, Niaux, Trois-Freres en Francia y Castillo y Altamira en España.</w:t>
      </w:r>
    </w:p>
    <w:p>
      <w:pPr>
        <w:pStyle w:val="Normal"/>
        <w:ind w:left="426" w:hanging="0"/>
        <w:jc w:val="both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b/>
          <w:sz w:val="24"/>
          <w:u w:val="single"/>
          <w:lang w:val="es-ES_tradnl"/>
        </w:rPr>
        <w:t>Estilo IV Reciente</w:t>
      </w:r>
      <w:r>
        <w:rPr>
          <w:lang w:val="es-ES_tradnl"/>
        </w:rPr>
        <w:t>: En este estilo asistimos a una tendencia a agrupar los animales y el término de esa búsqueda de la realidad óptica, donde los detalles y despieces anatómicos no parecen tener tanta importancia como en el estilo anterior, pero el verismo en la estructura de los cuadrúpedos es definitivo, casi fotográfico, dotándolos a la vez de un gran movimiento; en síntesis es un horizonte estilístico realista y dinámico.</w:t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>No obstante, debido precisamente a ese realismo de la fauna en ocasiones  resulta problemático discernir si un determinado animal pertenece al estilo IV antiguo o recient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426"/>
        <w:jc w:val="both"/>
        <w:rPr/>
      </w:pPr>
      <w:r>
        <w:rPr>
          <w:lang w:val="es-ES_tradnl"/>
        </w:rPr>
        <w:t>En líneas generales el sistema de Leroi-Gourhan ha venido funcionando desde su instauración, incluso en la actualidad es una herramienta muy usada entre los prehistoriadores cuando no tienen otro recurso analítico para acercarse a la datación de una obra o para hacerse una primera composición de lugar a la vista de la cronología de un nuevo hallazgo.</w:t>
      </w:r>
    </w:p>
    <w:p>
      <w:pPr>
        <w:pStyle w:val="Normal"/>
        <w:ind w:firstLine="426"/>
        <w:jc w:val="both"/>
        <w:rPr/>
      </w:pPr>
      <w:r>
        <w:rPr>
          <w:lang w:val="es-ES_tradnl"/>
        </w:rPr>
        <w:t>Obviamente el esquema crono-estilístico de Leroi-Gourhan es demasiado simplista y su error básico reside en plantear una evolución lineal y progresiva de los estilos hacia la perfección en un marcado sentido globalizador, sin tener en cuenta especificidades locales o regionales, que tomaron distintos caminos o llegaron a conclusiones formales y técnicas antes de lo previsto ( p.ej: las plaquetas de Parpalló o las pinturas de la cueva de Chauvet, que desde un punto de vista cronoestilistico corresponderían al Estilo IV antiguo, o sea al Magdaleniense Medio, pero que  sometidas al AMS se sitúan hacia 32 ka, ) o incluso la  variabilidad individual de los artistas.</w:t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  <w:t>Hoy por hoy las evidencias, cada vez más numerosas, del arte mueble ofrecen una enorme diversidad dentro de formas y tipos de representaciones, en conjuntos que sabemos cronológicamente contemporáneos. No obstante, la mayor parte de las dataciones directas que se van obteniendo entroncan más o menos bien con el esquema clásico de Leroi-Gourhan, no con la evolución estilística global y lineal sino  con el panorama general.</w:t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  <w:object w:dxaOrig="8926" w:dyaOrig="10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25pt;margin-top:20.75pt;width:446.25pt;height:51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7278396" r:id="rId2"/>
        </w:objec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b w:val="false"/>
          <w:b w:val="false"/>
          <w:sz w:val="20"/>
          <w:u w:val="none"/>
          <w:lang w:val="es-ES_tradnl"/>
        </w:rPr>
      </w:pPr>
      <w:r>
        <w:rPr>
          <w:b w:val="false"/>
          <w:sz w:val="20"/>
          <w:u w:val="none"/>
          <w:lang w:val="es-ES_tradnl"/>
        </w:rPr>
      </w:r>
    </w:p>
    <w:sectPr>
      <w:type w:val="nextPage"/>
      <w:pgSz w:w="11906" w:h="16838"/>
      <w:pgMar w:left="851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5:23:00Z</dcterms:created>
  <dc:creator>Francisco</dc:creator>
  <dc:description/>
  <dc:language>en-US</dc:language>
  <cp:lastModifiedBy>Francisco</cp:lastModifiedBy>
  <dcterms:modified xsi:type="dcterms:W3CDTF">2003-06-12T16:26:00Z</dcterms:modified>
  <cp:revision>9</cp:revision>
  <dc:subject/>
  <dc:title>TEMA XVII</dc:title>
</cp:coreProperties>
</file>