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u w:val="single"/>
          <w:lang w:val="es-ES_tradnl"/>
        </w:rPr>
      </w:pPr>
      <w:r>
        <w:rPr>
          <w:b/>
          <w:sz w:val="32"/>
          <w:u w:val="single"/>
          <w:lang w:val="es-ES_tradnl"/>
        </w:rPr>
        <w:t>TEMA XXXVII. EL PATRIMONIO ARTÍSTICO PREHISTÓRICO: USO Y CONSERVACIÓN.</w:t>
      </w:r>
    </w:p>
    <w:p>
      <w:pPr>
        <w:pStyle w:val="Normal"/>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r>
    </w:p>
    <w:p>
      <w:pPr>
        <w:pStyle w:val="Normal"/>
        <w:numPr>
          <w:ilvl w:val="0"/>
          <w:numId w:val="1"/>
        </w:numPr>
        <w:jc w:val="both"/>
        <w:rPr>
          <w:b/>
          <w:b/>
          <w:sz w:val="28"/>
          <w:u w:val="single"/>
          <w:lang w:val="es-ES_tradnl"/>
        </w:rPr>
      </w:pPr>
      <w:r>
        <w:rPr>
          <w:b/>
          <w:sz w:val="28"/>
          <w:u w:val="single"/>
          <w:lang w:val="es-ES_tradnl"/>
        </w:rPr>
        <w:t>EL ARTE RUPESTRE PREHISTÓRICO Y SU CONSERVACION.</w:t>
      </w:r>
    </w:p>
    <w:p>
      <w:pPr>
        <w:pStyle w:val="Normal"/>
        <w:jc w:val="both"/>
        <w:rPr>
          <w:b/>
          <w:b/>
          <w:sz w:val="24"/>
          <w:u w:val="single"/>
          <w:lang w:val="es-ES_tradnl"/>
        </w:rPr>
      </w:pPr>
      <w:r>
        <w:rPr>
          <w:b/>
          <w:sz w:val="24"/>
          <w:u w:val="single"/>
          <w:lang w:val="es-ES_tradnl"/>
        </w:rPr>
      </w:r>
    </w:p>
    <w:p>
      <w:pPr>
        <w:pStyle w:val="Normal"/>
        <w:ind w:firstLine="360"/>
        <w:jc w:val="both"/>
        <w:rPr>
          <w:sz w:val="24"/>
          <w:lang w:val="es-ES_tradnl"/>
        </w:rPr>
      </w:pPr>
      <w:r>
        <w:rPr>
          <w:sz w:val="24"/>
          <w:lang w:val="es-ES_tradnl"/>
        </w:rPr>
        <w:t>El arte rupestre prehistórico peninsular, en sus múltiples manifestaciones, se presenta en dos tipos de localizaciones geográfico-geológicas: bien en el interior de cavidades cársticas, como en la práctica totalidad de las representaciones del Paleolítico Superior o bien al aire libre, sobre superficies planas más o menos inclinadas ( petroglifos gallegos ) o en abrigos rocosos ( arte levantino ). La conservación de estas manifestaciones artísticas plantea diferentes problemas, según la ubicación de las mismas antes señalada.</w:t>
      </w:r>
    </w:p>
    <w:p>
      <w:pPr>
        <w:pStyle w:val="Normal"/>
        <w:numPr>
          <w:ilvl w:val="1"/>
          <w:numId w:val="1"/>
        </w:numPr>
        <w:jc w:val="both"/>
        <w:rPr>
          <w:b/>
          <w:b/>
          <w:sz w:val="24"/>
          <w:u w:val="single"/>
          <w:lang w:val="es-ES_tradnl"/>
        </w:rPr>
      </w:pPr>
      <w:r>
        <w:rPr>
          <w:b/>
          <w:sz w:val="24"/>
          <w:u w:val="single"/>
          <w:lang w:val="es-ES_tradnl"/>
        </w:rPr>
        <w:t>El arte de las cuevas:</w:t>
      </w:r>
    </w:p>
    <w:p>
      <w:pPr>
        <w:pStyle w:val="Normal"/>
        <w:ind w:left="360" w:hanging="0"/>
        <w:jc w:val="both"/>
        <w:rPr>
          <w:b/>
          <w:b/>
          <w:sz w:val="24"/>
          <w:u w:val="single"/>
          <w:lang w:val="es-ES_tradnl"/>
        </w:rPr>
      </w:pPr>
      <w:r>
        <w:rPr>
          <w:b/>
          <w:sz w:val="24"/>
          <w:u w:val="single"/>
          <w:lang w:val="es-ES_tradnl"/>
        </w:rPr>
      </w:r>
    </w:p>
    <w:p>
      <w:pPr>
        <w:pStyle w:val="Normal"/>
        <w:ind w:firstLine="360"/>
        <w:jc w:val="both"/>
        <w:rPr/>
      </w:pPr>
      <w:r>
        <w:rPr>
          <w:sz w:val="24"/>
          <w:lang w:val="es-ES_tradnl"/>
        </w:rPr>
        <w:t>En este caso la conservación de las manifestaciones artísticas ( pinturas y grabados ) depende fundamentalmente de la modificación artificial del medio ambiente cárstico. Este medio ambiente está determinado por tres parámetros físico-químicos: temperatura, humedad relativa y concentración de anhídrido carbónico ( CO2 ) en la atmósfera de la cavidad. Las variaciones naturales de estos parámetros a lo largo de miles de años han permitido, en mayor o menor grado, la conservación de los yacimientos conocidos, pero cuando estas variaciones naturales son alteradas por la acción humana actual en las cuevas y por la afluencia masiva de visitantes, comienza a producirse un proceso de degradación progresiva que en algún caso  puede llegar a la desaparición total o parcial de las manifestaciones artísticas ( como ya se ha visto en yacimientos como Lascaux y Altamira ).</w:t>
      </w:r>
    </w:p>
    <w:p>
      <w:pPr>
        <w:pStyle w:val="Normal"/>
        <w:ind w:firstLine="360"/>
        <w:jc w:val="both"/>
        <w:rPr/>
      </w:pPr>
      <w:r>
        <w:rPr>
          <w:sz w:val="24"/>
          <w:lang w:val="es-ES_tradnl"/>
        </w:rPr>
        <w:t>No obstante esta degradación puede ser reversible si se elimina la causa que la produjo, es decir si se devuelve la cueva a las condiciones ambientales naturales y si se impiden las visitas masivas, sustituyéndose por visitas controladas, suficientemente espaciadas a lo largo del año.</w:t>
      </w:r>
    </w:p>
    <w:p>
      <w:pPr>
        <w:pStyle w:val="Normal"/>
        <w:ind w:firstLine="360"/>
        <w:jc w:val="both"/>
        <w:rPr/>
      </w:pPr>
      <w:r>
        <w:rPr>
          <w:sz w:val="24"/>
          <w:lang w:val="es-ES_tradnl"/>
        </w:rPr>
        <w:t>Otra causa del deterioro es la instalación de sistemas de iluminación inadecuados que aumentan la temperatura de la cavidad y favorecen el crecimiento de bacterias, algas y hongos, que en muchos casos son aportados por los propios visitantes.</w:t>
      </w:r>
    </w:p>
    <w:p>
      <w:pPr>
        <w:pStyle w:val="Normal"/>
        <w:ind w:firstLine="360"/>
        <w:jc w:val="both"/>
        <w:rPr/>
      </w:pPr>
      <w:r>
        <w:rPr>
          <w:sz w:val="24"/>
          <w:lang w:val="es-ES_tradnl"/>
        </w:rPr>
        <w:t>En España, tras una época en la  que el deterioro producido por la intervención humana fue muy intenso, dañándose numerosas cuevas con arte rupestre, se está tratando actualmente de llevar a cabo una política enfocada a la conservación de tales yacimientos, y así la mayoría de las cuevas con arte están sometidas a un riguroso control de las visitas, habiéndose puesto en marcha iniciativas, como la reproducción de la cueva de Altamira, que pretenden hacer compatible el interés del gran público por estas manifestaciones artísticas  y la conservación y estudio de las mismas.</w:t>
      </w:r>
    </w:p>
    <w:p>
      <w:pPr>
        <w:pStyle w:val="Normal"/>
        <w:ind w:firstLine="360"/>
        <w:jc w:val="both"/>
        <w:rPr>
          <w:sz w:val="24"/>
          <w:lang w:val="es-ES_tradnl"/>
        </w:rPr>
      </w:pPr>
      <w:r>
        <w:rPr>
          <w:sz w:val="24"/>
          <w:lang w:val="es-ES_tradnl"/>
        </w:rPr>
      </w:r>
    </w:p>
    <w:p>
      <w:pPr>
        <w:pStyle w:val="Normal"/>
        <w:numPr>
          <w:ilvl w:val="1"/>
          <w:numId w:val="1"/>
        </w:numPr>
        <w:jc w:val="both"/>
        <w:rPr>
          <w:b/>
          <w:b/>
          <w:sz w:val="24"/>
          <w:u w:val="single"/>
          <w:lang w:val="es-ES_tradnl"/>
        </w:rPr>
      </w:pPr>
      <w:r>
        <w:rPr>
          <w:b/>
          <w:sz w:val="24"/>
          <w:u w:val="single"/>
          <w:lang w:val="es-ES_tradnl"/>
        </w:rPr>
        <w:t>El arte de los abrigos y rocas al aire libre:</w:t>
      </w:r>
    </w:p>
    <w:p>
      <w:pPr>
        <w:pStyle w:val="Normal"/>
        <w:ind w:left="360" w:hanging="0"/>
        <w:jc w:val="both"/>
        <w:rPr>
          <w:b/>
          <w:b/>
          <w:sz w:val="24"/>
          <w:u w:val="single"/>
          <w:lang w:val="es-ES_tradnl"/>
        </w:rPr>
      </w:pPr>
      <w:r>
        <w:rPr>
          <w:b/>
          <w:sz w:val="24"/>
          <w:u w:val="single"/>
          <w:lang w:val="es-ES_tradnl"/>
        </w:rPr>
      </w:r>
    </w:p>
    <w:p>
      <w:pPr>
        <w:pStyle w:val="Normal"/>
        <w:ind w:firstLine="360"/>
        <w:jc w:val="both"/>
        <w:rPr/>
      </w:pPr>
      <w:r>
        <w:rPr>
          <w:sz w:val="24"/>
          <w:lang w:val="es-ES_tradnl"/>
        </w:rPr>
        <w:t>Respecto a los yacimientos rupestres al aire libre, la causa fundamental de su deterioro es su fácil accesibilidad, dado que gran parte de ellos se encuentran desprotegidos o con protecciones ineficaces a la acción vandálica ( como ocurrió en la Cueva de los Letreros - Almería ). En estos casos el vandalismo incontrolado y la falta de vigilancia son los responsables fundamentales de su deterioro, a los que hay que unir las obras de infraestructura sin planificación que afectan a numerosos yacimientos ( instalación de postes de alta tensión, construcción de carreteras, pistas, embalse de agua, aterrazamientos....).</w:t>
      </w:r>
    </w:p>
    <w:p>
      <w:pPr>
        <w:pStyle w:val="Normal"/>
        <w:ind w:firstLine="360"/>
        <w:jc w:val="both"/>
        <w:rPr>
          <w:sz w:val="24"/>
          <w:lang w:val="es-ES_tradnl"/>
        </w:rPr>
      </w:pPr>
      <w:r>
        <w:rPr>
          <w:sz w:val="24"/>
          <w:lang w:val="es-ES_tradnl"/>
        </w:rPr>
        <w:t>Muchas de  estas manifestaciones artísticas se ven deterioradas por la aplicación indebida de líquidos sobre ellas para su mejor visualización  por los visitantes incontrolados, en las zonas calcáreas peninsulares esta practica ha conllevado la desaparición, bajo una película carbonatada, de numerosas manifestaciones pictóricas del arte levantino, debido a la alta concentración de bicarbonato cálcico en sus aguas, el cual se precipita sobre la superficie rocosa pintada como carbonato cálcico.</w:t>
      </w:r>
    </w:p>
    <w:p>
      <w:pPr>
        <w:pStyle w:val="Normal"/>
        <w:ind w:firstLine="360"/>
        <w:jc w:val="both"/>
        <w:rPr/>
      </w:pPr>
      <w:r>
        <w:rPr>
          <w:sz w:val="24"/>
          <w:lang w:val="es-ES_tradnl"/>
        </w:rPr>
        <w:t>En otras zonas la utilización de aceites u otros líquidos orgánicos ( gasolina ) ha perjudicado enormemente la calidad de sus manifestaciones artísticas. También son causas del deterioro del arte rupestre al aire libre su propia exposición a las condiciones ambientales, cuya  acción mínima puede acrecentarse enormemente por la actividad humana, con la contaminación atmosférica y con las roturaciones y eliminaciones artificiales del suelo que provocan un aumento de la erosión ( caso de los petroglifos gallegos ).</w:t>
      </w:r>
    </w:p>
    <w:p>
      <w:pPr>
        <w:pStyle w:val="Normal"/>
        <w:ind w:firstLine="360"/>
        <w:jc w:val="both"/>
        <w:rPr/>
      </w:pPr>
      <w:r>
        <w:rPr>
          <w:sz w:val="24"/>
          <w:lang w:val="es-ES_tradnl"/>
        </w:rPr>
        <w:t xml:space="preserve">Por todo ello es necesaria una correcta planificación y la calificación de estas zonas como parques naturales de interés artístico, medida que ya se ha llevado a cabo en alguna zona ( La Valltorta - Castellón ) donde sus numerosos abrigos con arte levantino han sido convenientemente protegidos.  </w:t>
      </w:r>
      <w:r>
        <w:rPr>
          <w:i/>
          <w:sz w:val="24"/>
          <w:lang w:val="es-ES_tradnl"/>
        </w:rPr>
        <w:t>( apartado realizado según el texto de Laureano Merino y Jesús Jordá en el número especial de Revista de Arqueología dedicado al Arte Rupestre en España )</w:t>
      </w:r>
    </w:p>
    <w:p>
      <w:pPr>
        <w:pStyle w:val="Normal"/>
        <w:ind w:left="360" w:hanging="0"/>
        <w:jc w:val="both"/>
        <w:rPr>
          <w:i/>
          <w:i/>
          <w:sz w:val="24"/>
          <w:lang w:val="es-ES_tradnl"/>
        </w:rPr>
      </w:pPr>
      <w:r>
        <w:rPr>
          <w:i/>
          <w:sz w:val="24"/>
          <w:lang w:val="es-ES_tradnl"/>
        </w:rPr>
      </w:r>
    </w:p>
    <w:p>
      <w:pPr>
        <w:pStyle w:val="Normal"/>
        <w:ind w:left="360" w:hanging="0"/>
        <w:jc w:val="both"/>
        <w:rPr>
          <w:sz w:val="24"/>
          <w:lang w:val="es-ES_tradnl"/>
        </w:rPr>
      </w:pPr>
      <w:r>
        <w:rPr>
          <w:sz w:val="24"/>
          <w:lang w:val="es-ES_tradnl"/>
        </w:rPr>
      </w:r>
    </w:p>
    <w:p>
      <w:pPr>
        <w:pStyle w:val="Normal"/>
        <w:numPr>
          <w:ilvl w:val="0"/>
          <w:numId w:val="1"/>
        </w:numPr>
        <w:jc w:val="both"/>
        <w:rPr>
          <w:b/>
          <w:b/>
          <w:sz w:val="28"/>
          <w:u w:val="single"/>
          <w:lang w:val="es-ES_tradnl"/>
        </w:rPr>
      </w:pPr>
      <w:r>
        <w:rPr>
          <w:b/>
          <w:sz w:val="28"/>
          <w:u w:val="single"/>
          <w:lang w:val="es-ES_tradnl"/>
        </w:rPr>
        <w:t>LA DEFENSA DEL PATRIMONIO ARQUEOLÓGICO</w:t>
      </w:r>
    </w:p>
    <w:p>
      <w:pPr>
        <w:pStyle w:val="Normal"/>
        <w:jc w:val="both"/>
        <w:rPr>
          <w:b/>
          <w:b/>
          <w:sz w:val="24"/>
          <w:u w:val="single"/>
          <w:lang w:val="es-ES_tradnl"/>
        </w:rPr>
      </w:pPr>
      <w:r>
        <w:rPr>
          <w:b/>
          <w:sz w:val="24"/>
          <w:u w:val="single"/>
          <w:lang w:val="es-ES_tradnl"/>
        </w:rPr>
      </w:r>
    </w:p>
    <w:p>
      <w:pPr>
        <w:pStyle w:val="Normal"/>
        <w:ind w:firstLine="360"/>
        <w:jc w:val="both"/>
        <w:rPr/>
      </w:pPr>
      <w:r>
        <w:rPr>
          <w:sz w:val="24"/>
          <w:lang w:val="es-ES_tradnl"/>
        </w:rPr>
        <w:t>Una simple revisión histórica sobre la protección del arte rupestre en la Península Ibérica muestra, por encima de profundas diferencias regionales, un marcado carácter errático, intuitivo e incluso aprofesional. A pesar de la titularidad estatal  y de su marcado carácter centralista, durante los años 60 la gestión de las cuevas prehistóricas de Asturias y Cantabria estuvo prácticamente a cargo de patronatos o fundaciones, vinculados a las Diputaciones Provinciales y cuyos miembros no eran seleccionados, en líneas generales, por su cualificación técnica en la materia.</w:t>
      </w:r>
    </w:p>
    <w:p>
      <w:pPr>
        <w:pStyle w:val="Normal"/>
        <w:ind w:firstLine="360"/>
        <w:jc w:val="both"/>
        <w:rPr/>
      </w:pPr>
      <w:r>
        <w:rPr>
          <w:sz w:val="24"/>
          <w:lang w:val="es-ES_tradnl"/>
        </w:rPr>
        <w:t>La Ley 16/85 del Patrimonio Histórico Español establece para el arte rupestre un marco legal diferente al de otros países de nuestro entorno. Los bienes que integran el Patrimonio Arqueológico son de dominio público y por tanto no existe posibilidad de sistemas de explotación privada. Sus manifestaciones, cualquiera que sea su soporte y cronología, tienen por imperativo legal la calificación de Bienes de Interés Cultural ( BIC ) con categoría de monumento. Esto quiere decir que tanto ellas como su entorno deben ser objeto de especial amparo, concretando así el mandato constitucional que insta a los poderes públicos a la protección y acrecentamiento de todos los testimonios de la contribución histórica de los españoles a la civilización universal.</w:t>
      </w:r>
    </w:p>
    <w:p>
      <w:pPr>
        <w:pStyle w:val="Normal"/>
        <w:ind w:firstLine="360"/>
        <w:jc w:val="both"/>
        <w:rPr/>
      </w:pPr>
      <w:r>
        <w:rPr>
          <w:sz w:val="24"/>
          <w:lang w:val="es-ES_tradnl"/>
        </w:rPr>
        <w:t>Por otro lado la organización del Estado subsiguiente a la Constitución ha supuesto la transferencia a las Comunidades Autónomas de todas las competencias y responsabilidades en esta materia. El desarrollo legislativo de cada una de ellas establece las medidas de protección y la normativa de acceso e investigación sobre los yacimientos con arte rupestre.</w:t>
      </w:r>
    </w:p>
    <w:p>
      <w:pPr>
        <w:pStyle w:val="Normal"/>
        <w:ind w:left="0" w:firstLine="360"/>
        <w:jc w:val="both"/>
        <w:rPr>
          <w:sz w:val="24"/>
          <w:lang w:val="es-ES_tradnl"/>
        </w:rPr>
      </w:pPr>
      <w:r>
        <w:rPr>
          <w:sz w:val="24"/>
          <w:lang w:val="es-ES_tradnl"/>
        </w:rPr>
        <w:t>No obstante hay que señalar que este trasvase de competencias ha supuesto un incremento de las diferencias en lo que respeta a regulación de visitas y medidas de protección; algunas Administraciones cuentan con inspectores, guías o vigilantes móviles que se ocupan del control de un grupo de cuevas y de atender a quienes obtienen permiso para visitarlas. En otras son los arqueólogos/as territoriales los responsables del control de accesos, así mismo determinados lugares especialmente frágiles o peligrosos se encuentran debidamente protegidos pero cerrados al público. Sin embargo existe un gran número de cuevas ( y sobre todo lugares al aire libre y abrigos ) que no cuentan con ninguna medida de protección. Se trata por lo general de evidencias parietales consideradas como " menores " y que por su escasa cantidad o mal estado no resultan " socialmente rentables " desde una perspectiva política. No obstante también hay que señalar que, en ocasiones, la protección física de estas manifestaciones artísticas se evita porque puede constituir un riesgo; en determinados casos la puerta en una cueva o abrigo situados en parajes difíciles de vigilar pueden convertirse en un reclamo para todos los furtivos y depredadores de los alrededores. En general la publicidad prematura es el peor enemigo de la conservación, y por ello una protección eficaz exige estudiar las circunstancias concretas de cada caso.</w:t>
      </w:r>
    </w:p>
    <w:p>
      <w:pPr>
        <w:pStyle w:val="Normal"/>
        <w:ind w:left="0" w:firstLine="360"/>
        <w:jc w:val="both"/>
        <w:rPr>
          <w:sz w:val="24"/>
          <w:lang w:val="es-ES_tradnl"/>
        </w:rPr>
      </w:pPr>
      <w:r>
        <w:rPr>
          <w:sz w:val="24"/>
          <w:lang w:val="es-ES_tradnl"/>
        </w:rPr>
      </w:r>
    </w:p>
    <w:p>
      <w:pPr>
        <w:pStyle w:val="Normal"/>
        <w:numPr>
          <w:ilvl w:val="0"/>
          <w:numId w:val="1"/>
        </w:numPr>
        <w:jc w:val="both"/>
        <w:rPr>
          <w:b/>
          <w:b/>
          <w:sz w:val="28"/>
          <w:u w:val="single"/>
          <w:lang w:val="es-ES_tradnl"/>
        </w:rPr>
      </w:pPr>
      <w:r>
        <w:rPr>
          <w:b/>
          <w:sz w:val="28"/>
          <w:u w:val="single"/>
          <w:lang w:val="es-ES_tradnl"/>
        </w:rPr>
        <w:t>EL USO SOCIAL DEL PATRIMONIO ARTISTICO PREHISTÓRICO.</w:t>
      </w:r>
    </w:p>
    <w:p>
      <w:pPr>
        <w:pStyle w:val="Normal"/>
        <w:jc w:val="both"/>
        <w:rPr>
          <w:b/>
          <w:b/>
          <w:sz w:val="24"/>
          <w:u w:val="single"/>
          <w:lang w:val="es-ES_tradnl"/>
        </w:rPr>
      </w:pPr>
      <w:r>
        <w:rPr>
          <w:b/>
          <w:sz w:val="24"/>
          <w:u w:val="single"/>
          <w:lang w:val="es-ES_tradnl"/>
        </w:rPr>
      </w:r>
    </w:p>
    <w:p>
      <w:pPr>
        <w:pStyle w:val="Normal"/>
        <w:ind w:firstLine="360"/>
        <w:jc w:val="both"/>
        <w:rPr>
          <w:sz w:val="24"/>
          <w:lang w:val="es-ES_tradnl"/>
        </w:rPr>
      </w:pPr>
      <w:r>
        <w:rPr>
          <w:sz w:val="24"/>
          <w:lang w:val="es-ES_tradnl"/>
        </w:rPr>
        <w:t>Junto a la conservación, protección y acrecentamiento, el uso social de los bienes culturales es otro de los lugares comunes entre las recomendaciones de los organismos nacionales que se han  incorporado al marco jurídico del Patrimonio Histórico Español, pero cada uno de estos bienes tiene unas características peculiares que exigen un tratamiento diferenciado. El arte rupestre no es una excepción, pero su puesta al alcance de la ciudadanía con fines de educación y disfrute se ve limitada y condicionada en mayor grado por la necesidad de una compatibilidad entre conservación y uso.</w:t>
      </w:r>
    </w:p>
    <w:p>
      <w:pPr>
        <w:pStyle w:val="Normal"/>
        <w:ind w:firstLine="360"/>
        <w:jc w:val="both"/>
        <w:rPr/>
      </w:pPr>
      <w:r>
        <w:rPr>
          <w:sz w:val="24"/>
          <w:lang w:val="es-ES_tradnl"/>
        </w:rPr>
        <w:t>Una oferta realista no puede ser ni global ni indiscriminada, ya que mientras el numero limitado de bienes culturales como museos, catedrales, teatros romanos.. y el acceso a los mismos no plantea, en líneas generales, especiales problemas de conservación y por tanto es posible disponer la apertura de todos ellos y que sea el público el que eliga a dónde y cuándo quieren ir, no es este el caso del arte rupestre de la mayor parte del territorio peninsular.</w:t>
      </w:r>
    </w:p>
    <w:p>
      <w:pPr>
        <w:pStyle w:val="Normal"/>
        <w:ind w:firstLine="360"/>
        <w:jc w:val="both"/>
        <w:rPr>
          <w:sz w:val="24"/>
          <w:lang w:val="es-ES_tradnl"/>
        </w:rPr>
      </w:pPr>
      <w:r>
        <w:rPr>
          <w:sz w:val="24"/>
          <w:lang w:val="es-ES_tradnl"/>
        </w:rPr>
        <w:t>La existencia de centenares de grupos y miles de abrigos situados en sierras, con su consiguiente aislamiento, permiten dudar de que haya una demanda social para tantas pinturas paleolíticas, esquemática o levantinas, sobre todo teniendo en cuenta la extracción marcadamente urbanita de los turistas. En síntesis la puesta a disposición del público de la totalidad de los sitios decorados es inviable.</w:t>
      </w:r>
    </w:p>
    <w:p>
      <w:pPr>
        <w:pStyle w:val="Normal"/>
        <w:ind w:firstLine="360"/>
        <w:jc w:val="both"/>
        <w:rPr/>
      </w:pPr>
      <w:r>
        <w:rPr>
          <w:sz w:val="24"/>
          <w:lang w:val="es-ES_tradnl"/>
        </w:rPr>
        <w:t>Por otro lado, la oferta de lugares " visitables " debe ser programada utilizando como primer filtro criterios de rentabilidad social. No parece que haya una  demanda de conocimiento  para un número ilimitado de villas romanas, ermitas... o cuevas prehistóricas; Por ello es necesario establecer una programación, determinando qué  y cuantas  figuras rupestres son susceptibles de ser presentables, teniendo en cuenta para ello en qué consiste el resto de la oferta patrimonial de la unidad geográfica o administrativa en que se encuentren los lugares de arte rupestre seleccionados. La inserción de su visita en itinerarios de interés cultural o natural puede contribuir a incrementar el atractivo del programa.</w:t>
      </w:r>
    </w:p>
    <w:p>
      <w:pPr>
        <w:pStyle w:val="Normal"/>
        <w:ind w:firstLine="360"/>
        <w:jc w:val="both"/>
        <w:rPr>
          <w:sz w:val="24"/>
          <w:lang w:val="es-ES_tradnl"/>
        </w:rPr>
      </w:pPr>
      <w:r>
        <w:rPr>
          <w:sz w:val="24"/>
          <w:lang w:val="es-ES_tradnl"/>
        </w:rPr>
        <w:t>En tercer lugar hay también que evaluar el riesgo que para la conservación del yacimiento pueden suponer tanto las visitas como la infraestructura que haya que disponer al servicio de las mismas. En esta coyuntura el objetivo es comprobar si es posible, y en qué medida, establecer un régimen de acceso que no llegue a alterar el delicado ecosistema del contenedor. Para ello hay que partir del conocimiento de sus parámetros básicos: humedad, temperatura, y recordar el carácter no estático del mundo subterráneo.</w:t>
      </w:r>
    </w:p>
    <w:p>
      <w:pPr>
        <w:pStyle w:val="Normal"/>
        <w:ind w:firstLine="357"/>
        <w:jc w:val="both"/>
        <w:rPr>
          <w:sz w:val="24"/>
          <w:lang w:val="es-ES_tradnl"/>
        </w:rPr>
      </w:pPr>
      <w:r>
        <w:rPr>
          <w:sz w:val="24"/>
          <w:lang w:val="es-ES_tradnl"/>
        </w:rPr>
        <w:t>Establecido y puesto en marcha un modelo teórico del régimen de visitas ( regulación de acceso, número de personas por grupo y día, horario, calendario de apertura, sistemas de iluminación ) es imprescindible un seguimiento constante, tratando particularmente de conocer el número máximo de visitantes que pueden entrar en el monumento sin que se produzca alteración en las condiciones naturales antes mencionadas.</w:t>
      </w:r>
    </w:p>
    <w:p>
      <w:pPr>
        <w:pStyle w:val="Normal"/>
        <w:ind w:firstLine="360"/>
        <w:jc w:val="both"/>
        <w:rPr>
          <w:sz w:val="24"/>
          <w:lang w:val="es-ES_tradnl"/>
        </w:rPr>
      </w:pPr>
      <w:r>
        <w:rPr>
          <w:sz w:val="24"/>
          <w:lang w:val="es-ES_tradnl"/>
        </w:rPr>
      </w:r>
    </w:p>
    <w:p>
      <w:pPr>
        <w:pStyle w:val="Normal"/>
        <w:ind w:firstLine="360"/>
        <w:jc w:val="both"/>
        <w:rPr>
          <w:sz w:val="24"/>
          <w:lang w:val="es-ES_tradnl"/>
        </w:rPr>
      </w:pPr>
      <w:r>
        <w:rPr>
          <w:sz w:val="24"/>
          <w:lang w:val="es-ES_tradnl"/>
        </w:rPr>
        <w:t>Pero a la vista de lo que ha ocurrido y está ocurriendo en los yacimientos más renombrados (Tito Bustillo, Castillo, Altamira, Font-de-Gaume, Rouffignac ) es obvio que no todo el mundo puede acceder a todos los sitios decorados y que los más importantes están abocados a serias restricciones en su número de visitantes. Esto ha llevado a la búsqueda de alternativas que pretender hacer compatible la conservación de los bienes culturales con su conocimiento público. Sin duda la más ambiciosa de esas opciones es la construcción de facsímiles de las cuevas decoradas o de parte de ellas. Ejemplos de ello son Lascaux, cerrada al público desde 1963 pero de la cual se han construido dos réplicas, siendo la más espectacular es el conocido y promocionado como Lascaux II ( Montignac, Dordoña ) que tiene como complemento el Centro Mundial de Arte Prehistórico de Le Thot, complejo museístico y lúdico situado a unos cinco kilómetros y en donde se documentan las formas de vida y cultura de los hombres y mujeres del Paleolítico Superior. El otro ejemplo es la denominada " neocueva de Altamira " abierta al público en 2001 en donde han sido reproducidas las pinturas y grabados de esta cueva, tal y como fueron realizados por los artístas paleolíticos, tratando igualmente de reproducir las condiciones ambientales y de luz que estimularon a estos artistas y que está complementada por el Centro para la Investigación de la Prehistoria en el que trabajan importantes científicos en la investigación, conservación y difusión de las pinturas originales.</w:t>
      </w:r>
    </w:p>
    <w:p>
      <w:pPr>
        <w:pStyle w:val="Normal"/>
        <w:numPr>
          <w:ilvl w:val="0"/>
          <w:numId w:val="0"/>
        </w:numPr>
        <w:spacing w:lineRule="auto" w:line="240"/>
        <w:ind w:left="0" w:firstLine="360"/>
        <w:jc w:val="both"/>
        <w:rPr>
          <w:b w:val="false"/>
          <w:b w:val="false"/>
          <w:i/>
          <w:i/>
          <w:sz w:val="24"/>
          <w:u w:val="none"/>
          <w:lang w:val="es-ES_tradnl"/>
        </w:rPr>
      </w:pPr>
      <w:r>
        <w:rPr>
          <w:i/>
          <w:sz w:val="24"/>
          <w:lang w:val="es-ES_tradnl"/>
        </w:rPr>
        <w:t>( los puntos 2 y 3 han sido elaborados a partir del texto de A. Moure Romanillo titulado "Arqueología del Arte Prehistórico en la Península Ibérica "</w:t>
      </w:r>
    </w:p>
    <w:p>
      <w:pPr>
        <w:pStyle w:val="Normal"/>
        <w:spacing w:lineRule="auto" w:line="240"/>
        <w:ind w:firstLine="360"/>
        <w:jc w:val="both"/>
        <w:rPr>
          <w:b w:val="false"/>
          <w:b w:val="false"/>
          <w:i/>
          <w:i/>
          <w:sz w:val="24"/>
          <w:u w:val="none"/>
          <w:lang w:val="es-ES_tradnl"/>
        </w:rPr>
      </w:pPr>
      <w:r>
        <w:rPr>
          <w:b w:val="false"/>
          <w:i/>
          <w:sz w:val="24"/>
          <w:u w:val="none"/>
          <w:lang w:val="es-ES_tradnl"/>
        </w:rPr>
      </w:r>
    </w:p>
    <w:sectPr>
      <w:type w:val="nextPage"/>
      <w:pgSz w:w="11906" w:h="16838"/>
      <w:pgMar w:left="1276"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7:14:00Z</dcterms:created>
  <dc:creator>Francisco</dc:creator>
  <dc:description/>
  <dc:language>en-US</dc:language>
  <cp:lastModifiedBy>Francisco</cp:lastModifiedBy>
  <dcterms:modified xsi:type="dcterms:W3CDTF">2003-06-14T11:31:00Z</dcterms:modified>
  <cp:revision>7</cp:revision>
  <dc:subject/>
  <dc:title>TEMA XXXVII</dc:title>
</cp:coreProperties>
</file>