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BA IT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FIRST SE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Kunal Kumar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ll Number: 510738166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arning Center: Web Univ™ (0964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: MI0002 (Windows Based Application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ssignment Number: Set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ate of Submission: June 19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01:00Z</dcterms:created>
  <dc:creator>amex</dc:creator>
  <dc:description/>
  <cp:keywords/>
  <dc:language>en-US</dc:language>
  <cp:lastModifiedBy>amex</cp:lastModifiedBy>
  <dcterms:modified xsi:type="dcterms:W3CDTF">2007-06-19T04:39:00Z</dcterms:modified>
  <cp:revision>11</cp:revision>
  <dc:subject/>
  <dc:title/>
</cp:coreProperties>
</file>