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Борис Гребенщико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  <w:lang w:val="ru-RU"/>
        </w:rPr>
        <w:t>Иван и Данил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  <w:lang w:val="ru-RU"/>
        </w:rPr>
      </w:r>
      <w:r>
        <w:br w:type="page"/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Ь I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ит в лесу дом. Живут в доме Иван Семипалатинский и Данило Перекати-Поле. Иван рубит дрова д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авит печь; Данило за добытчика. Как сядет зим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лнце, так хрусть-хрусть шаги по снегу, да ветки трещат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ван в окошко выглядвает — и верно: бредет в сумерка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жду елей Данило с мешком на спине. «Ну, брат Иван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пи печь, смотреть будем — что Бог послал». — «А и та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ж, Данилушко, горяча, знай себе — брык на лавку, д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лебай шти». А после садится прямо на пол, мешо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редине, и начинает тяга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от, брат Иван, полезная вещь перепелка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ижу, Данилушко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вот, к примеру, хлеба буханка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И то правда, Данилушко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вот тебе спичек заначка да папирос пачка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 сидят до вечера. А мешок большой, в два горб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это, брат, подзорная труба»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йдут на крылечко, наставят трубу в небо и смотрят 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е удовольстви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Никак, Данилушко, спутник летит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Не спутник, брат, а пришельцы на тарелке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пришельцы, так и хорошо, что пришельцы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йдут опять в избу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это неужто, Данилушко, грамофонт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Он самый, брат Иван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едут грамофонт, за руки возьмутся и пляшут, как дети малые. Напляшутся так, что стол своротят; садятся чай пить да разговоры разговаривать. Напьются каждый по ведру, выйдут напоследок на снежок, вокруг избы обойдут. В лесу тихохонько, только филин пролетит, ветку крылом задене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Ну, Данилушко, спокойной тебе ночи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И тебе, Ваня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гут - один на печку, другой на лавку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Премудрый Соломон, приснись прекрасный сон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ихо в дом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зимой. Летом другой коленкор. Не спится в доме, сидят оба на крылечк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казывал кум Родион, что хозяин в лесу балует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Истинно правда, Данилушко. Да вон и сам послушай...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ят, слушают. А в лесу то прутик треснет, то кустик хрустнет. Хмыкает кто-то; то далеко - жалобно так, то близехонько - как бы со строгостью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может, Ваня, то лось гуляет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Да нет Данилушко, лось коровой мычит. А хозяин - он и есть хозяин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отрят. Дальше слушаю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лышь, Ваня, а кто это хрумкает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это, Данилушко, птица коростыль прилетел. Сидит на ветке, шишки ест, шелуху выплевывает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Это что ж - серенький такой? С кулачок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Нет, Данилушко, коростыль - он бурый. Да размером - ну, не со свинью, но с полсвиньи точно будет. Французская птица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Как так, брат Иван, французская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Он, Данилушко, к нам в лес из города Парижу гость. Живет он там на главной улице, свил гнездо на дереве Крокет. Ходят внизу под деревом тамошние жандармы, охраняют гнездо. А как листочки полезут, так он выберет ночку потемней и поминай как звали. А в газетах пишут - опять, дескать, ле коростыль изволил нас покинуть. И разъезжаются ихние академики со своими приборами по разным странам, ищут уникальную птицу. А невдомек, что он лесочком да перелеском, тут под кустиком заночует, там в дупло схоронится - и к нам в лес. Тут ему летом и раздолье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потом он, брат Ваня, как же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как, Данилушко, дожди пойдут, так он заплачет горькими слезами, и обратно к себе на дерево Крокет. И несладко ему там, да здоровье его - даром что с полсвиньи - хлипкое. И сидит себе до следущей весны на дереве Крокет, кушает булки и смотрит сны, как обратно к нам прилетит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умается Данило о судьбе французской птицы, думает-думает, глядишь и задремлет. А Иван сидит себе; и вроде не смотрит, а все видит; и вроде не слушает, а все слышит. Вот пичуга ночная цыкнула - Иван знает, какая и почему. Вот хозяин фыркнул - старый пень увидел, гнилушки светятся, а он к ним примеривается - зачем, дескать. Вот ветерок дунул - и вроде бы ерунда такая, так, движение воздуха - а Иван сидит и ухмыляется про себя; знает, что просто так ничего не бывает. Так и сидит, пока звезды не начнут меркнуть. Посидит еще, и Даниле - тихонько, на ухо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ставай, Данилушко, пойдем-ка по грибы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тало больше в доме места, некуда Даниле новые монплезиры клас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ешили построить длинный сарай, чтобы каждую штучку - на гвоздик, каждую фитюлечку - на полочку, а что посерьезнее - так и шкап с окошками слади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ходит спозаранку Иван из дому, топор в руки и - знай наших. Даниле во сне все слышится - тук да тук, а что за тук - непонятно. Проснулся, глядь в окошко - а уж полсарая стоит. «Погоди, - кричит, - подсоблю». Пока штаны натягивал да кусок хлеба в рот засунул, выбегает - а уж две трети сарая во дворе. Едва успел - приделал крышу, да зато так ловко, будто сама выросл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ли во дворе под дерево, сидят - душенька довольна. Прилетела птица грач, поклевала крышу и улетела несолоно хлебавши. После обеда начали перетаскивать монплезиры; не много, не мало - таскали два дня. Опять- таки хорошо - в доме просторнее, а в сарае каждая штучка на гвоздике, каждая фитюлечка по полочке, а что посерьезнее - стоит в шк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с окошками. Один конец отгородили Даниле под рабочее дело - поставили столы да верстаки. Теперь есть куда и складывать всякое, есть где и наукой заниматьс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шли ночью спать. Легли, а за окошком - оба слышат - фук, фук. Данило даже к окошку подскочил, да только сарай из окошка плохо видно. А Иван с печки посмеивается. «Слышь, хозяин пришел смотреть, что за хоромы стоят». - «Ну и как?» - «А ничего, Данилушко, посмотрит да и уйдет. Не его это ума дело, а проверить обязан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почти до утра фукал да кряхтел. Но тронуть ничего не тронул; действительно, не его ума дел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ru-RU"/>
        </w:rPr>
        <w:t>4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примеру кума Родиона Данило отправился в странствие. Долго ли, коротко ли, а выходит Иван днем к роднику за водой - глядь, Данило по тропке шагает. Весь черный, глаза да зубы сверкают, довольный. Выпили с дороги чаю, рассказывае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Был, брат Иван, на Севере. Там большие горы. Стоят прямо в море, море все льдом полыхает. Во льду полыньи, в них нерпы живут, сторожат морское дно. На морском дне у них стоит Антарктида, там морское золото и воробьиный камень. Если кто этот камень настоит на теплой воде, то два года ничего не будет пить и начнет говорить по-птичь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от гор повернуть направо, то придешь в пустыню, за пустыней горелый лес. Там человеку делать нечего. А если налево идти, то сначала тоже пустыня, но немножко, а потом стоит электростанция. На электростанции в будке живет монтер, ну вот как мы с тобой, но совсем один. Он через это и говорит плохо, но если попривыкнет, то все понимает. Я у него пожил немного, а он меня учил, как строить машину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что за машину, Данилушко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, - говорит, - самую главную на текущий момент машину. Называется Яблочная Машина Дарья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ло мешок развязывает и вынимает картонку, а там закорючки да буквочки. «Вот, брат Иван, всю монтерскую премудрость я тут для памяти обозначил, так что мы столы да верстаки не зря в сарае прилаживали. Построим и мы Яблочную Машину Дарья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ано - сделан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сит над столом бумага с монтерской премудростью, лежат некоторые приспособления. Даниле - ему виднее, как Машину изготовлять, а по кустарной части Иван всегда поможет, если надо. Делается Яблочная Машина Дарья в сарае у Ивана с Данилой, а как дойдет до победного конца, то и мы с вами это дело замети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солнышко с глаз долой, сидит Иван с Данилой в избе, гоняют чаи да слушают из грамофонта последние известия. Стук в дверь. «Так что же, заходи, коли хороший человек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ходит. Пегий весь, в поддевке с ремешками да пуговицами, но лицо благообразное. Поставил саквояж у печки: «Здравствуйте, хозяева, я турист». - «И ладно, турист так турист, садись с нами чаи пить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ит, пьет, зыркает глазами. «Не боязно, говорит, в такой глухомотине одним?» - «А чего нам, мил человек, бояться? Здесь у нас тихо, радостно. Зверь дурного не скажет, а человек не дойдет; а коли дойдет, так уж видно не просто так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адумалс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как тут у вас, - говорит, - производится гомеопатия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ло - на Ивана, Иван - на Данилу: «Что за гомеопатия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от смеется, этак диковат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Гомеопатия, - говорит, - такое устройство для сугрева и чтобы захорошело. Опять-таки уничтожает микроба». - «Да мы, человек хороший, и так в тепле, в хороше. А что до микроба, так он свою службу держит, мы свою, у нас мир да совет. Не за што нам его бить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рист покашливать начинае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что, - говорит, - за служба у вас такая?»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такая, милок, и служба, что грибы чаем, орехи сохраняем, 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ки травки в чай кладем, листочкам да корешкам счет ведем. Придет лось, раскажет, что вкривь, что вкось; прибежит белка, расскажет, где мелко. Прискачет мангуста, скажет - что-то в лесу пусто; выйдем на полянку, выкопаем ямку - было пусто, теперь станет густо. Подует ветер, расскажет, что есть на свете; журчит река, несет вести изда лека. А мы кашу едим, друг на друга глядим, если где что не так - кидаем пятак, твой черед идти восстанавливать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Данило встанет: а еще, дескать. Яблочную Машину Дарья строи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дят на туриста, а турист уж кривулем пошел. Какая-такая машина Дарья?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Как же какая? Построим, будет себе работать. А работа у ней простая - что в мире не так, поправлять себе потихонечку. Да что говорить, вон в сарае стоит, выдь поглянь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из туриста уж жерди столбом полезл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Где, - говорит, - ваш сарай?» - и смотрит, как ерш на сковородке. - «Да вон, во дворе». Он - к двери, открыл, да и замер, как вкопанный. «Кто это там у вас по двору вашему кренделями ходит?» Иван в окошко смотрит. «Глянько-то, Данилушко, никогда не видал - хозяин вприсядку пляшет». Данило с лавки прыг - и точно. «Ну, Ваня, дела. Никак Яблочная Машина Дарья работать зачинает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ялись за руки и - без всякого грамофонта - пошли плясать по всей избе. От радости даже про гостя забыли. А тот стоит, лбом в притолоку уперся и мычит что-то. Долго мычал. Потом к Даниле с Иваном повернулся, в ноги покло нилс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Простите, говорит, не знал вашей силушки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Да какая, турист, у нас силушка. Вот земля стоит, вот ветер дует, вот ручей журчит, вот огонь горит. А наша служба - сердце к этому приложить. Приложишь и слышишь - надо, брат Ваня, помочь. А отчего не помочь, раз руки есть. Начнешь делать, смотришь - а тебе все, что на свете есть, на свой манер, подсоблять начинает. Так и живем - вместе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ой раз идет Данило с добычей к дому. А только- только первые листочки желтеть начинали, солнышко к вечеру клонится, благодать. Дорога тихая; а мешок тяжеленный - как раз на зиму новые валенки с галошам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маялся, сел спиной к дереву, глаза прикрыл - отдыхает. Сидел, сидел - вдруг чувствует: не один я тут сижу. Раскрыл тихонько один глаз - ничего. Дорога, кустики, солнышко вечернее. Раскрыл тихонько другой - ничего. А все равно - не один, хоть ты тресни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м видит - сбоку в кустиках то ли тени морочат, то ли марево какое. Ждет, не шелохнется. Долго ждет. Постепенно тени складываются так, будто сидит кто. То ли зверь, а только ближе к человеку, только маленькому, с булку. Да и то сказать - вроде человек, а вроде нет, так, не пойми что. «Кто же такой?» - думает про себя Данило. А в голове словно шепчет кто-то, но без звука - Сван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Ишь ты, - думает Данило. - Сван. Что за Сван? А вот так... Сван - и все тут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идят все неподвижно. Данило сидит, и человек тоже. То есть - вроде человек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ван, - думает Данило. - Сван... Откуда такой Сван?» А на это ему - никакого шепота, а представляется вдруг, как будто что-то - давным-давно. И что - непонятно, но уже так давно, что душу захолаживает. И так печально становится, как будто ни головы, ни тела, ни дома, ни крова, а только - долго, долго... И словно бы что- то и было, но так давно, что уж и неважно, было или нет; и уже и не одиноко, а вообще как будто и нет никого. Одна видимость, пустая игра света. Даже и слова такого нет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ит Данило, и словно бы его нет, легкий-легкий стал. Чувствует запах дыма от печки, чувствует, как солнышко на листочках играет, как Иван шти варит, ка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шина Дарья в сарае стоит, яблоками из того угла пахнет. И все у него этак складно получается - и он тут, и Сван, и дым из трубы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м все прошло. Сидит он опять у дерева на пустой дороге, солнце село, до дома рукой пода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ел домой. Иван и вправду шти вари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от, Ваня, такое дело примнилось...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и не примнилось вовсе, Данилушко. Есть такое, да только названия ему никакого нет. А что встретил его - хорошо. В природе - оно все к какой-нибудь пользе сложено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 и другой случай. Вышел ночью Данило из избы, сделал свои дела и пошел глядеть - что и где. Затаился под елкой, смотрит - как луна светит. А на другом конце поляны вдруг будто идет кто-то, беззвучно, качается. Длинный-длинный и голову на грудь свесил как верблюд. Прошел - и ничего, как и не было его. Даже Ивану забыл поутру рассказать, только через месяц вспомни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еще раз сидит в доме один, вдруг слышит: «Фея Внутреннего Гуся». И все. Ничего не понял, решил, что примерещилос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хорошо поискать, то до сих пор можно найти в мире древнюю вещ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 пошел далеко за омуты и раскопал одну - нечаянно - под холмом. Соскоблил землю как мог, ухватил за бок, и домой. Поставил на лавку под дерево, ждет, чтобы Данило пришел, объяснил ему про находку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ел Данило с мешком, поставил было наземь, видит - Иван сидит, как новый чайник, на лавку пальцем кажет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от, Данилушко, и я монплезир нашел». Поглядел Данило, и тоже сел. Так и сидят молча. Потом Данил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тал, походил вокруг. Послюнявил палец, потер сбоку, сковырнул грязи комочек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Знаешь, брат Ваня, не видал я такого никогда. Давай, что ли, в ручье помоем». - Отмыли с нее солидно земли, опять принесли, поставили. Стоит себе. Данило с одного боку подберется, с другого - не понять. А то, как художник, к крыльцу отойдет, сощурится, голову откинет и пальцами в воздухе шевелит. А Иван присел на корточки и головой вертит: то на вещь, то на Данилу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вечер близитс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Знаешь, Ваня, не понять никак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Оставим-ка тут ее на ночь. Утро вечера мудренее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вили, пошли в избу кашу есть. Потом за чай сели - а все не спокойно. То один, то другой исподволь наровят в окошко глянуть - как та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а дворе темно. Ничего не видн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ли спать. Не спится. Ворочаются. Данило терпел- терпел, не выдержал, говорит: «Интересно, как там она?» А Иван - с лавки: «Да вот и я, Данилушко, думаю...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алили лампу, выходят. Из-под дерева кто-то фырк - и за угол. Хозяин, значит, тоже засурьезнился про вещь. А сама она стоит себе на лавке, никакого виду не подает. Интеллигентный предмет, хотя и непонятно чт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всю ночь и маялись. Утром выходят - а в природе такая благодать, как будто все часы встали и радио выключилось. Травиночка стоит к травиночке, лепесточек к лепесточку, как на подбор, каждая росинка брильянтом лежит, ветер на деревьях листочками шепчет. Солнышко сквозь зеленые веточки светит, и слова такого нет, чтобы сказать про это, да и незаче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реди прочего стоит на лавке древняя вещь, да и что, собственно? Хорошо стои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лавку не занимать, Иван из лесу пенек сухой оттягал, отпилил ровнехонько. Стоит теперь вещь у входа в сарай, ну чисто как в музе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ится Ивану, что он вовсе не Иван, а капитан Семипалатинский, и держит в доме круговую оборону. Выкопал окопы, траншеи, рвы, настроил полный двор брустверов с надолбами; куда ни плюнь - то землянка, то дзот. Обложился ядерными арбалетами, постреливает по елкам. А в елках кум Родион хоронится, тоже бастионов понатесал, осадных башен, и знай себе атакует подъемный мост. И вовсе он не кум при этом, а восставший герцог Родион. Подъемный мост-то ладно, его Ричард Второй шесть лет атаковал, укатил себе с носом домой, в Тауэр; а вот огород, где картошка, - действительно слабое звено в обороне. Конечно, там давно не картошка, а прыгающие мины, но стена в этом месте - чисто видимость, а угловая башня, даром что из камня, за два века горела одиннадцать раз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чается Иван такими мыслями, входят тут в избу герольды и провозглашают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Король Замка Колесницы!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 думает - с каких-таких пор в Замке Колесницы король, и где королева? - в это время заходит в избу Данило, мантию - на лавку, и говорит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эру брату Ивану Белая Дама Острова шлет приветствия и просит передать дар - новые валенки с галошами к наступающей зиме»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тественно, по такому поводу пир на весь мир, съезжаются принцы и чемпионы со всей области, - турнир, головы летят, как капуста, вечером в ворота стучатся барды и услаждают слух. И видит Иван, что без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й причины все вокруг начинают засыпать, чувствует, что и самого под стол тянет. Это, натурально, бунтовщик Родион со своими друидами замаскировался под бардов. Летает сам собой по избе меч, поражает спящих принцев да чемпионов, а Иван и встать не может. Короче, отрубил Родион ему голову, поставил на пенечек у сарая, стало место заколдованным. Стоит Иван головой на пеньке и думает думу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аследник Ивана продолжает правое дело, лес весь сжег, друидов отравил портвейном и нанес герцогу Родиону в чистом поле сокрушительную победу. Остался Родион один-одинешенек, вскочил на белого коня, пронесся, как ветер, по полю, запрыгнул на подъемный мост, пролетел над огородом с минами и богатырским ударом вонзил копье в угол избы. Загорелась изба, как порох, остались одни валенки с галошами. Стоит голова Ивана, думает: «Хорошие валенки, да не в пору они голове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еще думает: «Как же это мы вдруг с кумом так все устроили, что ничего не осталось, одни рытвины да пепелища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ит мимо ворон, говорит голосом туриста: «Это-то дело понятное, вот как вы раньше жили - это тайна глубокая». В дым черный преобразился, по ветру рассеялс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ругой кто-то - то ли сзади, то ли непонятно откуда - шепчет так печально: «Было, было все это, так и было...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тих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ветер свищет, пыль ворошит. Стоит голова Ивана в чистом поле, над ней звезды вращаются, картины показывают, как в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ть, как будет, и как было. Слезы из глаз мертвых катятся - неужто это и все, что в мире есть?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 так стояла голова, вот уж и звезды погасли, затихло все. Начинает небо светлеть. И видит Иван - идет кто-то по полю, а там, где прошел, - травы зеленые встаю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ходит ближе - мать честная, так это ж Данилушко. Данилушко, да не тот - как в ручье холодном отмытый, глаза ясные, идет - легче воздуха, и смеетс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шел еще ближе, говорит: «Что, брат Иван, насмотрелся снов, хочешь еще или проснешься?» Иван хочет головой кивнуть, во рту все пересохло - а не может, шеи нет. Набычился весь и проснулс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 в избе утренний, такой ласковый - душа наружу белыми слезами рвется. Сел Иван рывком на лавку, одеяло сбросил - и настоящими слезами заплакал - от счастья, что живой. А тут и Данило входит, с котлом каши: «Вот, брат Ваня, кашки сварил. Вставай, есть будем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 на лавке сидит, головой трясет, слезами обливается - сказать ничего не может. Но так все хорошо, дальше - некуд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пасибо тебе, Данилушко, давай кашку есть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такого закона, чтобы в природе чего-либо не был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чет Данило выйти ночью на полянку, глядь - занята. Сидит на самой середке кто-то, сразу не разобрать. Присмотрелся - хозяин сидит, видно, что делом каким-то занят, не шелохнется. Разобрало Данилу любопытство, что за дело такое у хозяина. Пошел к избе, Ивана кличе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Брат Ваня, или спишь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Не сплю, Данилушко, на крылечке сижу, в звездах картины наблюдаю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ходи со мной, брат, разъясни явление природы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ходят к поляне, смотрят из-за кусточк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Никакого, Данилушко, в этом секрета нет. Хозяин Шотландию слушает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от тебе, бабушка, и Юрьев день. Шотландию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то как же. У людей видишь сколько аппарату выстроено - телевизор, да грамофонт, и автомобиль всякая в доме стоит. А хозяин - что же, лыком шит? Ему станет интересно - что где; он по лесу пустится, все свои нервы, как корешки, выпустит, ходит-ходит, глядь - вот она, Шотландия, происходит. Он сядет и слушает всякое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что же он, брат Иван, слышит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это, Данилушко, Шотландия сама поворачивается, и каким боком повернется, то ему и слышно. А что слышно, то не в нашем разумении, потому что мы люди, а он хозяин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ло после этого как заболел. Ходит сам не свой, глаза туманные, шепчет про себя. Встанет посреди полянки, пальцы растопырит и стоит, качается. Ходил, ходил, признается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Не перемочь мне себя, брат Иван. Как ты тогда про Шотландию рассказывал, так у меня внутри как захолонуло что-то. Хожу на полянку, стою пень пнем - не слышно Шотландии, хоть кол на голове теши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ел Иван руками - а сам смеется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Никогда, Данилушко, такого не слыхивал, чтобы людям Шотландия показывалась. А с другой стороны - нету такого закона, чтобы того не было. Только ты, видать, не дослушал меня в тот раз. Хозяин - он же ходит каждый раз, ловит чувствами тайный знак лесной - тут, дескать... А ты - ты на полянке выстроишься, руки в стороны и бормочешь - приходи ко мне, Шотландия, вот он я. А она бы и рада; но не может прийти, куда мы с тобой пожелаем, а то бы называлась не Шотландия, a радио, и в уши бы всем жужжала со стенки. А ведь она - из всеобщего равновесия проистекает: где былиночка с веточкой сложатся, ветерок между них дует, да солнышко с луной лучиком припечатают - там и Шотландия выходит, садись себе, слушай...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умался Данило пуще прежнего, но с лица более не спадает, ходит - обнадежился. И ходил он так незнамо сколько, а только раз приходит днем - Иван как раз тогда грядку вскапывал - и говорит, спокойный такой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Знаешь, Ваня, а ведь ты всю правду мне тогда подсказал. Не приходит Шотландия, когда хочешь, а приходит, когда внутри замолчишь и чаять не чаешь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Иван уж про это и думать забы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Как, Данилушко, неужто Шотландию услышал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И услышал, брат Ваня, и увидел, и знаю теперь, как. она по лесу ходит, слово носит, подставляй уши да глаза, кто про себя думать забыл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ой поры еще складнее пошло. Встретит Данило Шотландию, придет умудренный. Часть Ивану расскажет - что в слова помещается, часть на деревья проглядит, часть на строительство Машины Дарья употребит. А Иван радуется - еще один кончик с кончиком сошелся, еще одна ниточка завязалась; потому как нет такого закона, чтобы в природе чего-либо не был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ru-RU"/>
        </w:rPr>
        <w:t>10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Одного я, брат Ваня, в толк взять не могу. Вон турист давешний - в глухомотине, говорит, живете. А я с мешоч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 и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ма выйду, устать не успею - глядь, у кума Родиона окажусь, а то к дороге какой выйду, или деревня передо мной встанет. Полдня похожу, только подумаю - как там Ваня, - а под ноги уж тропочка ложится. Не успеет мешок спину нагнуть, а уж и дым из трубы виден. Разве ж это глухомотина?»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«А ты бы, Данилушко, у него спросил. Ведь он-то сюда - то ли день шел, то ли год - сам не вспомнит, семь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тов сошл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олные к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ны сучков. Назад воротится, скажет на работе своей - не было так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римерещилась мне изба в лесу. И сам себя убедит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все потому, что не глазами смотрит, а иллюстрацию внутри себ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ет. Покажи ему куст: пока в книжке название не прочитает - не заметит. И идет через это не по шерстке, а супротив, через пень-колоду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чка на задоринку, каждый метр с бою берет. Пока борется - ни на что не смотрит; кончит бороться - а уж все прошл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ы, Данилушко, за порог шагаешь - и идешь себе, радуешься. Подойдешь к дереву, смотришь - родное какое-то, хоть и мало знакомое. Само собой, с родни паспорт не спросишь. Раз ты к нему по семейному, то и оно тебе поперек дорога не встанет. Поэтому - где ему неделю поперек на тракторе, тебе - два шагу шагнуть, да еще все веточки расправишь по дорог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нам природа открытой книгой стоит, манит да ласкает; а он к ней с переплету подошел, а что с лица зайти надо, так ему невдомек, он переплет зубами раздирает, на иголки да скрепки натыкается, сухой клей ес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 во всем.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жно поглядеть на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о с другой стороны. Рассмотрим положение Ивана с Данилой во времен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ом у них лето. Зимой идет снег и холодно, хотя в избе жарче, чем летом, - из-за печки. На этом их положение во времени совершенно исчерпываетс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их положение в пространстве. Утром Данило выходит из дому, идет по тропке и попадает в село Семихатки. В другое утро пойдет по той же тропке, но свернет, где ему понравится, и вскоре до кума Родиона дойдет, принесет ему, например, орехов. А может и по другому дойти до кума Родиона, раз на раз не приходится. А может и еще куда-нибудь прийти, ну как Бог на душу положит. И ведь непременно не просто так, а обязательно с какой-либо пользой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ршенно ненаучное положение в пространств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этом реальность Ивана и Данилы совершенно не подлежит сомнению. Стоит дерево, а мимо него проходит Иван с мешком золы - несет удобрять огород. Никакой мистик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день такой неподвижный, воздух как застыл, небо низкое и сырое. Время от времени принимается накрапывать дождь, но скоро перестает. Данило сидит в сарае и мучается духом, глядя на частично построенную Машину Дарья. Не знает, как строить дальше. Возмет одно, прикинет - не то; ухватит другое - не то. А внутри у него каждая ниточка ноет - строй, Данилушко, ну строй; ни о чем другом и мыслить не может, сидит - хоть плач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но в сарае. Дождик по крыше серым паучком бегает. Положил от невозможности голову на верстак, да вдруг его как манить куда начинает. Будто проседает что- то внутри, будто глиняную стену водой размыло. И сухой такой старый голос без единого словечка разъясняет, что к чему приложено, как разные колесики друг против друга поворачиваются. И прямым путем выходит из этого то, отчего Данило мучаетс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шло все. Данило сидит, как пустой внутри, а в пустоте этой как будто небо устроено и в нем высоко- высоко птица иногда пролетит. Сидит долго, ждет, пока опять оживет. Хорошо ему, Даниле; было бы нам так иногда хорош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ечером с Иваном сидит, на радостях чай на семи травах заварили, в избе как цветы цветут. Данило говорит: «Может, то Сван этот приходил...» - «Да что, Данилушко, голову ломаешь. Если в теплом доме дверочку приоткрыть, так любая зверушка погреться зайти готова. Глядишь, не мешаешь ей, а она тебя своему разумению учит понемногу. И выходит ко всеобщему теплу и пользе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ло сидит, ухом со всем согласен, а мыслью все ощупывает, как ладно новое колесико со старым сопрягается, и радость у него внутренняя, как лампочка, светится, как печь, согревает. А за окошком деревья под мокрым ветром клонятся, темень - хоть глаз выколи. Вышел на крылечко, сладким воздухом ночным дыши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лицо полное согласие между ним и окружающей его действительностью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ршенно ненаучная ситуация, а ему и дела нет. Постоит еще немного и пойдет спать.</w:t>
      </w:r>
      <w:r>
        <w:br w:type="page"/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Ь II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небу с ужасной скоростью летит вертолет. В вертолете сидит наблюдатель и записывает разные частности в жизни, расположенной внизу. Например, видит избу и пишет: «В лесу стоит изба. Из трубы идет дым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тел дальше. Потом говорит пилоту: «Уважаемый пилот! Остановите машину, давайте в научных целях вернемся немного назад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летели над избой еще раз, пониже. Наблюдатель подумал и приписал еще: «Пахнет кашей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мчалс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ова первая часть истори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и втора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ло одно время увлекся созерцанием облаков, разобрав в их передвижении отражение универсального гармонического закона. Этак выйдет из избы, увидит ненароком облако - и такое с ним делаться начинает: то в обморок упадет, то подпрыгивает, руками машет. А то тихо так, блаженно ляжет и лежит дотемна, в небо гляди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 ему кашки поднесет: «Поешь, Данилушко...» А тот только головой пошевилит - дескать никак, брат Иван, не могу от созерцания сего величия оторваться. Но Иван уж знает, кашку оставит и уйдет себе спокойно по дрова или еще куда. Вернется - кашка съедена, Данило с новыми силами лежит, в облака вперившись, постигает гармонический закон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однажды лежит он таким макаром, а Иван под деревом какую-то деревяшку рассматривает на предмет полезности, да за Данилу радуется. Вдруг стук, треск, идет кто-то, кусты раздвигает; весь зарос густой бородой, и лежит у него на лице печать удивления. Данило обалдел от такой картины, даже от облаков отвлекся, Ивану головой показывает - мол, Ваня, кто бы это к нам? А Иван - палец к губам: «Тс-с, не тревожь...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от идет прямо на них, но такое в нем удивление, что и не видит их, а все вокруг, раскрыв рот, озирается. Так между них и прошел, ни дома не увидал, ни Ивана, ни Данилы. Уперся лбом в угол сарая, обошел, бормоча, и дальше пошел. Как будто стояла тут его собственная квартира, а вместо нее вдруг - лес огромный, ни конца, ни края; вроде и страшно, но уж так в этом лесу хорошо, что не знаешь, что и сказа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Иван говорит: «Это человек просыпается». И долго ему вслед смотрели; Данило совсем про облака забыл, встал, пошел картошку чисти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ова вторая часть истори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ретью кум Родион рассказа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Приходит, - говорит, - ко мне на днях старец. То есть поначалу - старец, потом-то я присмотрелся. Бородища по пояс, глаза веселы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Здравствуй, - говорит, - уважаемый, не знаю имени-отчества, помоги мне совето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ыкладывай, - говорю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, - говорит, -на полдороге живешь, раз уж я мимо тебя шел, но тогда увидеть не мог, теперь вот иду обратн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у раз так, - говорю, - погоди с советом, садись вот, пей чай, а я тебе поесть соберу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ставил его у себя на недельку - чтобы отошел человек. А он рассказывает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Я раньше был ученый, летал над разной жизнью в скрипучей машине, все записывал. Хотелось мне все вписать в таблицу и такую вывести формулу, чтобы у всех всего хватало. Всю жизнь над этим бился. Ничего не выходит. Открыл попутно, как топоры лунным светом затачивать, дали мне медаль и весь лес бесплатно порубили, который вокруг был. Открыл, как из рыбы делать колбасу, всю рыбу на колбасу извели, не стало ни рыбы, ни колбасы. Хожу с двумя медалями, людям в глаза не смотрю. Открыл, как людей на расстоянии передавать, чтобы ты здесь сидишь, а там ходишь, смотришь. Пожали руку, дали орден, а потом людей всех куда-то попрятали, оставили одну видимость; все ходят, присматривают себе чего-то, а словом ни с кем не перемолвишься. Совсем тошно стало. Через то 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делался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кадемико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лечу однажды над лесом, где по схеме моей ничего нет, а там изба и кашей пахнет. Я все записал, натурально приезжаю в свою академию и делаю доклад. А мне и говорят - что ж ты, академик, седая твоя голова, по этим координатам не то чтобы избы, а и леса никакого давно нет, весь твоими же топорами срублен. Остался примерный лесной уголок из пластмассы, на память грядущим поколениям. Хотели на пенсию списать. Тогда я говорю: я вам опытом докажу. И пошел туда один, чтобы честь науки своим телом спасти. До леса дошел, вошел и вижу - ошибка у них вышла. Не лес пластмассовый, а я был пластмассовый. И пошел внутрь. А он огромный, как будто нет в нем никакой географии. Так с тех пор и хожу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ачалу страшно было, думал - умру тут один - и не жалел, радовался, что хоть воздуха свежего напоследок глотнул. Потом начал в себя приходить, поздоровел, волосы вот расти начали, руки-ноги на место встали. Ну и вообщ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ак куда ж ты опять возвращаешься?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ерьезно так на меня глянул и говорит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что я тебе сейчас рассказывал, помнишь - про деревья, да про рыбу, да про видимость? Кто же это все на место ставить будет - Пушкин с Ильей Муромцем? Нет, дорогой Родион Иванович, они свое сделали, теперь наш черед. А еще, пока по лесу ходил, понял, какой в мире есть закон. И таков он, что словами его не напишешь, цифрами не сосчитаешь. Но если сердцем да руками - то весь, как есть, исполняется. И хочу я теперь это свое знание применить. Что на это, Родион Иванович, скажешь?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и что тут сказать? Поклонился я ему в ножки и орехов с медом на дорогу дал. Говорю еще напоследок: «Не страшно, академик, обратно в город идти?» А он смеется: «Был я академиком, было страшно. Теперь человеком стал, и нормально. А совет будет нужен - еще к тебе приду». «А дорогу, - говорю, - найдешь, или план-карту дать?» Он еще пуще смеется: «Все испытываешь, Родион Иванович? Знаю я хорошо, что нет такого плана-карты, по которой к тебе доходят. Одна есть, но ее и рисовать не надо, сама в сердце стучит». Вскинул он котомку на плечи, обнял, как медведь, на прощание, и зашагал. Думаю, дойдет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рассказа этого долго они втроем молчали, каждый про себя улыбалс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ло вечером говорит: «Может, брат Ваня, это он Машину нашу Дарью душой почуял?» - «Может и так, Данилушко. Одно ясно - теперь у него своя яблочная машина в сердце работает. Так что дело идет на поправку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ер. Сидят Иван с Данилой посреди избы, разбирают мешок. Радуются оба - Иван штучкам новым рад: одни поют, другие в хозяйстве полезны, третьи смешные очень; а Данило рад, что Иван радуется. А еще рад, что с важностью может Ивану объяснить, что за вещи, откуда и почему. А главное, что все эти штучки ему еще больше, чем Ивану, нравятся, хоть они для жизни и не нужны. Но рассуждает так - раз люди сделали, то не может быть, чтобы зря. Вот они у нас полежат, может, цель свою и обнаружа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от, брат Иван, бутылка, а в ней заморская вода для поливки жареной картошки.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Да неужто? А ну, польем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вают. Вода коричневая, с картошкой вкусно выходи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Нужно будет нам, Ваня, воду эту понять, наверняка и у нас такая есть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как съедим с ней картошки пуд, Данилушко, так может и поймем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шок еще не пустой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вот, брат Иван, колокольное дерево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Красивая вещь, Данилушко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ещь и вправду красивая. Поднимешь ее - и как стая в воздухе повисает, только не птиц, а малюсеньких таких колокольчиков, и все по-разному тихонечко звеня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нял ее Данило, сидят оба, слушают. Ну, что тут говори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пасибо, Данилушко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ели ее сразу же приспособить, да в мешке что-то еще ес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Чувствую, Данилушко, что-то сурьезное у тебя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ло виновато так улыбается, поглядывает на Иван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Есть грех, Ваня, еще одну галантерею принес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Как, Данилушко, еще одну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был такой случай, что приносит Данило из города вещь - яркая, разноцветная, аж глаза слепит. «Это, - говорит, - нам галантерея». - «Что эа галантерея?» - «Сам не знаю, написано - чтобы в избе хорошо пахло». - «Да вроде и так неплохо, но раз принес, давай пробовать»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жал Данило сверху ей на кнопку, она зашипит как змея и цельную избу тумана напустила, да такого едкого, что насилу на воздух выбежали. Тр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ток в дом не зайти было, вот тебе и галантере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Так, говоришь, еще одну галантерею? Что же мы с ней делать-то будем, а, Данилушко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Это, брат Ваня, галантерея другого склада. Мне ее отдали, говорят - только ты с ней справиться сможешь, разобраться в ейной сути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Ну, это другое дело, Данилушко, кажи свою галантерею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ает. Эта тоже блестит, но как бы подледно, циферки разные просвечивают, буквы, виды заморские да лица бледные, усмехаются, зубы кажу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Может, мы ее, Данилушко, сразу на двор вынесем пробовать? Тоже ведь каверзная вещь, сразу видно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несли на двор. Вертели и так, и сяк, битый час на все углы нажимали - не выдает своего галантерейного нутра, только циферки зеленые светятся, ехидно так подмаргаваю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Может, в ней, Данилушко, завод вышел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Ox, Ванюша, сам понять не могу, а только сердце екает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повертели, да уж темно стало, пошли чаи допивать да ложиться спать. Галантерею, однако, с собой взяли, чтобы хозяину соблазна не вышл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ли спать и проспали полночи. Да вдруг как жахнет. Вскакивают оба, чуть дурно не стало. В том углу, где галантерею расположили, дым разноцветный светится, а нем полуголые мужики скачут, лица, как у зебр, полосатые, гогочут жеребцами, визжат всяк на свой лад, и гром железный гремит. А один лупит себя кулаком в грудь, сам весь цепями обмотан, и кричит отчаянно: «Я не я, и корова не моя!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щем, чистый конец свет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ло обмер весь, пал с лавки ничком и пополз по пластунски, как под пулеметным огнем, к печке, где Иван лежит, стал на колени и кричит: «Спасай, Ваня, я чертей к нам в избу принес!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у в первый момент спросонья тоже не по себе стало. Потом смекнул, что дело тут нечисто: скакать скачут, а стол не сворачивают. Он Даниле и говорит: «Данилушко, не горюй так, это не черти, а одна видимость; вот как кум Родион давеча про ученого рассказывал»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покоил Данилу, смотрят представление. Черти покричали-покричали, да назад в коробку и убрались. Опять стало тихо. Данило сидел-сидел, как плюне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Одно слово - галантерея!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Да ведь ты сам, Данилушко, говорил - раз люди сделали, так не может быть, чтобы зря. Вот нам эта штука и случилась, чтоб мы поняли - зачем она в мире нужна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ледующий день они долго с галантереей возились, но орешек крепкий. Не хотят черти из коробки вылезать. Пошли Иван с Данилой потом - к вечеру - по грибы, вернулись поздно, про коробочку-то и забыли. Ночью опять просыпаются - крик, гвалт, черти по двору скачут. За голову схватились - а ну хозяина напугают, вдруг от удивления заболеет. Бегом на двор, а на дворе прямо цирк. Черти под деревом выкобениваются, а у сарая хозяин на корточках сидит - смотрит. А потом как захохочет, повалился на землю, за живот держится. Кончили черти свой хоровод, хозяин ждет, еще хочет. А черти и носа не кажут. Тогда хозяин забурчал что-то себе под нос, сел к коробке и начал там что-то шебуршать - глядь, и опять все зашумело, закричало. Он опять сидит, хохочет. И только черти устанут, он их опять из коробки выгоняет - пляшите, дескать. Потом коробку взял, и с довольным бурчанием поволок к себе в лес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глянулись Иван с Данилой, и тоже довольные спать пошли. Нашлось и галантерее дело - хозяина веселить, да, верно, и не только хозяина, а всю лесную братию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жат Иван с Данилой, засыпают, представляют себе - сидит сейчас на полянке разный лесной народ, а перед ним черти пляшут, как в театре. Потом Данило говорит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Иванушка, а, Иванушка...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Что, Данилушко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вот я все думаю - как же ты совсем этих чертей не испугался? А вдруг бы они настоящие были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Да нет, Данилушко, черти на самом деле все, как один, видимость. Мы им, если их испугаемся, сами силу даем. А не дать им силу - так они и есть одна галантерея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щается Иван из лесу, видит - Данило сидит у дерева, смотрит вокруг и плаче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Что с тобой, Данилушко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т слезы стирает, улыбнуться хочет - не выходи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Не получится, Ваня, у меня об этом сказать, да ведь и ты все видишь. Стоят вокруг деревья, солнышко заходит - и не могу, плачу, душа из меня прочь рвется. И сам думаю - куда рвется? А вон, видишь, облака наверху белые какие, да как высоко - и такое у меня понимание, когда гляжу на них, что мы с домом родным разлучены; словно бы там мы должны быть, а не здесь. Да и есть мы, наверное, там, а здесь только часть наша ходит, как в командировке. А опущу глаза - деревья любимые стоят, трава растет, дом наш стоит - каждое бревнышко свое, каждую веточку на дереве, как ребенка, готов на руках таскать, росой отпаивать - и как будто вот все оно, под руками - ай нет, отделено от нас и как будто обреченное какое, только ему до этого и дела нет, оно с этим званьем на свет выросло - а у меня в внутри все переворачивается. А ведь красотища какая - век бы всю эту землю на руках носил, целовал да к сердцу прижимал; вот поверишь, нет, Ваня, умереть захотелось, самому в землю эту лечь, лишь бы она через это живой осталась, от нас не отделенной, чтобы мы ее, как свое тело чувствовали, а она - нас. А как вместе на все гляну - и небо тут, и земля, и я посередине сижу - то и вообще ни одного слова про это не выдумано - только слезы из глаз. И горе в этом себе чувствую неизведанное, и сладость в этом несказанная, и тесно сердцу в теле моем, хочет оно со всем этим миром слиться и обнять его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олк Данило, слезы на щеках, руками виновато разводит, на Ивана, как на мать родную, смотрит с просьбой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Прости, Ваня, видишь - не сказать мне обо все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м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нял Иван Данилу, к груди прижал - пусть плачет, надо ему. Стоят, а под ногами земля, вокруг деревья, а над ними небо. И нечего тут больше сказа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о вдруг приехали к Ивану с Данилой индийские йоги. Один ногу за ухо засунул, другой ходит узлом завязанный, третий сердце остановил и все время электрические лампочки жует. Остальные еще пуще; и все при этом в чалмах, голые и намазаны подсолнечным масло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ому лет пятьдесят, носят за ним раскладушку, раскладушка гвоздями утыкана - так он, прежде чем сесть, по гвоздям пальцами проводит, чуя, что не так -хлобысть слуге по лбу, зачем, дескать, дал гвоздю притупиться; и пока тот гвоздь обратно не заточат - ни за что не сяде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 с Данилой тоже в грязь лицом не ударяют, быстро белую скатерть на стол, орешки разные да ягодки - встречают зарубежных гостей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ли за стол, ведут умные беседы. «У нас в Индии, - главный рассказывает, - все давно уже вышли в астрал. Редко кого на улице встретишь, да и те приезжие. Теперь выводим в астрал коров. Думаю, что к концу столетия перевод коров будет окончательно завершен. Тогда начнем новую жизнь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йоги все нагнулись над столом, пьют носом чай и кивают - все, дескать, так и есть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еще, - продолжает главный, - есть у нас великая река Ганг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ы у нее соединили начало с концом, теперь течет по кругу. Построили священную электростанцию с вечным двигателем. Теперь расставляем по всей стране магнитофоны, чтобы из-под каждого камня звучал магический слог Ом...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оги, как один, продолжают носом хлебать чай, а ртом мычат - Ом, деска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еще, - говорит главный, - совершенно преодолели сопротивление материи. Можем вверх ногами проходить сквозь каменную стену...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сквозь деревянную?» - спрашивает Данил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Запросто, - говорит главный. - Где тут у вас стена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ли им стену сарая, они вверх ногами сквозь нее прошли и исчезли - наверное, в астрал. Главный на прощание оставил визитную карточку с рабочим телефоном. На карточке написано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403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403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УРУ-ШРИ МАХАБРАХМА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403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ВДОКИМ ПЕТРО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403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глядели Иван с Данилой на карточку, пожали плечами и отдали на всякий случай хозяину. Ему тут виднее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етело на солнце облачко. Сделалось в природе пусто; то есть не пусто, а как бы затаенно. Деревья и трава - все свои секреты при себе держа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неслось облачко. И снова все вокруг - полной чашей. И каждый секрет вдруг стал тем, чем всегда и был - у каждого - своим, особенным голосом. И все эти голоса вместе беззвучно поют о радости того, как мы все живе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ит Иван на крылечке, и душой, и телом к этой радости причастен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лы нет, Данило в город уехал. Был ему утром таинственный зов, собрал в мешочек понемногу всяких корешков целебных да орехов и ушел. Иван дрова поколол, по огороду походил, теперь просто сидит. Слушает музыку могучую - деревья под ветром шумят, солнышко кожей впитывает; со всем, что есть - заодн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ел-сидел, слышит - шорох на полянке. А глаз сразу не открывает, знает, что можно спешкой всю полноту расплескать. А когда открыл - стоит перед крыльцом белый олень, смотрит на него пристально. Иван говорить не торопится, улыбается себе в бороду. И олень молчит. Долго они так молчали, потом олень говорит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ты знаешь, что стоит у сарая на пне?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 знаю, - говорит Иван. - Придет время знать - узнаю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ень опять на него смотрит. Долго молчал, потом говорит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 странный человек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а почему странный, - говорит Иван. - Вот сижу на солнышке, жизни радуюсь, природу слушаю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ень отвел глаза, смотрит на лес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ругие за мной охотятся. А те, кто боится - уверяют себя, что меня не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олчал ещ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казать тебе, когда ты умрешь? Иван мотает головой, да все улыбается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Зачем? Живу - и живу. Когда надо будет - умру. А наперед знать - баловств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ал - и доволен. А олень на него опять смотрит. И Иван на оленя смотрит. Ветер почему-то стих, тихо вокруг стало, только кузнечики стрекочут, как сумасшедшие; и все вокруг от солнца как медом истекае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 на оленя смотрит и вдруг говорит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ленушка, а ведь ты устал очен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ень в глаза ему смотрит, не шевелитс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устал, то ложись спать. В лесу не можешь, так хоть здесь сосни. Место у нас тихое, никто тебя тут не примети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ень в глаза Ивану смотрит и молчит. Потом прикрыл глаза, ноги медленно подогнул и так перед крыльцом и лег, голову опусти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Иван сидит и сон его охраняет. И пока олень спит, ни одна былиночка не шелохнется, ни один листик не качнется, и солнце с места не сходит. Перестало время идти, одни кузнечики стрекочут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ером возвращается из города Данило, бежит - аж приплясывает, до того хочется поскорее Ивану рассказать, что с ним было. Так с ходу мимо дома и пролетел, за самый огород унесло. Он - обратно, глядь - опять на подходе к дому, да только с совсем другой стороны. И ведь дом прямо перед глазами стоит, а не подойти, все тропинка вбок куда-то уводит. Остановился Данило, потряс головой,- чтобы от наваждения избавиться, слышит - Иван с крылечка тихонько смеетс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Не торопись, Данилушко, у нас сегодня такой гость был, что вокруг избы вся экология дыбом встала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голоса Иванова наваждение прошло, но Данило, чтобы и в третий раз не промахнуться, уж от тропки под ногами больше глаз не отрывает. Пока до Ивана дошел, уж и забыл - что про город рассказывать хотел. Бухнулся на траву у крылечка: «Что же, Ваня, за гость такой, что к дому не подойти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Иван все посмеивается. Данило к нему повернулся - батюшки светы! Иван сидит и весь в сумерках мерцает, как будто зимними звездочками по контуру обведен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Давний у нас, Данило, был гость, уж не чаял я его увидать. В аккурат там и лежал, где ты сидишь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ило так и вскочил, как ошпаренный. Было на крыльцо - а там Иван мерцает; и Иван, а все равно каверзн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аня...» - говорит, а дальше и не вымолви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брал полную грудь воздуха: «А ты, что же, теперь по ночам светиться будешь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 руку поднял, поглядел, на нее, как будто забыл, что у него руки есть, и опять тихонько засмеялс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Твоя правда, Данилушко, вот что значит с давними гостями дружбу вести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овсем поздно, когда уже все друг другу рассказали, сидят оба, да вдруг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лышишь, Ваня?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Тс-с, Данилушко...»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будто - женское пение в лесу. И вот именно, что как будто. То далеко, а то вдруг рядышком; то с этой стороны, то с той, а то сразу отовсюду. А главное - никогда такого еще не было, а голос этот с колыбели знаком. Да что - знаком; не сказать этого вообще, потому что это - Другое. Смотрит Данило, а у Ивана слезы на щеках. Смотрит, а сам не знает, что встал, и но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го прямехонько в лес несут. Так бы и пошел, если б Иван его за руку не взя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ят, как дети, за руки держатс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от, Данилушко, и мы до этого дожили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домо откуда пришло ко мне начало этой истории. Я, как умел, записал всю правду по этому поводу. Теперь картина отдаляется от меня, пора дописать то, что я еще вижу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есу стоит лето. На бревнах, которые таскают Иван и Данило, от жары выступила смола. Бревна постепенно складываются в небольшую, но уютную баню; скоро останется только сочинить крышу да позвать кума Родиона, который большой мастер по печкам. Вот и еще бревно притащили, Данило побежал в избу, должно быть, чайник поставить, а Иван присел на бревно и задумался. Потом поднимает голову и смотрит. А смотрит, надо сказать, в аккурат в то самое место, где бы я стоял, если б глазами это видел, а не словами нащупывал. И такое у него в лице впечатление, будто меня не видит, но знает, что я тут есть. И такие вдруг говорит слова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 что про нас пишешь - так это правильно. Потому как есть в писании твоем такое понятие, что раньше мы друг для друга прозрачные и несуществующие были, а теперь получаемся обоюдно хорошие. Значит, соседями стали. А то кум Родион говорит - вот, пишет тут про вас один. Я ему - неужели и до того дошло. А он мне - совсем, вижу, вы с Данилой в своих диковинных явлениях людей разучились замечать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будете завтра баньку строить, так ты глаза разуй да возьми на заметку. Смотрю сегодня - и правда. Прислушался - что ты там написал, и думаю - а что, ладно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ежели не все складно, так тоже не беда, дерево, вон, тоже бывает поглядишь - корявое, а присмотришься - да разве ж оно может быть другое? Да и ты нас с Данилушкой прости, коли чего не так. Уж мы какие есть, такие и есть. Вы там, мы здесь, каждый мурашек свою соломинку тянет, а вместе - один дом получается, в котором все и живут пото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ы, глядишь, и другую книгу напишешь, и третью - и про огонь морской, как ты его видел, и про город этот, что олень давешний со мной поделился, а ты, я смотрю, давно знал... А если и не напишешь - тоже дело, может, про это писать и не надо, а надо душой строить, чай, сам потом будешь в нем по улицам ходить со зверем светящимся, а как про это - словами? Так ли, иначе ли - в радость мне, что ты к нам зашел, приведет Бог - еще встретимся, погляжу хоть - какой ты статью будешь. Ну, не поминай лихом...»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лыбается. Тут как раз Данило из избы выходит, говорит что-то Ивану, тот повернул голову - отвечает, да только что - мне уже не слышно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и все. Спасибо, что прочитали. А теперь, думаю, пора и за дело браться.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юль - декабрь 1986 г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rFonts w:ascii="Times New Roman Cyr" w:hAnsi="Times New Roman Cyr" w:eastAsia="Times New Roman Cyr" w:cs="Times New Roman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00" w:hanging="0"/>
    </w:pPr>
    <w:rPr>
      <w:rFonts w:ascii="Times New Roman Cyr" w:hAnsi="Times New Roman Cyr" w:eastAsia="Times New Roman Cyr" w:cs="Times New Roman Cyr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>
      <w:rFonts w:ascii="Times New Roman Cyr" w:hAnsi="Times New Roman Cyr" w:eastAsia="Times New Roman Cyr" w:cs="Times New Roman Cyr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2:46:00Z</dcterms:created>
  <dc:creator/>
  <dc:description/>
  <dc:language>en-US</dc:language>
  <cp:lastModifiedBy>Смирнов Д.П.</cp:lastModifiedBy>
  <dcterms:modified xsi:type="dcterms:W3CDTF">1998-09-15T20:07:00Z</dcterms:modified>
  <cp:revision>89</cp:revision>
  <dc:subject/>
  <dc:title/>
</cp:coreProperties>
</file>