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The Second Ring of Power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Y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CARLOS CASTANEDA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SIMON AND SCHUSTER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ew York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COPYRIGH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©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977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BY CARLOS CASTANEDA</w:t>
        <w:br/>
        <w:t>ALL RIGHTS RESERVED</w:t>
        <w:br/>
        <w:t>INCLUDING THE RIGHT OF REPRODUCTION</w:t>
        <w:br/>
        <w:t>IN WHOLE OR IN PART IN ANY FORM</w:t>
        <w:br/>
        <w:t>PUBLISHED BY SIMON AND SCHUSTER</w:t>
        <w:br/>
        <w:t>A DIVISION OF GULF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&amp;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WESTERN CORPORATION</w:t>
        <w:br/>
        <w:t>SIMO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&amp;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CHUSTER BUILDING</w:t>
        <w:br/>
        <w:t>ROCKEFELLER CENTER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230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VENUE OF THE AMERICAS</w:t>
        <w:br/>
        <w:t>NEW YORK, NEW YORK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0020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ESIGNED BY EVE METZ</w:t>
        <w:br/>
        <w:t>MANUFACTURED IN THE UNITED STATES OF AMERICA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br/>
        <w:t>LIBRARY OF CONGRESS CATALOGING IN PUBLICATION DATA</w:t>
        <w:br/>
        <w:t>CASTANEDA, CARLOS.</w:t>
        <w:br/>
        <w:t>THE SECOND RING OF POWER.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YAQUI INDIAN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—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ELIGION AND MYTHOLOGY.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2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CASTANEDA, CARLO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3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HALLUCINOGENIC DRUGS AND</w:t>
        <w:br/>
        <w:t>RELIGIOUS EXPERIENCE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4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NDIANS OF MEXICO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—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ELIGION</w:t>
        <w:br/>
        <w:t>AND MYTHOLOGY. 1. TIT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br/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right="-527"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Carlos Castaneda's extraordinary journey into</w:t>
        <w:br/>
        <w:t>the world of sorcery has captivated millions of</w:t>
        <w:br/>
        <w:t>Americans. In his eagerly awaited new book, he</w:t>
        <w:br/>
        <w:t>takes the reader into a sorceric experience so</w:t>
        <w:br/>
        <w:t>intense, so terrifying, and so profoundly disturb-</w:t>
        <w:br/>
        <w:t>ing that it can only be described as a brilliant</w:t>
        <w:br/>
        <w:t>assault on the reason, the dramatic and frighten-</w:t>
        <w:br/>
        <w:t>ing attack on every preconceived notion of life</w:t>
        <w:br/>
        <w:t>that is don Juan's remarkable legacy to his ap-</w:t>
        <w:br/>
        <w:t>prent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t the center of the book is a new and formi-</w:t>
        <w:br/>
        <w:t>dable figure, dona Soledad, a woman whose</w:t>
        <w:br/>
        <w:t>powers are turned against Castaneda in a strug-</w:t>
        <w:br/>
        <w:t>gle that almost consumes him. Dona Soledad has</w:t>
        <w:br/>
        <w:t>been taught by don Juan, transformed by his</w:t>
        <w:br/>
        <w:t>teachings from a bent and gray-haired old</w:t>
        <w:br/>
        <w:t>woman into a sensual, lithe, deeply sexual figure</w:t>
        <w:br/>
        <w:t>of awesome and mysterious power, a sorceress</w:t>
        <w:br/>
        <w:t>whose mission is to test Castaneda by a series of</w:t>
        <w:br/>
        <w:t>terrifying tricks. In dona Soledad, Carlos Cas-</w:t>
        <w:br/>
        <w:t>taneda has recorded for the reader a personality</w:t>
        <w:br/>
        <w:t>as instantly recognizable as don Juan himself and</w:t>
        <w:br/>
        <w:t>has illuminated the strengths and the feelings of a</w:t>
        <w:br/>
        <w:t>remarkable woman who, despite her sorceric</w:t>
        <w:br/>
        <w:t>gifts, expresses some of the deepest and most</w:t>
        <w:br/>
        <w:t>basic feminine concerns and ambitions. For dona</w:t>
        <w:br/>
        <w:t>Soledad, drawn out of the shadows of a de-</w:t>
        <w:br/>
        <w:t>feated and meaningless life by don Juan, has</w:t>
        <w:br/>
        <w:t>herself become a warrior, a hunter and "a stalker</w:t>
        <w:br/>
        <w:t>of power." Castaneda's combat with her, his</w:t>
        <w:br/>
        <w:t>gradual realization that she not only derives her</w:t>
        <w:br/>
        <w:t>power from don Juan but is fulfilling his plans, is</w:t>
        <w:br/>
        <w:t>all a prelude to an astonishing discovery. For</w:t>
        <w:br/>
        <w:t>Castaneda unfolds for the reader a sorcerer's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family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n which dona Soledad, her "girls,"</w:t>
        <w:br/>
        <w:t>Lidia, Elena ("la Gorda"), Josefina and Rosa,</w:t>
        <w:br/>
        <w:t>themselves changed and transformed by don</w:t>
        <w:br/>
        <w:t>Juan, are part of a small closed society in which</w:t>
        <w:br/>
        <w:t>the teachings of don Juan have become a way of</w:t>
        <w:br/>
        <w:t>life, touching and explaining every aspect of the</w:t>
        <w:br/>
        <w:t>world, altering the relationships between them so</w:t>
        <w:br/>
        <w:t>that they are no longer mother and children, man</w:t>
        <w:br/>
        <w:t>and wife, sisters and brothers, friends and</w:t>
        <w:br/>
        <w:t>enemies, but disciples, witnesses, accomplices in</w:t>
        <w:br/>
        <w:t>don Juan's grand desig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Extraordinary as all Castaneda's books have</w:t>
        <w:br/>
        <w:t>been. The Second Ring of Power goes far beyond</w:t>
        <w:br/>
        <w:t>anything he has written before: it is a vision of a</w:t>
        <w:br/>
        <w:t>more somber, frightening and compelling world</w:t>
        <w:br/>
        <w:t>than that of Castaneda's years of apprentice-</w:t>
        <w:br/>
        <w:t>ship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—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world of a full-fledged sorcerer, in</w:t>
        <w:br/>
        <w:t>which dangers lie in wait on the journey to impec-</w:t>
        <w:br/>
        <w:t>cability and freedom, and in which the message</w:t>
        <w:br/>
        <w:t>of don Juan must be transformed into real lif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acket Painting and Design by Robert Giusti</w:t>
        <w:br/>
        <w:t>(C)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977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imon and Schuster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Contents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EFACE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he Transformation of Dona Soledad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2</w:t>
        <w:br/>
        <w:t>The Little Sisters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3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La Gorda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4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he Genaros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5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he Art of Dreaming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6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he Second Attention</w:t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Preface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 flat, barren mountaintop on the western slopes of the Sierra</w:t>
        <w:br/>
        <w:t>Madre in central Mexico was the setting for my final meeting</w:t>
        <w:br/>
        <w:t>with don Juan and don Genaro and their other two appren-</w:t>
        <w:br/>
        <w:t>tices, Pablito and Nestor. The solemnity and the scope of</w:t>
        <w:br/>
        <w:t>what took place there left no doubt in my mind that our ap-</w:t>
        <w:br/>
        <w:t>prenticeships had come to their concluding moment, and that</w:t>
        <w:br/>
        <w:t>I was indeed seeing don Juan and don Genaro for the last time.</w:t>
        <w:br/>
        <w:t>Toward the end we all said good-bye to one another, and then</w:t>
        <w:br/>
        <w:t>Pablito and I jumped together from the top of the mountain</w:t>
        <w:br/>
        <w:t>into an abys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ior to that jump don Juan had presented a fundamental</w:t>
        <w:br/>
        <w:t>principle for all that was going to happen to me. According</w:t>
        <w:br/>
        <w:t>to him, upon jumping into the abyss I was going to become</w:t>
        <w:br/>
        <w:t>pure perception and move back and forth between the two</w:t>
        <w:br/>
        <w:t>inherent realms of all creation, the tonal and the nagua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my jump my perception went through seventeen elastic</w:t>
        <w:br/>
        <w:t>bounces between the tonal and the nagual. In my moves into</w:t>
        <w:br/>
        <w:t>the nagual I perceived my body disintegrating. I could not</w:t>
        <w:br/>
        <w:t>think or feel in the coherent, unifying sense that I ordi-</w:t>
        <w:br/>
        <w:t>narily do, but I somehow thought and felt. In my moves</w:t>
        <w:br/>
        <w:t>into the tonal I burst into unity. I was whole. My perception</w:t>
        <w:br/>
        <w:t>had coherence. I had visions of order. Their compelling</w:t>
        <w:br/>
        <w:t>force was so intense, their vividness so real and their complex-</w:t>
        <w:br/>
        <w:t>ity so vast that I have not been capable of explaining them to</w:t>
        <w:br/>
        <w:t>my satisfaction. To say that they were visions, vivid dreams</w:t>
        <w:br/>
        <w:t>or even hallucinations does not say anything to clarify their</w:t>
        <w:br/>
        <w:t>natu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having examined and analyzed in a most thorough and</w:t>
        <w:br/>
        <w:t>careful manner my feelings, perceptions and interpretations</w:t>
        <w:br/>
        <w:t>of that jump into the abyss, I had come to the point where I</w:t>
        <w:br/>
        <w:t>could not rationally believe that it had actually happened. And</w:t>
        <w:br/>
        <w:t>yet another part of me held on steadfast to the feeling that it</w:t>
        <w:br/>
        <w:t>did happen, that I did jum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and don Genaro are no longer available and their</w:t>
        <w:br/>
        <w:t>absence has created in me a most pressing need, the need to</w:t>
        <w:br/>
        <w:t>make headway in the midst of apparently insoluble contra-</w:t>
        <w:br/>
        <w:t>diction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ent back to Mexico to see Pablito and Nestor to seek</w:t>
        <w:br/>
        <w:t>their help in resolving my conflicts. But what I encountered</w:t>
        <w:br/>
        <w:t>on my trip cannot be described in any other way except as a</w:t>
        <w:br/>
        <w:t>final assault on my reason, a concentrated attack designed by</w:t>
        <w:br/>
        <w:t>don Juan himself. His apprentices, under his absentee direc-</w:t>
        <w:br/>
        <w:t>tion, in a most methodical and precise fashion demolished in</w:t>
        <w:br/>
        <w:t>a few days the last bastion of my reason. In those few days</w:t>
        <w:br/>
        <w:t>they revealed to me one of the two practical aspects of their</w:t>
        <w:br/>
        <w:t>sorcery, the art of dreaming, which is the core of the present</w:t>
        <w:br/>
        <w:t>wor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art of stalking, the other practical aspect of their sor-</w:t>
        <w:br/>
        <w:t>cery and also the crowning stone of don Juan's and don Ge-</w:t>
        <w:br/>
        <w:t>naro's teachings, was presented to me during subsequent visits</w:t>
        <w:br/>
        <w:t>and was by far the most complex facet of their being in the</w:t>
        <w:br/>
        <w:t>world as sorcerers.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The Transformation</w:t>
        <w:br/>
        <w:t>of Dona Soledad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sudden premonition that Pablito and Nestor were not</w:t>
        <w:br/>
        <w:t>home. My certainty was so profound that I stopped my car.</w:t>
        <w:br/>
        <w:t>I was at the place where the asphalt came to an abrupt end,</w:t>
        <w:br/>
        <w:t>and I wanted to reconsider whether or not to continue that</w:t>
        <w:br/>
        <w:t>day the long and difficult drive on the steep, coarse gravel</w:t>
        <w:br/>
        <w:t>road to their hometown in the mountains of central Mexic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olled down the window of my car. It was rather windy</w:t>
        <w:br/>
        <w:t>and cold. I got out to stretch my legs. The tension of driving</w:t>
        <w:br/>
        <w:t>for hours had stiffened my back and neck. I walked to the</w:t>
        <w:br/>
        <w:t>edge of the paved road. The ground was wet from an early</w:t>
        <w:br/>
        <w:t>shower. Rain was still falling heavily on the slopes of the</w:t>
        <w:br/>
        <w:t>mountains to the south, a short distance from where I was.</w:t>
        <w:br/>
        <w:t>But right in front of me, toward the east and also toward the</w:t>
        <w:br/>
        <w:t>north, the sky was clear. At certain points on the winding road</w:t>
        <w:br/>
        <w:t>I had been able to see the bluish peaks of the sierras shining in</w:t>
        <w:br/>
        <w:t>the sunlight a great distance a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a moment's deliberation I decided to turn back and go</w:t>
        <w:br/>
        <w:t>to the city because I had had a most peculiar feeling that I was</w:t>
        <w:br/>
        <w:t>going to find don Juan in the market. After all, I had always</w:t>
        <w:br/>
        <w:t>done just that, found him in the marketplace, since the begin-</w:t>
        <w:br/>
        <w:t>ning of my association with him. As a rule, if I did not find</w:t>
        <w:br/>
        <w:t>him in Sonora I would drive to central Mexico and go to the</w:t>
        <w:br/>
        <w:t>market of that particular city, and sooner or later don Juan</w:t>
        <w:br/>
        <w:t>would show up. The longest I had ever waited for him was</w:t>
        <w:br/>
        <w:t>two days. I was so habituated to meeting him in that manner</w:t>
        <w:br/>
        <w:t>that I had the most absolute certainty that I would find him</w:t>
        <w:br/>
        <w:t>again, as alway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ited in the market all afternoon. I walked up and down</w:t>
        <w:br/>
        <w:t>the aisles pretending to be looking for something to buy. Then</w:t>
        <w:br/>
        <w:t>I waited around the park. At dusk I knew that he was not</w:t>
        <w:br/>
        <w:t>coming. I had then the clear sensation that he had been there</w:t>
        <w:br/>
        <w:t>but had left. I sat down on a park bench where I used to sit</w:t>
        <w:br/>
        <w:t>with him and tried to analyze my feelings. Upon arriving in</w:t>
        <w:br/>
        <w:t>the city I was elated with the sure knowledge that don Juan</w:t>
        <w:br/>
        <w:t>was there in the streets. What I felt was more than the mem-</w:t>
        <w:br/>
        <w:t>ory of having found him there countless times before; my</w:t>
        <w:br/>
        <w:t>body knew that he was looking for me. But then, as I sat on</w:t>
        <w:br/>
        <w:t>the bench I had another kind of strange certainty. I knew that</w:t>
        <w:br/>
        <w:t>he was not there anymore. He had left and I had missed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a while I discarded my speculations. I thought that I</w:t>
        <w:br/>
        <w:t>was beginning to be affected by the place. I was starting to</w:t>
        <w:br/>
        <w:t>get irrational; that had always happened to me in the past after</w:t>
        <w:br/>
        <w:t>a few days in that are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ent to my hotel room to rest for a few hours and then I</w:t>
        <w:br/>
        <w:t>went out again to roam the streets. I did not have the same</w:t>
        <w:br/>
        <w:t>expectation of finding don Juan that I had had in the after-</w:t>
        <w:br/>
        <w:t>noon. I gave up. I went back to my hotel in order to get a</w:t>
        <w:br/>
        <w:t>good night's slee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fore I headed for the mountains in the morning, I drove</w:t>
        <w:br/>
        <w:t>up and down the main streets in my car, but somehow I knew</w:t>
        <w:br/>
        <w:t>that I was wasting my time. Don Juan was not the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took me all morning to drive to the little town where</w:t>
        <w:br/>
        <w:t>Pablito and Nestor lived. I arrived around noon. Don Juan</w:t>
        <w:br/>
        <w:t>had taught me never to drive directly into the town so as not</w:t>
        <w:br/>
        <w:t>to arouse the curiosity of onlookers. Every time I had been</w:t>
        <w:br/>
        <w:t>there I had always driven off the road, just before reaching</w:t>
        <w:br/>
        <w:t>the town, onto a flat field where youngsters usually played</w:t>
        <w:br/>
        <w:t>soccer. The dirt was well packed all the way to a walking</w:t>
        <w:br/>
        <w:t>trail which was wide enough for a car and which passed by</w:t>
        <w:br/>
        <w:t>Pablito's and Nestor's houses in the foothills south of town.</w:t>
        <w:br/>
        <w:t>As soon as I got to the edge of the field I found that the walk-</w:t>
        <w:br/>
        <w:t>ing trail had been turned into a gravel ro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eliberated whether to go to Nestor's house or Pablito's.</w:t>
        <w:br/>
        <w:t>The feeling that they were not there still persisted. I opted</w:t>
        <w:br/>
        <w:t>to go to Pablito's; I reasoned that Nestor lived alone, while</w:t>
        <w:br/>
        <w:t>Pablito lived with his mother and his four sisters. If he was</w:t>
        <w:br/>
        <w:t>not there the women could help me find him. As I got closer</w:t>
        <w:br/>
        <w:t>to his house I noticed that the path leading from the road up</w:t>
        <w:br/>
        <w:t>to the house had been widened. It looked as if the ground was</w:t>
        <w:br/>
        <w:t>hard, and since there was enough space for my car, I drove</w:t>
        <w:br/>
        <w:t>almost to the front door. A new porch with a tile roof had</w:t>
        <w:br/>
        <w:t>been added to the adobe house. There were no dogs barking</w:t>
        <w:br/>
        <w:t>but I saw an enormous one sitting calmly behind a fenced</w:t>
        <w:br/>
        <w:t>area, alertly observing me. A flock of chickens that had been</w:t>
        <w:br/>
        <w:t>feeding in front of the house scattered around, cackling. I</w:t>
        <w:br/>
        <w:t>turned the motor off and stretched my arms over my head.</w:t>
        <w:br/>
        <w:t>My body was stif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house seemed deserted. The thought crossed my mind</w:t>
        <w:br/>
        <w:t>that perhaps Pablito and his family had moved away and some-</w:t>
        <w:br/>
        <w:t>one else was living there. Suddenly the front door opened</w:t>
        <w:br/>
        <w:t>with a bang and Pablito's mother stepped out as if someone</w:t>
        <w:br/>
        <w:t>had pushed her. She stared at me absentmindedly for an in-</w:t>
        <w:br/>
        <w:t>stant. As I got out of my car she seemed to recognize me. A</w:t>
        <w:br/>
        <w:t>graceful shiver ran through her body and she ran toward me.</w:t>
        <w:br/>
        <w:t>I thought that she must have been napping and that the noise</w:t>
        <w:br/>
        <w:t>of the car had woken her, and when she came out to see what</w:t>
        <w:br/>
        <w:t>was going on she did not know at first who I was. The incon-</w:t>
        <w:br/>
        <w:t>gruous sight of the old woman running toward me made me</w:t>
        <w:br/>
        <w:t>smile. When she got closer I had a moment of doubt. Some-</w:t>
        <w:br/>
        <w:t>how she moved so nimbly that she did not seem like Pablito's</w:t>
        <w:br/>
        <w:t>mother at al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goodness what a surprise!" she exclaim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a Soledad?" I asked, incredulous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you recognize me?" she replied, laugh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made some stupid comments about her surprising agilit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always see me as a helpless old woman?" she</w:t>
        <w:br/>
        <w:t>asked, looking at me with an air of mock challeng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bluntly accused me of having nicknamed her "Mrs.</w:t>
        <w:br/>
        <w:t>Pyramid." I remembered that I had once said to Nestor that</w:t>
        <w:br/>
        <w:t>her shape reminded me of a pyramid. She had a very broad</w:t>
        <w:br/>
        <w:t>and massive behind and a small pointed head. The long dresses</w:t>
        <w:br/>
        <w:t>that she usually wore added to the effec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ook at me," she said. "Do I still look like a pyrami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s smiling but her eyes made me feel uncomfortable.</w:t>
        <w:br/>
        <w:t>I attempted to defend myself by making a joke but she cut</w:t>
        <w:br/>
        <w:t>me off and coaxed me to admit that I was responsible for the</w:t>
        <w:br/>
        <w:t>nickname. I assured her that I had never intended it as such</w:t>
        <w:br/>
        <w:t>and that anyway, at that moment she was so lean that her</w:t>
        <w:br/>
        <w:t>shape was the furthest thing from a pyram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's happened to you, dona Soledad?" I asked. "You're</w:t>
        <w:br/>
        <w:t>transforme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said it," she replied briskly. "I've been transformed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meant it figuratively. However, upon closer examination</w:t>
        <w:br/>
        <w:t>I had to admit that there was no room for a metaphor. She was</w:t>
        <w:br/>
        <w:t>truly a changed person. I suddenly had a dry, metallic taste</w:t>
        <w:br/>
        <w:t>in my mouth. I was afr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laced her fists on her hips and stood with her legs</w:t>
        <w:br/>
        <w:t>slightly apart, facing me. She was wearing a light green, gath-</w:t>
        <w:br/>
        <w:t>ered skirt and a whitish blouse. Her skirt was shorter than</w:t>
        <w:br/>
        <w:t>those she used to wear. I could not see her hair; she had it</w:t>
        <w:br/>
        <w:t>tied with a thick band, a turban-like piece of cloth. She was</w:t>
        <w:br/>
        <w:t>barefoot and she rhythmically tapped her big feet on the</w:t>
        <w:br/>
        <w:t>ground as she smiled with the candor of a young girl. I had</w:t>
        <w:br/>
        <w:t>never seen anyone exude as much strength as she did. I noticed</w:t>
        <w:br/>
        <w:t>a strange gleam in her eyes, a disturbing gleam but not a</w:t>
        <w:br/>
        <w:t>frightening one. I thought that perhaps I had never really</w:t>
        <w:br/>
        <w:t>examined her appearance carefully. Among other things I felt</w:t>
        <w:br/>
        <w:t>guilty for having glossed over many people during my years</w:t>
        <w:br/>
        <w:t>with don Juan. The force of his personality had rendered</w:t>
        <w:br/>
        <w:t>everyone else pale and unimporta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I had never imagined that she could have</w:t>
        <w:br/>
        <w:t>such a stupendous vitality, that my carelessness was to blame</w:t>
        <w:br/>
        <w:t>for not really knowing her, and that no doubt I would have</w:t>
        <w:br/>
        <w:t>to meet everyone else all over aga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ame closer to me. She smiled and put her right hand</w:t>
        <w:br/>
        <w:t>on the back of my left arm, grabbing it gent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for sure," she whispered in my ea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smile froze and her eyes became glazed. She was so</w:t>
        <w:br/>
        <w:t>close to me that I felt her breasts rubbing my left shoulder.</w:t>
        <w:br/>
        <w:t>My discomfort increased as I tried to convince myself that</w:t>
        <w:br/>
        <w:t>there was no reason for alarm. I repeated to myself over and</w:t>
        <w:br/>
        <w:t>over that I really had never known Pablito's mother, and that</w:t>
        <w:br/>
        <w:t>in spite of her odd behavior she was probably being her nor-</w:t>
        <w:br/>
        <w:t>mal self. But some frightened part of me knew that those were</w:t>
        <w:br/>
        <w:t>only bracing thoughts with no substance at all, because no</w:t>
        <w:br/>
        <w:t>matter how much I may have glossed over her person, not</w:t>
        <w:br/>
        <w:t>only did I remember her very well but I had known her</w:t>
        <w:br/>
        <w:t>very well. She represented to me the archetype of a mother;</w:t>
        <w:br/>
        <w:t>I thought her to be in her late fifties or even older. Her weak</w:t>
        <w:br/>
        <w:t>muscles moved her bulky weight with extreme difficulty. Her</w:t>
        <w:br/>
        <w:t>hair had a lot of gray in it. She was, as I remembered her, a</w:t>
        <w:br/>
        <w:t>sad, somber woman with kind, handsome features, a dedicated,</w:t>
        <w:br/>
        <w:t>suffering mother, always in the kitchen, always tired. I also</w:t>
        <w:br/>
        <w:t>remembered her to be a very gentle and unselfish woman, and</w:t>
        <w:br/>
        <w:t>a very timid one, timid to the point of being thoroughly sub-</w:t>
        <w:br/>
        <w:t>servient to anyone who happened to be around. That was the</w:t>
        <w:br/>
        <w:t>picture I had of her, reinforced throughout years of casual</w:t>
        <w:br/>
        <w:t>contact. That day something was terribly different. The</w:t>
        <w:br/>
        <w:t>woman I was confronting did not at all fit the image I had of</w:t>
        <w:br/>
        <w:t>Pablito's mother, and yet she was the same person, leaner and</w:t>
        <w:br/>
        <w:t>stronger, looking twenty years younger, than the last time I</w:t>
        <w:br/>
        <w:t>had seen her. I felt a shiver in my bod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moved a couple of steps in front of me and fac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et me look at you," she said. "The Nagual told us that</w:t>
        <w:br/>
        <w:t>you're a devil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membered then that all of them, Pablito, his mother, his</w:t>
        <w:br/>
        <w:t>sisters and Nestor, had always seemed unwilling to voice don</w:t>
        <w:br/>
        <w:t>Juan's name and called him "the Nagual," a usage which I</w:t>
        <w:br/>
        <w:t>myself adopted when talking with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daringly put her hands on my shoulders, something she</w:t>
        <w:br/>
        <w:t>had never done before. My body tensed. I really did not know</w:t>
        <w:br/>
        <w:t>what to say. There was a long pause that allowed me to take</w:t>
        <w:br/>
        <w:t>stock of myself. Her appearance and behavior had frightened</w:t>
        <w:br/>
        <w:t>me to the point that I had forgotten to ask about Pablito and</w:t>
        <w:br/>
        <w:t>Nest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ell me, where is Pablito?" I asked her with a sudden</w:t>
        <w:br/>
        <w:t>wave of apprehens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h, he's gone to the mountains," she responded in a non-</w:t>
        <w:br/>
        <w:t>committal tone and moved away from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ere is Nestor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rolled her eyes as if to show her indiffere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are together in the mountains," she said in the same</w:t>
        <w:br/>
        <w:t>t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genuinely relieved and told her that I had known</w:t>
        <w:br/>
        <w:t>without the shadow of a doubt that they were all righ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glanced at me and smiled. A wave of happiness and</w:t>
        <w:br/>
        <w:t>ebullience came upon me and I embraced her. She boldly re-</w:t>
        <w:br/>
        <w:t>turned the embrace and held me; that act was so outlandish</w:t>
        <w:br/>
        <w:t>that it took my breath away. Her body was rigid. I sensed an</w:t>
        <w:br/>
        <w:t>extraordinary strength in her. My heart began to pound. I</w:t>
        <w:br/>
        <w:t>gently tried to push her away as I asked her if Nestor was</w:t>
        <w:br/>
        <w:t>still seeing don Genaro and don Juan. During our farewell</w:t>
        <w:br/>
        <w:t>meeting don Juan had expressed doubts that Nestor was ready</w:t>
        <w:br/>
        <w:t>to finish his apprenticeshi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Genaro has left forever," she said letting go of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fretted nervously with the edge of her bl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about don Jua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is gone too," she said, puckering her lip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did they g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ean you don't know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both of them had said good-bye to me two</w:t>
        <w:br/>
        <w:t>years before, and that all I knew was that they were leaving</w:t>
        <w:br/>
        <w:t>at that time. I had not really dared to speculate where they</w:t>
        <w:br/>
        <w:t>had gone. They had never told me their whereabouts in the</w:t>
        <w:br/>
        <w:t>past, and I had come to accept the fact that if they wanted to</w:t>
        <w:br/>
        <w:t>disappear from my life all they had to do was to refuse to</w:t>
        <w:br/>
        <w:t>see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're not around, that's for sure," she said, frowning,</w:t>
        <w:br/>
        <w:t>"And they won't be coming back, that's also for su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voice was extremely unemotional. I began to feel an-</w:t>
        <w:br/>
        <w:t>noyed with her. I wanted to leav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you're here," she said, changing her frown into a</w:t>
        <w:br/>
        <w:t>smile. "You must wait for Pablito and Nestor. They've been</w:t>
        <w:br/>
        <w:t>dying to see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held my arm firmly and pulled me away from my car.</w:t>
        <w:br/>
        <w:t>Compared to the way she had been in the past, her boldness</w:t>
        <w:br/>
        <w:t>was astound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first, let me show you my friend," she said and forci-</w:t>
        <w:br/>
        <w:t>bly led me to the side of the 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a fenced area, like a small corral. A huge male</w:t>
        <w:br/>
        <w:t>dog was there. The first thing that attracted my attention was</w:t>
        <w:br/>
        <w:t>his healthy, lustrous, yellowish-brown fur. He did not seem</w:t>
        <w:br/>
        <w:t>to be a mean dog. He was not chained and the fence was not</w:t>
        <w:br/>
        <w:t>high enough to hold him. The dog remained impassive as we</w:t>
        <w:br/>
        <w:t>got closer to him, not even wagging his tail. Dona Soledad</w:t>
        <w:br/>
        <w:t>pointed to a good-sized cage in the back. A coyote was curled</w:t>
        <w:br/>
        <w:t>up insid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my friend," she said. "The dog is not. He belongs</w:t>
        <w:br/>
        <w:t>to my girl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dog looked at me and yawned. I liked him. I had a</w:t>
        <w:br/>
        <w:t>nonsensical feeling of kinship with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ome, let's go into the house," she said, pulling me by the</w:t>
        <w:br/>
        <w:t>ar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esitated. Some part of me was utterly alarmed and</w:t>
        <w:br/>
        <w:t>wanted to get out of there quickly, and yet another part of</w:t>
        <w:br/>
        <w:t>me would not have left for the worl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re not afraid of me, are you?" she asked in an accus-</w:t>
        <w:br/>
        <w:t>ing t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most certainly am!" I exclaim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giggled, and in a most comforting tone she declared</w:t>
        <w:br/>
        <w:t>that she was a clumsy, primitive woman who was very awk-</w:t>
        <w:br/>
        <w:t>ward with words, and that she hardly knew how to treat peo-</w:t>
        <w:br/>
        <w:t>ple. She looked straight into my eyes and said that don Juan</w:t>
        <w:br/>
        <w:t>had commissioned her to help me, because he worried about</w:t>
        <w:br/>
        <w:t>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told us that you're not serious and go around causing</w:t>
        <w:br/>
        <w:t>a lot of trouble to innocent people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Up to that point her assertions had been coherent to me,</w:t>
        <w:br/>
        <w:t>but I could not conceive don Juan saying those things about</w:t>
        <w:br/>
        <w:t>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went inside the house. I wanted to sit down on the</w:t>
        <w:br/>
        <w:t>bench, where Pablito and I usually sat. She stopp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is is not the place for you and me," she said. "Let's go</w:t>
        <w:br/>
        <w:t>to my roo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d rather sit here," I said firmly. "I know this spot and I</w:t>
        <w:br/>
        <w:t>feel comfortable on i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licked her lips in disapproval. She acted like a disap-</w:t>
        <w:br/>
        <w:t>pointed child. She contracted her upper lip until it looked like</w:t>
        <w:br/>
        <w:t>the flat beak of a duck.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 is something terribly wrong here," I said. "I think</w:t>
        <w:br/>
        <w:t>I am going to leave if you don't tell me what's going o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became very flustered and argued that her trouble was</w:t>
        <w:br/>
        <w:t>not knowing how to talk to me. I confronted her with her un-</w:t>
        <w:br/>
        <w:t>mistakable transformation and demanded that she tell me what</w:t>
        <w:br/>
        <w:t>had happened. I had to know how such a change had come</w:t>
        <w:br/>
        <w:t>abou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f I tell you, will you stay?" she asked in a child's vo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ll have t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n that case I'll tell you everything. But it has to be in my</w:t>
        <w:br/>
        <w:t>roo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moment of panic. I made a supreme effort to calm</w:t>
        <w:br/>
        <w:t>myself and we walked into her room. She lived in the back,</w:t>
        <w:br/>
        <w:t>where Pablito had built a bedroom for her. I had once been</w:t>
        <w:br/>
        <w:t>in the room while it was being built and also after it was fin-</w:t>
        <w:br/>
        <w:t>ished, just before she moved in. The room looked as empty as</w:t>
        <w:br/>
        <w:t>I had seen it before, except that there was a bed in the very</w:t>
        <w:br/>
        <w:t>center of it and two unobtrusive chests of drawers by the door.</w:t>
        <w:br/>
        <w:t>The whitewash of the walls had faded into a very soothing</w:t>
        <w:br/>
        <w:t>yellowish white. The wood of the ceiling had also weathered.</w:t>
        <w:br/>
        <w:t>Looking at the smooth, clean walls I had the impression they</w:t>
        <w:br/>
        <w:t>were scrubbed daily with a sponge. The room looked more</w:t>
        <w:br/>
        <w:t>like a monastic cell, very frugal and ascetic. There were no</w:t>
        <w:br/>
        <w:t>ornaments of any sort. The windows had thick, removable</w:t>
        <w:br/>
        <w:t>wood panels reinforced with an iron bar. There were no chairs</w:t>
        <w:br/>
        <w:t>or anything to sit 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took my writing pad away from me, held it</w:t>
        <w:br/>
        <w:t>to her bosom and then sat down on her bed, which was made</w:t>
        <w:br/>
        <w:t>up of two thick mattresses with no box springs. She indicated</w:t>
        <w:br/>
        <w:t>that I should sit down next to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nd I are the same," she said as she handed me my</w:t>
        <w:br/>
        <w:t>noteboo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beg your pardo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nd I are the same," she repeated without looking at</w:t>
        <w:br/>
        <w:t>me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ould not figure out what she meant. She stared at me, as</w:t>
        <w:br/>
        <w:t>if waiting for a respon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Just what is that supposed to mean, dona Soledad?" I</w:t>
        <w:br/>
        <w:t>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question seemed to baffle her. Obviously she expected</w:t>
        <w:br/>
        <w:t>me to know what she meant. She laughed at first, but then,</w:t>
        <w:br/>
        <w:t>when I insisted that I did not understand, she got angry. She</w:t>
        <w:br/>
        <w:t>sat up straight and accused me of being dishonest with her.</w:t>
        <w:br/>
        <w:t>Her eyes flared with rage; her mouth contracted in a very</w:t>
        <w:br/>
        <w:t>ugly gesture of wrath that made her look extremely ol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onestly was at a loss and felt that no matter what I said it</w:t>
        <w:br/>
        <w:t>would be wrong. She also seemed to be in the same predica-</w:t>
        <w:br/>
        <w:t>ment. Her mouth moved to say something but her lips only</w:t>
        <w:br/>
        <w:t>quivered. At last she muttered that it was not impeccable to</w:t>
        <w:br/>
        <w:t>act the way I did at such a serious moment. She turned her</w:t>
        <w:br/>
        <w:t>back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ook at me, dona Soledad!" I said forcefully. "I'm not</w:t>
        <w:br/>
        <w:t>mystifying you in any sense. You must know something that</w:t>
        <w:br/>
        <w:t>I know nothing abou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talk too much," she snapped angrily. "The Nagual</w:t>
        <w:br/>
        <w:t>told me never to let you talk. You twist every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jumped to her feet and stomped on the floor, like a</w:t>
        <w:br/>
        <w:t>spoiled child. I became aware at that moment that the room</w:t>
        <w:br/>
        <w:t>had a different floor. I remembered it to be a dirt floor, made</w:t>
        <w:br/>
        <w:t>from the dark soil of the area. The new floor was reddish pink.</w:t>
        <w:br/>
        <w:t>I momentarily put off a confrontation with her and walked</w:t>
        <w:br/>
        <w:t>around the room. I could not imagine how I could have missed</w:t>
        <w:br/>
        <w:t>noticing the floor when I first entered. It was magnificent. At</w:t>
        <w:br/>
        <w:t>first I thought that it was red clay that had been laid like</w:t>
        <w:br/>
        <w:t>cement, when it was soft and moist, but then I saw that there</w:t>
        <w:br/>
        <w:t>were no cracks in it. Clay would have dried, curled up,</w:t>
        <w:br/>
        <w:t>cracked, and clumps would have formed. I bent down and</w:t>
        <w:br/>
        <w:t>gently ran my fingers over it. It was as hard as bricks. The</w:t>
        <w:br/>
        <w:t>clay had been fired. I became aware then that the floor was</w:t>
        <w:br/>
        <w:t>made of very large flat slabs of clay put together over a bed of</w:t>
        <w:br/>
        <w:t>soft clay that served as a matrix. The slabs made a most intri-</w:t>
        <w:br/>
        <w:t>cate and fascinating design, but a thoroughly unobtrusive one,</w:t>
        <w:br/>
        <w:t>unless one paid deliberate attention to it. The skill with which</w:t>
        <w:br/>
        <w:t>the slabs had been placed in position indicated to me a very</w:t>
        <w:br/>
        <w:t>well-conceived plan. I wanted to know how such big slabs had</w:t>
        <w:br/>
        <w:t>been fired without being warped. I turned around to ask dona</w:t>
        <w:br/>
        <w:t>Soledad. I quickly desisted. She would not have known what</w:t>
        <w:br/>
        <w:t>I was talking about. I paced over the floor again. The clay was</w:t>
        <w:br/>
        <w:t>a bit rough, almost like sandstone. It made a perfect slide-proof</w:t>
        <w:br/>
        <w:t>surfa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Pablito put down this floor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did not answ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a superb piece of work," I said. "You should be very</w:t>
        <w:br/>
        <w:t>proud of him."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no doubt that Pablito had done it. No one else could</w:t>
        <w:br/>
        <w:t>have had the imagination and the capacity to conceive of it. I</w:t>
        <w:br/>
        <w:t>figured that he must have made it during the time I had been</w:t>
        <w:br/>
        <w:t>away. But on second thought I realized that I had never en-</w:t>
        <w:br/>
        <w:t>tered dona Soledad's room since it had been built, six or seven</w:t>
        <w:br/>
        <w:t>years befo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ablito! Pablito! Bah!" she exclaimed in an angry, raspy</w:t>
        <w:br/>
        <w:t>voice. "What makes you think he's the only one who can</w:t>
        <w:br/>
        <w:t>make thing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exchanged a long, sustained look, and all of a sudden I</w:t>
        <w:br/>
        <w:t>knew that it was she who had made the floor, and that don</w:t>
        <w:br/>
        <w:t>Juan had put her up to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stood quietly, looking at each other for some time. I felt</w:t>
        <w:br/>
        <w:t>it would have been thoroughly superfluous to ask if I was</w:t>
        <w:br/>
        <w:t>correc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made it myself," she finally said in a dry tone. "The</w:t>
        <w:br/>
        <w:t>Nagual told me h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statements made me feel euphoric. I practically lifted</w:t>
        <w:br/>
        <w:t>her up in an embrace. I twirled her around. All I could think</w:t>
        <w:br/>
        <w:t>to do was to bombard her with questions. I wanted to know</w:t>
        <w:br/>
        <w:t>how she had made the slabs, what the designs represented,</w:t>
        <w:br/>
        <w:t>where she got the clay. But she did not share my exhilaration.</w:t>
        <w:br/>
        <w:t>She remained quiet and impassive, looking at me askance from</w:t>
        <w:br/>
        <w:t>time to ti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paced on the floor again. The bed had been placed at the</w:t>
        <w:br/>
        <w:t>very epicenter of some converging lines. The clay slabs had</w:t>
        <w:br/>
        <w:t>been cut in sharp angles to create converging motifs that</w:t>
        <w:br/>
        <w:t>seemed to radiate out from under the b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have no words to tell you how impressed I am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ords! Who needs words?" she said cutting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flash of insight. My reason had been betraying me.</w:t>
        <w:br/>
        <w:t>There was only one possible way of explaining her magnifi-</w:t>
        <w:br/>
        <w:t>cent metamorphosis; don Juan must have made her his appren-</w:t>
        <w:br/>
        <w:t>tice. How else could an old woman like dona Soledad turn into</w:t>
        <w:br/>
        <w:t>such a weird, powerful being? That should have been obvious</w:t>
        <w:br/>
        <w:t>to me from the moment I laid eyes on her, but my set of ex-</w:t>
        <w:br/>
        <w:t>pectations about her had not included that possibilit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educed that whatever don Juan had done to her must</w:t>
        <w:br/>
        <w:t>have taken place during the two years I had not seen her, al-</w:t>
        <w:br/>
        <w:t>though two years seemed hardly any time at all for such a</w:t>
        <w:br/>
        <w:t>superb altera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think I know now what happened to you," I said in a</w:t>
        <w:br/>
        <w:t>casual and cheerful tone. "Something has cleared up in my</w:t>
        <w:br/>
        <w:t>mind right n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h, is that so?" she said, thoroughly uninteres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is teaching you to be a sorceress, isn't that</w:t>
        <w:br/>
        <w:t>tru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glared at me defiantly. I felt that I had said the worst</w:t>
        <w:br/>
        <w:t>possible thing. There was an expression of true contempt on</w:t>
        <w:br/>
        <w:t>her face. She was not going to tell me anyth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 bastard you are!" she exclaimed suddenly, shaking</w:t>
        <w:br/>
        <w:t>with rag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hought that her anger was unjustified. I sat down on one</w:t>
        <w:br/>
        <w:t>end of the bed while she nervously tapped on the floor with</w:t>
        <w:br/>
        <w:t>her heel. Then she sat down on the other end, without looking</w:t>
        <w:br/>
        <w:t>at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exactly do you want me to do?" I asked in a firm</w:t>
        <w:br/>
        <w:t>and intimidating t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told you already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he said in a yell. "You and I are the</w:t>
        <w:br/>
        <w:t>sa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ked her to explain her meaning and not to assume for one</w:t>
        <w:br/>
        <w:t>instant that I knew anything. Those statements angered her</w:t>
        <w:br/>
        <w:t>even more. She stood up abruptly and dropped her skirt to the</w:t>
        <w:br/>
        <w:t>grou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is is what I mean!" she yelled, caressing her pubic are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mouth opened involuntarily. I became aware that I was</w:t>
        <w:br/>
        <w:t>staring at her like an idio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nd I are one here!" she said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dumbfounded. Dona Soledad, the old Indian woman,</w:t>
        <w:br/>
        <w:t>mother of my friend Pablito, was actually half-naked a few</w:t>
        <w:br/>
        <w:t>feet away from me, showing me her genitals. I stared at her,</w:t>
        <w:br/>
        <w:t>incapable of formulating any thoughts. The only thing I knew</w:t>
        <w:br/>
        <w:t>was that her body was not the body of an old woman. She had</w:t>
        <w:br/>
        <w:t>beautifully muscular thighs, dark and hairless. The bone struc-</w:t>
        <w:br/>
        <w:t>ture of her hips was broad, but there was no fat on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must have noticed my scrutiny and flung herself on the</w:t>
        <w:br/>
        <w:t>b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know what to do," she said, pointing to her pubis.</w:t>
        <w:br/>
        <w:t>"We are one he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uncovered her robust breast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a Soledad, I implore you!" I exclaimed. "What's come</w:t>
        <w:br/>
        <w:t>over you? You're Pablito's moth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, I'm not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he snapped. "I'm no one's moth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t up and looked at me with fierce ey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am just like you, a piece of the Nagual," she said. "We're</w:t>
        <w:br/>
        <w:t>made to mix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opened her legs and I jumped away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ait a minute, dona Soledad," I said. "Let's talk for i</w:t>
        <w:br/>
        <w:t>whil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moment of wild fear, and a sudden crazy thought</w:t>
        <w:br/>
        <w:t>occurred to me. Would it be possible, I asked myself, that don</w:t>
        <w:br/>
        <w:t>Juan was hiding somewhere around there laughing his head</w:t>
        <w:br/>
        <w:t>off?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 Juan!" I bellow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yell was so loud and profound that dona Soledad jumped</w:t>
        <w:br/>
        <w:t>off her bed and covered herself hurriedly with her skirt. I saw</w:t>
        <w:br/>
        <w:t>her putting it on as I bellowed aga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 Juan!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an through the house bellowing don Juan's name until my</w:t>
        <w:br/>
        <w:t>throat was sore. Dona Soledad, in the meantime, had run out-</w:t>
        <w:br/>
        <w:t>side the house and was standing by my car, looking puzzled</w:t>
        <w:br/>
        <w:t>at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lked over to her and asked her if don Juan had told her</w:t>
        <w:br/>
        <w:t>to do all that. She nodded affirmatively. I asked if he was</w:t>
        <w:br/>
        <w:t>around. She said n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ell me everything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told me that she was merely following don Juan's or-</w:t>
        <w:br/>
        <w:t>ders. He had commanded her to change her being into a</w:t>
        <w:br/>
        <w:t>warrior's in order to help me. She declared that she had been</w:t>
        <w:br/>
        <w:t>waiting for years to fulfill that promi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m very strong now," she said softly. "Just for you. But</w:t>
        <w:br/>
        <w:t>you disliked me in my room, didn't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ound myself explaining that I did not dislike her, that</w:t>
        <w:br/>
        <w:t>what counted were my feelings for Pablito; then I realized</w:t>
        <w:br/>
        <w:t>that I did not have the vaguest idea of what I was say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seemed to understand my embarrassing posi-</w:t>
        <w:br/>
        <w:t>tion and said that our mishap had to be forgott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ust be famished," she said vivaciously. "I'll make you</w:t>
        <w:br/>
        <w:t>some foo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's a lot that you haven't explained to me," I said. "I'll</w:t>
        <w:br/>
        <w:t>be frank with you, I wouldn't stay here for anything in the</w:t>
        <w:br/>
        <w:t>world. You frighten 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re obligated to accept my hospitality, if it is only for</w:t>
        <w:br/>
        <w:t>a cup of coffee," she said unruffled. "Come, let's forget what</w:t>
        <w:br/>
        <w:t>happene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made a gesture of going into the house. At that moment</w:t>
        <w:br/>
        <w:t>I heard a deep growl. The dog was standing, looking at us, as</w:t>
        <w:br/>
        <w:t>if he understood what was being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fixed a most frightening gaze on me. Then</w:t>
        <w:br/>
        <w:t>she softened it and smil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let my eyes bother you," she said. "The truth is that</w:t>
        <w:br/>
        <w:t>I am old. Lately I've been getting dizzy. I think I need glass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broke into a laugh and clowned, looking through cupped</w:t>
        <w:br/>
        <w:t>fingers as if they were glass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 old Indian woman with glasses! That'll be a laugh,"</w:t>
        <w:br/>
        <w:t>she said giggling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made up my mind then to be rude and get out of there,</w:t>
        <w:br/>
        <w:t>without any explanation. But before I drove away I wanted to</w:t>
        <w:br/>
        <w:t>leave some things for Pablito and his sisters. I opened the trunk</w:t>
        <w:br/>
        <w:t>of the car to get the gifts I had brought for them. I leaned way</w:t>
        <w:br/>
        <w:t>into it to reach first for the two packages that were lodged</w:t>
        <w:br/>
        <w:t>against the wall of the back seat, behind the spare tire. I got</w:t>
        <w:br/>
        <w:t>hold of one and was about to grab the other when I felt a soft,</w:t>
        <w:br/>
        <w:t>furry hand on the nape of my neck. I shrieked involuntarily</w:t>
        <w:br/>
        <w:t>and hit my head on the open lid. I turned to look. The pressure</w:t>
        <w:br/>
        <w:t>of the furry hand did not let me turn completely, but I was</w:t>
        <w:br/>
        <w:t>able to catch a fleeting glimpse of a silvery arm or paw hover-</w:t>
        <w:br/>
        <w:t>ing over my neck. I wriggled in panic and pushed myself away</w:t>
        <w:br/>
        <w:t>from the trunk and fell down on my seat with the package still</w:t>
        <w:br/>
        <w:t>in my hand. My whole body shook, the muscles of my legs</w:t>
        <w:br/>
        <w:t>contracted and I found myself leaping up and running a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idn't mean to frighten you," dona Soledad said apolo-</w:t>
        <w:br/>
        <w:t>getically, as I watched her from ten feet a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howed me the palms of her hands in a gesture of sur-</w:t>
        <w:br/>
        <w:t>render, as if assuring me that what I had felt was not her ha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you do to me?" I asked, trying to sound calm and</w:t>
        <w:br/>
        <w:t>detached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eemed to be either thoroughly embarrassed or baffled.</w:t>
        <w:br/>
        <w:t>She muttered something and shook her head as though she</w:t>
        <w:br/>
        <w:t>could not say it, or did not know what I was talking abou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ome on, dona Soledad," I said, coming closer to her,</w:t>
        <w:br/>
        <w:t>"don't play tricks on 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eemed about to weep. I wanted to comfort her, but</w:t>
        <w:br/>
        <w:t>some part of me resisted. After a moment's pause I told her</w:t>
        <w:br/>
        <w:t>what I had felt and se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just terrible!" She said in a shrieking vo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a very childlike gesture she covered her face with her</w:t>
        <w:br/>
        <w:t>right forearm. I thought she was crying. I came over to her</w:t>
        <w:br/>
        <w:t>and tried to put my arm around her shoulders. I could not</w:t>
        <w:br/>
        <w:t>bring myself to do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ome now, dona Soledad," I said, "let's forget all this and</w:t>
        <w:br/>
        <w:t>let me give you these packages before I leav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tepped in front of her to face her. I could see her black,</w:t>
        <w:br/>
        <w:t>shining eyes and part of her face behind her arm. She was not</w:t>
        <w:br/>
        <w:t>crying. She was smil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jumped back. Her smile terrified me. Both of us stood</w:t>
        <w:br/>
        <w:t>motionless for a long time. She kept her face covered but I</w:t>
        <w:br/>
        <w:t>could see her eyes watching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I stood there almost paralyzed with fear I felt utterly</w:t>
        <w:br/>
        <w:t>despondent. I had fallen into a bottomless pit. Dona Soledad</w:t>
        <w:br/>
        <w:t>was a witch. My body knew it, and yet I could not really be-</w:t>
        <w:br/>
        <w:t>lieve it. What I wanted to believe was that dona Soledad had</w:t>
        <w:br/>
        <w:t>gone mad and was being kept in the house instead of an asylu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 not dare move or take my eyes away from her. We</w:t>
        <w:br/>
        <w:t>must have stayed in that position for five or six minutes. She</w:t>
        <w:br/>
        <w:t>had kept her arm raised and yet motionless. She was standing</w:t>
        <w:br/>
        <w:t>at the rear of the car, almost leaning against the left fender.</w:t>
        <w:br/>
        <w:t>The lid of the trunk was still open. I thought of making a dash</w:t>
        <w:br/>
        <w:t>for the right door. The keys were in the igni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laxed a bit in order to gain the momentum to run. She</w:t>
        <w:br/>
        <w:t>seemed to notice my change of position immediately. Her arm</w:t>
        <w:br/>
        <w:t>moved down, revealing her whole face. Her teeth were</w:t>
        <w:br/>
        <w:t>clenched. Her eyes were fixed on mine. They looked hard and</w:t>
        <w:br/>
        <w:t>mean. Suddenly she lurched toward me. She stomped with her</w:t>
        <w:br/>
        <w:t>right foot, like a fencer, and reached out with clawed hands</w:t>
        <w:br/>
        <w:t>to grab me by my waist as she let out the most chilling shrie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body jumped back out of her reach. I ran for the car,</w:t>
        <w:br/>
        <w:t>but with inconceivable agility she rolled to my feet and made</w:t>
        <w:br/>
        <w:t>me trip over her. I fell facedown and she grabbed me by the</w:t>
        <w:br/>
        <w:t>left foot. I contracted my right leg, and I would have kicked</w:t>
        <w:br/>
        <w:t>her in the face with the sole of my shoe had she not let go of</w:t>
        <w:br/>
        <w:t>me and rolled back. I jumped to my feet and tried to open the</w:t>
        <w:br/>
        <w:t>door of the car. It was locked. I threw myself over the hood to</w:t>
        <w:br/>
        <w:t>reach the other side but somehow dona Soledad got there be-</w:t>
        <w:br/>
        <w:t>fore I did. I tried to roll back over the hood, but midway I</w:t>
        <w:br/>
        <w:t>felt a sharp pain in my right calf. She had grabbed me by the</w:t>
        <w:br/>
        <w:t>leg. I could not kick her with my left foot; she had pinned</w:t>
        <w:br/>
        <w:t>down both of my legs against the hood. She pulled me toward</w:t>
        <w:br/>
        <w:t>her and I fell on top of her. We wrestled on the ground. Her</w:t>
        <w:br/>
        <w:t>strength was magnificent and her shrieks were terrifying. I</w:t>
        <w:br/>
        <w:t>could hardly move under the gigantic pressure of her body.</w:t>
        <w:br/>
        <w:t>It was not a matter of weight but rather tension, and she had it.</w:t>
        <w:br/>
        <w:t>Suddenly I heard a growl and the enormous dog jumped on</w:t>
        <w:br/>
        <w:t>her back and shoved her away from me. I stood up. I wanted</w:t>
        <w:br/>
        <w:t>to get into the car, but the woman and the dog were fighting</w:t>
        <w:br/>
        <w:t>by the door. The only retreat was to go inside the house. I</w:t>
        <w:br/>
        <w:t>made it in one or two seconds. I did not turn to look at them</w:t>
        <w:br/>
        <w:t>but rushed inside and closed the door behind me, securing it</w:t>
        <w:br/>
        <w:t>with the iron bar that was behind it. I ran to the back and did</w:t>
        <w:br/>
        <w:t>the same with the other d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rom inside I could hear the furious growling of the dog</w:t>
        <w:br/>
        <w:t>and the woman's inhuman shrieks. Then suddenly the dog's</w:t>
        <w:br/>
        <w:t>barking and growling turned into whining and howling as if</w:t>
        <w:br/>
        <w:t>he were in pain, or as if something were frightening him. I felt</w:t>
        <w:br/>
        <w:t>a jolt in the pit of my stomach. My ears began to buzz. I real-</w:t>
        <w:br/>
        <w:t>ized that I was trapped inside the house. I had a fit of sheer</w:t>
        <w:br/>
        <w:t>terror. I was revolted at my stupidity in running into the house.</w:t>
        <w:br/>
        <w:t>The woman's attack had confused me so intensely that I had</w:t>
        <w:br/>
        <w:t>lost all sense of strategy and had behaved as if I were running</w:t>
        <w:br/>
        <w:t>away from an ordinary opponent who could be shut out by</w:t>
        <w:br/>
        <w:t>simply closing a door. I heard someone come to the door and</w:t>
        <w:br/>
        <w:t>lean against it, trying to force it open. Then there were loud</w:t>
        <w:br/>
        <w:t>knocks and banging on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pen the door," dona Soledad said in a hard voice. "That</w:t>
        <w:br/>
        <w:t>goddamned dog has mauled 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eliberated whether or not to let her in. What came to my</w:t>
        <w:br/>
        <w:t>mind was the memory of a confrontation I had had years be-</w:t>
        <w:br/>
        <w:t>fore with a sorceress, who had, according to don Juan, adopted</w:t>
        <w:br/>
        <w:t>his shape in order to fool me and deliver a deadly blow. Ob-</w:t>
        <w:br/>
        <w:t>viously dona Soledad was not as I had known her, but I had</w:t>
        <w:br/>
        <w:t>reasons to doubt that she was a sorceress. The time element</w:t>
        <w:br/>
        <w:t>played a decisive role in my conviction. Pablito, Nestor and</w:t>
        <w:br/>
        <w:t>I had been involved with don Juan and don Genaro for years</w:t>
        <w:br/>
        <w:t>and we were not sorcerers at all; how could dona Soledad be</w:t>
        <w:br/>
        <w:t>one? No matter how much she had changed she could not</w:t>
        <w:br/>
        <w:t>improvise something that would take a lifetime to accomplis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id you attack me?" I asked, speaking loudly so as</w:t>
        <w:br/>
        <w:t>to be heard through the thick d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answered that the Nagual had told her not to let me go.</w:t>
        <w:br/>
        <w:t>I asked her wh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did not answer; instead she banged on the door furiously</w:t>
        <w:br/>
        <w:t>and I banged back even harder. We went on hitting the door</w:t>
        <w:br/>
        <w:t>for a few minutes. She stopped and started begging me to</w:t>
        <w:br/>
        <w:t>open it. I had a surge of nervous energy. I knew that if I</w:t>
        <w:br/>
        <w:t>opened the door I might have a chance to flee. I moved the</w:t>
        <w:br/>
        <w:t>iron bar from the door. She staggered in. Her blouse was torn.</w:t>
        <w:br/>
        <w:t>The band that held her hair had fallen off and her long hair</w:t>
        <w:br/>
        <w:t>was all over her fa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ook what that son of a bitch dog did to me!" she yelled.</w:t>
        <w:br/>
        <w:t>"Look! Look!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ok a deep breath. She seemed to be somewhat dazed. She</w:t>
        <w:br/>
        <w:t>sat down on a bench and began to take off her tattered blouse.</w:t>
        <w:br/>
        <w:t>I seized that moment to run out of the house and make a dash</w:t>
        <w:br/>
        <w:t>for the car. With a speed that was born only out of fear, I got</w:t>
        <w:br/>
        <w:t>inside, shut the door, automatically turned on the motor and</w:t>
        <w:br/>
        <w:t>put the car in reverse. I stepped on the gas and turned my head</w:t>
        <w:br/>
        <w:t>to look back through the rear window. As I turned I felt a hot</w:t>
        <w:br/>
        <w:t>breath on my face; I heard a horrendous growl and saw in a</w:t>
        <w:br/>
        <w:t>flash the demoniacal eyes of the dog. He was standing on the</w:t>
        <w:br/>
        <w:t>back seat. I saw his horrible teeth almost in my eyes. I ducked</w:t>
        <w:br/>
        <w:t>my head. His teeth grabbed my hair. I must have curled my</w:t>
        <w:br/>
        <w:t>whole body on the seat, and in doing so I let my foot off the</w:t>
        <w:br/>
        <w:t>clutch. The jerk of the car made the beast lose his balance. I</w:t>
        <w:br/>
        <w:t>opened the door and scrambled out. The head of the dog</w:t>
        <w:br/>
        <w:t>jutted out through the door. I heard his enormous teeth click</w:t>
        <w:br/>
        <w:t>as his jaws closed tight, missing my heels by a few inches. The</w:t>
        <w:br/>
        <w:t>car began to roll back and I made another dash for the house.</w:t>
        <w:br/>
        <w:t>I stopped before I had reached the d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was standing there. She had tied her hair up</w:t>
        <w:br/>
        <w:t>again. She had thrown a shawl over her shoulders. She stared</w:t>
        <w:br/>
        <w:t>at me for a moment and then began to laugh, very softly at</w:t>
        <w:br/>
        <w:t>first as if her wounds hurt her, and then loudly. She pointed a</w:t>
        <w:br/>
        <w:t>finger at me and held her stomach as she convulsed with</w:t>
        <w:br/>
        <w:t>laughter. She bent over and stretched, seemingly to catch her</w:t>
        <w:br/>
        <w:t>breath. She was naked above the waist. I could see her breasts,</w:t>
        <w:br/>
        <w:t>shaking with the convulsions of her laught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that all was lost. I looked back toward the car. It had</w:t>
        <w:br/>
        <w:t>come to a stop after rolling four or five feet; the door had</w:t>
        <w:br/>
        <w:t>closed again, sealing the dog inside. I could see and hear the</w:t>
        <w:br/>
        <w:t>enormous beast biting the back of the front seat and pawing</w:t>
        <w:br/>
        <w:t>the window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 most peculiar decision faced me at that moment. I did not</w:t>
        <w:br/>
        <w:t>know who scared me the most, dona Soledad or the dog. After</w:t>
        <w:br/>
        <w:t>a moment's thought I decided that the dog was just a stupid</w:t>
        <w:br/>
        <w:t>beast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an back to the car and climbed up on the roof. The noise</w:t>
        <w:br/>
        <w:t>enraged the dog. I heard him ripping the upholstery. Lying on</w:t>
        <w:br/>
        <w:t>the roof I managed to open the driver's door. My idea was to</w:t>
        <w:br/>
        <w:t>open both doors and then slide from the roof into the car,</w:t>
        <w:br/>
        <w:t>through one of them, after the dog had gone out the other one.</w:t>
        <w:br/>
        <w:t>I leaned over to open the right door. I had forgotten that it</w:t>
        <w:br/>
        <w:t>was locked. At that moment the dog's head came out through</w:t>
        <w:br/>
        <w:t>the opened door. I had an attack of blind panic at the idea</w:t>
        <w:br/>
        <w:t>that the dog was going to jump out of the car and onto the</w:t>
        <w:br/>
        <w:t>roo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less than a second I had leaped to the ground and found</w:t>
        <w:br/>
        <w:t>myself standing at the door of the 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was bracing herself in the doorway. Laughter</w:t>
        <w:br/>
        <w:t>came out of her in spurts that seemed almost painfu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dog had remained inside the car, still frothing with</w:t>
        <w:br/>
        <w:t>rage. Apparently he was too large and could not squeeze his</w:t>
        <w:br/>
        <w:t>bulky frame over the front seat. I went to the car and gently</w:t>
        <w:br/>
        <w:t>closed the door again. I began to look for a stick long enough</w:t>
        <w:br/>
        <w:t>to release the safety lock on the right-hand d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earched in the area in front of the house. There was not a</w:t>
        <w:br/>
        <w:t>single piece of wood lying around. Dona Soledad, in the</w:t>
        <w:br/>
        <w:t>meantime, had gone inside. I assessed my situation. I had no</w:t>
        <w:br/>
        <w:t>other alternative but to ask her help. With great trepidation, I</w:t>
        <w:br/>
        <w:t>crossed the threshold, looking in every direction in case she</w:t>
        <w:br/>
        <w:t>might have been hiding behind the door, waiting for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a Soledad!" I yelled ou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the hell do you want?" she yelled back from her</w:t>
        <w:br/>
        <w:t>roo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ould you please go out and get your dog out of my</w:t>
        <w:br/>
        <w:t>car?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 you kidding?" she replied. "That's not my dog. I've</w:t>
        <w:br/>
        <w:t>told you already, he belongs to my girl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are your girls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are in the mountains," she repli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ame out of her room and fac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want to see what that goddamned dog did to me?"</w:t>
        <w:br/>
        <w:t>she asked in a dry tone. "Look!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unwrapped her shawl and showed me her naked bac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ound no visible tooth marks on her back; there were only</w:t>
        <w:br/>
        <w:t>a few long, superficial scratches she might have gotten by</w:t>
        <w:br/>
        <w:t>rubbing against the hard ground. For all that matter, she could</w:t>
        <w:br/>
        <w:t>have scratched herself when she attack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ve nothing there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ome and look in the light," she said and went over by the</w:t>
        <w:br/>
        <w:t>d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insisted that I look carefully for the gashes of the dog's</w:t>
        <w:br/>
        <w:t>teeth. I felt stupid. I had a heavy sensation around my eyes,</w:t>
        <w:br/>
        <w:t>especially on my brow. I went outside instead. The dog had</w:t>
        <w:br/>
        <w:t>not moved and began to bark as soon as I came out the door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ursed myself. There was no one to blame but me. I had</w:t>
        <w:br/>
        <w:t>walked into that trap like a fool. I resolved right then to walk</w:t>
        <w:br/>
        <w:t>to town. But my wallet, my papers, everything I had was in</w:t>
        <w:br/>
        <w:t>my briefcase on the floor of the car, right under the dog's feet.</w:t>
        <w:br/>
        <w:t>I had an attack of despair. It was useless to walk to town. I did</w:t>
        <w:br/>
        <w:t>not have enough money in my pockets even to buy a cup of</w:t>
        <w:br/>
        <w:t>coffee. Besides, I did not know a soul in town. I had no other</w:t>
        <w:br/>
        <w:t>alternative but to get the dog out of the ca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kind of food does that dog eat?" I yelled from the</w:t>
        <w:br/>
        <w:t>d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n't you try your leg?" dona Soledad yelled back</w:t>
        <w:br/>
        <w:t>from her room, and cackl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looked for some cooked food in the house. The pots were</w:t>
        <w:br/>
        <w:t>empty. There was nothing else for me to do but to confront</w:t>
        <w:br/>
        <w:t>her again. My despair had turned into rage. I stormed into her</w:t>
        <w:br/>
        <w:t>room ready for a fight to the death. She was lying on her bed,</w:t>
        <w:br/>
        <w:t>covered with her shaw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lease forgive me for having done all those things to you,"</w:t>
        <w:br/>
        <w:t>she said bluntly, looking at the ceiling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boldness stopped my rag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ust understand my position," she went on. "I</w:t>
        <w:br/>
        <w:t>couldn't let you g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aughed softly, and in a clear, calm and very pleasing</w:t>
        <w:br/>
        <w:t>voice said that she was guilty of being greedy and clumsy, that</w:t>
        <w:br/>
        <w:t>she had nearly succeeded in scaring me away with her antics,</w:t>
        <w:br/>
        <w:t>but that the situation had suddenly changed. She paused and</w:t>
        <w:br/>
        <w:t>sat up in her bed, covering her breasts with her shawl, then</w:t>
        <w:br/>
        <w:t>added that a strange confidence had descended into her body.</w:t>
        <w:br/>
        <w:t>She looked up at the ceiling and moved her arms in a weird,</w:t>
        <w:br/>
        <w:t>rhythmical flow, like a windmil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 is no way for you to leave now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crutinized me without laughing. My internal rage had</w:t>
        <w:br/>
        <w:t>subsided but my despair was more acute than ever. I honestly</w:t>
        <w:br/>
        <w:t>knew that in matters of sheer strength I was no match for her</w:t>
        <w:br/>
        <w:t>or the do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that our appointment had been set up years in ad-</w:t>
        <w:br/>
        <w:t>vance, and that neither of us had enough power to hurry it, or</w:t>
        <w:br/>
        <w:t>break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knock yourself out trying to leave," she said.</w:t>
        <w:br/>
        <w:t>"That's as useless as my trying to keep you here. Something</w:t>
        <w:br/>
        <w:t>besides your will will release you from here, and something</w:t>
        <w:br/>
        <w:t>besides my will will keep you he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omehow her confidence had not only mellowed her, but</w:t>
        <w:br/>
        <w:t>had given her a great command over words. Her statements</w:t>
        <w:br/>
        <w:t>were compelling and crystal clear. Don Juan had always said</w:t>
        <w:br/>
        <w:t>that I was a trusting soul when it came to words. As she talked</w:t>
        <w:br/>
        <w:t>I found myself thinking that she was not really as threatening</w:t>
        <w:br/>
        <w:t>as I thought. She no longer projected the feeling of having a</w:t>
        <w:br/>
        <w:t>chip on her shoulder. My reason was almost at ease but</w:t>
        <w:br/>
        <w:t>another part of me was not. All the muscles of my body were</w:t>
        <w:br/>
        <w:t>like tense wires, and yet I had to admit to myself that although</w:t>
        <w:br/>
        <w:t>she scared me out of my wits I found her most appealing. She</w:t>
        <w:br/>
        <w:t>watch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ll show you how useless it is to try to leave," she said,</w:t>
        <w:br/>
        <w:t>jumping out of bed. "I'm going to help you. What do you</w:t>
        <w:br/>
        <w:t>nee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observed me with a gleam in her eyes. Her small white</w:t>
        <w:br/>
        <w:t>teeth gave her smile a devilish touch. Her chubby face was</w:t>
        <w:br/>
        <w:t>strangely smooth and fairly free of wrinkles. Two deep lines</w:t>
        <w:br/>
        <w:t>running from the sides of her nose to the corners of her mouth</w:t>
        <w:br/>
        <w:t>gave her face the appearance of maturity, but not age. In</w:t>
        <w:br/>
        <w:t>standing up from the bed she casually let her shawl fall</w:t>
        <w:br/>
        <w:t>straight down, uncovering her full breasts. She did not bother</w:t>
        <w:br/>
        <w:t>to cover herself. Instead she swelled up her chest and lifted her</w:t>
        <w:br/>
        <w:t>breast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h, you've noticed, eh?" she said, and rocked her body</w:t>
        <w:br/>
        <w:t>from side to side as if pleased with herself. "I always keep my</w:t>
        <w:br/>
        <w:t>hair tied behind my head. The Nagual told me to do so. The</w:t>
        <w:br/>
        <w:t>pull makes my face young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been sure that she was going to talk about her breasts.</w:t>
        <w:br/>
        <w:t>Her shift was a surprise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mean that the pull on my hair is going to make me</w:t>
        <w:br/>
        <w:t>look younger," she went on with a charming smile. "The pull</w:t>
        <w:br/>
        <w:t>on my hair makes me young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is that possible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answered me with a question. She wanted to know</w:t>
        <w:br/>
        <w:t>if I had correctly understood don Juan when he said that</w:t>
        <w:br/>
        <w:t>anything was possible if one wants it with unbending intent.</w:t>
        <w:br/>
        <w:t>I was after a more precise explanation. I wanted to know what</w:t>
        <w:br/>
        <w:t>else she did besides tying her hair, in order to look so young.</w:t>
        <w:br/>
        <w:t>She said that she lay in her bed and emptied herself of any</w:t>
        <w:br/>
        <w:t>thoughts and feelings and then let the lines of her floor pull</w:t>
        <w:br/>
        <w:t>her wrinkles away. I pressed her for more details: any feelings,</w:t>
        <w:br/>
        <w:t>sensations, perceptions that she had experienced while lying</w:t>
        <w:br/>
        <w:t>on her bed. She insisted that she felt nothing, that she did not</w:t>
        <w:br/>
        <w:t>know how the lines in her floor worked, and that she only</w:t>
        <w:br/>
        <w:t>knew not to let her thoughts interfe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She placed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her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hands on my chest and shoved me very</w:t>
        <w:br/>
        <w:t>gently. It seemed to be a gesture to show that she had had</w:t>
        <w:br/>
        <w:t>enough of my questions. We walked outside, through the back</w:t>
        <w:br/>
        <w:t>door. I told her that I needed a long stick. She went directly</w:t>
        <w:br/>
        <w:t>to a pile of firewood, but there were no long sticks. I asked her</w:t>
        <w:br/>
        <w:t>if she could get me a couple of nails in order to join together</w:t>
        <w:br/>
        <w:t>two pieces of firewood. We looked unsuccessfully all over the</w:t>
        <w:br/>
        <w:t>house for nails. As a final resort I had to dislodge the longest</w:t>
        <w:br/>
        <w:t>stick I could find in the chicken coop that Pablito had built</w:t>
        <w:br/>
        <w:t>in the back. The stick, although it was a bit flimsy, seemed</w:t>
        <w:br/>
        <w:t>suited for my purpo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had not smiled or joked during our search.</w:t>
        <w:br/>
        <w:t>She seemed to be utterly absorbed in her task of helping me.</w:t>
        <w:br/>
        <w:t>Her concentration was so intense that I had the feeling she was</w:t>
        <w:br/>
        <w:t>wishing me to succe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lked to my car, armed with the long stick and a shorter</w:t>
        <w:br/>
        <w:t>one from the pile of firewood. Dona Soledad stood by the</w:t>
        <w:br/>
        <w:t>front d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gan to tease the dog with the short stick in my right</w:t>
        <w:br/>
        <w:t>hand and at the same time I tried to release the safety lock</w:t>
        <w:br/>
        <w:t>with the long one in my other hand. The dog nearly bit my</w:t>
        <w:br/>
        <w:t>right hand and made me drop the short stick. The rage and</w:t>
        <w:br/>
        <w:t>power of the enormous beast were so immense that I nearly</w:t>
        <w:br/>
        <w:t>lost the long one too. The dog was about to bite it in two</w:t>
        <w:br/>
        <w:t>when dona Soledad came to my aid; pounding on the back</w:t>
        <w:br/>
        <w:t>window she drew the dog's attention and he let go of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Encouraged by her distracting maneuver I dove, headfirst,</w:t>
        <w:br/>
        <w:t>and slid across the length of the front seat and managed to re-</w:t>
        <w:br/>
        <w:t>lease the safety lock. I tried to pull back immediately, but the</w:t>
        <w:br/>
        <w:t>dog charged toward me with all his might and actually thrust</w:t>
        <w:br/>
        <w:t>his massive shoulders and front paws over the front seat, be-</w:t>
        <w:br/>
        <w:t>fore I had time to back out. I felt his paws on my shoulder. I</w:t>
        <w:br/>
        <w:t>cringed. I knew that he was going to maul me. The dog</w:t>
        <w:br/>
        <w:t>lowered his head to go in for the kill, but instead of biting me</w:t>
        <w:br/>
        <w:t>he hit the steering wheel. I scurried out and in one move</w:t>
        <w:br/>
        <w:t>climbed over the hood and onto the roof. I had goose bumps</w:t>
        <w:br/>
        <w:t>all over my bod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opened the right-hand door. I asked dona Soledad to hand</w:t>
        <w:br/>
        <w:t>me the long stick and with it I pushed the lever to release the</w:t>
        <w:br/>
        <w:t>backrest from its straight position. I conceived that if I teased</w:t>
        <w:br/>
        <w:t>the dog he would ram it forward, allowing himself room to</w:t>
        <w:br/>
        <w:t>get out of the car. But he did not move. He bit furiously on</w:t>
        <w:br/>
        <w:t>the stick inst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t that moment dona Soledad jumped onto the roof and lay</w:t>
        <w:br/>
        <w:t>next to me. She wanted to help me tease the dog. I told her</w:t>
        <w:br/>
        <w:t>that she could not stay on the roof because when the dog came</w:t>
        <w:br/>
        <w:t>out I was going to get in the car and drive away. I thanked</w:t>
        <w:br/>
        <w:t>her for her help and said that she should go back in the house.</w:t>
        <w:br/>
        <w:t>She shrugged her shoulders, jumped down and went back to</w:t>
        <w:br/>
        <w:t>the door. I pushed down the release again and with my cap I</w:t>
        <w:br/>
        <w:t>teased the dog. I snapped it around his eyes, in front of his</w:t>
        <w:br/>
        <w:t>muzzle. The dog's fury was beyond anything I had seen but</w:t>
        <w:br/>
        <w:t>he would not leave the seat. Finally his massive jaws jerked</w:t>
        <w:br/>
        <w:t>the stick out of my grip. I climbed down to retrieve it from</w:t>
        <w:br/>
        <w:t>underneath the car. Suddenly I heard dona Soledad scream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atch out! He's getting out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glanced up at the car. The dog was squeezing himself over</w:t>
        <w:br/>
        <w:t>the seat. He had gotten his hind paws caught in the steering</w:t>
        <w:br/>
        <w:t>wheel; except for that, he was almost ou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ashed to the house and got inside just in time to avoid</w:t>
        <w:br/>
        <w:t>being run down by that animal. His momentum was so power-</w:t>
        <w:br/>
        <w:t>ful that he rammed against the d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she secured the door with its iron bar dona Soledad said</w:t>
        <w:br/>
        <w:t>in a cackling voice, "I told you it was useles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leared her throat and turned to look at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an you tie the dog with a rope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sure that she would give me a meaningless answer,</w:t>
        <w:br/>
        <w:t>but to my amazement she said that we should try everything,</w:t>
        <w:br/>
        <w:t>even luring the dog into the house and trapping him the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idea appealed to me. I carefully opened the front door.</w:t>
        <w:br/>
        <w:t>The dog was no longer there. I ventured out a bit more. There</w:t>
        <w:br/>
        <w:t>was no sight of him. My hope was that the dog had gone back</w:t>
        <w:br/>
        <w:t>to his corral. I was going to wait another instant before I made</w:t>
        <w:br/>
        <w:t>a dash for my car, when I heard a deep growl and saw the</w:t>
        <w:br/>
        <w:t>massive head of the beast inside my car. He had crawled back</w:t>
        <w:br/>
        <w:t>onto the front sea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was right; it was useless to try. A wave of</w:t>
        <w:br/>
        <w:t>sadness enveloped me. Somehow I knew my end was near. In</w:t>
        <w:br/>
        <w:t>a fit of sheer desperation I told dona Soledad that I was going</w:t>
        <w:br/>
        <w:t>to get a knife from the kitchen and kill the dog, or be killed by</w:t>
        <w:br/>
        <w:t>him, and I would have done that had it not been that there was</w:t>
        <w:br/>
        <w:t>not a single metal object in the entire 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n't the Nagual teach you to accept your fate?" dona</w:t>
        <w:br/>
        <w:t>Soledad asked as she trailed behind me. "That one out there is</w:t>
        <w:br/>
        <w:t>no ordinary dog. That dog has power. He is a warrior. He</w:t>
        <w:br/>
        <w:t>will do what he has to do. Even kill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moment of uncontrollable frustration and grabbed</w:t>
        <w:br/>
        <w:t>her by the shoulders and growled. She did not seem surprised</w:t>
        <w:br/>
        <w:t>or affected by my sudden outburst. She turned her back to me</w:t>
        <w:br/>
        <w:t>and dropped her shawl to the floor. Her back was very strong</w:t>
        <w:br/>
        <w:t>and beautiful. I had an irrepressible urge to hit her, but I ran</w:t>
        <w:br/>
        <w:t>my hand across her shoulders instead. Her skin was soft and</w:t>
        <w:br/>
        <w:t>smooth. Her arms and shoulders were muscular without being</w:t>
        <w:br/>
        <w:t>big. She seemed to have a minimal layer of fat that rounded</w:t>
        <w:br/>
        <w:t>off her muscles and gave her upper body the appearance of</w:t>
        <w:br/>
        <w:t>smoothness, and yet when I pushed on any part of it with the</w:t>
        <w:br/>
        <w:t>tips of my fingers I could feel the hardness of unseen muscles</w:t>
        <w:br/>
        <w:t>below the smooth surface. I did not want to look at her</w:t>
        <w:br/>
        <w:t>breast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lked to a roofed, open area in back of the house that</w:t>
        <w:br/>
        <w:t>served as a kitchen. I followed her. She sat down on a bench</w:t>
        <w:br/>
        <w:t>and calmly washed her feet in a pail. While she was putting on</w:t>
        <w:br/>
        <w:t>her sandals, I went with great trepidation into a new outhouse</w:t>
        <w:br/>
        <w:t>that had been built in the back. She was standing by the door</w:t>
        <w:br/>
        <w:t>when I came ou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like to talk," she said casually, leading me into her</w:t>
        <w:br/>
        <w:t>room. "There is no hurry. Now we can talk forev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icked up my writing pad from the top of her chest of</w:t>
        <w:br/>
        <w:t>drawers, where she must have placed it herself, and handed it</w:t>
        <w:br/>
        <w:t>to me with exaggerated care. Then she pulled up her bed-</w:t>
        <w:br/>
        <w:t>spread and folded it neatly and put it on top of the same chest</w:t>
        <w:br/>
        <w:t>of drawers. I noticed then that the two chests were the color</w:t>
        <w:br/>
        <w:t>of the walls, yellowish white, and the bed without the spread</w:t>
        <w:br/>
        <w:t>was pinkish red, more or less the color of the floor. The bed-</w:t>
        <w:br/>
        <w:t>spread, on the other hand, was dark brown, like the wood of</w:t>
        <w:br/>
        <w:t>the ceiling and the wood panels of the window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et's talk," she said, sitting comfortably on the bed after</w:t>
        <w:br/>
        <w:t>taking off her sandal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laced her knees against her naked breasts. She looked</w:t>
        <w:br/>
        <w:t>like a young girl. Her aggressive and commandeering manner</w:t>
        <w:br/>
        <w:t>had subdued and changed into charm. At that moment she was</w:t>
        <w:br/>
        <w:t>the antithesis of what she had been earlier. I had to laugh at</w:t>
        <w:br/>
        <w:t>the way she was urging me to write. She reminded me of</w:t>
        <w:br/>
        <w:t>don Jua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w we have time," she said. "The wind has changed.</w:t>
        <w:br/>
        <w:t>Didn't you notice i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. She said that the new direction of the wind was her</w:t>
        <w:br/>
        <w:t>own beneficial direction and thus the wind had turned into</w:t>
        <w:br/>
        <w:t>her help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know about the wind, dona Soledad?" I</w:t>
        <w:br/>
        <w:t>asked as I calmly sat down on the foot of her b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ly what the Nagual taught me," she said. "Each one of</w:t>
        <w:br/>
        <w:t>us, women that is, has a peculiar direction, a particular wind.</w:t>
        <w:br/>
        <w:t>Men don't. I am the north wind; when it blows I am different.</w:t>
        <w:br/>
        <w:t>The Nagual said that a warrior can use her particular wind for</w:t>
        <w:br/>
        <w:t>whatever she wants. I used it to trim my body and remake it.</w:t>
        <w:br/>
        <w:t>Look at me! I am the north wind. Feel me when I come</w:t>
        <w:br/>
        <w:t>through the wind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a strong wind blowing through the window,</w:t>
        <w:br/>
        <w:t>which was strategically placed to face the north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think men don't have a wind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thought for a moment and then replied that the Nagual</w:t>
        <w:br/>
        <w:t>had never mentioned wh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wanted to know who made this floor," she said,</w:t>
        <w:br/>
        <w:t>wrapping her blanket around her shoulders. "I made it myself.</w:t>
        <w:br/>
        <w:t>It took me four years to put it down. Now this floor is like</w:t>
        <w:br/>
        <w:t>my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she spoke I noticed that the converging lines in the floor</w:t>
        <w:br/>
        <w:t>were oriented to originate from the north. The room, how-</w:t>
        <w:br/>
        <w:t>ever, was not perfectly aligned with the cardinal points; thus</w:t>
        <w:br/>
        <w:t>her bed was at odd angles with the walls and so were the lines</w:t>
        <w:br/>
        <w:t>in the clay slab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id you make the floor red, dona Soleda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my color. I am red, like red dirt. I got the red clay</w:t>
        <w:br/>
        <w:t>in the mountains around here. The Nagual told me where to</w:t>
        <w:br/>
        <w:t>look and he also helped me carry it, and so did everyone else.</w:t>
        <w:br/>
        <w:t>They all helped 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you fire the cla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made me dig a pit. We filled it with firewood</w:t>
        <w:br/>
        <w:t>and then stacked up the clay slabs with flat pieces of rock in</w:t>
        <w:br/>
        <w:t>between them. I closed the pit with a lid of dirt and wire and</w:t>
        <w:br/>
        <w:t>set the wood on fire. It burned for day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you keep the slabs from warping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idn't. The wind did that, the north wind that blew</w:t>
        <w:br/>
        <w:t>while the fire was on. The Nagual showed me how to dig the</w:t>
        <w:br/>
        <w:t>pit so it would face the north and the north wind. He also</w:t>
        <w:br/>
        <w:t>made me leave four holes for the north wind to blow into</w:t>
        <w:br/>
        <w:t>the pit. Then he made me leave one hole in the center of the</w:t>
        <w:br/>
        <w:t>lid to let the smoke out. The wind made the wood burn for</w:t>
        <w:br/>
        <w:t>days; after the pit was cold again I opened it and began to</w:t>
        <w:br/>
        <w:t>polish and even out the slabs. It took me over a year to make</w:t>
        <w:br/>
        <w:t>enough slabs to finish my floo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you figure out the desig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wind taught me that. When I made my floor the</w:t>
        <w:br/>
        <w:t>Nagual had already taught me not to resist the wind. He had</w:t>
        <w:br/>
        <w:t>showed me how to give in to my wind and let it guide me. It</w:t>
        <w:br/>
        <w:t>took him a long time to do that, years and years. I was a very</w:t>
        <w:br/>
        <w:t>difficult, silly old woman at first; he told me that himself and</w:t>
        <w:br/>
        <w:t>he was right. But I learned very fast. Perhaps because I'm old</w:t>
        <w:br/>
        <w:t>and no longer have anything to lose. In the beginning, what</w:t>
        <w:br/>
        <w:t>made it even more difficult for me was the fear I had. The</w:t>
        <w:br/>
        <w:t>mere presence of the Nagual made me stutter and faint. The</w:t>
        <w:br/>
        <w:t>Nagual had the same effect on everyone else. It was his fate to</w:t>
        <w:br/>
        <w:t>be so fearso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opped talking and stared at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is not human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makes you say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is a devil from who knows what ti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statements chilled me. I felt my heart pounding. She</w:t>
        <w:br/>
        <w:t>certainly could not have found a better audience. I was in-</w:t>
        <w:br/>
        <w:t>trigued to no end. I begged her to explain what she meant by</w:t>
        <w:br/>
        <w:t>tha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is touch changed people," she said. "You know that. He</w:t>
        <w:br/>
        <w:t>changed your body. In your case, you didn't even know that</w:t>
        <w:br/>
        <w:t>he was doing that. But he got into your old body. He put</w:t>
        <w:br/>
        <w:t>something in it. He did the same with me. He left something</w:t>
        <w:br/>
        <w:t>in me and that something took over. Only a devil can do that.</w:t>
        <w:br/>
        <w:t>Now I am the north wind and I fear nothing, and no one. But</w:t>
        <w:br/>
        <w:t>before he changed me I was a weak, ugly old woman who</w:t>
        <w:br/>
        <w:t>would faint at the mere mention of his name. Pablito, of</w:t>
        <w:br/>
        <w:t>course, was no help to me because he feared the Nagual more</w:t>
        <w:br/>
        <w:t>than death itsel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e day the Nagual and Genaro came to the house when</w:t>
        <w:br/>
        <w:t>I was alone. I heard them by the door, like prowling jaguars. I</w:t>
        <w:br/>
        <w:t>crossed myself; to me they were two demons, but I came out</w:t>
        <w:br/>
        <w:t>to see what I could do for them. They were hungry and I</w:t>
        <w:br/>
        <w:t>gladly fixed food for them. I had some thick bowls made out</w:t>
        <w:br/>
        <w:t>of gourd and I gave each man a bowl of soup. The Nagual</w:t>
        <w:br/>
        <w:t>didn't seem to appreciate the food; he didn't want to eat food</w:t>
        <w:br/>
        <w:t>prepared by such a weak woman and pretended to be clumsy</w:t>
        <w:br/>
        <w:t>and knocked the bowl off the table with a sweep of his arm.</w:t>
        <w:br/>
        <w:t>But the bowl, instead of turning over and spilling all over the</w:t>
        <w:br/>
        <w:t>floor, slid with the force of the Nagual's blow and fell on my</w:t>
        <w:br/>
        <w:t>foot, without spilling a drop. The bowl actually landed on my</w:t>
        <w:br/>
        <w:t>foot and stayed there until I bent over and picked it up. I set it</w:t>
        <w:br/>
        <w:t>up on the table in front of him and told him that even though</w:t>
        <w:br/>
        <w:t>I was a weak woman and had always feared him, my food had</w:t>
        <w:br/>
        <w:t>good feeling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From that very moment the Nagual changed toward me.</w:t>
        <w:br/>
        <w:t>The fact that the bowl of soup fell on my foot and didn't spill</w:t>
        <w:br/>
        <w:t>proved to him that power had pointed me out to him. I didn't</w:t>
        <w:br/>
        <w:t>know that at the time and I thought that he changed toward</w:t>
        <w:br/>
        <w:t>me because he felt ashamed of having refused my food. I</w:t>
        <w:br/>
        <w:t>thought nothing of his change. I still was petrified and couldn't</w:t>
        <w:br/>
        <w:t>even look him in the eye. But he began to take more and more</w:t>
        <w:br/>
        <w:t>notice of me. He even brought me gifts: a shawl, a dress, a</w:t>
        <w:br/>
        <w:t>comb and other things. That made me feel terrible. I was</w:t>
        <w:br/>
        <w:t>ashamed because I thought that he was a man looking for a</w:t>
        <w:br/>
        <w:t>woman. The Nagual had young girls, what would he want</w:t>
        <w:br/>
        <w:t>with an old woman like me? At first I didn't want to wear or</w:t>
        <w:br/>
        <w:t>even consider looking at his gifts, but Pablito prevailed on me</w:t>
        <w:br/>
        <w:t>and I began to wear them. I also began to be even more afraid</w:t>
        <w:br/>
        <w:t>of him and didn't want to be alone with him. I knew that he</w:t>
        <w:br/>
        <w:t>was a devilish man. I knew what he had done to his woma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compelled to interrupt her. I told her that I had never</w:t>
        <w:br/>
        <w:t>known of a woman in don Juan's lif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know who I mean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lieve me, dona Soledad, I don'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give me that. You know that I'm talking about la</w:t>
        <w:br/>
        <w:t>Gorda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only "la Gorda" I knew of was Pablito's sister, an</w:t>
        <w:br/>
        <w:t>enormously fat girl nicknamed Gorda, Fatso. I had had the</w:t>
        <w:br/>
        <w:t>feeling, although no one ever talked about it, that she was not</w:t>
        <w:br/>
        <w:t>really dona Soledad's daughter. I did not want to press her for</w:t>
        <w:br/>
        <w:t>any more information. I suddenly remembered that the fat</w:t>
        <w:br/>
        <w:t>girl had disappeared from the house and nobody could or</w:t>
        <w:br/>
        <w:t>dared to tell me what had happened to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e day I was alone in the front of the house," dona Sole-</w:t>
        <w:br/>
        <w:t>dad went on. "I was combing my hair in the sun with the</w:t>
        <w:br/>
        <w:t>comb that the Nagual had given me; I didn't realize that he</w:t>
        <w:br/>
        <w:t>had arrived and was standing behind me. All of a sudden I felt</w:t>
        <w:br/>
        <w:t>his hands grabbing me by the chin. I heard him say very softly</w:t>
        <w:br/>
        <w:t>that I shouldn't move because my neck might break. He</w:t>
        <w:br/>
        <w:t>twisted my head to the left. Not all the way but a bit. I be-</w:t>
        <w:br/>
        <w:t>came very frightened and screamed and tried to wriggle out of</w:t>
        <w:br/>
        <w:t>his grip, but he held my head firmly for a long, long ti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n he let go of my chin, I fainted. I don't remember</w:t>
        <w:br/>
        <w:t>what happened then. When I woke up I was lying on the</w:t>
        <w:br/>
        <w:t>ground, right here where I'm sitting now. The Nagual was</w:t>
        <w:br/>
        <w:t>gone. I was so ashamed that I didn't want to see anyone,</w:t>
        <w:br/>
        <w:t>especially la Gorda. For a long time I even thought that the</w:t>
        <w:br/>
        <w:t>Nagual had never twisted my neck and I had had a nightma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opped. I waited for an explanation of what had hap-</w:t>
        <w:br/>
        <w:t>pened. She seemed distracted, pensive perhap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exactly happened, dona Soledad?" I asked, incapable</w:t>
        <w:br/>
        <w:t>of containing myself. "Did he do something to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. He twisted my neck in order to change the direction</w:t>
        <w:br/>
        <w:t>of my eyes," she said and laughed loudly at my look of</w:t>
        <w:br/>
        <w:t>surpri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mean, did h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. . . 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. He changed my direction," she went on, oblivious to</w:t>
        <w:br/>
        <w:t>my probes. "He did that to you and to all the other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true. He did that to me. But why do you think he</w:t>
        <w:br/>
        <w:t>did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had to. That is the most important thing to d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s referring to a peculiar act that don Juan had</w:t>
        <w:br/>
        <w:t>deemed absolutely necessary. I had never talked about it with</w:t>
        <w:br/>
        <w:t>anyone. In fact, I had almost forgotten about it. At the begin-</w:t>
        <w:br/>
        <w:t>ning of my apprenticeship, he once built two small fires in the</w:t>
        <w:br/>
        <w:t>mountains of northern Mexico. They were perhaps twenty</w:t>
        <w:br/>
        <w:t>feet apart. He made me stand another twenty feet away from</w:t>
        <w:br/>
        <w:t>them, holding my body, especially my head, in a most re-</w:t>
        <w:br/>
        <w:t>laxed and natural position. He then made me face one fire, and</w:t>
        <w:br/>
        <w:t>coming from behind me, he twisted my neck to the left, and</w:t>
        <w:br/>
        <w:t>aligned my eyes, but not my shoulders, with the other fire. He</w:t>
        <w:br/>
        <w:t>held my head in that position for hours, until the fire was ex-</w:t>
        <w:br/>
        <w:t>tinguished. The new direction was the southeast, or rather he</w:t>
        <w:br/>
        <w:t>had aligned the second fire in a southeasterly direction. I had</w:t>
        <w:br/>
        <w:t>understood the whole affair as one of don Juan's inscrutable</w:t>
        <w:br/>
        <w:t>peculiarities, one of his nonsensical rit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all of us throughout our lives develop</w:t>
        <w:br/>
        <w:t>one direction to look," she went on. "That becomes the</w:t>
        <w:br/>
        <w:t>direction of the eyes of the spirit. Through the years that</w:t>
        <w:br/>
        <w:t>direction becomes overused, and weak and unpleasant, and</w:t>
        <w:br/>
        <w:t>since we are bound to that particular direction we become</w:t>
        <w:br/>
        <w:t>weak and unpleasant ourselves. The day the Nagual twisted</w:t>
        <w:br/>
        <w:t>my neck and held it until I fainted out of fear, he gave me a</w:t>
        <w:br/>
        <w:t>new directio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rection did he give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ask that?" she said with unnecessary force.</w:t>
        <w:br/>
        <w:t>"Do you think that perhaps the Nagual gave me a different</w:t>
        <w:br/>
        <w:t>directio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can tell you the direction that he gave me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ever mind," she snapped. "He told me that him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eemed agitated. She changed position and lay on her</w:t>
        <w:br/>
        <w:t>stomach. My back hurt from writing. I asked her if I could sit</w:t>
        <w:br/>
        <w:t>on her floor and use the bed as a table. She stood up and</w:t>
        <w:br/>
        <w:t>handed me the folded bedspread to use as a cush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else did the Nagual do to you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fter changing my direction the Nagual really began to</w:t>
        <w:br/>
        <w:t>talk to me about power," she said, lying down again. "He</w:t>
        <w:br/>
        <w:t>mentioned things in a casual way at first, because he didn't</w:t>
        <w:br/>
        <w:t>know exactly what to do with me. One day he took me for a</w:t>
        <w:br/>
        <w:t>short walking trip in the sierras. Then another day he took me</w:t>
        <w:br/>
        <w:t>on a bus to his homeland in the desert. Little by little I became</w:t>
        <w:br/>
        <w:t>accustomed to going away with hi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he ever give you power plant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gave me Mescalito, once when we were in the desert.</w:t>
        <w:br/>
        <w:t>But since I was an empty woman Mescalito refused me. I had</w:t>
        <w:br/>
        <w:t>a horrid encounter with him. It was then that the Nagual</w:t>
        <w:br/>
        <w:t>knew that he ought to acquaint me with the wind instead.</w:t>
        <w:br/>
        <w:t>That was, of course, after he got an omen. He had said, over</w:t>
        <w:br/>
        <w:t>and over that day, that although he was a sorcerer that had</w:t>
        <w:br/>
        <w:t xml:space="preserve">learned t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f he didn't get an omen he had no way of</w:t>
        <w:br/>
        <w:t>knowing which way to go. He had already waited for days</w:t>
        <w:br/>
        <w:t>for a certain indication about me. But power didn't want to</w:t>
        <w:br/>
        <w:t>give it. In desperation, I suppose, he introduced me to his</w:t>
        <w:br/>
        <w:t>guaje, and I saw Mescalit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interrupted her. Her use of the word "guaje," gourd, was</w:t>
        <w:br/>
        <w:t>confusing to me. Examined in the context of what she was</w:t>
        <w:br/>
        <w:t>telling me, the word had no meaning. I thought that perhaps</w:t>
        <w:br/>
        <w:t>she was speaking metaphorically, or that gourd was a</w:t>
        <w:br/>
        <w:t>euphemis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is a guaje, dona Soleda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a look of surprise in her eyes. She paused before</w:t>
        <w:br/>
        <w:t>answer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escalito is the Nagual's guaje," she finally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answer was even more confusing. I felt mortified by</w:t>
        <w:br/>
        <w:t>the fact that she really seemed concerned with making sense</w:t>
        <w:br/>
        <w:t>to me. When I asked her to explain further, she insisted that I</w:t>
        <w:br/>
        <w:t>knew everything myself. That was don Juan's favorite strata-</w:t>
        <w:br/>
        <w:t>gem to foil my probes. I said to her that don Juan had told me</w:t>
        <w:br/>
        <w:t>that Mescalito was a deity, or force contained in the peyote</w:t>
        <w:br/>
        <w:t>buttons. To say that Mescalito was his gourd made absolutely</w:t>
        <w:br/>
        <w:t>no sen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can acquaint you with anything through his</w:t>
        <w:br/>
        <w:t>gourd," she said after a pause. "That is the key to his power.</w:t>
        <w:br/>
        <w:t>Anyone can give you peyote, but only a sorcerer, through his</w:t>
        <w:br/>
        <w:t>gourd, can acquaint you with Mescalit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opped talking and fixed her eyes on me. Her look was</w:t>
        <w:br/>
        <w:t>ferociou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have to make me repeat what you already</w:t>
        <w:br/>
        <w:t>know?" she asked in an angry t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completely taken aback by her sudden shift. A</w:t>
        <w:br/>
        <w:t>moment before she had been almost swee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ever mind my changes of mood," she said, smiling again.</w:t>
        <w:br/>
        <w:t>"I'm the north wind. I'm very impatient. All my life I never</w:t>
        <w:br/>
        <w:t>dared to speak my mind. Now I fear no one. I say what I feel.</w:t>
        <w:br/>
        <w:t>To meet with me you have to be stro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lid closer to me on her stomac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ll, the Nagual acquainted me with the Mescalito that</w:t>
        <w:br/>
        <w:t>came out of his gourd," she went on. "But he couldn't guess</w:t>
        <w:br/>
        <w:t>what would happen to me. He expected something like your</w:t>
        <w:br/>
        <w:t>own meeting or Eligio's meeting with Mescalito. In both cases</w:t>
        <w:br/>
        <w:t>he was at a loss and let his gourd decide what to do next. In</w:t>
        <w:br/>
        <w:t>both cases his gourd helped him. With me it was different;</w:t>
        <w:br/>
        <w:t>Mescalito told him never to bring me around. The Nagual and</w:t>
        <w:br/>
        <w:t>I left that place in a great hurry. We went north instead of</w:t>
        <w:br/>
        <w:t>coming home. We took a bus to go to Mexicali, but we got</w:t>
        <w:br/>
        <w:t>out in the middle of the desert. It was very late. The sun was</w:t>
        <w:br/>
        <w:t>setting behind the mountains. The Nagual wanted to cross the</w:t>
        <w:br/>
        <w:t>road and go south on foot. We were waiting for some speed-</w:t>
        <w:br/>
        <w:t>ing cars to go by, when suddenly he tapped my shoulder and</w:t>
        <w:br/>
        <w:t>pointed toward the road ahead of us. I saw a spiral of dust. A</w:t>
        <w:br/>
        <w:t>gust of wind was raising dust on the side of the road. We</w:t>
        <w:br/>
        <w:t>watched it move toward us. The Nagual ran across the road</w:t>
        <w:br/>
        <w:t>and the wind enveloped me. It actually made me spin very</w:t>
        <w:br/>
        <w:t>gently and then it vanished. That was the omen the Nagual</w:t>
        <w:br/>
        <w:t>was waiting for. From then on we went to the mountains or</w:t>
        <w:br/>
        <w:t>the desert for the purpose of seeking the wind. The wind</w:t>
        <w:br/>
        <w:t>didn't like me at first, because I was my old self. So the Nagual</w:t>
        <w:br/>
        <w:t>endeavored to change me. He first made me build this room</w:t>
        <w:br/>
        <w:t>and this floor. Then he made me wear new clothes and sleep</w:t>
        <w:br/>
        <w:t>on a mattress instead of a straw mat. He made me wear shoes,</w:t>
        <w:br/>
        <w:t>and have drawers full of clothes. He forced me to walk hun-</w:t>
        <w:br/>
        <w:t>dreds of miles and taught me to be quiet. I learned very fast.</w:t>
        <w:br/>
        <w:t>He also made me do strange things for no reason at al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e day, while we were in the mountains of his homeland,</w:t>
        <w:br/>
        <w:t>I listened to the wind for the first time. It came directly to my</w:t>
        <w:br/>
        <w:t>womb. I was lying on top of a flat rock and the wind twirled</w:t>
        <w:br/>
        <w:t>around me. I had already seen it that day whirling around the</w:t>
        <w:br/>
        <w:t>bushes, but this time it came over me and stopped. It felt like</w:t>
        <w:br/>
        <w:t>a bird that had landed on my stomach. The Nagual had made</w:t>
        <w:br/>
        <w:t>me take off all my clothes; I was stark naked but I was not</w:t>
        <w:br/>
        <w:t>cold because the wind was warming me up."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re you afraid, dona Soleda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fraid? I was petrified. The wind was alive; it licked me</w:t>
        <w:br/>
        <w:t>from my head to my toes. And then it got inside my whole</w:t>
        <w:br/>
        <w:t>body. I was like a balloon, and the wind came out of my ears</w:t>
        <w:br/>
        <w:t>and my mouth and other parts I don't want to mention. I</w:t>
        <w:br/>
        <w:t>thought I was going to die, and I would've run away had it</w:t>
        <w:br/>
        <w:t>not been that the Nagual held me to the rock. He spoke to me</w:t>
        <w:br/>
        <w:t>in my ear and calmed me down. I lay quietly and let the wind</w:t>
        <w:br/>
        <w:t>do whatever it wanted with me. It was then that it told me</w:t>
        <w:br/>
        <w:t>what to d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to do with w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ith my life, my things, my room, my feelings. It was not</w:t>
        <w:br/>
        <w:t>clear at first. I thought it was me thinking. The Nagual said</w:t>
        <w:br/>
        <w:t>that all of us do that. When we are quiet, though, we realize</w:t>
        <w:br/>
        <w:t>that it is something else telling us thing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you hear a voic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The wind moves inside the body of a woman. The</w:t>
        <w:br/>
        <w:t>Nagual says that that is so because women have wombs. Once</w:t>
        <w:br/>
        <w:t>it's inside the womb the wind simply picks you up and tells</w:t>
        <w:br/>
        <w:t>you to do things. The more quiet and relaxed the woman is</w:t>
        <w:br/>
        <w:t>the better the results. You may say that all of a sudden the</w:t>
        <w:br/>
        <w:t>woman finds herself doing things that she had no idea how</w:t>
        <w:br/>
        <w:t>to d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From that day on the wind came to me all the time. It</w:t>
        <w:br/>
        <w:t>spoke to me in my womb and told me everything I wanted to</w:t>
        <w:br/>
        <w:t>know. The Nagual saw from the beginning that I was the</w:t>
        <w:br/>
        <w:t>north wind. Other winds never spoke to me like that, although</w:t>
        <w:br/>
        <w:t>I had learned to distinguish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many kinds of winds are ther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 are four winds, like there are four directions. That's,</w:t>
        <w:br/>
        <w:t>of course, for sorcerers and for whatever sorcerers do. Four is</w:t>
        <w:br/>
        <w:t>a power number for them. The first wind is the breeze, the</w:t>
        <w:br/>
        <w:t>morning. It brings hope and brightness; it is the herald of the</w:t>
        <w:br/>
        <w:t>day. It comes and goes and gets into everything. Sometimes it</w:t>
        <w:br/>
        <w:t>is mild and unnoticeable; other times it is nagging and bother-</w:t>
        <w:br/>
        <w:t>so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other wind is the hard wind, either hot or cold or both.</w:t>
        <w:br/>
        <w:t>A midday wind. Blasting full of energy but also full of blind-</w:t>
        <w:br/>
        <w:t>ness. It breaks through doors and brings down walls. A sor-</w:t>
        <w:br/>
        <w:t>cerer must be terribly strong to tackle the hard wi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n there is the cold wind of the afternoon. Sad and try-</w:t>
        <w:br/>
        <w:t>ing. A wind that would never leave you in peace. It will chill</w:t>
        <w:br/>
        <w:t>you and make you cry. The Nagual said that there is such</w:t>
        <w:br/>
        <w:t>depth to it, though, that it is more than worthwhile to seek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at last there is the hot wind. It warms and protects</w:t>
        <w:br/>
        <w:t>and envelops everything. It is a night wind for sorcerers. Its</w:t>
        <w:br/>
        <w:t>power goes together with the darknes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ose are the four winds. They are also associated with</w:t>
        <w:br/>
        <w:t>the four directions. The breeze is the east. The cold wind is the</w:t>
        <w:br/>
        <w:t>west. The hot one is the south. The hard wind is the nort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four winds also have personalities. The breeze is gay</w:t>
        <w:br/>
        <w:t>and sleek and shifty. The cold wind is moody and melan-</w:t>
        <w:br/>
        <w:t>choly and always pensive. The hot wind is happy and</w:t>
        <w:br/>
        <w:t>abandoned and bouncy. The hard wind is energetic and com-</w:t>
        <w:br/>
        <w:t>mandeering and impati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the four winds are women. That</w:t>
        <w:br/>
        <w:t>is why female warriors seek them. Winds and women are</w:t>
        <w:br/>
        <w:t>alike. That is also the reason why women are better than men.</w:t>
        <w:br/>
        <w:t>I would say that women learn faster if they cling to their</w:t>
        <w:br/>
        <w:t>specific win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can a woman know what her specific wind i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f the woman quiets down and is not talking to herself, her</w:t>
        <w:br/>
        <w:t>wind will pick her up, just like tha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made a gesture of grabb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es she have to lie nake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 helps. Especially if she is shy. I was a fat old woman.</w:t>
        <w:br/>
        <w:t>I had never taken off my clothes in my life. I slept in them</w:t>
        <w:br/>
        <w:t>and when I took a bath I always had my slip on. For me to</w:t>
        <w:br/>
        <w:t>show my fat body to the wind was like dying. The Nagual</w:t>
        <w:br/>
        <w:t>knew that and played it for all it was worth. He knew of the</w:t>
        <w:br/>
        <w:t>friendship of women and the wind, but he introduced me to</w:t>
        <w:br/>
        <w:t>Mescalito because he was baffled by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fter turning my head that first terrible day, the Nagual</w:t>
        <w:br/>
        <w:t>found himself with me on his hands. He told me that he had</w:t>
        <w:br/>
        <w:t>no idea what to do with me. But one thing was for sure, he</w:t>
        <w:br/>
        <w:t>didn't want a fat old woman snooping around his world. The</w:t>
        <w:br/>
        <w:t>Nagual said that he felt about me the way he felt about you.</w:t>
        <w:br/>
        <w:t>Baffled. Both of us shouldn't be here. You're not an Indian and</w:t>
        <w:br/>
        <w:t>I'm an old cow. We are both useless if you come right down</w:t>
        <w:br/>
        <w:t>to it. And look at us. Something must have happen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woman, of course, is much more supple than a man. A</w:t>
        <w:br/>
        <w:t>woman changes very easily with the power of a sorcerer. Es-</w:t>
        <w:br/>
        <w:t>pecially with the power of a sorcerer like the Nagual. A male</w:t>
        <w:br/>
        <w:t>apprentice, according to the Nagual, is extremely difficult. For</w:t>
        <w:br/>
        <w:t>example, you yourself haven't changed as much as la Gorda,</w:t>
        <w:br/>
        <w:t>and she started her apprenticeship way after you did. A</w:t>
        <w:br/>
        <w:t>woman is softer and more gentle, and above all a woman is like</w:t>
        <w:br/>
        <w:t>a gourd; she receives. But somehow a man commands more</w:t>
        <w:br/>
        <w:t>power. The Nagual never agreed with that, though. He be-</w:t>
        <w:br/>
        <w:t>lieved that women are unequaled, tops. He also believed that</w:t>
        <w:br/>
        <w:t>I felt men were better only because I am an empty woman. He</w:t>
        <w:br/>
        <w:t>must be right. I have been empty for so long that I can't re-</w:t>
        <w:br/>
        <w:t>member what it feels like to be complete. The Nagual said</w:t>
        <w:br/>
        <w:t>that if I ever become complete I will change my feelings about</w:t>
        <w:br/>
        <w:t>it. But if he was right his Gorda would have done as well as</w:t>
        <w:br/>
        <w:t>Eligio, and as you know, she hasn'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ould not follow the flow of her narrative because of her</w:t>
        <w:br/>
        <w:t>unstated assumption that I knew what she was referring to. In</w:t>
        <w:br/>
        <w:t>this case I had no idea what Eligio or la Gorda had d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n what way was la Gorda different from Eligio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ooked at me for a moment as if measuring something in</w:t>
        <w:br/>
        <w:t>me. Then she sat up with her knees against her ches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everything," she said briskly. "The</w:t>
        <w:br/>
        <w:t>Nagual had no secrets from me. Eligio was the best; that's why</w:t>
        <w:br/>
        <w:t>he is not in the world now. He didn't return. In fact he was so</w:t>
        <w:br/>
        <w:t>good that he didn't have to jump from a precipice when his</w:t>
        <w:br/>
        <w:t>apprenticeship was over. He was like Genaro; one day while</w:t>
        <w:br/>
        <w:t>he was working in the field something came to him and took</w:t>
        <w:br/>
        <w:t>him away. He knew how to let g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like asking her if I had really jumped into the abyss. I</w:t>
        <w:br/>
        <w:t>deliberated for a moment before going ahead with my ques-</w:t>
        <w:br/>
        <w:t>tion. After all I had come to see Pablito and Nestor to clarify</w:t>
        <w:br/>
        <w:t>that point. Any information I could get on the topic from</w:t>
        <w:br/>
        <w:t>anyone involved in don Juan's world was indeed a bonus</w:t>
        <w:br/>
        <w:t>to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aughed at my question, as I had anticipa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ean you don't know what you yourself did?" she</w:t>
        <w:br/>
        <w:t>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too farfetched to be real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 is the Nagual's world for sure. Not a thing in it is</w:t>
        <w:br/>
        <w:t>real. He himself told me not to believe anything. But still the</w:t>
        <w:br/>
        <w:t>male apprentices have to jump. Unless they are truly magnifi-</w:t>
        <w:br/>
        <w:t>cent, like Eligi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ok us, me and la Gorda, to that mountain</w:t>
        <w:br/>
        <w:t>and made us look down to the bottom of it. There he showed</w:t>
        <w:br/>
        <w:t>us the kind of flying Nagual he was. But only la Gorda could</w:t>
        <w:br/>
        <w:t>follow him. She also wanted to jump into the abyss. The</w:t>
        <w:br/>
        <w:t>Nagual told her that that was useless. He said female warriors</w:t>
        <w:br/>
        <w:t>have to do things more painful and more difficult than that.</w:t>
        <w:br/>
        <w:t>He also told us that the jump was only for the four of you.</w:t>
        <w:br/>
        <w:t>And that is what happened, the four of you jumpe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had said that the four of us had jumped, but I only</w:t>
        <w:br/>
        <w:t>knew of Pablito and myself having done that. In light of her</w:t>
        <w:br/>
        <w:t>statements I figured that don Juan and don Genaro must have</w:t>
        <w:br/>
        <w:t>followed us. That did not seem odd to me; it was rather</w:t>
        <w:br/>
        <w:t>pleasing and touch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re you talking about?" she asked after I had voiced</w:t>
        <w:br/>
        <w:t>my thoughts. "I meant you and the three apprentices of</w:t>
        <w:br/>
        <w:t>Genaro. You, Pablito and Nestor jumped on the same da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o is the other apprentice of don Genaro? I know only</w:t>
        <w:br/>
        <w:t>Pablito and Nestor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ean that you didn't know that Benigno was Genaro's</w:t>
        <w:br/>
        <w:t>apprentic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, I didn'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was Genaro's oldest apprentice. He jumped before you</w:t>
        <w:br/>
        <w:t>did and he jumped by him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was one of five Indian youths I had once found</w:t>
        <w:br/>
        <w:t>while roaming in the Sonoran Desert with don Juan. They</w:t>
        <w:br/>
        <w:t>were in search of power objects. Don Juan told me that all of</w:t>
        <w:br/>
        <w:t>them were apprentices of sorcery. I struck up a peculiar</w:t>
        <w:br/>
        <w:t>friendship with Benigno in the few times I had seen him after</w:t>
        <w:br/>
        <w:t>that day. He was from southern Mexico. I liked him very</w:t>
        <w:br/>
        <w:t>much. For some unknown reason he seemed to delight himself</w:t>
        <w:br/>
        <w:t>by creating a tantalizing mystery about his personal life. I</w:t>
        <w:br/>
        <w:t>could never find out who he was or what he did. Every time I</w:t>
        <w:br/>
        <w:t>talked to him he baffled me with the disarming candor with</w:t>
        <w:br/>
        <w:t>which he evaded my probes. Once don Juan volunteered some</w:t>
        <w:br/>
        <w:t>information about Benigno and said that he was very fortun-</w:t>
        <w:br/>
        <w:t>ate in having found a teacher and a benefactor. I took don</w:t>
        <w:br/>
        <w:t>Juan's statements as a casual remark that meant nothing. Dona</w:t>
        <w:br/>
        <w:t>Soledad had clarified a ten-year-old mystery for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think don Juan never told me anything about</w:t>
        <w:br/>
        <w:t>Benign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o knows? He must've had a reason. The Nagual never</w:t>
        <w:br/>
        <w:t>did anything thoughtlessl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to prop my aching back against her bed before re-</w:t>
        <w:br/>
        <w:t>suming writ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ever happened to Benign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's doing fine. He's perhaps better off than anyone else.</w:t>
        <w:br/>
        <w:t>You'll see him. He's with Pablito and Nestor. Right now</w:t>
        <w:br/>
        <w:t>they're inseparable. Genaro's brand is on them. The same</w:t>
        <w:br/>
        <w:t>thing happened to the girls; they're inseparable because the</w:t>
        <w:br/>
        <w:t>Nagual's brand is on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to interrupt her again and ask her to explain what</w:t>
        <w:br/>
        <w:t>girls she was talking abou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girls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r daughters? I mean Pablito's sister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are not Pablito's sisters. They are the Nagual's</w:t>
        <w:br/>
        <w:t>apprentic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disclosure shocked me. Ever since I had met Pablito,</w:t>
        <w:br/>
        <w:t>years before, I had been led to believe that the four girls who</w:t>
        <w:br/>
        <w:t>lived in his house were his sisters. Don Juan himself had told</w:t>
        <w:br/>
        <w:t>me so. I had a sudden relapse of the feeling of despair I had</w:t>
        <w:br/>
        <w:t>experienced all afternoon. Dona Soledad was not to be trusted;</w:t>
        <w:br/>
        <w:t>she was engineering something. I was sure that don Juan could</w:t>
        <w:br/>
        <w:t>not under any conditions have misled me so gross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examined me with overt curiosit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wind just told me that you don't believe what I'm</w:t>
        <w:br/>
        <w:t>telling you," she said, and laugh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wind is right," I said dryly.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girls that you've seen over the years are the Nagual's.</w:t>
        <w:br/>
        <w:t>They were his apprentices. Now that the Nagual is gone they</w:t>
        <w:br/>
        <w:t>are the Nagual himself. But they are also my girls. Mine!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ean that you're not Pablito's mother and they arc</w:t>
        <w:br/>
        <w:t>really your daughter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mean that they are mine. The Nagual gave them to me</w:t>
        <w:br/>
        <w:t>for safekeeping. You are always wrong because you rely on</w:t>
        <w:br/>
        <w:t>words to explain everything. Since I am Pablito's mother and</w:t>
        <w:br/>
        <w:t>you heard that they were my girls, you figured out that they</w:t>
        <w:br/>
        <w:t>must be brother and sisters. The girls are my true babies.</w:t>
        <w:br/>
        <w:t>Pablito, although he's the child that came out of my womb, is</w:t>
        <w:br/>
        <w:t>my mortal enem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reaction to her statements was a mixture of revulsion</w:t>
        <w:br/>
        <w:t>and anger. I thought that she was not only an aberrated</w:t>
        <w:br/>
        <w:t>woman, but a dangerous one. Somehow, part of me had</w:t>
        <w:br/>
        <w:t>known that since the moment I had arriv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tched me for a long time. To avoid looking at her I</w:t>
        <w:br/>
        <w:t>sat down on the bedspread aga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warned me about your weirdness," she said</w:t>
        <w:br/>
        <w:t>suddenly, "but I couldn't understand what he meant. Now I</w:t>
        <w:br/>
        <w:t>know. He told me to be careful and not to anger you because</w:t>
        <w:br/>
        <w:t>you're violent. I'm sorry I was not as careful as I should've</w:t>
        <w:br/>
        <w:t>been. He also said that as long as you can write you could go</w:t>
        <w:br/>
        <w:t>to hell itself and not even feel it. I haven't bothered you about</w:t>
        <w:br/>
        <w:t>that. Then he told me that you're suspicious because words</w:t>
        <w:br/>
        <w:t>entangle you. I haven't bothered you there, either. I've been</w:t>
        <w:br/>
        <w:t>talking my head off, trying not to entangle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a silent accusation in her tone. I felt somehow</w:t>
        <w:br/>
        <w:t>embarrassed at being annoyed with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you're telling me is very hard to believe," I said.</w:t>
        <w:br/>
        <w:t>"Either you or don Juan has lied to me terribl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either of us has lied. You understand only what you</w:t>
        <w:br/>
        <w:t>want to. The Nagual said that that is a condition of your</w:t>
        <w:br/>
        <w:t>emptines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girls are the Nagual's children, just like you and</w:t>
        <w:br/>
        <w:t>Eligio are his children. He made six children, four women</w:t>
        <w:br/>
        <w:t>and two men. Genaro made three men. There are nine al-</w:t>
        <w:br/>
        <w:t>together. One of them, Eligio, already made it, so now it is</w:t>
        <w:br/>
        <w:t>up to the eight of you to tr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did Eligio g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went to join the Nagual and Genar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ere did the Nagual and Genaro g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know where they went. You're just kidding me,</w:t>
        <w:br/>
        <w:t>aren't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that's the point, dona Soledad. I'm not kidding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n I will tell you. I can't deny you anything. The</w:t>
        <w:br/>
        <w:t>Nagual and Genaro went back to the same place they came</w:t>
        <w:br/>
        <w:t>from, to the other world. When their time was up they simply</w:t>
        <w:br/>
        <w:t>stepped out into the darkness out there, and since they did not</w:t>
        <w:br/>
        <w:t>want to come back, the darkness of the night swallowed them</w:t>
        <w:br/>
        <w:t>up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it was useless to probe her any further. I was ready to</w:t>
        <w:br/>
        <w:t>change the subject, but she spoke firs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caught a glimpse of the other world when you</w:t>
        <w:br/>
        <w:t>jumped," she went on. "But maybe the jump has confused</w:t>
        <w:br/>
        <w:t>you. Too bad. There is nothing that anyone can do about it.</w:t>
        <w:br/>
        <w:t>It is your fate to be a man. Women are better than men in that</w:t>
        <w:br/>
        <w:t>sense. They don't have to jump into an abyss. Women have</w:t>
        <w:br/>
        <w:t>their own ways. They have their own abyss. Women men-</w:t>
        <w:br/>
        <w:t>struate. The Nagual told me that that was the door for them.</w:t>
        <w:br/>
        <w:t>During their period they become something else. I know that</w:t>
        <w:br/>
        <w:t>that was the time when he taught my girls. It was too late for</w:t>
        <w:br/>
        <w:t>me; I'm too old so I really don't know what that door looks</w:t>
        <w:br/>
        <w:t>like. But the Nagual insisted that the girls pay attention to</w:t>
        <w:br/>
        <w:t>everything that happens to them during that time. He would</w:t>
        <w:br/>
        <w:t>take them during those days into the mountains and stay with</w:t>
        <w:br/>
        <w:t>them there until they would see the crack between the world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, since he had no qualms or fear about doing</w:t>
        <w:br/>
        <w:t>anything, pushed them without mercy so they could find out</w:t>
        <w:br/>
        <w:t>for themselves that there is a crack in women, a crack that</w:t>
        <w:br/>
        <w:t>they disguise very well. During their period, no matter how</w:t>
        <w:br/>
        <w:t>well-made the disguise is, it falls away and women are bare.</w:t>
        <w:br/>
        <w:t>The Nagual pushed my girls until they were half-dead to</w:t>
        <w:br/>
        <w:t>open that crack. They did it. He made them do it, but it took</w:t>
        <w:br/>
        <w:t>them year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they become apprentice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idia was his first apprentice. He found her one morning</w:t>
        <w:br/>
        <w:t>when he had stopped at a disheveled hut in the mountains. The</w:t>
        <w:br/>
        <w:t>Nagual told me that there was no one in sight and yet there</w:t>
        <w:br/>
        <w:t>had been omens calling him to that house since early morning.</w:t>
        <w:br/>
        <w:t>The breeze had bothered him terribly. He said that he</w:t>
        <w:br/>
        <w:t>couldn't even open his eyes every time he tried to walk away</w:t>
        <w:br/>
        <w:t>from that area. So when he found the house he knew that</w:t>
        <w:br/>
        <w:t>something was there. He looked under a pile of straw and</w:t>
        <w:br/>
        <w:t>twigs and found a girl. She was very ill. She could hardly talk,</w:t>
        <w:br/>
        <w:t>but still she told him that she didn't need anyone to help her.</w:t>
        <w:br/>
        <w:t>She was going to keep on sleeping there and if she didn't wake</w:t>
        <w:br/>
        <w:t>up anymore no one would lose a thing. The Nagual liked her</w:t>
        <w:br/>
        <w:t>spirit and talked to her in her language. He told her that he</w:t>
        <w:br/>
        <w:t>was going to cure her and take care of her until she was strong</w:t>
        <w:br/>
        <w:t>again. She refused. She was an Indian who had known only</w:t>
        <w:br/>
        <w:t>hardships and pain. She told the Nagual that she had already</w:t>
        <w:br/>
        <w:t>taken all the medicine that her parents had given her and</w:t>
        <w:br/>
        <w:t>nothing help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more she talked the more the Nagual understood that</w:t>
        <w:br/>
        <w:t>the omen had pointed her out to him in a most peculiar way.</w:t>
        <w:br/>
        <w:t>The omen was more like a comma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picked the girl up and put her on his shoulders,</w:t>
        <w:br/>
        <w:t>like a child, and brought her to Genaro's place. Genaro made</w:t>
        <w:br/>
        <w:t>medicine for her. She couldn't open her eyes anymore. The</w:t>
        <w:br/>
        <w:t>lids were stuck together. They were swollen and had a yel-</w:t>
        <w:br/>
        <w:t>lowish crud on them. They were festering. The Nagual</w:t>
        <w:br/>
        <w:t>tended her until she was well. He hired me to look after her</w:t>
        <w:br/>
        <w:t>and cook her meals. I helped her to get well with my food.</w:t>
        <w:br/>
        <w:t>She is my first baby. When she was well, and that took nearly</w:t>
        <w:br/>
        <w:t>a year, the Nagual wanted to return her to her parents, but</w:t>
        <w:br/>
        <w:t>the girl refused to go and went with him inst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short time after he had found Lidia, while she was still</w:t>
        <w:br/>
        <w:t>sick and in my care, the Nagual found you. You were brought</w:t>
        <w:br/>
        <w:t>to him by a man he had never seen before in his life. The</w:t>
        <w:br/>
        <w:t xml:space="preserve">Nagual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at the man's death was hovering above his head,</w:t>
        <w:br/>
        <w:t>and he found it very odd that the man would point you out to</w:t>
        <w:br/>
        <w:t>him at such a time. You made the Nagual laugh and right</w:t>
        <w:br/>
        <w:t>away the Nagual set a test for you. He didn't take you, he told</w:t>
        <w:br/>
        <w:t>you to come and find him. He has tested you ever since like he</w:t>
        <w:br/>
        <w:t>has tested no one else. He said that that was your pat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For three years he had only two apprentices, Lidia and</w:t>
        <w:br/>
        <w:t>you. Then one day while he was visiting his friend Vicente,</w:t>
        <w:br/>
        <w:t>a curer from the north, some people brought in a crazy girl, a</w:t>
        <w:br/>
        <w:t>girl who did nothing else but cry. The people took the Nagual</w:t>
        <w:br/>
        <w:t>for Vicente and placed the girl in his hands. The Nagual told</w:t>
        <w:br/>
        <w:t>me that the girl ran to him and clung to him as if she knew</w:t>
        <w:br/>
        <w:t>him. The Nagual told her parents that they had to leave her</w:t>
        <w:br/>
        <w:t>with him. They were worried about the cost but the Nagual</w:t>
        <w:br/>
        <w:t>assured them that it would be free. I suppose that the girl was</w:t>
        <w:br/>
        <w:t>such a pain in the ass to them that they didn't mind getting rid</w:t>
        <w:br/>
        <w:t>of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brought her to me. That was hell! She was</w:t>
        <w:br/>
        <w:t>truly crazy. That was Josefina. It took the Nagual years to</w:t>
        <w:br/>
        <w:t>cure her. But even to this day she's crazier than a bat. She was,</w:t>
        <w:br/>
        <w:t>of course, crazy about the Nagual and there was a terrible</w:t>
        <w:br/>
        <w:t>fight between Lidia and Josefina. They hated each other. But</w:t>
        <w:br/>
        <w:t>I liked them both. But the Nagual, when he saw that they</w:t>
        <w:br/>
        <w:t>couldn't get along, became very firm with them. As you know</w:t>
        <w:br/>
        <w:t>the Nagual can't get mad at anyone. So he scared them half to</w:t>
        <w:br/>
        <w:t>death. One day Lidia got mad and left. She had decided to</w:t>
        <w:br/>
        <w:t>find herself a young husband. On the road she found a tiny</w:t>
        <w:br/>
        <w:t>chicken. It had just been hatched and was lost in the middle</w:t>
        <w:br/>
        <w:t>of the road. Lidia picked it up, and since she was in a deserted</w:t>
        <w:br/>
        <w:t>area with no houses around, she figured that the chicken be-</w:t>
        <w:br/>
        <w:t>longed to no one. She put it inside her blouse, in between her</w:t>
        <w:br/>
        <w:t>breasts to keep it warm. Lidia told me that she ran and in do-</w:t>
        <w:br/>
        <w:t>ing so the little chicken began to move to her side. She tried to</w:t>
        <w:br/>
        <w:t>bring him back to the front but she couldn't catch him. The</w:t>
        <w:br/>
        <w:t>chicken ran very fast around her sides and her back, inside her</w:t>
        <w:br/>
        <w:t>blouse. The chicken's feet tickled her at first and then they</w:t>
        <w:br/>
        <w:t>drove her crazy. When she realized that she couldn't get him</w:t>
        <w:br/>
        <w:t>out, she came back to me, screaming out of her mind, and told</w:t>
        <w:br/>
        <w:t>me to get the damn thing out of her blouse. I undressed her</w:t>
        <w:br/>
        <w:t>but that was to no avail. There was no chicken at all, and yet</w:t>
        <w:br/>
        <w:t>she still felt its feet on her skin going around and arou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came over then and told her that only when</w:t>
        <w:br/>
        <w:t>she let go of her old self would the chicken stop running. Lidia</w:t>
        <w:br/>
        <w:t>was crazy for three days and three nights. The Nagual told me</w:t>
        <w:br/>
        <w:t>to tie her up. I fed her and cleaned her and gave her water. On</w:t>
        <w:br/>
        <w:t>the fourth day she became very peaceful and calm. I untied</w:t>
        <w:br/>
        <w:t>her and she put on her clothes and when she was dressed again,</w:t>
        <w:br/>
        <w:t>as she had been the day she ran away, the little chicken came</w:t>
        <w:br/>
        <w:t>out. She took him in her hand and petted and thanked him and</w:t>
        <w:br/>
        <w:t>returned him to the place where she had found him. I walked</w:t>
        <w:br/>
        <w:t>with her part of the 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From that time on Lidia never bothered anyone. She ac-</w:t>
        <w:br/>
        <w:t>cepted her fate. The Nagual is her fate; without him she would</w:t>
        <w:br/>
        <w:t>have been dead. So what was the point of trying to refuse or</w:t>
        <w:br/>
        <w:t>mold things which can only be accepted?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Josefina went off next. She was already afraid of what hap-</w:t>
        <w:br/>
        <w:t>pened to Lidia but she soon forgot about it. One Sunday after-</w:t>
        <w:br/>
        <w:t>noon, when she was coming back to the house, a dry leaf got</w:t>
        <w:br/>
        <w:t>stuck in the threads of her shawl. Her shawl was loosely</w:t>
        <w:br/>
        <w:t>woven. She tried to pick out the small leaf, but she was afraid</w:t>
        <w:br/>
        <w:t>of ruining her shawl. So when she came into the house she</w:t>
        <w:br/>
        <w:t>immediately tried to loosen it, but there was no way, it was</w:t>
        <w:br/>
        <w:t>stuck. Josefina, in a fit of anger, clutched the shawl and the</w:t>
        <w:br/>
        <w:t>leaf and crumbled it inside her hand. She figured that small</w:t>
        <w:br/>
        <w:t>pieces would be easier to pick out. I heard a maddening scream</w:t>
        <w:br/>
        <w:t>and Josefina fell to the ground. I ran to her and found that she</w:t>
        <w:br/>
        <w:t>couldn't open her hand. The leaf had cut her hand to shreds as</w:t>
        <w:br/>
        <w:t>if it were pieces of a razor blade. Lidia and I helped her and</w:t>
        <w:br/>
        <w:t>nursed her for seven days. Josefina was more stubborn than</w:t>
        <w:br/>
        <w:t>anyone else. She nearly died. At the end she managed to open</w:t>
        <w:br/>
        <w:t>her hand, but only after she had in her own mind resolved to</w:t>
        <w:br/>
        <w:t>drop her old ways. She still gets pains in her body from time</w:t>
        <w:br/>
        <w:t>to time, especially in her hand, due to the ugly disposition that</w:t>
        <w:br/>
        <w:t>still returns to her. The Nagual told both of them that they</w:t>
        <w:br/>
        <w:t>shouldn't count on their victory because it's a lifetime struggle</w:t>
        <w:br/>
        <w:t>that each of us wages against our old selv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idia and Josefina never fought again. I don't think they</w:t>
        <w:br/>
        <w:t>like each other, but they certainly get along. I love those two</w:t>
        <w:br/>
        <w:t>the most. They have been with me all these years. I know that</w:t>
        <w:br/>
        <w:t>they love me to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bout the other two girls? Where do they fi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year later Elena came; she is la Gorda. She was by far in</w:t>
        <w:br/>
        <w:t>the worst condition you could imagine. She weighed two hun-</w:t>
        <w:br/>
        <w:t>dred and twenty pounds. She was a desperate woman. Pablito</w:t>
        <w:br/>
        <w:t>had given her shelter in his shop. She did laundry and ironing</w:t>
        <w:br/>
        <w:t>to support herself. The Nagual came one night to get Pablito</w:t>
        <w:br/>
        <w:t>and found the fat girl working while a circle of moths flew</w:t>
        <w:br/>
        <w:t>over her head. He said that the moths had made a perfect circle</w:t>
        <w:br/>
        <w:t xml:space="preserve">for him to watch. H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at the woman was near the end of</w:t>
        <w:br/>
        <w:t>her life, yet the moths must have had all the confidence in the</w:t>
        <w:br/>
        <w:t>world, in order for them to give him such an omen. The Na-</w:t>
        <w:br/>
        <w:t>gual acted fast and took her with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 did fine for a while, but the bad habits that she had</w:t>
        <w:br/>
        <w:t>learned were too deep and she couldn't give them up. So one</w:t>
        <w:br/>
        <w:t>day the Nagual sent for the wind to help her. It was a matter</w:t>
        <w:br/>
        <w:t>of helping her or finishing her off. The wind began to blow on</w:t>
        <w:br/>
        <w:t>her until it drove her out of the house; she was alone that day</w:t>
        <w:br/>
        <w:t>and no one saw what was happening. The wind pushed her</w:t>
        <w:br/>
        <w:t>over hills and into ravines until she fell into a ditch, a hole in</w:t>
        <w:br/>
        <w:t>the ground like a grave. The wind kept her there for days.</w:t>
        <w:br/>
        <w:t>When the Nagual finally found her she had managed to stop</w:t>
        <w:br/>
        <w:t>the wind, but she was too weak to walk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the girls manage to stop whatever was acting</w:t>
        <w:br/>
        <w:t>upon them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ll, in the first place what was acting upon them was the</w:t>
        <w:br/>
        <w:t>gourd that the Nagual carried tied to his bel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at is in the gour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allies that the Nagual carries with him. He said that</w:t>
        <w:br/>
        <w:t>the ally is funneled through his gourd. Don't ask me any more</w:t>
        <w:br/>
        <w:t>because I know nothing more about the ally. All I can tell you</w:t>
        <w:br/>
        <w:t>is that the Nagual commands two allies and makes them help</w:t>
        <w:br/>
        <w:t>him. In the case of my girls the ally backed down when they</w:t>
        <w:br/>
        <w:t>were ready to change. For them, of course, it was a case of</w:t>
        <w:br/>
        <w:t>either change or death. But that's the case with all of us, one</w:t>
        <w:br/>
        <w:t>way or another. And la Gorda changed more than anyone else.</w:t>
        <w:br/>
        <w:t>She was empty, in fact more empty than I, but she worked her</w:t>
        <w:br/>
        <w:t>spirit until she became power itself. I don't like her. I'm afraid</w:t>
        <w:br/>
        <w:t>of her. She knows me. She gets inside me and my feelings and</w:t>
        <w:br/>
        <w:t>that bothers me. But no one can do anything to her because</w:t>
        <w:br/>
        <w:t>she never lets her guard down. She doesn't hate me, but she</w:t>
        <w:br/>
        <w:t>thinks I am an evil woman. She may be right. I think that</w:t>
        <w:br/>
        <w:t>she knows me too well, and I'm not as impeccable as I want</w:t>
        <w:br/>
        <w:t>to be; but the Nagual told me not to worry about my feelings</w:t>
        <w:br/>
        <w:t>toward her. She is like Eligio; the world no longer touches</w:t>
        <w:br/>
        <w:t>h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the Nagual do to her that was so special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taught her things he never taught anyone else. He</w:t>
        <w:br/>
        <w:t>never pampered her or anything like that. He trusted her. She</w:t>
        <w:br/>
        <w:t>knows everything about everybody. The Nagual also told me</w:t>
        <w:br/>
        <w:t>everything except things about her. Maybe that's why I don't</w:t>
        <w:br/>
        <w:t>like her. The Nagual told her to be my jailer. Wherever I go I</w:t>
        <w:br/>
        <w:t>find her. She knows whatever I do. Right now, for instance,</w:t>
        <w:br/>
        <w:t>I wouldn't be surprised if she shows up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think she woul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ubt it. Tonight, the wind is with 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is she supposed to do? Does she have a special task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ve told you enough about her. I'm afraid that if I keep on</w:t>
        <w:br/>
        <w:t>talking about her she will notice me from wherever she is, and</w:t>
        <w:br/>
        <w:t>I don't want that to happe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ell me, then, about the other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me years after he found la Gorda, the Nagual found</w:t>
        <w:br/>
        <w:t>Eligio. He told me that he had gone with you to his homeland.</w:t>
        <w:br/>
        <w:t>Eligio came to see you because he was curious about you. The</w:t>
        <w:br/>
        <w:t>Nagual didn't notice him. He had known him since he was a</w:t>
        <w:br/>
        <w:t>kid. But one morning, as the Nagual walked to the house</w:t>
        <w:br/>
        <w:t>where you were waiting for him, he bumped into Eligio on</w:t>
        <w:br/>
        <w:t>the road. They walked together for a short distance and then</w:t>
        <w:br/>
        <w:t>a dried piece of cholla got stuck on the tip of Eligio's left shoe.</w:t>
        <w:br/>
        <w:t>He tried to kick it loose but its thorns were like nails; they had</w:t>
        <w:br/>
        <w:t>gone deep into the sole of the shoe. The Nagual said that Eligio</w:t>
        <w:br/>
        <w:t>pointed up to the sky with his finger and shook his foot and</w:t>
        <w:br/>
        <w:t>the cholla came off like a bullet and went up into the air. Eligio</w:t>
        <w:br/>
        <w:t>thought it was a big joke and laughed, but the Nagual knew</w:t>
        <w:br/>
        <w:t>that he had power, although Eligio himself didn't even suspect</w:t>
        <w:br/>
        <w:t>it. That is why, with no trouble at all, he became the perfect,</w:t>
        <w:br/>
        <w:t>impeccable warri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was my good fortune that I got to know him. The Na-</w:t>
        <w:br/>
        <w:t>gual thought that both of us were alike in one thing. Once we</w:t>
        <w:br/>
        <w:t>hook onto something we don't let go of it. The good fortune</w:t>
        <w:br/>
        <w:t>of knowing Eligio was a fortune that I shared with no one else,</w:t>
        <w:br/>
        <w:t>not even with la Gorda. She met Eligio but didn't really get to</w:t>
        <w:br/>
        <w:t>know him, just like yourself. The Nagual knew from the be-</w:t>
        <w:br/>
        <w:t>ginning that Eligio was exceptional and he isolated him. He</w:t>
        <w:br/>
        <w:t>knew that you and the girls were on one side of the coin and</w:t>
        <w:br/>
        <w:t>Eligio was by himself on the other side. The Nagual and</w:t>
        <w:br/>
        <w:t>Genaro were indeed very fortunate to have found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first met him when the Nagual brought him over to my</w:t>
        <w:br/>
        <w:t>house. Eligio didn't get along with my girls. They hated him</w:t>
        <w:br/>
        <w:t>and feared him too. But he was thoroughly indifferent. The</w:t>
        <w:br/>
        <w:t>world didn't touch him. The Nagual didn't want you, in par-</w:t>
        <w:br/>
        <w:t>ticular, to have much to do with Eligio. The Nagual said that</w:t>
        <w:br/>
        <w:t>you are the kind of sorcerer one should stay away from. He</w:t>
        <w:br/>
        <w:t>said that your touch doesn't soothe, it spoils instead. He told</w:t>
        <w:br/>
        <w:t>me that your spirit takes prisoners. He was somehow revolted</w:t>
        <w:br/>
        <w:t>by you and at the same time he liked you. He said that you</w:t>
        <w:br/>
        <w:t>were crazier than Josefina when he found you and that you</w:t>
        <w:br/>
        <w:t>still a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was an unsettling feeling to hear someone else telling me</w:t>
        <w:br/>
        <w:t>what don Juan thought of me. At first I tried to disregard what</w:t>
        <w:br/>
        <w:t>dona Soledad was saying, but then I felt utterly stupid and out</w:t>
        <w:br/>
        <w:t>of place trying to protect my eg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bothered with you," she went on, "because he was</w:t>
        <w:br/>
        <w:t>commanded by power to do so. And he, being the impeccable</w:t>
        <w:br/>
        <w:t>warrior he was, yielded to his master and gladly did what</w:t>
        <w:br/>
        <w:t>power told him to do with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a pause. I was aching to ask her more about don</w:t>
        <w:br/>
        <w:t>Juan's feelings about me. I asked her to tell me about her other</w:t>
        <w:br/>
        <w:t>girl inst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month after he found Eligio, the Nagual found Rosa,"</w:t>
        <w:br/>
        <w:t>she said. "Rosa was the last one. Once he found her he knew</w:t>
        <w:br/>
        <w:t>that his number was complet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he find her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had gone to see Benigno in his homeland. He was</w:t>
        <w:br/>
        <w:t>approaching the house when Rosa came out from the thick</w:t>
        <w:br/>
        <w:t>bushes on the side of the road, chasing a pig that had gotten</w:t>
        <w:br/>
        <w:t>loose and was running away. The pig ran too fast for Rosa.</w:t>
        <w:br/>
        <w:t>She bumped into the Nagual and couldn't catch up with the</w:t>
        <w:br/>
        <w:t>pig. She then turned against the Nagual and began to yell at</w:t>
        <w:br/>
        <w:t>him. He made a gesture to grab her and she was ready to</w:t>
        <w:br/>
        <w:t>fight him. She insulted him and dared him to lay a hand on her.</w:t>
        <w:br/>
        <w:t>The Nagual liked her spirit immediately but there was no</w:t>
        <w:br/>
        <w:t>omen. The Nagual said that he waited a moment before walk-</w:t>
        <w:br/>
        <w:t>ing away, and then the pig came running back and stood be-</w:t>
        <w:br/>
        <w:t>side him. That was the omen. Rosa put a rope around the pig.</w:t>
        <w:br/>
        <w:t>The Nagual asked her point-blank if she was happy in her</w:t>
        <w:br/>
        <w:t>job. She said no. She was a live-in servant. The Nagual asked</w:t>
        <w:br/>
        <w:t>her if she would go with him and she said that if it was what</w:t>
        <w:br/>
        <w:t>she thought it was for, the answer was no. The Nagual said it</w:t>
        <w:br/>
        <w:t>was for work and she wanted to know how much he would</w:t>
        <w:br/>
        <w:t>pay. He gave her a figure and then she asked what kind of</w:t>
        <w:br/>
        <w:t>work it was. The Nagual said that it was to work with him in</w:t>
        <w:br/>
        <w:t>the tobacco fields of Veracruz. She told him then that she had</w:t>
        <w:br/>
        <w:t>been testing him; if he would have said he wanted her to work</w:t>
        <w:br/>
        <w:t>as a maid, she would have known that he was a liar, because he</w:t>
        <w:br/>
        <w:t>looked like someone who had never had a home in his lif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Nagual was delighted with her and told her that if she</w:t>
        <w:br/>
        <w:t>wanted to get out of the trap she was in she should come to</w:t>
        <w:br/>
        <w:t>Benigno's house before noon. He also told her that he would</w:t>
        <w:br/>
        <w:t>wait no longer than twelve; if she came she had to be prepared</w:t>
        <w:br/>
        <w:t>for a difficult life and plenty of work. She asked him how far</w:t>
        <w:br/>
        <w:t>was the place of the tobacco fields. The Nagual said three</w:t>
        <w:br/>
        <w:t>days' ride in a bus. Rosa said that if it was that far she would</w:t>
        <w:br/>
        <w:t>certainly be ready to go as soon as she got the pig back in his</w:t>
        <w:br/>
        <w:t>pen. And she did just that. She came here and everyone liked</w:t>
        <w:br/>
        <w:t>her. She was never mean or bothersome; the Nagual didn't</w:t>
        <w:br/>
        <w:t>have to force her or trick her into anything. She doesn't like</w:t>
        <w:br/>
        <w:t>me at all, and yet she takes care of me better than anyone else.</w:t>
        <w:br/>
        <w:t>I trust her, and yet I don't like her at all, and when I leave I</w:t>
        <w:br/>
        <w:t>will miss her the most. Can you beat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aw a flicker of sadness in her eyes. I could not sustain my</w:t>
        <w:br/>
        <w:t>distrust. She wiped her eyes with a casual movement of her</w:t>
        <w:br/>
        <w:t>ha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a natural break in the conversation at that point.</w:t>
        <w:br/>
        <w:t>It was getting dark by then and writing was very difficult;</w:t>
        <w:br/>
        <w:t>besides I had to go to the bathroom. She insisted that I use the</w:t>
        <w:br/>
        <w:t>outhouse before she did as the Nagual himself would have</w:t>
        <w:br/>
        <w:t>d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ward she brought two round tubs the size of a child's</w:t>
        <w:br/>
        <w:t>bathtub, filled them half-full with warm water and added some</w:t>
        <w:br/>
        <w:t>green leaves after mashing them thoroughly with her hands.</w:t>
        <w:br/>
        <w:t>She told me in an authoritative tone to wash myself in one of</w:t>
        <w:br/>
        <w:t>the tubs while she did the same in the other. The water had an</w:t>
        <w:br/>
        <w:t>almost perfumed smell. It caused a ticklish sensation. It felt like</w:t>
        <w:br/>
        <w:t>a mild menthol on my face and arm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went back to her room. She put my writing gear, which</w:t>
        <w:br/>
        <w:t>I had left on her bed, on top of one of her chests of drawers.</w:t>
        <w:br/>
        <w:t>The windows were open and there was still light. It must have</w:t>
        <w:br/>
        <w:t>been close to sev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lay on her back. She was smiling at me. I</w:t>
        <w:br/>
        <w:t>thought that she was the picture of warmth. But at the same</w:t>
        <w:br/>
        <w:t>time and in spite of her smile, her eyes gave out a feeling of</w:t>
        <w:br/>
        <w:t>ruthlessness and unbending for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ked her how long she had been with don Juan as his</w:t>
        <w:br/>
        <w:t>woman or apprentice. She made fun of my cautiousness in</w:t>
        <w:br/>
        <w:t>labeling her. Her answer was seven years. She reminded me</w:t>
        <w:br/>
        <w:t>then that I had not seen her for five. I had been convinced up</w:t>
        <w:br/>
        <w:t>to that point that I had seen her two years before. I tried to</w:t>
        <w:br/>
        <w:t>remember the last time, but I could no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told me to lie down next to her. I knelt on the bed, by</w:t>
        <w:br/>
        <w:t>her side. In a very soft voice she asked me if I was afraid. I</w:t>
        <w:br/>
        <w:t>said no, which was the truth. There in her room, at that mo-</w:t>
        <w:br/>
        <w:t>ment, I was being confronted by an old response of mine,</w:t>
        <w:br/>
        <w:t>which had manifested itself countless times, a mixture of curi-</w:t>
        <w:br/>
        <w:t>osity and suicidal indiffere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lmost in a whisper she said that she had to be impeccable</w:t>
        <w:br/>
        <w:t>with me and tell me that our meeting was crucial for both of</w:t>
        <w:br/>
        <w:t>us. She said that the Nagual had given her direct and detailed</w:t>
        <w:br/>
        <w:t>orders of what to do. As she talked I could not help laughing</w:t>
        <w:br/>
        <w:t>at her tremendous effort to sound like don Juan. I listened to</w:t>
        <w:br/>
        <w:t>her statements and could predict what she would say nex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uddenly she sat up. Her face was a few inches from mine.</w:t>
        <w:br/>
        <w:t>I could see her white teeth shining in the semidarkness of the</w:t>
        <w:br/>
        <w:t>room. She put her arms around me in an embrace and pulled</w:t>
        <w:br/>
        <w:t>me on top of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mind was very clear, and yet something was leading me</w:t>
        <w:br/>
        <w:t>deeper and deeper into a sort of morass. I was experiencing</w:t>
        <w:br/>
        <w:t>myself as something I had no conception of. Suddenly I knew</w:t>
        <w:br/>
        <w:t>that I had, somehow, been feeling her feelings all along. She</w:t>
        <w:br/>
        <w:t>was the strange one. She had mesmerized me with words.</w:t>
        <w:br/>
        <w:t>She was a cold, old woman. And her designs were not those</w:t>
        <w:br/>
        <w:t>of youth and vigor, in spite of her vitality and strength. I knew</w:t>
        <w:br/>
        <w:t>then that don Juan had not turned her head in the same direc-</w:t>
        <w:br/>
        <w:t>tion as mine. That thought would have been ridiculous in any</w:t>
        <w:br/>
        <w:t>other context; nonetheless, at that moment I took it as a true</w:t>
        <w:br/>
        <w:t>insight. A feeling of alarm swept through my body. I wanted</w:t>
        <w:br/>
        <w:t>to get out of her bed. But there seemed to be an extraordinary</w:t>
        <w:br/>
        <w:t>force around me that kept me fixed, incapable of moving</w:t>
        <w:br/>
        <w:t>away. I was paralyz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must have felt my realization. All of a sudden she pulled</w:t>
        <w:br/>
        <w:t>the band that tied her hair and in one swift movement she</w:t>
        <w:br/>
        <w:t>wrapped it around my neck. I felt the tension of the band on</w:t>
        <w:br/>
        <w:t>my skin, but somehow it did not seem rea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always said to me that our great enemy is the</w:t>
        <w:br/>
        <w:t>fact that we never believe what is happening to us. At the</w:t>
        <w:br/>
        <w:t>moment dona Soledad was wrapping the cloth like a noose</w:t>
        <w:br/>
        <w:t>around my throat, I knew what he meant. But even after I had</w:t>
        <w:br/>
        <w:t>had that intellectual reflection, my body did not react. I re-</w:t>
        <w:br/>
        <w:t>mained flaccid, almost indifferent to what seemed to be my</w:t>
        <w:br/>
        <w:t>deat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the exertion of her arms and shoulders as she tightened</w:t>
        <w:br/>
        <w:t>the band around my neck. She was choking me with great</w:t>
        <w:br/>
        <w:t>force and expertise. I began to gasp. Her eyes stared at me with</w:t>
        <w:br/>
        <w:t>a maddening glare. I knew then that she intended to kill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said that when we finally realize what is going</w:t>
        <w:br/>
        <w:t>on it is usually too late to turn back. He contended that it is</w:t>
        <w:br/>
        <w:t>always the intellect that fools us, because it receives the mes-</w:t>
        <w:br/>
        <w:t>sage first, but rather than giving it credence and acting on it</w:t>
        <w:br/>
        <w:t>immediately, it dallies with it inst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eard then, or perhaps I felt, a snapping sound at the base</w:t>
        <w:br/>
        <w:t>of my neck, right behind my windpipe. I knew that she had</w:t>
        <w:br/>
        <w:t>cracked my neck. My ears buzzed and then they tingled. I</w:t>
        <w:br/>
        <w:t>experienced an exceptional clarity of hearing. I thought that</w:t>
        <w:br/>
        <w:t>I must be dying. I loathed my incapacity to do anything to</w:t>
        <w:br/>
        <w:t>defend myself. I could not even move a muscle to kick her. I</w:t>
        <w:br/>
        <w:t>was unable to breathe anymore. My body shivered, and sud-</w:t>
        <w:br/>
        <w:t>denly I stood up and was free, out of her deadly grip. I looked</w:t>
        <w:br/>
        <w:t>down on the bed. I seemed to be looking down from the</w:t>
        <w:br/>
        <w:t>ceiling. I saw my body, motionless and limp on top of hers.</w:t>
        <w:br/>
        <w:t>I saw horror in her eyes. I wanted her to let go of the noose. I</w:t>
        <w:br/>
        <w:t>had a fit of wrath for having been so stupid and hit her smack</w:t>
        <w:br/>
        <w:t>on the forehead with my fist. She shrieked and held her head</w:t>
        <w:br/>
        <w:t>and then passed out, but before she did I caught a fleeting</w:t>
        <w:br/>
        <w:t>glimpse of a phantasmagoric scene. I saw dona Soledad being</w:t>
        <w:br/>
        <w:t>hurled out of the bed by the force of my blow. I saw her run-</w:t>
        <w:br/>
        <w:t>ning toward the wall and huddling up against it like a fright-</w:t>
        <w:br/>
        <w:t>ened chil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next impression I had was of having a terrible difficulty</w:t>
        <w:br/>
        <w:t>in breathing. My neck hurt. My throat seemed to have dried</w:t>
        <w:br/>
        <w:t>up so intensely that I could not swallow. It took me a long</w:t>
        <w:br/>
        <w:t>time to gather enough strength to get up. I then examined</w:t>
        <w:br/>
        <w:t>dona Soledad. She was lying unconscious on the bed. She had</w:t>
        <w:br/>
        <w:t>an enormous red lump on her forehead. I got some water and</w:t>
        <w:br/>
        <w:t>splashed it on her face, the way don Juan had always done</w:t>
        <w:br/>
        <w:t>with me. When she regained consciousness I made her walk,</w:t>
        <w:br/>
        <w:t>holding her by the armpits. She was soaked in perspiration. I</w:t>
        <w:br/>
        <w:t>applied towels with cold water on her forehead. She threw</w:t>
        <w:br/>
        <w:t>up, and I was almost sure she had a brain concussion. She was</w:t>
        <w:br/>
        <w:t>shivering. I tried to pile clothes and blankets over her for</w:t>
        <w:br/>
        <w:t>warmth but she took off all her clothes and turned her body</w:t>
        <w:br/>
        <w:t>to face the wind. She asked me to leave her alone and said that</w:t>
        <w:br/>
        <w:t>if the wind changed direction, it would be a sign that she was</w:t>
        <w:br/>
        <w:t>going to get well. She held my hand in a sort of brief hand-</w:t>
        <w:br/>
        <w:t>shake and told me that it was fate that had pitted us against</w:t>
        <w:br/>
        <w:t>each ot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think one of us was supposed to die tonight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be silly. You're not finished yet," I said and really</w:t>
        <w:br/>
        <w:t>meant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omething made me feel confident that she was all right. I</w:t>
        <w:br/>
        <w:t>went outside, picked up a stick and walked to my car. The</w:t>
        <w:br/>
        <w:t>dog growled. He was still curled up on the seat. I told him to</w:t>
        <w:br/>
        <w:t>get out. He meekly jumped out. There was something differ-</w:t>
        <w:br/>
        <w:t>ent about him. I saw his enormous shape trotting away in the</w:t>
        <w:br/>
        <w:t>semidarkness. He went to his corra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free. I sat in the car for a moment to deliberate. No, I</w:t>
        <w:br/>
        <w:t>was not free. Something was pulling me back into the house.</w:t>
        <w:br/>
        <w:t>I had unfinished business there. I was no longer afraid of</w:t>
        <w:br/>
        <w:t>dona Soledad. In fact, an extraordinary indifference had taken</w:t>
        <w:br/>
        <w:t>possession of me. I felt that she had given me, deliberately or</w:t>
        <w:br/>
        <w:t>unconsciously, a supremely important lesson. Under the hor-</w:t>
        <w:br/>
        <w:t>rendous pressure of her attempt to kill me, I had actually acted</w:t>
        <w:br/>
        <w:t>upon her from a level that would have been inconceivable</w:t>
        <w:br/>
        <w:t>under normal circumstances. I had nearly been strangled;</w:t>
        <w:br/>
        <w:t>something in that confounded room of hers had rendered me</w:t>
        <w:br/>
        <w:t>helpless and yet I had extricated myself. I could not imagine</w:t>
        <w:br/>
        <w:t>what had happened. Perhaps it was as don Juan had always</w:t>
        <w:br/>
        <w:t>maintained, that all of us have an extra potential, something</w:t>
        <w:br/>
        <w:t>which is there but rarely gets to be used. I had actually hit</w:t>
        <w:br/>
        <w:t>dona Soledad from a phantom posi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ok my flashlight from the car, went back into the house,</w:t>
        <w:br/>
        <w:t>lit all the kerosene lanterns I could find and sat down at the</w:t>
        <w:br/>
        <w:t>table in the front room to write. Working relax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oward dawn dona Soledad stumbled out of her room. She</w:t>
        <w:br/>
        <w:t>could hardly keep her balance. She was completely naked.</w:t>
        <w:br/>
        <w:t>She became ill and collapsed by the door. I gave her some</w:t>
        <w:br/>
        <w:t>water and tried to cover her with a blanket. She refused it. I</w:t>
        <w:br/>
        <w:t>became concerned with the possibility of her losing body heat.</w:t>
        <w:br/>
        <w:t>She muttered that she had to be naked if she expected the wind</w:t>
        <w:br/>
        <w:t>to cure her. She made a plaster of mashed leaves, applied it to</w:t>
        <w:br/>
        <w:t>her forehead and fixed it in place with her turban. She wrapped</w:t>
        <w:br/>
        <w:t>a blanket around her body and came to the table where I was</w:t>
        <w:br/>
        <w:t>writing and sat down facing me. Her eyes were red. She</w:t>
        <w:br/>
        <w:t>looked truly sic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 is something I must tell you," she said in a weak</w:t>
        <w:br/>
        <w:t>voice. "The Nagual set me up to wait for you; I had to wait</w:t>
        <w:br/>
        <w:t>even if it took twenty years. He gave me instructions on how</w:t>
        <w:br/>
        <w:t>to entice you and steal your power. He knew that sooner or</w:t>
        <w:br/>
        <w:t>later you had to come to see Pablito and Nestor, so he told me</w:t>
        <w:br/>
        <w:t>to use that opportunity to bewitch you and take everything</w:t>
        <w:br/>
        <w:t>you have. The Nagual said that if I lived an impeccable life</w:t>
        <w:br/>
        <w:t>my power would bring you here when there would be no one</w:t>
        <w:br/>
        <w:t>else in the house. My power did that. Today you came when</w:t>
        <w:br/>
        <w:t>everybody was gone. My impeccable life had helped me. All</w:t>
        <w:br/>
        <w:t>that was left for me to do was to take your power and then</w:t>
        <w:br/>
        <w:t>kill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why would you want to do such a horrible thing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cause I need your power for my own journey. The</w:t>
        <w:br/>
        <w:t>Nagual had to set it up that way. You had to be the one; after</w:t>
        <w:br/>
        <w:t>all, I really don't know you. You mean nothing to me. So why</w:t>
        <w:br/>
        <w:t>shouldn't I take something I need so desperately from some-</w:t>
        <w:br/>
        <w:t>one who doesn't count at all? Those were the Nagual's very</w:t>
        <w:br/>
        <w:t>word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would the Nagual want to hurt me? You yourself</w:t>
        <w:br/>
        <w:t>said that he worried about me."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I've done to you tonight has nothing to do with</w:t>
        <w:br/>
        <w:t>what he feels for you or myself. This is only between the two</w:t>
        <w:br/>
        <w:t>of us. There have been no witnesses to what took place today</w:t>
        <w:br/>
        <w:t>between the two of us, because both of us are part of the</w:t>
        <w:br/>
        <w:t>Nagual himself. But you in particular have received and kept</w:t>
        <w:br/>
        <w:t>something of him that I don't have, something that I need</w:t>
        <w:br/>
        <w:t>desperately, the special power that he gave you. The Nagual</w:t>
        <w:br/>
        <w:t>said that he had given something to each of his six children. I</w:t>
        <w:br/>
        <w:t>can't reach Eligio. I can't take it from my girls, so that leaves</w:t>
        <w:br/>
        <w:t>you as my prey. I made the power the Nagual gave me grow,</w:t>
        <w:br/>
        <w:t>and in growing it changed my body. You made your power</w:t>
        <w:br/>
        <w:t>grow too. I wanted that power from you and for that I had to</w:t>
        <w:br/>
        <w:t>kill you. The Nagual said that even if you didn't die, you</w:t>
        <w:br/>
        <w:t>would fall under my spell and become my prisoner for life if</w:t>
        <w:br/>
        <w:t>I wanted it so. Either way, your power was going to be min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how could my death benefit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t your death but your power. I did it because I need a</w:t>
        <w:br/>
        <w:t>boost; without it I will have a hellish time on my journey. I</w:t>
        <w:br/>
        <w:t>don't have enough guts. That's why I dislike la Gorda. She's</w:t>
        <w:br/>
        <w:t>young and has plenty of guts. I'm old and have second</w:t>
        <w:br/>
        <w:t>thoughts and doubts. If you want to know the truth, the real</w:t>
        <w:br/>
        <w:t>struggle is between Pablito and myself. He is my mortal</w:t>
        <w:br/>
        <w:t>enemy, not you. The Nagual said that your power could make</w:t>
        <w:br/>
        <w:t>my journey easier and help me get what I nee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on earth can Pablito be your enem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n the Nagual changed me, he knew what would even-</w:t>
        <w:br/>
        <w:t>tually happen. First of all, he set me up so my eyes would face</w:t>
        <w:br/>
        <w:t>the north, and although you and my girls are the same, I</w:t>
        <w:br/>
        <w:t>am the opposite of you people. I go in a different direction.</w:t>
        <w:br/>
        <w:t>Pablito, Nestor and Benigno are with you; the direction of</w:t>
        <w:br/>
        <w:t>their eyes is the same as yours. All of you will go together</w:t>
        <w:br/>
        <w:t>toward Yucata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ablito is my enemy not because his eyes were set in the</w:t>
        <w:br/>
        <w:t>opposite direction, but because he is my son. This is what I had</w:t>
        <w:br/>
        <w:t>to tell you, even though you don't know what I am talking</w:t>
        <w:br/>
        <w:t>about. I have to enter into the other world. Where the Nagual</w:t>
        <w:br/>
        <w:t>is now. Where Genaro and Eligio are now. Even if I have to</w:t>
        <w:br/>
        <w:t>destroy Pablito to do tha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re you saying, dona Soledad? You're crazy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, I am not. There is nothing more important for us</w:t>
        <w:br/>
        <w:t>living beings than to enter into that world. I will tell you that</w:t>
        <w:br/>
        <w:t>for me that is true. To get to that world I live the way the</w:t>
        <w:br/>
        <w:t>Nagual taught me. Without the hope of that world I am</w:t>
        <w:br/>
        <w:t>nothing, nothing. I was a fat old cow. Now that hope gives</w:t>
        <w:br/>
        <w:t>me a guide, a direction, and even if I can't take your power, I</w:t>
        <w:br/>
        <w:t>still have my purpos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rested her head on the table, using her arms as a pillow.</w:t>
        <w:br/>
        <w:t>The force of her statements had numbed me. I had not under-</w:t>
        <w:br/>
        <w:t>stood what exactly she had meant, but I could almost empa-</w:t>
        <w:br/>
        <w:t>thize with her plea, although it was the strangest thing I had</w:t>
        <w:br/>
        <w:t>yet heard from her that night. Her purpose was a warrior's</w:t>
        <w:br/>
        <w:t>purpose, in don Juan's style and terminology. I never knew,</w:t>
        <w:br/>
        <w:t>however, that one had to destroy people in order to fulfill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ifted up her head and looked at me with half-closed</w:t>
        <w:br/>
        <w:t>eyelid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t the beginning everything worked fine for me today,"</w:t>
        <w:br/>
        <w:t>she said. "I was a bit scared when you drove up. I had waited</w:t>
        <w:br/>
        <w:t>years for that moment. The Nagual told me that you like</w:t>
        <w:br/>
        <w:t>women. He said you are an easy prey for them, so I played</w:t>
        <w:br/>
        <w:t>you for a quick finish. I figured that you would go for it. The</w:t>
        <w:br/>
        <w:t>Nagual had taught me how I should grab you at the moment</w:t>
        <w:br/>
        <w:t>when you are the weakest. I was leading you to that moment</w:t>
        <w:br/>
        <w:t>with my body. But you became suspicious. I was too clumsy.</w:t>
        <w:br/>
        <w:t>I had taken you to my room, as the Nagual told me to do, so</w:t>
        <w:br/>
        <w:t>the lines of my floor would entrap you and make you helpless.</w:t>
        <w:br/>
        <w:t>But you fooled my floor by liking it and by watching its lines</w:t>
        <w:br/>
        <w:t>intently. It had no power as long as your eyes were on its lines.</w:t>
        <w:br/>
        <w:t>Your body knew what to do. Then you scared my floor, yell-</w:t>
        <w:br/>
        <w:t>ing the way you did. Sudden noises like that are deadly, espe-</w:t>
        <w:br/>
        <w:t>cially the voice of a sorcerer. The power of my floor died out</w:t>
        <w:br/>
        <w:t>like a flame. I knew it, but you didn'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were about to leave then so I had to stop you. The</w:t>
        <w:br/>
        <w:t>Nagual had shown me how to use my hand to grab you. I tried</w:t>
        <w:br/>
        <w:t>to do that, but my power was low. My floor was scared. Your</w:t>
        <w:br/>
        <w:t>eyes had numbed its lines. No one else has ever laid eyes on</w:t>
        <w:br/>
        <w:t>them. So I failed in my attempt to grab your neck. You got</w:t>
        <w:br/>
        <w:t>out of my grip before I had time to squeeze you. I knew then</w:t>
        <w:br/>
        <w:t>that you were slipping away and I tried one final attack. I used</w:t>
        <w:br/>
        <w:t>the key the Nagual said would affect you the most, fright. I</w:t>
        <w:br/>
        <w:t>frightened you with my shrieks and that gave me enough</w:t>
        <w:br/>
        <w:t>power to subdue you. I thought I had you, but my stupid dog</w:t>
        <w:br/>
        <w:t>got excited. He's stupid and knocked me off of you when I</w:t>
        <w:br/>
        <w:t>had you almost under my spell. As I see it now, perhaps my</w:t>
        <w:br/>
        <w:t>dog was not so stupid after all. Maybe he noticed your double</w:t>
        <w:br/>
        <w:t>and charged against it but knocked me over instea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said he wasn't your do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lied. He was my trump card. The Nagual taught me that</w:t>
        <w:br/>
        <w:t>I should always have a trump card, an unsuspected trick.</w:t>
        <w:br/>
        <w:t>Somehow, I knew that I might need my dog. When I took</w:t>
        <w:br/>
        <w:t>you to see my friend, it was really him; the coyote is my girls'</w:t>
        <w:br/>
        <w:t>friend. I wanted my dog to sniff you. When you ran into the</w:t>
        <w:br/>
        <w:t>house I had to be rough with him. I pushed him inside your</w:t>
        <w:br/>
        <w:t>car, making him yell with pain. He's too big and could hardly</w:t>
        <w:br/>
        <w:t>fit over the seat. I told him right then to maul you to shreds. I</w:t>
        <w:br/>
        <w:t>knew that if you had been badly bitten by my dog you would</w:t>
        <w:br/>
        <w:t>have been helpless and I could have finished you off without</w:t>
        <w:br/>
        <w:t>any trouble. You escaped again, but you couldn't leave the</w:t>
        <w:br/>
        <w:t>house. I knew then that I had to be patient and wait for</w:t>
        <w:br/>
        <w:t>the darkness. Then the wind changed direction and I was sure</w:t>
        <w:br/>
        <w:t>of my succes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had told me that he knew without a doubt that</w:t>
        <w:br/>
        <w:t>you would like me as a woman. It was a matter of waiting for</w:t>
        <w:br/>
        <w:t>the right moment. The Nagual said that you would kill your-</w:t>
        <w:br/>
        <w:t>self once you realized I had stolen your power. But in case I</w:t>
        <w:br/>
        <w:t>failed to steal it, or in case you didn't kill yourself, or in case</w:t>
        <w:br/>
        <w:t>I didn't want to keep you alive as my prisoner, I should then</w:t>
        <w:br/>
        <w:t>use my headband to choke you to death. He even showed me</w:t>
        <w:br/>
        <w:t>the place where I had to throw your carcass: a bottomless pit,</w:t>
        <w:br/>
        <w:t>a crack in the mountains, not too far from here, where goats</w:t>
        <w:br/>
        <w:t>always disappear. The Nagual never mentioned your awesome</w:t>
        <w:br/>
        <w:t>side, though. I've told you that one of us was supposed to die</w:t>
        <w:br/>
        <w:t>tonight. I didn't know it was going to be me. The Nagual gave</w:t>
        <w:br/>
        <w:t>me the feeling that I would win. How cruel of him not to</w:t>
        <w:br/>
        <w:t>tell me everything about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ink of me, dona Soledad. I knew even less than you</w:t>
        <w:br/>
        <w:t>di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not the same. The Nagual prepared me for years for</w:t>
        <w:br/>
        <w:t>this. I knew every detail. You were in my bag. The Nagual</w:t>
        <w:br/>
        <w:t>even showed me the leaves I should always keep fresh and</w:t>
        <w:br/>
        <w:t>handy to make you numb. I put them in the tub as if they</w:t>
        <w:br/>
        <w:t>were for fragrance. You didn't notice that I used another</w:t>
        <w:br/>
        <w:t>kind of leaf for my tub. You fell for everything I had pre-</w:t>
        <w:br/>
        <w:t>pared for you. And yet your awesome side won in the en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mean my awesome sid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one that hit me and will kill me tonight. Your hor-</w:t>
        <w:br/>
        <w:t>rendous double that came out to finish me. I will never forget</w:t>
        <w:br/>
        <w:t>it and if I live, which I doubt, I will never be the sa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it look like m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was you, of course, but not as you look now. I can't</w:t>
        <w:br/>
        <w:t>really say what it looked like. When I want to think about it</w:t>
        <w:br/>
        <w:t>I get dizz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about my fleeting perception that she had left her</w:t>
        <w:br/>
        <w:t>body with the impact of my blow. I intended to prod her with</w:t>
        <w:br/>
        <w:t>the account. It seemed to me that the reason behind the whole</w:t>
        <w:br/>
        <w:t>event had been to force us to draw from sources that are ordi-</w:t>
        <w:br/>
        <w:t>narily barred to us. I had positively given her a dreadful blow;</w:t>
        <w:br/>
        <w:t>I had caused profound damage to her body, and yet I could</w:t>
        <w:br/>
        <w:t>not have done it myself. I did feel I had hit her with my left</w:t>
        <w:br/>
        <w:t>fist, the enormous red lump on her forehead attested to that,</w:t>
        <w:br/>
        <w:t>yet I had no swelling in my knuckles or the slightest pain or</w:t>
        <w:br/>
        <w:t>discomfort in them. A blow of that magnitude could even</w:t>
        <w:br/>
        <w:t>have broken my ha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Upon hearing my description of how I had seen her hud-</w:t>
        <w:br/>
        <w:t>dling against the wall, she became thoroughly desperate. I</w:t>
        <w:br/>
        <w:t>asked her if she had had any inkling of what I had seen, such</w:t>
        <w:br/>
        <w:t>as a sensation of leaving her body, or a fleeting perception of</w:t>
        <w:br/>
        <w:t>the roo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know now that I am doomed," she said. "Very few sur-</w:t>
        <w:br/>
        <w:t>vive a touch of the double. If my soul has left already I won't</w:t>
        <w:br/>
        <w:t>survive. I'll get weaker and weaker until I di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eyes had a wild glare. She raised herself and seemed</w:t>
        <w:br/>
        <w:t>to be on the verge of striking me, but she slumped bac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ve taken my soul," she said. "You must have it in</w:t>
        <w:br/>
        <w:t>your pouch now. Why did you have to tell me, though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wore to her that I had had no intentions of hurting her,</w:t>
        <w:br/>
        <w:t>that I had acted in whatever form only in self-defense and</w:t>
        <w:br/>
        <w:t>therefore I bore no malice toward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f you don't have my soul in your pouch, it's even worse,"</w:t>
        <w:br/>
        <w:t>she said. "It must be roaming aimlessly around. I will never</w:t>
        <w:br/>
        <w:t>get it back, the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seemed to be void of energy. Her voice be-</w:t>
        <w:br/>
        <w:t>came weaker. I wanted her to go and lie down. She refused</w:t>
        <w:br/>
        <w:t>to leave the tab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if I failed completely I should then</w:t>
        <w:br/>
        <w:t>give you his message," she said. "He told me to tell you that</w:t>
        <w:br/>
        <w:t>he had replaced your body a long time ago. You are himself</w:t>
        <w:br/>
        <w:t>n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he mean by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's a sorcerer. He entered into your old body and re-</w:t>
        <w:br/>
        <w:t>placed its luminosity. Now you shine like the Nagual himself.</w:t>
        <w:br/>
        <w:t>You're not your father's son anymore. You are the Nagual</w:t>
        <w:br/>
        <w:t>him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stood up. She was groggy. She appeared to</w:t>
        <w:br/>
        <w:t>want to say something else but had trouble vocalizing. She</w:t>
        <w:br/>
        <w:t>walked to her room. I helped her to the door; she did not want</w:t>
        <w:br/>
        <w:t>me to enter. She dropped the blanket that covered her and lay</w:t>
        <w:br/>
        <w:t>down on her bed. She asked in a very soft voice if I would go</w:t>
        <w:br/>
        <w:t>to a hill a short distance away and watch from there to see if</w:t>
        <w:br/>
        <w:t>the wind was coming. She added in a most casual manner that</w:t>
        <w:br/>
        <w:t>I should take her dog with me. Somehow her request did not</w:t>
        <w:br/>
        <w:t>sound right. I said that I would climb up on the roof and look</w:t>
        <w:br/>
        <w:t>from there. She turned her back to me and said that the least</w:t>
        <w:br/>
        <w:t>I could do for her was to take her dog to the hill so that he</w:t>
        <w:br/>
        <w:t>could lure the wind. I became very irritated with her. Her</w:t>
        <w:br/>
        <w:t>room in the darkness gave out a most eerie feeling. I went</w:t>
        <w:br/>
        <w:t>into the kitchen and got two lanterns and brought them back</w:t>
        <w:br/>
        <w:t>with me. At the sight of the light she screamed hysterically.</w:t>
        <w:br/>
        <w:t>I let out a yell myself but for a different reason. When the</w:t>
        <w:br/>
        <w:t>light hit the room I saw the floor curled up, like a cocoon,</w:t>
        <w:br/>
        <w:t>around her bed. My perception was so fleeting that the next</w:t>
        <w:br/>
        <w:t>instant I could have sworn that the shadow of the wire pro-</w:t>
        <w:br/>
        <w:t>tective masks of the lanterns had created that ghastly scene.</w:t>
        <w:br/>
        <w:t>My phantom perception made me furious. I shook her by the</w:t>
        <w:br/>
        <w:t>shoulders. She wept like a child and promised not to try any</w:t>
        <w:br/>
        <w:t>more of her tricks. I placed the lanterns on the chest of draw-</w:t>
        <w:br/>
        <w:t>ers and she fell asleep instant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y midmorning the wind had changed. I felt a strong gust</w:t>
        <w:br/>
        <w:t>coming through the north window. Around noon dona Sole-</w:t>
        <w:br/>
        <w:t>dad came out again. She seemed a bit wobbly. The redness in</w:t>
        <w:br/>
        <w:t>her eyes had disappeared and the swelling of her forehead had</w:t>
        <w:br/>
        <w:t>diminished; there was hardly any visible lum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that it was time for me to leave. I told her that al-</w:t>
        <w:br/>
        <w:t>though I had written down the message that she had given me</w:t>
        <w:br/>
        <w:t>from don Juan, it did not clarify anything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re not your father's son anymore. You are now the</w:t>
        <w:br/>
        <w:t>Nagual himself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something truly incongruous about me. A few</w:t>
        <w:br/>
        <w:t>hours before I had been helpless and dona Soledad had actu-</w:t>
        <w:br/>
        <w:t>ally tried to kill me; but at that moment, when she was speak-</w:t>
        <w:br/>
        <w:t>ing to me, I had forgotten the horror of that event. And yet,</w:t>
        <w:br/>
        <w:t>there was another part of me that could spend days mulling</w:t>
        <w:br/>
        <w:t>over meaningless confrontations with people concerning my</w:t>
        <w:br/>
        <w:t>personality or my work. That part seemed to be the real me,</w:t>
        <w:br/>
        <w:t>the me that I had known all my life. The me, however, who</w:t>
        <w:br/>
        <w:t>had gone through a bout with death that night, and then for-</w:t>
        <w:br/>
        <w:t>gotten about it, was not real. It was me and yet it was not. In</w:t>
        <w:br/>
        <w:t>the light of such incongruities don Juan's claims seemed to</w:t>
        <w:br/>
        <w:t>be less farfetched, but still unacceptab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seemed absentminded. She smiled peaceful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h, they are here!" she said suddenly. "How fortunate for</w:t>
        <w:br/>
        <w:t>me. My girls are here. Now they'll take care of 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eemed to have had a turn for the worse. She looked as</w:t>
        <w:br/>
        <w:t>strong as ever, but her behavior was more disassociated. My</w:t>
        <w:br/>
        <w:t>fears mounted. I did not know whether to leave her there or</w:t>
        <w:br/>
        <w:t>take her to a hospital in the city, several hundred miles a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ll of a sudden she jumped up like a little child and ran out</w:t>
        <w:br/>
        <w:t>the front door and down the driveway toward the main road.</w:t>
        <w:br/>
        <w:t>Her dog ran after her. I hurriedly got in my car in order to</w:t>
        <w:br/>
        <w:t>catch up with her. I had to drive down the path in reverse</w:t>
        <w:br/>
        <w:t>since there was no space to turn around. As I approached the</w:t>
        <w:br/>
        <w:t>road I saw through the back window that dona Soledad was</w:t>
        <w:br/>
        <w:t>surrounded by four young women.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The Little Sisters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 seemed to be explaining something to the four</w:t>
        <w:br/>
        <w:t>women who surrounded her. She moved her arms in dramatic</w:t>
        <w:br/>
        <w:t>gestures and held her head in her hands. It was obvious she was</w:t>
        <w:br/>
        <w:t>telling them about me. I drove up the driveway to where I</w:t>
        <w:br/>
        <w:t>had been parked before. I intended to wait for them there. I</w:t>
        <w:br/>
        <w:t>deliberated whether to remain in the car or to sit casually on</w:t>
        <w:br/>
        <w:t>the left fender. I opted to stand by the car door, ready to jump</w:t>
        <w:br/>
        <w:t>in and drive away if something like the events of the previous</w:t>
        <w:br/>
        <w:t>day were going to be repea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very tired. I had not slept a wink for over twenty-four</w:t>
        <w:br/>
        <w:t>hours. My plan was to disclose to the young women as much</w:t>
        <w:br/>
        <w:t>as I could about the incident with dona Soledad, so they could</w:t>
        <w:br/>
        <w:t>take the necessary steps to aid her, and then I would leave.</w:t>
        <w:br/>
        <w:t>Their presence had brought about a definite change. Every-</w:t>
        <w:br/>
        <w:t>thing seemed to be charged with new vigor and energy. I</w:t>
        <w:br/>
        <w:t>felt the change when I saw dona Soledad surrounded by</w:t>
        <w:br/>
        <w:t>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a Soledad's revelation that they were don Juan's ap-</w:t>
        <w:br/>
        <w:t>prentices had given them such a tantalizing appeal that I could</w:t>
        <w:br/>
        <w:t>hardly wait to meet them. I wondered if they were like dona</w:t>
        <w:br/>
        <w:t>Soledad. She had said that they were like myself and that we</w:t>
        <w:br/>
        <w:t>were going in the same direction. That could be easily inter-</w:t>
        <w:br/>
        <w:t>preted in a positive sense. I wanted to believe that more than</w:t>
        <w:br/>
        <w:t>anything el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used to call them "las hermanitas," the little sisters,</w:t>
        <w:br/>
        <w:t>a most befitting name at least for the two I had met, Lidia and</w:t>
        <w:br/>
        <w:t>Rosa, two wispy, pixie-like, charming young women. I fig-</w:t>
        <w:br/>
        <w:t>ured that they must have been in their early twenties when I</w:t>
        <w:br/>
        <w:t>had first met them, although Pablito and Nestor always re-</w:t>
        <w:br/>
        <w:t>fused to talk about their ages. The other two, Josefina and</w:t>
        <w:br/>
        <w:t>Elena, were a total mystery to me. I used to hear their names</w:t>
        <w:br/>
        <w:t>being mentioned from time to time, always in some unfavor-</w:t>
        <w:br/>
        <w:t>able context. I had deduced from passing remarks made by</w:t>
        <w:br/>
        <w:t>don Juan that they were somehow freakish, one was crazy</w:t>
        <w:br/>
        <w:t>and the other obese; thus they were kept in isolation. Once I</w:t>
        <w:br/>
        <w:t>bumped into Josefina as I walked into the house with don</w:t>
        <w:br/>
        <w:t>Juan. He introduced me to her, but she covered her face and</w:t>
        <w:br/>
        <w:t>ran away before I had time to greet her. Another time I caught</w:t>
        <w:br/>
        <w:t>Elena washing clothes. She was enormous. I thought that she</w:t>
        <w:br/>
        <w:t>must be suffering from a glandular disorder. I said hello to her</w:t>
        <w:br/>
        <w:t>but she did not turn around. I never saw her fa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the buildup that dona Soledad had given them with</w:t>
        <w:br/>
        <w:t>her disclosure, I felt driven to talk with the mysterious "her-</w:t>
        <w:br/>
        <w:t>manitas," and at the same time I was almost afraid of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asually looked down the driveway, bracing myself to</w:t>
        <w:br/>
        <w:t>meet all of them at once. The driveway was deserted. There</w:t>
        <w:br/>
        <w:t>was no one approaching, and only a minute before they had</w:t>
        <w:br/>
        <w:t>been no more than thirty yards from the house. I climbed up</w:t>
        <w:br/>
        <w:t>on the roof of the car to look. There was no one coming, not</w:t>
        <w:br/>
        <w:t>even the dog. I panicked. I slid down and was about to jump</w:t>
        <w:br/>
        <w:t>in the car and drive away when I heard someone say, "Hey,</w:t>
        <w:br/>
        <w:t>look who's he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quickly turned around to face two girls who had just</w:t>
        <w:br/>
        <w:t>stepped out of the house. I deduced that all of them must have</w:t>
        <w:br/>
        <w:t>run ahead of me and entered the house through the back door.</w:t>
        <w:br/>
        <w:t>I sighed with relief.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two young girls came toward me. I had to admit to</w:t>
        <w:br/>
        <w:t>myself that I had never really noticed them before. They were</w:t>
        <w:br/>
        <w:t>beautiful, dark and extremely lean, but without being skinny.</w:t>
        <w:br/>
        <w:t>Their long black hair was braided. They wore plain skirts,</w:t>
        <w:br/>
        <w:t>blue denim jackets and low-heeled, soft-soled brown shoes.</w:t>
        <w:br/>
        <w:t>They were barelegged and their legs were shapely and muscu-</w:t>
        <w:br/>
        <w:t>lar. They must have been about five feet three or five feet four</w:t>
        <w:br/>
        <w:t>inches. They seemed to be very physical; they moved with</w:t>
        <w:br/>
        <w:t>great prowess. One of them was Lidia, the other was Ros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greeted them, and then in unison they initiated a hand-</w:t>
        <w:br/>
        <w:t>shake. They flanked me. They looked healthy and vigorous.</w:t>
        <w:br/>
        <w:t>I asked them to help me get the packages out of the trunk. As</w:t>
        <w:br/>
        <w:t>we were carrying them into the house, I heard a deep growl,</w:t>
        <w:br/>
        <w:t>so deep and near that it seemed more like a lion's roa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was that?" I asked Lidi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you know?" she asked with a tone of disbelie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must be the dog," Rosa said as they ran into the house,</w:t>
        <w:br/>
        <w:t>practically dragging me with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placed the packages on the table and sat on two</w:t>
        <w:br/>
        <w:t>benches. Both girls were facing me. I told them that dona</w:t>
        <w:br/>
        <w:t>Soledad was very ill and that I was about to take her to the</w:t>
        <w:br/>
        <w:t>hospital in the city, since I did not know what else to do to</w:t>
        <w:br/>
        <w:t>help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I spoke I realized that I was treading on dangerous</w:t>
        <w:br/>
        <w:t>ground. I had no way of assessing how much information I</w:t>
        <w:br/>
        <w:t>should divulge to them about the true nature of my bout with</w:t>
        <w:br/>
        <w:t>dona Soledad. I began to look for clues. I thought that if I</w:t>
        <w:br/>
        <w:t>watched carefully, their voices or the expression on their faces</w:t>
        <w:br/>
        <w:t>would betray how much they knew. But they remained silent</w:t>
        <w:br/>
        <w:t>and let me do all the talking. I began to doubt that I should</w:t>
        <w:br/>
        <w:t>volunteer any information at all. In my effort to figure out</w:t>
        <w:br/>
        <w:t>what to do and not blunder, I ended up talking nonsense.</w:t>
        <w:br/>
        <w:t>Lidia cut me off. In a dry tone she said that I should not con-</w:t>
        <w:br/>
        <w:t>cern myself with dona Soledad's health because they had al-</w:t>
        <w:br/>
        <w:t>ready taken steps to help her. That statement forced me to</w:t>
        <w:br/>
        <w:t>ask her if she knew what dona Soledad's trouble wa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ve taken her soul," she said accusing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first reaction was to defend myself. I began to talk</w:t>
        <w:br/>
        <w:t>vehemently but ended up contradicting myself. They stared</w:t>
        <w:br/>
        <w:t>at me. I was making no sense at all. I tried again to say the</w:t>
        <w:br/>
        <w:t>same thing in a different way. My fatigue was so intense that</w:t>
        <w:br/>
        <w:t>I could hardly organize my thoughts. Finally I gave u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are Pablito and Nestor?" I asked after a long pa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'll be here shortly," Lidia said brisk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re you with them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he exclaimed, and stared at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never go together," Rosa explained. "Those bums are</w:t>
        <w:br/>
        <w:t>different from u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made an imperative gesture with her foot to shut her</w:t>
        <w:br/>
        <w:t>up. She seemed to be the one who gave the orders. Catching</w:t>
        <w:br/>
        <w:t>the movement of her feet brought to my awareness a most</w:t>
        <w:br/>
        <w:t>peculiar facet of my relationship with don Juan. In the count-</w:t>
        <w:br/>
        <w:t>less times that we had roamed together, he had succeeded in</w:t>
        <w:br/>
        <w:t>teaching me, without really trying, a system of covert com-</w:t>
        <w:br/>
        <w:t>munication through some coded movements of the feet. I</w:t>
        <w:br/>
        <w:t>watched Lidia give Rosa the sign for horrible, a sign given</w:t>
        <w:br/>
        <w:t>when anything that happens to be in sight of the signers is</w:t>
        <w:br/>
        <w:t>unpleasant or dangerous. In this case me. I laughed. I remem-</w:t>
        <w:br/>
        <w:t>bered that don Juan had given me that sign when I first met</w:t>
        <w:br/>
        <w:t>don Genar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pretended not to be aware of what was going on in order</w:t>
        <w:br/>
        <w:t>to find out if I could decode all their sign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made the sign that she wanted to step on me. Lidia</w:t>
        <w:br/>
        <w:t>answered with an imperative sign for n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ccording to don Juan, Lidia was very talented. As far as</w:t>
        <w:br/>
        <w:t>he was concerned she was more sensitive and alert than Pab-</w:t>
        <w:br/>
        <w:t>lito and Nestor and myself. I had always been incapable of</w:t>
        <w:br/>
        <w:t>making friends with her. She was aloof, and very cutting.</w:t>
        <w:br/>
        <w:t>She had enormous, black, shifty eyes that never looked straight</w:t>
        <w:br/>
        <w:t>at anyone, high cheekbones and a chiseled nose, which was a</w:t>
        <w:br/>
        <w:t>bit flat and broad at the bridge. I remembered her having red,</w:t>
        <w:br/>
        <w:t>sore eyelids and everyone taunting her on account of that.</w:t>
        <w:br/>
        <w:t>The redness of her eyelids had disappeared but she continued</w:t>
        <w:br/>
        <w:t>to rub her eyes and blink a great deal. During my years of</w:t>
        <w:br/>
        <w:t>association with don Juan and don Genaro I had seen Lidia</w:t>
        <w:br/>
        <w:t>the most, and yet we had probably never exchanged more</w:t>
        <w:br/>
        <w:t>than a dozen words with each other. Pablito regarded her as</w:t>
        <w:br/>
        <w:t>a most dangerous being. I always thought she was just ex-</w:t>
        <w:br/>
        <w:t>tremely sh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, on the other hand, was very boisterous. I thought she</w:t>
        <w:br/>
        <w:t>was the youngest. Her eyes were very frank and shiny. She</w:t>
        <w:br/>
        <w:t>was never shifty, but very bad-tempered. I had talked with</w:t>
        <w:br/>
        <w:t>Rosa more than anyone else. She was friendly, very bold and</w:t>
        <w:br/>
        <w:t>very funn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are the others?" I asked Rosa. "Aren't they going</w:t>
        <w:br/>
        <w:t>to come ou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will be out shortly," Lidia answer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ould tell from their expressions that friendliness was not</w:t>
        <w:br/>
        <w:t>what they had in mind. Judging from their foot messages they</w:t>
        <w:br/>
        <w:t>were as dangerous as dona Soledad, and yet as I sat there look-</w:t>
        <w:br/>
        <w:t>ing at them it occurred to me that they were gorgeously beau-</w:t>
        <w:br/>
        <w:t>tiful. I had the warmest feelings for them. In fact, the more</w:t>
        <w:br/>
        <w:t>they stared into my eyes the more intense that feeling became.</w:t>
        <w:br/>
        <w:t>At one moment it was sheer passion that I felt for them. They</w:t>
        <w:br/>
        <w:t>were so alluring that I could have sat there for hours just look-</w:t>
        <w:br/>
        <w:t>ing at them, but a sobering thought made me stand up. I was</w:t>
        <w:br/>
        <w:t>not going to repeat my bungling of the night before. I decided</w:t>
        <w:br/>
        <w:t>that the best defense was to put my cards on the table. In a</w:t>
        <w:br/>
        <w:t>firm tone I told them that don Juan had set up some sort of</w:t>
        <w:br/>
        <w:t>trial for me using dona Soledad, or vice versa. Chances were</w:t>
        <w:br/>
        <w:t>that he had also set them up in the same fashion, and we were</w:t>
        <w:br/>
        <w:t>going to be pitted against one another in some sort of battle</w:t>
        <w:br/>
        <w:t>that could result in injury to some of us. I appealed to their</w:t>
        <w:br/>
        <w:t>sense of warriorship. If they were the truthful heirs of don</w:t>
        <w:br/>
        <w:t>Juan, they had to be impeccable with me, reveal their designs</w:t>
        <w:br/>
        <w:t>and not behave like ordinary, greedy human being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urned to Rosa and asked her the reason for wishing to</w:t>
        <w:br/>
        <w:t>step on me. She was taken aback for an instant and then she</w:t>
        <w:br/>
        <w:t>became angry. Her eyes flared with rage; her small mouth</w:t>
        <w:br/>
        <w:t>contrac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, in a very coherent manner, said that I had nothing to</w:t>
        <w:br/>
        <w:t>fear from them, and that Rosa was angry with me because I</w:t>
        <w:br/>
        <w:t>had hurt dona Soledad. Her feelings were purely a personal</w:t>
        <w:br/>
        <w:t>reac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aid then that it was time I left. I stood up. Lidia made a</w:t>
        <w:br/>
        <w:t>gesture to stop me. She seemed scared or deeply concerned.</w:t>
        <w:br/>
        <w:t>She began to protest, when a noise coming from outside the</w:t>
        <w:br/>
        <w:t>door distracted me. The two girls jumped to my side. Some-</w:t>
        <w:br/>
        <w:t>thing heavy was leaning or pushing against the door. I noticed</w:t>
        <w:br/>
        <w:t>then that the girls had secured it with the heavy iron bar. I</w:t>
        <w:br/>
        <w:t>had a feeling of disgust. The whole affair was going to be re-</w:t>
        <w:br/>
        <w:t>peated again and I was sick and tired of it al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girls glanced at each other, then looked at me and then</w:t>
        <w:br/>
        <w:t>looked at each other aga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eard the whining and heavy breathing of a large animal</w:t>
        <w:br/>
        <w:t>outside the house. It might have been the dog. Exhaustion</w:t>
        <w:br/>
        <w:t>blinded me at that point. I rushed to the door, removed the</w:t>
        <w:br/>
        <w:t>heavy iron bar and started to open it. Lidia threw herself</w:t>
        <w:br/>
        <w:t>against the door and shut it aga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was right," she said, out of breath. "You think</w:t>
        <w:br/>
        <w:t>and think. You're dumber than I though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ulled me back to the table. I rehearsed, in my mind,</w:t>
        <w:br/>
        <w:t>the best way to tell them, once and for all, that I had had</w:t>
        <w:br/>
        <w:t>enough. Rosa sat next to me, touching me; I could feel her leg</w:t>
        <w:br/>
        <w:t>nervously rubbing against mine. Lidia was standing facing me,</w:t>
        <w:br/>
        <w:t>looking at me fixedly. Her burning black eyes seemed to be</w:t>
        <w:br/>
        <w:t>saying something I could not understand.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gan to speak but I did not finish. I had a sudden and</w:t>
        <w:br/>
        <w:t>most profound awareness. My body was aware of a greenish</w:t>
        <w:br/>
        <w:t>light, a fluorescence outside the house. I did not see or hear</w:t>
        <w:br/>
        <w:t>anything. I was simply aware of the light as if I were suddenly</w:t>
        <w:br/>
        <w:t>falling asleep and my thoughts were turning into images that</w:t>
        <w:br/>
        <w:t>were superimposed on the world of everyday life. The light</w:t>
        <w:br/>
        <w:t>was moving at a great speed. I could sense it with my stomach.</w:t>
        <w:br/>
        <w:t>I followed it, or rather I focused my attention on it for an</w:t>
        <w:br/>
        <w:t>instant as it moved around. A great clarity of mind ensued</w:t>
        <w:br/>
        <w:t>from focusing my attention on the light. I knew then that in</w:t>
        <w:br/>
        <w:t>that house, in the presence of those people, it was wrong and</w:t>
        <w:br/>
        <w:t>dangerous to behave as an innocent bystand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n't you afraid?" Rosa asked, pointing to the d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voice disrupted my concentra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dmitted that whatever was there was scaring me at a</w:t>
        <w:br/>
        <w:t>very deep level, enough to make me die of fright. I wanted</w:t>
        <w:br/>
        <w:t>to say more, but right then I had a surge of wrath and I</w:t>
        <w:br/>
        <w:t>wanted to see and talk with dona Soledad. I did not trust her.</w:t>
        <w:br/>
        <w:t>I went directly to her room. She was not there. I began to</w:t>
        <w:br/>
        <w:t>call her, bellowing her name. The house had one more room.</w:t>
        <w:br/>
        <w:t>I pushed the door open and rushed inside. There was no one</w:t>
        <w:br/>
        <w:t>in there. My anger increased in the same proportion as my</w:t>
        <w:br/>
        <w:t>fea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ent out the back door and walked around to the front.</w:t>
        <w:br/>
        <w:t>Not even the dog was in sight. I banged on the front door</w:t>
        <w:br/>
        <w:t>furiously. Lidia opened it. I entered. I yelled at her to tell me</w:t>
        <w:br/>
        <w:t>where everybody was. She lowered her eyes and did not</w:t>
        <w:br/>
        <w:t>answer. She wanted to close the door but I would not let her.</w:t>
        <w:br/>
        <w:t>She quickly walked away and went into the other roo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at down again at the table. Rosa had not moved. She</w:t>
        <w:br/>
        <w:t>seemed to be frozen on the spo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are the same," she said suddenly. "The Nagual told us</w:t>
        <w:br/>
        <w:t>tha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ell me, then, what was prowling around the house?" I</w:t>
        <w:br/>
        <w:t>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ally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is it now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is still here. It won't go. The moment you're weak it'll</w:t>
        <w:br/>
        <w:t>squash you. But we're not the ones who can tell you any-</w:t>
        <w:br/>
        <w:t>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o can tell me, the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a Gorda!" Rosa exclaimed, opening her eyes as wide as</w:t>
        <w:br/>
        <w:t>she could. "She's the one. She knows every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asked me if she could close the door, just to be on the</w:t>
        <w:br/>
        <w:t>safe side. Without waiting for an answer she inched her way</w:t>
        <w:br/>
        <w:t>to the door and slammed it shu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 is nothing we can do except wait until everyone is</w:t>
        <w:br/>
        <w:t>here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came back into the room with a package, an object</w:t>
        <w:br/>
        <w:t>wrapped up in a piece of dark yellow cloth. She seemed very</w:t>
        <w:br/>
        <w:t>relaxed. I noticed that she had a most commandeering touch.</w:t>
        <w:br/>
        <w:t>Somehow she imparted her mood to Rosa and mysel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know what I have here?" she ask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 not have the vaguest idea. She began to unwrap it in</w:t>
        <w:br/>
        <w:t>a very deliberate manner, taking her time. Then she stopped</w:t>
        <w:br/>
        <w:t>and looked at me. She seemed to vacillate. She grinned as if</w:t>
        <w:br/>
        <w:t>she were too shy to show what was in the bund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is package was left by the Nagual for you," she mut-</w:t>
        <w:br/>
        <w:t>tered, "but I think we'd better wait for la Gorda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insisted that she unwrap it. She gave me a ferocious look</w:t>
        <w:br/>
        <w:t>and took the package out of the room without saying another</w:t>
        <w:br/>
        <w:t>wor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enjoyed Lidia's game. She had performed something quite</w:t>
        <w:br/>
        <w:t>in line with don Juan's teachings. She had given me a demon-</w:t>
        <w:br/>
        <w:t>stration of how to get the best use out of an average situation.</w:t>
        <w:br/>
        <w:t>By bringing the package to me and pretending that she was</w:t>
        <w:br/>
        <w:t>going to open it, after disclosing that don Juan had left it for</w:t>
        <w:br/>
        <w:t>me, she had indeed created a mystery that was almost unbear-</w:t>
        <w:br/>
        <w:t>able. She knew that I had to stay if I wanted to find out the</w:t>
        <w:br/>
        <w:t>contents of that package. I could think of a number of things</w:t>
        <w:br/>
        <w:t>that might be in that bundle. Perhaps it was the pipe don Juan</w:t>
        <w:br/>
        <w:t>used when handling psychotropic mushrooms. He had inti-</w:t>
        <w:br/>
        <w:t>mated that the pipe would be given to me for safekeeping. Or</w:t>
        <w:br/>
        <w:t>it might have been his knife, or his leather pouch, or even his</w:t>
        <w:br/>
        <w:t>sorcery power objects. On the other hand, it might have been</w:t>
        <w:br/>
        <w:t>merely a ploy on Lidia's part; don Juan was too sophisticated,</w:t>
        <w:br/>
        <w:t>too abstract to leave me an heirloo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Rosa that I was dead on my feet and weak from hun-</w:t>
        <w:br/>
        <w:t>ger. My idea was to drive to the city, rest for a couple of days</w:t>
        <w:br/>
        <w:t>and then come back to see Pablito and Nestor. I said that by</w:t>
        <w:br/>
        <w:t>then I might even get to meet the other two girl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returned then and Rosa told her of my intention to</w:t>
        <w:br/>
        <w:t>leav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gave us orders to attend to you as if you were</w:t>
        <w:br/>
        <w:t>himself," Lidia said. "We are all the Nagual himself, but you</w:t>
        <w:br/>
        <w:t>are even more so, for some reason that no one understand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oth of them talked to me at once and guaranteed in various</w:t>
        <w:br/>
        <w:t>ways that no one was going to attempt anything against me</w:t>
        <w:br/>
        <w:t>as dona Soledad had. Both of them had such a fierce look</w:t>
        <w:br/>
        <w:t>of honesty in their eyes that my body was overwhelmed. I</w:t>
        <w:br/>
        <w:t>trusted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ust stay until la Gorda comes back," Lidia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you should sleep in his bed," Rosa</w:t>
        <w:br/>
        <w:t>add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gan to pace the floor in the throes of a weird dilemma.</w:t>
        <w:br/>
        <w:t>On the one hand, I wanted to stay and rest; I felt physically</w:t>
        <w:br/>
        <w:t>at ease and happy in their presence, something I had not felt</w:t>
        <w:br/>
        <w:t>the day before with dona Soledad. My reasonable side, on the</w:t>
        <w:br/>
        <w:t>other hand, had not relaxed at all. At that level, I was as fright-</w:t>
        <w:br/>
        <w:t>ened as I had been all along. I had had moments of blind</w:t>
        <w:br/>
        <w:t>despair and had taken bold actions, but after the momentum</w:t>
        <w:br/>
        <w:t>of those actions had ceased, I had felt as vulnerable as ev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engaged in some soul-searching analysis as I paced the</w:t>
        <w:br/>
        <w:t>room almost frantically. The two girls remained quiet, looking</w:t>
        <w:br/>
        <w:t>at me anxiously. Then all of a sudden the riddle was solved; I</w:t>
        <w:br/>
        <w:t>knew that something in me was just pretending to be afraid.</w:t>
        <w:br/>
        <w:t>I had become accustomed to reacting that way in don Juan's</w:t>
        <w:br/>
        <w:t>presence. Throughout the years of our association I had relied</w:t>
        <w:br/>
        <w:t>heavily on him to furnish me with convenient pacifiers for</w:t>
        <w:br/>
        <w:t>my fright. My dependency on him had given me solace and</w:t>
        <w:br/>
        <w:t>security. But it was no longer tenable. Don Juan was gone.</w:t>
        <w:br/>
        <w:t>His apprentices did not have his patience, or his sophistication,</w:t>
        <w:br/>
        <w:t>or his sheer command. With them my need to seek solace was</w:t>
        <w:br/>
        <w:t>plain stupidit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girls led me to the other room. The window faced the</w:t>
        <w:br/>
        <w:t>southeast, and so did the bed, which was a thick mat, like a</w:t>
        <w:br/>
        <w:t>mattress. A two-foot-long, bulky piece of maguey stalk had</w:t>
        <w:br/>
        <w:t>been carved so that the porous tissue served as a pillow, or a</w:t>
        <w:br/>
        <w:t>neckrest. In the middle part of it there was a gentle dip. The</w:t>
        <w:br/>
        <w:t>surface of the maguey was very smooth. It appeared to have</w:t>
        <w:br/>
        <w:t>been hand rubbed. I tried the bed and the pillow. The com-</w:t>
        <w:br/>
        <w:t>fort and bodily satisfaction I experienced were unusual. Lying</w:t>
        <w:br/>
        <w:t>on don Juan's bed I felt secure and fulfilled. An unequaled</w:t>
        <w:br/>
        <w:t>peace swept through my body. I had had a similar feeling</w:t>
        <w:br/>
        <w:t>once before when don Juan had made a bed for me on top</w:t>
        <w:br/>
        <w:t>of a hill in the desert in northern Mexico. I fell aslee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oke up in the early evening. Lidia and Rosa were nearly</w:t>
        <w:br/>
        <w:t>on top of me, sound asleep. I stayed motionless for one or two</w:t>
        <w:br/>
        <w:t>seconds, then both of them woke up at o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yawned and said that they had had to sleep next to</w:t>
        <w:br/>
        <w:t>me in order to protect me and make me rest. I was famished.</w:t>
        <w:br/>
        <w:t>Lidia sent Rosa to the kitchen to make us some food. In the</w:t>
        <w:br/>
        <w:t>meantime she lit all the lanterns in the house. When the food</w:t>
        <w:br/>
        <w:t>was ready we sat down at the table. I felt as if I had known</w:t>
        <w:br/>
        <w:t>them or been with them all my life. We ate in sile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hen Rosa was clearing the table I asked Lidia if all of</w:t>
        <w:br/>
        <w:t>them slept in the Nagual's bed; it was the only other bed in</w:t>
        <w:br/>
        <w:t>the house besides dona Soledad's. Lidia said, in a matter-of-</w:t>
        <w:br/>
        <w:t>fact tone, that they had moved out of that house years before</w:t>
        <w:br/>
        <w:t>to a place of their own in the same vicinity, and that Pablito</w:t>
        <w:br/>
        <w:t>had also moved when they did and lived with Nestor and</w:t>
        <w:br/>
        <w:t>Benign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what's happened to you people? I thought that you</w:t>
        <w:br/>
        <w:t>were all together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t anymore," Lidia replied. "Since the Nagual left we</w:t>
        <w:br/>
        <w:t>have had separate tasks. The Nagual joined us and the Nagual</w:t>
        <w:br/>
        <w:t>took us apar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ere's the Nagual now?" I asked in the most casual</w:t>
        <w:br/>
        <w:t>tone I could affec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oth of them looked at me and then glanced at each ot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h, we don't know," Lidia said. "He and Genaro lef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eemed to be telling the truth, but I insisted once more</w:t>
        <w:br/>
        <w:t>that they tell me what they knew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really don't know anything," Lidia snapped at me,</w:t>
        <w:br/>
        <w:t>obviously flustered by my questions. "They moved to another</w:t>
        <w:br/>
        <w:t>area. You have to ask that question of la Gorda. She has some-</w:t>
        <w:br/>
        <w:t>thing to tell you. She knew yesterday that you had come and</w:t>
        <w:br/>
        <w:t>we rushed all night to get here. We were afraid that you were</w:t>
        <w:br/>
        <w:t>dead. The Nagual told us that you are the only one we should</w:t>
        <w:br/>
        <w:t>help and trust. He said that you are him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overed her face and giggled and then added as an</w:t>
        <w:br/>
        <w:t>afterthought, "But that's hard to believ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don't know you," Rosa said. "That's the trouble. The</w:t>
        <w:br/>
        <w:t>four of us feel the same way. We were afraid that you were</w:t>
        <w:br/>
        <w:t>dead and then when we saw you, we got mad at you for not</w:t>
        <w:br/>
        <w:t>being dead. Soledad is like our mother; maybe more than</w:t>
        <w:br/>
        <w:t>tha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exchanged conspiratorial looks with each other. I im-</w:t>
        <w:br/>
        <w:t>mediately interpreted that as a sign of trouble. They were up</w:t>
        <w:br/>
        <w:t>to no good. Lidia noticed my sudden distrust, which must</w:t>
        <w:br/>
        <w:t>have been written all over my face. She reacted with a series</w:t>
        <w:br/>
        <w:t>of assertions about their desire to help me. I really had no</w:t>
        <w:br/>
        <w:t>reason to doubt their sincerity. If they had wanted to hurt</w:t>
        <w:br/>
        <w:t>me they could have done so while I was asleep. She sounded</w:t>
        <w:br/>
        <w:t>so earnest that I felt petty. I decided to distribute the gifts I</w:t>
        <w:br/>
        <w:t>had brought for them. I told them that there were unim-</w:t>
        <w:br/>
        <w:t>portant trinkets in the packages and that they could choose</w:t>
        <w:br/>
        <w:t>any one they liked. Lidia said that they would prefer it if I</w:t>
        <w:br/>
        <w:t>assigned the gifts myself. In a very polite tone she added that</w:t>
        <w:br/>
        <w:t>they would be grateful if I would also cure Soled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think I should do to cure her?" I asked her</w:t>
        <w:br/>
        <w:t>after a long sile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Use your double," she said in a matter-of-fact t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arefully went over the fact that dona Soledad had nearly</w:t>
        <w:br/>
        <w:t>assassinated me and that I had survived by the grace of some-</w:t>
        <w:br/>
        <w:t>thing in me, which was neither my skill nor my knowledge.</w:t>
        <w:br/>
        <w:t>As far as I was concerned that undefined something that</w:t>
        <w:br/>
        <w:t>seemed to have delivered a blow to her was real, but unreach-</w:t>
        <w:br/>
        <w:t>able. In short, I could not help dona Soledad any more than I</w:t>
        <w:br/>
        <w:t>could walk to the mo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listened to me attentively and remained quiet but</w:t>
        <w:br/>
        <w:t>agita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is dona Soledad now?" I asked Lidi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's with la Gorda," she said in a despondent tone. "La</w:t>
        <w:br/>
        <w:t>Gorda took her away and is trying to cure her, but we really</w:t>
        <w:br/>
        <w:t>don't know where they are. That's the truth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ere's Josefin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 went to get the Witness. He is the only one who can</w:t>
        <w:br/>
        <w:t>cure Soledad. Rosa thinks that you know more than the Wit-</w:t>
        <w:br/>
        <w:t>ness, but since you're angry with Soledad, you want her dead.</w:t>
        <w:br/>
        <w:t>We don't blame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sured them that I was not angry with her, and above all</w:t>
        <w:br/>
        <w:t>I did not want her d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ure her, then!" Rosa said in an angry, high-pitched voice.</w:t>
        <w:br/>
        <w:t>"The Witness has told us that you always know what to do,</w:t>
        <w:br/>
        <w:t>and the Witness can't be wrong."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o in the devil is the Witnes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estor is the Witness," Lidia said as if she were reluctant</w:t>
        <w:br/>
        <w:t>to voice his name. "You know that. You have t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membered that during our last meeting don Genaro had</w:t>
        <w:br/>
        <w:t>called Nestor the Witness. I thought at the time that the name</w:t>
        <w:br/>
        <w:t>was a joke or a ploy that don Genaro was using to ease the</w:t>
        <w:br/>
        <w:t>gripping tension and the anguish of those last moments to-</w:t>
        <w:br/>
        <w:t>get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 was no joke," Lidia said in a firm tone. "Genaro and</w:t>
        <w:br/>
        <w:t>the Nagual followed a different path with the Witness. They</w:t>
        <w:br/>
        <w:t>took him along with them everywhere they went. And I mean</w:t>
        <w:br/>
        <w:t>everywhere! The Witness has witnessed all there is to wit-</w:t>
        <w:br/>
        <w:t>nes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bviously there was a tremendous misunderstanding be-</w:t>
        <w:br/>
        <w:t>tween us. I labored to explain that I was practically a stranger</w:t>
        <w:br/>
        <w:t>to them. Don Juan had kept me away from everyone, includ-</w:t>
        <w:br/>
        <w:t>ing Pablito and Nestor. Outside of the casual hellos and good-</w:t>
        <w:br/>
        <w:t>byes that all of them had exchanged with me over the years,</w:t>
        <w:br/>
        <w:t>we had never actually talked. I knew all of them mainly</w:t>
        <w:br/>
        <w:t>through the descriptions that don Juan had given me. Al-</w:t>
        <w:br/>
        <w:t>though I had once met Josefina I could not remember what</w:t>
        <w:br/>
        <w:t>she looked like, and all I had ever seen of la Gorda was her</w:t>
        <w:br/>
        <w:t>gigantic behind. I said to them that I had not even known,</w:t>
        <w:br/>
        <w:t>until the day before, that the four of them were don Juan's</w:t>
        <w:br/>
        <w:t>apprentices, and that Benigno was part of the group as wel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exchanged a coy look with each other. Rosa moved</w:t>
        <w:br/>
        <w:t>her lips to say something but Lidia gave her a command with</w:t>
        <w:br/>
        <w:t>her feet. I felt that after my long and soulful explanation they</w:t>
        <w:br/>
        <w:t>should not still sneak messages to each other. My nerves were</w:t>
        <w:br/>
        <w:t>so taut that their covert foot movements were just the thing</w:t>
        <w:br/>
        <w:t>to send me into a rage. I yelled at them at the top of my lungs</w:t>
        <w:br/>
        <w:t>and banged on the table with my right hand. Rosa stood up</w:t>
        <w:br/>
        <w:t>with unbelievable speed, and I suppose as a response to her</w:t>
        <w:br/>
        <w:t>sudden movement, my body, by itself, without the notice of</w:t>
        <w:br/>
        <w:t>my reason, moved a step back, just in time to avoid by inches</w:t>
        <w:br/>
        <w:t>a blow from a massive stick or some heavy object that Rosa</w:t>
        <w:br/>
        <w:t>was wielding in her left hand. It came down on the table with</w:t>
        <w:br/>
        <w:t>a thunderous noi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eard again, as I had heard the night before while dona</w:t>
        <w:br/>
        <w:t>Soledad was choking me, a most peculiar and mysterious</w:t>
        <w:br/>
        <w:t>sound, a dry sound like a pipe breaking, right behind my</w:t>
        <w:br/>
        <w:t>windpipe at the base of my neck. My ears popped, and with</w:t>
        <w:br/>
        <w:t>the speed of lightning my left arm came down on top of</w:t>
        <w:br/>
        <w:t>Rosa's stick and crushed it. I saw the whole scene myself, as</w:t>
        <w:br/>
        <w:t>if I had been watching a movi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screamed and I realized then that I had leaned forward</w:t>
        <w:br/>
        <w:t>with all my weight and had struck the back of her hand with</w:t>
        <w:br/>
        <w:t>my left fist. I was appalled. Whatever was happening to me</w:t>
        <w:br/>
        <w:t>was not real. It was a nightmare. Rosa kept on screaming.</w:t>
        <w:br/>
        <w:t>Lidia took her into don Juan's room. I heard her yells of pain</w:t>
        <w:br/>
        <w:t>for a few moments longer and then they stopped. I sat down</w:t>
        <w:br/>
        <w:t>at the table. My thoughts were disassociated and incoher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peculiar sound at the base of my neck was something</w:t>
        <w:br/>
        <w:t>I had become keenly aware of. Don Juan had described it as</w:t>
        <w:br/>
        <w:t>the sound one makes at the moment of changing speed. I had</w:t>
        <w:br/>
        <w:t>the faint recollection of having experienced it in his company.</w:t>
        <w:br/>
        <w:t>Although I had become aware of it the previous night, I had</w:t>
        <w:br/>
        <w:t>not fully acknowledged it until it happened with Rosa. I real-</w:t>
        <w:br/>
        <w:t>ized then that the sound had created a special sensation of</w:t>
        <w:br/>
        <w:t>heat on the roof of my mouth and inside my ears. The force</w:t>
        <w:br/>
        <w:t>and dryness of the sound made me think of the peal of a large,</w:t>
        <w:br/>
        <w:t>cracked bel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returned awhile later. She seemed more calm and col-</w:t>
        <w:br/>
        <w:t>lected. She even smiled. I asked her to please help me unravel</w:t>
        <w:br/>
        <w:t>that riddle and tell me what had happened. After a long vacil-</w:t>
        <w:br/>
        <w:t>lation she told me that when I had yelled and banged on the</w:t>
        <w:br/>
        <w:t>table Rosa got excited and nervous, and believing I was going</w:t>
        <w:br/>
        <w:t>to hurt them, she had tried to strike me with her "dream</w:t>
        <w:br/>
        <w:t>hand." I had dodged her blow and hit her on the back of her</w:t>
        <w:br/>
        <w:t>hand, the same way I had struck dona Soledad. Lidia said that</w:t>
        <w:br/>
        <w:t>Rosa's hand would be useless unless I found a way to help</w:t>
        <w:br/>
        <w:t>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walked into the room then. Her arm was wrapped</w:t>
        <w:br/>
        <w:t>with a piece of cloth. She looked at me. Her eyes were like</w:t>
        <w:br/>
        <w:t>those of a child. My feelings were at the height of turmoil.</w:t>
        <w:br/>
        <w:t>Some part of me felt ugly and guilty. But again another part</w:t>
        <w:br/>
        <w:t>remained unruffled. Had it not been for that part I would not</w:t>
        <w:br/>
        <w:t>have survived either dona Soledad's attack or Rosa's devastat-</w:t>
        <w:br/>
        <w:t>ing blow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a long silence I told them that it was very petty of</w:t>
        <w:br/>
        <w:t>me to be annoyed by their foot messages, but that there was</w:t>
        <w:br/>
        <w:t>no comparison between yelling or banging on the table and</w:t>
        <w:br/>
        <w:t>what Rosa had done. In view of the fact that I had no famil-</w:t>
        <w:br/>
        <w:t>iarity with their practices, she could have severed my arm</w:t>
        <w:br/>
        <w:t>with her blow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emanded, in a very intimidating tone, to see her hand.</w:t>
        <w:br/>
        <w:t>She reluctantly unwrapped it. It was swollen and red. There</w:t>
        <w:br/>
        <w:t>was no doubt left in my mind that these people were carrying</w:t>
        <w:br/>
        <w:t>out some sort of test that don Juan had set up for me. By con-</w:t>
        <w:br/>
        <w:t>fronting them I was being hurled into a realm which was im-</w:t>
        <w:br/>
        <w:t>possible to reach or accept in rational terms. He had said time</w:t>
        <w:br/>
        <w:t>and time again that my rationality comprised only a very small</w:t>
        <w:br/>
        <w:t>part of what he had called the totality of oneself. Under the</w:t>
        <w:br/>
        <w:t>impact of the unfamiliar and the altogether real danger of my</w:t>
        <w:br/>
        <w:t>physical annihilation, my body had had to make use of its</w:t>
        <w:br/>
        <w:t>hidden resources, or die. The trick seemed to be in the truth-</w:t>
        <w:br/>
        <w:t>ful acceptance of the possibility that such resources exist and</w:t>
        <w:br/>
        <w:t>can be reached. The years of training had been but the steps</w:t>
        <w:br/>
        <w:t>to arrive to that acceptance. Truthful to his premise of no</w:t>
        <w:br/>
        <w:t>compromise, don Juan had aimed at a total victory or a total</w:t>
        <w:br/>
        <w:t>defeat for me. If the training had failed to put me in contact</w:t>
        <w:br/>
        <w:t>with my hidden resources, the test would have made it evi-</w:t>
        <w:br/>
        <w:t>dent, in which case there would have been very little I could</w:t>
        <w:br/>
        <w:t>have done. Don Juan had said to dona Soledad that I would</w:t>
        <w:br/>
        <w:t>have killed myself. Being such a profound connoisseur of</w:t>
        <w:br/>
        <w:t>human nature, he was probably righ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was time to adopt a new course of action. Lidia had said</w:t>
        <w:br/>
        <w:t>that I could help Rosa and dona Soledad with the same force</w:t>
        <w:br/>
        <w:t>that had caused them injury; the problem, therefore, was to</w:t>
        <w:br/>
        <w:t>get the right sequence of feelings, or thoughts, or whatever,</w:t>
        <w:br/>
        <w:t>that led my body to unleash that force. I took Rosa's hand and</w:t>
        <w:br/>
        <w:t>rubbed it. I willed it to be cured. I had only the best feelings</w:t>
        <w:br/>
        <w:t>for her. I caressed her hand and hugged her for a long time. I</w:t>
        <w:br/>
        <w:t>rubbed her head and she fell asleep on my shoulder but there</w:t>
        <w:br/>
        <w:t>was no change in the redness or the swell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watched me without saying a word. She smiled at me.</w:t>
        <w:br/>
        <w:t>I wanted to tell her that I was a fiasco as a healer. Her eyes</w:t>
        <w:br/>
        <w:t>seemed to catch my mood and they held it until it froz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wanted to sleep. She was either dead tired or ill. I did</w:t>
        <w:br/>
        <w:t>not want to find out which. I picked her up in my arms; she</w:t>
        <w:br/>
        <w:t>was lighter than I would have imagined. I took her to don</w:t>
        <w:br/>
        <w:t>Juan's bed and gently placed her on it. Lidia covered her.</w:t>
        <w:br/>
        <w:t>The room was very dark. I looked out of the window and saw</w:t>
        <w:br/>
        <w:t>a cloudless sky filled with stars. Up to that moment I had been</w:t>
        <w:br/>
        <w:t>oblivious to the fact that we were at a very high altitud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I looked at the sky, I felt a surge of optimism. Somehow</w:t>
        <w:br/>
        <w:t>the stars looked festive to me. The southeast was indeed a</w:t>
        <w:br/>
        <w:t>lovely direction to fa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sudden urge that I felt obliged to satisfy. I wanted</w:t>
        <w:br/>
        <w:t>to see how different the view of the sky was from dona Sole-</w:t>
        <w:br/>
        <w:t>dad's window, which faced the north. I took Lidia by the</w:t>
        <w:br/>
        <w:t>hand with the intention of leading her there, but a ticklish</w:t>
        <w:br/>
        <w:t>sensation on top of my head stopped me. It went like a ripple</w:t>
        <w:br/>
        <w:t>down my back to my waist, and from there it went to the pit</w:t>
        <w:br/>
        <w:t>of my stomach. I sat down on the mat. I made an effort to</w:t>
        <w:br/>
        <w:t>think about my feelings. It seemed that at the very moment I</w:t>
        <w:br/>
        <w:t>had felt the tickling on my head my thoughts had diminished</w:t>
        <w:br/>
        <w:t>in strength and number. I tried, but I could not involve my-</w:t>
        <w:br/>
        <w:t>self in the usual mental process that I call think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mental deliberations made me oblivious to Lidia. She</w:t>
        <w:br/>
        <w:t>had knelt on the floor, facing me. I became aware that her</w:t>
        <w:br/>
        <w:t>enormous eyes were scrutinizing me from a few inches away.</w:t>
        <w:br/>
        <w:t>I automatically took her hand again and walked to dona Sole-</w:t>
        <w:br/>
        <w:t>dad's room. As we reached the door I felt her whole body</w:t>
        <w:br/>
        <w:t>stiffening. I had to pull her. I was about to cross the threshold</w:t>
        <w:br/>
        <w:t>when I caught sight of the bulky, dark mass of a human body</w:t>
        <w:br/>
        <w:t>huddled against the wall opposite the door. The sight was so</w:t>
        <w:br/>
        <w:t>unexpected that I gasped and let go of Lidia's hand. It was</w:t>
        <w:br/>
        <w:t>dona Soledad. She was resting her head against the wall. I</w:t>
        <w:br/>
        <w:t>turned to Lidia. She had recoiled a couple of steps. I wanted</w:t>
        <w:br/>
        <w:t>to whisper that dona Soledad had returned, but there were</w:t>
        <w:br/>
        <w:t>no sounds to my words although I was sure I had vocalized</w:t>
        <w:br/>
        <w:t>them. I would have tried to talk again had it not been that</w:t>
        <w:br/>
        <w:t>I had an urge to act. It was as if words took too much time</w:t>
        <w:br/>
        <w:t>and I had very little of it. I stepped into the room and walked</w:t>
        <w:br/>
        <w:t>over to dona Soledad. She appeared to be in great pain. I</w:t>
        <w:br/>
        <w:t>squatted by her side, and rather than asking her anything, I</w:t>
        <w:br/>
        <w:t>lifted her face to look at her. I saw something on her forehead;</w:t>
        <w:br/>
        <w:t>it looked like the plaster of leaves that she had made for her-</w:t>
        <w:br/>
        <w:t>self. It was dark, viscous to the touch. I felt the imperative</w:t>
        <w:br/>
        <w:t>need to peel it off her forehead. In a very bold fashion I</w:t>
        <w:br/>
        <w:t>grabbed her head, tilled it back and yanked the plaster off.</w:t>
        <w:br/>
        <w:t>It was like peeling off rubber. She did not move or complain</w:t>
        <w:br/>
        <w:t>about pain. Underneath the plaster there was a yellowish-</w:t>
        <w:br/>
        <w:t>green blotch. It moved, as if it were alive or imbued with</w:t>
        <w:br/>
        <w:t>energy. I looked at it for a moment, unable to do anything.</w:t>
        <w:br/>
        <w:t>I poked it with my finger and it stuck to it like glue. I did not</w:t>
        <w:br/>
        <w:t>panic as I ordinarily would have; I rather liked the stuff. I</w:t>
        <w:br/>
        <w:t>stirred it with the tips of my fingers and all of it came off her</w:t>
        <w:br/>
        <w:t>forehead. I stood up. The gooey substance felt warm. It was</w:t>
        <w:br/>
        <w:t>like a sticky paste for an instant and then it dried up between</w:t>
        <w:br/>
        <w:t>my fingers and on the palm of my hand. I then felt another</w:t>
        <w:br/>
        <w:t>jolt of apprehension and ran to don Juan's room. I grabbed</w:t>
        <w:br/>
        <w:t>Rosa's arm and wiped the same fluorescent, yellowish-green</w:t>
        <w:br/>
        <w:t>stuff from her hand that I had wiped from dona Soledad's</w:t>
        <w:br/>
        <w:t>fore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heart was pounding so hard that I could hardly stand</w:t>
        <w:br/>
        <w:t>on my feet. I wanted to lie down, but something in me pushed</w:t>
        <w:br/>
        <w:t>me to the window and made me jog on the spo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annot recall how long I jogged there. Suddenly I felt</w:t>
        <w:br/>
        <w:t>that someone was wiping my neck and shoulders. I became</w:t>
        <w:br/>
        <w:t>aware then that I was practically nude, perspiring profusely.</w:t>
        <w:br/>
        <w:t>Lidia had a cloth around my shoulders and was wiping the</w:t>
        <w:br/>
        <w:t>sweat off my face. My normal thought processes came back</w:t>
        <w:br/>
        <w:t>to me all at once. I looked around the room. Rosa was sound</w:t>
        <w:br/>
        <w:t>asleep. I ran to dona Soledad's room. I expected to find her</w:t>
        <w:br/>
        <w:t>also asleep, but there was no one there. Lidia had trailed be-</w:t>
        <w:br/>
        <w:t>hind me. I told her what had happened. She rushed to Rosa</w:t>
        <w:br/>
        <w:t>and woke her up while I put on my clothes. Rosa did not want</w:t>
        <w:br/>
        <w:t>to wake up. Lidia grabbed her injured hand and squeezed it.</w:t>
        <w:br/>
        <w:t>In one single, springing movement Rosa stood up and was</w:t>
        <w:br/>
        <w:t>fully awak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began to rush around the house turning off the lan-</w:t>
        <w:br/>
        <w:t>terns. They seemed to be getting ready to run away. I wanted</w:t>
        <w:br/>
        <w:t>to ask them why they were in such a hurry, when I realized</w:t>
        <w:br/>
        <w:t>that I had dressed in a great hurry myself. We were rushing</w:t>
        <w:br/>
        <w:t>together; not only that, but they seemed to be waiting for</w:t>
        <w:br/>
        <w:t>direct commands from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ran out of the house carrying all the packages I had</w:t>
        <w:br/>
        <w:t>brought. Lidia had advised me not to leave any of them be-</w:t>
        <w:br/>
        <w:t>hind; I had not yet assigned them and they still belonged to</w:t>
        <w:br/>
        <w:t>me. I threw them in the back seat of the car while the two</w:t>
        <w:br/>
        <w:t>girls crammed into the front. I started the car and backed up</w:t>
        <w:br/>
        <w:t>slowly, finding my way in the darknes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nce we were on the road I was brought face to face with</w:t>
        <w:br/>
        <w:t>the most pressing issue. Both of them said in unison that I was</w:t>
        <w:br/>
        <w:t>the leader; their actions were dependent on my decisions. I</w:t>
        <w:br/>
        <w:t>was the Nagual. We could not just run out of the house and</w:t>
        <w:br/>
        <w:t>drive away aimlessly. I had to guide them. But the truth was</w:t>
        <w:br/>
        <w:t>that I had no idea where to go or what to do. I turned casually</w:t>
        <w:br/>
        <w:t>to look at them. The headlights cast a glare inside the car and</w:t>
        <w:br/>
        <w:t>their eyes were like mirrors that reflected it. I remembered</w:t>
        <w:br/>
        <w:t>that don Juan's eyes did the same; they seemed to reflect more</w:t>
        <w:br/>
        <w:t>light than the eyes of an average pers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knew that the two girls were aware of my impasse. Rather</w:t>
        <w:br/>
        <w:t>than making a joke about it in order to cover up my inca-</w:t>
        <w:br/>
        <w:t>pacity, I bluntly put the responsibility of a solution in their</w:t>
        <w:br/>
        <w:t>laps. I said that I lacked practice as the Nagual and would</w:t>
        <w:br/>
        <w:t>appreciate it if they would oblige me with a suggestion or a</w:t>
        <w:br/>
        <w:t>hint as to where we should go. They seemed disgusted with</w:t>
        <w:br/>
        <w:t>me. They clicked their tongues and shook their heads. I men-</w:t>
        <w:br/>
        <w:t>tally shuffled through various courses of action, none of which</w:t>
        <w:br/>
        <w:t>was feasible, such as driving them to town, or taking them to</w:t>
        <w:br/>
        <w:t>Nestor's house, or even taking them to Mexico Cit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topped the car. I was driving toward town. I wanted</w:t>
        <w:br/>
        <w:t>more than anything else in the world to have a heart-to-heart</w:t>
        <w:br/>
        <w:t>talk with the girls. I opened my mouth to begin, but they</w:t>
        <w:br/>
        <w:t>turned away from me, faced each other and put their arms</w:t>
        <w:br/>
        <w:t>around each other's shoulders. That appeared to be an indica-</w:t>
        <w:br/>
        <w:t>tion that they had locked themselves in and were not listening</w:t>
        <w:br/>
        <w:t>to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frustration was enormous. What I craved for at that</w:t>
        <w:br/>
        <w:t>moment was don Juan's mastery over any situation at hand,</w:t>
        <w:br/>
        <w:t>his intellectual companionship, his humor. Instead I was in the</w:t>
        <w:br/>
        <w:t>company of two nincompoop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aught a gesture of dejection in Lidia's face and that</w:t>
        <w:br/>
        <w:t>stopped my avalanche of self-pity. I became overtly aware,</w:t>
        <w:br/>
        <w:t>for the first time, that there was no end to our mutual disap-</w:t>
        <w:br/>
        <w:t>pointment. Obviously they too were accustomed, although in</w:t>
        <w:br/>
        <w:t>a different manner, to the mastery of don Juan. For them the</w:t>
        <w:br/>
        <w:t>shift from the Nagual himself to me must have been disastrou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at for a long while with the motor running. Then all at</w:t>
        <w:br/>
        <w:t>once I again had a bodily shiver that started on the top of my</w:t>
        <w:br/>
        <w:t>head as a ticklish sensation and I knew then what had hap-</w:t>
        <w:br/>
        <w:t>pened when I had entered dona Soledad's room awhile before.</w:t>
        <w:br/>
        <w:t>I had not seen her in an ordinary sense. What I had thought</w:t>
        <w:br/>
        <w:t>was dona Soledad huddled against the wall was in fact the</w:t>
        <w:br/>
        <w:t>memory of her leaving her body the instant after I had hit</w:t>
        <w:br/>
        <w:t>her. I also knew that when I touched that gooey, phosphores-</w:t>
        <w:br/>
        <w:t>cent substance I had cured her, and that it was some sort of</w:t>
        <w:br/>
        <w:t>energy I had left in her head and in Rosa's hand with my</w:t>
        <w:br/>
        <w:t>blow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 vision of a particular ravine went through my mind. I</w:t>
        <w:br/>
        <w:t>became convinced that dona Soledad and la Gorda were there.</w:t>
        <w:br/>
        <w:t>My knowledge was not a mere conjecture, it was rather a</w:t>
        <w:br/>
        <w:t>truth that needed no further corroboration. La Gorda had</w:t>
        <w:br/>
        <w:t>taken dona Soledad to the bottom of that particular ravine</w:t>
        <w:br/>
        <w:t>and was at that precise moment attempting to cure her. I</w:t>
        <w:br/>
        <w:t>wanted to tell her that it was wrong to treat the swelling in</w:t>
        <w:br/>
        <w:t>dona Soledad's forehead and that there was no longer a need</w:t>
        <w:br/>
        <w:t>for them to stay the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escribed my vision to the girls. Both of them told me,</w:t>
        <w:br/>
        <w:t>the way don Juan used to tell me, not to indulge. With him,</w:t>
        <w:br/>
        <w:t>however, that reaction was more congruous. I had never really</w:t>
        <w:br/>
        <w:t>minded his criticisms or scorn, but the two girls were in a</w:t>
        <w:br/>
        <w:t>different league. I felt insul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ll take you home," I said. "Where do you liv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turned to me and in a most furious tone said that both</w:t>
        <w:br/>
        <w:t>of them were my wards and that I had to deliver them to</w:t>
        <w:br/>
        <w:t>safety, since at the request of the Nagual they had relin-</w:t>
        <w:br/>
        <w:t>quished their freedom to act in order to help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fit of anger at that point. I wanted to slap the two</w:t>
        <w:br/>
        <w:t>girls, but then I felt the curious shiver running through my</w:t>
        <w:br/>
        <w:t>body once more. It started again as a tickling on top of my</w:t>
        <w:br/>
        <w:t>head which went down my back until it reached my umbilical</w:t>
        <w:br/>
        <w:t>region, and then I knew where they lived. The ticklishness</w:t>
        <w:br/>
        <w:t>was like a shield, a soft, warm sheet of film. I could sense it</w:t>
        <w:br/>
        <w:t>physically, covering the area between my pubis and the edge</w:t>
        <w:br/>
        <w:t>of my rib cage. My wrath disappeared and was replaced by a</w:t>
        <w:br/>
        <w:t>strange sobriety, an aloofness, and at the same time a desire to</w:t>
        <w:br/>
        <w:t>laugh. I knew then of something transcendental. Under the</w:t>
        <w:br/>
        <w:t>impact of dona Soledad and the little sisters' actions, my body</w:t>
        <w:br/>
        <w:t>had suspended judgment; I had, in don Juan's terms, stopped</w:t>
        <w:br/>
        <w:t>the world. I had amalgamated two disassociated sensations.</w:t>
        <w:br/>
        <w:t>The ticklishness on the very top of my head and the dry</w:t>
        <w:br/>
        <w:t>cracking sound at the base of my neck: between them lay the</w:t>
        <w:br/>
        <w:t>means to that suspension of judg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I sat in my car with those two girls, on the side of a</w:t>
        <w:br/>
        <w:t>deserted mountain road, I knew for a fact that for the first</w:t>
        <w:br/>
        <w:t>time I had had a complete awareness of stopping the world.</w:t>
        <w:br/>
        <w:t>That feeling brought to my mind the memory of another,</w:t>
        <w:br/>
        <w:t>similar, first-time bodily awareness I had had years before. It</w:t>
        <w:br/>
        <w:t>had to do with the ticklishness on top of the head. Don Juan</w:t>
        <w:br/>
        <w:t>said that sorcerers had to cultivate such a sensation and he de-</w:t>
        <w:br/>
        <w:t>scribed it at great length. According to him, it was a sort of</w:t>
        <w:br/>
        <w:t>itching, which was neither pleasurable nor painful, and which</w:t>
        <w:br/>
        <w:t>occurred on the very top of one's head. In order to make me</w:t>
        <w:br/>
        <w:t>aware of it, on an intellectual level, he described and analyzed</w:t>
        <w:br/>
        <w:t>its features and then, on the practical side, he attempted to</w:t>
        <w:br/>
        <w:t>guide me in developing the necessary bodily awareness and</w:t>
        <w:br/>
        <w:t>memory of this feeling by making me run under branches or</w:t>
        <w:br/>
        <w:t>rocks that protruded on a horizontal plane a few inches above</w:t>
        <w:br/>
        <w:t>my heigh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or years I tried to follow what he was pointing out to me,</w:t>
        <w:br/>
        <w:t>but on the one hand I was incapable of understanding what</w:t>
        <w:br/>
        <w:t>he meant by his description, and on the other hand I was in-</w:t>
        <w:br/>
        <w:t>capable of providing my body with the adequate memory by</w:t>
        <w:br/>
        <w:t>following his pragmatic steps. Never did I feel anything on</w:t>
        <w:br/>
        <w:t>top of my head as I ran underneath the branches or rocks he</w:t>
        <w:br/>
        <w:t>had selected for his demonstrations. But one day my body by</w:t>
        <w:br/>
        <w:t>itself discovered the sensation while I was driving a high</w:t>
        <w:br/>
        <w:t>panel truck into a three-story parking structure. I entered the</w:t>
        <w:br/>
        <w:t>gate of the structure at the same speed I usually did in my</w:t>
        <w:br/>
        <w:t>small, two-door sedan; the result was that from the high seat</w:t>
        <w:br/>
        <w:t>of the truck I perceived the transverse cement beam of the</w:t>
        <w:br/>
        <w:t>roof coming at my head. I could not stop the truck in time</w:t>
        <w:br/>
        <w:t>and the feeling I got was that the cement beam was scalping</w:t>
        <w:br/>
        <w:t>me. I had never driven a motor vehicle which was as high as</w:t>
        <w:br/>
        <w:t>that truck, thus I was incapable of making the necessary per-</w:t>
        <w:br/>
        <w:t>ceptual adjustments. The space between the roof of the truck</w:t>
        <w:br/>
        <w:t>and the roof of the parking structure seemed nonexistent for</w:t>
        <w:br/>
        <w:t>me. I felt the beam with my scal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at day I drove for hours inside the structure, giving my</w:t>
        <w:br/>
        <w:t>body a chance to store the memory of that ticklish sensa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aced the two girls and wanted to tell them that I had just</w:t>
        <w:br/>
        <w:t>found out where they lived. I desisted. There was no way of</w:t>
        <w:br/>
        <w:t>describing to them that the ticklish sensation had made me</w:t>
        <w:br/>
        <w:t>remember a casual remark that don Juan had once made as</w:t>
        <w:br/>
        <w:t>we passed a house on our way to Pablito's place. He had</w:t>
        <w:br/>
        <w:t>pointed out an unusual feature in the surroundings and said</w:t>
        <w:br/>
        <w:t>that that house was an ideal place for quietness but was not a</w:t>
        <w:br/>
        <w:t>place to rest. I drove them the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ir house was rather big. It was also an adobe structure</w:t>
        <w:br/>
        <w:t>with a tile roof like dona Soledad's. It had one long room in</w:t>
        <w:br/>
        <w:t>the front, a roofed, open-air kitchen in back of the house, a</w:t>
        <w:br/>
        <w:t>huge patio next to the kitchen and an area for chickens beyond</w:t>
        <w:br/>
        <w:t>the patio. The most important part of their house, however,</w:t>
        <w:br/>
        <w:t>was a closed room with two doors, one opening to the front</w:t>
        <w:br/>
        <w:t>room and the other to the back. Lidia said that they had built</w:t>
        <w:br/>
        <w:t>it themselves. I wanted to see it, but both of them said that it</w:t>
        <w:br/>
        <w:t>was not the appropriate time because Josefina and la Gorda</w:t>
        <w:br/>
        <w:t>were not present to show me the parts of the room that be-</w:t>
        <w:br/>
        <w:t>longed to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the corner of the front room there was a sizable, built-in</w:t>
        <w:br/>
        <w:t>brick platform. It was about eighteen inches high and had</w:t>
        <w:br/>
        <w:t>been constructed like a bed with one end against the wall.</w:t>
        <w:br/>
        <w:t>Lidia put some thick straw mats on its flat top and urged me to</w:t>
        <w:br/>
        <w:t>lie down and sleep while they watched over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had lit a lantern and hung it on a nail above the bed.</w:t>
        <w:br/>
        <w:t>There was enough light to write. I explained to them that</w:t>
        <w:br/>
        <w:t>writing eased my tension and asked if it bothered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have to ask?" Lidia retorted. "Just do it!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the vein of a perfunctory explanation I told them that I</w:t>
        <w:br/>
        <w:t>had always done some things, such as taking notes, which were</w:t>
        <w:br/>
        <w:t>strange even to don Juan and don Genaro and would perforce</w:t>
        <w:br/>
        <w:t>be strange to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all do strange things," Lidia said dry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at down on the bed under the lantern, with my back</w:t>
        <w:br/>
        <w:t>against the wall. They lay down next to me, one on each side.</w:t>
        <w:br/>
        <w:t>Rosa covered herself with a blanket and went to sleep as if all</w:t>
        <w:br/>
        <w:t>she needed to do was to lie down. Lidia said that then was the</w:t>
        <w:br/>
        <w:t>appropriate time and place for us to talk, although she would</w:t>
        <w:br/>
        <w:t>prefer that I turn off the light because it made her sleep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ur conversation in the darkness centered around the</w:t>
        <w:br/>
        <w:t>whereabouts of the other two girls. She said that she could not</w:t>
        <w:br/>
        <w:t>even imagine where la Gorda was, but that Josefina was un-</w:t>
        <w:br/>
        <w:t>doubtedly in the mountains, still looking for Nestor, even</w:t>
        <w:br/>
        <w:t>though it was dark. She explained that Josefina was the most</w:t>
        <w:br/>
        <w:t>capable one to take care of herself in eventualities such as</w:t>
        <w:br/>
        <w:t>being in a deserted place in the dark. That was the reason why</w:t>
        <w:br/>
        <w:t>la Gorda had selected her to run that erra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mentioned that in listening to them talk about la Gorda I</w:t>
        <w:br/>
        <w:t>had formed the opinion that she was the boss. Lidia replied</w:t>
        <w:br/>
        <w:t>that la Gorda was indeed in charge, and that the Nagual him-</w:t>
        <w:br/>
        <w:t>self had put her in command. She added that even if he had</w:t>
        <w:br/>
        <w:t>not done so, la Gorda would have taken over, sooner or later,</w:t>
        <w:br/>
        <w:t>because she was the bes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compelled at that point to light the lantern in order to</w:t>
        <w:br/>
        <w:t>write. Lidia complained that the light made it impossible to</w:t>
        <w:br/>
        <w:t>stay awake, but I prevail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makes la Gorda the best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 has more personal power," she said. "She knows</w:t>
        <w:br/>
        <w:t>everything. Besides, the Nagual taught her how to control</w:t>
        <w:br/>
        <w:t>peopl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envy la Gorda for being the bes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used to, but not n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id you chang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finally accepted my fate, as the Nagual told 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at is your fat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fat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. . 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my fate is to be the breeze. To be a dreamer.</w:t>
        <w:br/>
        <w:t>My fate is to be a warrio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Rosa or Josefina envy la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, they don't. All of us have accepted our fates. The</w:t>
        <w:br/>
        <w:t>Nagual said that power comes only after we accept our fate</w:t>
        <w:br/>
        <w:t>without recriminations. I used to complain a lot and feel</w:t>
        <w:br/>
        <w:t>terrible because I liked the Nagual. I thought I was a woman.</w:t>
        <w:br/>
        <w:t>But he showed me that I was not. He showed me that I was a</w:t>
        <w:br/>
        <w:t>warrior. My life had ended before I met him. This body that</w:t>
        <w:br/>
        <w:t>you see here is new. The same thing happened to all of us. Per-</w:t>
        <w:br/>
        <w:t>haps you were not like us, but to us the Nagual was a new lif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n he told us that he was going to leave, because he had</w:t>
        <w:br/>
        <w:t>to do other things, we thought we would die. But look at us</w:t>
        <w:br/>
        <w:t>now. We're alive, and do you know why? Because the Nagual</w:t>
        <w:br/>
        <w:t>showed us that we were himself. He's here with us. He'll al-</w:t>
        <w:br/>
        <w:t>ways be here. We are his body and his spiri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all four of you feel the same wa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are not four. We are one. That is our fate. We have to</w:t>
        <w:br/>
        <w:t>carry each other. And you are the same. All of us are the same.</w:t>
        <w:br/>
        <w:t>Even Soledad is the same, although she goes in a different</w:t>
        <w:br/>
        <w:t>direction."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Pablito, Nestor and Benigno? Where do they fi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don't know. We don't like them. Especially Pablito.</w:t>
        <w:br/>
        <w:t>He's a coward. He has not accepted his fate and wants to</w:t>
        <w:br/>
        <w:t>wriggle out of it. He even wants to chuck his chances as a sor-</w:t>
        <w:br/>
        <w:t>cerer and live an ordinary life. That'll be great for Soledad.</w:t>
        <w:br/>
        <w:t>But the Nagual gave us orders to help him. We arc getting</w:t>
        <w:br/>
        <w:t>tired of helping him, though. Maybe one of these days la</w:t>
        <w:br/>
        <w:t>Gorda will push him out of the way forev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an she do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an she do that! Of course she can. She's got more of the</w:t>
        <w:br/>
        <w:t>Nagual than the rest of us. Perhaps even more than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think the Nagual never told me that you</w:t>
        <w:br/>
        <w:t>were his apprentice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cause you're empt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he say that I was empt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veryone knows you're empty. It is written on your</w:t>
        <w:br/>
        <w:t>bod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can you tell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 is a hole in the middl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n the middle of my body? Wher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very gently touched a spot on the right side of my</w:t>
        <w:br/>
        <w:t>stomach. She drew a circle with her finger as if she were fol-</w:t>
        <w:br/>
        <w:t>lowing the edges of an invisible hole four or five inches in</w:t>
        <w:br/>
        <w:t>diamet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 you empty yourself, Lidi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Are you kidding? I am complete. Can't 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answers to my questions were taking a turn that I had</w:t>
        <w:br/>
        <w:t>not expected. I did not want to antagonize her with my ignor-</w:t>
        <w:br/>
        <w:t>ance. I shook my head affirmative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think I have a hole here that makes me</w:t>
        <w:br/>
        <w:t>empty?" I asked after deliberating what the most innocent</w:t>
        <w:br/>
        <w:t>question would b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did not answer. She turned her back to me and com-</w:t>
        <w:br/>
        <w:t>plained that the light of the lantern bothered her eyes. I in-</w:t>
        <w:br/>
        <w:t>sisted on a response. She faced me defiantly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want to talk to you anymore," she said. "You are</w:t>
        <w:br/>
        <w:t>stupid. Not even Pablito is that stupid and he's the wors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 not want to end up in another blind alley by pretend-</w:t>
        <w:br/>
        <w:t>ing that I knew what she was talking about, so I asked her</w:t>
        <w:br/>
        <w:t>again what caused my emptiness. I coaxed her to talk, giving</w:t>
        <w:br/>
        <w:t>her ample assurances that don Juan had never explained that</w:t>
        <w:br/>
        <w:t>topic to me. He had said time and time again that I was empty</w:t>
        <w:br/>
        <w:t>and I understood him the way any Western man would under-</w:t>
        <w:br/>
        <w:t>stand that statement. I thought he meant that I was somehow</w:t>
        <w:br/>
        <w:t>void of determination, will, purpose or even intelligence. He</w:t>
        <w:br/>
        <w:t>had never spoken to me about a hole in my bod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 is a hole there on the right side," she said matter-of-</w:t>
        <w:br/>
        <w:t>factly. "A hole that a woman made when she emptied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ould you know who the woman i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ly you can tell that. The Nagual said that men, most of</w:t>
        <w:br/>
        <w:t>the time, cannot tell who had emptied them. Women are more</w:t>
        <w:br/>
        <w:t>fortunate; they know for a fact who emptied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 your sisters empty, like m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be stupid. How can they be empt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a Soledad said that she was empty. Does she look like</w:t>
        <w:br/>
        <w:t>m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The hole in her stomach was enormous. It was on both</w:t>
        <w:br/>
        <w:t>sides, which meant that a man and a woman emptied h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dona Soledad do with a man and a woma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 gave her completeness to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vacillated for a moment before asking the next question. I</w:t>
        <w:br/>
        <w:t>wanted to assess all the implications of her state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a Gorda was even worse than Soledad," Lidia went on.</w:t>
        <w:br/>
        <w:t>"Two women emptied her. The hole in her stomach was like</w:t>
        <w:br/>
        <w:t>a cavern. But now she has closed it. She is complete agai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ell me about those two wome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just can't tell you anything more," she said in a most im-</w:t>
        <w:br/>
        <w:t>perative tone. "Only la Gorda can speak to you about this</w:t>
        <w:br/>
        <w:t>matter. Wait until she com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only la Gorda?"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cause she knows every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s she the only one who knows everything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Witness knows as much, maybe even more, but he is</w:t>
        <w:br/>
        <w:t>Genaro himself and that makes him very difficult to handle.</w:t>
        <w:br/>
        <w:t>We don't like hi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n't you like him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ose three bums are awful. They are crazy like Genaro.</w:t>
        <w:br/>
        <w:t>Well, they are Genaro himself. They are always fighting us</w:t>
        <w:br/>
        <w:t>because they were afraid of the Nagual and now they are tak-</w:t>
        <w:br/>
        <w:t>ing their revenge on us. That's what la Gorda says anywa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at makes la Gorda say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her things he didn't tell the rest of us. She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s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Nagual said that you als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Josefina, Rosa and I</w:t>
        <w:br/>
        <w:t xml:space="preserve">don'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nd yet all five of us are the same. We are the sa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phrase "we are the same," which dona Soledad had used</w:t>
        <w:br/>
        <w:t>the night before, brought on an avalanche of thoughts and</w:t>
        <w:br/>
        <w:t>fears. I put my writing pad away. I looked around. I was in a</w:t>
        <w:br/>
        <w:t>strange world lying in a strange bed in between two young</w:t>
        <w:br/>
        <w:t>women I did not know. And yet I felt at ease there. My body</w:t>
        <w:br/>
        <w:t>experienced abandon and indifference. I trusted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 you going to sleep here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els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about your own room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can't leave you alone. We feel the same way you do;</w:t>
        <w:br/>
        <w:t>you are a stranger, except that we are bound to help you. La</w:t>
        <w:br/>
        <w:t>Gorda said that no matter how stupid you are, we have to look</w:t>
        <w:br/>
        <w:t>after you. She said we have to sleep in the same bed with you</w:t>
        <w:br/>
        <w:t>as if you were the Nagual him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turned off the lantern. I remained sitting with my back</w:t>
        <w:br/>
        <w:t>against the wall. I closed my eyes to think and I fell asleep in-</w:t>
        <w:br/>
        <w:t>stant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, Rosa and I had been sitting on a flat area just outside</w:t>
        <w:br/>
        <w:t>the front door for nearly two hours, since eight o'clock in the</w:t>
        <w:br/>
        <w:t>morning. I had tried to steer them into a conversation but they</w:t>
        <w:br/>
        <w:t>had refused to talk. They seemed to be very relaxed, almost</w:t>
        <w:br/>
        <w:t>asleep. Their mood of abandonment was not contagious, how-</w:t>
        <w:br/>
        <w:t>ever. Sitting there in that forced silence had put me into a</w:t>
        <w:br/>
        <w:t>mood of my own. Their house sat on top of a small hill; the</w:t>
        <w:br/>
        <w:t>front door faced the east. From where I sat I could see almost</w:t>
        <w:br/>
        <w:t>the entire narrow valley that ran from east to west. I could not</w:t>
        <w:br/>
        <w:t>see the town but I could see the green areas of cultivated fields</w:t>
        <w:br/>
        <w:t>on the floor of the valley. On the other side and flanking the</w:t>
        <w:br/>
        <w:t>valley in every direction, there were gigantic, round, eroded</w:t>
        <w:br/>
        <w:t>hills. There were no high mountains in the vicinity of the</w:t>
        <w:br/>
        <w:t>valley, only those enormous, eroded, round hills, the sight of</w:t>
        <w:br/>
        <w:t>which created in me the most intense feeling of oppression. I</w:t>
        <w:br/>
        <w:t>had the sensation that those hills were about to transport me</w:t>
        <w:br/>
        <w:t>to another ti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spoke to me all of a sudden and her voice disrupted my</w:t>
        <w:br/>
        <w:t>reverie. She pulled my sleev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re comes Josefina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looked at the winding trail that led from the valley to the</w:t>
        <w:br/>
        <w:t>house. I saw a woman walking slowly up the trail, perhaps</w:t>
        <w:br/>
        <w:t>fifty yards away. I noticed immediately the remarkable dif-</w:t>
        <w:br/>
        <w:t>ference in age between Lidia and Rosa and the approaching</w:t>
        <w:br/>
        <w:t>woman. I looked at her again. I would never have thought</w:t>
        <w:br/>
        <w:t>Josefina to be that old. Judging by her slow gait and the pos-</w:t>
        <w:br/>
        <w:t>ture of her body, she seemed to be a woman in her midfifties.</w:t>
        <w:br/>
        <w:t>She was thin, wore a long, dark skirt and was carrying a load</w:t>
        <w:br/>
        <w:t>of firewood on her back. She had a bundle tied around her</w:t>
        <w:br/>
        <w:t>waist; it looked as though she had a bundled-up child riding on</w:t>
        <w:br/>
        <w:t>her left hip. She seemed to be breast-feeding it as she walked.</w:t>
        <w:br/>
        <w:t>Her steps were almost feeble. She could barely make the last</w:t>
        <w:br/>
        <w:t>steep slope before reaching the house. When she finally stood</w:t>
        <w:br/>
        <w:t>in front of us, a few yards away, she was panting so heavily</w:t>
        <w:br/>
        <w:t>that I attempted to help her sit down. She made a gesture that</w:t>
        <w:br/>
        <w:t>seemed to say that she was all righ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eard Lidia and Rosa giggling. I did not look at them</w:t>
        <w:br/>
        <w:t>because my total attention had been taken by assault. The</w:t>
        <w:br/>
        <w:t>woman in front of me was absolutely the most disgusting, foul</w:t>
        <w:br/>
        <w:t>creature I had ever seen. She untied the bundle of firewood</w:t>
        <w:br/>
        <w:t>and dropped it on the floor with a loud clatter. I jumped in-</w:t>
        <w:br/>
        <w:t>voluntarily, due in part to the loud noise and in part to the fact</w:t>
        <w:br/>
        <w:t>that the woman nearly fell on my lap, pulled by the weight of</w:t>
        <w:br/>
        <w:t>the woo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ooked at me for an instant and then lowered her eyes,</w:t>
        <w:br/>
        <w:t>seemingly embarrassed by her clumsiness. She straightened her</w:t>
        <w:br/>
        <w:t>back and sighed with apparent relief. Obviously, the load had</w:t>
        <w:br/>
        <w:t>been too great for her old bod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she stretched her arms, her hair fell partially loose. She</w:t>
        <w:br/>
        <w:t>was wearing a soiled headband tied over her forehead. Her</w:t>
        <w:br/>
        <w:t>hair was long and graying and seemed dirty and matted. I</w:t>
        <w:br/>
        <w:t>could see the white hairs against the dark brown of the head-</w:t>
        <w:br/>
        <w:t>band. She smiled at me and sort of nodded her head. All her</w:t>
        <w:br/>
        <w:t>teeth seemed to be missing; I could see the black hole of her</w:t>
        <w:br/>
        <w:t>toothless mouth. She covered her face with her hand and</w:t>
        <w:br/>
        <w:t>laughed. She took off her sandals and walked into the house</w:t>
        <w:br/>
        <w:t>without giving me time to say anything. Rosa followed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dumbfounded. Dona Soledad had implied that Josefina</w:t>
        <w:br/>
        <w:t>was the same age as Lidia and Rosa. I turned to Lidia. She was</w:t>
        <w:br/>
        <w:t>peering at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had no idea she was that old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, she's pretty old," she said in a matter-of-fact t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es she have a child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, and she takes him everywhere. She never leaves him</w:t>
        <w:br/>
        <w:t>with us. She's afraid we are going to eat hi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s it a bo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bo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old is h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's had him for some time. But I don't know his age. We</w:t>
        <w:br/>
        <w:t>thought that she shouldn't have a child at her age. But she</w:t>
        <w:br/>
        <w:t>didn't pay any attention to us."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ose child is h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Josefina's, of cours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mean, who's the father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, who els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hought that that development was quite extravagant and</w:t>
        <w:br/>
        <w:t>very unnerv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suppose anything is possible in the Nagual's world," I</w:t>
        <w:br/>
        <w:t>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meant it more as a thought to myself than a statement made</w:t>
        <w:br/>
        <w:t>to Lidi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bet," she said, and laugh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oppressiveness of those eroded hills became unbearable.</w:t>
        <w:br/>
        <w:t>There was something truly abhorrent about that area, and</w:t>
        <w:br/>
        <w:t>Josefina had been the final blow. On top of having an ugly,</w:t>
        <w:br/>
        <w:t>old, smelly body and no teeth, she also seemed to have some</w:t>
        <w:br/>
        <w:t>sort of facial paralysis. The muscles on the left side of her face</w:t>
        <w:br/>
        <w:t>appeared to be injured, a condition which created a most un-</w:t>
        <w:br/>
        <w:t>pleasant distortion of her left eye and the left side of her</w:t>
        <w:br/>
        <w:t>mouth. My oppressive mood plummeted to one of sheer an-</w:t>
        <w:br/>
        <w:t>guish. For an instant I toyed with the idea, so familiar by then,</w:t>
        <w:br/>
        <w:t>of running to my car and driving a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omplained to Lidia that I did not feel well. She laughed</w:t>
        <w:br/>
        <w:t>and said that Josefina had no doubt scar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 has that effect on people," she said. "Everybody hates</w:t>
        <w:br/>
        <w:t>her guts. She's uglier than a cockroach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remember seeing her once," I said, "but she was you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ings change," Lidia said philosophically, "one way or</w:t>
        <w:br/>
        <w:t>another. Look at Soledad. What a change, eh? And you your-</w:t>
        <w:br/>
        <w:t>self have changed. You look more massive than I remember</w:t>
        <w:br/>
        <w:t>you. You are looking more and more like the Nagual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nted to say that the change in Josefina was abhorrent</w:t>
        <w:br/>
        <w:t>but I was afraid that she might overhear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looked at the eroded hills across the valley. I felt like flee-</w:t>
        <w:br/>
        <w:t>ing from them.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gave us this house," she said, "but it is not a</w:t>
        <w:br/>
        <w:t>house for rest. We had another house before that was truly</w:t>
        <w:br/>
        <w:t>beautiful. This is a place to steam up. Those mountains over</w:t>
        <w:br/>
        <w:t>there will drive you nut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boldness in reading my feelings gave me a respite. I did</w:t>
        <w:br/>
        <w:t>not know what to s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are all naturally lazy," she went on. "We don't like to</w:t>
        <w:br/>
        <w:t>strain ourselves. The Nagual knew that, so he must have fig-</w:t>
        <w:br/>
        <w:t>ured that this place would drive us up the wall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ood up abruptly and said that she wanted something</w:t>
        <w:br/>
        <w:t>to eat. We went to the kitchen, a semienclosed area with only</w:t>
        <w:br/>
        <w:t>two walls. At the open end, to the right of the door, there was</w:t>
        <w:br/>
        <w:t>an earthen stove; at the other end, where the two walls met,</w:t>
        <w:br/>
        <w:t>there was a large dining area with a long table and three</w:t>
        <w:br/>
        <w:t>benches. The floor was paved with smooth river rocks. The</w:t>
        <w:br/>
        <w:t>flat roof was about ten feet high and was resting on the two</w:t>
        <w:br/>
        <w:t>walls and on thick supporting beams on the open sid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poured me a bowl of beans and meat from a pot which</w:t>
        <w:br/>
        <w:t>cooked on a very low fire. She heated up some tortillas over</w:t>
        <w:br/>
        <w:t>the fire. Rosa came in and sat down next to me and asked Lidia</w:t>
        <w:br/>
        <w:t>to serve her some foo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came immersed in watching Lidia use a ladle to scoop</w:t>
        <w:br/>
        <w:t>the beans and meat. She seemed to have an eye for the exact</w:t>
        <w:br/>
        <w:t>amount. She must have been aware that I was admiring her</w:t>
        <w:br/>
        <w:t>maneuvers. She took two or three beans from Rosa's bowl and</w:t>
        <w:br/>
        <w:t>returned them to the po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ut of the corner of my eye I saw Josefina coming into the</w:t>
        <w:br/>
        <w:t>kitchen. I did not look at her, though. She sat facing me across</w:t>
        <w:br/>
        <w:t>the table. I had a squeamish feeling in my stomach. I felt that</w:t>
        <w:br/>
        <w:t>I could not eat with that woman looking at me. To ease my</w:t>
        <w:br/>
        <w:t>tension I joked with Lidia that there were still two extra beans</w:t>
        <w:br/>
        <w:t>in Rosa's bowl that she had overlooked. She scooped up two</w:t>
        <w:br/>
        <w:t>beans with the ladle with a precision that made me gasp. I</w:t>
        <w:br/>
        <w:t>laughed nervously, knowing that once Lidia sat down I would</w:t>
        <w:br/>
        <w:t>have to move my eyes from the stove and acknowledge the</w:t>
        <w:br/>
        <w:t>presence of Josefin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inally and reluctantly had to look across the table at Jose-</w:t>
        <w:br/>
        <w:t>fina. There was a dead silence. I stared at her incredulously.</w:t>
        <w:br/>
        <w:t>My mouth fell open. I heard the loud laughter of Lidia and</w:t>
        <w:br/>
        <w:t>Rosa. It took an endless moment for me to put my thoughts</w:t>
        <w:br/>
        <w:t>and feelings in some sort of order. Whoever was facing me</w:t>
        <w:br/>
        <w:t>was not the Josefina I had seen just awhile ago, but a very</w:t>
        <w:br/>
        <w:t>pretty girl. She did not have Indian features as Lidia and Rosa</w:t>
        <w:br/>
        <w:t>did. She seemed to be more Latin than Indian. She had a light</w:t>
        <w:br/>
        <w:t>olive complexion, a very small mouth and a finely chiseled</w:t>
        <w:br/>
        <w:t>nose, small white teeth and short, black, curly hair. She had a</w:t>
        <w:br/>
        <w:t>dimple on the left side of her face, which gave a definite cocki-</w:t>
        <w:br/>
        <w:t>ness to her smi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s the girl I had met briefly years ago. She held my</w:t>
        <w:br/>
        <w:t>scrutiny. Her eyes were friendly. I became possessed by de-</w:t>
        <w:br/>
        <w:t>grees with some uncontrollable nervousness. I ended up des-</w:t>
        <w:br/>
        <w:t>perately clowning about my genuine bewilder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laughed like children. After their laughter had sub-</w:t>
        <w:br/>
        <w:t>sided I wanted to know what was the point of Josefina's his-</w:t>
        <w:br/>
        <w:t>trionic displ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's practicing the art of stalking," Lidia said. "The</w:t>
        <w:br/>
        <w:t>Nagual taught us to baffle people so they wouldn't notice us.</w:t>
        <w:br/>
        <w:t>Josefina is very pretty and if she walks alone at night, no one</w:t>
        <w:br/>
        <w:t>will bother her if she is ugly and smelly, but if she goes out as</w:t>
        <w:br/>
        <w:t>she really is, well, you yourself can tell what would happe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nodded affirmatively and then contorted her face</w:t>
        <w:br/>
        <w:t>into the ugliest grimace possib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 can hold that face all day," Lidia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ontended that if I lived around that area I would certainly</w:t>
        <w:br/>
        <w:t>notice Josefina in her disguise more readily than if she did not</w:t>
        <w:br/>
        <w:t>have 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 disguise was just for you," Lidia said, and all three of</w:t>
        <w:br/>
        <w:t>them laughed. "And look how it baffled you. You noticed her</w:t>
        <w:br/>
        <w:t>child even more than you noticed her."</w:t>
        <w:br/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went into their room and brought out a package of</w:t>
        <w:br/>
        <w:t>rags that looked like a bundled-up child and threw it on the</w:t>
        <w:br/>
        <w:t>table in front of me. I laughed uproariously with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all of you have particular disguises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Only Josefina. No one around here knows her as she</w:t>
        <w:br/>
        <w:t>really is," Lidia repli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nodded and smiled but she remained silent. I liked</w:t>
        <w:br/>
        <w:t>her tremendously. There was something so very innocent and</w:t>
        <w:br/>
        <w:t>sweet about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ay something, Josefina," I said, grabbing her by her fore-</w:t>
        <w:br/>
        <w:t>arm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ooked at me bewildered, and recoiled. I thought that I</w:t>
        <w:br/>
        <w:t>had gotten carried away by my elation and perhaps grabbed</w:t>
        <w:br/>
        <w:t>her too hard. I let her go. She sat up straight. She contorted her</w:t>
        <w:br/>
        <w:t>small mouth and thin lips and produced a most grotesque out-</w:t>
        <w:br/>
        <w:t>burst of grunts and shriek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whole face suddenly changed. A series of ugly, invol-</w:t>
        <w:br/>
        <w:t>untary spasms marred her tranquil expression of a moment</w:t>
        <w:br/>
        <w:t>befo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looked at her, horrified. Lidia pulled me by the sleev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have to scare her, stupid?" she whispered.</w:t>
        <w:br/>
        <w:t>"Don't you know that she became mute and can't talk at all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obviously understood her and seemed bent on pro-</w:t>
        <w:br/>
        <w:t>testing. She clenched her fist at Lidia and let out another out-</w:t>
        <w:br/>
        <w:t>burst of extremely loud and horrifying shrieks, and then</w:t>
        <w:br/>
        <w:t>choked and coughed. Rosa began to rub her back. Lidia tried</w:t>
        <w:br/>
        <w:t>to do the same but Josefina nearly hit her in the fa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sat down next to me and made a gesture of impotence.</w:t>
        <w:br/>
        <w:t>She shrugged her shoulder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's that way," Lidia whispered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turned to her. Her face was contorted in a most</w:t>
        <w:br/>
        <w:t>ugly grimace of anger. She opened her mouth and bellowed</w:t>
        <w:br/>
        <w:t>at the top of her voice some more frightening, guttural sound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slid off the bench and in a most unobtrusive manner</w:t>
        <w:br/>
        <w:t>left the kitchen area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held Josefina by the arm. Josefina seemed to be the</w:t>
        <w:br/>
        <w:t>epitome of fury. She moved her mouth and contorted her face.</w:t>
        <w:br/>
        <w:t>In a matter of minutes she had lost all the beauty and inno-</w:t>
        <w:br/>
        <w:t>cence that had enchanted me. I did not know what to do. I</w:t>
        <w:br/>
        <w:t>tried to apologize but Josefina's inhuman sounds drowned out</w:t>
        <w:br/>
        <w:t>my words. Finally Rosa took her into the 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returned and sat across the table from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mething went wrong up here," she said, touching her</w:t>
        <w:br/>
        <w:t>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n did it happen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long time ago. The Nagual must have done something</w:t>
        <w:br/>
        <w:t>to her, because all of a sudden she lost her speech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seemed sad. I had the impression that her sadness</w:t>
        <w:br/>
        <w:t>showed against her desire. I even felt tempted to tell her not</w:t>
        <w:br/>
        <w:t>to struggle so hard to hide her emotion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oes Josefina communicate with you people?" I</w:t>
        <w:br/>
        <w:t>asked. "Does she writ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ome on, don't be silly. She doesn't write. She's not you.</w:t>
        <w:br/>
        <w:t>She uses her hands and feet to tell us what she want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and Rosa came back to the kitchen. They stood by</w:t>
        <w:br/>
        <w:t>my side. I thought that Josefina was again the picture of in-</w:t>
        <w:br/>
        <w:t>nocence and candor. Her beatific expression did not give the</w:t>
        <w:br/>
        <w:t>slightest inkling of the fact that she could become so ugly, so</w:t>
        <w:br/>
        <w:t>fast. Looking at her I had the sudden realization that her fab-</w:t>
        <w:br/>
        <w:t>ulous ability for gestures undoubtedly was intimately linked</w:t>
        <w:br/>
        <w:t>to her aphasia. I reasoned that only a person who had lost her</w:t>
        <w:br/>
        <w:t>capacity to verbalize could be so versed in mimicr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said to me that Josefina had confided that she wished</w:t>
        <w:br/>
        <w:t>she could talk, because she liked me very muc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Until you came she was happy the way she was," Lidia</w:t>
        <w:br/>
        <w:t>said in a harsh vo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shook her head affirmatively, corroborating Lidia's</w:t>
        <w:br/>
        <w:t>statement, and went into a mild outburst of sound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wish la Gorda was here," Rosa said. "Lidia always gets</w:t>
        <w:br/>
        <w:t>Josefina angr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mean to!" Lidia protes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smiled at her and extended her arm to touch her. It</w:t>
        <w:br/>
        <w:t>seemed as if she were attempting to apologize. Lidia brushed</w:t>
        <w:br/>
        <w:t>her hand a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, you mute imbecile," she mutter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did not get angry. She looked away. There was so</w:t>
        <w:br/>
        <w:t>much sadness in her eyes that I did not want to look at her. I</w:t>
        <w:br/>
        <w:t>felt compelled to interced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 thinks she's the only woman in the world who has</w:t>
        <w:br/>
        <w:t>problems," Lidia snapped at me. "The Nagual told us to drive</w:t>
        <w:br/>
        <w:t>her hard and without mercy until she no longer feels sorry for</w:t>
        <w:br/>
        <w:t>her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looked at me and reaffirmed Lidia's claim with a nod of</w:t>
        <w:br/>
        <w:t>her 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turned to Rosa and ordered her to leave Josefina's side.</w:t>
        <w:br/>
        <w:t>Rosa moved away complyingly and sat on the bench next to</w:t>
        <w:br/>
        <w:t>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one of these days she will talk again,"</w:t>
        <w:br/>
        <w:t>Lidia said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y!" Rosa said, pulling my sleeve. "Maybe you're the</w:t>
        <w:br/>
        <w:t>one who'll make her talk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Lidia exclaimed as if she had had the same thought.</w:t>
        <w:br/>
        <w:t>"Maybe that's why we had to wait for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so clear!" Rosa added with the expression of having</w:t>
        <w:br/>
        <w:t>had a true revela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oth of them jumped to their feet and embraced Josefin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re going to talk again!" Rosa exclaimed as she shook</w:t>
        <w:br/>
        <w:t>Josefina by the shoulder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opened her eyes and rolled them. She started mak-</w:t>
        <w:br/>
        <w:t>ing faint, muffled sighs, as if she were sobbing, and ended up</w:t>
        <w:br/>
        <w:t>running back and forth, crying like an animal. Her excitation</w:t>
        <w:br/>
        <w:t>was so great that she seemed to have locked her jaws open. I</w:t>
        <w:br/>
        <w:t>honestly thought that she was on the brink of a nervous break-</w:t>
        <w:br/>
        <w:t>down. Lidia and Rosa ran to her side and helped her close her</w:t>
        <w:br/>
        <w:t>mouth. But they did not try to calm her down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re going to talk again! You're going to talk again!"</w:t>
        <w:br/>
        <w:t>they shou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sobbed and howled in a manner that sent chills</w:t>
        <w:br/>
        <w:t>down my spi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absolutely confounded. I tried to talk sense to them.</w:t>
        <w:br/>
        <w:t>I appealed to their reason, but then I realized that they had</w:t>
        <w:br/>
        <w:t>very little of it, by my standards. I paced back and forth in</w:t>
        <w:br/>
        <w:t>front of them, trying to figure out what to d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re going to help her, aren't you?" Lidia demand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lease, sir, please," Rosa pleaded with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them that they were crazy, that I could not possibly</w:t>
        <w:br/>
        <w:t>know what to do. And yet, as I talked I noticed that there was</w:t>
        <w:br/>
        <w:t>a funny feeling of optimism and certainty in the back of my</w:t>
        <w:br/>
        <w:t>mind. I wanted to discard it at first, but it took hold of me.</w:t>
        <w:br/>
        <w:t>Once before I had had a similar feeling in relation to a dear</w:t>
        <w:br/>
        <w:t>friend of mine who was mortally ill. I thought I could make</w:t>
        <w:br/>
        <w:t>her well and actually leave the hospital where she lay dying.</w:t>
        <w:br/>
        <w:t>I even consulted don Juan about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ure. You can cure her and make her walk out of that</w:t>
        <w:br/>
        <w:t>death trap," 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?" I asked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a very simple procedure," he said. "All you have to do</w:t>
        <w:br/>
        <w:t>is remind her that she's an incurable patient. Since she's a ter-</w:t>
        <w:br/>
        <w:t>minal case she has power. She has nothing to lose anymore.</w:t>
        <w:br/>
        <w:t>She's lost everything already. When one has nothing to lose,</w:t>
        <w:br/>
        <w:t>one becomes courageous. We are timid only when there is</w:t>
        <w:br/>
        <w:t>something we can still cling t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is it enough just to remind her of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That will give her the boost she needs. Then she has</w:t>
        <w:br/>
        <w:t>to push the disease away with her left hand. She must push</w:t>
        <w:br/>
        <w:t>her arm out in front of her with her hand clenched as if she</w:t>
        <w:br/>
        <w:t>were holding a knob. She must push on and on as she says out,</w:t>
        <w:br/>
        <w:t>out, out. Tell her that, since she has nothing else to do, she</w:t>
        <w:br/>
        <w:t>must dedicate every second of her remaining life to perform-</w:t>
        <w:br/>
        <w:t>ing that movement. I assure you that she can get up and walk</w:t>
        <w:br/>
        <w:t>away, if she wants t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sounds so simple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chuckl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seems simple," he said, "but it isn't. In order to do this</w:t>
        <w:br/>
        <w:t>your friend needs an impeccable spiri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looked at me for a long time. He seemed to be measur-</w:t>
        <w:br/>
        <w:t>ing the concern and sadness I felt for my frie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f course," he added, "if your friend had an impeccable</w:t>
        <w:br/>
        <w:t>spirit she wouldn't be there in the first plac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my friend what don Juan had said. But she was al-</w:t>
        <w:br/>
        <w:t>ready too weak even to attempt to move her ar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Josefina's case my rationale for my secret confidence was</w:t>
        <w:br/>
        <w:t>the fact that she was a warrior with an impeccable spirit.</w:t>
        <w:br/>
        <w:t>Would it be possible, I silently asked myself, to apply the</w:t>
        <w:br/>
        <w:t>same hand movement to her?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Josefina that her incapacity to speak was due to some</w:t>
        <w:br/>
        <w:t>sort of blockag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, yes, it's a blockage," Lidia and Rosa repeated after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explained to Josefina the arm movement and told her that</w:t>
        <w:br/>
        <w:t>she had to push that blockage by moving her arm in that</w:t>
        <w:br/>
        <w:t>fash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's eyes were transfixed. She seemed to be in a trance.</w:t>
        <w:br/>
        <w:t>She moved her mouth, making barely audible sounds. She tried</w:t>
        <w:br/>
        <w:t>moving her arm, but her excitation was so intense that she</w:t>
        <w:br/>
        <w:t>flung her arm without any coordination. I tried to redirect her</w:t>
        <w:br/>
        <w:t>movements, but she appeared to be so thoroughly befuddled</w:t>
        <w:br/>
        <w:t>that she could not even hear what I was saying. Her eyes went</w:t>
        <w:br/>
        <w:t>out of focus and I knew she was going to faint. Rosa apparently</w:t>
        <w:br/>
        <w:t>realized what was happening; she jumped away and grabbed</w:t>
        <w:br/>
        <w:t>a cup of water and sprinkled it over Josefina's face. Josefina's</w:t>
        <w:br/>
        <w:t>eyes rolled back, showing the whites of her eyes. She blinked</w:t>
        <w:br/>
        <w:t>repeatedly until she could focus her eyes again. She moved</w:t>
        <w:br/>
        <w:t>her mouth, but she made no sound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ouch her throat!" Rosa yelled at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! No!" Lidia shouted back. "Touch her head. It's in her</w:t>
        <w:br/>
        <w:t>head, you dummy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grabbed my hand and I reluctantly let her place it on</w:t>
        <w:br/>
        <w:t>Josefina's 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shivered, and little by little she let out a series of</w:t>
        <w:br/>
        <w:t>faint sounds. Somehow they seemed to me more melodious</w:t>
        <w:br/>
        <w:t>than the inhuman sounds she made befo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also must have noticed the differe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you hear that? Did you hear that?" she asked me in a</w:t>
        <w:br/>
        <w:t>whisp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ut whatever the difference might have been, Josefina let</w:t>
        <w:br/>
        <w:t>out another series of sounds more grotesque than ever. When</w:t>
        <w:br/>
        <w:t>she quieted down, she sobbed for a moment and then entered</w:t>
        <w:br/>
        <w:t>into another state of euphoria. Lidia and Rosa finally quieted</w:t>
        <w:br/>
        <w:t>her. She plunked down on the bench, apparently exhausted.</w:t>
        <w:br/>
        <w:t>She could barely lift her eyelids to look at me. She smiled</w:t>
        <w:br/>
        <w:t>meek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am so very, very sorry," I said and held her ha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whole body vibrated. She lowered her head and began</w:t>
        <w:br/>
        <w:t>to weep again. I felt a surge of ultimate empathy for her. At</w:t>
        <w:br/>
        <w:t>that moment I would have given my life to help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obbed uncontrollably as she tried to speak to me. Lidia</w:t>
        <w:br/>
        <w:t>and Rosa appeared to be so caught up in her drama that they</w:t>
        <w:br/>
        <w:t>were making the same gestures with their mouth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For heaven's sake, do something!" Rosa exclaimed in a</w:t>
        <w:br/>
        <w:t>pleading vo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experienced an unbearable anxiety. Josefina stood up and</w:t>
        <w:br/>
        <w:t>embraced me, or rather clung to me in a frenzy and pushed</w:t>
        <w:br/>
        <w:t>me away from the table. At that instant Lidia and Rosa, with</w:t>
        <w:br/>
        <w:t>astounding agility, speed and control, grabbed me by the</w:t>
        <w:br/>
        <w:t>shoulders with both hands and at the same time hooked the</w:t>
        <w:br/>
        <w:t>heels of my feet with their feet. The weight of Josefina's body</w:t>
        <w:br/>
        <w:t>and her embrace, plus the speed of Lidia's and Rosa's ma-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euver, rendered me helpless. They all moved at once, and</w:t>
        <w:br/>
        <w:t>before I knew what was happening, they had laid me on the</w:t>
        <w:br/>
        <w:t>floor with Josefina on top of me. I felt her heart pounding. She</w:t>
        <w:br/>
        <w:t>held on to me with great force; the sound of her heart rever-</w:t>
        <w:br/>
        <w:t>berated in my ears. I felt it pounding in my own chest. I tried</w:t>
        <w:br/>
        <w:t>to push her away but she held on fast. Rosa and Lidia had me</w:t>
        <w:br/>
        <w:t>pinned down on the floor with their weight on my arms and</w:t>
        <w:br/>
        <w:t>legs. Rosa cackled insanely and began nibbling on my side.</w:t>
        <w:br/>
        <w:t>Her small, sharp teeth chattered as her jaws snapped open and</w:t>
        <w:br/>
        <w:t>shut with nervous spasm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ll at once I had a monstrous sensation of pain, physical re-</w:t>
        <w:br/>
        <w:t>vulsion and terror. I lost my breath. My eyes could not focus.</w:t>
        <w:br/>
        <w:t>I knew that I was passing out. I heard then the dry, cracking</w:t>
        <w:br/>
        <w:t>sound of a pipe breaking at the base of my neck and felt the</w:t>
        <w:br/>
        <w:t>ticklish sensation on top of my head, running like a shiver</w:t>
        <w:br/>
        <w:t>through my entire body. The next thing I knew I was looking</w:t>
        <w:br/>
        <w:t>at them from the other side of the kitchen. The three girls</w:t>
        <w:br/>
        <w:t>were staring at me while they lay on the fl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re you people doing?" I heard someone say in a</w:t>
        <w:br/>
        <w:t>loud, harsh, commanding vo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hen had an inconceivable feeling. I felt Josefina let go of</w:t>
        <w:br/>
        <w:t>me and stand up. I was lying on the floor, and yet I was also</w:t>
        <w:br/>
        <w:t>standing a distance away from them, looking at a woman I had</w:t>
        <w:br/>
        <w:t>never seen before. She was by the door. She walked toward</w:t>
        <w:br/>
        <w:t>me and stopped six or seven feet away. She stared at me for a</w:t>
        <w:br/>
        <w:t>moment. I knew immediately that she was la Gorda. She de-</w:t>
        <w:br/>
        <w:t>manded to know what was going 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were just playing a little joke on him," Josefina said</w:t>
        <w:br/>
        <w:t>clearing her throat. "I was pretending to be mut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three girls huddled up close together and began to</w:t>
        <w:br/>
        <w:t>laugh. La Gorda remained impassive, looking at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had tricked me! I found my stupidity and gullibility</w:t>
        <w:br/>
        <w:t>so outrageous that I had a fit of hysterical laughter, which was</w:t>
        <w:br/>
        <w:t>almost out of control. My body shivered.</w:t>
        <w:br/>
      </w:r>
      <w:r>
        <w:rPr>
          <w:sz w:val="18"/>
          <w:szCs w:val="18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knew that Josefina had not just been playing, as she had</w:t>
        <w:br/>
        <w:t>claimed. The three of them had meant business. I had actually</w:t>
        <w:br/>
        <w:t>felt Josefina's body as a force that, in fact, was getting inside</w:t>
        <w:br/>
        <w:t>my own body. Rosa's nibbling on my side, which undoubtedly</w:t>
        <w:br/>
        <w:t>was a ruse to distract my attention, coincided with the sensa-</w:t>
        <w:br/>
        <w:t>tion I had had that Josefina's heart was pounding inside my</w:t>
        <w:br/>
        <w:t>ches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eard la Gorda urging me to calm dow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nervous flutter in my midsection and then a quiet,</w:t>
        <w:br/>
        <w:t>calm anger swept over me. I loathed them. I had had enough</w:t>
        <w:br/>
        <w:t>of them. I would have picked up my jacket and writing pad</w:t>
        <w:br/>
        <w:t>and walked out of the house had it not been that I was not</w:t>
        <w:br/>
        <w:t>quite myself yet. I was somewhat dizzy and my senses were</w:t>
        <w:br/>
        <w:t>definitely out of line. I had had the sensation that when I had</w:t>
        <w:br/>
        <w:t>first looked at the girls from across the kitchen, I was actually</w:t>
        <w:br/>
        <w:t>viewing them from a position above my eye level, from a place</w:t>
        <w:br/>
        <w:t>close to the ceiling. But something even more disconcerting</w:t>
        <w:br/>
        <w:t>was that I had actually perceived that the ticklish sensation on</w:t>
        <w:br/>
        <w:t>top of my head was what scooped me from Josefina's embrace.</w:t>
        <w:br/>
        <w:t>It was not as if something came out from the top of my head;</w:t>
        <w:br/>
        <w:t>something actually did come out from the top of my 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 few years before, don Juan and don Genaro had manoeu-</w:t>
        <w:br/>
        <w:t>vred my perception and I had had an impossible double sen-</w:t>
        <w:br/>
        <w:t>sation: I felt that don Juan had fallen on top of me and pinned</w:t>
        <w:br/>
        <w:t>me to the ground, while at the same time I felt I was still</w:t>
        <w:br/>
        <w:t>standing up. I was actually in both places at once. In sorcerers'</w:t>
        <w:br/>
        <w:t>terms I could say that my body had stored the memory of that</w:t>
        <w:br/>
        <w:t>double perception and seemed to have repeated it. There were,</w:t>
        <w:br/>
        <w:t>however, two new things that had been added to my bodily</w:t>
        <w:br/>
        <w:t>memory this time. One was that the ticklish sensation I had</w:t>
        <w:br/>
        <w:t>become so aware of during the course of my confrontations</w:t>
        <w:br/>
        <w:t>with those women was the vehicle to arriving at that double</w:t>
        <w:br/>
        <w:t>perception; and the other was that the sound at the base of my</w:t>
        <w:br/>
        <w:t>neck let loose something in me that was capable of coming out</w:t>
        <w:br/>
        <w:t>of the top of my 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a minute or two I definitely felt that I was coming</w:t>
        <w:br/>
        <w:t>down from near the ceiling until I was standing on the floor.</w:t>
        <w:br/>
        <w:t>It took a while for my eyes to adjust to seeing at my normal</w:t>
        <w:br/>
        <w:t>eye leve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I looked at the four women I felt naked and vulnerable.</w:t>
        <w:br/>
        <w:t>I then had an instant of disassociation, or lack of perceptual</w:t>
        <w:br/>
        <w:t>continuity. It was as if I had shut my eyes, and some force</w:t>
        <w:br/>
        <w:t>suddenly had made me twirl a couple of times. When I opened</w:t>
        <w:br/>
        <w:t>my eyes the girls were staring at me with their mouths open.</w:t>
        <w:br/>
        <w:t>But somehow I was myself aga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La Gorda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first thing I noticed about la Gorda was her eyes: very</w:t>
        <w:br/>
        <w:t>dark and calm. She seemed to be examining me from head</w:t>
        <w:br/>
        <w:t>to toe. Her eyes scanned my body the same way don Juan's</w:t>
        <w:br/>
        <w:t>used to. In fact, her eyes had the same calmness and force. I</w:t>
        <w:br/>
        <w:t>knew why she was the best. The thought that came to my</w:t>
        <w:br/>
        <w:t>mind was that don Juan must have left her his ey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s slightly taller than the other three girls. She had a</w:t>
        <w:br/>
        <w:t>lean, dark body and a superb back. I noticed the graceful line</w:t>
        <w:br/>
        <w:t>of her broad shoulders when she half turned her upper body</w:t>
        <w:br/>
        <w:t>to face the three girl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gave them an unintelligible command and the three of</w:t>
        <w:br/>
        <w:t>them sat down on a bench, right behind her. She was actually</w:t>
        <w:br/>
        <w:t>shielding them from me with her bod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turned to face me again. Her expression was one of ut-</w:t>
        <w:br/>
        <w:t>most seriousness, but without a trace of gloom or heaviness.</w:t>
        <w:br/>
        <w:t>She did not smile and yet she was friendly. She had very plea-</w:t>
        <w:br/>
        <w:t>sant features: a nicely shaped face, neither round nor angular;</w:t>
        <w:br/>
        <w:t>a small mouth with thin lips; a broad nose; high cheekbones;</w:t>
        <w:br/>
        <w:t>and long, jet-black hai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ould not help noticing her beautiful, muscular hands</w:t>
        <w:br/>
        <w:t>which she kept clasped in front of her, over her umbilical</w:t>
        <w:br/>
        <w:t>region. The backs of her hands were turned to me. I could see</w:t>
        <w:br/>
        <w:t>her muscles being contracted rhythmically as she clasped her</w:t>
        <w:br/>
        <w:t>palm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s wearing a long, faded orange cotton dress with</w:t>
        <w:br/>
        <w:t>long sleeves and a brown shawl. There was something terribly</w:t>
        <w:br/>
        <w:t>calming and final about her. I felt the presence of don Juan.</w:t>
        <w:br/>
        <w:t>My body relax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it down, sit down," she said to me in a coaxing t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lked back to the table. She pointed out a place for me to</w:t>
        <w:br/>
        <w:t>sit, but I remained stand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miled for the first time and her eyes became softer and</w:t>
        <w:br/>
        <w:t>shinier. She was not as pretty as Josefina, and yet she was the</w:t>
        <w:br/>
        <w:t>most beautiful of all of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were quiet for a moment. In terms of an explanation</w:t>
        <w:br/>
        <w:t>she said that they had done their best in the years since the</w:t>
        <w:br/>
        <w:t>Nagual left, and that because of their dedication they had be-</w:t>
        <w:br/>
        <w:t>come accustomed to the task that he had left for them to</w:t>
        <w:br/>
        <w:t>perfor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 not quite understand what she was talking about, but</w:t>
        <w:br/>
        <w:t>as she spoke I felt more than ever the presence of don Juan. It</w:t>
        <w:br/>
        <w:t>was not that she was copying his manners, or the inflection</w:t>
        <w:br/>
        <w:t>of his voice. She had an inner control that made her act</w:t>
        <w:br/>
        <w:t>the way don Juan did. Their similarity was from the inside</w:t>
        <w:br/>
        <w:t>ou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I had come because I needed Pablito's and</w:t>
        <w:br/>
        <w:t>Nestor's help. I said that I was rather slow or even stupid in</w:t>
        <w:br/>
        <w:t>understanding the ways of sorcerers, but that I was sincere,</w:t>
        <w:br/>
        <w:t>and yet all of them had treated me with malice and deceit-</w:t>
        <w:br/>
        <w:t>fulnes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began to apologize but I did not let her finish. I picked</w:t>
        <w:br/>
        <w:t>up my things and went out the front door. She ran after me.</w:t>
        <w:br/>
        <w:t>She was not preventing me from leaving but rather she was</w:t>
        <w:br/>
        <w:t>talking very fast, as if she needed to say all she could before I</w:t>
        <w:br/>
        <w:t>drove a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that I had to hear her out, and that she was willing</w:t>
        <w:br/>
        <w:t>to ride with me until she had told me everything the Nagual</w:t>
        <w:br/>
        <w:t>had entrusted her to tell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m going to Mexico City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ll ride with you to Los Angeles if necessary," she said,</w:t>
        <w:br/>
        <w:t>and I knew that she meant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ll right," I said just to test her, "get in the ca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vacillated for an instant, then she stood silently and</w:t>
        <w:br/>
        <w:t>faced her house. She put her clasped hands just below her</w:t>
        <w:br/>
        <w:t>navel. She turned and faced the valley and did the same move-</w:t>
        <w:br/>
        <w:t>ment with her hand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knew what she was doing. She was saying good-bye to</w:t>
        <w:br/>
        <w:t>her house and to those awesome round hills that surrounded</w:t>
        <w:br/>
        <w:t>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taught me that good-bye gesture years be-</w:t>
        <w:br/>
        <w:t>fore. He had stressed that it was an extremely powerful ges-</w:t>
        <w:br/>
        <w:t>ture, and that a warrior had to use it sparingly. I had had very</w:t>
        <w:br/>
        <w:t>few occasions to perform it mysel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good-bye movement la Gorda was executing was a</w:t>
        <w:br/>
        <w:t>variant of the one don Juan had taught me. He had said that</w:t>
        <w:br/>
        <w:t>the hands were clasped as in prayer, either gently or with</w:t>
        <w:br/>
        <w:t>great speed, even producing a clapping sound. Done either</w:t>
        <w:br/>
        <w:t>way, the purpose of clasping the hands was to imprison the</w:t>
        <w:br/>
        <w:t>feeling that the warrior did not wish to leave behind. As soon</w:t>
        <w:br/>
        <w:t>as the hands had closed in and captured that feeling, they were</w:t>
        <w:br/>
        <w:t>taken with great force to the middle of the chest, at the level</w:t>
        <w:br/>
        <w:t>of the heart. There the feeling became a dagger and the war-</w:t>
        <w:br/>
        <w:t>rior stabbed himself with it, as if holding the dagger with both</w:t>
        <w:br/>
        <w:t>hand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told me that a warrior said good-bye in that</w:t>
        <w:br/>
        <w:t>fashion only when he had reason to feel he might not come</w:t>
        <w:br/>
        <w:t>bac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's good-bye enthrall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 you saying good-bye?" I asked out of curiosit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," she said dry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you put your hands to your chest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en do that. Women have wombs. They store their feel-</w:t>
        <w:br/>
        <w:t>ings the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n't you suppose to say good-bye like that only when</w:t>
        <w:br/>
        <w:t>you're not coming back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hances are I may not come back," she replied. "I'm going</w:t>
        <w:br/>
        <w:t>with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n attack of unwarranted sadness, unwarranted in the</w:t>
        <w:br/>
        <w:t>sense that I did not know that woman at all. I had only doubts</w:t>
        <w:br/>
        <w:t>and suspicions about her. But as I peered into her clear eyes I</w:t>
        <w:br/>
        <w:t>had a sense of ultimate kinship with her. I mellowed. My</w:t>
        <w:br/>
        <w:t>anger had disappeared and given way to a strange sadness. I</w:t>
        <w:br/>
        <w:t>looked around, and I knew that those mysterious, enormous,</w:t>
        <w:br/>
        <w:t>round hills were ripping me apar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ose hills over there are alive," she said, reading my</w:t>
        <w:br/>
        <w:t>thought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urned to her and told her that both the place and the</w:t>
        <w:br/>
        <w:t>women had affected me at a very deep level, a level I could not</w:t>
        <w:br/>
        <w:t>ordinarily conceive. I did not know which was more devastat-</w:t>
        <w:br/>
        <w:t>ing, the place or the women. The women's onslaughts had</w:t>
        <w:br/>
        <w:t>been direct and terrifying, but the effect of those hills was a</w:t>
        <w:br/>
        <w:t>constant, nagging apprehension, a desire to flee from them.</w:t>
        <w:br/>
        <w:t>When I told that to la Gorda she said that I was correct in</w:t>
        <w:br/>
        <w:t>assessing the effect of that place, that the Nagual had left them</w:t>
        <w:br/>
        <w:t>there because of that effect, and that I should not blame any-</w:t>
        <w:br/>
        <w:t>one for what had happened, because the Nagual himself had</w:t>
        <w:br/>
        <w:t>given those women orders to try to do away with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he give orders like that to you too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, not to me. I'm different than they are," she said.</w:t>
        <w:br/>
        <w:t>"They are sisters. They are the same, exactly the same. Just</w:t>
        <w:br/>
        <w:t>like Pablito, Nestor and Benigno are the same. Only you and</w:t>
        <w:br/>
        <w:t>I can be exactly the same. We are not now because you're still</w:t>
        <w:br/>
        <w:t>incomplete. But someday we will be the same, exactly the</w:t>
        <w:br/>
        <w:t>sa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ve been told that you're the only one who knows where</w:t>
        <w:br/>
        <w:t>the Nagual and Genaro are now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eered at me for a moment and shook her head affirma-</w:t>
        <w:br/>
        <w:t>tive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right," she said. "I know where they are. The</w:t>
        <w:br/>
        <w:t>Nagual told me to take you there if I ca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o stop beating around the bush and to reveal their</w:t>
        <w:br/>
        <w:t>exact whereabouts to me immediately. My demand seemed to</w:t>
        <w:br/>
        <w:t>plunge her into chaos. She apologized and reassured me that</w:t>
        <w:br/>
        <w:t>later on, when we were on our way, she would disclose every-</w:t>
        <w:br/>
        <w:t>thing to me. She begged me not to ask her about them any-</w:t>
        <w:br/>
        <w:t>more because she had strict orders not to mention anything</w:t>
        <w:br/>
        <w:t>until the right mo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and Josefina came to the door and stared at me. I</w:t>
        <w:br/>
        <w:t>hurriedly got in the car. La Gorda got in after me, and as she</w:t>
        <w:br/>
        <w:t>did I could not help observing that she had entered the car as</w:t>
        <w:br/>
        <w:t>she would have entered a tunnel. She sort of crawled in. Don</w:t>
        <w:br/>
        <w:t>Juan used to do that. I jokingly said once, after I had seen him</w:t>
        <w:br/>
        <w:t>do it scores of times, that it was more functional to get in the</w:t>
        <w:br/>
        <w:t>way I did. I thought that perhaps his lack of familiarity with</w:t>
        <w:br/>
        <w:t>automobiles was responsible for his strange way of entering.</w:t>
        <w:br/>
        <w:t>He explained then that the car was a cave and that caves had</w:t>
        <w:br/>
        <w:t>to be entered in that fashion if we were going to use them.</w:t>
        <w:br/>
        <w:t>There was an inherent spirit to caves, whether they were</w:t>
        <w:br/>
        <w:t>natural or man-made, and that that spirit had to be approached</w:t>
        <w:br/>
        <w:t>with respect. Crawling was the only way of showing that</w:t>
        <w:br/>
        <w:t>respec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wondering whether or not to ask la Gorda if don</w:t>
        <w:br/>
        <w:t>Juan had instructed her about such details, but she spoke first.</w:t>
        <w:br/>
        <w:t>She said that the Nagual had given her specific instructions</w:t>
        <w:br/>
        <w:t>about what to do in case I would survive the attacks of dona</w:t>
        <w:br/>
        <w:t>Soledad and the three girls. Then she casually added that be-</w:t>
        <w:br/>
        <w:t>fore I headed for Mexico City we had to go to a specific place</w:t>
        <w:br/>
        <w:t>in the mountains where don Juan and I used to go, and that</w:t>
        <w:br/>
        <w:t>there she would reveal all the information the Nagual had</w:t>
        <w:br/>
        <w:t>never disclosed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moment of indecision, and then something in me</w:t>
        <w:br/>
        <w:t>which was not my reason made me head for the mountains.</w:t>
        <w:br/>
        <w:t>We drove in complete silence. I attempted at various oppor-</w:t>
        <w:br/>
        <w:t>tune moments to start up a conversation, but she turned me</w:t>
        <w:br/>
        <w:t>down every time with a strong shake of her head. Finally she</w:t>
        <w:br/>
        <w:t>seemed to have gotten tired of my trying and said forcefully</w:t>
        <w:br/>
        <w:t>that what she had to say required a place of power and until</w:t>
        <w:br/>
        <w:t>we were in one we had to abstain from draining ourselves with</w:t>
        <w:br/>
        <w:t>useless tal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a long drive and an exhausting hike away from the</w:t>
        <w:br/>
        <w:t>road, we finally reached our destination. It was late afternoon.</w:t>
        <w:br/>
        <w:t>We were in a deep canyon. The bottom of it was already</w:t>
        <w:br/>
        <w:t>dark, while the sun was still shining on the top of the moun-</w:t>
        <w:br/>
        <w:t>tains above it. We walked until we came to a small cave a few</w:t>
        <w:br/>
        <w:t>feet up the north side of the canyon, which ran from east to</w:t>
        <w:br/>
        <w:t>west. I used to spend a great deal of time there with don Jua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fore we entered the cave, la Gorda carefully swept the</w:t>
        <w:br/>
        <w:t>floor with branches, the way don Juan used to, in order to</w:t>
        <w:br/>
        <w:t>clear the ticks and parasites from the rocks. Then she cut a</w:t>
        <w:br/>
        <w:t>large heap of small branches with soft leaves from the sur-</w:t>
        <w:br/>
        <w:t>rounding bushes and placed them on the rock floor like a ma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motioned me to enter. I had always let don Juan enter</w:t>
        <w:br/>
        <w:t>first as a sign of respect. I wanted to do the same with her, but</w:t>
        <w:br/>
        <w:t>she declined. She said I was the Nagual. I crawled into the</w:t>
        <w:br/>
        <w:t>cave the same way she had crawled into my car. I laughed at</w:t>
        <w:br/>
        <w:t>my inconsistency. I had never been able to treat my car as a</w:t>
        <w:br/>
        <w:t>cav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oaxed me to relax and make myself comfortab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reason the Nagual could not reveal all his designs to</w:t>
        <w:br/>
        <w:t>you was because you're incomplete," la Gorda said all of a</w:t>
        <w:br/>
        <w:t>sudden. "You still are, but now after your bouts with Soledad</w:t>
        <w:br/>
        <w:t>and the sisters, you are stronger than befo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's the meaning of being incomplete? Everyone has</w:t>
        <w:br/>
        <w:t>told me that you're the only one who can explain that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a very simple matter," she said. "A complete person is</w:t>
        <w:br/>
        <w:t>one who has never had childre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aused as if she were allowing me time to write down</w:t>
        <w:br/>
        <w:t>what she had said. I looked up from my notes. She was staring</w:t>
        <w:br/>
        <w:t>at me, judging the effect of her word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know that the Nagual told you exactly what I've just</w:t>
        <w:br/>
        <w:t>said," she continued. "You didn't pay any attention to him and</w:t>
        <w:br/>
        <w:t>you probably haven't paid any attention to me, eith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ad my notes out loud and repeated what she had said.</w:t>
        <w:br/>
        <w:t>She giggl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an incomplete person is one who has</w:t>
        <w:br/>
        <w:t>had children," she said as if dictating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crutinized me, apparently waiting for a question or a</w:t>
        <w:br/>
        <w:t>comment. I had n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w I've told you everything about being complete and</w:t>
        <w:br/>
        <w:t>incomplete," she said. "And I've told you just like the Nagual</w:t>
        <w:br/>
        <w:t>told me. It didn't mean anything to me at that time, and it</w:t>
        <w:br/>
        <w:t>doesn't mean anything to you n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to laugh at the way she patterned herself after don</w:t>
        <w:br/>
        <w:t>Jua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 incomplete person has a hole in the stomach," she went</w:t>
        <w:br/>
        <w:t xml:space="preserve">on. "A sorcerer ca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t as plainly as you can see my head.</w:t>
        <w:br/>
        <w:t>When the hole is on the left side of one's stomach, the child</w:t>
        <w:br/>
        <w:t>who created that hole is of the same sex. If it is on the right</w:t>
        <w:br/>
        <w:t>side, the child is of the opposite sex. The hole on the left side</w:t>
        <w:br/>
        <w:t>is black, the one on the right is dark brow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an you see that hole in anyone who has had childre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Sure. There are two ways of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t. A sorcerer ma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it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or by looking directly at a person. A sorcerer</w:t>
        <w:br/>
        <w:t xml:space="preserve">wh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has no problems in viewing the luminous being to</w:t>
        <w:br/>
        <w:t>find out if there is a hole in the luminosity of the body. But</w:t>
        <w:br/>
        <w:t xml:space="preserve">even if the sorcerer doesn't know how t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he can look and</w:t>
        <w:br/>
        <w:t>actually distinguish the darkness of the hole through the</w:t>
        <w:br/>
        <w:t>clo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opped talking. I urged her to go 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you write and then you don't</w:t>
        <w:br/>
        <w:t>remember what you wrote," she said with a tone of accusa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came entangled in words trying to defend myself.</w:t>
        <w:br/>
        <w:t>Nonetheless, what she had said was the truth. Don Juan's</w:t>
        <w:br/>
        <w:t>words always had had a double effect on me: once when I</w:t>
        <w:br/>
        <w:t>heard for the first time whatever he had said, and then when I</w:t>
        <w:br/>
        <w:t>read at home whatever I had written down and had forgotten</w:t>
        <w:br/>
        <w:t>abou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alking to la Gorda, however, was intrinsically different.</w:t>
        <w:br/>
        <w:t>Don Juan's apprentices were not in any way as engulfing as he</w:t>
        <w:br/>
        <w:t>was. Their revelations, although extraordinary, were only</w:t>
        <w:br/>
        <w:t>missing pieces to a jigsaw puzzle. The unusual character of</w:t>
        <w:br/>
        <w:t>those pieces was that with them the picture did not become</w:t>
        <w:br/>
        <w:t>clearer but that it became more and more complex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d a brown hole in the right side of your stomach,"</w:t>
        <w:br/>
        <w:t>she continued. "That means that a woman emptied you. You</w:t>
        <w:br/>
        <w:t>made a female chil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I had a huge black hole myself, be-</w:t>
        <w:br/>
        <w:t>cause I made two women. I never saw the hole, but I've seen</w:t>
        <w:br/>
        <w:t>other people with holes like min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said that I had a hole; don't I have it anymor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It's been patched. The Nagual helped you to patch it.</w:t>
        <w:br/>
        <w:t>Without his help you would be more empty than you are</w:t>
        <w:br/>
        <w:t>n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kind of patch is i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patch in your luminosity. There is no other way of</w:t>
        <w:br/>
        <w:t>saying it. The Nagual said that a sorcerer like himself can fill</w:t>
        <w:br/>
        <w:t>up the hole anytime. But that that filling is only a patch with-</w:t>
        <w:br/>
        <w:t xml:space="preserve">out luminosity. Anyone wh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or does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can tell</w:t>
        <w:br/>
        <w:t>that it looks like a lead patch on the yellow luminosity of the</w:t>
        <w:br/>
        <w:t>rest of the bod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patched you and me and Soledad. But then he</w:t>
        <w:br/>
        <w:t>left it up to us to put back the shine, the luminosit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he patch u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's a sorcerer, he put things in our bodies. He replaced</w:t>
        <w:br/>
        <w:t>us. We are no longer the same. The patch is what he put there</w:t>
        <w:br/>
        <w:t>him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how did he put those things there and what were</w:t>
        <w:br/>
        <w:t>the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he put in our bodies was his own luminosity and he</w:t>
        <w:br/>
        <w:t>used his hand to do that. He simply reached into our bodies</w:t>
        <w:br/>
        <w:t>and left his fibers there. He did the same with all of his six</w:t>
        <w:br/>
        <w:t>children and also with Soledad. All of them are the same. Ex-</w:t>
        <w:br/>
        <w:t>cept Soledad; she's something els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eemed unwilling to go on. She vacillated and al-</w:t>
        <w:br/>
        <w:t>most began to stutt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is dona Soledad?" I insis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very hard to tell," she said after considerable coaxing.</w:t>
        <w:br/>
        <w:t>"She is the same as you and me, and yet she's different. She has</w:t>
        <w:br/>
        <w:t>the same luminosity, but she's not together with us. She goes</w:t>
        <w:br/>
        <w:t>in the opposite direction. Right now she's more like you. Both</w:t>
        <w:br/>
        <w:t>of you have patches that look like lead. Mine is gone and I'm</w:t>
        <w:br/>
        <w:t>again a complete, luminous egg. That is the reason I said that</w:t>
        <w:br/>
        <w:t>you and I will be exactly the same someday when you become</w:t>
        <w:br/>
        <w:t>complete again. Right now what makes us almost the same is</w:t>
        <w:br/>
        <w:t>the Nagual's luminosity and the fact that both of us are going</w:t>
        <w:br/>
        <w:t>in the same direction and that we both were empt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es a complete person look like to a sorcerer?" I</w:t>
        <w:br/>
        <w:t>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ike a luminous egg made out of fibers," she said. "All the</w:t>
        <w:br/>
        <w:t>fibers are complete; they look like strings, taut strings. It looks</w:t>
        <w:br/>
        <w:t>as if the strings have been tightened like a drum is tighten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 an empty person, on the other hand, the fibers are</w:t>
        <w:br/>
        <w:t>crumpled up at the edges of the hole. When they have had</w:t>
        <w:br/>
        <w:t>many children, the fibers don't look like fibers anymore. Those</w:t>
        <w:br/>
        <w:t>people look like two chunks of luminosity, separated by black-</w:t>
        <w:br/>
        <w:t xml:space="preserve">ness. It is an awesome sight. The Nagual made m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m</w:t>
        <w:br/>
        <w:t>one day when we were in a park in the cit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think the Nagual never told me about all</w:t>
        <w:br/>
        <w:t>thi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told you everything, but you never understood him</w:t>
        <w:br/>
        <w:t>correctly. As soon as he realized that you were not under-</w:t>
        <w:br/>
        <w:t>standing what he was saying, he was compelled to change the</w:t>
        <w:br/>
        <w:t>subject. Your emptiness prevented you from understanding.</w:t>
        <w:br/>
        <w:t>The Nagual said that it was perfectly natural for you not to</w:t>
        <w:br/>
        <w:t>understand. Once a person becomes incomplete he's actually</w:t>
        <w:br/>
        <w:t>empty like a gourd that has been hollowed out. It didn't mat-</w:t>
        <w:br/>
        <w:t>ter to you how many times he told you that you were empty;</w:t>
        <w:br/>
        <w:t>it didn't matter that he even explained it to you. You never</w:t>
        <w:br/>
        <w:t>knew what he meant, or worse yet, you didn't want to kn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was treading on dangerous ground. I tried to head</w:t>
        <w:br/>
        <w:t>her off with another question, but she rebuff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love a little boy and you don't want to understand</w:t>
        <w:br/>
        <w:t>what the Nagual meant," she said accusingly. "The Nagual</w:t>
        <w:br/>
        <w:t>told me that you have a daughter you've never seen, and that</w:t>
        <w:br/>
        <w:t>you love that little boy. One took your edge, the other pinned</w:t>
        <w:br/>
        <w:t>you down. You have welded them togeth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to stop writing. I crawled out of the cave and stood</w:t>
        <w:br/>
        <w:t>up. I began to walk down the steep incline to the floor of the</w:t>
        <w:br/>
        <w:t>gully. La Gorda followed me. She asked me if I was upset by</w:t>
        <w:br/>
        <w:t>her directness. I did not want to li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think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re fuming!" she exclaimed and giggled with an aban-</w:t>
        <w:br/>
        <w:t>don that I had witnessed only in don Juan and don Genar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eemed about to lose her balance and grabbed my left</w:t>
        <w:br/>
        <w:t>arm. In order to help her get down to the floor of the gully, I</w:t>
        <w:br/>
        <w:t>lifted her up by her waist. I thought that she could not have</w:t>
        <w:br/>
        <w:t>weighed more than a hundred pounds. She puckered her lips</w:t>
        <w:br/>
        <w:t>the way don Genaro used to and said that her weight was a</w:t>
        <w:br/>
        <w:t>hundred and fifteen. We both laughed at once. It was a mo-</w:t>
        <w:br/>
        <w:t>ment of direct, instant communica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es it bother you so much to talk about these</w:t>
        <w:br/>
        <w:t>things?" she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once I had had a little boy whom I had loved</w:t>
        <w:br/>
        <w:t>immensely. I felt the imperative to tell her about him. Some</w:t>
        <w:br/>
        <w:t>extravagant need beyond my comprehension made me open</w:t>
        <w:br/>
        <w:t>up with that woman who was a total stranger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I began to talk about that little boy, a wave of nostalgia</w:t>
        <w:br/>
        <w:t>enveloped me; perhaps it was the place or the situation or the</w:t>
        <w:br/>
        <w:t>time of the day. Somehow I had merged the memory of that</w:t>
        <w:br/>
        <w:t>little boy with the memory of don Juan, and for the first time</w:t>
        <w:br/>
        <w:t>in all the time I had not seen him I missed don Juan. Lidia had</w:t>
        <w:br/>
        <w:t>said that they never missed him because he was always with</w:t>
        <w:br/>
        <w:t>them; he was their bodies and their spirits. I had known in-</w:t>
        <w:br/>
        <w:t>stantly what she meant. I felt the same way myself. In that</w:t>
        <w:br/>
        <w:t>gully, however, an unknown feeling had overtaken me. I told</w:t>
        <w:br/>
        <w:t>la Gorda that I had never missed don Juan until that moment.</w:t>
        <w:br/>
        <w:t>She did not answer. She looked a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ossibly my feeling of longing for those two people had to</w:t>
        <w:br/>
        <w:t>do with the fact that both of them had produced catharses in</w:t>
        <w:br/>
        <w:t>my life. And both of them were gone. I had not realized until</w:t>
        <w:br/>
        <w:t>that moment how final that separation was. I said to la Gorda</w:t>
        <w:br/>
        <w:t>that that little boy had been, more than anything else, my</w:t>
        <w:br/>
        <w:t>friend, and that one day he was whisked away by forces I</w:t>
        <w:br/>
        <w:t>could not control. That was perhaps one of the greatest blows</w:t>
        <w:br/>
        <w:t>I had ever received. I even went to see don Juan to ask his</w:t>
        <w:br/>
        <w:t>assistance. It was the only time I had ever asked him for help.</w:t>
        <w:br/>
        <w:t>He listened to my plea and then he broke into uproarious</w:t>
        <w:br/>
        <w:t>laughter. His reaction was so unexpected that I could not even</w:t>
        <w:br/>
        <w:t>get angry. I could only comment on what I thought was his</w:t>
        <w:br/>
        <w:t>insensitivit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want me to do?" he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aid that since he was a sorcerer perhaps he could help me</w:t>
        <w:br/>
        <w:t>to regain my little friend for my sola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re wrong. A warrior doesn't seek anything for his</w:t>
        <w:br/>
        <w:t>solace," he said in a tone that did not admit reproac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n he proceeded to smash my arguments. He said that a</w:t>
        <w:br/>
        <w:t>warrior could not possibly leave anything to chance, that</w:t>
        <w:br/>
        <w:t>a warrior actually affected the outcome of events by the force</w:t>
        <w:br/>
        <w:t>of his awareness and his unbending intent. He said that if I</w:t>
        <w:br/>
        <w:t>would have had the unbending intent to keep and help that</w:t>
        <w:br/>
        <w:t>child, I would have taken measures to assure his stay with me.</w:t>
        <w:br/>
        <w:t>But as it was, my love was merely a word, a useless outburst</w:t>
        <w:br/>
        <w:t>of an empty man. He then told me something about emptiness</w:t>
        <w:br/>
        <w:t>and completeness, but I did not want to hear it. All I felt was a</w:t>
        <w:br/>
        <w:t>sense of loss, and the emptiness that he had mentioned, I was</w:t>
        <w:br/>
        <w:t>sure, referred to the feeling of having lost someone irreplace-</w:t>
        <w:br/>
        <w:t>ab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loved him, you honored his spirit, you wished him</w:t>
        <w:br/>
        <w:t>well, now you must forget him," 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ut I had not been able to do so. There was something</w:t>
        <w:br/>
        <w:t>terribly alive in my emotions even though time had mellowed</w:t>
        <w:br/>
        <w:t>them. At one point I thought I had forgotten, but then one</w:t>
        <w:br/>
        <w:t>night an incident produced the deepest emotional upheaval in</w:t>
        <w:br/>
        <w:t>me. I was walking to my office when a young Mexican woman</w:t>
        <w:br/>
        <w:t>approached me. She had been sitting on a bench, waiting for a</w:t>
        <w:br/>
        <w:t>bus. She wanted to know if that particular bus went to a chil-</w:t>
        <w:br/>
        <w:t>dren's hospital. I did not know. She explained that her little</w:t>
        <w:br/>
        <w:t>boy had had a high temperature for a long time and she was</w:t>
        <w:br/>
        <w:t>worried because she did not have any money. I moved toward</w:t>
        <w:br/>
        <w:t>the bench and saw a little boy standing on the seat with his</w:t>
        <w:br/>
        <w:t>head against the back of the bench. He was wearing a jacket</w:t>
        <w:br/>
        <w:t>and short pants and a cap. He could not have been more than</w:t>
        <w:br/>
        <w:t>two years old. He must have seen me, for he walked to the</w:t>
        <w:br/>
        <w:t>edge of the bench and put his head against my le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little head hurts," he said to me in Spanis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is voice was so tiny and his dark eyes so sad that a wave</w:t>
        <w:br/>
        <w:t>of irrepressible anguish welled up in me. I picked him up and</w:t>
        <w:br/>
        <w:t>drove him and his mother to the nearest hospital. I left them</w:t>
        <w:br/>
        <w:t>there and gave the mother enough money to pay the bill. But I</w:t>
        <w:br/>
        <w:t>did not want to stay or to know any more about him. I wanted</w:t>
        <w:br/>
        <w:t>to believe that I had helped him, and that by doing so I had</w:t>
        <w:br/>
        <w:t>paid back to the spirit of ma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learned the magical act of "paying back to the spirit</w:t>
        <w:br/>
        <w:t>of man" from don Juan. I had asked him once, overwhelmed</w:t>
        <w:br/>
        <w:t>by the realization that I could never pay him back for all he</w:t>
        <w:br/>
        <w:t>had done for me, if there was anything in the world I could</w:t>
        <w:br/>
        <w:t>do to even the score. We were leaving a bank, after exchang-</w:t>
        <w:br/>
        <w:t>ing some Mexican currenc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need you to pay me back," he said, "but if you still</w:t>
        <w:br/>
        <w:t>want to pay back, make your deposit to the spirit of man.</w:t>
        <w:br/>
        <w:t>That's always a very small account, and whatever one puts in</w:t>
        <w:br/>
        <w:t>it is more than enough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y helping that sick child I had merely paid back to the</w:t>
        <w:br/>
        <w:t>spirit of man for any help that my little boy may receive from</w:t>
        <w:br/>
        <w:t>strangers along his pat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la Gorda that my love for him would remain alive for</w:t>
        <w:br/>
        <w:t>the rest of my life even though I would never see him again. I</w:t>
        <w:br/>
        <w:t>wanted to tell her that the memory I had of him was buried so</w:t>
        <w:br/>
        <w:t>deep that nothing could touch it, but I desisted. I felt it would</w:t>
        <w:br/>
        <w:t>have been superfluous to talk about it. Besides, it was getting</w:t>
        <w:br/>
        <w:t>dark and I wanted to get out of that gul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better go," I said. "I'll take you home. Maybe some</w:t>
        <w:br/>
        <w:t>other time we can talk about these things agai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aughed the way don Juan used to laugh at me. I had</w:t>
        <w:br/>
        <w:t>apparently said something utterly funn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laugh, Gorda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cause you know yourself that we can't leave this place</w:t>
        <w:br/>
        <w:t>just like that," she said. "You have an appointment with power</w:t>
        <w:br/>
        <w:t>here. And so do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lked back to the cave and crawled 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ome on in," she yelled from inside. "There is no way to</w:t>
        <w:br/>
        <w:t>leav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acted most incongruously. I crawled in and sat next to</w:t>
        <w:br/>
        <w:t>her again. It was evident that she too had tricked me. I had not</w:t>
        <w:br/>
        <w:t>come there to have any confrontations. I should have been</w:t>
        <w:br/>
        <w:t>furious. I was indifferent instead. I could not lie to myself that</w:t>
        <w:br/>
        <w:t>I had only stopped there on my way to Mexico City. I had</w:t>
        <w:br/>
        <w:t>gone there compelled by something beyond my comprehen-</w:t>
        <w:br/>
        <w:t>s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handed me my notebook and motioned me to write. She</w:t>
        <w:br/>
        <w:t>said that if I wrote I would not only relax myself but I would</w:t>
        <w:br/>
        <w:t>also relax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is this appointment with power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you and I have an appointment</w:t>
        <w:br/>
        <w:t>here with something out there. You first had an appoint-</w:t>
        <w:br/>
        <w:t>ment with Soledad and then one with the little sisters. They</w:t>
        <w:br/>
        <w:t>were supposed to destroy you. The Nagual said that if you</w:t>
        <w:br/>
        <w:t>survived their assaults I had to bring you here so that we to-</w:t>
        <w:br/>
        <w:t>gether could keep the third appointmen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kind of appointment is i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really don't know. Like everything else, it depends on us.</w:t>
        <w:br/>
        <w:t>Right now there are some things out there that have been</w:t>
        <w:br/>
        <w:t>waiting for you. I say that they have been waiting for you</w:t>
        <w:br/>
        <w:t>because I come here by myself all the time and nothing ever</w:t>
        <w:br/>
        <w:t>happens. But tonight is different. You are here and those things</w:t>
        <w:br/>
        <w:t>will co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is the Nagual trying to destroy me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's not trying to destroy anybody!" la Gorda exclaimed</w:t>
        <w:br/>
        <w:t>in protest. "You are his child. Now he wants you to be himself.</w:t>
        <w:br/>
        <w:t>More himself than any of us. But to be a true Nagual you have</w:t>
        <w:br/>
        <w:t>to claim your power. Otherwise he wouldn't have been so</w:t>
        <w:br/>
        <w:t>careful in setting up Soledad and the little sisters to stalk you.</w:t>
        <w:br/>
        <w:t>He taught Soledad how to change her shape and rejuvenate</w:t>
        <w:br/>
        <w:t>herself. He made her construct a devilish floor in her room. A</w:t>
        <w:br/>
        <w:t>floor no one can oppose. You see, Soledad is empty, so the</w:t>
        <w:br/>
        <w:t>Nagual set her up to do something gigantic. He gave her a</w:t>
        <w:br/>
        <w:t>task, a most difficult and dangerous task, but the only one</w:t>
        <w:br/>
        <w:t>which was suited for her, and that was to finish you off. He</w:t>
        <w:br/>
        <w:t>told her that nothing could be more difficult than for one</w:t>
        <w:br/>
        <w:t>sorcerer to kill another. It's easier for an average man to kill</w:t>
        <w:br/>
        <w:t>a sorcerer or for a sorcerer to kill an average man, but two</w:t>
        <w:br/>
        <w:t>sorcerers don't fit well at all. The Nagual told Soledad that her</w:t>
        <w:br/>
        <w:t>best bet was to surprise you and scare you. And that's what</w:t>
        <w:br/>
        <w:t>she did. The Nagual set her up to be a desirable woman so she</w:t>
        <w:br/>
        <w:t>could lure you into her room, and there her floor would have</w:t>
        <w:br/>
        <w:t>bewitched you, because as I've said, no one, but no one, can</w:t>
        <w:br/>
        <w:t>stand up to that floor. That floor was the Nagual's masterpiece</w:t>
        <w:br/>
        <w:t>for Soledad. But you did something to her floor and Soledad</w:t>
        <w:br/>
        <w:t>had to change her tactics in accordance with the Nagual's in-</w:t>
        <w:br/>
        <w:t>structions. He told her that if her floor failed and she could</w:t>
        <w:br/>
        <w:t>not frighten and surprise you, she had to talk to you and tell</w:t>
        <w:br/>
        <w:t>you everything you wanted to know. The Nagual trained her</w:t>
        <w:br/>
        <w:t>to talk very well as her last resource. But Soledad could not</w:t>
        <w:br/>
        <w:t>overpower you even with tha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was it so important to overpower me?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aused and peered at me. She cleared her throat and sat</w:t>
        <w:br/>
        <w:t>up straight. She looked up at the low roof of the cave and ex-</w:t>
        <w:br/>
        <w:t>haled noisily through her no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ledad is a woman like myself," she said. "I'll tell you</w:t>
        <w:br/>
        <w:t>something about my own life and maybe you'll understand</w:t>
        <w:br/>
        <w:t>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had a man once. He got me pregnant when I was very</w:t>
        <w:br/>
        <w:t>young and I had two daughters with him. One after the other.</w:t>
        <w:br/>
        <w:t>My life was hell. That man was a drunkard and beat me day</w:t>
        <w:br/>
        <w:t>and night. And I hated him and he hated me. And I got fat</w:t>
        <w:br/>
        <w:t>like a pig. One day another man came along and told me that</w:t>
        <w:br/>
        <w:t>he liked me and wanted me to go with him to work in the city</w:t>
        <w:br/>
        <w:t>as a paid servant. He knew I was a hardworking woman and</w:t>
        <w:br/>
        <w:t>only wanted to exploit me. But my life was so miserable that</w:t>
        <w:br/>
        <w:t>I fell for it and went with him. He was worse than the first</w:t>
        <w:br/>
        <w:t>man, mean and fearsome. He couldn't stand me after a week</w:t>
        <w:br/>
        <w:t>or so. And he used to give me the worst beatings you can</w:t>
        <w:br/>
        <w:t>imagine. I thought he was going to kill me and he wasn't even</w:t>
        <w:br/>
        <w:t>drunk, and all because I hadn't found work. Then he sent me</w:t>
        <w:br/>
        <w:t>to beg on the streets with a sick baby. He would pay the</w:t>
        <w:br/>
        <w:t>child's mother something from the money I got. And then he</w:t>
        <w:br/>
        <w:t>would beat me because I hadn't made enough. The child got</w:t>
        <w:br/>
        <w:t>sicker and sicker and I knew that if it died while I was beg-</w:t>
        <w:br/>
        <w:t>ging, the man would kill me. So one day when I knew that he</w:t>
        <w:br/>
        <w:t>was not there I went to the child's mother and gave her her</w:t>
        <w:br/>
        <w:t>baby and some of the money I had made that day. That was a</w:t>
        <w:br/>
        <w:t>lucky day for me; a kind foreign lady had given me fifty pesos</w:t>
        <w:br/>
        <w:t>to buy medicine for the bab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had been with that horrible man for three months and I</w:t>
        <w:br/>
        <w:t>thought it had been twenty years. I used the money to go back</w:t>
        <w:br/>
        <w:t>to my home. I was pregnant again. The man had wanted me to</w:t>
        <w:br/>
        <w:t>have a child of my own, so that he would not have to pay for</w:t>
        <w:br/>
        <w:t>one. When I got to my hometown I tried to go back to see my</w:t>
        <w:br/>
        <w:t>children, but they had been taken away by their father's</w:t>
        <w:br/>
        <w:t>family. All the family got together under the pretense that</w:t>
        <w:br/>
        <w:t>they wanted to talk to me, but instead they took me to a</w:t>
        <w:br/>
        <w:t>deserted place and beat me with sticks and rocks and left me</w:t>
        <w:br/>
        <w:t>for dea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howed me the many scars on her scal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o this day I don't know how I made it back to town. I</w:t>
        <w:br/>
        <w:t>even lost the child I had in my womb. I went to an aunt I still</w:t>
        <w:br/>
        <w:t>had; my parents were dead. She gave me a place to rest and</w:t>
        <w:br/>
        <w:t>she tended to me. She fed me, the poor soul, for two months</w:t>
        <w:br/>
        <w:t>before I could get up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n one day my aunt told me that that man was in town</w:t>
        <w:br/>
        <w:t>looking for me. He had talked to the police and had said that</w:t>
        <w:br/>
        <w:t>he had given me money in advance to work and that I had run</w:t>
        <w:br/>
        <w:t>away, stealing the money after I had killed a woman's baby. I</w:t>
        <w:br/>
        <w:t>knew that the end had come for me. But my luck turned right</w:t>
        <w:br/>
        <w:t>again and I caught a ride in the truck of an American. I saw</w:t>
        <w:br/>
        <w:t>the truck coming on the road and I lifted my hand in despera-</w:t>
        <w:br/>
        <w:t>tion and the man stopped and let me get on. He drove me all</w:t>
        <w:br/>
        <w:t>the way to this part of Mexico. He dropped me in the city. I</w:t>
        <w:br/>
        <w:t>didn't know a soul. I roamed all over the place for days like a</w:t>
        <w:br/>
        <w:t>crazy dog, eating garbage from the street. That was when my</w:t>
        <w:br/>
        <w:t>luck turned for the last ti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met Pablito, with whom I have a debt that I can't pay</w:t>
        <w:br/>
        <w:t>back. Pablito took me to his carpentry shop and gave me a</w:t>
        <w:br/>
        <w:t>corner there to put my bed. He did that because he felt sorry</w:t>
        <w:br/>
        <w:t>for me. He found me in the market after he stumbled and fell</w:t>
        <w:br/>
        <w:t>on top of me. I was sitting there begging. A moth or a bee, I</w:t>
        <w:br/>
        <w:t>don't know which, flew to him and hit him in the eye. He</w:t>
        <w:br/>
        <w:t>turned around on his heels and stumbled and fell right on top</w:t>
        <w:br/>
        <w:t>of me. I thought he would be so mad that he would hit me,</w:t>
        <w:br/>
        <w:t>but he gave me some money instead. I asked him if he could</w:t>
        <w:br/>
        <w:t>give me work. That was when he took me to his shop and set</w:t>
        <w:br/>
        <w:t>me up with an iron and an ironing board to do laundr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id very well. Except that I got fatter, because most of</w:t>
        <w:br/>
        <w:t>the people I washed for fed me with their leftovers. Sometimes</w:t>
        <w:br/>
        <w:t>I ate sixteen times a day. I did nothing else but eat. Kids in the</w:t>
        <w:br/>
        <w:t>street used to taunt me and sneak behind me and step on my</w:t>
        <w:br/>
        <w:t>heels and then someone would push me and I would fall.</w:t>
        <w:br/>
        <w:t>Those kids made me cry with their cruel jokes, especially</w:t>
        <w:br/>
        <w:t>when they used to spoil my wash on purpo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e day, very late in the afternoon, a weird old man came</w:t>
        <w:br/>
        <w:t>over to see Pablito. I had never seen that man before. I had</w:t>
        <w:br/>
        <w:t>never known that Pablito was in cahoots with such a scary,</w:t>
        <w:br/>
        <w:t>awesome man. I turned my back to him and kept on working.</w:t>
        <w:br/>
        <w:t>I was alone there. Suddenly I felt the hands of that man on my</w:t>
        <w:br/>
        <w:t>neck. My heart stopped. I could not scream, I couldn't even</w:t>
        <w:br/>
        <w:t>breathe. I fell down and that awful man held my head, maybe</w:t>
        <w:br/>
        <w:t>for an hour. Then he left. I was so frightened that I stayed</w:t>
        <w:br/>
        <w:t>where I had fallen until the next morning. Pablito found me</w:t>
        <w:br/>
        <w:t>there; he laughed and said that I should be very proud and</w:t>
        <w:br/>
        <w:t>happy because that old man was a powerful sorcerer and was</w:t>
        <w:br/>
        <w:t>one of his teachers. I was dumbfounded; I couldn't believe</w:t>
        <w:br/>
        <w:t>Pablito was a sorcerer. He said that his teacher had seen a</w:t>
        <w:br/>
        <w:t>perfect circle of moths flying over my head. He had also seen</w:t>
        <w:br/>
        <w:t>my death circling around me. And that was why he had acted</w:t>
        <w:br/>
        <w:t>like lightning and had changed the direction of my eyes.</w:t>
        <w:br/>
        <w:t>Pablito also said that the Nagual had laid his hands on me and</w:t>
        <w:br/>
        <w:t>had reached into my body and that soon I would be different.</w:t>
        <w:br/>
        <w:t>I had no idea what he was talking about. I had no idea what</w:t>
        <w:br/>
        <w:t>that crazy old man had done, either. But it didn't matter to me.</w:t>
        <w:br/>
        <w:t>I was like a dog that everyone kicked around. Pablito had been</w:t>
        <w:br/>
        <w:t>the only person who had been kind to me. At first I had</w:t>
        <w:br/>
        <w:t>thought he wanted me for his woman. But I was too ugly and</w:t>
        <w:br/>
        <w:t>fat and smelly. He just wanted to be kind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crazy old man came back another night and grabbed</w:t>
        <w:br/>
        <w:t>me again by the neck from behind. He hurt me terribly. I</w:t>
        <w:br/>
        <w:t>cried and screamed. I didn't know what he was doing. He</w:t>
        <w:br/>
        <w:t>never said a word to me. I was deathly afraid of him. Then,</w:t>
        <w:br/>
        <w:t>later on he began to talk to me and told me what to do with</w:t>
        <w:br/>
        <w:t>my life. I liked what he said. He took me everywhere with</w:t>
        <w:br/>
        <w:t>him. But my emptiness was my worst enemy. I couldn't accept</w:t>
        <w:br/>
        <w:t>his ways, so one day he got sick and tired of pampering me</w:t>
        <w:br/>
        <w:t>and sent the wind after me. I was in the back of Soledad's</w:t>
        <w:br/>
        <w:t>house by myself that day, and I felt the wind getting very</w:t>
        <w:br/>
        <w:t>strong. It was blowing through the fence. It got into my eyes.</w:t>
        <w:br/>
        <w:t>I wanted to get inside the house, but my body was frightened</w:t>
        <w:br/>
        <w:t>and instead of walking through the door I walked through the</w:t>
        <w:br/>
        <w:t>gate in the fence. The wind pushed me and made me twirl. I</w:t>
        <w:br/>
        <w:t>tried to go back to the house, but it was useless. I couldn't</w:t>
        <w:br/>
        <w:t>break the force of the wind. It pushed me over the hills and</w:t>
        <w:br/>
        <w:t>off the road and I ended up in a deep hole, a hole like a tomb.</w:t>
        <w:br/>
        <w:t>The wind kept me there for days and days, until I had decided</w:t>
        <w:br/>
        <w:t>to change and accept my fate without recrimination. Then the</w:t>
        <w:br/>
        <w:t>wind stopped and the Nagual found me and took me back to</w:t>
        <w:br/>
        <w:t>the house. He told me that my task was to give what I didn't</w:t>
        <w:br/>
        <w:t>have, love and affection, and that I had to take care of the</w:t>
        <w:br/>
        <w:t>sisters, Lidia and Josefina, better than if they were myself. I</w:t>
        <w:br/>
        <w:t>understood then what the Nagual had been saying to me for</w:t>
        <w:br/>
        <w:t>years. My life had been over a long time ago. He had offered</w:t>
        <w:br/>
        <w:t>me a new life and that life had to be completely new. I</w:t>
        <w:br/>
        <w:t>couldn't bring to that new life my ugly old ways. That first</w:t>
        <w:br/>
        <w:t>night he found me, the moths had pointed me out to him; I</w:t>
        <w:br/>
        <w:t>had no business rebelling against my fat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gan my change by taking care of Lidia and Josefina</w:t>
        <w:br/>
        <w:t>better than I took care of myself. I did everything the Nagual</w:t>
        <w:br/>
        <w:t>told me, and one night in this very gully in this very cave I</w:t>
        <w:br/>
        <w:t>found my completeness. I had fallen asleep right here where</w:t>
        <w:br/>
        <w:t>I am now and then a noise woke me up. I looked up and saw</w:t>
        <w:br/>
        <w:t>myself as I had once been, thin, young, fresh. It was my spirit</w:t>
        <w:br/>
        <w:t>that was coming back to me. At first it didn't want to come</w:t>
        <w:br/>
        <w:t>closer because I still looked pretty awful. But then it couldn't</w:t>
        <w:br/>
        <w:t>help itself and came to me. I knew right then, and all at once,</w:t>
        <w:br/>
        <w:t>what the Nagual had struggled for years to tell me. He had</w:t>
        <w:br/>
        <w:t>said that when one has a child that child takes the edge of our</w:t>
        <w:br/>
        <w:t>spirit. For a woman to have a girl means the end of that edge.</w:t>
        <w:br/>
        <w:t>To have had two as I did meant the end of me. The best of my</w:t>
        <w:br/>
        <w:t>strength and my illusions went to those girls. They stole</w:t>
        <w:br/>
        <w:t>my edge, the Nagual said, in the same way I had stolen it</w:t>
        <w:br/>
        <w:t>from my parents. That's our fate. A boy steals the biggest</w:t>
        <w:br/>
        <w:t>part of his edge from his father, a girl from her mother. The</w:t>
        <w:br/>
        <w:t>Nagual said that people who have had children could tell, if</w:t>
        <w:br/>
        <w:t>they aren't as stubborn as you, that something is missing in</w:t>
        <w:br/>
        <w:t>them. Some craziness, some nervousness, some power that they</w:t>
        <w:br/>
        <w:t>had before is gone. They used to have it, but where is it now?</w:t>
        <w:br/>
        <w:t>The Nagual said that it is in the little child running around the</w:t>
        <w:br/>
        <w:t>house, full of energy, full of illusions. In other words, com-</w:t>
        <w:br/>
        <w:t>plete. He said that if we watch children we can tell that they</w:t>
        <w:br/>
        <w:t>are daring, they move in leaps. If we watch their parents we</w:t>
        <w:br/>
        <w:t>can see that they are cautious and timid. They don't leap any-</w:t>
        <w:br/>
        <w:t>more. The Nagual told me we explain that by saying that the</w:t>
        <w:br/>
        <w:t>parents are grown-ups and have responsibilities. But that's not</w:t>
        <w:br/>
        <w:t>true. The truth of the matter is that they have lost their edg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ked la Gorda what the Nagual would have said if I had</w:t>
        <w:br/>
        <w:t>told him that I knew parents with much more spirit and edge</w:t>
        <w:br/>
        <w:t>than their childr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aughed, covering her face in a gesture of sham embar-</w:t>
        <w:br/>
        <w:t>rass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can ask me," she said giggling. "You want to hear</w:t>
        <w:br/>
        <w:t>what I think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f course I want to hear i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ose people don't have more spirit, they merely had a lot</w:t>
        <w:br/>
        <w:t>of vigor to begin with and have trained their children to be</w:t>
        <w:br/>
        <w:t>obedient and meek. They have frightened their children all</w:t>
        <w:br/>
        <w:t>their lives, that's all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escribed to her the case of a man I knew, a father of four,</w:t>
        <w:br/>
        <w:t>who at the age of fifty-three changed his life completely. That</w:t>
        <w:br/>
        <w:t>entailed leaving his wife and his executive job in a large corpo-</w:t>
        <w:br/>
        <w:t>ration after more than twenty-five years of building a career</w:t>
        <w:br/>
        <w:t>and a family. He chucked it all very daringly and went to live</w:t>
        <w:br/>
        <w:t>on an island in the Pacific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ean he went there all by himself?" la Gorda asked</w:t>
        <w:br/>
        <w:t>with a tone of surpri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had destroyed my argument. I had to admit that the</w:t>
        <w:br/>
        <w:t>man had gone there with his twenty-three-year-old brid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o no doubt is complete," la Gorda add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to agree with her aga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 empty man uses the completeness of a woman all the</w:t>
        <w:br/>
        <w:t>time," she went on. "A complete woman is dangerous in her</w:t>
        <w:br/>
        <w:t>completeness, more so than a man. She is unreliable, moody,</w:t>
        <w:br/>
        <w:t>nervous, but also capable of great changes. Women like that</w:t>
        <w:br/>
        <w:t>can pick themselves up and go anywhere. They'll do nothing</w:t>
        <w:br/>
        <w:t>there, but that's because they had nothing going to begin with.</w:t>
        <w:br/>
        <w:t>Empty people, on the other hand, can't jump like that any-</w:t>
        <w:br/>
        <w:t>more, but they're more reliable. The Nagual said that empty</w:t>
        <w:br/>
        <w:t>people are like worms that look around before moving a bit</w:t>
        <w:br/>
        <w:t>and then they back up and then they move a little bit more</w:t>
        <w:br/>
        <w:t>again. Complete people always jump, somersault and almost</w:t>
        <w:br/>
        <w:t>always land on their heads, but it doesn't matter to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to enter into the other world one has</w:t>
        <w:br/>
        <w:t>to be complete. To be a sorcerer one has to have all of one's</w:t>
        <w:br/>
        <w:t>luminosity: no holes, no patches and all the edge of the spirit.</w:t>
        <w:br/>
        <w:t>So a sorcerer who is empty has to regain completeness. Man or</w:t>
        <w:br/>
        <w:t>woman, they must be complete to enter into that world out</w:t>
        <w:br/>
        <w:t>there, that eternity where the Nagual and Genaro are now</w:t>
        <w:br/>
        <w:t>waiting for u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opped talking and stared at me for a long moment.</w:t>
        <w:br/>
        <w:t>There was barely enough light to writ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how did you regain your completeness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jumped at the sound of my voice. I repeated my ques-</w:t>
        <w:br/>
        <w:t>tion. She stared up at the roof of the cave before answering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had to refuse those two girls," she said. "The Nagual once</w:t>
        <w:br/>
        <w:t>told you how to do that but you didn't want to hear it. His</w:t>
        <w:br/>
        <w:t>point was that one has to steal that edge back. He said that we</w:t>
        <w:br/>
        <w:t>got it the hard way by stealing it and that we must recover it</w:t>
        <w:br/>
        <w:t>the same way, the hard 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guided me to do that, and the first thing he made me do</w:t>
        <w:br/>
        <w:t>was to refuse my love for those two children. I had to do that</w:t>
        <w:br/>
        <w:t xml:space="preserve">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Little by little I learned not to like them, but the</w:t>
        <w:br/>
        <w:t>Nagual said that that was useless, one has to learn not to care</w:t>
        <w:br/>
        <w:t>and not not to like. Whenever those girls meant nothing to me</w:t>
        <w:br/>
        <w:t>I had to see them again, lay my eyes and my hands on them. I</w:t>
        <w:br/>
        <w:t>had to pat them gently on the head and let my left side snatch</w:t>
        <w:br/>
        <w:t>the edge out of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happened to them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thing. They never felt a thing. They went home and</w:t>
        <w:br/>
        <w:t>are now like two grown-up persons. Empty like most people</w:t>
        <w:br/>
        <w:t>around them. They don't like the company of children because</w:t>
        <w:br/>
        <w:t>they have no use for them. I would say that they are better off.</w:t>
        <w:br/>
        <w:t>I took the craziness out of them. They didn't need it, while I</w:t>
        <w:br/>
        <w:t>did. I didn't know what I was doing when I gave it to them.</w:t>
        <w:br/>
        <w:t>Besides, they still retain the edge they stole from their father.</w:t>
        <w:br/>
        <w:t>The Nagual was right: no one noticed the loss, but I did</w:t>
        <w:br/>
        <w:t>notice my gain. As I looked out of this cave I saw all my</w:t>
        <w:br/>
        <w:t>illusions lined up like a row of soldiers. The world was bright</w:t>
        <w:br/>
        <w:t>and new. The heaviness of my body and my spirit had been</w:t>
        <w:br/>
        <w:t>lifted off and I was truly a new be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know how you took your edge from your chil-</w:t>
        <w:br/>
        <w:t>dre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are not my children! I have never had any. Look at</w:t>
        <w:br/>
        <w:t>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rawled out of the cave, lifted her skirt and showed me</w:t>
        <w:br/>
        <w:t>her naked body. The first thing I noticed was how slender and</w:t>
        <w:br/>
        <w:t>muscular she wa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urged me to come closer and examine her. Her body</w:t>
        <w:br/>
        <w:t>was so lean and firm that I had to conclude she could not</w:t>
        <w:br/>
        <w:t>possibly have had children. She put her right leg on a high</w:t>
        <w:br/>
        <w:t>rock and showed me her vagina. Her drive to prove her</w:t>
        <w:br/>
        <w:t>change was so intense that I had to laugh to bridge my ner-</w:t>
        <w:br/>
        <w:t>vousness. I said that I was not a doctor and therefore I could</w:t>
        <w:br/>
        <w:t>not tell, but that I was sure she must be righ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f course I'm right," she said as she crawled back into the</w:t>
        <w:br/>
        <w:t>cave. "Nothing has ever come out of this womb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a moment's pause she answered my question, which I</w:t>
        <w:br/>
        <w:t>had already forgotten under the onslaught of her displ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left side took my edge back," she said. "All I did was</w:t>
        <w:br/>
        <w:t>to go and visit the girls. I went there four or five times to allow</w:t>
        <w:br/>
        <w:t>them time to feel at ease with me. They were big girls and</w:t>
        <w:br/>
        <w:t>were going to school. I thought I would have to fight not to</w:t>
        <w:br/>
        <w:t>like them, but the Nagual said that it didn't matter, that I</w:t>
        <w:br/>
        <w:t>should like them if I wanted to. So I liked them. But my liking</w:t>
        <w:br/>
        <w:t>them was just like liking a stranger. My mind was made up,</w:t>
        <w:br/>
        <w:t>my purpose was unbending. I want to enter into the other</w:t>
        <w:br/>
        <w:t>world while I'm still alive, as the Nagual told me. In order to</w:t>
        <w:br/>
        <w:t>do that I need all the edge of my spirit. I need my complete-</w:t>
        <w:br/>
        <w:t>ness. Nothing can turn me away from that world! Nothing!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ared at me defiant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ve to refuse both, the woman who emptied you and</w:t>
        <w:br/>
        <w:t>the little boy who has your love, if you are seeking your com-</w:t>
        <w:br/>
        <w:t>pleteness. The woman you can easily refuse. The little boy is</w:t>
        <w:br/>
        <w:t>something else. Do you think that your useless affection for</w:t>
        <w:br/>
        <w:t>that child is so worthy as to keep you from entering into that</w:t>
        <w:br/>
        <w:t>realm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no answer. It was not that I wanted to think it over. It</w:t>
        <w:br/>
        <w:t>was rather that I had become utterly confus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ledad has to take her edge out of Pablito if she wants to</w:t>
        <w:br/>
        <w:t>enter into the nagual," she went on. "How in the hell is she</w:t>
        <w:br/>
        <w:t>going to do that? Pablito, no matter how weak he is, is a sor-</w:t>
        <w:br/>
        <w:t xml:space="preserve">cerer. But the Nagual gave Soledad a unique chance. H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id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o her that her only moment would come when you walked</w:t>
        <w:br/>
        <w:t>into the house, and for that moment he not only made us move</w:t>
        <w:br/>
        <w:t>out into the other house, but he made us help her widen the</w:t>
        <w:br/>
        <w:t>path to the house, so you could drive your car to the very</w:t>
        <w:br/>
        <w:t>door. He told her that if she lived an impeccable life she would</w:t>
        <w:br/>
        <w:t>bag you, and suck away all your luminosity, which is all the</w:t>
        <w:br/>
        <w:t>power the Nagual left inside your body. That would not be</w:t>
        <w:br/>
        <w:t>difficult for her to do. Since she's going in the opposite direc-</w:t>
        <w:br/>
        <w:t>tion, she could drain you to nothing. Her great feat was to</w:t>
        <w:br/>
        <w:t>lead you to a moment of helplessnes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ce she had killed you, your luminosity would have in-</w:t>
        <w:br/>
        <w:t>creased her power and she would then have come after us. I</w:t>
        <w:br/>
        <w:t>was the only one who knew that. Lidia, Josefina and Rosa love</w:t>
        <w:br/>
        <w:t>her. I don't. I knew what her designs were. She would have</w:t>
        <w:br/>
        <w:t>taken us one by one, in her own time, since she had nothing to</w:t>
        <w:br/>
        <w:t>lose and everything to gain. The Nagual said to me that there</w:t>
        <w:br/>
        <w:t>was no other way for her. He entrusted me with the girls and</w:t>
        <w:br/>
        <w:t>told me what to do in case Soledad killed you and came after</w:t>
        <w:br/>
        <w:t>our luminosity. He figured that I had a chance to save myself</w:t>
        <w:br/>
        <w:t>and to save perhaps one of the three. You see, Soledad is not a</w:t>
        <w:br/>
        <w:t>bad woman at all; she's simply doing what an impeccable war-</w:t>
        <w:br/>
        <w:t>rior would do. The little sisters like her more than they like</w:t>
        <w:br/>
        <w:t xml:space="preserve">their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ow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mothers. She's a real mother to them. That was, the</w:t>
        <w:br/>
        <w:t>Nagual said, the point of her advantage. I haven't been able to</w:t>
        <w:br/>
        <w:t>pull the little sisters away from her, no matter what I do. So if</w:t>
        <w:br/>
        <w:t>she had killed you, she would then have taken at least two of</w:t>
        <w:br/>
        <w:t>those three trusting souls. Then without you in the picture</w:t>
        <w:br/>
        <w:t>Pablito is nothing. Soledad would have squashed him like a</w:t>
        <w:br/>
        <w:t>bug. And then with all her completeness and power she would</w:t>
        <w:br/>
        <w:t>have entered into that world out there. If I had been in her</w:t>
        <w:br/>
        <w:t>place I would've tried to do exactly as she d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 you see, it was all or nothing for her. When you first</w:t>
        <w:br/>
        <w:t>arrived everyone was gone. It looked as if it was the end for</w:t>
        <w:br/>
        <w:t>you and for some of us. But then at the end it was nothing for</w:t>
        <w:br/>
        <w:t>her and a chance for the sisters. The moment I knew that you</w:t>
        <w:br/>
        <w:t>had succeeded I told the three girls that now it was their turn.</w:t>
        <w:br/>
        <w:t>The Nagual had said that they should wait until the morning</w:t>
        <w:br/>
        <w:t>to catch you unawares. He said that the morning was not a</w:t>
        <w:br/>
        <w:t>good time for you. He commanded me to stay away and not</w:t>
        <w:br/>
        <w:t>interfere with the sisters and to come in only if you would try</w:t>
        <w:br/>
        <w:t>to injure their luminosit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re they supposed to kill me to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ll, yes. You are the male side of their luminosity. Their</w:t>
        <w:br/>
        <w:t>completeness is at times their disadvantage. The Nagual ruled</w:t>
        <w:br/>
        <w:t>them with an iron hand and balanced them, but now that he's</w:t>
        <w:br/>
        <w:t>gone they have no way of leveling off. Your luminosity could</w:t>
        <w:br/>
        <w:t>do that for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about you, Gorda? Are you supposed to finish me off</w:t>
        <w:br/>
        <w:t>to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ve told you already that I'm different. I am balanced. My</w:t>
        <w:br/>
        <w:t>emptiness, which was my disadvantage, is now my advantage.</w:t>
        <w:br/>
        <w:t>Once a sorcerer regains his completeness he's balanced, while</w:t>
        <w:br/>
        <w:t>a sorcerer who was always complete is a bit off. Like Genaro</w:t>
        <w:br/>
        <w:t>was a bit off. But the Nagual was balanced because he had</w:t>
        <w:br/>
        <w:t>been incomplete, like you and me, even more so than you and</w:t>
        <w:br/>
        <w:t>me. He had three sons and one daught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little sisters are like Genaro, a bit off. And most of the</w:t>
        <w:br/>
        <w:t>times so taut that they have no measu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about me, Gorda? Do I also have to go after them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Only they could have profited by sucking away your</w:t>
        <w:br/>
        <w:t>luminosity. You can't profit at all by anyone's death. The</w:t>
        <w:br/>
        <w:t>Nagual left a special power with you, a balance of some kind,</w:t>
        <w:br/>
        <w:t>which none of us ha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an't they learn to have that balanc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ure they can. But that has nothing to do with the task the</w:t>
        <w:br/>
        <w:t>little sisters had to perform. Their task was to steal your</w:t>
        <w:br/>
        <w:t>power. For that, they became so united that they are now</w:t>
        <w:br/>
        <w:t>one single being. They trained themselves to sip you up like</w:t>
        <w:br/>
        <w:t>a glass of soda. The Nagual set them up to be deceivers of the</w:t>
        <w:br/>
        <w:t>highest order, especially Josefina. She put on a show that was</w:t>
        <w:br/>
        <w:t>peerless. Compared to their art, Soledad's attempt was child's</w:t>
        <w:br/>
        <w:t>play. She's a crude woman. The little sisters are true sorcer-</w:t>
        <w:br/>
        <w:t>esses. Two of them gained your confidence, while the third</w:t>
        <w:br/>
        <w:t>shocked you and rendered you helpless. They played their</w:t>
        <w:br/>
        <w:t>cards to perfection. You fell for it all and nearly succumbed.</w:t>
        <w:br/>
        <w:t>The only flaw was that you injured and cured Rosa's lumi-</w:t>
        <w:br/>
        <w:t>nosity the night before and that made her jumpy. Had it not</w:t>
        <w:br/>
        <w:t>been for her nervousness and her biting your side so hard,</w:t>
        <w:br/>
        <w:t>chances are you wouldn't be here now. I saw everything from</w:t>
        <w:br/>
        <w:t>the door. I came in at the precise moment you were about to</w:t>
        <w:br/>
        <w:t>annihilate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what could I do to annihilate them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could I know that? I'm not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mean what did you see me doing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saw your double coming out of you."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it look lik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looked like you, what else? But it was very big and</w:t>
        <w:br/>
        <w:t>menacing. Your double would have killed them. So I came in</w:t>
        <w:br/>
        <w:t>and interfered with it. It took the best of my power to calm</w:t>
        <w:br/>
        <w:t>you down. The sisters were no help. They were lost. And you</w:t>
        <w:br/>
        <w:t>were furious and violent. You changed colors right in front</w:t>
        <w:br/>
        <w:t>of us twice. One color was so violent that I feared you would</w:t>
        <w:br/>
        <w:t>kill me to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color was it,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ite, what else? The double is white, yellowish white,</w:t>
        <w:br/>
        <w:t>like the su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tared at her. The smile was very new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," she continued, "we are pieces of the sun. That is</w:t>
        <w:br/>
        <w:t>why we are luminous beings. But our eyes can't see that lu-</w:t>
        <w:br/>
        <w:t>minosity because it is very faint. Only the eyes of a sorcerer</w:t>
        <w:br/>
        <w:t xml:space="preserve">ca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t, and that happens after a lifetime struggl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revelation had taken me by total surprise. I tried to</w:t>
        <w:br/>
        <w:t>reorganize my thoughts in order to ask the most appropriate</w:t>
        <w:br/>
        <w:t>ques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the Nagual ever tell you anything about the sun?" I</w:t>
        <w:br/>
        <w:t>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. We are all like the sun but very, very faint. Our light</w:t>
        <w:br/>
        <w:t>is too weak, but it is light anywa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, did he say that the sun was perhaps the nagual?" I</w:t>
        <w:br/>
        <w:t>insisted desperate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did not answer. She made a series of involuntary</w:t>
        <w:br/>
        <w:t>noises with her lips. She was apparently thinking how to an-</w:t>
        <w:br/>
        <w:t>swer my probe. I waited, ready to write it down. After a long</w:t>
        <w:br/>
        <w:t>pause she crawled out of the cav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ll show you my faint light," she said matter-of-fact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lked to the center of the narrow gully in front of</w:t>
        <w:br/>
        <w:t>the cave and squatted. From where I was I could not see what</w:t>
        <w:br/>
        <w:t>she was doing so I had to get out of the cave myself. I stood</w:t>
        <w:br/>
        <w:t>ten or twelve feet away from her. She put her hands under</w:t>
        <w:br/>
        <w:t>her skirt, while she was still squatting. Suddenly, she stood</w:t>
        <w:br/>
        <w:t>up. Her hands were loosely clasped into fists; she raised them</w:t>
        <w:br/>
        <w:t>over her head and snapped her fingers open. I heard a quick,</w:t>
        <w:br/>
        <w:t>bursting sound and I saw sparks flying from her fingers. She</w:t>
        <w:br/>
        <w:t>again clasped her hands and then snapped them open and an-</w:t>
        <w:br/>
        <w:t>other volley of much larger sparks flew out of them. She</w:t>
        <w:br/>
        <w:t>squatted once more and reached under her skirt. She seemed</w:t>
        <w:br/>
        <w:t>to be pulling something from her pubis. She repeated the snap-</w:t>
        <w:br/>
        <w:t>ping movement of her fingers as she threw her hands over</w:t>
        <w:br/>
        <w:t>her head, and I saw a spray of long, luminous fibers flying</w:t>
        <w:br/>
        <w:t>away from her fingers. I had to tilt my head up to see them</w:t>
        <w:br/>
        <w:t>against the already dark sky. They appeared to be long, fine</w:t>
        <w:br/>
        <w:t>filaments of a reddish light. After a while they faded and dis-</w:t>
        <w:br/>
        <w:t>appear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quatted once again, and when she let her fingers open</w:t>
        <w:br/>
        <w:t>a most astonishing display of lights emanated from them. The</w:t>
        <w:br/>
        <w:t>sky was filled with thick rays of light. It was a spellbinding</w:t>
        <w:br/>
        <w:t>sight. I became engrossed in it; my eyes were fixed. I was not</w:t>
        <w:br/>
        <w:t>paying attention to la Gorda. I was looking at the lights. I</w:t>
        <w:br/>
        <w:t>heard a sudden outcry that forced me to look at her, just in</w:t>
        <w:br/>
        <w:t>time to see her grab one of the lines she was creating and spin</w:t>
        <w:br/>
        <w:t>to the very top of the canyon. She hovered there for an in-</w:t>
        <w:br/>
        <w:t>stant like a dark, huge shadow against the sky, and then de-</w:t>
        <w:br/>
        <w:t>scended to the bottom of the gully in spurts or small leaps</w:t>
        <w:br/>
        <w:t>or as if she were coming down a stairway on her bel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uddenly saw her standing over me. I had not realized that</w:t>
        <w:br/>
        <w:t>I had fallen on my seat. I stood up. She was soaked in per-</w:t>
        <w:br/>
        <w:t>spiration and was panting, trying to catch her breath. She</w:t>
        <w:br/>
        <w:t>could not speak for a long time. She began to jog in place. I</w:t>
        <w:br/>
        <w:t>did not dare to touch her. Finally she seemed to have calmed</w:t>
        <w:br/>
        <w:t>down enough to crawl back into the cave. She rested for a</w:t>
        <w:br/>
        <w:t>few minut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actions had been so fast that I had hardly had any time</w:t>
        <w:br/>
        <w:t>to evaluate what had happened. At the moment of her display</w:t>
        <w:br/>
        <w:t>I had felt an unbearable, ticklish pain in the area just below</w:t>
        <w:br/>
        <w:t>my navel. I had not physically exerted myself and yet I was</w:t>
        <w:br/>
        <w:t>also pant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think it's time to go to our appointment," she said, out of</w:t>
        <w:br/>
        <w:t>breath. "My flying opened us both. You felt my flying in</w:t>
        <w:br/>
        <w:t>your belly; that means you are open and ready to meet the</w:t>
        <w:br/>
        <w:t>four forc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four forces are you talking abou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's and Genaro's allies. You've seen them. They</w:t>
        <w:br/>
        <w:t>are horrendous. Now they are free from the Nagual's and</w:t>
        <w:br/>
        <w:t>Genaro's gourds. You heard one of them around Soledad's</w:t>
        <w:br/>
        <w:t>house the other night. They are waiting for you. The mo-</w:t>
        <w:br/>
        <w:t>ment the darkness of the day sets in, they'll be uncontainable.</w:t>
        <w:br/>
        <w:t>One of them even came after you in the daytime at Soledad's</w:t>
        <w:br/>
        <w:t>place. Those allies now belong to you and me. We will take</w:t>
        <w:br/>
        <w:t>two each. I don't know which ones. And I don't know how,</w:t>
        <w:br/>
        <w:t>either. All the Nagual told me was that you and I would have</w:t>
        <w:br/>
        <w:t>to tackle them by ourselv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ait, wait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 shou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did not let me speak. She gently put her hand over my</w:t>
        <w:br/>
        <w:t>mouth. I felt a pang of terror in the pit of my stomach. I had</w:t>
        <w:br/>
        <w:t>been confronted in the past with some inexplicable phe-</w:t>
        <w:br/>
        <w:t>nomena which don Juan and don Genaro had called their</w:t>
        <w:br/>
        <w:t>allies. There were four of them and they were entities, as real</w:t>
        <w:br/>
        <w:t>as anything in the world. Their presence was so outlandish</w:t>
        <w:br/>
        <w:t>that it would create an unparalleled state of fear in me every</w:t>
        <w:br/>
        <w:t>time I perceived them. The first one I had encountered was</w:t>
        <w:br/>
        <w:t>don Juan's; it was a dark, rectangular mass, eight or nine feet</w:t>
        <w:br/>
        <w:t>high and four or five feet across. It moved with the crushing</w:t>
        <w:br/>
        <w:t>weight of a giant boulder and breathed so heavily that it re-</w:t>
        <w:br/>
        <w:t>minded me of the sound of bellows. I had always encountered</w:t>
        <w:br/>
        <w:t>it at night, in the darkness. I had fancied it to be like a door</w:t>
        <w:br/>
        <w:t>that walked by pivoting on one corner and then on the ot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second ally I came across was don Genaro's. It was a</w:t>
        <w:br/>
        <w:t>long-faced, bald-headed, extraordinarily tall, glowing man,</w:t>
        <w:br/>
        <w:t>with thick lips and enormous, droopy eyes. He always wore</w:t>
        <w:br/>
        <w:t>pants that were too short for his long, skinny leg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seen those two allies a great many times while in the</w:t>
        <w:br/>
        <w:t>company of don Juan and don Genaro. The sight of them</w:t>
        <w:br/>
        <w:t>would invariably cause an irreconcilable separation between</w:t>
        <w:br/>
        <w:t>my reason and my perception. On the one hand, I had no</w:t>
        <w:br/>
        <w:t>rational ground whatsoever to believe that what was happen-</w:t>
        <w:br/>
        <w:t>ing to me was actually taking place, and on the other hand,</w:t>
        <w:br/>
        <w:t>there was no possible way of discarding the truthfulness of</w:t>
        <w:br/>
        <w:t>my percep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ince they had always appeared while don Juan and don</w:t>
        <w:br/>
        <w:t>Genaro were around, I had filed them away as products of the</w:t>
        <w:br/>
        <w:t>powerful influence that those two men had had on my sug-</w:t>
        <w:br/>
        <w:t>gestible personality. In my understanding it was either that, or</w:t>
        <w:br/>
        <w:t>that don Juan and don Genaro had in their possession forces</w:t>
        <w:br/>
        <w:t>they called their allies, forces which were capable of manifest-</w:t>
        <w:br/>
        <w:t>ing themselves to me as those horrendous entiti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 feature of the allies was that they never allowed me to</w:t>
        <w:br/>
        <w:t>scrutinize them thoroughly. I had tried various times to focus</w:t>
        <w:br/>
        <w:t>my undivided attention on them, but every time I would get</w:t>
        <w:br/>
        <w:t>dizzy and disassocia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other two allies were more elusive. I had seen them</w:t>
        <w:br/>
        <w:t>only once, a gigantic black jaguar with yellow glowing eyes,</w:t>
        <w:br/>
        <w:t>and a ravenous, enormous coyote. The two beasts were ulti-</w:t>
        <w:br/>
        <w:t>mately aggressive and overpowering. The jaguar was don Ge-</w:t>
        <w:br/>
        <w:t>naro's and the coyote was don Juan'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crawled out of the cave. I followed her. She led</w:t>
        <w:br/>
        <w:t>the way. We walked out of the gully and reached a long,</w:t>
        <w:br/>
        <w:t>rocky plain. She stopped and let me step ahead. I told her</w:t>
        <w:br/>
        <w:t>that if she was going to let me lead us I was going to try to</w:t>
        <w:br/>
        <w:t>get to the car. She shook her head affirmatively and clung to</w:t>
        <w:br/>
        <w:t>me. I could feel her clammy skin. She seemed to be in a state</w:t>
        <w:br/>
        <w:t>of great agitation. It was perhaps a mile to where we had left</w:t>
        <w:br/>
        <w:t>the car, and to reach it we had to cross the deserted, rocky</w:t>
        <w:br/>
        <w:t>plain. Don Juan had shown me a hidden trail among some big</w:t>
        <w:br/>
        <w:t>boulders, almost on the side of the mountain that flanked the</w:t>
        <w:br/>
        <w:t>plain toward the east. I headed for that trail. Some unknown</w:t>
        <w:br/>
        <w:t>urge was guiding me; otherwise I would have taken the same</w:t>
        <w:br/>
        <w:t>trail we had taken before when we had crossed the plain on</w:t>
        <w:br/>
        <w:t>the level grou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eemed to be anticipating something awesome.</w:t>
        <w:br/>
        <w:t>She grabbed onto me. Her eyes were wil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 we going the right way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did not answer. She pulled her shawl and twisted it</w:t>
        <w:br/>
        <w:t>until it looked like a long, thick rope. She encircled my waist</w:t>
        <w:br/>
        <w:t>with it, crossed over the ends and encircled herself. She tied</w:t>
        <w:br/>
        <w:t>a knot and thus had us bound together in a band that looked</w:t>
        <w:br/>
        <w:t>like a figure eigh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you do this for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hook her head. Her teeth chattered but she could not</w:t>
        <w:br/>
        <w:t>say a word. Her fright seemed to be extreme. She pushed me</w:t>
        <w:br/>
        <w:t>to keep on walking. I could not help wondering why I was</w:t>
        <w:br/>
        <w:t>not scared out of my wits mysel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we reached the high trail the physical exertion began to</w:t>
        <w:br/>
        <w:t>take its toll on me. I was wheezing and had to breathe through</w:t>
        <w:br/>
        <w:t>my mouth. I could see the shape of the big boulders. There</w:t>
        <w:br/>
        <w:t>was no moon but the sky was so clear that there was enough</w:t>
        <w:br/>
        <w:t>light to distinguish shapes. I could hear la Gorda also wheez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ried to stop to catch my breath but she pushed me gently</w:t>
        <w:br/>
        <w:t>as she shook her head negatively. I wanted to make a joke to</w:t>
        <w:br/>
        <w:t>break the tension when I heard a strange thumping noise. My</w:t>
        <w:br/>
        <w:t>head moved involuntarily to my right to allow my left ear to</w:t>
        <w:br/>
        <w:t>scan the area. I stopped breathing for an instant and then I</w:t>
        <w:br/>
        <w:t>clearly heard that someone else besides la Gorda and myself</w:t>
        <w:br/>
        <w:t>was breathing heavily. I checked again to make sure before</w:t>
        <w:br/>
        <w:t>I told her. There was no doubt that that massive shape was</w:t>
        <w:br/>
        <w:t>there among the boulders. I put my hand on la Gorda's mouth</w:t>
        <w:br/>
        <w:t>as we kept on moving and signaled her to hold her breath. I</w:t>
        <w:br/>
        <w:t>could tell that the massive shape was very close. It seemed</w:t>
        <w:br/>
        <w:t>to be sliding as quietly as it could. It was wheezing soft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was startled. She squatted and pulled me down</w:t>
        <w:br/>
        <w:t>with her by the shawl tied around my waist. She put her</w:t>
        <w:br/>
        <w:t>hands under her skirt for a moment and then stood up; her</w:t>
        <w:br/>
        <w:t>hands were clasped and when she snapped her fingers open a</w:t>
        <w:br/>
        <w:t>volley of sparks flew from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iss in your hands," la Gorda whispered through clenched</w:t>
        <w:br/>
        <w:t>teet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ub?" I said, unable to comprehend what she wanted me</w:t>
        <w:br/>
        <w:t>to d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hispered her order three or four times with increasing</w:t>
        <w:br/>
        <w:t>urgency. She must have realized I did not know what she</w:t>
        <w:br/>
        <w:t>wanted, for she squatted again and showed that she was uri-</w:t>
        <w:br/>
        <w:t>nating in her hands. I stared at her dumbfounded as she made</w:t>
        <w:br/>
        <w:t>her urine fly like reddish spark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mind went blank. I did not know which was more</w:t>
        <w:br/>
        <w:t>absorbing, the sight la Gorda was creating with her urine, or</w:t>
        <w:br/>
        <w:t>the wheezing of the approaching entity. I could not decide</w:t>
        <w:br/>
        <w:t>on which of the two stimuli to focus my attention; both were</w:t>
        <w:br/>
        <w:t>enthrall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Quickly! Do it in your hands!" la Gorda grumbled be-</w:t>
        <w:br/>
        <w:t>tween her teet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eard her, but my attention was dislocated. With an im-</w:t>
        <w:br/>
        <w:t>ploring voice la Gorda added that my sparks would make the</w:t>
        <w:br/>
        <w:t>approaching creature, whatever it was, retreat. She began to</w:t>
        <w:br/>
        <w:t>whine and I began to feel desperate. I could not only hear but</w:t>
        <w:br/>
        <w:t>I could sense with my whole body the approaching entity. I</w:t>
        <w:br/>
        <w:t>tried to urinate in my hands; my effort was useless. I was too</w:t>
        <w:br/>
        <w:t>self-conscious and nervous. I became possessed by la Gorda's</w:t>
        <w:br/>
        <w:t>agitation and struggled desperately to urinate. I finally did it.</w:t>
        <w:br/>
        <w:t>I snapped my fingers three or four times, but nothing flew</w:t>
        <w:br/>
        <w:t>out of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it again," la Gorda said. "It takes a while to make</w:t>
        <w:br/>
        <w:t>spark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I had used up all the urine I had. There was</w:t>
        <w:br/>
        <w:t>the most intense look of despair in her ey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t that instant I saw the massive, rectangular shape moving</w:t>
        <w:br/>
        <w:t>toward us. Somehow it did not seem menacing to me, although</w:t>
        <w:br/>
        <w:t>la Gorda was about to faint out of fea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uddenly she untied her shawl and leaped onto a small rock</w:t>
        <w:br/>
        <w:t>that was behind me and hugged me from behind, putting her</w:t>
        <w:br/>
        <w:t>chin on my head. She had practically climbed on my shoul-</w:t>
        <w:br/>
        <w:t>ders. The instant that we adopted that position the shape</w:t>
        <w:br/>
        <w:t>ceased moving. It kept on wheezing, perhaps twenty feet</w:t>
        <w:br/>
        <w:t>away from u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a giant tension that seemed to be focused in my mid-</w:t>
        <w:br/>
        <w:t>section. After a while I knew without the shadow of a doubt</w:t>
        <w:br/>
        <w:t>that if we remained in that position we would have drained</w:t>
        <w:br/>
        <w:t>our energy and fallen prey to whatever was stalking u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we were going to run for our lives. She shook</w:t>
        <w:br/>
        <w:t>her head negatively. She seemed to have regained her strength</w:t>
        <w:br/>
        <w:t>and confidence. She said then that we had to bury our heads in</w:t>
        <w:br/>
        <w:t>our arms and lie down with our thighs against our stomachs.</w:t>
        <w:br/>
        <w:t>I remembered then that years before don Juan had made me</w:t>
        <w:br/>
        <w:t>do the same thing one night when I was caught in a deserted</w:t>
        <w:br/>
        <w:t>field in northern Mexico by something equally unknown and</w:t>
        <w:br/>
        <w:t>yet equally real to my senses. At that time don Juan had said</w:t>
        <w:br/>
        <w:t>that fleeing was useless and the only thing one could do was</w:t>
        <w:br/>
        <w:t>to remain on the spot in the position la Gorda had just pre-</w:t>
        <w:br/>
        <w:t>scrib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about to kneel down when I had the unexpected feel-</w:t>
        <w:br/>
        <w:t>ing that we had made a terrible mistake in leaving the cave.</w:t>
        <w:br/>
        <w:t>We had to go back to it at any cos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looped la Gorda's shawl over my shoulders and under my</w:t>
        <w:br/>
        <w:t>arms. I asked her to hold the tips above my head, climb to</w:t>
        <w:br/>
        <w:t>my shoulders and stand on them, bracing herself by pulling</w:t>
        <w:br/>
        <w:t>up the ends of the shawl and fastening it like a harness. Years</w:t>
        <w:br/>
        <w:t>before don Juan had told me that one should meet strange</w:t>
        <w:br/>
        <w:t>events, such as the rectangular shape in front of us, with unex-</w:t>
        <w:br/>
        <w:t>pected actions. He said that once he himself stumbled upon</w:t>
        <w:br/>
        <w:t>a deer that "talked" to him, and he stood on his head for the</w:t>
        <w:br/>
        <w:t>duration of that event, as a means of assuring his survival and</w:t>
        <w:br/>
        <w:t>to ease the strain of such an encount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idea was to try to walk around the rectangular shape,</w:t>
        <w:br/>
        <w:t>back to the cave, with la Gorda standing on my shoulder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hispered that the cave was out of the question. The</w:t>
        <w:br/>
        <w:t>Nagual had told her not to remain there at all. I argued, as I</w:t>
        <w:br/>
        <w:t>fixed the shawl for her, that my body had the certainty that</w:t>
        <w:br/>
        <w:t>in the cave we would be all right. She replied that that was</w:t>
        <w:br/>
        <w:t>true, and it would work except that we had no means what-</w:t>
        <w:br/>
        <w:t>ever to control those forces. We needed a special container,</w:t>
        <w:br/>
        <w:t>a gourd of some sort, like those I had seen dangling from don</w:t>
        <w:br/>
        <w:t>Juan's and don Genaro's belt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took off her shoes and climbed on my shoulders and</w:t>
        <w:br/>
        <w:t>stood there. I held her by her calves. As she pulled on the</w:t>
        <w:br/>
        <w:t>ends of the shawl I felt the tension of the band under my arm-</w:t>
        <w:br/>
        <w:t>pits. I waited until she had gained her balance. To walk in the</w:t>
        <w:br/>
        <w:t>darkness carrying one hundred and fifteen pounds on my</w:t>
        <w:br/>
        <w:t>shoulders was no mean feat. I went very slowly. I counted</w:t>
        <w:br/>
        <w:t>twenty-three paces and I had to put her down. The pain on</w:t>
        <w:br/>
        <w:t>my shoulder blades was unbearable. I told her that although</w:t>
        <w:br/>
        <w:t>she was very slender, her weight was crushing my collarb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interesting part, however, was that the rectangular</w:t>
        <w:br/>
        <w:t>shape was no longer in sight. Our strategy had worked. La</w:t>
        <w:br/>
        <w:t>Gorda suggested that she carry me on her shoulders for a</w:t>
        <w:br/>
        <w:t>stretch. I found the idea ludicrous; my weight was more than</w:t>
        <w:br/>
        <w:t>what her small frame could stand. We decided to walk for a</w:t>
        <w:br/>
        <w:t>while and see what happen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a dead silence around us. We walked slowly,</w:t>
        <w:br/>
        <w:t>bracing each other. We had moved no more than a few yards</w:t>
        <w:br/>
        <w:t>when I again began to hear strange breathing noises, a soft,</w:t>
        <w:br/>
        <w:t>prolonged hissing like the hissing of a feline. I hurriedly helped</w:t>
        <w:br/>
        <w:t>her to get back on my shoulders and walked another ten pac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knew we had to maintain the unexpected as a tactic if we</w:t>
        <w:br/>
        <w:t>wanted to get out of that place. I was trying to figure out</w:t>
        <w:br/>
        <w:t>another set of unexpected actions we could use instead of la</w:t>
        <w:br/>
        <w:t>Gorda standing on my shoulders, when she took off her long</w:t>
        <w:br/>
        <w:t>dress. In one single movement she was naked. She scrambled</w:t>
        <w:br/>
        <w:t>on the ground looking for something. I heard a cracking</w:t>
        <w:br/>
        <w:t>sound and she stood up holding a branch from a low bush.</w:t>
        <w:br/>
        <w:t>She manoeuvred her shawl around my shoulders and neck and</w:t>
        <w:br/>
        <w:t>made a sort of riding support where she could sit with her legs</w:t>
        <w:br/>
        <w:t>wrapped around my waist, like a child riding piggyback. She</w:t>
        <w:br/>
        <w:t>then put the branch inside her dress and held it above her</w:t>
        <w:br/>
        <w:t>head. She began to twirl the branch, giving the dress a strange</w:t>
        <w:br/>
        <w:t>bounce. To that effect she added a whistle, imitating the pe-</w:t>
        <w:br/>
        <w:t>culiar cry of a night ow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a hundred yards or so I heard the same sounds coming</w:t>
        <w:br/>
        <w:t>from behind us and from the sides. She changed to another</w:t>
        <w:br/>
        <w:t>birdcall, a piercing sound similar to that made by a peacock.</w:t>
        <w:br/>
        <w:t>A few minutes later the same birdcalls were echoing all</w:t>
        <w:br/>
        <w:t>around u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witnessed a similar phenomenon of birdcalls being</w:t>
        <w:br/>
        <w:t>answered, years before with don Juan. I had thought at the</w:t>
        <w:br/>
        <w:t>time that perhaps the sounds were being produced by don</w:t>
        <w:br/>
        <w:t>Juan who was hiding nearby in the darkness, or even by some-</w:t>
        <w:br/>
        <w:t>one closely associated with him, such as don Genaro, who was</w:t>
        <w:br/>
        <w:t>aiding him in creating an insurmountable fear in me, a fear</w:t>
        <w:br/>
        <w:t>that made me run in total darkness without even stumbling.</w:t>
        <w:br/>
        <w:t>Don Juan had called that particular action of running in dark-</w:t>
        <w:br/>
        <w:t>ness the gait of pow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ked la Gorda if she knew how to do the gait of power.</w:t>
        <w:br/>
        <w:t>She said yes. I told her that we were going to try it, even</w:t>
        <w:br/>
        <w:t>though I was not at all sure I could do it. She said that it was</w:t>
        <w:br/>
        <w:t>neither the time nor the place for that and pointed in front</w:t>
        <w:br/>
        <w:t>of us. My heart, which had been beating fast all along, began</w:t>
        <w:br/>
        <w:t>to pound wildly inside my chest. Right ahead of us, perhaps</w:t>
        <w:br/>
        <w:t>ten feet away, and smack in the middle of the trail was one</w:t>
        <w:br/>
        <w:t>of don Genaro's allies, the strange glowing man, with the long</w:t>
        <w:br/>
        <w:t>face and the bald head. I froze on the spot. I heard la Gorda's</w:t>
        <w:br/>
        <w:t>shriek as though it were coming from far away. She frantically</w:t>
        <w:br/>
        <w:t>pounded on my sides with her fists. Her action broke my fixa-</w:t>
        <w:br/>
        <w:t>tion on the man. She turned my head to the left and then to</w:t>
        <w:br/>
        <w:t>the right. On my left side, almost touching my leg, was the</w:t>
        <w:br/>
        <w:t>black mass of a giant feline with glaring yellow eyes. To my</w:t>
        <w:br/>
        <w:t>right I saw an enormous phosphorescent coyote. Behind us,</w:t>
        <w:br/>
        <w:t>almost touching la Gorda's back, was the dark rectangular</w:t>
        <w:br/>
        <w:t>shap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man turned his back to us and began to move on the</w:t>
        <w:br/>
        <w:t>trail. I also began to walk. La Gorda kept on shrieking and</w:t>
        <w:br/>
        <w:t>whining. The rectangular shape was almost grabbing her back.</w:t>
        <w:br/>
        <w:t>I heard it moving with crushing thumps. The sound of its</w:t>
        <w:br/>
        <w:t>steps reverberated on the hills around us. I could feel its cold</w:t>
        <w:br/>
        <w:t>breath on my neck. I knew that la Gorda was about to go</w:t>
        <w:br/>
        <w:t>mad. And so wa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1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feline and the coyote were almost</w:t>
        <w:br/>
        <w:t>rubbing my legs. I could hear their hissing and growling in-</w:t>
        <w:br/>
        <w:t>creasing in volume. I had, at that moment, the irrational urge</w:t>
        <w:br/>
        <w:t>to make a certain sound don Juan had taught me. The allies</w:t>
        <w:br/>
        <w:t>answered me. I kept on frantically making the sound and they</w:t>
        <w:br/>
        <w:t>answered me back. The tension diminished by degrees, and</w:t>
        <w:br/>
        <w:t>before we reached the road I was part of a most extravagant</w:t>
        <w:br/>
        <w:t>scene. La Gorda was riding piggyback, happily bouncing her</w:t>
        <w:br/>
        <w:t>dress over her head as if nothing had ever happened, keeping</w:t>
        <w:br/>
        <w:t>the bounces in rhythm with the sound I was making, while</w:t>
        <w:br/>
        <w:t>four creatures of another world answered me back as they</w:t>
        <w:br/>
        <w:t>moved at my pace, flanking us on all four sid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got to the road in that fashion. But I did not want to</w:t>
        <w:br/>
        <w:t>leave. There seemed to be something missing. I stayed motion-</w:t>
        <w:br/>
        <w:t>less with la Gorda on my back and made a very special tapping</w:t>
        <w:br/>
        <w:t>sound don Juan had taught me. He had said that it was the</w:t>
        <w:br/>
        <w:t>call of moths. In order to produce it one had to use the inside</w:t>
        <w:br/>
        <w:t>edge of the left hand and the lip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soon as I made it everything seemed to come to rest</w:t>
        <w:br/>
        <w:t>peacefully. The four entities answered me, and as they did I</w:t>
        <w:br/>
        <w:t>knew which were the ones that would go with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hen walked to the car and eased la Gorda off my back</w:t>
        <w:br/>
        <w:t>onto the driver's seat and pushed her over to her side. We</w:t>
        <w:br/>
        <w:t>drove away in absolute silence. Something had touched me</w:t>
        <w:br/>
        <w:t>somewhere and my thoughts had been turned of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uggested that we go to don Genaro's place in-</w:t>
        <w:br/>
        <w:t>stead of driving to her house. She said that Benigno, Nestor</w:t>
        <w:br/>
        <w:t>ami Pablito lived there but they were out of town. Her sug-</w:t>
        <w:br/>
        <w:t>gestion appealed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nce we were in the house la Gorda lit a lantern. The place</w:t>
        <w:br/>
        <w:t>looked just as it had the last time I had visited don Genaro. We</w:t>
        <w:br/>
        <w:t>sat on the floor. I pulled up a bench and put my writing pad</w:t>
        <w:br/>
        <w:t>on it. I was not tired and I wanted to write but I could not do</w:t>
        <w:br/>
        <w:t>it. I could not write at al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the Nagual tell you about the allies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question seemed to catch her off guard. She did not</w:t>
        <w:br/>
        <w:t>know how to answ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can't think," she finally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was as though she had never experienced that state before.</w:t>
        <w:br/>
        <w:t>She paced back and forth in front of me. Tiny beads of perspi-</w:t>
        <w:br/>
        <w:t>ration had formed on the tip of her nose and on her upper li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uddenly grabbed me by the hand and practically pulled</w:t>
        <w:br/>
        <w:t>me out of the house. She led me to a nearby ravine and there</w:t>
        <w:br/>
        <w:t>she got sic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stomach felt queasy. She said that the pull of the allies</w:t>
        <w:br/>
        <w:t>had been too great and that I should force myself to throw up.</w:t>
        <w:br/>
        <w:t>I stared at her, waiting for a further explanation. She took my</w:t>
        <w:br/>
        <w:t>head in her hands and stuck her finger down my throat, with</w:t>
        <w:br/>
        <w:t>the certainty of a nurse dealing with a child, and actually</w:t>
        <w:br/>
        <w:t>made me vomit. She explained that human beings had a very</w:t>
        <w:br/>
        <w:t>delicate glow around the stomach and that that glow was al-</w:t>
        <w:br/>
        <w:t>ways being pulled by everything around. At times when the</w:t>
        <w:br/>
        <w:t>pull was too great, as in the case of contact with the allies, or</w:t>
        <w:br/>
        <w:t>even in the case of contact with strong people, the glow</w:t>
        <w:br/>
        <w:t>would become agitated, change color or even fade altogether.</w:t>
        <w:br/>
        <w:t>In such instances the only thing one could do was simply to</w:t>
        <w:br/>
        <w:t>throw u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better but not quite myself yet. I had a sense of tired-</w:t>
        <w:br/>
        <w:t>ness, of heaviness around my eyes. We walked back to the</w:t>
        <w:br/>
        <w:t>house. As we reached the door la Gorda sniffed the air like</w:t>
        <w:br/>
        <w:t>a dog and said that she knew which allies were mine. Her</w:t>
        <w:br/>
        <w:t>statement, which ordinarily would have had no other signifi-</w:t>
        <w:br/>
        <w:t>cance than the one she alluded to, or the one I myself read</w:t>
        <w:br/>
        <w:t>into it, had the special quality of a cathartic device. It made</w:t>
        <w:br/>
        <w:t>me explode into thoughts. All at once, my usual intellectual</w:t>
        <w:br/>
        <w:t>deliberations came into being. I felt myself leaping in the air,</w:t>
        <w:br/>
        <w:t>as if thoughts had an energy of their ow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first thought that came to my mind was that the allies</w:t>
        <w:br/>
        <w:t>were actual entities, as I had suspected without ever daring</w:t>
        <w:br/>
        <w:t>to admit it, even to myself. I had seen them and felt them and</w:t>
        <w:br/>
        <w:t>communicated with them. I was euphoric. I embraced la</w:t>
        <w:br/>
        <w:t>Gorda and began to explain to her the crux of my intellectual</w:t>
        <w:br/>
        <w:t>dilemma. I had seen the allies without the aid of don Juan or</w:t>
        <w:br/>
        <w:t>don Genaro and that act made all the difference in the world</w:t>
        <w:br/>
        <w:t>to me. I told la Gorda that once when I had reported to don</w:t>
        <w:br/>
        <w:t>Juan that I had seen one of the allies he had laughed and urged</w:t>
        <w:br/>
        <w:t>me not to take myself so seriously and to disregard what I had</w:t>
        <w:br/>
        <w:t>se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never wanted to believe I was having hallucinations,</w:t>
        <w:br/>
        <w:t>but I did not want to accept that there were allies, either. My</w:t>
        <w:br/>
        <w:t>rational background was unbending. I could not bridge the</w:t>
        <w:br/>
        <w:t>gap. This time, however, everything was different, and the</w:t>
        <w:br/>
        <w:t>thought that there were actually beings on this earth that were</w:t>
        <w:br/>
        <w:t>from another world without being aliens to the earth was</w:t>
        <w:br/>
        <w:t>more than I could bear. I said to la Gorda, half in jest, that</w:t>
        <w:br/>
        <w:t>secretly I would have given anything to be crazy. That would</w:t>
        <w:br/>
        <w:t>have absolved some part of me from the crushing responsibil-</w:t>
        <w:br/>
        <w:t>ity of revamping my understanding of the world. The irony</w:t>
        <w:br/>
        <w:t>of it was that I could not have been more willing to revamp</w:t>
        <w:br/>
        <w:t>my understanding of the world, on an intellectual level, that</w:t>
        <w:br/>
        <w:t>is. But that was not enough. That had never been enough.</w:t>
        <w:br/>
        <w:t>And that had been my insurmountable obstacle all along, my</w:t>
        <w:br/>
        <w:t>deadly flaw. I had been willing to dally in don Juan's world</w:t>
        <w:br/>
        <w:t>in a semiconvinced fashion; therefore, I had been a quasi-</w:t>
        <w:br/>
        <w:t>sorcerer. All my efforts had been no more than my inane</w:t>
        <w:br/>
        <w:t>eagerness to fence with the intellect, as if I were in academia</w:t>
        <w:br/>
        <w:t>where one can do that very thing from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8: 00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mallCaps/>
          <w:sz w:val="18"/>
          <w:szCs w:val="18"/>
          <w:lang w:val="en-US"/>
        </w:rPr>
        <w:t xml:space="preserve">a. m.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to 5: 00 </w:t>
      </w:r>
      <w:r>
        <w:rPr>
          <w:rFonts w:eastAsia="Times New Roman" w:cs="Times New Roman" w:ascii="Times New Roman" w:hAnsi="Times New Roman"/>
          <w:smallCaps/>
          <w:sz w:val="18"/>
          <w:szCs w:val="18"/>
          <w:lang w:val="en-US"/>
        </w:rPr>
        <w:t>p. m.,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t which time, duly tired, one goes home. Don Juan used to</w:t>
        <w:br/>
        <w:t>say as a joke that, after arranging the world in a most beauti-</w:t>
        <w:br/>
        <w:t>ful and enlightened manner, the scholar goes home at five</w:t>
        <w:br/>
        <w:t>o'clock in order to forget his beautiful arrange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hile la Gorda made us some food I worked feverishly on</w:t>
        <w:br/>
        <w:t>my notes. I felt much more relaxed after eating. La Gorda</w:t>
        <w:br/>
        <w:t>was in the best of spirits. She clowned, the way don Genaro</w:t>
        <w:br/>
        <w:t>used to, imitating the gestures I made while I wrot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know about the allies, Gorda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ly what the Nagual told me," she replied. "He said that</w:t>
        <w:br/>
        <w:t>the allies were forces that a sorcerer learns to control. He had</w:t>
        <w:br/>
        <w:t>two inside his gourd and so did Genar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they keep them inside their gourd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 one knows that. All the Nagual knew was that a tiny,</w:t>
        <w:br/>
        <w:t>perfect gourd with a neck must be found before one could</w:t>
        <w:br/>
        <w:t>harness the alli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can one find that kind of gour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ywhere. The Nagual left word with me, in case we</w:t>
        <w:br/>
        <w:t>survived the attack of the allies, that we should start looking</w:t>
        <w:br/>
        <w:t>for the perfect gourd, which must be the size of the thumb</w:t>
        <w:br/>
        <w:t>of the left hand. That was the size of the Nagual's gour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ave you seen his gour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Never. The Nagual said that a gourd of that kind is</w:t>
        <w:br/>
        <w:t>not in the world of men. It's like a little bundle that one can</w:t>
        <w:br/>
        <w:t>distinguish hanging from their belts. But if you deliberately</w:t>
        <w:br/>
        <w:t>look at it you will see noth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gourd, once it is found, must be groomed with great</w:t>
        <w:br/>
        <w:t>care. Usually sorcerers find gourds like that on vines in the</w:t>
        <w:br/>
        <w:t>woods. They pick them and dry them and then they hollow</w:t>
        <w:br/>
        <w:t>them out. And then they smooth them and polish them. Once</w:t>
        <w:br/>
        <w:t>the sorcerer has his gourd he must offer it to the allies and</w:t>
        <w:br/>
        <w:t>entice them to live there. If the allies consent, the gourd dis-</w:t>
        <w:br/>
        <w:t>appears from the world of men and the allies become an aid</w:t>
        <w:br/>
        <w:t>to the sorcerer. The Nagual and Genaro could make their</w:t>
        <w:br/>
        <w:t>allies do anything that needed to be done. Things they them-</w:t>
        <w:br/>
        <w:t>selves could not do. Such as, for instance, sending the wind to</w:t>
        <w:br/>
        <w:t>chase me or sending that chicken to run inside Lidia's blous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eard a peculiar, prolonged hissing sound outside the door.</w:t>
        <w:br/>
        <w:t>It was the exact sound I had heard in dona Soledad's house</w:t>
        <w:br/>
        <w:t>two days before. This time I knew it was the jaguar. The</w:t>
        <w:br/>
        <w:t>sound did not scare me. In fact, I would have stepped out to</w:t>
        <w:br/>
        <w:t>see the jaguar had la Gorda not stopp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re still incomplete," she said. "The allies would feast</w:t>
        <w:br/>
        <w:t>on you if you go out by yourself. Especially that daring one</w:t>
        <w:br/>
        <w:t>that's prowling out there n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body feels very safe," I protes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atted my back and held me down against the bench</w:t>
        <w:br/>
        <w:t>on which I was writ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re not a complete sorcerer yet," she said. "You have</w:t>
        <w:br/>
        <w:t>a huge patch in your middle and the force of those allies would</w:t>
        <w:br/>
        <w:t>yank it out of place. They are no jok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re you supposed to do when an ally comes to you</w:t>
        <w:br/>
        <w:t>in this fashio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bother with them one way or another. The Nagual</w:t>
        <w:br/>
        <w:t>taught me to be balanced and not to seek anything eagerly.</w:t>
        <w:br/>
        <w:t>Tonight, for instance, I knew which allies would go to you,</w:t>
        <w:br/>
        <w:t>if you can ever get a gourd and groom it. You may be eager</w:t>
        <w:br/>
        <w:t>to get them. I'm not. Chances are I'll never get them myself.</w:t>
        <w:br/>
        <w:t>They are a pain in the neck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cause they are forces and as such they can drain you to</w:t>
        <w:br/>
        <w:t>nothing. The Nagual said that one is better off with nothing</w:t>
        <w:br/>
        <w:t>except one's purpose and freedom. Someday when you're</w:t>
        <w:br/>
        <w:t>complete, perhaps we'll have to choose whether or not to</w:t>
        <w:br/>
        <w:t>keep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I personally liked the jaguar even though</w:t>
        <w:br/>
        <w:t>there was something overbearing about it.</w:t>
        <w:br/>
        <w:t>She peered at me. There was a look of surprise and bewil-</w:t>
        <w:br/>
        <w:t>derment in her ey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really like that one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ell me what you saw," s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alized at that moment that I had automatically assumed</w:t>
        <w:br/>
        <w:t>that she had seen the same things I had. I described in great</w:t>
        <w:br/>
        <w:t>detail the four allies as I had seen them. She listened more than</w:t>
        <w:br/>
        <w:t>attentively; she appeared to be spellbound by my descrip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allies have no form," she said when I had finished.</w:t>
        <w:br/>
        <w:t>"They are like a presence, like a wind, like a glow. The first</w:t>
        <w:br/>
        <w:t>one we found tonight was a blackness that wanted to get in-</w:t>
        <w:br/>
        <w:t>side my body. That's why I screamed. I felt it reaching up</w:t>
        <w:br/>
        <w:t>my legs. The others were just colors. Their glow was so</w:t>
        <w:br/>
        <w:t>strong, though, that it made the trail look as if it were day-</w:t>
        <w:br/>
        <w:t>ti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statements astounded me. I had finally accepted, after</w:t>
        <w:br/>
        <w:t>years of struggle and purely on the basis of our encounter</w:t>
        <w:br/>
        <w:t>with them that night, that the allies had a consensual form, a</w:t>
        <w:br/>
        <w:t>substance which could be perceived equally by everyone's</w:t>
        <w:br/>
        <w:t>senses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jokingly told la Gorda that I had already written in my</w:t>
        <w:br/>
        <w:t>notes that they were creatures with for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m I going to do now?" I asked in a rhetorical sen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very simple," she said. "Write that they are no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hought that she was absolutely righ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I see them as monsters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no mystery," she said. "You haven't lost your hu-</w:t>
        <w:br/>
        <w:t>man form yet. The same thing happened to me. I used to see</w:t>
        <w:br/>
        <w:t>the allies as people; all of them were Indian men with horrible</w:t>
        <w:br/>
        <w:t>faces and mean looks. They used to wait for me in deserted</w:t>
        <w:br/>
        <w:t>places. I thought they were after me as a woman. The Nagual</w:t>
        <w:br/>
        <w:t>used to laugh his head off at my fears. But still I was half dead</w:t>
        <w:br/>
        <w:t>with fright. One of them used to come and sit on my bed and</w:t>
        <w:br/>
        <w:t>shake it until I would wake up. The fright that that ally used</w:t>
        <w:br/>
        <w:t>to give me was something that I don't want repeated, even</w:t>
        <w:br/>
        <w:t>now that I'm changed. Tonight I think I was as afraid of the</w:t>
        <w:br/>
        <w:t>allies as I used to b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ean that you don't see them as human beings any-</w:t>
        <w:br/>
        <w:t>mor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Not anymore. The Nagual told you that an ally is</w:t>
        <w:br/>
        <w:t>formless. He is right. An ally is only a presence, a helper that</w:t>
        <w:br/>
        <w:t>is nothing and yet it is as real as you and 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ave the little sisters seen the allie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verybody has seen them one time or anoth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 the allies just a force for them to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They are like you; they haven't lost their human</w:t>
        <w:br/>
        <w:t>form yet. None of them has. For all of them, the little sisters,</w:t>
        <w:br/>
        <w:t>the Genaros and Soledad, the allies are horrendous things;</w:t>
        <w:br/>
        <w:t>with them the allies are malevolent, dreadful creatures of the</w:t>
        <w:br/>
        <w:t>night. The sole mention of the allies sends Lidia and Josefina</w:t>
        <w:br/>
        <w:t>and Pablito into a frenzy. Rosa and Nestor are not that afraid</w:t>
        <w:br/>
        <w:t>of them, but they don't want to have anything to do with</w:t>
        <w:br/>
        <w:t>them, either. Benigno has his own designs so he's not con-</w:t>
        <w:br/>
        <w:t>cerned with them. They don't bother him, or me, for that</w:t>
        <w:br/>
        <w:t>matter. But the others are easy prey for the allies, especially</w:t>
        <w:br/>
        <w:t>now that the allies are out of the Nagual's and Genaro's</w:t>
        <w:br/>
        <w:t>gourds. They come all the time looking for you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as long as one clings to the hu-</w:t>
        <w:br/>
        <w:t>man form, one can only reflect that form, and since the allies</w:t>
        <w:br/>
        <w:t>feed directly onto our life-force in the middle of the stomach,</w:t>
        <w:br/>
        <w:t>they usually make us sick, and then we see them as heavy, ugly</w:t>
        <w:br/>
        <w:t>creatur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s there something that we can do to protect ourselves, or</w:t>
        <w:br/>
        <w:t>to change the shape of those creature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ll of you have to do is lose your human form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mea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question did not seem to have any meaning for her. She</w:t>
        <w:br/>
        <w:t>stared at me blankly as if waiting for me to clarify what I had</w:t>
        <w:br/>
        <w:t>just said. She closed her eyes for a mo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don't know about the human mold and the human</w:t>
        <w:br/>
        <w:t>form, do you?" she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tared at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I've jus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at you know nothing about them," she</w:t>
        <w:br/>
        <w:t>said and smil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re absolutely right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the human form is a force," she</w:t>
        <w:br/>
        <w:t>said. "And the human mold i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. . 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well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. . 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 mold. He said that</w:t>
        <w:br/>
        <w:t>everything has a particular mold. Plants have molds, animals</w:t>
        <w:br/>
        <w:t>have molds, worms have molds. Are you sure the Nagual</w:t>
        <w:br/>
        <w:t>never showed you the human mol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he had sketched the concept, but in a very</w:t>
        <w:br/>
        <w:t>brief manner, once when he had tried to explain something</w:t>
        <w:br/>
        <w:t>about a dream I had had. In the dream in question I had seen</w:t>
        <w:br/>
        <w:t>a man who seemed to be concealing himself in the darkness</w:t>
        <w:br/>
        <w:t>of a narrow gully. To find him there scared me. I looked at</w:t>
        <w:br/>
        <w:t>him for a moment and then the man stepped forward and</w:t>
        <w:br/>
        <w:t>made himself visible to me. He was naked and his body</w:t>
        <w:br/>
        <w:t>glowed. He seemed to be delicate, almost frail. I liked his eyes.</w:t>
        <w:br/>
        <w:t>They were friendly and profound. I thought that they were</w:t>
        <w:br/>
        <w:t>very kind. But then he stepped back into the darkness of the</w:t>
        <w:br/>
        <w:t>gully and his eyes became like two mirrors, like the eyes of a</w:t>
        <w:br/>
        <w:t>ferocious anima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said that I had encountered the human mold in</w:t>
        <w:br/>
        <w:t>"dreaming." He explained that sorcerers have the avenue of</w:t>
        <w:br/>
        <w:t>their "dreaming" to lead them to the mold, and that the mold</w:t>
        <w:br/>
        <w:t>of men was definitely an entity, an entity which could be seen</w:t>
        <w:br/>
        <w:t>by some of us at certain times when we are imbued with</w:t>
        <w:br/>
        <w:t>power, and by all of us for sure at the moment of our death.</w:t>
        <w:br/>
        <w:t>He described the mold as being the source, the origin of man,</w:t>
        <w:br/>
        <w:t>since, without the mold to group together the force of life,</w:t>
        <w:br/>
        <w:t>there was no way for that force to assemble itself into the</w:t>
        <w:br/>
        <w:t>shape of ma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interpreted my dream as a brief and extraordinarily</w:t>
        <w:br/>
        <w:t>simplistic glance at the mold. He said that my dream had re-</w:t>
        <w:br/>
        <w:t>stated the fact that I was a simpleminded and very earthy ma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laughed and said that she would have said the</w:t>
        <w:br/>
        <w:t>same thing herself. To see the mold as an average naked man</w:t>
        <w:br/>
        <w:t>and then as an animal had been indeed a very simplistic view</w:t>
        <w:br/>
        <w:t>view of the mol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erhaps it was just a stupid, ordinary dream," I said, trying</w:t>
        <w:br/>
        <w:t>to defend mysel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," she said with a large grin. "You see, the human mold</w:t>
        <w:br/>
        <w:t>glows and it is always found in water holes and narrow</w:t>
        <w:br/>
        <w:t>gulli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in gullies and water holes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feeds on water. Without water there is no mold," she</w:t>
        <w:br/>
        <w:t>replied. "I know that the Nagual took you to water holes</w:t>
        <w:br/>
        <w:t>regularly in hopes of showing yon the mold. But your empti-</w:t>
        <w:br/>
        <w:t>ness prevented you from seeing anything. The same thing</w:t>
        <w:br/>
        <w:t>happened to me. He used to make me lie naked on a rock in</w:t>
        <w:br/>
        <w:t>the very center of a particular dried-up water hole, but all I</w:t>
        <w:br/>
        <w:t>did was to feel the presence of something that scared me out</w:t>
        <w:br/>
        <w:t>of my wit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es emptiness prevent one from seeing the mol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everything in the world is a force,</w:t>
        <w:br/>
        <w:t>a pull or a push. In order for us to be pushed or pulled we need</w:t>
        <w:br/>
        <w:t>to be like a sail, like a kite in the wind. But if we have a hole</w:t>
        <w:br/>
        <w:t>in the middle of our luminosity, the force goes through it</w:t>
        <w:br/>
        <w:t>and never acts upon u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Genaro liked you very much</w:t>
        <w:br/>
        <w:t>and tried to make you aware of the hole in your middle. He</w:t>
        <w:br/>
        <w:t>used to fly his sombrero as a kite to tease you; he even pulled</w:t>
        <w:br/>
        <w:t>you from that hole until you had diarrhea, but you never</w:t>
        <w:br/>
        <w:t>caught on to what he was do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idn't they tell me as plainly as you have told m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did, but you didn't notice their word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ound her statement impossible to believe. To accept that</w:t>
        <w:br/>
        <w:t>they had told me about it and I had not acknowledged it was</w:t>
        <w:br/>
        <w:t>unthinkab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you ever see the mold, Gorda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ure, when I became complete again. I went to that par-</w:t>
        <w:br/>
        <w:t>ticular water hole one day by myself and there it was. It</w:t>
        <w:br/>
        <w:t>was a radiant, luminous being. I could not look at it. It blinded</w:t>
        <w:br/>
        <w:t>me. But being in its presence was enough. I felt happy and</w:t>
        <w:br/>
        <w:t>strong. And nothing else mattered, nothing. Just being there</w:t>
        <w:br/>
        <w:t>was all I wanted. The Nagual said that sometimes if we have</w:t>
        <w:br/>
        <w:t>enough personal power we can catch a glimpse of the mold</w:t>
        <w:br/>
        <w:t>even though we are not sorcerers; when that happens we say</w:t>
        <w:br/>
        <w:t>that we have seen God. He said that if we call it God it is the</w:t>
        <w:br/>
        <w:t>truth. The mold is Go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had a dreadful time understanding the Nagual, because</w:t>
        <w:br/>
        <w:t>I was a very religious woman. I had nothing else in the world</w:t>
        <w:br/>
        <w:t>but my religion. So to hear the Nagual say the things he used</w:t>
        <w:br/>
        <w:t>to say made me shiver. But then I became complete and the</w:t>
        <w:br/>
        <w:t>forces of the world began to pull me, and I knew that the</w:t>
        <w:br/>
        <w:t>Nagual was right. The mold is God. What do you think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day I see it I'll tell you, Gorda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aughed, and said that the Nagual used to make fun of</w:t>
        <w:br/>
        <w:t>me, saying that the day I would see the mold I would prob-</w:t>
        <w:br/>
        <w:t>ably become a Franciscan friar, because in the depths of me I</w:t>
        <w:br/>
        <w:t>was a religious sou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as the mold you saw a man or a woman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either. It was simply a luminous human. The Nagual</w:t>
        <w:br/>
        <w:t>said that I could have asked something for myself. That a</w:t>
        <w:br/>
        <w:t>warrior cannot let that chance pass. But I could not think of</w:t>
        <w:br/>
        <w:t>anything to ask for. It was better that way. I have the most</w:t>
        <w:br/>
        <w:t>beautiful memory of it. The Nagual said that a warrior with</w:t>
        <w:br/>
        <w:t xml:space="preserve">enough power ca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mold many, many times. What a</w:t>
        <w:br/>
        <w:t>great fortune that must be!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if the human mold is what puts us together, what is</w:t>
        <w:br/>
        <w:t>the human form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mething sticky, a sticky force that makes us the people</w:t>
        <w:br/>
        <w:t>we are. The Nagual told me that the human form has no</w:t>
        <w:br/>
        <w:t>form. Like the allies that he carried in his gourd, it's anything,</w:t>
        <w:br/>
        <w:t>but in spite of not having form, it possesses us during our lives</w:t>
        <w:br/>
        <w:t>and doesn't leave us until we die. I've never seen the human</w:t>
        <w:br/>
        <w:t>form but I have felt it in my bod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then described a very complex series of sensations that</w:t>
        <w:br/>
        <w:t>she had had over a period of years that culminated in a serious</w:t>
        <w:br/>
        <w:t>illness, the climax of which was a bodily state that reminded</w:t>
        <w:br/>
        <w:t>me of descriptions I had read of a massive heart attack. She</w:t>
        <w:br/>
        <w:t>said that the human form, as the force that it is, left her body</w:t>
        <w:br/>
        <w:t>after a serious internal battle that manifested itself as illnes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sounds as if you had a heart attack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aybe I did," she replied, "but one thing I know for sure.</w:t>
        <w:br/>
        <w:t>The day I had it, I lost my human form. I became so weak</w:t>
        <w:br/>
        <w:t>that for days I couldn't even get out of my bed. Since that</w:t>
        <w:br/>
        <w:t>day I haven't had the energy to be my old self. From time to</w:t>
        <w:br/>
        <w:t>time I have tried to get into my old habits, but I didn't have</w:t>
        <w:br/>
        <w:t>the strength to enjoy them the way I used to. Finally I gave</w:t>
        <w:br/>
        <w:t>up try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is the point of losing your form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warrior must drop the human form in order to change,</w:t>
        <w:br/>
        <w:t>to really change. Otherwise there is only talk about change,</w:t>
        <w:br/>
        <w:t>like in your case. The Nagual said that it is useless to think</w:t>
        <w:br/>
        <w:t>or hope that one can change one's habits. One cannot change</w:t>
        <w:br/>
        <w:t>one iota as long as one holds on to the human form. The</w:t>
        <w:br/>
        <w:t>Nagual told me that a warrior knows that he cannot change,</w:t>
        <w:br/>
        <w:t>and yet he makes it his business to try to change, even though</w:t>
        <w:br/>
        <w:t>he knows that he won't be able to. That's the only advantage</w:t>
        <w:br/>
        <w:t>a warrior has over the average man. The warrior is never dis-</w:t>
        <w:br/>
        <w:t>appointed when he fails to chang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you are still yourself, Gorda, aren't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Not anymore. The only thing that makes you think</w:t>
        <w:br/>
        <w:t>you are yourself is the form. Once it leaves, you are no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you still talk and think and feel as you always did,</w:t>
        <w:br/>
        <w:t>don't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t at all. I'm ne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aughed and hugged me as if she were consoling a chil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ly Eligio and I have lost our form," she went on. "It</w:t>
        <w:br/>
        <w:t>was our great fortune that we lost it while the Nagual was</w:t>
        <w:br/>
        <w:t>among us. You people will have a horrid time. That is your</w:t>
        <w:br/>
        <w:t>fate. Whoever loses it next will have only me as a companion.</w:t>
        <w:br/>
        <w:t>I already feel sorry for whoever it will b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else did you feel, Gorda, when you lost your form,</w:t>
        <w:br/>
        <w:t>besides not having enough energ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a warrior without form begins</w:t>
        <w:br/>
        <w:t>to see an eye. I saw an eye in front of me every time I closed</w:t>
        <w:br/>
        <w:t>my eyes. It got so bad that I couldn't rest anymore; the eye</w:t>
        <w:br/>
        <w:t>followed me wherever I went. I nearly went mad. Finally, I</w:t>
        <w:br/>
        <w:t>suppose, I became used to it. Now I don't even notice it be-</w:t>
        <w:br/>
        <w:t>cause it has become part of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The formless warrior uses that eye to star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f</w:t>
        <w:br/>
        <w:t>you don't have a form, you don't have to go to sleep to do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eye in front of you pulls you every time you</w:t>
        <w:br/>
        <w:t>want to go."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exactly is that eye,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losed her eyes and moved her hand from side to side,</w:t>
        <w:br/>
        <w:t>right in front of her eyes, covering the span of her fa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metimes the eye is very small and other times it is enor-</w:t>
        <w:br/>
        <w:t xml:space="preserve">mous," she went on. "When it's small your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s pre-</w:t>
        <w:br/>
        <w:t xml:space="preserve">cise. If it's big your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s like flying over the mountains</w:t>
        <w:br/>
        <w:t xml:space="preserve">and not really seeing much. I haven't done enough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yet, but the Nagual told me that that eye is my trump card.</w:t>
        <w:br/>
        <w:t>One day when I become truly formless I won't see the eye</w:t>
        <w:br/>
        <w:t>anymore; the eye will become just like me, nothing, and yet</w:t>
        <w:br/>
        <w:t>it'll be there like the allies. The Nagual said that everything</w:t>
        <w:br/>
        <w:t>has to be sifted through our human form. When we have no</w:t>
        <w:br/>
        <w:t>form, then nothing has form and yet everything is present.</w:t>
        <w:br/>
        <w:t>I couldn't understand what he meant by that, but now I see</w:t>
        <w:br/>
        <w:t>that he was absolutely right. The allies are only a presence</w:t>
        <w:br/>
        <w:t>and so will be the eye. But at this time that eye is everything</w:t>
        <w:br/>
        <w:t>to me. In fact, in having that eye I should need nothing else</w:t>
        <w:br/>
        <w:t xml:space="preserve">in order to call up m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even when I'm awake. I</w:t>
        <w:br/>
        <w:t>haven't been able to do that yet. Perhaps I'm like you, a bit</w:t>
        <w:br/>
        <w:t>stubborn and laz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you do the flying you showed me tonigh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aught me how to use my body to make lights,</w:t>
        <w:br/>
        <w:t>because we are light anyway, so I make sparks and lights and</w:t>
        <w:br/>
        <w:t xml:space="preserve">they in turn lure the lines of the world. Once I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one, it's</w:t>
        <w:br/>
        <w:t>easy to hook myself to i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o you hook yourself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grab i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made a gesture with her hands. She clawed them and</w:t>
        <w:br/>
        <w:t>then placed them together joined at the wrists, forming a sort</w:t>
        <w:br/>
        <w:t>of bowl, with the clawed fingers uprigh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ve to grab the line like a jaguar," she went on, "and</w:t>
        <w:br/>
        <w:t>never separate the wrists. If you do, you'll fall down and</w:t>
        <w:br/>
        <w:t>break your neck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aused and that forced me to look at her, waiting for</w:t>
        <w:br/>
        <w:t>more of her revelation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don't believe me, do you?" she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ithout giving me time to answer, she squatted and began</w:t>
        <w:br/>
        <w:t>again to produce her display of sparks. I was calm and col-</w:t>
        <w:br/>
        <w:t>lected and could place my undivided attention on her actions.</w:t>
        <w:br/>
        <w:t>When she snapped her fingers open, every fiber of her muscles</w:t>
        <w:br/>
        <w:t>seemed to tense at once. That tension seemed to be focused</w:t>
        <w:br/>
        <w:t>on the very tips of her fingers and was projected out like rays</w:t>
        <w:br/>
        <w:t>of light. The moisture in her fingertips was actually a vehicle</w:t>
        <w:br/>
        <w:t>to carry some sort of energy emanating from her bod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you do that, Gorda?" I asked, truly marveling</w:t>
        <w:br/>
        <w:t>at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really don't know," she said. "I simply do it. I've done it</w:t>
        <w:br/>
        <w:t>lots and lots of times and yet I don't know how I do it. When</w:t>
        <w:br/>
        <w:t>I grab one of those rays I feel that I'm being pulled by some-</w:t>
        <w:br/>
        <w:t>thing. I really don't do anything else except let the lines I've</w:t>
        <w:br/>
        <w:t>grabbed pull me. When I want to get back through, I feel</w:t>
        <w:br/>
        <w:t>that the line doesn't want to let me free and I get frantic. The</w:t>
        <w:br/>
        <w:t>Nagual said that that was my worst feature. I get so fright-</w:t>
        <w:br/>
        <w:t>ened that one of these days I'm going to injure my body. But</w:t>
        <w:br/>
        <w:t>I figure that one of these days I'll be even more formless and</w:t>
        <w:br/>
        <w:t>then I won't get frightened, so as long as I hold on until that</w:t>
        <w:br/>
        <w:t>day. I'm all righ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ell me then, Gorda, how do you let the lines pull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're back again in the same spot. I don't know. The</w:t>
        <w:br/>
        <w:t>Nagual warned me about you. You want to know things that</w:t>
        <w:br/>
        <w:t>cannot be know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truggled to make clear to her that what I was after were</w:t>
        <w:br/>
        <w:t>the procedures. I had really given up looking for an explana-</w:t>
        <w:br/>
        <w:t>tion from all of them because their explanations explained</w:t>
        <w:br/>
        <w:t>nothing to me. To describe to me the steps that were followed</w:t>
        <w:br/>
        <w:t>was something altogether differ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you learn to let your body hold onto the lines</w:t>
        <w:br/>
        <w:t>of the world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I learned that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” she said, "but I really don't</w:t>
        <w:br/>
        <w:t xml:space="preserve">know how. Everything for a woman warrior starts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-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ing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Nagual told me, just as he told you, first to look for</w:t>
        <w:br/>
        <w:t>my hands in my dreams. I couldn't find them at all. In my</w:t>
        <w:br/>
        <w:t>dreams I had no hands. I tried and tried for years to find them.</w:t>
        <w:br/>
        <w:t>Every night I used to give myself the command to find my</w:t>
        <w:br/>
        <w:t>hands but it was to no avail. I never found anything in my</w:t>
        <w:br/>
        <w:t>dreams. The Nagual was merciless with me. He said that I</w:t>
        <w:br/>
        <w:t>had to find them or perish. So I lied to him that I had found</w:t>
        <w:br/>
        <w:t>my hands in my dreams. The Nagual didn't say a word but</w:t>
        <w:br/>
        <w:t>Genaro threw his hat on the floor and danced on it. He patted</w:t>
        <w:br/>
        <w:t>my head and said that I was really a great warrior. The more</w:t>
        <w:br/>
        <w:t>he praised me the worse I felt. I was about to tell the Nagual</w:t>
        <w:br/>
        <w:t>the truth when crazy Genaro aimed his behind at me and let</w:t>
        <w:br/>
        <w:t>out the loudest and longest fart I had ever heard. He actually</w:t>
        <w:br/>
        <w:t>pushed me backward with it. It was like a hot, foul wind, dis-</w:t>
        <w:br/>
        <w:t>gusting and smelly, just like me. The Nagual was choking</w:t>
        <w:br/>
        <w:t>with laught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ran to the house and hid there. I was very fat then. I used</w:t>
        <w:br/>
        <w:t>to eat a great deal and I had a lot of gas. So I decided not to</w:t>
        <w:br/>
        <w:t>eat for a while. Lidia and Josefina helped me. I didn't eat any-</w:t>
        <w:br/>
        <w:t>thing for twenty-three days, and then one night I found my</w:t>
        <w:br/>
        <w:t>hands in my dreams. They were old and ugly and green, but</w:t>
        <w:br/>
        <w:t>they were mine. So that was the beginning. The rest was</w:t>
        <w:br/>
        <w:t>eas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at was the rest,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ext thing the Nagual wanted me to do was to try to</w:t>
        <w:br/>
        <w:t>find houses or buildings in my dreams and look at them, try-</w:t>
        <w:br/>
        <w:t>ing not to dissolve the images. He said that the art of the</w:t>
        <w:br/>
        <w:t>dreamer is to hold the image of his dream. Because that's</w:t>
        <w:br/>
        <w:t>what we do anyway during all our liv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he mean by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ur art as ordinary people is that we know how to hold</w:t>
        <w:br/>
        <w:t>the image of what we are looking at. The Nagual said that we</w:t>
        <w:br/>
        <w:t>do that but we don't know how. We just do it; that is, our</w:t>
        <w:br/>
        <w:t xml:space="preserve">bodies do it.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we have to do the same thing, except</w:t>
        <w:br/>
        <w:t xml:space="preserve">that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we have to learn how to do it. We have to</w:t>
        <w:br/>
        <w:t>struggle not to look but merely to glance and yet hold the</w:t>
        <w:br/>
        <w:t>imag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o find in my dreams a brace for my</w:t>
        <w:br/>
        <w:t>belly button. It took a long time because I didn't understand</w:t>
        <w:br/>
        <w:t xml:space="preserve">what he meant. He said that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we pay attention</w:t>
        <w:br/>
        <w:t>with the belly button; therefore it has to be protected. We</w:t>
        <w:br/>
        <w:t>need a little warmth or a feeling that something is pressing</w:t>
        <w:br/>
        <w:t>the belly button in order to hold the images in our dream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found a pebble in my dreams that fit my belly button,</w:t>
        <w:br/>
        <w:t>and the Nagual made me look for it day after day in water</w:t>
        <w:br/>
        <w:t>holes and canyons, until I found it. I made a belt for it and</w:t>
        <w:br/>
        <w:t>I still wear it day and night. Wearing it made it easier for me</w:t>
        <w:br/>
        <w:t>to hold images in my dream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n the Nagual gave me the task of going to specific</w:t>
        <w:br/>
        <w:t xml:space="preserve">places in m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 was doing really well with my task</w:t>
        <w:br/>
        <w:t>but at that time I lost my form and I began to see the eye in</w:t>
        <w:br/>
        <w:t>front of me. The Nagual said that the eye had changed every-</w:t>
        <w:br/>
        <w:t>thing, and he gave me orders to begin using the eye to pull</w:t>
        <w:br/>
        <w:t>myself away. He said that I didn't have time to get to my</w:t>
        <w:br/>
        <w:t xml:space="preserve">double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but that the eye was even better. I felt</w:t>
        <w:br/>
        <w:t>cheated. Now I don't care. I've used that eye the best way I</w:t>
        <w:br/>
        <w:t xml:space="preserve">could. I let it pull me in m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 close my eyes and fall</w:t>
        <w:br/>
        <w:t>asleep like nothing, even in the daytime or anywhere. The</w:t>
        <w:br/>
        <w:t>eye pulls me and I enter into another world. Most of the time</w:t>
        <w:br/>
        <w:t>I just wander around in it. The Nagual told me and the little</w:t>
        <w:br/>
        <w:t xml:space="preserve">sisters that during our menstrual periods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becomes</w:t>
        <w:br/>
        <w:t>power. I get a little crazy for one thing. I become more daring.</w:t>
        <w:br/>
        <w:t>And like the Nagual showed us, a crack opens in front of</w:t>
        <w:br/>
        <w:t>us during those days. You're not a woman so it can't make</w:t>
        <w:br/>
        <w:t>any sense to you, but two days before her period a woman</w:t>
        <w:br/>
        <w:t>can open that crack and step through it into another worl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ith her left hand she followed the contour of an invisible</w:t>
        <w:br/>
        <w:t>line that seemed to run vertically in front of her at arm's</w:t>
        <w:br/>
        <w:t>lengt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uring that time a woman, if she wants to, can let go of</w:t>
        <w:br/>
        <w:t>the images of the world," la Gorda went on. "That's the</w:t>
        <w:br/>
        <w:t>crack between the worlds, and as the Nagual said, it is right</w:t>
        <w:br/>
        <w:t>in front of all of us wom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reason the Nagual believes women are better sorcer-</w:t>
        <w:br/>
        <w:t>ers than men is because they always have the crack in front</w:t>
        <w:br/>
        <w:t>of them, while a man has to make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Well, it was during my periods that I learned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o fly with the lines of the world. I learned to make sparks</w:t>
        <w:br/>
        <w:t>with my body to entice the lines and then I learned to grab</w:t>
        <w:br/>
        <w:t xml:space="preserve">them. And that's all I have learned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o fa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laughed and told her that I had nothing to show for my</w:t>
        <w:br/>
        <w:t>years of "dream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You've learned how to call the allies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,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he</w:t>
        <w:br/>
        <w:t>said with great assura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don Juan had taught me to make those</w:t>
        <w:br/>
        <w:t>sounds. She did not seem to believe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allies must come to you, then, because they're seeking</w:t>
        <w:br/>
        <w:t>his luminosity," she said, "the luminosity he left with you.</w:t>
        <w:br/>
        <w:t>He told me that every sorcerer has only so much luminosity</w:t>
        <w:br/>
        <w:t>to give away. So he parcels it out to all his children in ac-</w:t>
        <w:br/>
        <w:t>cordance with an order that comes to him from somewhere</w:t>
        <w:br/>
        <w:t>out there in that vastness. In your case he even gave you his</w:t>
        <w:br/>
        <w:t>own call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licked her tongue and winked at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f you don't believe me," she went on, "why don't you</w:t>
        <w:br/>
        <w:t>make the sound the Nagual taught you and see if the allies</w:t>
        <w:br/>
        <w:t>come to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reluctant to do it. Not because I believed that my</w:t>
        <w:br/>
        <w:t>sound would bring anything, but because I did not want to</w:t>
        <w:br/>
        <w:t>humor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ited for a moment, and when she was sure I was not</w:t>
        <w:br/>
        <w:t>going to try, she put her hand to her mouth and imitated my</w:t>
        <w:br/>
        <w:t>tapping sound to perfection. She played it for five or six min-</w:t>
        <w:br/>
        <w:t>utes, stopping only to breath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ee what I mean?" she asked smiling. "The allies don't</w:t>
        <w:br/>
        <w:t>give a fig about my calling, no matter how close it is to yours.</w:t>
        <w:br/>
        <w:t>Now try it your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ried. After a few seconds I heard the call being answered.</w:t>
        <w:br/>
        <w:t>La Gorda jumped to her feet. I had the clear impression that</w:t>
        <w:br/>
        <w:t>she was more surprised than I was. She hurriedly made me</w:t>
        <w:br/>
        <w:t>stop, turned off the lantern and gathered up my not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s about to open the front door, but she stopped</w:t>
        <w:br/>
        <w:t>short; a most frightening sound came from just outside the</w:t>
        <w:br/>
        <w:t>door. It sounded to me like a growl. It was so horrendous and</w:t>
        <w:br/>
        <w:t>ominous that it made us both jump back, away from the door.</w:t>
        <w:br/>
        <w:t>My physical alarm was so intense that I would have fled if I</w:t>
        <w:br/>
        <w:t>had had a place to g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omething heavy was leaning against the door; it made the</w:t>
        <w:br/>
        <w:t>door creak. I looked at la Gorda. She seemed to be even more</w:t>
        <w:br/>
        <w:t>alarmed. She was still standing with her arm outstretched as</w:t>
        <w:br/>
        <w:t>if to open the door. Her mouth was open. She seemed to have</w:t>
        <w:br/>
        <w:t>been frozen in midac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door was about to be sprung open any moment. There</w:t>
        <w:br/>
        <w:t>were no bangs on it, just a terrifying pressure, not only on the</w:t>
        <w:br/>
        <w:t>door but all around the 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tood up and told me to embrace her quickly</w:t>
        <w:br/>
        <w:t>from behind, locking my hands around her waist over her belly</w:t>
        <w:br/>
        <w:t>button. She performed then a strange movement with her</w:t>
        <w:br/>
        <w:t>hands. It was as though she were flipping a towel while hold-</w:t>
        <w:br/>
        <w:t>ing it at the level of her eyes. She did it four times. Then she</w:t>
        <w:br/>
        <w:t>made another strange movement. She placed her hands at the</w:t>
        <w:br/>
        <w:t>middle of her chest with the palms up, one above the other</w:t>
        <w:br/>
        <w:t>without touching. Her elbows were straight out to her sides.</w:t>
        <w:br/>
        <w:t>She clasped her hands as if she had suddenly grabbed two un-</w:t>
        <w:br/>
        <w:t>seen bars. She slowly turned her hands over until the palms</w:t>
        <w:br/>
        <w:t>were facing down and then she made a most beautiful, ex-</w:t>
        <w:br/>
        <w:t>ertive movement, a movement that seemed to engage every</w:t>
        <w:br/>
        <w:t>muscle in her body. It was as though she were opening a</w:t>
        <w:br/>
        <w:t>heavy sliding door that offered a great resistance. Her body</w:t>
        <w:br/>
        <w:t>shivered with the exertion. Her arms moved slowly, as if</w:t>
        <w:br/>
        <w:t>opening a very, very heavy door, until they were fully ex-</w:t>
        <w:br/>
        <w:t>tended lateral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the clear impression that as soon as she opened that</w:t>
        <w:br/>
        <w:t>door a wind rushed through. That wind pulled us and we</w:t>
        <w:br/>
        <w:t>actually went through the wall. Or rather, the walls of the</w:t>
        <w:br/>
        <w:t>house went through us, or perhaps all three, la Gorda, the</w:t>
        <w:br/>
        <w:t>house and myself, went through the door she had opened. All</w:t>
        <w:br/>
        <w:t>of a sudden I was out in an open field. I could see the dark</w:t>
        <w:br/>
        <w:t>shapes of the surrounding mountains and trees. I was no</w:t>
        <w:br/>
        <w:t>longer holding onto la Gorda's waist. A noise above me made</w:t>
        <w:br/>
        <w:t>me look up, and I saw her hovering perhaps ten feet above me</w:t>
        <w:br/>
        <w:t>like the black shape of a giant kite. I felt a terrible itch in my</w:t>
        <w:br/>
        <w:t>belly button and then la Gorda plummeted down to the</w:t>
        <w:br/>
        <w:t>ground at top speed, but instead of crashing she came to a</w:t>
        <w:br/>
        <w:t>soft, total hal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t the moment that la Gorda landed, the itch in my um-</w:t>
        <w:br/>
        <w:t>bilical region turned into a horribly exhausting nervous pain.</w:t>
        <w:br/>
        <w:t>It was as if her landing were pulling my insides out. I screamed</w:t>
        <w:br/>
        <w:t>in pain at the top of my vo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n la Gorda was standing next to me, desperately out of</w:t>
        <w:br/>
        <w:t>breath. I was sitting down. We were again in the room of don</w:t>
        <w:br/>
        <w:t>Genaro's house where we had be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eemed unable to catch her breath. She was</w:t>
        <w:br/>
        <w:t>drenched in perspira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've got to get out of here," she mutter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was a short drive to the little sisters' house. None of them</w:t>
        <w:br/>
        <w:t>was around. La Gorda lit a lantern and led me directly to the</w:t>
        <w:br/>
        <w:t>open-air kitchen in back. There she undressed herself and</w:t>
        <w:br/>
        <w:t>asked me to bathe her like a horse, by throwing water on her</w:t>
        <w:br/>
        <w:t>body. I took a small tub full of water and proceeded to pour</w:t>
        <w:br/>
        <w:t>it gently on her, but she wanted me to drench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explained that a contact with the allies, like the one we</w:t>
        <w:br/>
        <w:t>had, produced a most injurious perspiration that had to be</w:t>
        <w:br/>
        <w:t>washed off immediately. She made me take off my clothes and</w:t>
        <w:br/>
        <w:t>then drenched me in ice-cold water. Then she handed me</w:t>
        <w:br/>
        <w:t>a clean piece of cloth and we dried ourselves as we walked</w:t>
        <w:br/>
        <w:t>back into the house. She sat on the big bed in the front room</w:t>
        <w:br/>
        <w:t>after hanging the lantern on the wall above it. Her knees were</w:t>
        <w:br/>
        <w:t>up and I could see every part of her body. I hugged her naked</w:t>
        <w:br/>
        <w:t>body, and it was then that I realized what dona Soledad had</w:t>
        <w:br/>
        <w:t>meant when she said that la Gorda was the Nagual's woman.</w:t>
        <w:br/>
        <w:t>She was formless like don Juan. I could not possibly think of</w:t>
        <w:br/>
        <w:t>her as a woma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tarted to put on my clothes. She took them away from</w:t>
        <w:br/>
        <w:t>me. She said that before I could wear them again I had to</w:t>
        <w:br/>
        <w:t>sun them. She gave me a blanket to put over my shoulders and</w:t>
        <w:br/>
        <w:t>got another one for hersel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 attack of the allies was truly scary," she said as we</w:t>
        <w:br/>
        <w:t>sat down on the bed. "We were really lucky that we could</w:t>
        <w:br/>
        <w:t>get out of their grip. I had no idea why the Nagual told me to</w:t>
        <w:br/>
        <w:t>go to Genaro's with you. Now I know. That house is where</w:t>
        <w:br/>
        <w:t>the allies are the strongest. They missed us by the skin of our</w:t>
        <w:br/>
        <w:t>teeth. We were lucky that I knew how to get ou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you do it,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really don't know," she said. "I simply did it. My body</w:t>
        <w:br/>
        <w:t>knew how, I suppose, but when I want to think how I did it,</w:t>
        <w:br/>
        <w:t>I can'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is was a great test for both of us. Until tonight I didn't</w:t>
        <w:br/>
        <w:t>know that I could open the eye, but look what I did. I actu-</w:t>
        <w:br/>
        <w:t>ally opened the eye, just as the Nagual said I could. I've never</w:t>
        <w:br/>
        <w:t>been able to do it until you came along. I've tried but it never</w:t>
        <w:br/>
        <w:t>worked. This time the fear of those allies made me just grab</w:t>
        <w:br/>
        <w:t>the eye the way the Nagual told me to, by shaking it four</w:t>
        <w:br/>
        <w:t>times in its four directions. He said that I should shake it as I</w:t>
        <w:br/>
        <w:t>shake a bed sheet, and then I should open it as a door, by hold-</w:t>
        <w:br/>
        <w:t>ing it right at the middle. The rest was very easy. Once the</w:t>
        <w:br/>
        <w:t>door was opened I felt a strong wind pulling me instead of</w:t>
        <w:br/>
        <w:t>blowing me away. The trouble, the Nagual said, is to return.</w:t>
        <w:br/>
        <w:t>You have to be very strong to do that. The Nagual and Ge-</w:t>
        <w:br/>
        <w:t>naro and Eligio could go in and out of that eye like nothing.</w:t>
        <w:br/>
        <w:t>For them the eye was not even an eye; they said it was an</w:t>
        <w:br/>
        <w:t>orange light, like the sun. And so were the Nagual and Genaro</w:t>
        <w:br/>
        <w:t>an orange light when they flew. I'm still very low on the</w:t>
        <w:br/>
        <w:t>scale; the Nagual said that when I do my flying I spread out</w:t>
        <w:br/>
        <w:t>and look like a pile of cow dung in the sky. I have no light.</w:t>
        <w:br/>
        <w:t>That's why the return is so dreadful for me. Tonight you</w:t>
        <w:br/>
        <w:t>helped me and pulled me back twice. The reason I showed</w:t>
        <w:br/>
        <w:t>you my flying tonight was because the Nagual gave me orders</w:t>
        <w:br/>
        <w:t xml:space="preserve">to let 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t no matter how difficult or crummy it is. With</w:t>
        <w:br/>
        <w:t>my flying I was supposed to be helping you, the same way</w:t>
        <w:br/>
        <w:t>you were supposed to be helping me when you showed me</w:t>
        <w:br/>
        <w:t xml:space="preserve">your double. I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your whole maneuver from the door. You</w:t>
        <w:br/>
        <w:t>were so busy feeling sorry for Josefina that your body didn't</w:t>
        <w:br/>
        <w:t xml:space="preserve">notice my presence. I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how your double came out from</w:t>
        <w:br/>
        <w:t xml:space="preserve">the top of your head. It wriggled out like a worm. I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</w:t>
        <w:br/>
        <w:t>shiver that began in your feet and went through your body</w:t>
        <w:br/>
        <w:t>and then your double came out. It was like you, but very</w:t>
        <w:br/>
        <w:t>shiny. It was like the Nagual himself. That's why the sisters</w:t>
        <w:br/>
        <w:t>were petrified. I knew they thought that it was the Nagual</w:t>
        <w:br/>
        <w:t xml:space="preserve">himself. But I couldn'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ll of it. I missed the sound because</w:t>
        <w:br/>
        <w:t>I have no attention for i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beg your pardo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double needs a tremendous amount of attention. The</w:t>
        <w:br/>
        <w:t>Nagual gave that attention to you but not to me. He told me</w:t>
        <w:br/>
        <w:t>that he had run out of ti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something else about a certain kind of attention</w:t>
        <w:br/>
        <w:t>but I was very tired. I fell asleep so suddenly that I did not</w:t>
        <w:br/>
        <w:t>even have time to put my notes aw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The Genaros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oke up around eight the next morning and found that la</w:t>
        <w:br/>
        <w:t>Gorda had sunned my clothes and made breakfast. We ate in</w:t>
        <w:br/>
        <w:t>the kitchen, in the dining area. When we had finished I asked</w:t>
        <w:br/>
        <w:t>her about Lidia, Rosa and Josefina. They seemed to have van-</w:t>
        <w:br/>
        <w:t>ished from the 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are helping Soledad," she said. "She's getting ready</w:t>
        <w:br/>
        <w:t>to leav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is she going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mewhere away from here. She has no more reason to</w:t>
        <w:br/>
        <w:t>stay. She was waiting for you and you have already co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 the little sisters going with her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They just don't want to be here today. It looks as if</w:t>
        <w:br/>
        <w:t>today is not a good day for them to stick aroun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isn't it a good da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Genaros are coming to see you today and the girls</w:t>
        <w:br/>
        <w:t>don't get along with them. If all of them are here together,</w:t>
        <w:br/>
        <w:t>they'll get into a most dreadful fight. The last time that hap-</w:t>
        <w:br/>
        <w:t>pened they nearly killed one anoth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they fight physicall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bet they do. All of them are very strong and none of</w:t>
        <w:br/>
        <w:t>them wants to take second place. The Nagual told me that</w:t>
        <w:br/>
        <w:t>that would happen, but I am powerless to stop them; and not</w:t>
        <w:br/>
        <w:t>only that but I have to take sides, so it's a mess."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o you know that the Genaros are coming toda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haven't talked to them. I just know that they will be here</w:t>
        <w:br/>
        <w:t>today, that's all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Do you know that because 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That's right. I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m coming. And one of them is com-</w:t>
        <w:br/>
        <w:t>ing directly to you because you're pulling him."</w:t>
        <w:br/>
        <w:t>I assured her that I was not pulling anyone in particular. I</w:t>
        <w:br/>
        <w:t>said that I had not revealed to anyone the purpose of my trip,</w:t>
        <w:br/>
        <w:t>but that it had to do with something I had to ask Pablito and</w:t>
        <w:br/>
        <w:t>Nest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miled coyly and said that fate had paired me with</w:t>
        <w:br/>
        <w:t>Pablito, that we were very alike, and that undoubtedly he was</w:t>
        <w:br/>
        <w:t>going to see me first. She added that everything that happened</w:t>
        <w:br/>
        <w:t>to a warrior could be interpreted as an omen; thus my en-</w:t>
        <w:br/>
        <w:t>counter with Soledad was an omen of what I was going to find</w:t>
        <w:br/>
        <w:t>out on my visit. I asked her to explain her poi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men will give you very little this time," she said. "It's</w:t>
        <w:br/>
        <w:t>the women who will rip you to shreds, as Soledad did. That's</w:t>
        <w:br/>
        <w:t>what I would say if I read the omen. You're waiting for the</w:t>
        <w:br/>
        <w:t>Genaros, but they are men like you. And look at this other</w:t>
        <w:br/>
        <w:t>omen; they are a little bit behind. I would say a couple of days</w:t>
        <w:br/>
        <w:t>behind. That's your fate as well as theirs, as men, to be always</w:t>
        <w:br/>
        <w:t>a couple of days behin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hind what,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hind everything. Behind us women, for instanc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aughed and patted my 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 matter how stubborn you are," she went on, "you have</w:t>
        <w:br/>
        <w:t>to admit that I'm right. Wait and se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the Nagual tell you that men are behind women?" I</w:t>
        <w:br/>
        <w:t>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ure he did," she replied. "All you have to do is look</w:t>
        <w:br/>
        <w:t>aroun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, Gorda. But I don't see any such thing. Women are</w:t>
        <w:br/>
        <w:t>always behind. They are dependent on me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aughed. Her laughter was not scornful or bitter; it was</w:t>
        <w:br/>
        <w:t>rather a clear sound of joyfulnes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know the world of people better than I do," she said</w:t>
        <w:br/>
        <w:t>forcefully. "But right now I'm formless and you're not. I'm</w:t>
        <w:br/>
        <w:t>telling you, women are better sorcerers because there is a</w:t>
        <w:br/>
        <w:t>crack in front of our eyes and there is none in front of</w:t>
        <w:br/>
        <w:t>your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did not seem angry, but I felt obliged to explain that I</w:t>
        <w:br/>
        <w:t>asked questions and made comments not because I was attack-</w:t>
        <w:br/>
        <w:t>ing or defending any given point, but because I wanted her to</w:t>
        <w:br/>
        <w:t>tal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that she had done nothing else but talk since the</w:t>
        <w:br/>
        <w:t>moment we met, and that the Nagual had trained her to talk</w:t>
        <w:br/>
        <w:t>because her task was the same as mine, to be in the world of</w:t>
        <w:br/>
        <w:t>peop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verything we say," she went on, "is a reflection of the</w:t>
        <w:br/>
        <w:t>world of people. You will find out before your visit is over</w:t>
        <w:br/>
        <w:t>that you talk and act the way you do because you're clinging</w:t>
        <w:br/>
        <w:t>to the human form, just as the Genaros and the little sisters are</w:t>
        <w:br/>
        <w:t>clinging to the human form when they fight to kill one an-</w:t>
        <w:br/>
        <w:t>oth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aren't all of you supposed to cooperate with Pablito,</w:t>
        <w:br/>
        <w:t>Nestor and Benign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Genaro and the Nagual told every one of us that we should</w:t>
        <w:br/>
        <w:t>live in harmony and help and protect one another, because we</w:t>
        <w:br/>
        <w:t>are alone in the world. Pablito was left in charge of us four,</w:t>
        <w:br/>
        <w:t>but he's a coward. If it were left up to him, he would let us die</w:t>
        <w:br/>
        <w:t>like dogs. When the Nagual was around, though, Pablito was</w:t>
        <w:br/>
        <w:t>very nice to us and took very good care of us. Everyone used</w:t>
        <w:br/>
        <w:t>to tease him and joke that he took care of us as if we were his</w:t>
        <w:br/>
        <w:t>wives. The Nagual and Genaro told him, not too long before</w:t>
        <w:br/>
        <w:t>they left, that he had a real chance to become the Nagual</w:t>
        <w:br/>
        <w:t>someday, because we might become his four winds, his four</w:t>
        <w:br/>
        <w:t>corners. Pablito understood it to be his task and from that day</w:t>
        <w:br/>
        <w:t>on he changed. He became insufferable. He began to order us</w:t>
        <w:br/>
        <w:t>around as if we were really his wiv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asked the Nagual about Pablito's chances and he told me</w:t>
        <w:br/>
        <w:t>that I should know that everything in a warrior's world de-</w:t>
        <w:br/>
        <w:t>pends on personal power and personal power depends on</w:t>
        <w:br/>
        <w:t>impeccability. If Pablito were impeccable he would have a</w:t>
        <w:br/>
        <w:t>chance. I laughed when he told me that. I know Pablito very</w:t>
        <w:br/>
        <w:t>well. But the Nagual explained to me that I shouldn't take it</w:t>
        <w:br/>
        <w:t>so lightly. He said. that warriors always have a chance, no</w:t>
        <w:br/>
        <w:t>matter how slim. He made me see that I was a warrior myself</w:t>
        <w:br/>
        <w:t>and that I shouldn't hinder Pablito with my thoughts. He said</w:t>
        <w:br/>
        <w:t>that I should turn them off and let Pablito be; that the impec-</w:t>
        <w:br/>
        <w:t>cable thing for me to do was to help Pablito in spite of what I</w:t>
        <w:br/>
        <w:t>knew about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understood what the Nagual said. Besides, I have my own</w:t>
        <w:br/>
        <w:t>debt with Pablito, and I welcomed the opportunity to help</w:t>
        <w:br/>
        <w:t>him. But I also knew that no matter how I helped him he was</w:t>
        <w:br/>
        <w:t>going to fail. I knew all along that he didn't have what it takes</w:t>
        <w:br/>
        <w:t>to be like the Nagual. Pablito is very childish and he won't</w:t>
        <w:br/>
        <w:t>accept his defeat. He's miserable because he's not impec-</w:t>
        <w:br/>
        <w:t>cable, and yet he's still trying in his thoughts to be like the</w:t>
        <w:br/>
        <w:t>Nagual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he fail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s soon as the Nagual left, Pablito had a deadly run-in</w:t>
        <w:br/>
        <w:t>with Lidia. Years ago the Nagual had given him the task of</w:t>
        <w:br/>
        <w:t>being Lidia's husband, just for appearances. The people around</w:t>
        <w:br/>
        <w:t>here thought that she was his wife. Lidia didn't like that one</w:t>
        <w:br/>
        <w:t>bit. She's very tough. The truth of the matter is that Pablito</w:t>
        <w:br/>
        <w:t>has always been scared to death of her. They could never get</w:t>
        <w:br/>
        <w:t>along together and they tolerated each other only because the</w:t>
        <w:br/>
        <w:t>Nagual was around; but when he left, Pablito got crazier than</w:t>
        <w:br/>
        <w:t>he already was and became convinced that he had enough</w:t>
        <w:br/>
        <w:t>personal power to take us as his wives. The three Genaros got</w:t>
        <w:br/>
        <w:t>together and discussed what Pablito should do and decided</w:t>
        <w:br/>
        <w:t>that he should take the toughest woman first, Lidia. They</w:t>
        <w:br/>
        <w:t>waited until she was alone and then all three of them came into</w:t>
        <w:br/>
        <w:t>the house and grabbed her by the arms and threw her on the</w:t>
        <w:br/>
        <w:t>bed. Pablito got on top of her. She thought at first that the</w:t>
        <w:br/>
        <w:t>Genaros were joking. But when she realized that they were</w:t>
        <w:br/>
        <w:t>serious, she hit Pablito with her head in the middle of his fore-</w:t>
        <w:br/>
        <w:t>head and nearly killed him. The Genaros fled and Nestor had</w:t>
        <w:br/>
        <w:t>to tend to Pablito's wound for month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s there something that I can do to help them understan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Unfortunately, understanding is not their problem.</w:t>
        <w:br/>
        <w:t>All six of them understand very well. The real trouble is some-</w:t>
        <w:br/>
        <w:t>thing else, something very ugly that no one can help them</w:t>
        <w:br/>
        <w:t>with. They indulge in not trying to change. Since they know</w:t>
        <w:br/>
        <w:t>they won't succeed in changing no matter how much they try,</w:t>
        <w:br/>
        <w:t>or want to, or need to, they have given up trying altogether.</w:t>
        <w:br/>
        <w:t>That's as wrong as feeling disappointed with our failures. The</w:t>
        <w:br/>
        <w:t>Nagual told each of them that warriors, both men and women,</w:t>
        <w:br/>
        <w:t>must be impeccable in their effort to change, in order to scare</w:t>
        <w:br/>
        <w:t>the human form and shake it away. After years of impecca-</w:t>
        <w:br/>
        <w:t>bility a moment will come, the Nagual said, when the form</w:t>
        <w:br/>
        <w:t>cannot stand it any longer and it leaves, just as it left me. In</w:t>
        <w:br/>
        <w:t>doing so, of course, it injures the body and can even make it</w:t>
        <w:br/>
        <w:t>die, but an impeccable warrior survives, alway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 sudden knock at the front door interrupted her. La Gorda</w:t>
        <w:br/>
        <w:t>stood up and went over to unlatch the door. It was Lidia. She</w:t>
        <w:br/>
        <w:t>greeted me very formally and asked la Gorda to go with her.</w:t>
        <w:br/>
        <w:t>They left toget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elcomed being alone. I worked on my notes for hours.</w:t>
        <w:br/>
        <w:t>The open-air dining area was cool and had very good ligh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returned around noon. She asked me if I wanted</w:t>
        <w:br/>
        <w:t>to eat. I was not hungry, but she insisted that I eat. She said</w:t>
        <w:br/>
        <w:t>that contacts with the allies were very debilitating, and that</w:t>
        <w:br/>
        <w:t>she felt very weak hersel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eating I sat down with la Gorda and was getting ready</w:t>
        <w:br/>
        <w:t>to ask her about "dreaming" when the front door opened</w:t>
        <w:br/>
        <w:t>loudly and Pablito walked in. He was panting. He obviously</w:t>
        <w:br/>
        <w:t>had been running and appeared to be in a state of great excita-</w:t>
        <w:br/>
        <w:t>tion. He stood at the door for a moment, catching his breath.</w:t>
        <w:br/>
        <w:t>He hadn't changed much. He seemed a bit older, or heavier, or</w:t>
        <w:br/>
        <w:t>perhaps only more muscular. He was, however, still very lean</w:t>
        <w:br/>
        <w:t>and wiry. His complexion was pale, as if he had not been in</w:t>
        <w:br/>
        <w:t>the sun for a long time. The brownness of his eyes was accen-</w:t>
        <w:br/>
        <w:t>tuated by a faint mark of weariness in his face. I remembered</w:t>
        <w:br/>
        <w:t>Pablito as having a beguiling smile; as he stood there looking</w:t>
        <w:br/>
        <w:t>at me, his smile was as charming as ever. He ran over to where</w:t>
        <w:br/>
        <w:t>I was sitting and grasped my forearms for a moment, without</w:t>
        <w:br/>
        <w:t>saying a word. I stood up. He then shook me gently and em-</w:t>
        <w:br/>
        <w:t>braced me. I myself was utterly delighted to see him. I was</w:t>
        <w:br/>
        <w:t>jumping up and down with an infantile joy. I did not know</w:t>
        <w:br/>
        <w:t>what to say to him. He finally broke the sile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aestro," he said softly, nodding his head slightly as if he</w:t>
        <w:br/>
        <w:t>were bowing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title of "maestro," teacher, caught me by surprise. I</w:t>
        <w:br/>
        <w:t>turned around as if I were looking for someone else who was</w:t>
        <w:br/>
        <w:t>just behind me. I deliberately exaggerated my movements to</w:t>
        <w:br/>
        <w:t>let him know that I was mystified. He smiled, and the only</w:t>
        <w:br/>
        <w:t>thing that occurred to me was to ask him how he knew I was</w:t>
        <w:br/>
        <w:t>the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said that he, Nestor and Benigno had been forced to</w:t>
        <w:br/>
        <w:t>return because of a most unusual apprehension, which made</w:t>
        <w:br/>
        <w:t>them run day and night without any pause. Nestor had gone</w:t>
        <w:br/>
        <w:t>to their own house to find out if there was something there</w:t>
        <w:br/>
        <w:t>that would account for the feeling that had driven them.</w:t>
        <w:br/>
        <w:t>Benigno had gone to Soledad's place and he himself had come</w:t>
        <w:br/>
        <w:t>to the girls' 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it the jackpot, Pablito," la Gorda said, and laugh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did not answer. He glared at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ll bet that you're working yourself up to throw me out,"</w:t>
        <w:br/>
        <w:t>he said in a tone of great ang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fight with me, Pablito," la Gorda said, unruffl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turned to me and apologized, and then added in a</w:t>
        <w:br/>
        <w:t>very loud voice, as if he wanted someone else in the house to</w:t>
        <w:br/>
        <w:t>hear him, that he had brought his own chair to sit on and that</w:t>
        <w:br/>
        <w:t>he could put it wherever he pleas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's no one else around here except us," la Gorda said</w:t>
        <w:br/>
        <w:t>softly, and chuckl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ll bring in my chair anyway," Pablito said. "You don't</w:t>
        <w:br/>
        <w:t>mind, Maestro, do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looked at la Gorda. She gave me an almost imperceptible</w:t>
        <w:br/>
        <w:t>go-ahead sign with the tip of her foo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ring it in. Bring anything you want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stepped out of the 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're all that way," la Gorda said, "all three of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came back a moment later carrying an unusual-</w:t>
        <w:br/>
        <w:t>looking chair on his shoulders. The chair was shaped to follow</w:t>
        <w:br/>
        <w:t>the contour of his back, so when he had it on his shoulders,</w:t>
        <w:br/>
        <w:t>upside down, it looked like a backpac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ay I put it down?" he ask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f course," I replied, moving the bench over to make</w:t>
        <w:br/>
        <w:t>roo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laughed with exaggerated ea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n't you the Nagual?" he asked me, and then looked at</w:t>
        <w:br/>
        <w:t>la Gorda and added, "Or do you have to wait for order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am the Nagual," I said facetiously in order to humor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ensed that he was about to pick a fight with la Gorda; she</w:t>
        <w:br/>
        <w:t>must have sensed it too, for she excused herself and went out</w:t>
        <w:br/>
        <w:t>the bac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put his chair down and slowly circled around me as</w:t>
        <w:br/>
        <w:t>if he were inspecting my body. Then he took his low-back</w:t>
        <w:br/>
        <w:t>narrow chair in one hand, turned it around and sat down, rest-</w:t>
        <w:br/>
        <w:t>ing his folded arms on the back of the chair that was made to</w:t>
        <w:br/>
        <w:t>allow him the maximum comfort as he sat astride it. I sat down</w:t>
        <w:br/>
        <w:t>facing him. His mood had changed completely the instant la</w:t>
        <w:br/>
        <w:t>Gorda left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must ask you to forgive me for acting the way I did," he</w:t>
        <w:br/>
        <w:t>said smiling. "But I had to get rid of that witch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s she that bad, Pablit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can bet on that," he repli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o change the subject I told him that he looked very fine</w:t>
        <w:br/>
        <w:t>and prosperou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look very fine yourself. Maestro," 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's this nonsense of calling me Maestro?" I asked in a</w:t>
        <w:br/>
        <w:t>joking t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ings are not the same as before," he replied. "We are in</w:t>
        <w:br/>
        <w:t>a new realm, and the Witness says that you're a maestro now,</w:t>
        <w:br/>
        <w:t>and the Witness cannot be wrong. But he will tell you the</w:t>
        <w:br/>
        <w:t>whole story himself. He'll be here shortly, and will he be glad</w:t>
        <w:br/>
        <w:t>to see you again. I think that by now he must have felt that</w:t>
        <w:br/>
        <w:t>you are here. As we were coming back, all of us had the feel-</w:t>
        <w:br/>
        <w:t>ing that you might be on your way, but none of us felt that</w:t>
        <w:br/>
        <w:t>you had already arrive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im then that I had come for the sole purpose of see-</w:t>
        <w:br/>
        <w:t>ing him and Nestor, that they were the only two people in</w:t>
        <w:br/>
        <w:t>the world with whom I could talk about our last meeting with</w:t>
        <w:br/>
        <w:t>don Juan and don Genaro, and that I needed more than any-</w:t>
        <w:br/>
        <w:t>thing else to clear up the uncertainties that that last meeting</w:t>
        <w:br/>
        <w:t>had created in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're bound to one another," he said. "I'll do anything I</w:t>
        <w:br/>
        <w:t>can to help. You know that. But I must warn you that I'm not</w:t>
        <w:br/>
        <w:t>as strong as you would want me to be. Perhaps it would be</w:t>
        <w:br/>
        <w:t>better if we didn't talk at all. But, on the other hand, if we</w:t>
        <w:br/>
        <w:t>don't talk we'll never understand any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a careful and deliberate manner I formulated my query.</w:t>
        <w:br/>
        <w:t>I explained that there was one single issue at the crux of my</w:t>
        <w:br/>
        <w:t>rational predica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ell me, Pablito," I said, "did we truly jump with our</w:t>
        <w:br/>
        <w:t>bodies into the abys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know," he said. "I really don't kn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you were there with 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the point. Was I really ther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annoyed at his cryptic replies. I had the sensation that</w:t>
        <w:br/>
        <w:t>if I would shake him or squeeze him, something in him would</w:t>
        <w:br/>
        <w:t>be set free. It was apparent to me that he was deliberately</w:t>
        <w:br/>
        <w:t>withholding something of great value. I protested that he</w:t>
        <w:br/>
        <w:t>would choose to be secretive with me when we had a bond of</w:t>
        <w:br/>
        <w:t>total trus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shook his head as if silently objecting to my accusa-</w:t>
        <w:br/>
        <w:t>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ked him to recount to me his whole experience, starting</w:t>
        <w:br/>
        <w:t>from the time prior to our jump, when don Juan and don</w:t>
        <w:br/>
        <w:t>Genaro had prepared us together for the final onslaugh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's account was muddled and inconsistent. All he</w:t>
        <w:br/>
        <w:t>could remember about the last moments before we jumped</w:t>
        <w:br/>
        <w:t>into the abyss was that after don Juan and don Genaro had</w:t>
        <w:br/>
        <w:t>said good-bye to both of us and had disappeared into the dark-</w:t>
        <w:br/>
        <w:t>ness, his strength waned, he was about to fall on his face, but</w:t>
        <w:br/>
        <w:t>I held him by his arm and carried him to the edge of the abyss</w:t>
        <w:br/>
        <w:t>and there he blacked ou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happened after you blacked out, Pablit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kn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you have dreams or visions? What did you se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s far as I'm concerned I had no visions, or if I did I</w:t>
        <w:br/>
        <w:t>couldn't pay any attention to them. My lack of impeccability</w:t>
        <w:br/>
        <w:t>makes it impossible for me to remember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then what happene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woke up at Genaro's old place. I don't know how I got</w:t>
        <w:br/>
        <w:t>the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remained quiet, while I frantically searched in my mind</w:t>
        <w:br/>
        <w:t>for a question, a comment, a critical statement or anything</w:t>
        <w:br/>
        <w:t>that would add extra breadth to his statements. As it was,</w:t>
        <w:br/>
        <w:t>nothing in Pablito's account was usable to buttress what had</w:t>
        <w:br/>
        <w:t>happened to me. I felt cheated. I was almost angry with him.</w:t>
        <w:br/>
        <w:t>My feelings were a mixture of pity for Pablito and myself and</w:t>
        <w:br/>
        <w:t>at the same time a most intense disappoint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m sorry I'm such a letdown to you," Pablito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immediate reaction to his words was to cover up my</w:t>
        <w:br/>
        <w:t>feelings and assure him that I was not disappointed at al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am a sorcerer," he said, laughing, "a poor one, but enough</w:t>
        <w:br/>
        <w:t>of a one to know what my body tells me. And right now it tells</w:t>
        <w:br/>
        <w:t>me that you are angry with 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m not angry, Pablito!" I exclaim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what your reason says, but not your body," he said.</w:t>
        <w:br/>
        <w:t>"Your body is angry. Your reason, however, finds no reason</w:t>
        <w:br/>
        <w:t>to feel anger toward me, so you're caught in a cross fire. The</w:t>
        <w:br/>
        <w:t>least I can do for you is to untangle this. Your body is angry</w:t>
        <w:br/>
        <w:t>because it knows that I am not impeccable and that only an</w:t>
        <w:br/>
        <w:t>impeccable warrior can help you. Your body is angry because</w:t>
        <w:br/>
        <w:t>it feels that I am wasting myself. It knew all that the minute I</w:t>
        <w:br/>
        <w:t>walked through that doo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 not know what to say. I felt a flood of post-fact realiza-</w:t>
        <w:br/>
        <w:t>tions. Perhaps he was right in saying that my body knew all</w:t>
        <w:br/>
        <w:t>that. At any rate, his directness in confronting me with my</w:t>
        <w:br/>
        <w:t>feelings had blunted the edge of my frustration. I began to</w:t>
        <w:br/>
        <w:t>wonder if Pablito was not just playing a game with me. I told</w:t>
        <w:br/>
        <w:t>him that being so direct and bold he could not possibly be as</w:t>
        <w:br/>
        <w:t>weak as he pictured himself to b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weakness is that I'm made to have longings," he said</w:t>
        <w:br/>
        <w:t>almost in a whisper. "I'm even to the point where I long for</w:t>
        <w:br/>
        <w:t>my life as an ordinary man. Can you believe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can't be serious, Pablito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 exclaim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am," he replied. "I long for the grand privilege of walk-</w:t>
        <w:br/>
        <w:t>ing the face of the earth as an ordinary man, without this</w:t>
        <w:br/>
        <w:t>awesome burde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ound his stand simply preposterous and caught myself</w:t>
        <w:br/>
        <w:t>exclaiming over and over that he could not possibly be serious.</w:t>
        <w:br/>
        <w:t>Pablito looked at me and sighed. I was overtaken by a sudden</w:t>
        <w:br/>
        <w:t>apprehension. He seemed to be on the verge of tears. My ap-</w:t>
        <w:br/>
        <w:t>prehension gave way to an intense feeling of empathy. Neither</w:t>
        <w:br/>
        <w:t>of us could help each ot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came back to the kitchen at that moment. Pab-</w:t>
        <w:br/>
        <w:t>lito seemed to experience an instantaneous revitalization. He</w:t>
        <w:br/>
        <w:t>jumped to his feet and stomped on the fl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the hell do you want?" he yelled in a shrill, nervous</w:t>
        <w:br/>
        <w:t>voice. "Why are you snooping around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addressed me as if he did not exist. She politely</w:t>
        <w:br/>
        <w:t>said that she was going to Soledad's 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the hell do we care where you go?" he yelled. "You</w:t>
        <w:br/>
        <w:t>can go to hell for that matt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stomped on the floor like a spoiled child while la Gorda</w:t>
        <w:br/>
        <w:t>stood there laugh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et's get out of this house. Maestro," he said loud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is sudden shift from sadness to anger fascinated me. I</w:t>
        <w:br/>
        <w:t>became engrossed in watching him. One of the features that</w:t>
        <w:br/>
        <w:t>I had always admired was his nimbleness; even when he</w:t>
        <w:br/>
        <w:t>stomped his feet his movements had gra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suddenly reached across the table and nearly snatched</w:t>
        <w:br/>
        <w:t>my writing pad away from me. He grabbed it with the thumb</w:t>
        <w:br/>
        <w:t>and index finger of his left hand. I had to hold onto it with</w:t>
        <w:br/>
        <w:t>both hands, using all my strength. There was such an extra-</w:t>
        <w:br/>
        <w:t>ordinary force in his pull that if he had really wanted to take</w:t>
        <w:br/>
        <w:t>it he could have easily jerked it away from my grip. He let go,</w:t>
        <w:br/>
        <w:t>and as he retrieved his hand I saw a fleeting image of an ex-</w:t>
        <w:br/>
        <w:t>tension to it. It happened so fast that I could have explained it</w:t>
        <w:br/>
        <w:t>as a visual distortion on my part, a product of the jolt of hav-</w:t>
        <w:br/>
        <w:t>ing to stand up halfway, drawn by the force of his pull. But I</w:t>
        <w:br/>
        <w:t>had learned by then that I could neither behave with those</w:t>
        <w:br/>
        <w:t>people in my accustomed manner, nor could I explain any-</w:t>
        <w:br/>
        <w:t>thing in my accustomed manner, so I did not even tr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's that in your hand, Pablito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recoiled in surprise and hid his hand behind his back. He</w:t>
        <w:br/>
        <w:t>had a blank expression and mumbled that he wanted us to</w:t>
        <w:br/>
        <w:t>leave that house because he was becoming dizz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began to laugh loudly and said that Pablito was</w:t>
        <w:br/>
        <w:t>as good a deceiver as Josefina, maybe even better, and that if</w:t>
        <w:br/>
        <w:t>I pressed him to tell me what was in his hand he would faint</w:t>
        <w:br/>
        <w:t>and Nestor would have to tend to him for month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began to choke. His face became almost purple. La</w:t>
        <w:br/>
        <w:t>Gorda told him in a nonchalant tone to cut out the acting</w:t>
        <w:br/>
        <w:t>because he had no audience; she was leaving and I did not have</w:t>
        <w:br/>
        <w:t>much patience. She then turned to me and told me in a most</w:t>
        <w:br/>
        <w:t>commanding tone to stay there and not go to the Genaros'</w:t>
        <w:br/>
        <w:t>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in the hell not?" Pablito yelled and jumped in front</w:t>
        <w:br/>
        <w:t>of her as if trying to stop her from leaving. "What gall! Tell-</w:t>
        <w:br/>
        <w:t>ing the Maestro what to do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had a bout with the allies in your house last night," la</w:t>
        <w:br/>
        <w:t>Gorda said to Pablito matter-of-factly. "The Nagual and I are</w:t>
        <w:br/>
        <w:t>still weak from that. If I were you, Pablito, I would put my</w:t>
        <w:br/>
        <w:t>attention to work. Things have changed. Everything has</w:t>
        <w:br/>
        <w:t>changed since he cam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left through the front door. I became aware then</w:t>
        <w:br/>
        <w:t>that indeed she looked very tired. Her shoes seemed too tight,</w:t>
        <w:br/>
        <w:t>or perhaps she was so weak that her feet dragged a little bit.</w:t>
        <w:br/>
        <w:t>She seemed small and frai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hought that I must have looked as tired. Since there were</w:t>
        <w:br/>
        <w:t>no mirrors in their house, I had the urge to go outside and look</w:t>
        <w:br/>
        <w:t>at myself in the side mirror of my car. I perhaps would have</w:t>
        <w:br/>
        <w:t>done it but Pablito thwarted me. He asked me in the most</w:t>
        <w:br/>
        <w:t>earnest tone not to believe a word of what she had said about</w:t>
        <w:br/>
        <w:t>his being a deceiver. I told him not to worry about tha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don't like la Gorda at all, do you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can say that again," he replied with a fierce look. "You</w:t>
        <w:br/>
        <w:t>know better than anyone alive the kind of monsters those</w:t>
        <w:br/>
        <w:t>women are. The Nagual told us that one day you were going</w:t>
        <w:br/>
        <w:t>to come here just to fall into their trap. He begged us to be on</w:t>
        <w:br/>
        <w:t>the alert and warn you about their designs. The Nagual said</w:t>
        <w:br/>
        <w:t xml:space="preserve">that you had one out of four chances: If </w:t>
      </w:r>
      <w:r>
        <w:rPr>
          <w:rFonts w:eastAsia="Times New Roman" w:cs="Times New Roman" w:ascii="Times New Roman" w:hAnsi="Times New Roman"/>
          <w:smallCaps/>
          <w:sz w:val="18"/>
          <w:szCs w:val="18"/>
          <w:lang w:val="en-US"/>
        </w:rPr>
        <w:t xml:space="preserve">out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ower was high</w:t>
        <w:br/>
        <w:t>we could bring you here ourselves and warn you and save</w:t>
        <w:br/>
        <w:t>you; if our power was low we ourselves would arrive here just</w:t>
        <w:br/>
        <w:t>in time to see your corpse; the third chance was to find you</w:t>
        <w:br/>
        <w:t>either the slave to the witch Soledad or the slave of those dis-</w:t>
        <w:br/>
        <w:t>gusting, mannish women; the fourth chance and the faintest</w:t>
        <w:br/>
        <w:t>one of all was to find you alive and wel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us that in case you survived, you would</w:t>
        <w:br/>
        <w:t>then be the Nagual and we should trust you because only you</w:t>
        <w:br/>
        <w:t>could help u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ll do anything for you, Pablito. You know tha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t just for me. I'm not alone. The Witness and Benigno</w:t>
        <w:br/>
        <w:t>are with me. We are together and you have to help all of u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f course, Pablito. That goes without say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eople around here have never bothered us. Our problems</w:t>
        <w:br/>
        <w:t>are with those ugly, mannish freaks. We don't know what to</w:t>
        <w:br/>
        <w:t>do with them. The Nagual gave us orders to stay around them</w:t>
        <w:br/>
        <w:t>no matter what. He gave me a personal task but I've failed at</w:t>
        <w:br/>
        <w:t>it. I was very happy before. You remember. Now I can't seem</w:t>
        <w:br/>
        <w:t>to manage my life anymo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happened, Pablit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ose witches drove me from my house. They took over</w:t>
        <w:br/>
        <w:t>and pushed me out like trash. I now live in Genaro's house</w:t>
        <w:br/>
        <w:t>with Nestor and Benigno. We even have to cook our own</w:t>
        <w:br/>
        <w:t>meals. The Nagual knew that this might happen and gave la</w:t>
        <w:br/>
        <w:t>Gorda the task of mediating between us and those three</w:t>
        <w:br/>
        <w:t>bitches. But la Gorda is still what the Nagual used to call her,</w:t>
        <w:br/>
        <w:t>Two Hundred and Twenty Buttocks. That was her nickname</w:t>
        <w:br/>
        <w:t>for years and years, because she tipped the scales at two hun-</w:t>
        <w:br/>
        <w:t>dred and twenty pound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chuckled at his recollection of la Gord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 was the fattest, smelliest slob you'd ever want to see,"</w:t>
        <w:br/>
        <w:t>he went on. "Today she's half her real size, but she's still the</w:t>
        <w:br/>
        <w:t>same fat, slow woman up there in her head, and she can't do a</w:t>
        <w:br/>
        <w:t>thing for us. But you're here now. Maestro, and our worries</w:t>
        <w:br/>
        <w:t>are over. Now we are four against fou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nted to interject a comment but he stopp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et me finish what I have to say before that witch comes</w:t>
        <w:br/>
        <w:t>back to throw me out," he said as he nervously looked at the</w:t>
        <w:br/>
        <w:t>do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know that they have told you that the five of you are</w:t>
        <w:br/>
        <w:t>the same because you are the Nagual's children. That's a lie!</w:t>
        <w:br/>
        <w:t>You're also like us, the Genaros, because Genaro also helped</w:t>
        <w:br/>
        <w:t>to make your luminosity. You're one of us too. See what I</w:t>
        <w:br/>
        <w:t>mean? So, don't you believe what they tell you. You also be-</w:t>
        <w:br/>
        <w:t>long to us. The witches don't know that the Nagual told us</w:t>
        <w:br/>
        <w:t>everything. They think that they are the only ones who know.</w:t>
        <w:br/>
        <w:t>It took two Toltecs to make us. We are the children of both.</w:t>
        <w:br/>
        <w:t>Those witche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. .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ait, wait, Pablito," I said, putting my hand over his</w:t>
        <w:br/>
        <w:t>mout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stood up, apparently frightened by my sudden move-</w:t>
        <w:br/>
        <w:t>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mean that it took two Toltecs to make u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us that we are Toltecs. All of us are</w:t>
        <w:br/>
        <w:t>Toltecs. He said that a Toltec is the receiver and holder of</w:t>
        <w:br/>
        <w:t>mysteries. The Nagual and Genaro are Toltecs. They gave us</w:t>
        <w:br/>
        <w:t>their special luminosity and their mysteries. We received their</w:t>
        <w:br/>
        <w:t>mysteries and now we hold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is usage of the word Toltec baffled me. I was familiar only</w:t>
        <w:br/>
        <w:t>with its anthropological meaning. In that context, it always</w:t>
        <w:br/>
        <w:t>refers to a culture of Nahuatl-speaking people in central and</w:t>
        <w:br/>
        <w:t>southern Mexico which was already extinct at the time of the</w:t>
        <w:br/>
        <w:t>Conques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id he call us Toltecs?" I asked, not knowing what</w:t>
        <w:br/>
        <w:t>else to s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cause that's what we are. Instead of saying that we are</w:t>
        <w:br/>
        <w:t>sorcerers or witches, he said that we are Toltec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f that's the case, why do you call the little sisters witche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h, that's because I hate them. That has nothing to do with</w:t>
        <w:br/>
        <w:t>what we ar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the Nagual tell that to everyon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, certainly. Everyone know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he never told me tha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h, that's because you are a very educated man and are</w:t>
        <w:br/>
        <w:t>always discussing stupid thing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laughed in a forced, high-pitched tone and patted me on</w:t>
        <w:br/>
        <w:t>the bac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the Nagual by any chance tell you that the Toltecs</w:t>
        <w:br/>
        <w:t>were ancient people that lived in this part of Mexico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ee, there you go. That's why he didn't tell you. The old</w:t>
        <w:br/>
        <w:t>crow probably didn't know that they were ancient peopl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rocked in his chair as he laughed. His laughter was very</w:t>
        <w:br/>
        <w:t>pleasing and very contagiou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are the Toltecs, Maestro," he said. "Rest assured that</w:t>
        <w:br/>
        <w:t>we are. That's all I know. But you can ask the Witness. He</w:t>
        <w:br/>
        <w:t>knows. I lost my interest a long time ag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stood up and went over to the stove. I followed him. He</w:t>
        <w:br/>
        <w:t>examined a pot of food cooking on a low fire. He asked me if</w:t>
        <w:br/>
        <w:t>I knew who had made that food. I was pretty sure that la</w:t>
        <w:br/>
        <w:t>Gorda had made it, but I said that I did not know. He sniffed</w:t>
        <w:br/>
        <w:t>it four or five times in short inhalations, like a dog. Then he</w:t>
        <w:br/>
        <w:t>announced that his nose told him that la Gorda had cooked it.</w:t>
        <w:br/>
        <w:t>He asked me if I had had some, and when I said that I had</w:t>
        <w:br/>
        <w:t>finished eating just before he arrived, he took a bowl from a</w:t>
        <w:br/>
        <w:t>shelf and helped himself to an enormous portion. He recom-</w:t>
        <w:br/>
        <w:t>mended in very strong terms that I should eat food cooked</w:t>
        <w:br/>
        <w:t>only by la Gorda and that I should only use her bowl, as he</w:t>
        <w:br/>
        <w:t>himself was doing. I told him that la Gorda and the little sisters</w:t>
        <w:br/>
        <w:t>had served me my food in a dark bowl that they kept on a</w:t>
        <w:br/>
        <w:t>shelf apart from the others. He said that that bowl belonged</w:t>
        <w:br/>
        <w:t>to the Nagual. We went back to the table. He ate very slowly</w:t>
        <w:br/>
        <w:t>and did not talk at all. His total absorption in eating made me</w:t>
        <w:br/>
        <w:t>realize that all of them did the same thing: they ate in com-</w:t>
        <w:br/>
        <w:t>plete sile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a Gorda is a great cook," he said as he finished his food.</w:t>
        <w:br/>
        <w:t>"She used to feed me. That was ages ago, before she hated me,</w:t>
        <w:br/>
        <w:t>before she became a witch, I mean a Toltec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looked at me with a glint in his eye and win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obligated to comment that la Gorda did not strike me</w:t>
        <w:br/>
        <w:t>as being capable of hating anyone. I asked him if he knew that</w:t>
        <w:br/>
        <w:t>she had lost her for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a lot of baloney!" he exclaim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stared at me as if measuring my look of surprise and then</w:t>
        <w:br/>
        <w:t>hid his face under his arm and giggled like an embarrassed</w:t>
        <w:br/>
        <w:t>chil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ll, she actually did do that," he added. "She's just</w:t>
        <w:br/>
        <w:t>grea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dislike her, the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m going to tell you something, Maestro, because I trust</w:t>
        <w:br/>
        <w:t>you. I don't dislike her at all. She's the very best. She's the</w:t>
        <w:br/>
        <w:t>Nagual's woman. I just act that way with her because I like</w:t>
        <w:br/>
        <w:t>her to pamper me, and she does. She never gets mad at me. I</w:t>
        <w:br/>
        <w:t>could do anything. Sometimes I get carried away and I get</w:t>
        <w:br/>
        <w:t>physical with her and want to strike her. When that happens</w:t>
        <w:br/>
        <w:t>she just jumps out of the way, like the Nagual used to do. The</w:t>
        <w:br/>
        <w:t>next minute she doesn't even remember what I did. That's a</w:t>
        <w:br/>
        <w:t>true formless warrior for you. She does the same thing with</w:t>
        <w:br/>
        <w:t>everyone. But the rest of us are a sorry mess. We are truly</w:t>
        <w:br/>
        <w:t>bad. Those three witches hate us and we hate them back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re sorcerers, Pablito; can't you stop all this bicker-</w:t>
        <w:br/>
        <w:t>ing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ure we can, but we don't want to. What do you expect</w:t>
        <w:br/>
        <w:t>us to do, be like brothers and sister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 not know what to s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were the Nagual's women," he went on. "And yet</w:t>
        <w:br/>
        <w:t>everybody expected me to take them. How in heaven's name</w:t>
        <w:br/>
        <w:t>am I going to do that! I tried with one of them and instead of</w:t>
        <w:br/>
        <w:t>helping me the bastardly witch nearly killed me. So now every</w:t>
        <w:br/>
        <w:t>one of those women is after my hide as if I had committed a</w:t>
        <w:br/>
        <w:t>crime. All I did was to follow the Nagual's instructions. He</w:t>
        <w:br/>
        <w:t>told me that I had to be intimate with each of them, one by</w:t>
        <w:br/>
        <w:t>one, until I could hold all of them at once. But I couldn't be</w:t>
        <w:br/>
        <w:t>intimate with even on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nted to ask him about his mother, dona Soledad, but I</w:t>
        <w:br/>
        <w:t>could not figure out a way to bring her into the conversation</w:t>
        <w:br/>
        <w:t>at that point. We were quiet for a mom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hate them for what they tried to do to you?" he</w:t>
        <w:br/>
        <w:t>asked all of a sudd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aw my cha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, not at all," I said. "La Gorda explained to me their</w:t>
        <w:br/>
        <w:t>reasons. But dona Soledad's attack was very scary. Do you see</w:t>
        <w:br/>
        <w:t>much of her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did not answer. He looked at the ceiling. I repeated my</w:t>
        <w:br/>
        <w:t>question. I noticed then that his eyes were filled with tears.</w:t>
        <w:br/>
        <w:t>His body shook, convulsed by quiet sob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said that once he had had a beautiful mother, whom, no</w:t>
        <w:br/>
        <w:t>doubt, I could still remember. Her name was Manuelita, a</w:t>
        <w:br/>
        <w:t>saintly woman who raised two children, working like a mule</w:t>
        <w:br/>
        <w:t>to support them. He felt the most profound veneration for</w:t>
        <w:br/>
        <w:t>that mother who had loved and reared him. But one horrible</w:t>
        <w:br/>
        <w:t>day his fate was fulfilled and he had the misfortune to meet</w:t>
        <w:br/>
        <w:t>Genaro and the Nagual, and between the two of them they</w:t>
        <w:br/>
        <w:t>destroyed his life. In a very emotional tone Pablito said that</w:t>
        <w:br/>
        <w:t>the two devils took his soul and his mother's soul. They killed</w:t>
        <w:br/>
        <w:t>his Manuelita and left behind that horrendous witch, Soledad.</w:t>
        <w:br/>
        <w:t>He peered at me with eyes flooded with tears and said that that</w:t>
        <w:br/>
        <w:t>hideous woman was not his mother. She could not possibly be</w:t>
        <w:br/>
        <w:t>his Manuelit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sobbed uncontrollably. I did not know what to say. His</w:t>
        <w:br/>
        <w:t>emotional outburst was so genuine and his contentions so</w:t>
        <w:br/>
        <w:t>truthful that I felt swayed by a tide of sentiment. Thinking as</w:t>
        <w:br/>
        <w:t>an average civilized man I had to agree with him. It certainly</w:t>
        <w:br/>
        <w:t>looked as if it was a great misfortune for Pablito to have</w:t>
        <w:br/>
        <w:t>crossed the path of don Juan and don Genar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put my arm around his shoulders and almost wept myself.</w:t>
        <w:br/>
        <w:t>After a long silence he stood up and went out to the back. I</w:t>
        <w:br/>
        <w:t>heard him blowing his nose and washing his face in a pail of</w:t>
        <w:br/>
        <w:t>water. When he returned he was calmer. He was even smil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get me wrong. Maestro," he said. "I don't blame</w:t>
        <w:br/>
        <w:t>anyone for what has happened to me. It was my fate. Genaro</w:t>
        <w:br/>
        <w:t>and the Nagual acted like the impeccable warriors they were.</w:t>
        <w:br/>
        <w:t>I'm just weak, that's all. And I have failed in my task. The</w:t>
        <w:br/>
        <w:t>Nagual said that my only chance to avoid the attack of that</w:t>
        <w:br/>
        <w:t>horrendous witch was to corral the four winds, and make</w:t>
        <w:br/>
        <w:t>them into my four corners. But I failed. Those women were</w:t>
        <w:br/>
        <w:t>in cahoots with that witch Soledad and didn't want to help</w:t>
        <w:br/>
        <w:t>me. They wanted me d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also told me that if I failed, you wouldn't</w:t>
        <w:br/>
        <w:t>stand a chance yourself. He said that if she killed you, I had</w:t>
        <w:br/>
        <w:t>to flee and run for my life. He doubted that I could even get</w:t>
        <w:br/>
        <w:t>as far as the road. He said that with your power and with what</w:t>
        <w:br/>
        <w:t>the witch already knows, she would have been peerless. So,</w:t>
        <w:br/>
        <w:t>when I felt I had failed to corral the four winds, I considered</w:t>
        <w:br/>
        <w:t>myself dead. And of course I hated those women. But today,</w:t>
        <w:br/>
        <w:t>Maestro, you bring me new hop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im that his feelings for his mother had touched me</w:t>
        <w:br/>
        <w:t>very deeply. I was in fact appalled by all that had happened</w:t>
        <w:br/>
        <w:t>but I doubted intensely that I had brought hope of any kind</w:t>
        <w:br/>
        <w:t>to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ve!" he exclaimed with great certainty. "I've felt</w:t>
        <w:br/>
        <w:t>terrible all this time. To have your own mother coming after</w:t>
        <w:br/>
        <w:t>you with an ax is nothing anyone can feel happy about. But</w:t>
        <w:br/>
        <w:t>now she's out of the way, thanks to you and whatever you d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ose women hate me because they're convinced I'm a</w:t>
        <w:br/>
        <w:t>coward. They just can't get it through their thick heads that</w:t>
        <w:br/>
        <w:t>we are different. You and those four women are different than</w:t>
        <w:br/>
        <w:t>me and the Witness and Benigno in one important way. All</w:t>
        <w:br/>
        <w:t>five of you were pretty much dead before the Nagual found</w:t>
        <w:br/>
        <w:t>you. He told us that once you had even tried to kill yourself.</w:t>
        <w:br/>
        <w:t>We were not that way. We were well and alive and happy.</w:t>
        <w:br/>
        <w:t>We are the opposite of you. You are desperate people; we arc</w:t>
        <w:br/>
        <w:t>not. If Genaro hadn't come my way I would be a happy car-</w:t>
        <w:br/>
        <w:t>penter today. Or perhaps I would have died. It doesn't matter.</w:t>
        <w:br/>
        <w:t>I would've done what I could and that would have been fin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is words plunged me into a curious mood. I had to admit</w:t>
        <w:br/>
        <w:t>that he was right in that those women and myself were indeed</w:t>
        <w:br/>
        <w:t>desperate people. If I had not met don Juan I would no doubt</w:t>
        <w:br/>
        <w:t>be dead, but I could not say, as Pablito had, that it would have</w:t>
        <w:br/>
        <w:t>been fine with me either way. Don Juan had brought life and</w:t>
        <w:br/>
        <w:t>vigor to my body and freedom to my spir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's statements made me remember something don Juan</w:t>
        <w:br/>
        <w:t>had told me once when we were talking about an old man, a</w:t>
        <w:br/>
        <w:t>friend of mine. Don Juan had said in very emphatic terms that</w:t>
        <w:br/>
        <w:t>the old man's life or death had no significance whatsoever. I</w:t>
        <w:br/>
        <w:t>felt a bit cross at what I thought to be redundance on don</w:t>
        <w:br/>
        <w:t>Juan's part. I told him that it went without saying that the life</w:t>
        <w:br/>
        <w:t>and death of that old man had no significance, since nothing in</w:t>
        <w:br/>
        <w:t>the world could possibly have any significance except to each</w:t>
        <w:br/>
        <w:t>one of us personal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said it!" he exclaimed, and laughed. "That's exactly</w:t>
        <w:br/>
        <w:t>what I mean. That old man's life and death have no signifi-</w:t>
        <w:br/>
        <w:t>cance to him personally. He could have died in nineteen</w:t>
        <w:br/>
        <w:t>twenty-nine, or in nineteen fifty, or he could live until nine-</w:t>
        <w:br/>
        <w:t>teen ninety-five. It doesn't matter. Everything is stupidly the</w:t>
        <w:br/>
        <w:t>same to hi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life before I met don Juan had been that way. Nothing</w:t>
        <w:br/>
        <w:t>had ever mattered to me. I used to act as if certain things</w:t>
        <w:br/>
        <w:t>affected me, but that was only a calculated ploy to appear as a</w:t>
        <w:br/>
        <w:t>sensitive ma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spoke to me and disrupted my reflections. He</w:t>
        <w:br/>
        <w:t>wanted to know if he had hurt my feelings. I assured him that</w:t>
        <w:br/>
        <w:t>it was nothing. In order to start up the conversation again, I</w:t>
        <w:br/>
        <w:t>asked him where he had met don Genar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fate was that my boss got ill," he said. "And I had to</w:t>
        <w:br/>
        <w:t>go to the city market in his place to build a new section of</w:t>
        <w:br/>
        <w:t>clothing booths. I worked there for two months. While I was</w:t>
        <w:br/>
        <w:t>there I met the daughter of the owner of one of the booths.</w:t>
        <w:br/>
        <w:t>We fell in love. I built her father's stand a little bigger than</w:t>
        <w:br/>
        <w:t>the others so I could make love to her under the counter while</w:t>
        <w:br/>
        <w:t>her sister took care of the customer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e day Genaro brought a sack of medicinal plants to a</w:t>
        <w:br/>
        <w:t>retailer across the aisle, and while they were talking he noticed</w:t>
        <w:br/>
        <w:t>that the clothing stand was shaking. He looked carefully at the</w:t>
        <w:br/>
        <w:t>stand but he only saw the sister sitting on a chair half-asleep.</w:t>
        <w:br/>
        <w:t>The man told Genaro that every day the stand shook like that</w:t>
        <w:br/>
        <w:t>around that hour. The next day Genaro brought the Nagual</w:t>
        <w:br/>
        <w:t>to watch the stand shaking, and sure enough that day it shook.</w:t>
        <w:br/>
        <w:t>They came back the next day and it shook again. So they</w:t>
        <w:br/>
        <w:t>waited there until I came out. That day I made their acquain-</w:t>
        <w:br/>
        <w:t>tance, and soon after Genaro told me that he was an herbalist</w:t>
        <w:br/>
        <w:t>and proposed to make me a potion that no woman could resist.</w:t>
        <w:br/>
        <w:t>I liked women so I fell for it. He certainly made the potion for</w:t>
        <w:br/>
        <w:t>me, but it took him ten years. In the meantime I got to know</w:t>
        <w:br/>
        <w:t>him very well, and I grew to love him more than if he were</w:t>
        <w:br/>
        <w:t>my own brother. And now I miss him like hell. So you see, he</w:t>
        <w:br/>
        <w:t>tricked me. Sometimes I'm glad that he did; most of the time I</w:t>
        <w:br/>
        <w:t>resent it, though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 Juan told me that sorcerers have to have an omen be-</w:t>
        <w:br/>
        <w:t>fore they choose someone. Was there something of that sort</w:t>
        <w:br/>
        <w:t>with you, Pablit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. Genaro said that he got curious watching the stand</w:t>
        <w:br/>
        <w:t xml:space="preserve">shaking and then h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at two people were making love</w:t>
        <w:br/>
        <w:t>under the counter. So he sat down to wait for the people to</w:t>
        <w:br/>
        <w:t>come out; he wanted to see who they were. After a while the</w:t>
        <w:br/>
        <w:t>girl appeared in the stand but he missed me. He thought it was</w:t>
        <w:br/>
        <w:t>very strange that he would miss me after being so determined</w:t>
        <w:br/>
        <w:t>to set eyes on me. The next day he came back with the</w:t>
        <w:br/>
        <w:t xml:space="preserve">Nagual. He als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at two people were making love, but</w:t>
        <w:br/>
        <w:t>when it was time to catch me, they both missed me. They</w:t>
        <w:br/>
        <w:t>came back again the next day; Genaro went around to the</w:t>
        <w:br/>
        <w:t>back of the stand while the Nagual stayed out in front. I</w:t>
        <w:br/>
        <w:t>bumped into Genaro while I was crawling out. I thought he</w:t>
        <w:br/>
        <w:t>hadn't seen me because I was still behind the piece of cloth</w:t>
        <w:br/>
        <w:t>that covered a small square opening I had made on the side</w:t>
        <w:br/>
        <w:t>wall. I began to bark to make him think there was a small dog</w:t>
        <w:br/>
        <w:t>under the drape. He growled and barked back at me and</w:t>
        <w:br/>
        <w:t>really made me believe that there was a huge mad dog on the</w:t>
        <w:br/>
        <w:t>other side. I got so scared I ran out the other way and crashed</w:t>
        <w:br/>
        <w:t>into the Nagual. If he would have been an ordinary man, I</w:t>
        <w:br/>
        <w:t>would have thrown him to the ground because I ran right into</w:t>
        <w:br/>
        <w:t>him, but instead, he lifted me up like a child. I was absolutely</w:t>
        <w:br/>
        <w:t>flabbergasted. For being such an old man he was truly strong.</w:t>
        <w:br/>
        <w:t>I thought I could use a strong man like that to carry lumber</w:t>
        <w:br/>
        <w:t>for me. Besides I didn't want to lose face with the people who</w:t>
        <w:br/>
        <w:t>had seen me running out from under the counter. I asked him</w:t>
        <w:br/>
        <w:t>if he would like to work for me. He said yes. That same day</w:t>
        <w:br/>
        <w:t>he went to the shop and started to work as my assistant. He</w:t>
        <w:br/>
        <w:t>worked there every day for two months. I didn't have a</w:t>
        <w:br/>
        <w:t>chance with those two devil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incongruous image of don Juan working for Pablito</w:t>
        <w:br/>
        <w:t>was extremely humorous to me. Pablito began to imitate the</w:t>
        <w:br/>
        <w:t>way don Juan carried lumber on his shoulders. I had to</w:t>
        <w:br/>
        <w:t>agree with la Gorda that Pablito was as good an actor as Jose-</w:t>
        <w:br/>
        <w:t>fin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id they go to all that trouble, Pablit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had to trick me. You don't think that I would go</w:t>
        <w:br/>
        <w:t>with them just like that, do you? I've heard all my life about</w:t>
        <w:br/>
        <w:t>sorcerers and curers and witches and spirits, and I never be-</w:t>
        <w:br/>
        <w:t>lieved a word of it. Those who talked about things like that</w:t>
        <w:br/>
        <w:t>were just ignorant people. If Genaro had told me that he and</w:t>
        <w:br/>
        <w:t>his friend were sorcerers, I would've walked out on them. But</w:t>
        <w:br/>
        <w:t>they were too clever for me. Those two foxes were really sly.</w:t>
        <w:br/>
        <w:t>They were in no hurry. Genaro said that he would've waited</w:t>
        <w:br/>
        <w:t>for me if it took him twenty years. That's why the Nagual</w:t>
        <w:br/>
        <w:t>went to work for me. I asked him to, so it was really me who</w:t>
        <w:br/>
        <w:t>gave them the ke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was a diligent worker. I was a little bit of a</w:t>
        <w:br/>
        <w:t>rascal in those days and I thought I was the one playing a trick</w:t>
        <w:br/>
        <w:t>on him. I believed that the Nagual was just a stupid old Indian</w:t>
        <w:br/>
        <w:t>so I told him that I was going to tell the boss that he was my</w:t>
        <w:br/>
        <w:t>grandpa, otherwise they wouldn't hire him, but I had to get a</w:t>
        <w:br/>
        <w:t>percentage of his salary. The Nagual said that it was fine with</w:t>
        <w:br/>
        <w:t>him. He gave me something out of the few pesos he made each</w:t>
        <w:br/>
        <w:t>d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boss was very impressed with my grandpa because he</w:t>
        <w:br/>
        <w:t>was such a hard worker. But the other guys made fun of him.</w:t>
        <w:br/>
        <w:t>As you know, he had the habit of cracking all his joints from</w:t>
        <w:br/>
        <w:t>time to time. In the shop he cracked them every time he</w:t>
        <w:br/>
        <w:t>carried anything. People naturally thought that he was so old</w:t>
        <w:br/>
        <w:t>that when he carried something on his back his whole body</w:t>
        <w:br/>
        <w:t>crea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was pretty miserable with the Nagual as my grandpa. But</w:t>
        <w:br/>
        <w:t>by then Genaro had already prevailed on my greedy side. He</w:t>
        <w:br/>
        <w:t>had told me that he was feeding the Nagual a special formula</w:t>
        <w:br/>
        <w:t>made out of plants and that it made him strong as a bull. Every</w:t>
        <w:br/>
        <w:t>day he used to bring a small bundle of mashed-up green leaves</w:t>
        <w:br/>
        <w:t>and feed it to him. Genaro said that his friend was nothing</w:t>
        <w:br/>
        <w:t>without his concoction, and to prove it to me he didn't give it</w:t>
        <w:br/>
        <w:t>to him for two days. Without the green stuff the Nagual</w:t>
        <w:br/>
        <w:t>seemed to be just a plain, ordinary old man. Genaro told me</w:t>
        <w:br/>
        <w:t>that I could also use his concoction to make women love me.</w:t>
        <w:br/>
        <w:t>I got very interested in it and he said that we could be partners</w:t>
        <w:br/>
        <w:t>if I would help him prepare his formula and give it to his</w:t>
        <w:br/>
        <w:t>friend. One day he showed me some American money and</w:t>
        <w:br/>
        <w:t>told me he had sold his first batch to an American. That</w:t>
        <w:br/>
        <w:t>hooked me and I became his partn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partner Genaro and I had great designs. He said that I</w:t>
        <w:br/>
        <w:t>should have my own shop, because with the money that we</w:t>
        <w:br/>
        <w:t>were going to make with his formula, I could afford anything.</w:t>
        <w:br/>
        <w:t>I bought a shop and my partner paid for it. So I went wild. I</w:t>
        <w:br/>
        <w:t>knew that my partner was for real and I began to work mak-</w:t>
        <w:br/>
        <w:t>ing his green stuf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the strange conviction at that point that don Genaro</w:t>
        <w:br/>
        <w:t>must have used psychotropic plants in making his concoction. I</w:t>
        <w:br/>
        <w:t>reasoned that he must have tricked Pablito into ingesting it in</w:t>
        <w:br/>
        <w:t>order to assure his complia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he give you power plants, Pablito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ure," he replied. "He gave me his green stuff. I ate tons</w:t>
        <w:br/>
        <w:t>of i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described and imitated how don Juan would sit by the</w:t>
        <w:br/>
        <w:t>front door of don Genaro's house in a state of profound</w:t>
        <w:br/>
        <w:t>lethargy and then spring to life as soon as his lips touched the</w:t>
        <w:br/>
        <w:t>concoction. Pablito said that in view of such a transformation</w:t>
        <w:br/>
        <w:t>he was forced to try it himsel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was in that formula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Green leaves," he replied. "Any green leaves he could get</w:t>
        <w:br/>
        <w:t>a hold of. That was the kind of devil Genaro was. He used to</w:t>
        <w:br/>
        <w:t>talk about his formula and make me laugh until I was as high</w:t>
        <w:br/>
        <w:t>as a kite. God, I really loved those day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laughed out of nervousness. Pablito shook his head from</w:t>
        <w:br/>
        <w:t>side to side and cleared his throat two or three times. He</w:t>
        <w:br/>
        <w:t>seemed to be struggling not to wee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s I've already said. Maestro," he went on, "I was driven</w:t>
        <w:br/>
        <w:t>by greed. I secretly planned to dump my partner once I had</w:t>
        <w:br/>
        <w:t>learned how to make the green stuff myself. Genaro must have</w:t>
        <w:br/>
        <w:t>always known the designs I had in those days, and just before</w:t>
        <w:br/>
        <w:t>he left he hugged me and told me that it was time to fulfill my</w:t>
        <w:br/>
        <w:t>wish; it was time to dump my partner, for I had already</w:t>
        <w:br/>
        <w:t>learned to make the green stuf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stood up. His eyes were filled with tear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 son of a gun Genaro," he said softly. "That rotten</w:t>
        <w:br/>
        <w:t>devil. I truly loved him, and if I weren't the coward I am, I</w:t>
        <w:br/>
        <w:t>would be making his green stuff toda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n't want to write anymore. To dispel my sadness I told</w:t>
        <w:br/>
        <w:t>Pablito that we should go look for Nest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arranging my notebooks in order to leave when the</w:t>
        <w:br/>
        <w:t>front door was flung open with a loud bang. Pablito and I</w:t>
        <w:br/>
        <w:t>jumped up involuntarily and quickly turned to look. Nestor</w:t>
        <w:br/>
        <w:t>was standing at the door. I ran to him. We met in the middle</w:t>
        <w:br/>
        <w:t>of the front room. He sort of leaped on me and shook me by</w:t>
        <w:br/>
        <w:t>the shoulders. He looked taller and stronger than the last time</w:t>
        <w:br/>
        <w:t>I had seen him. His long, lean body had acquired an almost</w:t>
        <w:br/>
        <w:t>feline smoothness. Somehow, the person facing me, peering at</w:t>
        <w:br/>
        <w:t>me, was not the Nestor I had known. I remembered him as a</w:t>
        <w:br/>
        <w:t>very shy man who was embarrassed to smile because of</w:t>
        <w:br/>
        <w:t>crooked teeth, a man who was entrusted to Pablito for his</w:t>
        <w:br/>
        <w:t>care. The Nestor who was looking at me was a mixture of don</w:t>
        <w:br/>
        <w:t>Juan and don Genaro. He was wiry and agile like don Genaro,</w:t>
        <w:br/>
        <w:t>but had the mesmeric command that don Juan had. I wanted</w:t>
        <w:br/>
        <w:t>to indulge in being perplexed, but all I could do was laugh</w:t>
        <w:br/>
        <w:t>with him. He patted me on the back. He took off his hat. Only</w:t>
        <w:br/>
        <w:t>then did I realize that Pablito did not have one. I also noticed</w:t>
        <w:br/>
        <w:t>that Nestor was much darker, and more rugged. Next to him</w:t>
        <w:br/>
        <w:t>Pablito looked almost frail. Both of them wore American</w:t>
        <w:br/>
        <w:t>Levi's, heavy jackets and crepe-soled sho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's presence in the house lightened up the oppressive</w:t>
        <w:br/>
        <w:t>mood instantly. I asked him to join us in the kitch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came right in time," Pablito said to Nestor with an</w:t>
        <w:br/>
        <w:t>enormous smile as we sat down. "The Maestro and I were</w:t>
        <w:br/>
        <w:t>weeping here, remembering the Toltec devil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re yon really crying. Maestro?" Nestor asked with a</w:t>
        <w:br/>
        <w:t>malicious grin on his fa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bet he was," Pablito repli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 very soft cracking noise at the front door made Pablito</w:t>
        <w:br/>
        <w:t>and Nestor stop talking. If I had been by myself I would not</w:t>
        <w:br/>
        <w:t>have noticed or heard anything. Pablito and Nestor stood up;</w:t>
        <w:br/>
        <w:t>I did the same. We looked at the front door; it was being</w:t>
        <w:br/>
        <w:t>opened in a most careful manner. I thought that perhaps la</w:t>
        <w:br/>
        <w:t>Gorda had returned and was quietly opening the door so as</w:t>
        <w:br/>
        <w:t>not to disturb us. When the door was finally opened wide</w:t>
        <w:br/>
        <w:t>enough to allow one person to go through, Benigno came in as</w:t>
        <w:br/>
        <w:t>if he were sneaking into a dark room. His eyes were shut and</w:t>
        <w:br/>
        <w:t>he was walking on the tips of his toes. He reminded me of a</w:t>
        <w:br/>
        <w:t>kid sneaking into a movie theater through an unlocked exit</w:t>
        <w:br/>
        <w:t>door in order to see a matinee, not daring to make any noise</w:t>
        <w:br/>
        <w:t>and at the same time not capable of seeing a thing in the dar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Everybody was quietly looking at Benigno. He opened one</w:t>
        <w:br/>
        <w:t>eye just enough to peek out of it and orient himself and then</w:t>
        <w:br/>
        <w:t>he tiptoed across the front room to the kitchen. He stood by</w:t>
        <w:br/>
        <w:t>the table for a moment with his eyes closed. Pablito and</w:t>
        <w:br/>
        <w:t>Nestor sat down and signaled me to do the same. Benigno then</w:t>
        <w:br/>
        <w:t>slid next to me on the bench. He gently shoved my shoulder</w:t>
        <w:br/>
        <w:t>with his head; it was a light tap in order for me to move over</w:t>
        <w:br/>
        <w:t>to make room for him on the bench; then he sat down com-</w:t>
        <w:br/>
        <w:t>fortably with his eyes still clos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was dressed in Levi's like Pablito and Nestor. His face</w:t>
        <w:br/>
        <w:t>had filled out a bit since the last time I had seen him, years be-</w:t>
        <w:br/>
        <w:t>fore, and his hairline was different, but I could not tell how.</w:t>
        <w:br/>
        <w:t>He had a lighter complexion than I remembered, very small</w:t>
        <w:br/>
        <w:t>teeth, full lips, high cheekbones, a small nose and big ears. He</w:t>
        <w:br/>
        <w:t>had always seemed to me like a child whose features had not</w:t>
        <w:br/>
        <w:t>matur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and Nestor, who had interrupted what they were</w:t>
        <w:br/>
        <w:t>saying to watch Benigno's entrance, resumed talking as soon as</w:t>
        <w:br/>
        <w:t>he sat down as though nothing had happen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ure, he was crying with me," Pablito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's not a crybaby like you," Nestor said to Pablit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n he turned to me and embrac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m so glad you're alive," he said. "We've just talked to la</w:t>
        <w:br/>
        <w:t>Gorda and she said that you were the Nagual, but she didn't</w:t>
        <w:br/>
        <w:t>tell us how you survived. How did you survive, Maestr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t that point I had a strange choice. I could have followed</w:t>
        <w:br/>
        <w:t>my rational path, as I had always done, and said that I did not</w:t>
        <w:br/>
        <w:t>have the vaguest idea, and I would have been truthful at that.</w:t>
        <w:br/>
        <w:t>Or I could have said that my double had extricated me from</w:t>
        <w:br/>
        <w:t>the grip of those women. I was measuring in my mind the</w:t>
        <w:br/>
        <w:t>possible effect of each alternative when I was distracted by</w:t>
        <w:br/>
        <w:t>Benigno. He opened one eye a little bit and looked at me and</w:t>
        <w:br/>
        <w:t>then giggled and buried his head in his arm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nigno, don't you want to talk to me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shook his head negative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self-conscious with him next to me and decided to ask</w:t>
        <w:br/>
        <w:t>what was the matter with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's he doing?" I asked Nestor in a low vo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rubbed Benigno's head and shook him. Benigno</w:t>
        <w:br/>
        <w:t>opened his eyes and then closed them aga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's that way, you know," Nestor said to me. "He's ex-</w:t>
        <w:br/>
        <w:t>tremely shy. He'll open his eyes sooner or later. Don't pay any</w:t>
        <w:br/>
        <w:t>attention to him. If he gets bored he'll go to sleep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shook his head affirmatively without opening his</w:t>
        <w:br/>
        <w:t>ey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ll, how did you get out?" Nestor insis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you want to tell us?" Pablito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eliberately said that my double had come out from the</w:t>
        <w:br/>
        <w:t>top of my head three times. I gave them an account of what</w:t>
        <w:br/>
        <w:t>had happen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did not seem in the least surprised and took my ac-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c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unt as a matter of course. Pablito became delighted with his</w:t>
        <w:br/>
        <w:t>own speculations that dona Soledad might not recover and</w:t>
        <w:br/>
        <w:t>might eventually die. He wanted to know if I had struck Lidia</w:t>
        <w:br/>
        <w:t>as well. Nestor made an imperative gesture for him to be quiet</w:t>
        <w:br/>
        <w:t>and Pablito meekly stopped in the middle of a sente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m sorry. Maestro," Nestor said, "but that was not your</w:t>
        <w:br/>
        <w:t>doubl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everyone said that it was my doubl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know for a fact that you misunderstood la Gorda, be-</w:t>
        <w:br/>
        <w:t>cause as Benigno and I were walking to Genaro's house, la</w:t>
        <w:br/>
        <w:t>Gorda overtook us on the road and told us that you and</w:t>
        <w:br/>
        <w:t>Pablito were here in this house. She called you the Nagual. Do</w:t>
        <w:br/>
        <w:t>you know why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laughed and said that I believed it was due to her notion</w:t>
        <w:br/>
        <w:t>that I had gotten most of the Nagual's luminosit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e of us here is a fool!" Benigno said in a booming voice</w:t>
        <w:br/>
        <w:t>without opening his ey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sound of his voice was so outlandish that I jumped</w:t>
        <w:br/>
        <w:t>away from him. His thoroughly unexpected statement, plus</w:t>
        <w:br/>
        <w:t>my reaction to it, made all of them laugh. Benigno opened one</w:t>
        <w:br/>
        <w:t>eye and looked at me for an instant and then buried his face</w:t>
        <w:br/>
        <w:t>in his arm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know why we called Juan Matus the Nagual?"</w:t>
        <w:br/>
        <w:t>Nestor ask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aid that I had always thought that that was their nice way</w:t>
        <w:br/>
        <w:t>of calling don Juan a sorcer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laughed so loudly that the sound of his laughter</w:t>
        <w:br/>
        <w:t>drowned out everybody else's. He seemed to be enjoying him-</w:t>
        <w:br/>
        <w:t>self immensely. He rested his head on my shoulder as if it were</w:t>
        <w:br/>
        <w:t>a heavy object he could no longer suppor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reason we called him the Nagual," Nestor went on,</w:t>
        <w:br/>
        <w:t>"is because he was split in two. In other words, any time he</w:t>
        <w:br/>
        <w:t>needed to, he could get into another track that we don't have</w:t>
        <w:br/>
        <w:t>ourselves; something would come out of him, something that</w:t>
        <w:br/>
        <w:t>was not a double but a horrendous, menacing shape that</w:t>
        <w:br/>
        <w:t>looked like him but was twice his size. We call that shape the</w:t>
        <w:br/>
        <w:t>nagual and anybody who has it is, of course, the Nagua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us that all of us can have that shape com-</w:t>
        <w:br/>
        <w:t>ing out of our heads if we wanted to, but chances are that</w:t>
        <w:br/>
        <w:t>none of us would want to. Genaro didn't want it, so I think</w:t>
        <w:br/>
        <w:t>we don't want it, either. So it appears that you're the one</w:t>
        <w:br/>
        <w:t>who's stuck with i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cackled and yelled as if they were corraling a herd of</w:t>
        <w:br/>
        <w:t>cattle. Benigno put his arms around my shoulders without</w:t>
        <w:br/>
        <w:t>opening his eyes and laughed until tears were rolling down his</w:t>
        <w:br/>
        <w:t>cheek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say that I am stuck with it?" I asked Nest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takes too much energy," he said, "too much work. I</w:t>
        <w:br/>
        <w:t>don't know how you can still be stand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and Genaro split you once in the eucalyptus</w:t>
        <w:br/>
        <w:t>grove. They took you there because eucalyptuses are your</w:t>
        <w:br/>
        <w:t>trees. I was there myself and I witnessed when they split you</w:t>
        <w:br/>
        <w:t>and pulled your nagual out. They pulled you apart by the ears</w:t>
        <w:br/>
        <w:t>until they had split your luminosity and you were not an egg</w:t>
        <w:br/>
        <w:t>anymore, but two long chunks of luminosity. Then they put</w:t>
        <w:br/>
        <w:t xml:space="preserve">you together again, but any sorcerer tha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can tell that</w:t>
        <w:br/>
        <w:t>there is a huge gap in the middl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's the advantage of being spli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ve one car that hears everything and one eye that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everything and you will always be able to go an extra mile</w:t>
        <w:br/>
        <w:t>in a moment of need. That splitting is also the reason why</w:t>
        <w:br/>
        <w:t>they told us that you are the Maestr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tried to split Pablito but it looks like it failed. He's</w:t>
        <w:br/>
        <w:t>too pampered and has always indulged like a bastard. That's</w:t>
        <w:br/>
        <w:t>why he's so screwed up now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's a double the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A double is the other, the body that one gets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looks exactly like one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all of you have a doubl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scrutinized me with a look of surpri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y, Pablito, tell the Maestro about our doubles," he said</w:t>
        <w:br/>
        <w:t>laugh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reached across the table and shook Benign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tell him, Benigno," he said. "Better yet, show it to</w:t>
        <w:br/>
        <w:t>hi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stood up, opened his eyes as wide as he could and</w:t>
        <w:br/>
        <w:t>looked at the roof, then he pulled down his pants and showed</w:t>
        <w:br/>
        <w:t>me his peni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Genaros went wild with laught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you really mean it when you asked that, Maestro?"</w:t>
        <w:br/>
        <w:t>Nestor asked me with a nervous express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sured him that I was deadly serious in my desire to know</w:t>
        <w:br/>
        <w:t>anything related to their knowledge. I went into a long eluci-</w:t>
        <w:br/>
        <w:t>dation of how don Juan had kept me outside of their realm</w:t>
        <w:br/>
        <w:t>for reasons I could not fathom, thus preventing me from</w:t>
        <w:br/>
        <w:t>knowing more about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ink of this," I said. "I didn't know until three days ago</w:t>
        <w:br/>
        <w:t>that those four girls were the Nagual's apprentices, or that</w:t>
        <w:br/>
        <w:t>Benigno was don Genaro's apprentic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opened his ey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ink of this yourself," he said. "I didn't know until now</w:t>
        <w:br/>
        <w:t>that you were so stupi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closed his eyes again and all of them laughed insanely. I</w:t>
        <w:br/>
        <w:t>had no choice but to join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were just teasing you. Maestro," Nestor said in way of</w:t>
        <w:br/>
        <w:t>an apology. "We thought that you were teasing us, rubbing it</w:t>
        <w:br/>
        <w:t xml:space="preserve">in. The Nagual told us that 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f you do, you can tell</w:t>
        <w:br/>
        <w:t xml:space="preserve">that we are a sorry lot. We don't have the body of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one of us has a doubl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a very serious and earnest manner Nestor said that some-</w:t>
        <w:br/>
        <w:t>thing had come in between them and their desire to have a</w:t>
        <w:br/>
        <w:t>double. I understood him as saying that a sort of barrier had</w:t>
        <w:br/>
        <w:t>been created since don Juan and don Genaro had left. He</w:t>
        <w:br/>
        <w:t>thought that it might be the result of Pablito flubbing his task.</w:t>
        <w:br/>
        <w:t>Pablito added that since the Nagual and Genaro had gone,</w:t>
        <w:br/>
        <w:t>something seemed to be chasing them, and even Benigno, who</w:t>
        <w:br/>
        <w:t>was living in the southernmost tip of Mexico at that time, had</w:t>
        <w:br/>
        <w:t>to return. Only when the three of them were together did</w:t>
        <w:br/>
        <w:t>they feel at ea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think it is?" I asked Nest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 is something out there in that immensity that's pull-</w:t>
        <w:br/>
        <w:t>ing us," he replied. "Pablito thinks it's his fault for antagon-</w:t>
        <w:br/>
        <w:t>izing those wome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turned to me. There was an intense glare in his ey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've put a curse on me. Maestro," he said. "I know</w:t>
        <w:br/>
        <w:t>that the cause of all our trouble is me. I wanted to disappear</w:t>
        <w:br/>
        <w:t>from these parts after my fight with Lidia, and a few months</w:t>
        <w:br/>
        <w:t>later I took off for Veracruz. I was actually very happy there</w:t>
        <w:br/>
        <w:t>with a girl I wanted to marry. I got a job and was doing fine</w:t>
        <w:br/>
        <w:t>until one day I came home and found that those four mannish</w:t>
        <w:br/>
        <w:t>freaks, like beasts of prey, had tracked me down by my scent.</w:t>
        <w:br/>
        <w:t>They were in my house tormenting my woman. That bitch</w:t>
        <w:br/>
        <w:t>Rosa put her ugly hand on my woman's belly and made her</w:t>
        <w:br/>
        <w:t>shit in the bed, just like that. Their leader. Two Hundred and</w:t>
        <w:br/>
        <w:t>Twenty Buttocks, told me that they had walked across the</w:t>
        <w:br/>
        <w:t>continent looking for me. She just grabbed me by the belt and</w:t>
        <w:br/>
        <w:t>pulled me out. They pushed me to the bus depot to bring me</w:t>
        <w:br/>
        <w:t>here. I got madder than the devil but I was no match for Two</w:t>
        <w:br/>
        <w:t>Hundred and Twenty Buttocks. She put me on the bus. But</w:t>
        <w:br/>
        <w:t>on our</w:t>
      </w:r>
      <w:r>
        <w:rPr>
          <w:rFonts w:eastAsia="Times New Roman" w:cs="Times New Roman" w:ascii="Times New Roman" w:hAnsi="Times New Roman"/>
          <w:smallCaps/>
          <w:sz w:val="18"/>
          <w:szCs w:val="18"/>
          <w:lang w:val="en-US"/>
        </w:rPr>
        <w:t xml:space="preserve"> 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y here I ran away. I ran through bushes and over</w:t>
        <w:br/>
        <w:t>hills until my feet got so swollen that I couldn't get my shoes</w:t>
        <w:br/>
        <w:t>off. I nearly died. I was ill for nine months. If the Witness</w:t>
        <w:br/>
        <w:t>hadn't found me, I would have die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idn't find him," Nestor said to me. "La Gorda found</w:t>
        <w:br/>
        <w:t>him. She took me to where he was and between the two of us</w:t>
        <w:br/>
        <w:t>we carried him to the bus and brought him here. He was de-</w:t>
        <w:br/>
        <w:t>lirious and we had to pay an extra fare so that the bus driver</w:t>
        <w:br/>
        <w:t>would let him stay on the bu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a most dramatic tone Pablito said that he had not changed</w:t>
        <w:br/>
        <w:t>his mind; he still wanted to di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why?" I asked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answered for him in a booming, guttural vo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cause his pecker doesn't work," 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sound of his voice was so extraordinary that for an</w:t>
        <w:br/>
        <w:t>instant I had the impression that he was talking inside a cavern.</w:t>
        <w:br/>
        <w:t>It was at once frightening and incongruous. I laughed almost</w:t>
        <w:br/>
        <w:t>out of contro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said that Pablito had attempted to fulfill his task of</w:t>
        <w:br/>
        <w:t>establishing sexual relations with the women, in accordance</w:t>
        <w:br/>
        <w:t>with the Nagual's instructions. He had told Pablito that the</w:t>
        <w:br/>
        <w:t>four corners of his world were already set in position and all</w:t>
        <w:br/>
        <w:t>he had to do was to claim them. But when Pablito went to</w:t>
        <w:br/>
        <w:t>claim his first corner, Lidia, she nearly killed him. Nestor</w:t>
        <w:br/>
        <w:t>added that it was his personal opinion as a witness of the event</w:t>
        <w:br/>
        <w:t>that the reason Lidia rammed him with her head was because</w:t>
        <w:br/>
        <w:t>Pablito could not perform as a man, and rather than being em-</w:t>
        <w:br/>
        <w:t>barrassed by the whole thing, she hit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Pablito really get sick as a result of that blow or was</w:t>
        <w:br/>
        <w:t>he pretending?" I asked half in jes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answered again in the same booming vo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was just pretending!" he said. "All he got was a bump</w:t>
        <w:br/>
        <w:t>on the head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and Nestor cackled and yell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don't blame Pablito for being afraid of those women,"</w:t>
        <w:br/>
        <w:t>Nestor said. "They are all like the Nagual himself, fearsome</w:t>
        <w:br/>
        <w:t>warriors. They're mean and craz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really think they're that bad?" I asked 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o say they're bad is only one part of the whole truth,"</w:t>
        <w:br/>
        <w:t>Nestor said. "They're just like the Nagual. They're serious</w:t>
        <w:br/>
        <w:t>and gloomy. When the Nagual was around, they used to sit</w:t>
        <w:br/>
        <w:t>close to him and stare into the distance with half-closed eyes</w:t>
        <w:br/>
        <w:t>for hours, sometimes for day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s it true that Josefina was really crazy a long time ago?"</w:t>
        <w:br/>
        <w:t>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a laugh," Pablito said. "Not a long time ago; she's</w:t>
        <w:br/>
        <w:t>crazy now. She's the most insane of the bunch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them what she had done to me. I thought that they</w:t>
        <w:br/>
        <w:t>would appreciate the humor of her magnificent performance.</w:t>
        <w:br/>
        <w:t>But my story seemed to affect them the wrong way. They lis-</w:t>
        <w:br/>
        <w:t>tened to me like frightened children; even Benigno opened his</w:t>
        <w:br/>
        <w:t>eyes to listen to my accou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ow!" Pablito exclaimed. "Those bitches are really aw-</w:t>
        <w:br/>
        <w:t>ful. And you know that their leader is Two Hundred and</w:t>
        <w:br/>
        <w:t>Twenty Buttocks. She's the one that throws the rock and then</w:t>
        <w:br/>
        <w:t>hides her hand and pretends to be an innocent little girl. Be</w:t>
        <w:br/>
        <w:t>careful of her, Maestr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rained Josefina to be anything," Nestor said.</w:t>
        <w:br/>
        <w:t>"She can do anything you want: cry, laugh, get angry, any-</w:t>
        <w:br/>
        <w:t>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what is she like when she is not acting?" I asked</w:t>
        <w:br/>
        <w:t>Nest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's just crazier than a bat," Benigno answered in a soft</w:t>
        <w:br/>
        <w:t>voice. "I met Josefina the first day she arrived. I had to carry</w:t>
        <w:br/>
        <w:t>her into the house. The Nagual and I used to tie her down to</w:t>
        <w:br/>
        <w:t>her bed all the time. Once she began to cry for her friend, a</w:t>
        <w:br/>
        <w:t>little girl she used to play with. She cried for three days.</w:t>
        <w:br/>
        <w:t>Pablito consoled her and fed her like a baby. She's like him.</w:t>
        <w:br/>
        <w:t>Both of them don't know how to stop once they begi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suddenly began to sniff the air. He stood up and</w:t>
        <w:br/>
        <w:t>went over to the stov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s he really shy?" I asked Nest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's shy and eccentric," Pablito answered. "He'll be that</w:t>
        <w:br/>
        <w:t>way until he loses his form. Genaro told us that we will lose</w:t>
        <w:br/>
        <w:t>our form sooner or later, so there is no point in making our-</w:t>
        <w:br/>
        <w:t>selves miserable in trying to change ourselves the way the</w:t>
        <w:br/>
        <w:t>Nagual told us to. Genaro told us to enjoy ourselves and not</w:t>
        <w:br/>
        <w:t>worry about anything. You and the women worry and try;</w:t>
        <w:br/>
        <w:t>we on the other hand, enjoy. You don't know how to enjoy</w:t>
        <w:br/>
        <w:t>things and we don't know how to make ourselves miserable.</w:t>
        <w:br/>
        <w:t>The Nagual called making yourself miserable, impeccability;</w:t>
        <w:br/>
        <w:t>we call it stupidity, don't w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re speaking for yourself, Pablito," Nestor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nigno and I don't feel that way."</w:t>
        <w:br/>
        <w:t>Benigno brought a bowl of food over and placed it in front</w:t>
        <w:br/>
        <w:t>of me. He served everyone. Pablito examined the bowls and</w:t>
        <w:br/>
        <w:t>asked Benigno where he had found them. Benigno said that</w:t>
        <w:br/>
        <w:t>they were in a box where la Gorda had told him she had</w:t>
        <w:br/>
        <w:t>stored them. Pablito confided in me that those bowls used to</w:t>
        <w:br/>
        <w:t>belong to them before their spl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have to be careful," Pablito said in a nervous tone.</w:t>
        <w:br/>
        <w:t>"These bowls are no doubt bewitched. Those bitches put</w:t>
        <w:br/>
        <w:t>something in them. I'd rather eat out of la Gorda's bowl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and Benigno began to eat. I noticed then that</w:t>
        <w:br/>
        <w:t>Benigno had given me the brown bowl. Pablito seemed to be</w:t>
        <w:br/>
        <w:t>in a great turmoil. I wanted to put him at ease but Nestor</w:t>
        <w:br/>
        <w:t>stopp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take him so seriously," he said. "He loves to be that</w:t>
        <w:br/>
        <w:t>way. He'll sit down and eat. This is where you and the women</w:t>
        <w:br/>
        <w:t>fail. There is no way for you to understand that Pablito is like</w:t>
        <w:br/>
        <w:t>that. You expect everybody to be like the Nagual. La Gorda is</w:t>
        <w:br/>
        <w:t>the only one who's unruffled by him, not because she under-</w:t>
        <w:br/>
        <w:t>stands but because she has lost her for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sat down to eat and among the four of us we finished</w:t>
        <w:br/>
        <w:t>a whole pot of food. Benigno washed the bowls and carefully</w:t>
        <w:br/>
        <w:t>put them back in the box and then all of us sat down comfort-</w:t>
        <w:br/>
        <w:t>ably around the tabl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proposed that as soon as it got dark we should all go</w:t>
        <w:br/>
        <w:t>for a walk in a ravine nearby, where don Juan, don Genaro</w:t>
        <w:br/>
        <w:t>and I used to go. I felt somehow reluctant. I did not feel con-</w:t>
        <w:br/>
        <w:t>fident enough in their company. Nestor said that they were</w:t>
        <w:br/>
        <w:t>used to walking in the darkness and that the art of a sorcerer</w:t>
        <w:br/>
        <w:t>was to be inconspicuous even in the midst of people. I told him</w:t>
        <w:br/>
        <w:t>what don Juan had once said to me, before he had left me in a</w:t>
        <w:br/>
        <w:t>deserted place in the mountains not too far from there. He had</w:t>
        <w:br/>
        <w:t>demanded that I concentrate totally on trying not to be ob-</w:t>
        <w:br/>
        <w:t>vious. He said that the people of the area knew everyone by</w:t>
        <w:br/>
        <w:t>sight. There were not very many people, but those who lived</w:t>
        <w:br/>
        <w:t>there walked around all the time and could spot a stranger</w:t>
        <w:br/>
        <w:t>from miles away. He told me that many of those people had</w:t>
        <w:br/>
        <w:t>firearms and would have thought nothing of shooting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be concerned with beings from the other world,"</w:t>
        <w:br/>
        <w:t>don Juan had said laughing. "The dangerous ones are the</w:t>
        <w:br/>
        <w:t>Mexican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still valid," Nestor said. "That has been valid all the</w:t>
        <w:br/>
        <w:t>time. That's why the Nagual and Genaro were the artists they</w:t>
        <w:br/>
        <w:t>were. They learned to become unnoticeable in the middle of</w:t>
        <w:br/>
        <w:t>all this. They knew the art of stalk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was still too early for our walk in the dark. I wanted to</w:t>
        <w:br/>
        <w:t>use the time to ask Nestor my critical question. I had been</w:t>
        <w:br/>
        <w:t>avoiding it all along; some strange feeling had prevented me</w:t>
        <w:br/>
        <w:t>from asking. It was as if I had exhausted my interest after</w:t>
        <w:br/>
        <w:t>Pablito's reply. But Pablito himself came to my aid and all of</w:t>
        <w:br/>
        <w:t>a sudden he brought up the subject as if he had been reading</w:t>
        <w:br/>
        <w:t>my mi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estor also jumped into the abyss the same day we did,"</w:t>
        <w:br/>
        <w:t>he said. "And in that way he became the Witness, you became</w:t>
        <w:br/>
        <w:t>the Maestro and I became the village idio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a casual manner I asked Nestor to tell me about his jump</w:t>
        <w:br/>
        <w:t>into the abyss. I tried to sound only mildly interested. But</w:t>
        <w:br/>
        <w:t>Pablito was aware of the true nature of my forced indiffer-</w:t>
        <w:br/>
        <w:t>ence. He laughed and told Nestor that I was being cautious</w:t>
        <w:br/>
        <w:t>because I had been deeply disappointed with his own account</w:t>
        <w:br/>
        <w:t>of the even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went over after you two did," Nestor said, and looked at</w:t>
        <w:br/>
        <w:t>me as if waiting for another ques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you jump immediately after us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It took me quite a while to get ready," he said. "Ge-</w:t>
        <w:br/>
        <w:t>naro and the Nagual didn't tell me what to do. That day was</w:t>
        <w:br/>
        <w:t>a test day for all of u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seemed despondent. He stood up from his chair and</w:t>
        <w:br/>
        <w:t>paced the room. He sat down again, shaking his head in a</w:t>
        <w:br/>
        <w:t>gesture of despai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you actually see us going over the edge?" I asked</w:t>
        <w:br/>
        <w:t>Nest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am the Witness," he said. "To witness was my path of</w:t>
        <w:br/>
        <w:t>knowledge; to tell you impeccably what I witness is my</w:t>
        <w:br/>
        <w:t>task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what did you really see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saw you two holding each other and running toward the</w:t>
        <w:br/>
        <w:t>edge," he said. "And then I saw you both like two kites against</w:t>
        <w:br/>
        <w:t>the sky. Pablito moved farther out in a straight line and then</w:t>
        <w:br/>
        <w:t>fell down. You went up a little and then you moved away</w:t>
        <w:br/>
        <w:t>from the edge a short distance, before falling down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, did we jump with our bodies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ll, I don't think there was another way to do it," he</w:t>
        <w:br/>
        <w:t>said, and laugh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ould it have been an illusion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re you trying to say. Maestro?" he asked in a dry</w:t>
        <w:br/>
        <w:t>t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want to know what really happened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you by any chance black out, like Pablito?" Nestor</w:t>
        <w:br/>
        <w:t>asked with a glint in his ey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ried to explain to him the nature of my quandary about</w:t>
        <w:br/>
        <w:t>the jump. He could not hold still and interrupted me. Pablito</w:t>
        <w:br/>
        <w:t>intervened to bring him to order and they became involved in</w:t>
        <w:br/>
        <w:t>an argument. Pablito squeezed himself out of it by walking</w:t>
        <w:br/>
        <w:t>half seated around the table, holding onto his chai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estor doesn't see beyond his nose," he said to me.</w:t>
        <w:br/>
        <w:t>"Benigno is the same. You'll get nothing from them. At least</w:t>
        <w:br/>
        <w:t>you got my sympath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cackled, making his shoulders shiver, and hid his</w:t>
        <w:br/>
        <w:t>face with Benigno's ha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s far as I'm concerned, you two jumped," Nestor said to</w:t>
        <w:br/>
        <w:t>me in a sudden outburst. "Genaro and the Nagual had left you</w:t>
        <w:br/>
        <w:t>with no other choice. That was their art, to corral you and</w:t>
        <w:br/>
        <w:t>then lead you to the only gate that was open. And so you two</w:t>
        <w:br/>
        <w:t>went over the edge. That was what I witnessed. Pablito says</w:t>
        <w:br/>
        <w:t>that he didn't feel a thing; that is questionable. I know that he</w:t>
        <w:br/>
        <w:t>was perfectly aware of everything, but he chooses to feel and</w:t>
        <w:br/>
        <w:t>say that he wasn'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really wasn't aware," Pablito said to me in an apologetic</w:t>
        <w:br/>
        <w:t>to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erhaps," Nestor said dryly. "But I was aware myself, and</w:t>
        <w:br/>
        <w:t>I saw your bodies doing what they had to do, jump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's assertions put me in a strange frame of mind. All</w:t>
        <w:br/>
        <w:t>along I had been seeking validation for what I had perceived</w:t>
        <w:br/>
        <w:t>myself. But once I had it, I realized that it made no difference.</w:t>
        <w:br/>
        <w:t>To know that I had jumped and to be afraid of what I had</w:t>
        <w:br/>
        <w:t>perceived was one thing; to seek consensual validation was</w:t>
        <w:br/>
        <w:t>another. I knew then that one had no necessary correlation</w:t>
        <w:br/>
        <w:t>with the other. I had thought all along that to have someone</w:t>
        <w:br/>
        <w:t>else corroborate that I had taken that plunge would absolve</w:t>
        <w:br/>
        <w:t>my intellect of its doubts and fears. I was wrong. I became</w:t>
        <w:br/>
        <w:t>instead more worried, more involved with the issu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gan to tell Nestor that although I had come to see the</w:t>
        <w:br/>
        <w:t>two of them for the specific purpose of having them confirm</w:t>
        <w:br/>
        <w:t>that I had jumped, I had changed my mind and I really did not</w:t>
        <w:br/>
        <w:t>want to talk about it anymore. Both of them started talking at</w:t>
        <w:br/>
        <w:t>once, and at that point we fell into a three-way argument.</w:t>
        <w:br/>
        <w:t>Pablito maintained that he had not been aware, Nestor shouted</w:t>
        <w:br/>
        <w:t>that Pablito was indulging and I said that I didn't want to hear</w:t>
        <w:br/>
        <w:t>anything more about the jum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was blatantly obvious to me for the first time that none of</w:t>
        <w:br/>
        <w:t>us had calmness and self-control. None of us Was willing to</w:t>
        <w:br/>
        <w:t>give the other person our undivided attention, the way don</w:t>
        <w:br/>
        <w:t>Juan and don Genaro did. Since I was incapable of maintain-</w:t>
        <w:br/>
        <w:t>ing any order in our exchange of opinions, I immersed myself</w:t>
        <w:br/>
        <w:t>in my own deliberations. I had always thought that the only</w:t>
        <w:br/>
        <w:t>flaw that had prevented me from entering fully into don</w:t>
        <w:br/>
        <w:t>Juan's world was my insistence on rationalizing everything,</w:t>
        <w:br/>
        <w:t>but the presence of Pablito and Nestor had given me a new</w:t>
        <w:br/>
        <w:t>insight into myself. Another flaw of mine was my timidity.</w:t>
        <w:br/>
        <w:t>Once I strayed outside the safe railings of common sense, I</w:t>
        <w:br/>
        <w:t>could not trust myself and became intimidated by the awe-</w:t>
        <w:br/>
        <w:t>someness of what unfolded in front of me. Thus, I found it</w:t>
        <w:br/>
        <w:t>was impossible to believe that I had jumped into an abys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insisted that the whole issue of sorcery was</w:t>
        <w:br/>
        <w:t>perception, and truthful to that, he and don Genaro staged,</w:t>
        <w:br/>
        <w:t>for our last meeting, an immense, cathartic drama on the flat</w:t>
        <w:br/>
        <w:t>mountaintop. After they made me voice my thanks in loud</w:t>
        <w:br/>
        <w:t>clear words to everyone who had ever helped me, I became</w:t>
        <w:br/>
        <w:t>transfixed with elation. At that point they had caught all my</w:t>
        <w:br/>
        <w:t>attention and led my body to perceive the only possible act</w:t>
        <w:br/>
        <w:t>within their frame of references: the jump into the abyss.</w:t>
        <w:br/>
        <w:t>That jump was the practical accomplishment of my percep-</w:t>
        <w:br/>
        <w:t>tion, not as an average man but as a sorcer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been so absorbed in writing down my thoughts I had</w:t>
        <w:br/>
        <w:t>not noticed that Nestor and Pablito had stopped talking and</w:t>
        <w:br/>
        <w:t>all three of them were looking at me. I explained to them that</w:t>
        <w:br/>
        <w:t>there was no way for me to understand what had taken place</w:t>
        <w:br/>
        <w:t>with that jum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's nothing to understand," Nestor said. "Things just</w:t>
        <w:br/>
        <w:t>happen and no one can tell how. Ask Benigno if he wants to</w:t>
        <w:br/>
        <w:t>understan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want to understand?" I asked Benigno as a jok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bet I do!" he exclaimed in a deep bass voice, making</w:t>
        <w:br/>
        <w:t>everyone laug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indulge in saying that you want to understand,"</w:t>
        <w:br/>
        <w:t>Nestor went on. "Just like Pablito indulges in saying that he</w:t>
        <w:br/>
        <w:t>doesn't remember any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looked at Pablito and winked at me. Pablito lowered his</w:t>
        <w:br/>
        <w:t>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asked me if I had noticed something about Pablito's</w:t>
        <w:br/>
        <w:t>mood when we were about to take our plunge. I had to admit</w:t>
        <w:br/>
        <w:t>that I had been in no position to notice anything so subtle as</w:t>
        <w:br/>
        <w:t>Pablito's moo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warrior must notice everything," he said. "That's his</w:t>
        <w:br/>
        <w:t>trick, and as the Nagual said, there lies his advantag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smiled and made a deliberate gesture of embarrassment,</w:t>
        <w:br/>
        <w:t>hiding his face with his ha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was it that I missed about Pablito's mood?" I asked</w:t>
        <w:br/>
        <w:t>hi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ablito had already jumped before he went over," he said.</w:t>
        <w:br/>
        <w:t>"He didn't have to do anything. He may as well have sat</w:t>
        <w:br/>
        <w:t>down on the edge instead of jump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mean by that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ablito was already disintegrating," he replied. "That's</w:t>
        <w:br/>
        <w:t>why he thinks he passed out. Pablito lies. He's hiding some-</w:t>
        <w:br/>
        <w:t>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began to speak to me. He muttered some unintelligi-</w:t>
        <w:br/>
        <w:t>ble words, then gave up and slumped back in his chair. Nestor</w:t>
        <w:br/>
        <w:t>also started to say something. I made him stop. I was not sure</w:t>
        <w:br/>
        <w:t>I had understood him correct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as Pablito's body distegrating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peered at me for a long time without saying a word. He</w:t>
        <w:br/>
        <w:t>was sitting to my right. He moved quietly to the bench op-</w:t>
        <w:br/>
        <w:t>posite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ust take what I say seriously," he said. "There is no</w:t>
        <w:br/>
        <w:t>way to turn back the wheel of time to what we were before</w:t>
        <w:br/>
        <w:t>that jump. The Nagual said that it is an honor and a pleasure</w:t>
        <w:br/>
        <w:t>to be a warrior, and that it is the warrior's fortune to do what</w:t>
        <w:br/>
        <w:t>he has to do. I have to tell you impeccably what I have wit-</w:t>
        <w:br/>
        <w:t>nessed. Pablito was disintegrating. As you two ran toward the</w:t>
        <w:br/>
        <w:t>edge only you were solid. Pablito was like a cloud. He thinks</w:t>
        <w:br/>
        <w:t>that he was about to fall on his face, and you think that you</w:t>
        <w:br/>
        <w:t>held him by the arm to help him make it to the edge. Neither</w:t>
        <w:br/>
        <w:t>of you is correct, and I wouldn't doubt that it would have</w:t>
        <w:br/>
        <w:t>been better for both of you if you hadn't picked Pablito up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more confused than ever. I truly believed that he was</w:t>
        <w:br/>
        <w:t>sincere in reporting what he had perceived, but I remembered</w:t>
        <w:br/>
        <w:t>that I had only held Pablito's ar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would have happened if I hadn't interfered?" I</w:t>
        <w:br/>
        <w:t>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can't answer that," Nestor replied. "But I know that you</w:t>
        <w:br/>
        <w:t>affected each other's luminosity. At the moment you put your</w:t>
        <w:br/>
        <w:t>arm around him, Pablito became more solid, but you wasted</w:t>
        <w:br/>
        <w:t>your precious power for no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you do after we jumped?" I asked Nestor after</w:t>
        <w:br/>
        <w:t>a long sile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Right after you two had disappeared," he said, "my nerves</w:t>
        <w:br/>
        <w:t>were so shattered that I couldn't breathe and I too passed out,</w:t>
        <w:br/>
        <w:t>I don't know for how long. I thought it was only for a</w:t>
        <w:br/>
        <w:t>moment. When I came to my senses again, I looked around for</w:t>
        <w:br/>
        <w:t>Genaro and Nagual; they were gone. I ran back and forth on</w:t>
        <w:br/>
        <w:t>the top of that mountain, calling them until my voice was</w:t>
        <w:br/>
        <w:t>hoarse. Then I knew I was alone. I walked to the edge of the</w:t>
        <w:br/>
        <w:t>cliff and tried to look for the sign that the earth gives when a</w:t>
        <w:br/>
        <w:t>warrior is not going to return, but I had already missed it. I</w:t>
        <w:br/>
        <w:t>knew then that Genaro and the Nagual were gone forever.</w:t>
        <w:br/>
        <w:t>I had not realized until then that they had turned to me after</w:t>
        <w:br/>
        <w:t>they had said good-bye to you two, and as you were running</w:t>
        <w:br/>
        <w:t>to the edge they waved their hands and said good-bye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Finding myself alone at that time of day, on that deserted</w:t>
        <w:br/>
        <w:t>spot, was more than I could bear. In one sweep I had lost all</w:t>
        <w:br/>
        <w:t>the friends I had in the world. I sat down and wept. And as I</w:t>
        <w:br/>
        <w:t>got more and more scared I began to scream as loud as I could.</w:t>
        <w:br/>
        <w:t>I called Genaro's name at the top of my voice. By then it was</w:t>
        <w:br/>
        <w:t>pitch-black. I could no longer distinguish any landmarks. I</w:t>
        <w:br/>
        <w:t>knew that as a warrior I had no business indulging in my grief.</w:t>
        <w:br/>
        <w:t>In order to calm myself down I began to howl like a coyote,</w:t>
        <w:br/>
        <w:t>the way the Nagual had taught me. After howling for a while</w:t>
        <w:br/>
        <w:t>I felt so much better that I forgot my sadness. I forgot that the</w:t>
        <w:br/>
        <w:t>world existed. The more I howled the easier it was to feel the</w:t>
        <w:br/>
        <w:t>warmth and protection of the earth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urs must have passed. Suddenly I felt a blow inside of</w:t>
        <w:br/>
        <w:t>me, behind my throat, and the sound of a bell in my cars. I</w:t>
        <w:br/>
        <w:t>remembered what the Nagual had told Eligio and Benigno</w:t>
        <w:br/>
        <w:t>before they jumped. He said that the feeling in the throat</w:t>
        <w:br/>
        <w:t>came just before one was ready to change speed, and that the</w:t>
        <w:br/>
        <w:t>sound of the bell was the vehicle that one could use to accom-</w:t>
        <w:br/>
        <w:t>plish anything that one needed. I wanted to be a coyote then.</w:t>
        <w:br/>
        <w:t>I looked at my arms, which were on the ground in front of</w:t>
        <w:br/>
        <w:t>me. They had changed shape and looked like a coyote's. I saw</w:t>
        <w:br/>
        <w:t>the coyote's fur on my arms and chest. I was a coyote! That</w:t>
        <w:br/>
        <w:t>made me so happy that I cried like a coyote must cry. I felt</w:t>
        <w:br/>
        <w:t>my coyote teeth and my long and pointed muzzle and tongue.</w:t>
        <w:br/>
        <w:t>Somehow, I knew that I had died, but I didn't care. It didn't</w:t>
        <w:br/>
        <w:t>matter to me to have turned into a coyote, or to be dead, or to</w:t>
        <w:br/>
        <w:t>be alive. I walked like a coyote, on four legs, to the edge of</w:t>
        <w:br/>
        <w:t>the precipice and leaped into it. There was nothing else for</w:t>
        <w:br/>
        <w:t>me to d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felt that I was falling down and my coyote body turned</w:t>
        <w:br/>
        <w:t>in the air. Then I was myself again twirling in midair. But</w:t>
        <w:br/>
        <w:t>before I hit the bottom I became so light that I didn't fall any-</w:t>
        <w:br/>
        <w:t>more but floated. The air went through me. I was so light! I</w:t>
        <w:br/>
        <w:t>believed that my death was finally coming inside me. Some-</w:t>
        <w:br/>
        <w:t>thing stirred my insides and I disintegrated like dry sand. It</w:t>
        <w:br/>
        <w:t>was peaceful and perfect where I was. I somehow knew that</w:t>
        <w:br/>
        <w:t>I was there and yet I wasn't. I was nothing. That's all I can say</w:t>
        <w:br/>
        <w:t>about it. Then, quite suddenly, the same thing that had made</w:t>
        <w:br/>
        <w:t>me like dry sand put me together again. I came back to life</w:t>
        <w:br/>
        <w:t>and I found myself sitting in the hut of an old Mazatec sor-</w:t>
        <w:br/>
        <w:t>cerer. He told me his name was Porfirio. He said that he was</w:t>
        <w:br/>
        <w:t>glad to see me and began to teach me certain things about</w:t>
        <w:br/>
        <w:t>plants that Genaro hadn't taught me. He took me with him to</w:t>
        <w:br/>
        <w:t>where the plants were being made and showed me the mold of</w:t>
        <w:br/>
        <w:t>plants, especially the marks on the molds. He said that if I</w:t>
        <w:br/>
        <w:t>watched for those marks in the plants I could easily tell what</w:t>
        <w:br/>
        <w:t>they're good for, even if I had never seen those plants before.</w:t>
        <w:br/>
        <w:t>Then when he knew that I had learned the marks he said</w:t>
        <w:br/>
        <w:t>good-bye but invited me to come see him again. At that</w:t>
        <w:br/>
        <w:t>moment I felt a strong pull and I disintegrated, like before. I</w:t>
        <w:br/>
        <w:t>became a million piec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n I was pulled again into myself and went back to see</w:t>
        <w:br/>
        <w:t>Porfirio. He had, after all, invited me. I knew that I could</w:t>
        <w:br/>
        <w:t>have gone anywhere I wanted but I chose Porfirio's hut be-</w:t>
        <w:br/>
        <w:t>cause he was kind to me and taught me. I didn't want to risk</w:t>
        <w:br/>
        <w:t>finding awful things instead. Porfirio took me this time to see</w:t>
        <w:br/>
        <w:t>the mold of the animals. There I saw my own nagual animal.</w:t>
        <w:br/>
        <w:t>We knew each other on sight. Porfirio was delighted to see</w:t>
        <w:br/>
        <w:t>such friendship. I saw Pablito's and your own nagual too, but</w:t>
        <w:br/>
        <w:t>they didn't want to talk to me. They seemed sad. I didn't in-</w:t>
        <w:br/>
        <w:t>sist on talking to them. I didn't know how you had fared in</w:t>
        <w:br/>
        <w:t>your jump. I knew that I was dead myself, but my nagual said</w:t>
        <w:br/>
        <w:t>that I wasn't and that you both were also alive. I asked about</w:t>
        <w:br/>
        <w:t>Eligio, and my nagual said that he was gone forever. I remem-</w:t>
        <w:br/>
        <w:t>bered then that when I had witnessed Eligio's and Benigno's</w:t>
        <w:br/>
        <w:t>jump I had heard the Nagual giving Benigno instructions not</w:t>
        <w:br/>
        <w:t>to seek bizarre visions or worlds outside his own. The Nagual</w:t>
        <w:br/>
        <w:t>told him to learn only about his own world, because in doing</w:t>
        <w:br/>
        <w:t>so he would find the only form of power available to him. The</w:t>
        <w:br/>
        <w:t>Nagual gave them specific instructions to let their pieces ex-</w:t>
        <w:br/>
        <w:t>plode as far as they could in order to restore their strength. I</w:t>
        <w:br/>
        <w:t>did the same myself. I went back and forth from the tonal to</w:t>
        <w:br/>
        <w:t>the nagual eleven times. Every time, however, I was received</w:t>
        <w:br/>
        <w:t>by Porfirio who instructed me further. Every time my strength</w:t>
        <w:br/>
        <w:t>waned I restored it in the nagual until a time when I restored</w:t>
        <w:br/>
        <w:t>it so much that I found myself back on this earth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a Soledad told me that Eligio didn't have to jump into</w:t>
        <w:br/>
        <w:t>the abyss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jumped with Benigno," Nestor said. "Ask him, he'll tell</w:t>
        <w:br/>
        <w:t>you in his favorite voic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urned to Benigno and asked him about his jum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bet we jumped together!" he replied in a blasting</w:t>
        <w:br/>
        <w:t>voice. "But I never talk about i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Soledad say Eligio did?" Nestor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them that dona Soledad had said that Eligio was</w:t>
        <w:br/>
        <w:t>twirled by a wind and left the world while he was working in</w:t>
        <w:br/>
        <w:t>an open fiel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's thoroughly confused," Nestor said. "Eligio was</w:t>
        <w:br/>
        <w:t>twirled by the allies. But he didn't want any of them, so they</w:t>
        <w:br/>
        <w:t>let him go. That has nothing to do with the jump. La Gorda</w:t>
        <w:br/>
        <w:t>said that you had a bout with allies last night; I don't know</w:t>
        <w:br/>
        <w:t>what you did, but if you had wanted to catch them or entice</w:t>
        <w:br/>
        <w:t>them to stay with you, you had to spin with them. Sometimes</w:t>
        <w:br/>
        <w:t>they come of their own accord to the sorcerer and spin him.</w:t>
        <w:br/>
        <w:t>Eligio was the best warrior there was so the allies came to him</w:t>
        <w:br/>
        <w:t>of their own accord. If any of us want the allies, we would</w:t>
        <w:br/>
        <w:t>have to beg them for years, and even if we did, I doubt that</w:t>
        <w:br/>
        <w:t>the allies would consider helping u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ligio had to jump like everybody else. I witnessed his</w:t>
        <w:br/>
        <w:t>jump. He was paired with Benigno. A lot of what happens to</w:t>
        <w:br/>
        <w:t>us as sorcerers depends on what your partner does. Benigno</w:t>
        <w:br/>
        <w:t>is a bit off his rocker because his partner didn't come back.</w:t>
        <w:br/>
        <w:t>Isn't that so, Benign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bet it is!" Benigno answered in his favorite voi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uccumbed at that point to a great curiosity that had</w:t>
        <w:br/>
        <w:t>plagued me from the first time I had heard Benigno speak. I</w:t>
        <w:br/>
        <w:t>asked him how he made his booming voice. He turned to face</w:t>
        <w:br/>
        <w:t>me. He sat up straight and pointed to his mouth as if he wanted</w:t>
        <w:br/>
        <w:t>me to look fixedly at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know!" he boomed. "I just open my mouth and this</w:t>
        <w:br/>
        <w:t>voice comes out of it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contracted the muscles of his forehead, curled up his lips</w:t>
        <w:br/>
        <w:t>and made a profound booing sound. I then saw that he had</w:t>
        <w:br/>
        <w:t>tremendous muscles in his temples, which had given his head</w:t>
        <w:br/>
        <w:t>a different contour. It was not his hairline that was different</w:t>
        <w:br/>
        <w:t>but the whole upper front part of his 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Genaro left him his noises," Nestor said to me. "Wait until</w:t>
        <w:br/>
        <w:t>he fart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the feeling that Benigno was getting ready to demon-</w:t>
        <w:br/>
        <w:t>strate his abiliti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ait, wait, Benigno," I said, "it's not necessar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h, shucks!" Benigno exclaimed in a tone of disappoint-</w:t>
        <w:br/>
        <w:t>ment. "I had the best one just for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and Nestor laughed so hard that even Benigno lost</w:t>
        <w:br/>
        <w:t>his deadpan expression and cackled with 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ell me what else happened to Eligio," I asked Nestor after</w:t>
        <w:br/>
        <w:t>they had calmed down aga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fter Eligio and Benigno jumped," Nestor replied, "the</w:t>
        <w:br/>
        <w:t>Nagual made me look quickly over the edge, in order to catch</w:t>
        <w:br/>
        <w:t>the sign the earth gives when warriors jump into the abyss. If</w:t>
        <w:br/>
        <w:t>there is something like a little cloud, or a faint gust of wind,</w:t>
        <w:br/>
        <w:t>the warrior's time on earth is not over yet. The day Eligio</w:t>
        <w:br/>
        <w:t>and Benigno jumped I felt one puff of air on the side Benigno</w:t>
        <w:br/>
        <w:t>had jumped and I knew that his time was not up. But Eligio's</w:t>
        <w:br/>
        <w:t>side was silen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think happened to Eligio? Did he di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ll three of them stared at me. They were quiet for a mo-</w:t>
        <w:br/>
        <w:t>ment. Nestor scratched his temples with both hands. Benigno</w:t>
        <w:br/>
        <w:t>giggled and shook his head. I attempted to explain but Nestor</w:t>
        <w:br/>
        <w:t xml:space="preserve">made a gesture with his hands to stop me. 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 you serious when you ask us questions?" he ask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answered for me. When he was not clowning, his</w:t>
        <w:br/>
        <w:t>voice was deep and melodious. He said that the Nagual and</w:t>
        <w:br/>
        <w:t>Genaro had set us up so all of us had pieces of information that</w:t>
        <w:br/>
        <w:t>the others did not hav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ll, if that's the case we'll tell you what's what," Nestor</w:t>
        <w:br/>
        <w:t>said, smiling as if a great load had been lifted off his shoulders.</w:t>
        <w:br/>
        <w:t>"Eligio did not die. Not at all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is he now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looked at one another again. They gave me the feeling</w:t>
        <w:br/>
        <w:t>that they were struggling to keep from laughing. I told them</w:t>
        <w:br/>
        <w:t>that all I knew about Eligio was what dona Soledad had told</w:t>
        <w:br/>
        <w:t>me. She had said that Eligio had gone to the other world to</w:t>
        <w:br/>
        <w:t>join the Nagual and Genaro. To me that sounded as if the</w:t>
        <w:br/>
        <w:t>three of them had di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talk like that. Maestro?" Nestor asked with a</w:t>
        <w:br/>
        <w:t>tone of deep concern. "Not even Pablito talks like tha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hought Pablito was going to protest. He almost stood up,</w:t>
        <w:br/>
        <w:t>but he seemed to change his min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, that's right," he said. "Not even I talk like tha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ll, if Eligio didn't die, where is he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ledad already told you," Nestor said softly. "Eligio went</w:t>
        <w:br/>
        <w:t>to join the Nagual and Genar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ecided that it was best not to ask any more questions. I</w:t>
        <w:br/>
        <w:t>did not mean my probes to be aggressive, but they always</w:t>
        <w:br/>
        <w:t>turned out that way. Besides, I had the feeling that they did</w:t>
        <w:br/>
        <w:t>not know much more than I d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suddenly stood up and began to pace back and forth</w:t>
        <w:br/>
        <w:t>in front of me. Finally he pulled me away from the table by</w:t>
        <w:br/>
        <w:t>my armpits. He did not want me to write. He asked me if I</w:t>
        <w:br/>
        <w:t>had really blacked out like Pablito had at the moment of jump-</w:t>
        <w:br/>
        <w:t>ing and did not remember anything. I told him that I had had</w:t>
        <w:br/>
        <w:t>a number of vivid dreams or visions that I could not explain</w:t>
        <w:br/>
        <w:t>and that I had come to see them to seek clarification. They</w:t>
        <w:br/>
        <w:t>wanted to hear about all the visions I had h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they had heard my accounts, Nestor said that my</w:t>
        <w:br/>
        <w:t>visions were of a bizarre order and only the first two were of</w:t>
        <w:br/>
        <w:t>great importance and of this earth; the rest were visions of</w:t>
        <w:br/>
        <w:t>alien worlds. He explained that my first vision was of special</w:t>
        <w:br/>
        <w:t>value because it was an omen proper. He said that sorcerers</w:t>
        <w:br/>
        <w:t>always took a first event of any series as the blueprint or the</w:t>
        <w:br/>
        <w:t>map of what was going to develop subsequentl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that particular vision I had found myself looking at an</w:t>
        <w:br/>
        <w:t>outlandish world. There was an enormous rock right in front</w:t>
        <w:br/>
        <w:t>of my eyes, a rock which had been split in two. Through a</w:t>
        <w:br/>
        <w:t>wide gap in it I could see a boundless phosphorescent plain,</w:t>
        <w:br/>
        <w:t>a valley of some sort, which was bathed in a greenish-yellow</w:t>
        <w:br/>
        <w:t>light. On one side of the valley, to the right, and partially cov-</w:t>
        <w:br/>
        <w:t>ered from my view by the enormous rock, there was an un-</w:t>
        <w:br/>
        <w:t>believable domelike structure. It was dark, almost a charcoal</w:t>
        <w:br/>
        <w:t>gray. If my size was what it is in the world of everyday life,</w:t>
        <w:br/>
        <w:t>the dome must have been fifty thousand feet high and miles</w:t>
        <w:br/>
        <w:t>and miles across. Such an enormity dazzled me. I had a sensa-</w:t>
        <w:br/>
        <w:t>tion of vertigo and plummeted into a state of disintegrat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nce more I rebounded from it and found myself on a very</w:t>
        <w:br/>
        <w:t>uneven and yet flat surface. It was a shiny, interminable sur-</w:t>
        <w:br/>
        <w:t>face just like the plain I had seen before. It went as far as I</w:t>
        <w:br/>
        <w:t>could see. I soon realized that I could turn my head in any</w:t>
        <w:br/>
        <w:t>direction I wanted on a horizontal plane, but I could not look</w:t>
        <w:br/>
        <w:t>at myself. I was able, however, to examine the surroundings</w:t>
        <w:br/>
        <w:t>by rotating my head from left to right and vice versa. Never-</w:t>
        <w:br/>
        <w:t>theless, when I wanted to turn around to look behind me, I</w:t>
        <w:br/>
        <w:t>could not move my bul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plain extended itself monotonously, equally to my left</w:t>
        <w:br/>
        <w:t>and to my right. There was nothing else in sight but an endless,</w:t>
        <w:br/>
        <w:t>whitish glare. I wanted to look at the ground underneath my</w:t>
        <w:br/>
        <w:t>feet but my eyes could not move down. I lifted my head up to</w:t>
        <w:br/>
        <w:t>look at the sky; all I saw was another limitless, whitish surface</w:t>
        <w:br/>
        <w:t>that seemed to be connected to the one I was standing on. I</w:t>
        <w:br/>
        <w:t>then had a moment of apprehension and felt that something</w:t>
        <w:br/>
        <w:t>was just about to be revealed to me. But the sudden and</w:t>
        <w:br/>
        <w:t>devastating jolt of disintegration stopped my revelation. Some</w:t>
        <w:br/>
        <w:t>force pulled me downward. It was as if the whitish surface</w:t>
        <w:br/>
        <w:t>had swallowed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said that my vision of a dome was of tremendous</w:t>
        <w:br/>
        <w:t>importance because that particular shape had been isolated by</w:t>
        <w:br/>
        <w:t>the Nagual and Genaro as the vision of the place where all of</w:t>
        <w:br/>
        <w:t>us were supposed to meet them somed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spoke to me at that point and said that he had heard</w:t>
        <w:br/>
        <w:t>Eligio being instructed to find that particular dome. He said</w:t>
        <w:br/>
        <w:t>that the Nagual and Genaro insisted that Eligio understand</w:t>
        <w:br/>
        <w:t>their point correctly. They always had believed Eligio to be</w:t>
        <w:br/>
        <w:t>the best; therefore, they directed him to find that dome and to</w:t>
        <w:br/>
        <w:t>enter its whitish vaults over and over agai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said that all three of them were instructed to find</w:t>
        <w:br/>
        <w:t>that dome if they could, but that none of them had. I said then,</w:t>
        <w:br/>
        <w:t>in a complaining tone, that neither don Juan nor don Genaro</w:t>
        <w:br/>
        <w:t>had ever mentioned anything like that to me. I had had no</w:t>
        <w:br/>
        <w:t>instruction of any sort regarding a do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, who was sitting across the table from me, suddenly</w:t>
        <w:br/>
        <w:t>stood up and came to my side. He sat to my left and whispered</w:t>
        <w:br/>
        <w:t>very softly in my ear that perhaps the two old men had in-</w:t>
        <w:br/>
        <w:t>structed me but I did not remember, or that they had not said</w:t>
        <w:br/>
        <w:t>anything about it so I would not fix my attention on it once I</w:t>
        <w:br/>
        <w:t>had found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was the dome so important?" I asked Nesto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cause that's where the Nagual and Genaro are now," he</w:t>
        <w:br/>
        <w:t>repli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ere's that dome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mewhere on this earth," he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to explain to them at great length that it was impossi-</w:t>
        <w:br/>
        <w:t>ble that a structure of that magnitude could exist on our planet.</w:t>
        <w:br/>
        <w:t>I said that my vision was more like a dream and domes of that</w:t>
        <w:br/>
        <w:t>height could exist only in fantasies. They laughed and patted</w:t>
        <w:br/>
        <w:t>me gently as if they were humoring a chil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want to know where Eligio is," Nestor said all of a</w:t>
        <w:br/>
        <w:t>sudden. "Well, he is in the white vaults of that dome with the</w:t>
        <w:br/>
        <w:t>Nagual and Genar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that dome was a vision," I protest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n Eligio is in a vision," Nestor said. "Remember what</w:t>
        <w:br/>
        <w:t>Benigno just said to you. The Nagual and Genaro didn't tell</w:t>
        <w:br/>
        <w:t>you to find that dome and go back to it over and over. If they</w:t>
        <w:br/>
        <w:t>had, you wouldn't be here. You'd be like Eligio, in the dome</w:t>
        <w:br/>
        <w:t>of that vision. So you see, Eligio did not die like a man in the</w:t>
        <w:br/>
        <w:t>street dies. He simply did not return from his jump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is claim was staggering to me. I could not brush aside the</w:t>
        <w:br/>
        <w:t>memory of the vividness of the visions I had had, but for some</w:t>
        <w:br/>
        <w:t>strange reason I wanted to argue with him. Nestor, without</w:t>
        <w:br/>
        <w:t>giving me time to say anything, drove his point a notch fur-</w:t>
        <w:br/>
        <w:t>ther. He reminded me of one of my visions: the next to the</w:t>
        <w:br/>
        <w:t>last. That particular one had been the most nightmarish of</w:t>
        <w:br/>
        <w:t>them all. I had found myself being chased by a strange, unseen</w:t>
        <w:br/>
        <w:t>creature. I knew that it was there but I could not see it, not</w:t>
        <w:br/>
        <w:t>because it was invisible but because the world I was in was so</w:t>
        <w:br/>
        <w:t>incredibly unfamiliar that I could not tell what anything was.</w:t>
        <w:br/>
        <w:t>Whatever the elements of my vision were, they were certainly</w:t>
        <w:br/>
        <w:t>not from this earth. The emotional distress I experienced upon</w:t>
        <w:br/>
        <w:t>being lost in such a place was almost more than I could bear.</w:t>
        <w:br/>
        <w:t>At one moment, the surface where I stood began to shake. I</w:t>
        <w:br/>
        <w:t>felt that it was caving in under my feet and I grabbed a sort of</w:t>
        <w:br/>
        <w:t>branch, or an appendage of a thing that reminded me of a tree,</w:t>
        <w:br/>
        <w:t>which was hanging just above my head on a horizontal plane.</w:t>
        <w:br/>
        <w:t>The instant I touched it, the thing wrapped around my wrist,</w:t>
        <w:br/>
        <w:t>as if had been filled with nerves that sensed everything. I felt</w:t>
        <w:br/>
        <w:t>that I was being hoisted to a tremendous height. I looked down</w:t>
        <w:br/>
        <w:t>and saw an incredible animal; I knew it was the unseen crea-</w:t>
        <w:br/>
        <w:t>ture that had been chasing me. It was coming out of a surface</w:t>
        <w:br/>
        <w:t>that looked like the ground. I could see its enormous mouth</w:t>
        <w:br/>
        <w:t>open like a cavern. I heard a chilling, thoroughly unearthly</w:t>
        <w:br/>
        <w:t>roar, something like a shrill, metallic gasp, and the tentacle that</w:t>
        <w:br/>
        <w:t>had me caught unraveled and I fell into that cavernous mouth,</w:t>
        <w:br/>
        <w:t>I saw every detail of that mouth as I was falling into it. Then</w:t>
        <w:br/>
        <w:t>it closed with me inside. I felt an instantaneous pressure that</w:t>
        <w:br/>
        <w:t>mashed my bod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ve already died," Nestor said. "That animal ate you.</w:t>
        <w:br/>
        <w:t>You ventured beyond this world and found horror itself. Our</w:t>
        <w:br/>
        <w:t>life and our death are no more and no less real than your short</w:t>
        <w:br/>
        <w:t>life in that place and your death in the mouth of that monster.</w:t>
        <w:br/>
        <w:t>This life that we are having now is only a long vision. Don't</w:t>
        <w:br/>
        <w:t>you se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rvous spasms ran through my bod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idn't go beyond this world," he went on, "but I know</w:t>
        <w:br/>
        <w:t>what I'm talking about. I don't have tales of horror like you.</w:t>
        <w:br/>
        <w:t>All I did was to visit Porfirio ten times. If it had been up to me</w:t>
        <w:br/>
        <w:t>I would've gone there forever, but my eleventh bounce was so</w:t>
        <w:br/>
        <w:t>powerful that it changed my direction. I felt that I had over-</w:t>
        <w:br/>
        <w:t>shot Porfirio's hut, and instead of finding myself at his door, I</w:t>
        <w:br/>
        <w:t>found myself in the city, very close to the place of a friend of</w:t>
        <w:br/>
        <w:t>mine. I thought it was funny. I knew that I was journeying</w:t>
        <w:br/>
        <w:t>between the tonal and the nagual. Nobody had said to me that</w:t>
        <w:br/>
        <w:t>the journeys had to be of any special kind. So I got curious</w:t>
        <w:br/>
        <w:t>and decided to see my friend. I began to wonder if I really</w:t>
        <w:br/>
        <w:t>would get to see him. I came to his house and knocked on the</w:t>
        <w:br/>
        <w:t>door just as I had knocked scores of times. His wife let me in</w:t>
        <w:br/>
        <w:t>as she had always done and sure enough my friend was home.</w:t>
        <w:br/>
        <w:t>I told him that I had come to the city on business and he even</w:t>
        <w:br/>
        <w:t>paid me some money he owed me. I put the money in my</w:t>
        <w:br/>
        <w:t>pocket. I knew that my friend, and his wife, and the money,</w:t>
        <w:br/>
        <w:t>and his house, and the city were just like Porfirio's hut, a</w:t>
        <w:br/>
        <w:t>vision. I knew that a force beyond me was going to disinte-</w:t>
        <w:br/>
        <w:t>grate me any moment. So I sat down to enjoy my friend to</w:t>
        <w:br/>
        <w:t>the fullest. We laughed and joked. And I dare say that I was</w:t>
        <w:br/>
        <w:t>funny and light and charming. I stayed there for a long time,</w:t>
        <w:br/>
        <w:t>waiting for the jolt; since it didn't come I decided to leave. I</w:t>
        <w:br/>
        <w:t>said good-bye and thanked him for the money and for his</w:t>
        <w:br/>
        <w:t>friendship. I walked away. I wanted to see the city before the</w:t>
        <w:br/>
        <w:t>force took me away. I wandered around all night. I walked all</w:t>
        <w:br/>
        <w:t>the way to the hills overlooking the city, and at the mo-</w:t>
        <w:br/>
        <w:t>ment the sun rose a realization struck me like a thunderbolt.</w:t>
        <w:br/>
        <w:t>I was back in the world and the force that will disintegrate</w:t>
        <w:br/>
        <w:t>me was at ease and was going to let me stay for a while. I was</w:t>
        <w:br/>
        <w:t>going to see my homeland and this marvelous earth for a while</w:t>
        <w:br/>
        <w:t>longer. What a great joy. Maestro! But I couldn't say that I</w:t>
        <w:br/>
        <w:t>had not enjoyed Porfirio's friendship. Both visions are equal,</w:t>
        <w:br/>
        <w:t>but I prefer the vision of my form and my earth. It's my in-</w:t>
        <w:br/>
        <w:t>dulging perhap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stopped talking and all of them stared at me. I felt</w:t>
        <w:br/>
        <w:t>threatened as I had never been before. Some part of me was in</w:t>
        <w:br/>
        <w:t>awe of what he had said, another wanted to fight with him. I</w:t>
        <w:br/>
        <w:t>began to argue with him without any sense. My inane mood</w:t>
        <w:br/>
        <w:t>lasted for a few moments, then I became aware that Benigno</w:t>
        <w:br/>
        <w:t>was looking at me with a very mean expression. He had fixed</w:t>
        <w:br/>
        <w:t>his eyes on my chest. I felt that something ominous was sud-</w:t>
        <w:br/>
        <w:t>denly pressing on my heart. I began to perspire as if a heater</w:t>
        <w:br/>
        <w:t>were right in front of my face. My ears began to buzz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walked up to me at that precise moment. She was</w:t>
        <w:br/>
        <w:t>a most unexpected sight. I was sure that the Genaros felt the</w:t>
        <w:br/>
        <w:t>same way. They stopped what they were doing and looked at</w:t>
        <w:br/>
        <w:t>her. Pablito was the first to recover from his surpri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have to come in like that?" he asked in a</w:t>
        <w:br/>
        <w:t>pleading tone. "You were listening from the other room,</w:t>
        <w:br/>
        <w:t>weren't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that she had been in the house only a few minutes</w:t>
        <w:br/>
        <w:t>and then she stepped out to the kitchen. And the reason she</w:t>
        <w:br/>
        <w:t>stayed quiet was not so much to listen but to exercise her</w:t>
        <w:br/>
        <w:t>ability to be inconspicuous.</w:t>
        <w:br/>
        <w:t>Her presence had created a strange lull. I wanted to pick up</w:t>
        <w:br/>
        <w:t>again the flow of Nestor's revelations, but before I could say</w:t>
        <w:br/>
        <w:t>anything la Gorda said that the little sisters were on their way</w:t>
        <w:br/>
        <w:t>to the house and would be coming through the door any min-</w:t>
        <w:br/>
        <w:t>ute. The Genaros stood up at once as if they had been pulled</w:t>
        <w:br/>
        <w:t>by the same string. Pablito put his chair on his should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et's go for a hike in the dark. Maestro," Pablito said to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in a most imperative tone that I could not go</w:t>
        <w:br/>
        <w:t>with them yet because she had not finished telling me every-</w:t>
        <w:br/>
        <w:t>thing the Nagual had instructed her to tell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turned to me and win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ve told you," he said. "They're bossy, gloomy bitches. I</w:t>
        <w:br/>
        <w:t>certainly hope you're not like that. Maestro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and Benigno said good night and embraced me.</w:t>
        <w:br/>
        <w:t>Pablito just walked away carrying his chair like a backpack.</w:t>
        <w:br/>
        <w:t>They went out through the back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 few seconds later a horribly loud bang on the front door</w:t>
        <w:br/>
        <w:t>made la Gorda and me jump to our feet. Pablito walked in</w:t>
        <w:br/>
        <w:t>again, carrying his chai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thought I wasn't going to say good night, didn't you?"</w:t>
        <w:br/>
        <w:t>he asked me and left laughing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The Art of Dreaming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next day I was by myself all morning. I worked on my</w:t>
        <w:br/>
        <w:t>notes, in the afternoon I used my car to help la Gorda and the</w:t>
        <w:br/>
        <w:t>little sisters transport the furniture from dona Soledad's house</w:t>
        <w:br/>
        <w:t>to their hous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 the early evening la Gorda and I sat in the dining area</w:t>
        <w:br/>
        <w:t>alone. We were silent for a while. I was very tir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broke the silence and said that all of them had</w:t>
        <w:br/>
        <w:t>been too complacent since the Nagual and Genaro had left.</w:t>
        <w:br/>
        <w:t>Each of them had been absorbed in his or her particular tasks.</w:t>
        <w:br/>
        <w:t>She said that the Nagual had commanded her to be an impas-</w:t>
        <w:br/>
        <w:t>sionate warrior and to follow whatever path her fate selected</w:t>
        <w:br/>
        <w:t>for her. If Soledad had stolen my power, la Gorda had to flee</w:t>
        <w:br/>
        <w:t>and try to save the little sisters and then join Benigno and</w:t>
        <w:br/>
        <w:t>Nestor, the only two Genaros who would have survived. If</w:t>
        <w:br/>
        <w:t>the little sisters had killed me, she had to join the Genaros</w:t>
        <w:br/>
        <w:t>because the little sisters would have had no more need to be</w:t>
        <w:br/>
        <w:t>with her. If I had not survived the attack of the allies and she</w:t>
        <w:br/>
        <w:t>did, she had to leave that area and be on her own. She told me,</w:t>
        <w:br/>
        <w:t>with a glint in her eye, that she had been sure that neither one</w:t>
        <w:br/>
        <w:t>of us would survive, and that that was why she had said good-</w:t>
        <w:br/>
        <w:t>bye to her sisters, to her house and to the hill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in case you and I survived the</w:t>
        <w:br/>
        <w:t>allies," she went on, "I have to do anything for you, because</w:t>
        <w:br/>
        <w:t>that would be my warrior's path. That was why I interfered</w:t>
        <w:br/>
        <w:t>with what Benigno was doing to you last night. He was press-</w:t>
        <w:br/>
        <w:t>ing on your chest with his eyes. That is his art as a stalker. You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Pablito's hand earlier yesterday; that was also part of the</w:t>
        <w:br/>
        <w:t>same ar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rt is that,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art of the stalker. That was the Nagual's predilection</w:t>
        <w:br/>
        <w:t>and the Genaros are his true children at that. We, on the other</w:t>
        <w:br/>
        <w:t xml:space="preserve">hand, are dreamers. Your double is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hat she was saying was new to me. I wanted her to eluci-</w:t>
        <w:br/>
        <w:t>date her statements. I paused for a moment to read what I had</w:t>
        <w:br/>
        <w:t>written in order to select the most appropriate question. I told</w:t>
        <w:br/>
        <w:t>her that I first wanted to find out what she knew about my</w:t>
        <w:br/>
        <w:t>double and then I wanted to know about the art of stalk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your double is something that</w:t>
        <w:br/>
        <w:t>takes a lot of power to come out," she said. "He figured that</w:t>
        <w:br/>
        <w:t>you might have enough energy to get it out of you twice.</w:t>
        <w:br/>
        <w:t>That's why he set up Soledad and the little sisters either to</w:t>
        <w:br/>
        <w:t>kill you or to help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I had had more energy than the Nagual</w:t>
        <w:br/>
        <w:t>thought, and that my double came out three times. Apparently</w:t>
        <w:br/>
        <w:t>Rosa's attack had not been a thoughtless action; on the con-</w:t>
        <w:br/>
        <w:t>trary, she had very cleverly calculated that if she injured me,</w:t>
        <w:br/>
        <w:t>I would have been helpless: the same ploy dona Soledad had</w:t>
        <w:br/>
        <w:t>tried with her dog. I had given Rosa a chance to strike me</w:t>
        <w:br/>
        <w:t>when I yelled at her, but she failed to injure me. My double</w:t>
        <w:br/>
        <w:t>came out and injured her instead. La Gorda said that Lidia had</w:t>
        <w:br/>
        <w:t>told her that Rosa did not want to wake up when all of us</w:t>
        <w:br/>
        <w:t>had to rush out of Soledad's house, so Lidia squeezed the hand</w:t>
        <w:br/>
        <w:t>that had been injured. Rosa did not feel any pain and knew in</w:t>
        <w:br/>
        <w:t>an instant that I had cured her, which meant to them that I had</w:t>
        <w:br/>
        <w:t>drained my power. La Gorda affirmed that the little sisters</w:t>
        <w:br/>
        <w:t>were very clever and had planned to drain me of power; to</w:t>
        <w:br/>
        <w:t>that effect they had kept on insisting that I cure Soledad. As</w:t>
        <w:br/>
        <w:t>soon as Rosa realized that I had also cured her, she thought that</w:t>
        <w:br/>
        <w:t>I had weakened myself beyond repair. All they had to do was</w:t>
        <w:br/>
        <w:t>to wait for Josefina in order to finish me off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little sisters didn't know that when you cured Rosa</w:t>
        <w:br/>
        <w:t>and Soledad you also replenished yourself," la Gorda said, and</w:t>
        <w:br/>
        <w:t>laughed as if it were a joke. "That was why you had enough</w:t>
        <w:br/>
        <w:t>energy to get your double out a third time when the little</w:t>
        <w:br/>
        <w:t>sisters tried to take your luminosit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about the vision I had had of dona Soledad hud-</w:t>
        <w:br/>
        <w:t>dled against the wall of her room, and how I had merged that</w:t>
        <w:br/>
        <w:t>vision with my tactile sense and ended up feeling a viscous</w:t>
        <w:br/>
        <w:t>substance on her fore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That was tru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ing,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la Gorda said. "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oledad in</w:t>
        <w:br/>
        <w:t>her room although she was with me around Genaro's place,</w:t>
        <w:br/>
        <w:t xml:space="preserve">and then 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your nagual on her forehea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compelled at that point to recount to her the details of</w:t>
        <w:br/>
        <w:t>my whole experience, especially the realization I had had that</w:t>
        <w:br/>
        <w:t>I was actually curing dona Soledad and Rosa by touching the</w:t>
        <w:br/>
        <w:t>viscous substance, which I felt was part of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T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at thing on Rosa's hand was also tru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ing,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he</w:t>
        <w:br/>
        <w:t>said. "And you were absolutely right, that substance was your-</w:t>
        <w:br/>
        <w:t>self. It came out of your body and it was your nagual. By</w:t>
        <w:br/>
        <w:t>touching it, you pulled it back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told me then, as though she were unveiling a</w:t>
        <w:br/>
        <w:t>mystery, that the Nagual had commanded her not to disclose</w:t>
        <w:br/>
        <w:t>the fact that since all of us had the same luminosity, if my</w:t>
        <w:br/>
        <w:t>nagual touched one of them, I would not get weakened, as</w:t>
        <w:br/>
        <w:t>would ordinarily be the case if my nagual touched an average</w:t>
        <w:br/>
        <w:t>ma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f your nagual touches us," she said, giving me a gentle slap</w:t>
        <w:br/>
        <w:t>on the head, "your luminosity stays on the surface. You can</w:t>
        <w:br/>
        <w:t>pick it up again and nothing is lost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the content of her explanation was impossible</w:t>
        <w:br/>
        <w:t>for me to believe. She shrugged her shoulders as if saying that</w:t>
        <w:br/>
        <w:t>that was not any of her concern. I asked her then about her</w:t>
        <w:br/>
        <w:t>usage of the word nagual. I said that don Juan had explained</w:t>
        <w:br/>
        <w:t>the nagual to me as being the indescribable principle, the</w:t>
        <w:br/>
        <w:t>source of everyth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ure," she said smiling. "I know what he meant. The na-</w:t>
        <w:br/>
        <w:t>gual is in everyth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pointed out to her, a bit scornfully, that one could also say</w:t>
        <w:br/>
        <w:t>the opposite, that the tonal is in everything. She carefully ex-</w:t>
        <w:br/>
        <w:t>plained that there was no opposition, that my statement was</w:t>
        <w:br/>
        <w:t>correct, the tonal was also in everything. She said that the</w:t>
        <w:br/>
        <w:t>tonal which is in everything could be easily apprehended by</w:t>
        <w:br/>
        <w:t>our senses, while the nagual which is in everything manifested</w:t>
        <w:br/>
        <w:t>itself only to the eye of the sorcerer. She added that we could</w:t>
        <w:br/>
        <w:t>stumble upon the most outlandish sights of the tonal and be</w:t>
        <w:br/>
        <w:t>scared of them, or awed by them, or be indifferent to them,</w:t>
        <w:br/>
        <w:t>because all of us could view those sights. A sight of the nagual,</w:t>
        <w:br/>
        <w:t>on the other hand, needed the specialized senses of a sorcerer in</w:t>
        <w:br/>
        <w:t>order to be seen at all. And yet, both the tonal and the nagual</w:t>
        <w:br/>
        <w:t>were present in everything at all times. It was appropriate,</w:t>
        <w:br/>
        <w:t>therefore, for a sorcerer to say that "looking" consisted in</w:t>
        <w:br/>
        <w:t>viewing the tonal which is in everything, and "seeing," on the</w:t>
        <w:br/>
        <w:t>other hand, consisted in viewing the nagual which also is in</w:t>
        <w:br/>
        <w:t>everything. Accordingly, if a warrior observed the world as</w:t>
        <w:br/>
        <w:t>a human being, he was looking, but if he observed it as a sor-</w:t>
        <w:br/>
        <w:t>cerer, he was "seeing," and what he was "seeing" had to be</w:t>
        <w:br/>
        <w:t>properly called the nagual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then reiterated the reason, which Nestor had given me</w:t>
        <w:br/>
        <w:t>earlier, for calling don Juan the Nagual and confirmed that I</w:t>
        <w:br/>
        <w:t>was also the Nagual because of the shape that came out of my</w:t>
        <w:br/>
        <w:t>hea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nted to know why they had called the shape that had</w:t>
        <w:br/>
        <w:t>come out of my head the double. She said that they had</w:t>
        <w:br/>
        <w:t>thought they were sharing a private joke with me. They</w:t>
        <w:br/>
        <w:t>had always called that shape the double, because it was twice</w:t>
        <w:br/>
        <w:t>the size of the person who had i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estor told me that that shape was not such a good thing</w:t>
        <w:br/>
        <w:t>to have," I sai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neither good nor bad," she said. "You have it and that</w:t>
        <w:br/>
        <w:t>makes you the Nagual. That's all. One of us eight had to be</w:t>
        <w:br/>
        <w:t>the Nagual and you're the one. It might have been Pablito or</w:t>
        <w:br/>
        <w:t>me or anyon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ell me now, what is the art of stalking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was a stalker," she said, and peered at me.</w:t>
        <w:br/>
        <w:t>"You must know that. He taught you to stalk from the be-</w:t>
        <w:br/>
        <w:t>ginn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occurred to me that what she was referring to was what</w:t>
        <w:br/>
        <w:t>don Juan had called the hunter. He had certainly taught me</w:t>
        <w:br/>
        <w:t>to be a hunter. I told her that don Juan had shown me how to</w:t>
        <w:br/>
        <w:t>hunt and make traps. Her usage of the term stalker, however,</w:t>
        <w:br/>
        <w:t>was more accurat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hunter just hunts," she said. "A stalker stalks anything,</w:t>
        <w:br/>
        <w:t>including himself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oes he do th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 impeccable stalker can turn anything into prey. The</w:t>
        <w:br/>
        <w:t>Nagual told me that we can even stalk our own weakness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topped writing and tried to remember if don Juan had</w:t>
        <w:br/>
        <w:t>ever presented me with such a novel possibility: to stalk my</w:t>
        <w:br/>
        <w:t>weaknesses. I could not recall him ever putting it in those</w:t>
        <w:br/>
        <w:t>term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can one stalk one's weaknesses,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same way you stalk prey. You figure out your rou-</w:t>
        <w:br/>
        <w:t>tines until you know all the doing of your weaknesses and</w:t>
        <w:br/>
        <w:t>then you come upon them and pick them up like rabbits inside</w:t>
        <w:br/>
        <w:t>a cag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taught me the same thing about routines, but</w:t>
        <w:br/>
        <w:t>in the vein of a general principle that hunters must be aware</w:t>
        <w:br/>
        <w:t>of. Her understanding and application of it, however, were</w:t>
        <w:br/>
        <w:t>more pragmatic than mi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said that any habit was, in essence, a "doing,</w:t>
        <w:br/>
        <w:t>"and that a doing needed all its parts in order to function. If</w:t>
        <w:br/>
        <w:t>some parts were missing, a doing was disassembled. By doing,</w:t>
        <w:br/>
        <w:t>he meant any coherent and meaningful series of actions. In</w:t>
        <w:br/>
        <w:t>other words, a habit needed all its component actions in order</w:t>
        <w:br/>
        <w:t>to be a live activit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then described how she had stalked her own</w:t>
        <w:br/>
        <w:t>weakness of eating excessively. She said that the Nagual had</w:t>
        <w:br/>
        <w:t>suggested she first tackle the biggest part of that habit, which</w:t>
        <w:br/>
        <w:t>was connected with her laundry work; she ate whatever her</w:t>
        <w:br/>
        <w:t>customers fed her as she went from house to house delivering</w:t>
        <w:br/>
        <w:t>her wash. She expected the Nagual to tell her what to do, but</w:t>
        <w:br/>
        <w:t>he only laughed and made fun of her, saying that as soon as he</w:t>
        <w:br/>
        <w:t>would mention something for her to do, she would fight not</w:t>
        <w:br/>
        <w:t>to do it. He said that that was the way human beings are; they</w:t>
        <w:br/>
        <w:t>love to be told what to do, but they love even more to fight</w:t>
        <w:br/>
        <w:t>and not do what they are told, and thus they get entangled in</w:t>
        <w:br/>
        <w:t>hating the one who told them in the first pla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or many years she could not think of anything to do to</w:t>
        <w:br/>
        <w:t>stalk her weakness. One day, however, she got so sick and</w:t>
        <w:br/>
        <w:t>tired of being fat that she refused to eat for twenty-three days.</w:t>
        <w:br/>
        <w:t>That was the initial action that broke her fixation. She then</w:t>
        <w:br/>
        <w:t>had the idea of stuffing her mouth with a sponge to make her</w:t>
        <w:br/>
        <w:t>customers believe that she had an infected tooth and could not</w:t>
        <w:br/>
        <w:t>eat. The subterfuge worked not only with her customers, who</w:t>
        <w:br/>
        <w:t>stopped giving her food, but with her as well, as she had the</w:t>
        <w:br/>
        <w:t>feeling of eating as she chewed on the sponge. La Gorda</w:t>
        <w:br/>
        <w:t>laughed when she told me how she had walked around with</w:t>
        <w:br/>
        <w:t>a sponge stuffed in her mouth for years until her habit of eat-</w:t>
        <w:br/>
        <w:t>ing excessively had been brok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as that all you needed to stop your habit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I also had to learn how to eat like a warrio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how does a warrior eat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warrior eats quietly, and slowly, and very little at a time.</w:t>
        <w:br/>
        <w:t>I used to talk while I ate, and I ate very fast, and I ate lots and</w:t>
        <w:br/>
        <w:t>lots of food at one sitting. The Nagual told me that a warrior</w:t>
        <w:br/>
        <w:t>eats four mouthfuls of food at one time. A while later he eats</w:t>
        <w:br/>
        <w:t>another four mouthfuls and so 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warrior also walks miles and miles every day. My eating</w:t>
        <w:br/>
        <w:t>weakness never let me walk. I broke it by eating four mouth-</w:t>
        <w:br/>
        <w:t>fuls every hour and by walking. Sometimes I walked all day</w:t>
        <w:br/>
        <w:t>and all night. That was the way I lost the fat on my buttock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aughed at her own recollection of the nickname don</w:t>
        <w:br/>
        <w:t>Juan had given 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stalking your weaknesses is not enough to drop them,"</w:t>
        <w:br/>
        <w:t>she said. "You can stalk them from now to doomsday and it</w:t>
        <w:br/>
        <w:t>won't make a bit of difference. That's why the Nagual didn't</w:t>
        <w:br/>
        <w:t>want to tell me what to do. What a warrior really needs in</w:t>
        <w:br/>
        <w:t>order to be an impeccable stalker is to have a purpos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recounted how she had lived from day to day,</w:t>
        <w:br/>
        <w:t>before she met the Nagual, with nothing to look forward to.</w:t>
        <w:br/>
        <w:t>She had no hopes, no dreams, no desire for anything. The</w:t>
        <w:br/>
        <w:t>opportunity to eat, however, was always accessible to her; for</w:t>
        <w:br/>
        <w:t>some reason that she could not fathom, there had been plenty</w:t>
        <w:br/>
        <w:t>of food available to her every single day of her life. So much of</w:t>
        <w:br/>
        <w:t>it, in fact, that at one time she weighed two hundred and</w:t>
        <w:br/>
        <w:t>thirty-six pound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ating was the only thing I enjoyed in life," la Gorda</w:t>
        <w:br/>
        <w:t>said. "Besides, I never saw myself as being fat. I thought I was</w:t>
        <w:br/>
        <w:t>rather pretty and that people liked me as I was. Everyone said</w:t>
        <w:br/>
        <w:t>that I looked health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something very strange. He said that</w:t>
        <w:br/>
        <w:t>I had an enormous amount of personal power and due to that I</w:t>
        <w:br/>
        <w:t>had always managed to get food from friends while the rela-</w:t>
        <w:br/>
        <w:t>tives in my own house were going hungr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verybody has enough personal power for something. The</w:t>
        <w:br/>
        <w:t>trick for me was to pull my personal power away from food</w:t>
        <w:br/>
        <w:t>to my warrior's purpose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at is that purpose, Gorda?" I asked half in jes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o enter into the other world," she replied with a grin and</w:t>
        <w:br/>
        <w:t>pretended to hit me on top of my head with her knuckles, the</w:t>
        <w:br/>
        <w:t>way don Juan used to do when he thought I was indulg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no more light for me to write. I wanted her to</w:t>
        <w:br/>
        <w:t>bring a lantern but she complained that she was too tired and</w:t>
        <w:br/>
        <w:t>had to sleep a bit before the little sisters arriv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went into the front room. She gave me a blanket, then</w:t>
        <w:br/>
        <w:t>wrapped herself in another one and fell asleep instantly. I sat</w:t>
        <w:br/>
        <w:t>with my back against the wall. The brick surface of the bed</w:t>
        <w:br/>
        <w:t>was hard even with four straw mats. It was more comfortable</w:t>
        <w:br/>
        <w:t>to lie down. The moment I did I fell asleep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oke up suddenly with an unbearable thirst. I wanted to</w:t>
        <w:br/>
        <w:t>go to the kitchen to drink some water but I could not orient</w:t>
        <w:br/>
        <w:t>myself in the darkness. I could feel la Gorda bundled up in</w:t>
        <w:br/>
        <w:t>her blanket next to me. I shook her two or three times and</w:t>
        <w:br/>
        <w:t>asked her to help me get some water. She grumbled some un-</w:t>
        <w:br/>
        <w:t>intelligible words. She apparently was so sound asleep that she</w:t>
        <w:br/>
        <w:t>did not want to wake up. I shook her again and suddenly</w:t>
        <w:br/>
        <w:t>she woke up; only it was not la Gorda. Whoever I was shaking</w:t>
        <w:br/>
        <w:t>yelled at me in a gruff, masculine voice to shut up. There was</w:t>
        <w:br/>
        <w:t>a man there in place of la Gorda! My fright was instantaneous</w:t>
        <w:br/>
        <w:t>and uncontrollable. I jumped out of bed and ran for the front</w:t>
        <w:br/>
        <w:t>door. But my sense of orientation was off and I ended up out</w:t>
        <w:br/>
        <w:t>in the kitchen. I grabbed a lantern and lit it as fast as I could.</w:t>
        <w:br/>
        <w:t>La Gorda came out of the outhouse in the back at that moment</w:t>
        <w:br/>
        <w:t>and asked me if there was something wrong. I nervously told</w:t>
        <w:br/>
        <w:t>her what had happened. She seemed a bit disoriented herself.</w:t>
        <w:br/>
        <w:t>Her mouth was open and her eyes had lost their usual sheen.</w:t>
        <w:br/>
        <w:t>She shook her head vigorously and that seemed to restore her</w:t>
        <w:br/>
        <w:t>alertness. She took the lantern and we walked into the front</w:t>
        <w:br/>
        <w:t>roo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no one in the bed. La Gorda lit three more lan-</w:t>
        <w:br/>
        <w:t>terns. She appeared to be worried. She told me to stay where</w:t>
        <w:br/>
        <w:t>I was, then she opened the door to their room. I noticed that</w:t>
        <w:br/>
        <w:t>there was light coming from inside. She closed the door again</w:t>
        <w:br/>
        <w:t>and said in a matter-of-fact tone not to worry, that it was</w:t>
        <w:br/>
        <w:t>nothing, and that she was going to make us something to eat.</w:t>
        <w:br/>
        <w:t>With the speed and efficiency of a short-order cook she made</w:t>
        <w:br/>
        <w:t>some food. She also made a hot chocolate drink with cornmeal.</w:t>
        <w:br/>
        <w:t>We sat across from each other and ate in complete silenc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night was cold. It looked as if it was going to rain. The</w:t>
        <w:br/>
        <w:t>three kerosene lanterns that she had brought to the dining area</w:t>
        <w:br/>
        <w:t>cast a yellowish light that was very soothing. She took some</w:t>
        <w:br/>
        <w:t>boards that were stacked up on the floor, against the wall, and</w:t>
        <w:br/>
        <w:t>placed them vertically in a deep groove on the transverse sup-</w:t>
        <w:br/>
        <w:t>porting beam of the roof. There was a long slit in the floor</w:t>
        <w:br/>
        <w:t>parallel to the beam that served to hold the boards in place.</w:t>
        <w:br/>
        <w:t>The result was a portable wall that enclosed the dining area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o was in the bed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n bed, next to you, was Josefina, who else?" she replied as</w:t>
        <w:br/>
        <w:t>if savoring her words, and then laughed. "She's a master at</w:t>
        <w:br/>
        <w:t>jokes like that. For a moment I thought it was something else,</w:t>
        <w:br/>
        <w:t>but then I caught the scent that Josefina's body has when she's</w:t>
        <w:br/>
        <w:t>carrying out one of her prank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was she trying to do? Scare me to death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re not their favorite, you know," she replied. "They</w:t>
        <w:br/>
        <w:t>don't like to be taken out of the path they're familiar with.</w:t>
        <w:br/>
        <w:t>They hate the fact that Soledad is leaving. They don't want</w:t>
        <w:br/>
        <w:t>to understand that we are all leaving this area. It looks like our</w:t>
        <w:br/>
        <w:t>time is up. I knew that today. As I left the house I felt that</w:t>
        <w:br/>
        <w:t>those barren hills out there were making me tired. I had never</w:t>
        <w:br/>
        <w:t>felt that way until toda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are you going to go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know yet. It looks as if that depends on you. On</w:t>
        <w:br/>
        <w:t>your pow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 me? In what way,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et me explain. The day before you arrived the little sisters</w:t>
        <w:br/>
        <w:t>and I went to the city. I wanted to find you in the city because</w:t>
        <w:br/>
        <w:t xml:space="preserve">I had a very strange vision in m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n that vision I</w:t>
        <w:br/>
        <w:t>was in the city with you. I saw you in my vision as plainly as</w:t>
        <w:br/>
        <w:t>I see you now. You didn't know who I was but you talked to</w:t>
        <w:br/>
        <w:t>me. I couldn't make out what you said. I went back to the</w:t>
        <w:br/>
        <w:t>same vision three times but I was not strong enough in my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o find out what you were saying to me. I figured</w:t>
        <w:br/>
        <w:t>that my vision was telling me that I had to go to the city and</w:t>
        <w:br/>
        <w:t>trust my power to find you there. I was sure that you were on</w:t>
        <w:br/>
        <w:t>your wa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the little sisters know why you took them to the city?"</w:t>
        <w:br/>
        <w:t>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idn't tell them anything," she replied. "I just took them</w:t>
        <w:br/>
        <w:t>there. We wandered around the streets all morning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statements put me in a very strange frame of mind.</w:t>
        <w:br/>
        <w:t>Spasms of nervous excitation ran through my entire body. I</w:t>
        <w:br/>
        <w:t>had to stand up and walk around for a moment. I sat down</w:t>
        <w:br/>
        <w:t>again and told her that I had been in the city the same day, and</w:t>
        <w:br/>
        <w:t>that I had wandered around the marketplace all afternoon</w:t>
        <w:br/>
        <w:t>looking for don Juan. She stared at me with her mouth ope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must have passed each other," she said and sighed. "We</w:t>
        <w:br/>
        <w:t>were in the market and in the park. We sat on the steps of the</w:t>
        <w:br/>
        <w:t>church most of the afternoon so as not to attract attention to</w:t>
        <w:br/>
        <w:t>ourselv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hotel where I had stayed was practically next door to</w:t>
        <w:br/>
        <w:t>the church. I remembered that I had stood for a long time</w:t>
        <w:br/>
        <w:t>looking at the people on the steps of the church. Something</w:t>
        <w:br/>
        <w:t>was pulling me to examine them. I had the absurd notion that</w:t>
        <w:br/>
        <w:t>both don Juan and don Genaro were going to be among those</w:t>
        <w:br/>
        <w:t>people, sitting like beggars just to surprise m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n did you leave the city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left around five o'clock and headed for the Nagual's</w:t>
        <w:br/>
        <w:t>spot in the mountains," she repli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lso had the certainty that don Juan had left at the end</w:t>
        <w:br/>
        <w:t>of the day. The feelings I had had during that entire episode of</w:t>
        <w:br/>
        <w:t>looking for don Juan became very clear to me. In light of what</w:t>
        <w:br/>
        <w:t>she had told me I had to revise my stand. I had conveniently</w:t>
        <w:br/>
        <w:t>explained away the certainty I had had that don Juan was</w:t>
        <w:br/>
        <w:t>there in the streets of the city as an irrational expectation, a</w:t>
        <w:br/>
        <w:t>result of my consistently finding him there in the past. But la</w:t>
        <w:br/>
        <w:t>Gorda had been in the city actually looking for me and she</w:t>
        <w:br/>
        <w:t>was the being closest to don Juan in temperament. I had felt</w:t>
        <w:br/>
        <w:t>all along that his presence was there. La Gorda's statement had</w:t>
        <w:br/>
        <w:t>merely confirmed something that my body knew beyond the</w:t>
        <w:br/>
        <w:t>shadow of a doubt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noticed a flutter of nervousness in her body when I told</w:t>
        <w:br/>
        <w:t>her the details of my mood that day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would've happened if you had found me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verything would've been changed," she replied. "For me</w:t>
        <w:br/>
        <w:t>to find you would've meant that I had enough power to move</w:t>
        <w:br/>
        <w:t>forward. That's why I took the little sisters with me. All of</w:t>
        <w:br/>
        <w:t>us, you, me and the little sisters, would've gone away together</w:t>
        <w:br/>
        <w:t>that day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to, Gorda?"</w:t>
        <w:br/>
      </w:r>
    </w:p>
    <w:p>
      <w:pPr>
        <w:sectPr>
          <w:type w:val="nextPage"/>
          <w:pgSz w:orient="landscape" w:w="16817" w:h="11906"/>
          <w:pgMar w:left="1520" w:right="1780" w:gutter="0" w:header="0" w:top="1440" w:footer="0" w:bottom="720"/>
          <w:pgNumType w:fmt="decimal"/>
          <w:cols w:num="2" w:space="2100" w:equalWidth="true" w:sep="false"/>
          <w:formProt w:val="false"/>
          <w:textDirection w:val="lrTb"/>
        </w:sect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o knows? If I had the power to find you I would've</w:t>
        <w:br/>
        <w:t>also had the power to know that. It's your turn now. Perhaps</w:t>
        <w:br/>
        <w:t>you will have enough power now to know where we should</w:t>
        <w:br/>
        <w:t>go. Do you see what I mean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n attack of profound sadness at that point. I felt more</w:t>
        <w:br/>
        <w:t>acutely than ever the despair of my human frailty and tempo-</w:t>
        <w:br/>
        <w:t>rariness. Don Juan had always maintained that the only de-</w:t>
        <w:br/>
        <w:t>terrent to our despair was the awareness of our death, the key</w:t>
        <w:br/>
        <w:t>to the sorcerer's scheme of things. His idea was that the aware-</w:t>
        <w:br/>
        <w:t>ness of our death was the only thing that could give us the</w:t>
        <w:br/>
        <w:t>strength to withstand the duress and pain of our lives and our</w:t>
        <w:br/>
        <w:t xml:space="preserve">fears of the unknown. But what he could never tell m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was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ow to bring that awareness to the foreground. He had in-</w:t>
        <w:br/>
        <w:t>sisted, every time I had asked him, that my volition alone was</w:t>
        <w:br/>
        <w:t>the deciding factor; in other words, I had to make up my mind</w:t>
        <w:br/>
        <w:t>to bring that awareness to bear witness to my acts. I thought</w:t>
        <w:br/>
        <w:t>I had done so. But confronted with la Gorda's determination</w:t>
        <w:br/>
        <w:t>to find me and go away with me, I realized that if she had</w:t>
        <w:br/>
        <w:t>found me in the city that day I would never have returned to</w:t>
        <w:br/>
        <w:t>my home, never again would I have seen those I held dear.</w:t>
        <w:br/>
        <w:t>I had not been prepared for that. I had braced myself for</w:t>
        <w:br/>
        <w:t>dying, but not for disappearing for the rest of my life in full</w:t>
        <w:br/>
        <w:t>awareness, without anger or disappointment, leaving behind</w:t>
        <w:br/>
        <w:t>the best of my feeling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almost embarrassed to tell la Gorda that I was not a</w:t>
        <w:br/>
        <w:t>warrior worthy of having the kind of power that must be</w:t>
        <w:br/>
        <w:t>needed to perform an act of that nature: to leave for good and</w:t>
        <w:br/>
        <w:t>to know where to go and what to do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are human creatures," she said. "Who knows what's</w:t>
        <w:br/>
        <w:t>waiting for us or what kind of power we may have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my sadness in leaving like that was too great.</w:t>
        <w:br/>
        <w:t>The changes that sorcerers went through were too drastic and</w:t>
        <w:br/>
        <w:t>too final. I recounted to her what Pablito had told me about</w:t>
        <w:br/>
        <w:t>his unbearable sadness at having lost his mother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human form feeds itself on those feelings," she said</w:t>
        <w:br/>
        <w:t>dryly. "I pitied myself and my little children for years. I</w:t>
        <w:br/>
        <w:t>couldn't understand how the Nagual could be so cruel to ask</w:t>
        <w:br/>
        <w:t>me to do what I did: to leave my children, to destroy them</w:t>
        <w:br/>
        <w:t>and to forget them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that it took her years to understand that the Nagual</w:t>
        <w:br/>
        <w:t>also had had to choose to leave the human form. He was not</w:t>
        <w:br/>
        <w:t>being cruel. He simply did not have any more human feelings.</w:t>
        <w:br/>
        <w:t>To him everything was equal. He had accepted his fate. The</w:t>
        <w:br/>
        <w:t>problem with Pablito, and myself for that matter, was that</w:t>
        <w:br/>
        <w:t>neither of us had accepted our fate. La Gorda said, in a scorn-</w:t>
        <w:br/>
        <w:t>ful way, that Pablito wept when he remembered his mother,</w:t>
        <w:br/>
        <w:t>his Manuelita, especially when he had to cook his own food.</w:t>
        <w:br/>
        <w:t>She urged me to remember Pablito's mother as she was: an</w:t>
        <w:br/>
        <w:t>old, stupid woman who knew nothing else but to be Pablito's</w:t>
        <w:br/>
        <w:t>servant. She said that the reason all of them thought he was</w:t>
        <w:br/>
        <w:t>a coward was because he could not be happy that his servant</w:t>
        <w:br/>
        <w:t>Manuelita had become the witch Soledad, who could kill him</w:t>
        <w:br/>
        <w:t>like she would step on a bu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tood up dramatically and leaned over the table</w:t>
        <w:br/>
        <w:t>until her forehead was almost touching min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Pablito's good fortune was extraordi-</w:t>
        <w:br/>
        <w:t>nary," she said. "Mother and son fighting for the same thing.</w:t>
        <w:br/>
        <w:t>If he weren't the coward he is, he would accept his fate and</w:t>
        <w:br/>
        <w:t>oppose Soledad like a warrior, without fear or hatred. In the</w:t>
        <w:br/>
        <w:t>end the best would win and take all. If Soledad is the winner,</w:t>
        <w:br/>
        <w:t>Pablito should be happy with his fate and wish her well. But</w:t>
        <w:br/>
        <w:t>only a real warrior can feel that kind of happines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oes dona Soledad feel about all this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 doesn't indulge in her feelings," la Gorda replied and</w:t>
        <w:br/>
        <w:t>sat down again. "She has accepted her fate more readily than</w:t>
        <w:br/>
        <w:t>any one of us. Before the Nagual helped her she was worse</w:t>
        <w:br/>
        <w:t>off than myself. At least I was young; she was an old cow, fat</w:t>
        <w:br/>
        <w:t>and tired, begging for her death to come. Now death will</w:t>
        <w:br/>
        <w:t>have to fight to claim her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time element in dona Soledad's transformation was a</w:t>
        <w:br/>
        <w:t>detail that had puzzled me. I told la Gorda that I remembered</w:t>
        <w:br/>
        <w:t>having seen dona Soledad no more than two years before and</w:t>
        <w:br/>
        <w:t>she was the same old lady I had always known. La Gorda said</w:t>
        <w:br/>
        <w:t>that the last time I had been in Soledad's house, under the im-</w:t>
        <w:br/>
        <w:t>pression that it was still Pablito's house, the Nagual had set</w:t>
        <w:br/>
        <w:t>them up to act as if everything were the same. Dona Sole-</w:t>
        <w:br/>
        <w:t>dad greeted me, as she always did, from the kitchen, and I</w:t>
        <w:br/>
        <w:t>really did not face her. Lidia, Rosa, Pablito and Nestor played</w:t>
        <w:br/>
        <w:t>their roles to perfection in order to keep me from finding out</w:t>
        <w:br/>
        <w:t>about their true activiti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would the Nagual go to all that trouble, Gorda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was saving you for something that's not clear yet. He</w:t>
        <w:br/>
        <w:t>kept you away from every one of us deliberately. He and</w:t>
        <w:br/>
        <w:t>Genaro told me never to show my face when you were</w:t>
        <w:br/>
        <w:t>around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they tell Josefina the same thing?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. She's crazy and can't help herself. She wanted to play</w:t>
        <w:br/>
        <w:t>her pranks on you. She used to follow you around and you</w:t>
        <w:br/>
        <w:t>never knew it. One night when the Nagual had taken you to</w:t>
        <w:br/>
        <w:t>the mountains, she nearly pushed you down a ravine in the</w:t>
        <w:br/>
        <w:t>darkness. The Nagual found her in the nick of time. She</w:t>
        <w:br/>
        <w:t>doesn't do those things out of meanness, but because she en-</w:t>
        <w:br/>
        <w:t>joys being that way. That's her human form. She'll be that</w:t>
        <w:br/>
        <w:t>way until she loses it. I've told you that all six of them are a</w:t>
        <w:br/>
        <w:t>bit off. You must be aware of that so as not to be caught in</w:t>
        <w:br/>
        <w:t>their webs. If you do get caught, don't get angry. They can't</w:t>
        <w:br/>
        <w:t>help themselve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s silent for a while. I caught the almost imperceptible</w:t>
        <w:br/>
        <w:t>sign of a flutter in her body. Her eyes seemed to get out of</w:t>
        <w:br/>
        <w:t>focus and her mouth dropped as if the muscles of her jaw had</w:t>
        <w:br/>
        <w:t>given in. I became engrossed in watching her. She shook her</w:t>
        <w:br/>
        <w:t>head two or three times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I've jus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omething," she said. "You're just like the</w:t>
        <w:br/>
        <w:t>little sisters and the Genaro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began to laugh quietly. I did not say anything. I wanted</w:t>
        <w:br/>
        <w:t>her to explain herself without my meddling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verybody gets angry with you because it hasn't dawned</w:t>
        <w:br/>
        <w:t>on them yet that you're no different than they are," she went</w:t>
        <w:br/>
        <w:t>on. "They see you as the Nagual and they don't understand</w:t>
        <w:br/>
        <w:t>that you indulge in your ways just like they do in their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that Pablito whined and complained and played at</w:t>
        <w:br/>
        <w:t>being a weakling. Benigno played the shy one, the one who</w:t>
        <w:br/>
        <w:t>could not even open his eyes. Nestor played to be the wise</w:t>
        <w:br/>
        <w:t>one, the one who knows everything. Lidia played the tough</w:t>
        <w:br/>
        <w:t>woman who could crush anyone with a look. Josefina was the</w:t>
        <w:br/>
        <w:t>crazy one who could not be trusted. Rosa was the bad-tem-</w:t>
        <w:br/>
        <w:t>pered girl who ate the mosquitoes that bit her. And I was the</w:t>
        <w:br/>
        <w:t>fool that came from Los Angeles with a pad of paper and lots</w:t>
        <w:br/>
        <w:t>of wrong questions. And all of us loved to be the way we</w:t>
        <w:br/>
        <w:t>were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was once a fat, smelly woman," she went on after a</w:t>
        <w:br/>
        <w:t>pause. "I didn't mind being kicked around like a dog as long</w:t>
        <w:br/>
        <w:t>as I was not alone. That was my for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I will have to tell everybody what I hav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bout you</w:t>
        <w:br/>
        <w:t>so they won't feel offended by your acts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 not know what to say. I felt that she was undeniably</w:t>
        <w:br/>
        <w:t>right. The important issue for me was not so much her ac-</w:t>
        <w:br/>
        <w:t>curateness but the fact that I had witnessed her arriving at her</w:t>
        <w:br/>
        <w:t>unquestionable conclusion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How did 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ll that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just came to me," she repli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it come to you?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I felt the feeling of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coming to the top of my head,</w:t>
        <w:br/>
        <w:t>and then I knew what I've just told you."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insisted that she describe to me every detail of the feeling</w:t>
        <w:br/>
        <w:t xml:space="preserve">of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at she was alluding to. She complied after a mo-</w:t>
        <w:br/>
        <w:t>ment's vacillation and gave me an account of the same ticklish</w:t>
        <w:br/>
        <w:t>sensation I had become so aware of during my confrontations</w:t>
        <w:br/>
        <w:t>with dona Soledad and the little sisters. La Gorda said that the</w:t>
        <w:br/>
        <w:t>sensation started on the top of her head and then went down</w:t>
        <w:br/>
        <w:t>her back and around her waist to her womb. She felt it inside</w:t>
        <w:br/>
        <w:t>her body as a consuming ticklishness, which turned into the</w:t>
        <w:br/>
        <w:t>knowledge that I was clinging to my human form, like all the</w:t>
        <w:br/>
        <w:t>rest, except that my particular way was incomprehensible to</w:t>
        <w:br/>
        <w:t>them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you hear a voice telling you all that?" I asked.</w:t>
        <w:b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No. I jus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everything I've told you about yourself,"</w:t>
        <w:br/>
        <w:t>she repli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nted to ask her if she had had a vision of me clinging</w:t>
        <w:br/>
        <w:t>to something, but I desisted. I did not want to indulge in my</w:t>
        <w:br/>
        <w:t>usual behavior. Besides, I knew what she meant when she</w:t>
        <w:br/>
        <w:t>said that she "saw." The same thing had happened to me when</w:t>
        <w:br/>
        <w:t>I was with Rosa and Lidia. I suddenly "knew" where they</w:t>
        <w:br/>
        <w:t>lived; I had not had a vision of their house. I simply felt that</w:t>
        <w:br/>
        <w:t>I knew i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ked her if she had also felt a dry sound of a wooden</w:t>
        <w:br/>
        <w:t>pipe being broken at the base of her neck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aught all of us how to get the feeling on top</w:t>
        <w:br/>
        <w:t>of the head," she said. "But not everyone of us can do it. The</w:t>
        <w:br/>
        <w:t>sound behind the throat is even more difficult. None of us has</w:t>
        <w:br/>
        <w:t>ever felt it yet. It's strange that you have when you're still</w:t>
        <w:br/>
        <w:t>empty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oes that sound work?" I asked. "And what is it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know that better than I do. What more can I tell</w:t>
        <w:br/>
        <w:t>you?" she replied in a harsh voic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eemed to catch herself being impatient. She smiled</w:t>
        <w:br/>
        <w:t>sheepishly and lowered her hea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feel stupid telling you what you already know," she said.</w:t>
        <w:br/>
        <w:t>"Do you ask me questions like that to test if I have really lost</w:t>
        <w:br/>
        <w:t>my form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I was confused, for I had the feeling that I</w:t>
        <w:br/>
        <w:t>knew what that sound was and yet it was as if I did not know</w:t>
        <w:br/>
        <w:t>anything about it, because for me to know something I actu-</w:t>
        <w:br/>
        <w:t>ally had to be able to verbalize my knowledge. In this case,</w:t>
        <w:br/>
        <w:t>I did not even know how to begin verbalizing it. The only</w:t>
        <w:br/>
        <w:t>thing I could do, therefore, was to ask her questions, hoping</w:t>
        <w:br/>
        <w:t>that her answers would help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can't help you with that sound," she sai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experienced a sudden and tremendous discomfort. I told</w:t>
        <w:br/>
        <w:t>her that I was habituated to dealing with don Juan and that</w:t>
        <w:br/>
        <w:t>I needed him then, more than ever, to explain everything</w:t>
        <w:br/>
        <w:t>to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miss the Nagual?" she ask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aid that I did, and that I had not realized how much I</w:t>
        <w:br/>
        <w:t>missed him until I was back again in his homelan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iss him because you're still clinging to your human</w:t>
        <w:br/>
        <w:t>form," she said, and giggled as if she were delighted at my</w:t>
        <w:br/>
        <w:t>sadnes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n't you miss him yourself, Gorda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Not me. I'm him. All my luminosity has been changed;</w:t>
        <w:br/>
        <w:t>how could I miss something that is myself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is your luminosity different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human being, or any other living creature, has a pale</w:t>
        <w:br/>
        <w:t>yellow glow. Animals are more yellow, humans are more</w:t>
        <w:br/>
        <w:t>white. But a sorcerer is amber, like clear honey in the sunlight.</w:t>
        <w:br/>
        <w:t>Some women sorceresses are greenish. The Nagual said that</w:t>
        <w:br/>
        <w:t>those are the most powerful and the most difficul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color are you, Gorda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mber, just like you and all the rest of us. That's what the</w:t>
        <w:br/>
        <w:t xml:space="preserve">Nagual and Genaro told me. I've never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myself. But I've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everyone else. All of us are amber. And all of us, with the</w:t>
        <w:br/>
        <w:t>exception of you, are like a tombstone. Average human be-</w:t>
        <w:br/>
        <w:t>ings are like eggs; that's why the Nagual called them luminous</w:t>
        <w:br/>
        <w:t>eggs. Sorcerers change not only the color of their luminosity</w:t>
        <w:br/>
        <w:t>but their shape. We are like tombstones; only we are round at</w:t>
        <w:br/>
        <w:t>both end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m I still shaped like an egg, Gorda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You're shaped like a tombstone, except that you have</w:t>
        <w:br/>
        <w:t>an ugly, dull patch in your middle. As long as you have that</w:t>
        <w:br/>
        <w:t>patch you won't be able to fly, like sorcerers fly, like I flew</w:t>
        <w:br/>
        <w:t>last night for you. You won't even be able to drop your hu-</w:t>
        <w:br/>
        <w:t>man form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came entangled in a passionate argument not so much</w:t>
        <w:br/>
        <w:t>with her as with myself. I insisted that their stand on how to</w:t>
        <w:br/>
        <w:t>regain that alleged completeness was simply preposterous. I</w:t>
        <w:br/>
        <w:t>told her that she could not possibly argue successfully with</w:t>
        <w:br/>
        <w:t>me that one had to turn one's back to one's own children in</w:t>
        <w:br/>
        <w:t>order to pursue the vaguest of all possible goals: to enter into</w:t>
        <w:br/>
        <w:t>the world of the nagual. I was so thoroughly convinced that</w:t>
        <w:br/>
        <w:t>I was right that I got carried away and shouted angry words</w:t>
        <w:br/>
        <w:t>at her. She was not in any way flustered by my outburs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t everybody has to do that," she said. "Only sorcerers</w:t>
        <w:br/>
        <w:t>who want to enter into the other world. There are plenty of</w:t>
        <w:br/>
        <w:t xml:space="preserve">good sorcerers wh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nd are incomplete. To be complete</w:t>
        <w:br/>
        <w:t>is only for us Toltec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ake Soledad, for instance. She's the best witch you can</w:t>
        <w:br/>
        <w:t>find and she's incomplete. She had two children; one of them</w:t>
        <w:br/>
        <w:t>was a girl. Fortunately for Soledad her daughter died. The</w:t>
        <w:br/>
        <w:t>Nagual said that the edge of the spirit of a person who dies</w:t>
        <w:br/>
        <w:t>goes back to the givers, meaning that that edge goes back to</w:t>
        <w:br/>
        <w:t>the parents. If the givers are dead and the person has chil-</w:t>
        <w:br/>
        <w:t>dren, the edge goes to the child who is complete. And if all</w:t>
        <w:br/>
        <w:t>the children are complete, that edge goes to the one with</w:t>
        <w:br/>
        <w:t>power and not necessarily to the best or the most diligent. For</w:t>
        <w:br/>
        <w:t>example, when Josefina's mother died, the edge went to the</w:t>
        <w:br/>
        <w:t>craziest of the lot, Josefina. It should have gone to her brother</w:t>
        <w:br/>
        <w:t>who is a hardworking, responsible man, but Josefina is more</w:t>
        <w:br/>
        <w:t>powerful than her brother. Soledad's daughter died without</w:t>
        <w:br/>
        <w:t>leaving any children and Soledad got a boost that closed half</w:t>
        <w:br/>
        <w:t>her hole. Now, the only hope she has to close it completely is</w:t>
        <w:br/>
        <w:t>for Pablito to die. And by the same token, Pablito's great hope</w:t>
        <w:br/>
        <w:t>for a boost is for Soledad to die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in very strong terms that what she was saying was</w:t>
        <w:br/>
        <w:t>disgusting and horrifying to me. She agreed that I was right.</w:t>
        <w:br/>
        <w:t>She affirmed that at one time she herself had believed that</w:t>
        <w:br/>
        <w:t>that particular sorcerers' stand was the ugliest thing possible.</w:t>
        <w:br/>
        <w:t>She looked at me with shining eyes. There was something</w:t>
        <w:br/>
        <w:t>malicious about her gri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you understand everything but</w:t>
        <w:br/>
        <w:t>you don't want to do anything about it," she said in a soft</w:t>
        <w:br/>
        <w:t>voic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gan to argue again. I told her that what the Nagual had</w:t>
        <w:br/>
        <w:t>said about me had nothing to do with my revulsion for the</w:t>
        <w:br/>
        <w:t>particular stand that we were discussing. I explained that I</w:t>
        <w:br/>
        <w:t>liked children, that I had the most profound respect for them,</w:t>
        <w:br/>
        <w:t>and that I empathized very deeply with their helplessness in</w:t>
        <w:br/>
        <w:t>the awesome world around them. I could not conceive hurting</w:t>
        <w:br/>
        <w:t>a child in any sense, not for any reaso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didn't make the rule," she said. "The rule is</w:t>
        <w:br/>
        <w:t>made somewhere out there, and not by a man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efended myself by saying that I was not angry with her</w:t>
        <w:br/>
        <w:t>or the Nagual but that I was arguing in the abstract, because</w:t>
        <w:br/>
        <w:t>I could not fathom the value of it all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value is that we need all our edge, all our power, our</w:t>
        <w:br/>
        <w:t>completeness in order to enter into that other world," she</w:t>
        <w:br/>
        <w:t>said. "I was a religious woman. I could tell you what I used</w:t>
        <w:br/>
        <w:t>to repeat without knowing what I meant. I wanted my soul</w:t>
        <w:br/>
        <w:t>to enter the kingdom of heaven. I still want that, except that</w:t>
        <w:br/>
        <w:t>I'm on a different path. The world of the nagual is the king-</w:t>
        <w:br/>
        <w:t>dom of heaven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objected to her religious connotation on principle. I had</w:t>
        <w:br/>
        <w:t>become accustomed by don Juan never to dwell on that sub-</w:t>
        <w:br/>
        <w:t>ject. She very calmly explained that she saw no difference in</w:t>
        <w:br/>
        <w:t>terms of life-style between us and true nuns and priests. She</w:t>
        <w:br/>
        <w:t>pointed out that not only were true nuns and priests complete</w:t>
        <w:br/>
        <w:t>as a rule, but they did not even weaken themselves with sexual</w:t>
        <w:br/>
        <w:t>act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that is the reason they will never be</w:t>
        <w:br/>
        <w:t>exterminated, no matter who tries to exterminate them," she</w:t>
        <w:br/>
        <w:t>said. "Those who are after them are always empty; they don't</w:t>
        <w:br/>
        <w:t>have the vigor that true nuns and priests have. I liked the</w:t>
        <w:br/>
        <w:t>Nagual for saying that. I will always cheer for the nuns and</w:t>
        <w:br/>
        <w:t>priests. We are alike. We have given up the world and yet we</w:t>
        <w:br/>
        <w:t>are in the midst of it. Priests and nuns would make great fly-</w:t>
        <w:br/>
        <w:t>ing sorcerers if someone would tell them that they can do i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memory of my father's and my grandfather's admira-</w:t>
        <w:br/>
        <w:t>tion for the Mexican revolution came to my mind. They</w:t>
        <w:br/>
        <w:t>mostly admired the attempt to exterminate the clergy. My</w:t>
        <w:br/>
        <w:t>father inherited that admiration from his father and I inher-</w:t>
        <w:br/>
        <w:t>ited it from both of them. It was a sort of affiliation that we</w:t>
        <w:br/>
        <w:t>had. One of the first things that don Juan undermined in my</w:t>
        <w:br/>
        <w:t>personality was that affiliatio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once told don Juan, as if I were voicing my own opinion,</w:t>
        <w:br/>
        <w:t>something I had heard all my life, that the favorite ploy of the</w:t>
        <w:br/>
        <w:t>Church was to keep us in ignorance. Don Juan had a most</w:t>
        <w:br/>
        <w:t>serious expression on his face. It was as if my statements had</w:t>
        <w:br/>
        <w:t>touched a deep fiber in him. I thought immediately of the cen-</w:t>
        <w:br/>
        <w:t>turies of exploitation that the Indians had endur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ose dirty bastards," he said. "They have kept me in</w:t>
        <w:br/>
        <w:t>ignorance, and you too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aught his irony tight away and we both laughed. I had</w:t>
        <w:br/>
        <w:t>never really examined that stand. I did not believe it but I had</w:t>
        <w:br/>
        <w:t>nothing else to take its place. I told don Juan about my grand-</w:t>
        <w:br/>
        <w:t>father and my father and their views on religion as the liberal</w:t>
        <w:br/>
        <w:t>men they wer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doesn't matter what anybody says or does," he said.</w:t>
        <w:br/>
        <w:t>"You must be an impeccable man yourself. The fight is right</w:t>
        <w:br/>
        <w:t>here in this ches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patted my chest gently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f your grandfather and father would be trying to be im-</w:t>
        <w:br/>
        <w:t>peccable warriors," don Juan went on, "they wouldn't have</w:t>
        <w:br/>
        <w:t>time for petty fights. It takes all the time and all the energy</w:t>
        <w:br/>
        <w:t>we have to conquer the idiocy in us. And that's what matters.</w:t>
        <w:br/>
        <w:t>The rest is of no importance. Nothing of what your grand-</w:t>
        <w:br/>
        <w:t>father or father said about the Church gave them well-being.</w:t>
        <w:br/>
        <w:t>To be an impeccable warrior, on the other hand, will give you</w:t>
        <w:br/>
        <w:t>vigor and youth and power. So, it is proper for you to choose</w:t>
        <w:br/>
        <w:t>wisely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choice was the impeccability and simplicity of a war-</w:t>
        <w:br/>
        <w:t>rior's life. Because of that choice I felt that I had to take la</w:t>
        <w:br/>
        <w:t>Gorda's words in a most serious manner and that was more</w:t>
        <w:br/>
        <w:t>threatening to me than even don Genaro's acts. He used to</w:t>
        <w:br/>
        <w:t>frighten me at a most profound level. His actions, although</w:t>
        <w:br/>
        <w:t>certifying, were assimilated, however, into the coherent con-</w:t>
        <w:br/>
        <w:t>tinuum of their teachings. La Gorda's words and actions were</w:t>
        <w:br/>
        <w:t>a different kind of threat to me, somehow more concrete and</w:t>
        <w:br/>
        <w:t>real than the other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's body shivered for a moment. A ripple went</w:t>
        <w:br/>
        <w:t>through it, making her contract the muscles of her shoulders</w:t>
        <w:br/>
        <w:t>and arms. She grabbed the edge of the table with an awk-</w:t>
        <w:br/>
        <w:t>ward rigidity. Then she relaxed until she was again her usual</w:t>
        <w:br/>
        <w:t>self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miled at me. Her eyes and smile were dazzling. She</w:t>
        <w:br/>
        <w:t>said in a casual tone that she had just "seen" my dilemma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useless to close your eyes and pretend that you don't</w:t>
        <w:br/>
        <w:t>want to do anything or that you don't know anything," she</w:t>
        <w:br/>
        <w:t>said. "You can do that with people but not with me. I know</w:t>
        <w:br/>
        <w:t>now why the Nagual commissioned me to tell you all this.</w:t>
        <w:br/>
        <w:t>I'm a nobody. You admire great people; the Nagual and Ge-</w:t>
        <w:br/>
        <w:t>naro were the greatest of all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opped and examined me. She seemed to be waiting</w:t>
        <w:br/>
        <w:t>for my reaction to what she sai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fought against what the Nagual and Genaro told you,</w:t>
        <w:br/>
        <w:t>all the way," she went on. "That's why you're behind. And</w:t>
        <w:br/>
        <w:t>you fought them because they were great. That's your par-</w:t>
        <w:br/>
        <w:t>ticular way of being. But you can't fight against what I tell</w:t>
        <w:br/>
        <w:t>you, because you can't look up to me at all. I am your peer;</w:t>
        <w:br/>
        <w:t>I am in your cycle. You like to fight those who are better than</w:t>
        <w:br/>
        <w:t>you. It's no challenge to fight my stand. So, those two devils</w:t>
        <w:br/>
        <w:t>have finally bagged you through me. Poor little Nagual,</w:t>
        <w:br/>
        <w:t>you've lost the game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ame closer to me and whispered in my ear that the</w:t>
        <w:br/>
        <w:t>Nagual had also said that she should never try to take my</w:t>
        <w:br/>
        <w:t>writing pad away from me because that would be as danger-</w:t>
        <w:br/>
        <w:t>ous as trying to snatch a bone from a hungry dog's mouth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ut her arms around me, resting her head on my shoul-</w:t>
        <w:br/>
        <w:t>ders, and laughed quietly and softly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"seeing" had numbed me. I knew that she was abso-</w:t>
        <w:br/>
        <w:t>lutely right. She had pegged me to perfection. She bugged me</w:t>
        <w:br/>
        <w:t>for a long time with her head against mine. The proximity of</w:t>
        <w:br/>
        <w:t>her body somehow was very soothing. She was just like don</w:t>
        <w:br/>
        <w:t>Juan at that. She exuded strength and conviction and purpose.</w:t>
        <w:br/>
        <w:t>She was wrong to say that I could not admire her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et's forget this," she said suddenly. "Let's talk about what</w:t>
        <w:br/>
        <w:t>we have to do tonigh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exactly are we going to do tonight, Gorda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have our last appointment with power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s it another dreadful battle with somebody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The little sisters are simply going to show you some-</w:t>
        <w:br/>
        <w:t>thing that will complete your visit here. The Nagual told me</w:t>
        <w:br/>
        <w:t>that after that you may go away and never return, or that you</w:t>
        <w:br/>
        <w:t>may choose to stay with us. Either way, what they have to</w:t>
        <w:br/>
        <w:t>show you is their art. The art of the dreamer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at is that art?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Genaro told me that he tried time and time again to ac-</w:t>
        <w:br/>
        <w:t>quaint you with the art of the dreamer. He showed you his</w:t>
        <w:br/>
        <w:t xml:space="preserve">other body, his body of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;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once he even made you</w:t>
        <w:br/>
        <w:t>be in two places at once, but your emptiness did not let you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what he was pointing out to you. It looks as if all his efforts</w:t>
        <w:br/>
        <w:t>went through the hole in your body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w it seems that it is different. Genaro made the little</w:t>
        <w:br/>
        <w:t>sisters the dreamers that they are and tonight they will show</w:t>
        <w:br/>
        <w:t>you Genaro's art. In that respect, the little sisters are the true</w:t>
        <w:br/>
        <w:t>children of Genaro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at reminded me of what Pablito had said earlier, that we</w:t>
        <w:br/>
        <w:t>were the children of both, and that we were Toltecs. I asked</w:t>
        <w:br/>
        <w:t>her what he had meant by tha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sorcerers used to be called Tol-</w:t>
        <w:br/>
        <w:t>tecs in his benefactor's language," she repli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nd what language was that, Gorda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never told me. But he and Genaro used to speak a lan-</w:t>
        <w:br/>
        <w:t>guage that none of us could understand. And here, between all</w:t>
        <w:br/>
        <w:t>of us, we understand four Indian language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don Genaro also say that he was a Toltec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is benefactor was the same man, so he also said the same</w:t>
        <w:br/>
        <w:t>thing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rom la Gorda's responses I could surmise that she either did</w:t>
        <w:br/>
        <w:t>not know a great deal on the subject or she did not want to</w:t>
        <w:br/>
        <w:t>talk to me about it. I confronted her with my conclusions.</w:t>
        <w:br/>
        <w:t>She confessed that she had never paid much attention to it</w:t>
        <w:br/>
        <w:t>and wondered why I was putting so much value on it. I prac-</w:t>
        <w:br/>
        <w:t>tically gave her a lecture on the ethnography of central</w:t>
        <w:br/>
        <w:t>Mexico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sorcerer is a Toltec when that sorcerer has received the</w:t>
        <w:br/>
        <w:t xml:space="preserve">mysteries of stalking and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,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he said casually. "The</w:t>
        <w:br/>
        <w:t>Nagual and Genaro received those mysteries from their bene-</w:t>
        <w:br/>
        <w:t>factor and then they held them in their bodies. We are doing</w:t>
        <w:br/>
        <w:t>the same, and because of that we are Toltecs like the Nagual</w:t>
        <w:br/>
        <w:t>and Genaro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aught you and me equally to be dispassion-</w:t>
        <w:br/>
        <w:t>ate. I am more dispassionate than you because I'm formless.</w:t>
        <w:br/>
        <w:t>You still have your form and are empty, so you get caught in</w:t>
        <w:br/>
        <w:t>every snag. One day, however, you'll be complete again and</w:t>
        <w:br/>
        <w:t>you'll understand then that the Nagual was right. He said that</w:t>
        <w:br/>
        <w:t>the world of people goes up and down and people go up and</w:t>
        <w:br/>
        <w:t>down with their world; as sorcerers we have no business fol-</w:t>
        <w:br/>
        <w:t>lowing them in their ups and down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art of sorcerers is to be outside everything and be un-</w:t>
        <w:br/>
        <w:t>noticeable. And more than anything else, the art of sorcerers</w:t>
        <w:br/>
        <w:t>is never to waste their power. The Nagual told me that your</w:t>
        <w:br/>
        <w:t>problem is that you always get caught in idiocies, like what</w:t>
        <w:br/>
        <w:t>you're doing now. I'm sure that you're going to ask everyone</w:t>
        <w:br/>
        <w:t>of us about the Toltecs, but you're not going to ask anyone of</w:t>
        <w:br/>
        <w:t>us about our attention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laughter was clear and contagious. I admitted to her</w:t>
        <w:br/>
        <w:t>that she was right. Small issues had always fascinated me. I</w:t>
        <w:br/>
        <w:t>also told her that I was mystified by her usage of the word</w:t>
        <w:br/>
        <w:t>attentio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ve told you already what the Nagual told me about</w:t>
        <w:br/>
        <w:t>attention," she said. "We hold the images of the world with</w:t>
        <w:br/>
        <w:t>our attention. A male sorcerer is very difficult to train because</w:t>
        <w:br/>
        <w:t>his attention is always closed, focused on something. A female,</w:t>
        <w:br/>
        <w:t>on the other hand, is always open because most of the time</w:t>
        <w:br/>
        <w:t>she is not focusing her attention on anything. Especially dur-</w:t>
        <w:br/>
        <w:t>ing her menstrual period. The Nagual told me and then</w:t>
        <w:br/>
        <w:t>showed me that during that time I could actually let my atten-</w:t>
        <w:br/>
        <w:t>tion go from the images of the world. If I don't focus my</w:t>
        <w:br/>
        <w:t>attention on the world, the world collapse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is that done, Gorda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very simple. When a woman menstruates she cannot</w:t>
        <w:br/>
        <w:t>focus her attention. That's the crack the Nagual told me</w:t>
        <w:br/>
        <w:t>about. Instead of fighting to focus, a woman should let go of</w:t>
        <w:br/>
        <w:t>the images, by gazing fixedly at distant hills, or by gazing at</w:t>
        <w:br/>
        <w:t>water, like a river, or by gazing at the cloud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f you gaze with your eyes open, you get dizzy and the</w:t>
        <w:br/>
        <w:t>eyes get tired, but if you half-close them and blink a lot and</w:t>
        <w:br/>
        <w:t>move them from mountain to mountain, or from cloud to</w:t>
        <w:br/>
        <w:t>cloud, you can look for hours, or days if necessary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used to make us sit by the door and gaze at</w:t>
        <w:br/>
        <w:t>those round hills on the other side of the valley. Sometimes</w:t>
        <w:br/>
        <w:t>we used to sit there for days until the crack would open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nted to hear more about it, but she stopped talking and</w:t>
        <w:br/>
        <w:t>hurriedly sat very close to me. She signaled me with her hand</w:t>
        <w:br/>
        <w:t>to listen. I heard a faint swishing sound and suddenly Lidia</w:t>
        <w:br/>
        <w:t>stepped out into the kitchen. I thought that she must have</w:t>
        <w:br/>
        <w:t>been asleep in their room and the sound of our voices had</w:t>
        <w:br/>
        <w:t>woken her up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had changed the Western clothes she had been wearing</w:t>
        <w:br/>
        <w:t>the last time I had seen her and had put on a long dress like</w:t>
        <w:br/>
        <w:t>the Indian women of the area wore. She had a shawl on her</w:t>
        <w:br/>
        <w:t>shoulders and was barefoot. Her long dress, instead of making</w:t>
        <w:br/>
        <w:t>her look older and heavier, made her look like a child clad</w:t>
        <w:br/>
        <w:t>in an older woman's clothe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lked up to the table and greeted la Gorda with a</w:t>
        <w:br/>
        <w:t>formal "Good evening, Gorda." She then turned to me and</w:t>
        <w:br/>
        <w:t>said, "Good evening, Nagual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greeting was so unexpected and her tone so serious</w:t>
        <w:br/>
        <w:t>that I was about to laugh. I caught a warning from la Gorda.</w:t>
        <w:br/>
        <w:t>She pretended to be scratching the top of her head with the</w:t>
        <w:br/>
        <w:t>back of her left hand, which was claw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nswered Lidia the same way la Gorda had: "Good eve-</w:t>
        <w:br/>
        <w:t>ning to you, Lidia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t down at the end of the table to the right of me. I</w:t>
        <w:br/>
        <w:t>did not know whether or not to start up a conversation. I was</w:t>
        <w:br/>
        <w:t>about to say something when la Gorda tapped my leg with</w:t>
        <w:br/>
        <w:t>her knee, and with a subtle movement of her eyebrows sig-</w:t>
        <w:br/>
        <w:t>naled me to listen. I heard again the muffled sound of a long</w:t>
        <w:br/>
        <w:t>dress as it touched the floor. Josefina stood for a moment at</w:t>
        <w:br/>
        <w:t>the door before walking toward the table. She greeted Lidia,</w:t>
        <w:br/>
        <w:t>la Gorda and myself in that order. I could not keep a straight</w:t>
        <w:br/>
        <w:t>face with her. She was also wearing a long dress, a shawl and</w:t>
        <w:br/>
        <w:t>no shoes, but in her case the dress was three or four sizes larger</w:t>
        <w:br/>
        <w:t>and she had put a thick padding into it. Her appearance was</w:t>
        <w:br/>
        <w:t>thoroughly incongruous; her face was lean and young, but</w:t>
        <w:br/>
        <w:t>her body looked grotesquely bloat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took a bench and placed it at the left end of the table</w:t>
        <w:br/>
        <w:t>and sat down. All three of them looked extremely serious.</w:t>
        <w:br/>
        <w:t>They were sitting with their legs pressed together and their</w:t>
        <w:br/>
        <w:t>backs very straigh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eard once more the rustle of a dress and Rosa come out.</w:t>
        <w:br/>
        <w:t>She was dressed just like the others and was also barefoot. Her</w:t>
        <w:br/>
        <w:t>greeting was as formal and the order naturally included Jose-</w:t>
        <w:br/>
        <w:t>fina. Everyone answered her in the same formal tone. She sat</w:t>
        <w:br/>
        <w:t>across the table facing me. All of us remained in absolute si-</w:t>
        <w:br/>
        <w:t>lence for quite a whil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poke suddenly, and the sound of her voice made</w:t>
        <w:br/>
        <w:t>everyone else jump. She said, pointing to me, that the Nagual</w:t>
        <w:br/>
        <w:t>was going to show them his allies, and that he was going to</w:t>
        <w:br/>
        <w:t>use his special call to bring them into the room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ried to make a joke and said that the Nagual was not</w:t>
        <w:br/>
        <w:t>there, so he could not bring any allies. I thought they were</w:t>
        <w:br/>
        <w:t>going to laugh. La Gorda covered her face and the little sis-</w:t>
        <w:br/>
        <w:t>ters glared at me. La Gorda put her hand on my mouth and</w:t>
        <w:br/>
        <w:t>whispered in my ear that it was absolutely necessary that I</w:t>
        <w:br/>
        <w:t>refrain from saying idiotic things. She looked right into my</w:t>
        <w:br/>
        <w:t>eyes and said that I had to call the allies by making the moths'</w:t>
        <w:br/>
        <w:t>call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luctantly began. But no sooner had I started than the</w:t>
        <w:br/>
        <w:t>spirit of the occasion took over and I found that in a matter</w:t>
        <w:br/>
        <w:t>of seconds I had given my maximum concentration to pro-</w:t>
        <w:br/>
        <w:t>ducing the sound. I modulated its outflow and controlled the</w:t>
        <w:br/>
        <w:t>air being expelled from my lungs in order to produce the</w:t>
        <w:br/>
        <w:t>longest possible tapping. It sounded very melodiou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ok an enormous gasp of air to start a new series. I</w:t>
        <w:br/>
        <w:t>stopped immediately. Something outside the house was an-</w:t>
        <w:br/>
        <w:t>swering my call. The tapping sounds came from all around</w:t>
        <w:br/>
        <w:t>the house, even from the roof. The little sisters stood up and</w:t>
        <w:br/>
        <w:t>huddled like frightened children around la Gorda and myself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lease, Nagual, don't bring anything into the house,"</w:t>
        <w:br/>
        <w:t>Lidia pleaded with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Even la Gorda seemed a bit frightened. She gave me a</w:t>
        <w:br/>
        <w:t>strong command with her hand to stop. I had not intended to</w:t>
        <w:br/>
        <w:t>keep on producing the sound anyway. The allies, however,</w:t>
        <w:br/>
        <w:t>either as formless forces or as beings that were prowling out-</w:t>
        <w:br/>
        <w:t>side the door, were not dependent on my tapping sound. I felt</w:t>
        <w:br/>
        <w:t>again, as I had felt two nights before in don Genaro's house,</w:t>
        <w:br/>
        <w:t>an unbearable pressure, a heaviness leaning against the entire</w:t>
        <w:br/>
        <w:t>house. I could sense it in my navel as an itch, a nervousness</w:t>
        <w:br/>
        <w:t>that soon turned into sheer physical anguish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three little sisters were beside themselves with fear,</w:t>
        <w:br/>
        <w:t>especially Lidia and Josefina. Both of them were whining like</w:t>
        <w:br/>
        <w:t>wounded dogs. All of them surrounded me and then clung to</w:t>
        <w:br/>
        <w:t>me. Rosa crawled under the table and pushed her head up be-</w:t>
        <w:br/>
        <w:t>tween my legs. La Gorda stood behind me as calmly as she</w:t>
        <w:br/>
        <w:t>could. After a few moments the hysteria and fear of those</w:t>
        <w:br/>
        <w:t>three girls mounted to enormous proportions. La Gorda</w:t>
        <w:br/>
        <w:t>leaned over and whispered that I should make the opposite</w:t>
        <w:br/>
        <w:t>sound, the sound that would disperse them. I had a moment</w:t>
        <w:br/>
        <w:t>of supreme uncertainty. I really did not know any other</w:t>
        <w:br/>
        <w:t>sound. But then I had a quick sensation of ticklishness on the</w:t>
        <w:br/>
        <w:t>top of my head, a shiver in my body, and I remembered out</w:t>
        <w:br/>
        <w:t>of nowhere a peculiar whistling that don Juan used to perform</w:t>
        <w:br/>
        <w:t>at night and had endeavored to teach me. He had presented</w:t>
        <w:br/>
        <w:t>it to me as a means to keep one's balance while walking so as</w:t>
        <w:br/>
        <w:t>not to stray away from the trail in the darknes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gan my whistling and the pressure in my umbilical re-</w:t>
        <w:br/>
        <w:t>gion ceased. La Gorda smiled and sighed with relief and the</w:t>
        <w:br/>
        <w:t>little sisters moved away from my side, giggling as if all of it</w:t>
        <w:br/>
        <w:t>had been merely a joke. I wanted to indulge in some soul-</w:t>
        <w:br/>
        <w:t>searching deliberations about the abrupt transition from the</w:t>
        <w:br/>
        <w:t>rather pleasant exchange I was having with la Gorda to that</w:t>
        <w:br/>
        <w:t>unearthly situation. For an instant I pondered over whether</w:t>
        <w:br/>
        <w:t>or not the whole thing was a ploy on their part. But I was too</w:t>
        <w:br/>
        <w:t>weak. I felt I was about to pass out. My ears were buzzing.</w:t>
        <w:br/>
        <w:t>The tension around my stomach was so intense that I believed</w:t>
        <w:br/>
        <w:t>I was going to become ill right there. I rested my head on the</w:t>
        <w:br/>
        <w:t>edge of the table. After a few minutes, however, I was again</w:t>
        <w:br/>
        <w:t>relaxed enough to sit up straigh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three girls seemed to have forgotten how frightened</w:t>
        <w:br/>
        <w:t>they had been. In fact, they were laughing and pushing each</w:t>
        <w:br/>
        <w:t>other as they each tied their shawls around their hips. La</w:t>
        <w:br/>
        <w:t>Gorda did not seem nervous nor did she seem relaxed.</w:t>
        <w:br/>
        <w:t>Rosa was pushed at one moment by the other two girls and</w:t>
        <w:br/>
        <w:t>fell off the bench where all three of them were sitting. She</w:t>
        <w:br/>
        <w:t>landed on her seat. I thought that she was going to get furious</w:t>
        <w:br/>
        <w:t>but she giggled. I looked at la Gorda for directions. She Was</w:t>
        <w:br/>
        <w:t>sitting with a very straight back. Her eyes were half-closed,</w:t>
        <w:br/>
        <w:t>fixed on Rosa. The little sisters were laughing very loudly,</w:t>
        <w:br/>
        <w:t>like nervous schoolgirls. Lidia pushed Josefina and sent her</w:t>
        <w:br/>
        <w:t>tumbling over the bench to fall next to Rosa on the floor.</w:t>
        <w:br/>
        <w:t>The instant Josefina was on the floor their laughter stopped.</w:t>
        <w:br/>
        <w:t>Rosa and Josefina shook their bodies, making an incompre-</w:t>
        <w:br/>
        <w:t>hensible movement with their buttocks; they moved them</w:t>
        <w:br/>
        <w:t>from side to side as if they were grinding something against</w:t>
        <w:br/>
        <w:t>the floor. Then they sprang up like two silent jaguars and</w:t>
        <w:br/>
        <w:t>took Lidia by the arms. All three of them, without making the</w:t>
        <w:br/>
        <w:t>slightest noise, spun around a couple of times. Rosa and Jose-</w:t>
        <w:br/>
        <w:t>fina lifted Lidia by the armpits and carried her as they tiptoed</w:t>
        <w:br/>
        <w:t>two or three times around the table. Then all three of them</w:t>
        <w:br/>
        <w:t>collapsed as if they had springs on their knees that had con-</w:t>
        <w:br/>
        <w:t>tracted at the same time. Their long dresses puffed up, giving</w:t>
        <w:br/>
        <w:t>them the appearance of huge ball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soon as they were on the floor they became even more</w:t>
        <w:br/>
        <w:t>quiet. There was no other sound except the soft swishing of</w:t>
        <w:br/>
        <w:t>their dresses as they rolled and crawled. It was as if I were</w:t>
        <w:br/>
        <w:t>watching a three-dimensional movie with the sound turned off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, who had been quietly sitting next to me watch-</w:t>
        <w:br/>
        <w:t>ing them, suddenly stood up and with the agility of an acrobat</w:t>
        <w:br/>
        <w:t>ran toward the door of their room at the corner of the dining</w:t>
        <w:br/>
        <w:t>area. Before she reached the door she tumbled on her right</w:t>
        <w:br/>
        <w:t>side and shoulder just enough to turn over once, then stood</w:t>
        <w:br/>
        <w:t>up, pulled by the momentum of her rolling, and flung open</w:t>
        <w:br/>
        <w:t>the door. She performed all her movements with absolute</w:t>
        <w:br/>
        <w:t>quietnes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three girls rolled and crawled into the room like giant</w:t>
        <w:br/>
        <w:t>pill bugs. La Gorda signaled me to come over to where she</w:t>
        <w:br/>
        <w:t>was; we entered the room and she had me sit on the floor with</w:t>
        <w:br/>
        <w:t>my back against the frame of the door. She sat to my right</w:t>
        <w:br/>
        <w:t>with her back also against the frame. She made me interlock</w:t>
        <w:br/>
        <w:t>my fingers and then placed my hands over my belly butto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at first forced to divide my attention between la</w:t>
        <w:br/>
        <w:t>Gorda, the little sisters and the room. But once la Gorda had</w:t>
        <w:br/>
        <w:t>arranged my sitting position, my attention was taken up by</w:t>
        <w:br/>
        <w:t>the room. The three girls were lying in the middle of a large,</w:t>
        <w:br/>
        <w:t>white, square room with a brick floor. There were four gaso-</w:t>
        <w:br/>
        <w:t>line lanterns, one on each wall, placed on built-in supporting</w:t>
        <w:br/>
        <w:t>ledges approximately six feet above the ground. The room</w:t>
        <w:br/>
        <w:t>had no ceiling. The supporting beams of the roof had been</w:t>
        <w:br/>
        <w:t>darkened and that gave the effect of an enormous room with</w:t>
        <w:br/>
        <w:t>no top. The two doors were placed on the very corners oppo-</w:t>
        <w:br/>
        <w:t>site each other. As I looked at the closed door across from</w:t>
        <w:br/>
        <w:t>where I was, I noticed that the walls of the room were ori-</w:t>
        <w:br/>
        <w:t>ented to follow the cardinal points. The door where we were</w:t>
        <w:br/>
        <w:t>was at the northwest corner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, Lidia and Josefina rolled counterclockwise around</w:t>
        <w:br/>
        <w:t>the room several times. I strained to hear the swish of their</w:t>
        <w:br/>
        <w:t>dresses but the silence was absolute. I could only hear la Gorda</w:t>
        <w:br/>
        <w:t>breathing. The little sisters finally stopped and sat down with</w:t>
        <w:br/>
        <w:t>their backs against the wall, each under a lantern. Lidia sat at</w:t>
        <w:br/>
        <w:t>the east wall, Rosa, at the north and Josefina, at the wes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tood up, closed the door behind us and secured</w:t>
        <w:br/>
        <w:t>it with an iron bar. She made me slide over a few inches, with-</w:t>
        <w:br/>
        <w:t>out changing my position, until I was sitting with my back</w:t>
        <w:br/>
        <w:t>against the door. Then she silently rolled the length of the</w:t>
        <w:br/>
        <w:t>room and sat down underneath the lantern on the south wall;</w:t>
        <w:br/>
        <w:t>her getting into that sitting position seemed to be the cu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stood up and began to walk on the tips of her toes</w:t>
        <w:br/>
        <w:t>along the edges of the room, close to the walls. It was not a</w:t>
        <w:br/>
        <w:t>walk proper but rather a soundless sliding. As she increased</w:t>
        <w:br/>
        <w:t>her speed she began to move as if she were gliding, stepping</w:t>
        <w:br/>
        <w:t>on the angle between the floor and the walls. She would jump</w:t>
        <w:br/>
        <w:t>over Rosa, Josefina, la Gorda and myself every time she got</w:t>
        <w:br/>
        <w:t>to where we were sitting. I felt her long dress brushing me</w:t>
        <w:br/>
        <w:t>every time she went by. The faster she ran, the higher she</w:t>
        <w:br/>
        <w:t>got on the wall. A moment came when Lidia was actually</w:t>
        <w:br/>
        <w:t>running silently around the four walls of the room seven or</w:t>
        <w:br/>
        <w:t>eight feet above the floor. The sight of her, running perpen-</w:t>
        <w:br/>
        <w:t>dicular to the walls, was so unearthly that it bordered on the</w:t>
        <w:br/>
        <w:t>grotesque. Her long gown made the sight even more eerie.</w:t>
        <w:br/>
        <w:t>Gravity did not seem to have any effect on Lidia, but it did</w:t>
        <w:br/>
        <w:t>on her long skirt; it dragged downward. I felt it every time</w:t>
        <w:br/>
        <w:t>she passed over my head, sweeping my face like a hanging</w:t>
        <w:br/>
        <w:t>drap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had captured my attentiveness at a level I could not</w:t>
        <w:br/>
        <w:t>imagine. The strain of giving her my undivided attention was</w:t>
        <w:br/>
        <w:t>so great that I began to get stomach convulsions; I felt her</w:t>
        <w:br/>
        <w:t>running with my stomach. My eyes were getting out of focus.</w:t>
        <w:br/>
        <w:t>With the last bit of my remaining concentration, I saw Lidia</w:t>
        <w:br/>
        <w:t>walk down on the east wall diagonally and come to a halt in</w:t>
        <w:br/>
        <w:t>the middle of the room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s panting, out of breath, and drenched in perspira-</w:t>
        <w:br/>
        <w:t>tion like la Gorda had been after her flying display. She could</w:t>
        <w:br/>
        <w:t>hardly keep her balance. After a moment she walked to her</w:t>
        <w:br/>
        <w:t>place at the east wall and collapsed on the floor like a wet rag.</w:t>
        <w:br/>
        <w:t>I thought she had fainted, but then I noticed that she was de-</w:t>
        <w:br/>
        <w:t>liberately breathing through her mouth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some minutes of stillness, long enough for Lidia to</w:t>
        <w:br/>
        <w:t>recover her strength and sit up straight, Rosa stood up and</w:t>
        <w:br/>
        <w:t>ran without making a sound to the center of the room, turned</w:t>
        <w:br/>
        <w:t>on her heels and ran back to where she had been sitting. Her</w:t>
        <w:br/>
        <w:t>running allowed her to gain the necessary momentum to make</w:t>
        <w:br/>
        <w:t>an outlandish jump. She leaped up in the air, like a basketball</w:t>
        <w:br/>
        <w:t>player, along the vertical span of the wall, and her hands went</w:t>
        <w:br/>
        <w:t>beyond the height of the wall, which was perhaps ten feet.</w:t>
        <w:br/>
        <w:t>I saw her body actually hitting the wall, although there was</w:t>
        <w:br/>
        <w:t>no corresponding crashing sound. I expected her to rebound</w:t>
        <w:br/>
        <w:t>to the floor with the force of the impact, but she remained</w:t>
        <w:br/>
        <w:t>hanging there, attached to the wall like a pendulum. From</w:t>
        <w:br/>
        <w:t>where I sat it looked as if she were holding a hook of some</w:t>
        <w:br/>
        <w:t>sort in her left hand. She swayed silently in a pendulum-like</w:t>
        <w:br/>
        <w:t>motion for a moment and then catapulted herself three or four</w:t>
        <w:br/>
        <w:t>feet over to her left by pushing her body away from the wall</w:t>
        <w:br/>
        <w:t>with her right arm, at the moment in which her swing was</w:t>
        <w:br/>
        <w:t>the widest. She repeated the swaying and catapulting thirty</w:t>
        <w:br/>
        <w:t>or forty times. She went around the whole room and then she</w:t>
        <w:br/>
        <w:t>went up to the beams of the roof where she dangled pre-</w:t>
        <w:br/>
        <w:t>cariously, hanging from an invisible hook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hile she was on the beams I became aware that what I</w:t>
        <w:br/>
        <w:t>had thought was a hook in her left hand was actually some</w:t>
        <w:br/>
        <w:t>quality of that hand that made it possible for her to suspend</w:t>
        <w:br/>
        <w:t>her weight from it. It was the same hand she had attacked me</w:t>
        <w:br/>
        <w:t>with two nights befor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r display ended with her dangling from the beams over</w:t>
        <w:br/>
        <w:t>the very center of the room. Suddenly she let go. She fell</w:t>
        <w:br/>
        <w:t>down from a height of fifteen or sixteen feet. Her long dress</w:t>
        <w:br/>
        <w:t>flowed upward and gathered around her head. For an instant,</w:t>
        <w:br/>
        <w:t>before she landed without a sound, she looked like an um-</w:t>
        <w:br/>
        <w:t>brella turned inside out by the force of the wind; her thin,</w:t>
        <w:br/>
        <w:t>naked body looked like a stick attached to the dark mass of</w:t>
        <w:br/>
        <w:t>her dres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body felt the impact of her plummeting down, perhaps</w:t>
        <w:br/>
        <w:t>more than she did herself. She landed in a squat position</w:t>
        <w:br/>
        <w:t>and remained motionless, trying to catch her breath. I was</w:t>
        <w:br/>
        <w:t>sprawled out on the floor with painful cramps in my stomach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rolled across the room, took her shawl and tied</w:t>
        <w:br/>
        <w:t>it around my umbilical region, like a band, looping it around</w:t>
        <w:br/>
        <w:t>my body two or three times. She rolled back to the south wall</w:t>
        <w:br/>
        <w:t>like a shadow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hile she had been arranging the shawl around my waist,</w:t>
        <w:br/>
        <w:t>I had lost sight of Rosa. When I looked up she was again sit-</w:t>
        <w:br/>
        <w:t>ting by the north wall. A moment later, Josefina quietly</w:t>
        <w:br/>
        <w:t>moved to the center of the room. She paced back and forth</w:t>
        <w:br/>
        <w:t>with noiseless steps, between where Lidia was sitting and her</w:t>
        <w:br/>
        <w:t>own spot at the west wall. She faced me all the time. Sud-</w:t>
        <w:br/>
        <w:t>denly, as she approached her spot, she raised her left forearm</w:t>
        <w:br/>
        <w:t>and placed it right in front of her face, as if she wanted to</w:t>
        <w:br/>
        <w:t>block me from her view. She hid half of her face for an</w:t>
        <w:br/>
        <w:t>instant behind her forearm. She lowered it and raised it again,</w:t>
        <w:br/>
        <w:t>that time hiding her entire face. She repeated the movement</w:t>
        <w:br/>
        <w:t>of lowering and raising her left forearm countless times, as</w:t>
        <w:br/>
        <w:t>she paced soundlessly from one side of the room to the other.</w:t>
        <w:br/>
        <w:t>Every time she raised her forearm a bigger portion of her</w:t>
        <w:br/>
        <w:t>body disappeared from my view. A moment came when she</w:t>
        <w:br/>
        <w:t>had hidden her entire body, puffed up with clothes, behind</w:t>
        <w:br/>
        <w:t>her thin forearm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was as if by blocking her view of my body, sitting ten to</w:t>
        <w:br/>
        <w:t>twelve feet away from her, a thing she could have easily done</w:t>
        <w:br/>
        <w:t>with the width of her forearm, she also made me block the</w:t>
        <w:br/>
        <w:t>view of her body, a thing which could not possibly be done</w:t>
        <w:br/>
        <w:t>with just the width of her forearm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nce she had hidden her entire body, all I was able to make</w:t>
        <w:br/>
        <w:t>out was a silhouette of a forearm suspended in midair, bounc-</w:t>
        <w:br/>
        <w:t>ing from one side of the room to the other, and at one point</w:t>
        <w:br/>
        <w:t>I could hardly see the arm itself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a revulsion, an unbearable nausea. The bouncing fore-</w:t>
        <w:br/>
        <w:t>arm depleted me of energy. I slid down on my side, unable</w:t>
        <w:br/>
        <w:t>to keep my balance. I saw the arm falling to the ground. Jose-</w:t>
        <w:br/>
        <w:t>fina was lying on the floor covered with garments, as if her</w:t>
        <w:br/>
        <w:t>puffed-up clothes had exploded. She lay on her back with her</w:t>
        <w:br/>
        <w:t>arms spread ou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took a long time to get back my physical balance. My</w:t>
        <w:br/>
        <w:t>clothes were soaked in perspiration. I was not the only one</w:t>
        <w:br/>
        <w:t>affected. All of them were exhausted and drenched in sweat.</w:t>
        <w:br/>
        <w:t>La Gorda was the most poised, but her control seemed to be</w:t>
        <w:br/>
        <w:t>on the verge of collapsing. I could hear all of them, including</w:t>
        <w:br/>
        <w:t>la Gorda, breathing through their mouth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hen I was in full control again everybody sat on her spot.</w:t>
        <w:br/>
        <w:t>The little sisters were looking at me fixedly. I saw out of the</w:t>
        <w:br/>
        <w:t>corner of my eye that la Gorda's eyes were half-closed. She</w:t>
        <w:br/>
        <w:t>suddenly rolled noiselessly to my side and whispered in my</w:t>
        <w:br/>
        <w:t>ear that I should begin to make my moth call, keeping it up</w:t>
        <w:br/>
        <w:t>until the allies had rushed into the house and were about to</w:t>
        <w:br/>
        <w:t>take u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moment of vacillation. She whispered that there was</w:t>
        <w:br/>
        <w:t>no way to change directions, and that we had to finish what</w:t>
        <w:br/>
        <w:t>we had started. After untying her shawl from my waist, she</w:t>
        <w:br/>
        <w:t>rolled back to her spot and sat dow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put my left hand to my lips and tried to produce the tap-</w:t>
        <w:br/>
        <w:t>ping sound. I found it very difficult at first. My lips were dry</w:t>
        <w:br/>
        <w:t>and my hands were sweaty, but after an initial clumsiness, a</w:t>
        <w:br/>
        <w:t>feeling of vigor and well-being came over me. I produced the</w:t>
        <w:br/>
        <w:t>most flawless tapping noise I had ever done. It reminded me</w:t>
        <w:br/>
        <w:t>of the tapping noise I had been hearing all along as a response</w:t>
        <w:br/>
        <w:t>to mine. As soon as I stopped to breathe, I could hear the</w:t>
        <w:br/>
        <w:t>tapping sound being answered from all direction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ignaled me to go on with it. I produced three</w:t>
        <w:br/>
        <w:t>more series. The last one was utterly mesmeric. I did not need</w:t>
        <w:br/>
        <w:t>to intake a gulp of air and let it out in small spurts, as I had</w:t>
        <w:br/>
        <w:t>been doing all along. This time the tapping sound came out</w:t>
        <w:br/>
        <w:t>of my mouth freely. I did not even have to use the edge of</w:t>
        <w:br/>
        <w:t>my hand to produce i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uddenly rushed to me, lifted me up bodily by</w:t>
        <w:br/>
        <w:t>my armpits and pushed me to the middle of the room. Her</w:t>
        <w:br/>
        <w:t>action disrupted my absolute concentration. I noticed that</w:t>
        <w:br/>
        <w:t>Lidia was holding onto my right arm, Josefina to my left, and</w:t>
        <w:br/>
        <w:t>Rosa had backed up against the front of me and was holding</w:t>
        <w:br/>
        <w:t>me by the waist with her arms extended backward. La Gorda</w:t>
        <w:br/>
        <w:t>was in back of me. She ordered me to put my arms behind</w:t>
        <w:br/>
        <w:t>and grab onto her shawl, which she had looped around her</w:t>
        <w:br/>
        <w:t>neck and shoulders like a harnes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noticed at that moment that something besides us was</w:t>
        <w:br/>
        <w:t>there in the room, but I could not tell what it was. The little</w:t>
        <w:br/>
        <w:t>sisters were shivering. I knew that they were aware of some-</w:t>
        <w:br/>
        <w:t>thing which I was unable to distinguish. I also knew that</w:t>
        <w:br/>
        <w:t>la Gorda was going to try to do what she had done in don</w:t>
        <w:br/>
        <w:t>Genaro's house. All of a sudden, I felt the wind of the eye -</w:t>
        <w:br/>
        <w:t>door pulling us. I grabbed onto la Gorda's shawl with all my</w:t>
        <w:br/>
        <w:t>strength while the little sisters grabbed onto me. I felt that</w:t>
        <w:br/>
        <w:t>we were spinning, tumbling and swaying from side to side</w:t>
        <w:br/>
        <w:t>like a giant, weightless leaf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opened my eyes and saw that we were like a bundle. We</w:t>
        <w:br/>
        <w:t>were either standing up or we were lying horizontally in the</w:t>
        <w:br/>
        <w:t>air. I could not tell which because I had no sensorial point of</w:t>
        <w:br/>
        <w:t>reference. Then, as suddenly as we had been lifted off, we</w:t>
        <w:br/>
        <w:t>were dropped. I sensed our falling in my midsection. I yelled</w:t>
        <w:br/>
        <w:t>with pain and my screams were united with those of the little</w:t>
        <w:br/>
        <w:t>sisters. The insides of my knees hurt. I felt an unbearable jolt</w:t>
        <w:br/>
        <w:t>on my legs; I thought I must have broken them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next impression was that something was getting inside</w:t>
        <w:br/>
        <w:t>my nose. It was very dark and I was lying on my back. I sat</w:t>
        <w:br/>
        <w:t>up. I realized then that la Gorda was tickling my nostrils with</w:t>
        <w:br/>
        <w:t>a twig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 not feel exhausted or even mildly tired. I jumped to</w:t>
        <w:br/>
        <w:t>my feet and only then was I stricken by the realization that</w:t>
        <w:br/>
        <w:t>we were not in the house. We were on a hill, a rocky, barren</w:t>
        <w:br/>
        <w:t>hill. I took a step and nearly fell down. I had stumbled over</w:t>
        <w:br/>
        <w:t>a body. It was Josefina. She was extremely hot to the touch.</w:t>
        <w:br/>
        <w:t>She seemed to be feverish. I tried to make her sit up, but she</w:t>
        <w:br/>
        <w:t>was limp. Rosa was next to her. As a contrast, her body was</w:t>
        <w:br/>
        <w:t>icy cold. I put one on top of the other and rocked them. That</w:t>
        <w:br/>
        <w:t>motion brought them back to their sense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had found Lidia and was making her walk. After</w:t>
        <w:br/>
        <w:t>a few minutes, all of us were standing. We were perhaps half</w:t>
        <w:br/>
        <w:t>a mile east of the hous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Years before don Juan had produced in me a similar experi-</w:t>
        <w:br/>
        <w:t>ence but with the aid of a psychotropic plant. He seemingly</w:t>
        <w:br/>
        <w:t>made me fly and I landed a distance from his house. At the</w:t>
        <w:br/>
        <w:t>time, I had tried to explain the event in rational terms, but</w:t>
        <w:br/>
        <w:t>there was no ground for rational explanations and, short of</w:t>
        <w:br/>
        <w:t>accepting that I had flown, I had to fall back onto the only</w:t>
        <w:br/>
        <w:t>two avenues left open: I could explain it all by arguing that</w:t>
        <w:br/>
        <w:t>don Juan had transported me to the distant field while I was</w:t>
        <w:br/>
        <w:t>still unconscious under the effect of the psychotropic alka-</w:t>
        <w:br/>
        <w:t>loids of that plant; or by arguing that under the influence of</w:t>
        <w:br/>
        <w:t>the alkaloids I had believed what don Juan was ordering me</w:t>
        <w:br/>
        <w:t>to believe, that I was flying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is time I had no other recourse but to brace myself for</w:t>
        <w:br/>
        <w:t>accepting, on its face value, that I had flown. I wanted to in-</w:t>
        <w:br/>
        <w:t>dulge in doubts and began to wonder about the possibilities</w:t>
        <w:br/>
        <w:t>of the four girls carrying me to that hill. I laughed loudly,</w:t>
        <w:br/>
        <w:t>incapable of containing an obscure delight. I was having a re-</w:t>
        <w:br/>
        <w:t>lapse of my old malady. My reason, which had been blocked</w:t>
        <w:br/>
        <w:t>off temporarily, was beginning to take hold of me again. I</w:t>
        <w:br/>
        <w:t>wanted to defend it. Or perhaps it would be more appropriate</w:t>
        <w:br/>
        <w:t>to say, in light of the outlandish acts I had witnessed and per-</w:t>
        <w:br/>
        <w:t>formed since my arrival, that my reason was defending itself,</w:t>
        <w:br/>
        <w:t>independently of the more complex whole that seemed to be</w:t>
        <w:br/>
        <w:t>the "me" I did not know. I was witnessing, almost in the</w:t>
        <w:br/>
        <w:t>fashion of an interested observer, how my reason struggled</w:t>
        <w:br/>
        <w:t>to find suitable rationales, while another, much larger portion</w:t>
        <w:br/>
        <w:t>of me could not have cared less about explaining anything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made the three girls line up. She then pulled me</w:t>
        <w:br/>
        <w:t>to her side. All of them folded their arms behind their backs.</w:t>
        <w:br/>
        <w:t>La Gorda made me do the same. She stretched my arms as</w:t>
        <w:br/>
        <w:t>far back as they would go and then made me bend them and</w:t>
        <w:br/>
        <w:t>grab each forearm as tightly as possible as close to the elbows</w:t>
        <w:br/>
        <w:t>as I could. That created a great muscular pressure at the artic-</w:t>
        <w:br/>
        <w:t>ulations of my shoulders. She pushed my trunk forward until</w:t>
        <w:br/>
        <w:t>I was almost stooping. Then she made a peculiar birdcall.</w:t>
        <w:br/>
        <w:t>That was a signal. Lidia started walking. In the darkness her</w:t>
        <w:br/>
        <w:t>movements reminded me of an ice skater. She walked swiftly</w:t>
        <w:br/>
        <w:t>and silently and in a few minutes she disappeared from my</w:t>
        <w:br/>
        <w:t>view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made two more birdcalls, one after the other,</w:t>
        <w:br/>
        <w:t>and Rosa and Josefina took off in the same manner Lidia had.</w:t>
        <w:br/>
        <w:t>La Gorda told me to follow close to her. She made one more</w:t>
        <w:br/>
        <w:t>birdcall and we both started walking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surprised at the ease with which I walked. My entire</w:t>
        <w:br/>
        <w:t>balance was centered in my legs. The fact that I had my arms</w:t>
        <w:br/>
        <w:t>behind my back, instead of hindering my movements, aided</w:t>
        <w:br/>
        <w:t>me in maintaining a strange equilibrium. But above all what</w:t>
        <w:br/>
        <w:t>surprised me the most was the quietness of my step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hen we reached the road we began to walk normally. We</w:t>
        <w:br/>
        <w:t>passed two men going in the opposite direction. La Gorda</w:t>
        <w:br/>
        <w:t>greeted them and they answered back. When we arrived at</w:t>
        <w:br/>
        <w:t>the house we found the little sisters standing by the door, not</w:t>
        <w:br/>
        <w:t>daring to go in. La Gorda told them that although I could not</w:t>
        <w:br/>
        <w:t>control the allies I could either call them or tell them to leave,</w:t>
        <w:br/>
        <w:t>and that the allies would not bother us any longer. The girls</w:t>
        <w:br/>
        <w:t>believed her, something I myself could not do in that in-</w:t>
        <w:br/>
        <w:t>stanc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went inside. In a very quiet and efficient manner all of</w:t>
        <w:br/>
        <w:t>them undressed, drenched themselves with cold water and</w:t>
        <w:br/>
        <w:t>put on a fresh change of clothes. I did the same. I put on the</w:t>
        <w:br/>
        <w:t>old clothes I used to keep in don Juan's house, which la Gorda</w:t>
        <w:br/>
        <w:t>brought to me in a box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ll of us were in high spirits. I asked la Gorda to explain</w:t>
        <w:br/>
        <w:t>to me what we had don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'll talk about that later," she said in a firm ton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membered then that the packages I had for them were</w:t>
        <w:br/>
        <w:t>still in the car. I thought that while la Gorda was cooking</w:t>
        <w:br/>
        <w:t>some food for us it would be a good opportunity to distribute</w:t>
        <w:br/>
        <w:t>them. I went out and got them and brought them into the</w:t>
        <w:br/>
        <w:t>house. I placed them on the table. Lidia asked me if I had al-</w:t>
        <w:br/>
        <w:t>ready assigned the gifts as she had suggested. I said that I</w:t>
        <w:br/>
        <w:t>wanted them to pick one they liked. She declined. She said</w:t>
        <w:br/>
        <w:t>that no doubt I had something special for Pablito and Nestor</w:t>
        <w:br/>
        <w:t>and a bunch of trinkets for them, which I would throw on the</w:t>
        <w:br/>
        <w:t>table with the intention that they fight over them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sides, you didn't bring anything for Benigno," Lidia</w:t>
        <w:br/>
        <w:t>said as she came to my side and looked at me with mock seri-</w:t>
        <w:br/>
        <w:t>ousness. "You can't hurt the Genaros' feelings by giving two</w:t>
        <w:br/>
        <w:t>gifts for three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all laughed. I felt embarrassed. She was absolutely</w:t>
        <w:br/>
        <w:t>right in everything that she had sai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re careless, that's why I've never liked you," Lidia</w:t>
        <w:br/>
        <w:t>said to me, changing her smile into a frown. "You have never</w:t>
        <w:br/>
        <w:t>greeted me with affection or respect. Every time we saw each</w:t>
        <w:br/>
        <w:t>other you only pretended to be happy to see me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imitated my obviously contrived effusive greeting, a</w:t>
        <w:br/>
        <w:t>greeting I must have given her countless times in the pas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idn't you ever ask me what I was doing here?"</w:t>
        <w:br/>
        <w:t>Lidia asked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topped writing to consider her point. It had never oc-</w:t>
        <w:br/>
        <w:t>curred to me to ask her anything. I told her that I had no</w:t>
        <w:br/>
        <w:t>excuse. La Gorda interceded and said that the reason that I</w:t>
        <w:br/>
        <w:t>had never said more than two words to either Lidia or Rosa</w:t>
        <w:br/>
        <w:t>each time I saw them was because I was accustomed to talking</w:t>
        <w:br/>
        <w:t>only to women that I was enamored of, in one way or an-</w:t>
        <w:br/>
        <w:t>other. La Gorda added that the Nagual had told them that if</w:t>
        <w:br/>
        <w:t>I would ask them anything directly they were supposed to</w:t>
        <w:br/>
        <w:t>answer my questions, but as long as I did not ask, they were</w:t>
        <w:br/>
        <w:t>not supposed to mention anything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said that she did not like me because I was always</w:t>
        <w:br/>
        <w:t>laughing and trying to be funny. Josefina added that since I</w:t>
        <w:br/>
        <w:t>had never seen her, she disliked me just for fun, for the hell</w:t>
        <w:br/>
        <w:t>of i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want you to know that I don't accept you as the Nagual,"</w:t>
        <w:br/>
        <w:t>Lidia said to me. "You're too dumb. You know nothing. I</w:t>
        <w:br/>
        <w:t>know more than you do. How can I respect you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added that as far as she was concerned I could go</w:t>
        <w:br/>
        <w:t>back where I came from or go jump in a lake for that matter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and Josefina did not say a word. Judging by the seri-</w:t>
        <w:br/>
        <w:t>ous and mean expressions on their faces, however, they seemed</w:t>
        <w:br/>
        <w:t>to agree with Lidia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can this man lead us?" Lidia asked la Gorda. "He's</w:t>
        <w:br/>
        <w:t>not a true nagual. He's a man. He's going to make us into</w:t>
        <w:br/>
        <w:t>idiots like himself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s she was talking I could see the mean expressions on</w:t>
        <w:br/>
        <w:t>Rosa's and Josefina's faces getting even harder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intervened and explained to them what she had</w:t>
        <w:br/>
        <w:t>"seen" earlier about me. She added that since she had recom-</w:t>
        <w:br/>
        <w:t>mended to me not to get entangled in their webs, she was</w:t>
        <w:br/>
        <w:t>recommending the same thing to them, not to get entangled</w:t>
        <w:br/>
        <w:t>in min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Lidia's initial display of genuine and well-founded</w:t>
        <w:br/>
        <w:t>animosity, I was flabbergasted to see how easily she acquiesced</w:t>
        <w:br/>
        <w:t>to la Gorda's remarks. She smiled at me. She even came and</w:t>
        <w:br/>
        <w:t>sat next to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're really like us, eh?" she asked in a tone of bewil-</w:t>
        <w:br/>
        <w:t>dermen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 not know what to say. I was afraid of blundering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was obviously the leader of the little sisters. The mo-</w:t>
        <w:br/>
        <w:t>ment she smiled at me the other two seemed to be infused</w:t>
        <w:br/>
        <w:t>instantly with the same moo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told them not to mind my pencil and paper and</w:t>
        <w:br/>
        <w:t>my asking questions and that in return I would not be flus-</w:t>
        <w:br/>
        <w:t>tered when they became involved in doing what they loved</w:t>
        <w:br/>
        <w:t>the most, to indulge in themselve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three of them sat close to me. La Gorda walked over</w:t>
        <w:br/>
        <w:t>to the table, got the packages and took them out to my car. I</w:t>
        <w:br/>
        <w:t>asked Lidia to forgive me for my inexcusable blunderings of</w:t>
        <w:br/>
        <w:t>the past and asked all of them to tell me how they had become</w:t>
        <w:br/>
        <w:t>don Juan's apprentices. In order to make them feel at ease I</w:t>
        <w:br/>
        <w:t>gave them an account of how I had met don Juan. Their</w:t>
        <w:br/>
        <w:t>accounts were the same as what dona Soledad had already</w:t>
        <w:br/>
        <w:t>told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said that all of them had been free to leave don Juan's</w:t>
        <w:br/>
        <w:t>world but their choice had been to stay. She, in particular,</w:t>
        <w:br/>
        <w:t>being the first apprentice, was given an opportunity to go</w:t>
        <w:br/>
        <w:t>away. After the Nagual and Genaro had cured her, the Nagual</w:t>
        <w:br/>
        <w:t>had pointed to the door and told her that if she did not go</w:t>
        <w:br/>
        <w:t>through it then, the door would close her in and would never</w:t>
        <w:br/>
        <w:t>open agai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fate was sealed when that door closed," Lidia said to</w:t>
        <w:br/>
        <w:t>me. "Just like what happened to you. The Nagual told me that</w:t>
        <w:br/>
        <w:t>after he had put a patch on you, you had a chance to leave but</w:t>
        <w:br/>
        <w:t>you didn't want to take i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membered that particular decision more vividly than any-</w:t>
        <w:br/>
        <w:t>thing else. I recounted to them how don Juan had tricked me</w:t>
        <w:br/>
        <w:t>into believing that a sorceress was after him, and then he gave</w:t>
        <w:br/>
        <w:t>me the choice of either leaving for good or staying to help him</w:t>
        <w:br/>
        <w:t>wage a war against his attacker. It turned out that his alleged</w:t>
        <w:br/>
        <w:t>attacker was one of his confederates. By confronting her, on</w:t>
        <w:br/>
        <w:t>what I thought was don Juan's behalf, I turned her against me</w:t>
        <w:br/>
        <w:t>and she became what he called my "worthy opponen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ked Lidia if they had had a worthy opponent themselve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are not as dumb as you are," she said. "We never</w:t>
        <w:br/>
        <w:t>needed anyone to spur u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ablito is that dumb," Rosa said. "Soledad is his opponent.</w:t>
        <w:br/>
        <w:t>I don't know how worthy she is, though. But as the saying</w:t>
        <w:br/>
        <w:t>goes, if you can't feed on a capon, feed on an onion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laughed and banged on the tabl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ked them if any of them knew the sorceress don Juan had</w:t>
        <w:br/>
        <w:t>pitted me against, la Catalina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shook their heads negatively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know her," la Gorda said from the stove. "She's from the</w:t>
        <w:br/>
        <w:t>Nagual's cycle, but she looks as if she's thirty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is a cycle, Gorda?" I ask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walked over to the table and put her foot on the bench</w:t>
        <w:br/>
        <w:t>and rested her chin on her arm and kne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rcerers like the Nagual and Genaro have two cycles,"</w:t>
        <w:br/>
        <w:t>she said. "The first is when they're human, like ourselves. We</w:t>
        <w:br/>
        <w:t>are in our first cycle. Each of us has been given a task and that</w:t>
        <w:br/>
        <w:t>task is making us leave the human form. Eligio, the five of us,</w:t>
        <w:br/>
        <w:t>and the Genaros are of the same cycl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second cycle is when a sorcerer is not human any-</w:t>
        <w:br/>
        <w:t>more, like the Nagual and Genaro. They came to teach us,</w:t>
        <w:br/>
        <w:t>and after they taught us they left. We are the second cycle to</w:t>
        <w:br/>
        <w:t>them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and la Catalina are like you and Lidia. They</w:t>
        <w:br/>
        <w:t>are in the same positions. She's a scary sorceress, just like</w:t>
        <w:br/>
        <w:t>Lidia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went back to the stove. The little sisters seemed</w:t>
        <w:br/>
        <w:t>nervou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 must be the woman who knows power plants," Lidia</w:t>
        <w:br/>
        <w:t>said to la Gorda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she was the one. I asked them if the</w:t>
        <w:br/>
        <w:t>Nagual had ever given them power plant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, not to us three," Lidia replied. "Power plants are given</w:t>
        <w:br/>
        <w:t>only to empty people. Like yourself and la Gorda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the Nagual give you power plants, Gorda?" I asked</w:t>
        <w:br/>
        <w:t>loudly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raised two fingers over her hea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gave her his pipe twice," Lidia said. "And she</w:t>
        <w:br/>
        <w:t>went off her rocker both time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happened, Gorda?" I ask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went off my rocker," she said as she walked over to the</w:t>
        <w:br/>
        <w:t>table. "Power plants were given to use because the Nagual</w:t>
        <w:br/>
        <w:t>was putting a patch on our bodies. Mine hooked fast, but</w:t>
        <w:br/>
        <w:t>yours was difficult. The Nagual said that you were crazier</w:t>
        <w:br/>
        <w:t>than Josefina, and impossible like Lidia, and he had to give you</w:t>
        <w:br/>
        <w:t>a lot of them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explained that power plants were used only by</w:t>
        <w:br/>
        <w:t>sorcerers who had mastered their art. Those plants were such</w:t>
        <w:br/>
        <w:t>a powerful affair that in order to be properly handled, the</w:t>
        <w:br/>
        <w:t>most impeccable attention was needed on the part of the sor-</w:t>
        <w:br/>
        <w:t>cerer. It took a lifetime to train one's attention to the degree</w:t>
        <w:br/>
        <w:t>needed. La Gorda said that complete people do not need</w:t>
        <w:br/>
        <w:t>power plants, and that neither the little sisters nor the Genaros</w:t>
        <w:br/>
        <w:t>had ever taken them, but that someday when they had per-</w:t>
        <w:br/>
        <w:t>fected their art as dreamers, they would use them to get a final</w:t>
        <w:br/>
        <w:t>and total boost, a boost of such magnitude that it would be</w:t>
        <w:br/>
        <w:t>impossible for us to understan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ould you and I take them too?" I asked la Gorda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ll of us," she replied. "The Nagual said that you should</w:t>
        <w:br/>
        <w:t>understand this point better than any of u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onsidered the issue for a moment. The effect of psycho-</w:t>
        <w:br/>
        <w:t>tropic plants had indeed been terrifying for me. They seemed</w:t>
        <w:br/>
        <w:t>to reach a vast reservoir in me, and extract from it a total</w:t>
        <w:br/>
        <w:t>world. The drawback in taking them had been the toll they</w:t>
        <w:br/>
        <w:t>took on my physical well-being and the impossibility of con-</w:t>
        <w:br/>
        <w:t>trolling their effect. The world they plunged me into was</w:t>
        <w:br/>
        <w:t>unamenable and chaotic. I lacked the control, the power, in</w:t>
        <w:br/>
        <w:t>don Juan's terms, to make use of such a world. If I would have</w:t>
        <w:br/>
        <w:t>the control, however, the possibilities would be staggering</w:t>
        <w:br/>
        <w:t>to the min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took them, myself," Josefina said all of a sudden. "When</w:t>
        <w:br/>
        <w:t>I was crazy the Nagual gave me his pipe, to cure me or kill me.</w:t>
        <w:br/>
        <w:t>And it cured me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really gave Josefina his smoke," la Gorda said</w:t>
        <w:br/>
        <w:t>from the stove and then came over to the table. "He knew that</w:t>
        <w:br/>
        <w:t>she was pretending to be crazier than she was. She's always</w:t>
        <w:br/>
        <w:t>been a bit off, and she's very daring and indulges in herself</w:t>
        <w:br/>
        <w:t>like no one else. She always wanted to live where nobody</w:t>
        <w:br/>
        <w:t>would bother her and she could do whatever she wanted. So</w:t>
        <w:br/>
        <w:t>the Nagual gave her his smoke and took her to live in a world</w:t>
        <w:br/>
        <w:t>of her liking for fourteen days, until she was so bored with it</w:t>
        <w:br/>
        <w:t>that she got cured. She cut her indulging. That was her cure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went back to the stove. The little sisters laughed</w:t>
        <w:br/>
        <w:t>and patted one another on the back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membered then that at dona Soledad's house Lidia had</w:t>
        <w:br/>
        <w:t>not only intimated that don Juan had left a package for me but</w:t>
        <w:br/>
        <w:t>she had actually shown me a bundle that had made me think of</w:t>
        <w:br/>
        <w:t>the sheath in which don Juan used to keep his pipe. I reminded</w:t>
        <w:br/>
        <w:t>Lidia that she had said that they would give me that package</w:t>
        <w:br/>
        <w:t>when la Gorda was presen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little sisters looked at one another and then turned to la</w:t>
        <w:br/>
        <w:t>Gorda. She made a gesture with her head. Josefina stood up</w:t>
        <w:br/>
        <w:t>and went to the front room. She returned a moment later with</w:t>
        <w:br/>
        <w:t>the bundle that Lidia had shown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a pang of anticipation in the pit of my stomach. Jose-</w:t>
        <w:br/>
        <w:t>fina carefully placed the bundle on the table in front of me.</w:t>
        <w:br/>
        <w:t>All of them gathered around. She began to untie it as cere-</w:t>
        <w:br/>
        <w:t>moniously as Lidia had done the first time. When the package</w:t>
        <w:br/>
        <w:t>was completely unwrapped, she spilled the contents on the</w:t>
        <w:br/>
        <w:t>table. They were menstruation rag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got flustered for an instant. But the sound of la Gorda's</w:t>
        <w:br/>
        <w:t>laughter, which was louder than the others', was so pleasing</w:t>
        <w:br/>
        <w:t>that I had to laugh myself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Josefina's personal bundle," la Gorda said. "It was</w:t>
        <w:br/>
        <w:t>her brilliant idea to play on your greed for a gift from the</w:t>
        <w:br/>
        <w:t>Nagual, in order to make you stay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ve to admit that it was a good idea," Lidia said to</w:t>
        <w:br/>
        <w:t>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imitated the look of greed I had on my face when she</w:t>
        <w:br/>
        <w:t>was opening the package and then my look of disappointment</w:t>
        <w:br/>
        <w:t>when she did not finish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Josefina that her idea had indeed been brilliant, that it</w:t>
        <w:br/>
        <w:t>had worked as she had anticipated, and that I had wanted that</w:t>
        <w:br/>
        <w:t>package more than I would care to admi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can have it, if you want it," Josefina said and made</w:t>
        <w:br/>
        <w:t>everybody laugh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the Nagual had known from the begin-</w:t>
        <w:br/>
        <w:t>ning that Josefina was not really ill, and that that was the rea-</w:t>
        <w:br/>
        <w:t>son it had been so difficult for him to cure her. People who are</w:t>
        <w:br/>
        <w:t>actually sick are more pliable. Josefina was too aware of every-</w:t>
        <w:br/>
        <w:t>thing and very unruly and he had had to smoke her a great</w:t>
        <w:br/>
        <w:t>many time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once said the same thing about me, that he</w:t>
        <w:br/>
        <w:t>had smoked me. I had always believed that he was referring</w:t>
        <w:br/>
        <w:t>to having used psychotropic mushrooms to have a view of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id he smoke you?" I asked Josefina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hrugged her shoulders and did not answer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same way he smoked you," Lidia said. "He pulled</w:t>
        <w:br/>
        <w:t>your luminosity and dried it with the smoke from a fire that</w:t>
        <w:br/>
        <w:t>he had made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sure that don Juan had never explained such a thing</w:t>
        <w:br/>
        <w:t>to me. I asked Lidia to tell me what she knew about the sub-</w:t>
        <w:br/>
        <w:t>ject. She turned to la Gorda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moke is very important for sorcerers," la Gorda said.</w:t>
        <w:br/>
        <w:t>"Smoke is like fog. Fog is of course better, but it's too hard to</w:t>
        <w:br/>
        <w:t>handle. It's not as handy as smoke is. So if a sorcerer wants</w:t>
        <w:br/>
        <w:t xml:space="preserve">t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nd know someone who is always hiding, like you and</w:t>
        <w:br/>
        <w:t>Josefina, who are capricious and difficult, the sorcerer makes</w:t>
        <w:br/>
        <w:t>a fire and lets the smoke envelop the person. Whatever they're</w:t>
        <w:br/>
        <w:t>hiding comes out in the smoke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the Nagual used smoke not only to "see"</w:t>
        <w:br/>
        <w:t>and know people but also to cure. He gave Josefina smoke</w:t>
        <w:br/>
        <w:t>baths; he made her stand or sit by the fire in the direction the</w:t>
        <w:br/>
        <w:t>wind was blowing. The smoke would envelop her and make</w:t>
        <w:br/>
        <w:t>her choke and cry, but her discomfort was only temporary and</w:t>
        <w:br/>
        <w:t>of no consequence; the positive effects, on the other hand,</w:t>
        <w:br/>
        <w:t>were a gradual cleansing of the luminosity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gave all of us smoke baths," la Gorda said.</w:t>
        <w:br/>
        <w:t>"He gave you even more baths than Josefina. He said that you</w:t>
        <w:br/>
        <w:t>were unbearable, and you were not even pretending, like she</w:t>
        <w:br/>
        <w:t>wa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all became clear to me. She was right; don Juan had made</w:t>
        <w:br/>
        <w:t>me sit in front of a fire hundreds of times. The smoke used to</w:t>
        <w:br/>
        <w:t>irritate my throat and eyes to such a degree that I dreaded to</w:t>
        <w:br/>
        <w:t>see him begin to gather dry twigs and branches. He said that I</w:t>
        <w:br/>
        <w:t>had to learn to control my breathing and feel the smoke while</w:t>
        <w:br/>
        <w:t>I kept my eyes closed; that way I could breathe without</w:t>
        <w:br/>
        <w:t>choking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smoke had helped Josefina to be ethereal</w:t>
        <w:br/>
        <w:t>and very elusive, and that no doubt it had helped me to cure</w:t>
        <w:br/>
        <w:t>my madness, whatever it wa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smoke takes everything out of you,"</w:t>
        <w:br/>
        <w:t>la Gorda went on. "It makes you clear and direc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ked her if she knew how to bring out with the smoke</w:t>
        <w:br/>
        <w:t>whatever a person was hiding. She said that she could easily do</w:t>
        <w:br/>
        <w:t>it because of having lost her form, but that the little sisters and</w:t>
        <w:br/>
        <w:t>the Genaros, although they had seen the Nagual and Genaro</w:t>
        <w:br/>
        <w:t>do it scores of times, could not yet do it themselve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s curious to know why don Juan had never mentioned</w:t>
        <w:br/>
        <w:t>the subject to me, in spite of the fact that he had smoked me</w:t>
        <w:br/>
        <w:t>like dry fish hundreds of time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did," la Gorda said with her usual conviction. "The</w:t>
        <w:br/>
        <w:t>Nagual even taught you fog gazing. He told us that once you</w:t>
        <w:br/>
        <w:t xml:space="preserve">smoked a whole place in the mountains and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what was</w:t>
        <w:br/>
        <w:t>hiding behind the scenery. He said that he was spellbound</w:t>
        <w:br/>
        <w:t>himself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membered an exquisite perceptual distortion, a hallucina-</w:t>
        <w:br/>
        <w:t>tion of sorts, which I had had and thought was the product of</w:t>
        <w:br/>
        <w:t>a play between a most dense fog and an electrical storm that</w:t>
        <w:br/>
        <w:t>was occurring at the same time. I narrated to them the episode</w:t>
        <w:br/>
        <w:t>and added that don Juan had never really directly taught me</w:t>
        <w:br/>
        <w:t>anything about the fog or the smoke. His procedure had been</w:t>
        <w:br/>
        <w:t>to build fires or to take me into fog bank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did not say a word. She stood up and went back</w:t>
        <w:br/>
        <w:t>to the stove. Lidia shook her head and clicked her tongu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sure are dumb," she said. "The Nagual taught you</w:t>
        <w:br/>
        <w:t xml:space="preserve">everything. How do you think 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what you have just</w:t>
        <w:br/>
        <w:t>told us about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an abyss between our understanding of how to</w:t>
        <w:br/>
        <w:t>teach something. I told them that if I were to teach them</w:t>
        <w:br/>
        <w:t>something I knew, such as how to drive a car, I would go step</w:t>
        <w:br/>
        <w:t>by step, making sure that they understood every facet of the</w:t>
        <w:br/>
        <w:t>whole procedur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returned to the tabl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only if the sorcerer is teaching something about the</w:t>
        <w:br/>
        <w:t>tonal," she said. "When the sorcerer is dealing with the nagual,</w:t>
        <w:br/>
        <w:t>he must give the instruction, which is to show the mystery to</w:t>
        <w:br/>
        <w:t>the warrior. And that's all he has to do. The warrior who re-</w:t>
        <w:br/>
        <w:t>ceives the mysteries must claim knowledge as power, by doing</w:t>
        <w:br/>
        <w:t>what he has been show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howed you more mysteries than all of us</w:t>
        <w:br/>
        <w:t>together. But you're lazy, like Pablito, and prefer to be con-</w:t>
        <w:br/>
        <w:t>fused. The tonal and the nagual are two different worlds. In</w:t>
        <w:br/>
        <w:t>one you talk, in the other you ac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t the moment she spoke, her words made absolute sense to</w:t>
        <w:br/>
        <w:t>me. I knew what she was talking about. She went back to the</w:t>
        <w:br/>
        <w:t>stove, stirred something in a pot and came back agai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are you so dumb?" Lidia bluntly asked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's empty," Rosa repli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made me stand up and forced themselves to squint as</w:t>
        <w:br/>
        <w:t>they scanned my body with their eyes. All of them touched</w:t>
        <w:br/>
        <w:t>my umbilical regio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why are you still empty?" Lidia ask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know what to do, don't you?" Rosa add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He was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crazy,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Josefina said to them. "He must still be</w:t>
        <w:br/>
        <w:t>crazy now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came to my aid and told them that I was still</w:t>
        <w:br/>
        <w:t>empty for the same reason they still had their form. All of us</w:t>
        <w:br/>
        <w:t>secretly did not want the world of the nagual. We were afraid</w:t>
        <w:br/>
        <w:t>and had second thoughts. In short, none of us was better than</w:t>
        <w:br/>
        <w:t>Pablito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did not say a word. All three of them seemed thor-</w:t>
        <w:br/>
        <w:t>oughly embarrass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oor little Nagual," Lidia said to me with a tone of genuine</w:t>
        <w:br/>
        <w:t>concern. "You're as scared as we are. I pretend to be tough,</w:t>
        <w:br/>
        <w:t>Josefina pretends to be crazy, Rosa pretends to be ill-tempered</w:t>
        <w:br/>
        <w:t>and you pretend to be dumb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laughed, and for the first time since I had arrived they</w:t>
        <w:br/>
        <w:t>made a gesture of comradeship toward me. They embraced</w:t>
        <w:br/>
        <w:t>me and put their heads against min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t facing me and the little sisters sat around her.</w:t>
        <w:br/>
        <w:t>I was facing all four of them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w we can talk about what happened tonight," la Gorda</w:t>
        <w:br/>
        <w:t>said. "The Nagual told me that if we survived the last contact</w:t>
        <w:br/>
        <w:t>with the allies we wouldn't be the same. The allies did some-</w:t>
        <w:br/>
        <w:t>thing to us tonight. They have hurled us away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gently touched my writing han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onight was a special night for you," she went on. "To-</w:t>
        <w:br/>
        <w:t>night all of us pitched in to help you, including the allies. The</w:t>
        <w:br/>
        <w:t xml:space="preserve">Nagual would have liked it. Tonight 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ll the way</w:t>
        <w:br/>
        <w:t>through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id?" I ask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 you go again," Lidia said, and everybody laugh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Tell me about m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ing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Gorda," I insisted. "You know</w:t>
        <w:br/>
        <w:t>that I'm dumb. There should be no misunderstandings be-</w:t>
        <w:br/>
        <w:t>tween u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ll right," she said. "I see what you mean. Tonight you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little sister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aid to them that I had also witnessed incredible acts per-</w:t>
        <w:br/>
        <w:t>formed by don Juan and don Genaro. I had seen them as</w:t>
        <w:br/>
        <w:t>plainly as I had seen the little sisters and yet don Juan and don</w:t>
        <w:br/>
        <w:t xml:space="preserve">Genaro had always concluded that I had no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n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 failed,</w:t>
        <w:br/>
        <w:t>therefore, to determine in what way could the acts of the little</w:t>
        <w:br/>
        <w:t>sisters be differen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You mean you didn'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how they were holding onto the</w:t>
        <w:br/>
        <w:t>lines of the world?" She ask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, I didn'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didn't see them slipping through the crack between</w:t>
        <w:br/>
        <w:t>the worlds?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narrated to them what I had witnessed. They listened in</w:t>
        <w:br/>
        <w:t>silence. At the end of my account la Gorda seemed to be on</w:t>
        <w:br/>
        <w:t>the verge of tear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 pity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he exclaim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ood up and walked around the table and embraced</w:t>
        <w:br/>
        <w:t>me. Her eyes were clear and restful. I knew she bore no malice</w:t>
        <w:br/>
        <w:t>toward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our fate that you are plugged up like this," she said.</w:t>
        <w:br/>
        <w:t>"But you're still the Nagual to us. I won't hinder you with</w:t>
        <w:br/>
        <w:t>ugly thoughts. You can at least be assured of tha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knew that she meant it. She was speaking to me from a</w:t>
        <w:br/>
        <w:t>level that I had witnessed only in don Juan. She had repeatedly</w:t>
        <w:br/>
        <w:t>explained her mood as the product of having lost her human</w:t>
        <w:br/>
        <w:t>form; she was indeed a formless warrior. A wave of profound</w:t>
        <w:br/>
        <w:t>affection for her enveloped me. I was about to weep. It was at</w:t>
        <w:br/>
        <w:t>the instant that I felt she was a most marvelous warrior that</w:t>
        <w:br/>
        <w:t>quite an intriguing thing happened to me. The closest way of</w:t>
        <w:br/>
        <w:t>describing it would be to say that I felt that my ears had sud-</w:t>
        <w:br/>
        <w:t>denly popped. Except that I felt the popping in the middle of</w:t>
        <w:br/>
        <w:t>my body, right below my navel, more acutely than in my ears.</w:t>
        <w:br/>
        <w:t>Right after the popping everything became clearer; sounds,</w:t>
        <w:br/>
        <w:t>sights, odors. Then I felt an intense buzzing, which oddly</w:t>
        <w:br/>
        <w:t>enough did not interfere with my hearing capacity; the buzz-</w:t>
        <w:br/>
        <w:t>ing was loud but did not drown out any other sounds. It was</w:t>
        <w:br/>
        <w:t>as if I were hearing the buzzing with some part of me other</w:t>
        <w:br/>
        <w:t>than my ears. A hot flash went through my body. And then I</w:t>
        <w:br/>
        <w:t>suddenly recalled something I had never seen. It was as though</w:t>
        <w:br/>
        <w:t>an alien memory had taken possession of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membered Lidia pulling herself from two horizontal,</w:t>
        <w:br/>
        <w:t>reddish ropes as she walked on the wall. She was not really</w:t>
        <w:br/>
        <w:t>walking; she was actually gliding on a thick bundle of lines</w:t>
        <w:br/>
        <w:t>that she held with her feet. I remembered seeing her panting</w:t>
        <w:br/>
        <w:t>with her mouth open, from the exertion of pulling the reddish</w:t>
        <w:br/>
        <w:t>ropes. The reason I could not hold my balance at the end of</w:t>
        <w:br/>
        <w:t xml:space="preserve">her display was because I was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her as a light that went</w:t>
        <w:br/>
        <w:t>around the room so fast that it made me dizzy; it pulled me</w:t>
        <w:br/>
        <w:t>from the area around my navel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membered Rosa's actions and Josefina's as well. Rosa had</w:t>
        <w:br/>
        <w:t>actually brachiated, with her left arm holding onto long, ver-</w:t>
        <w:br/>
        <w:t>tical, reddish fibers that looked like vines dropping from the</w:t>
        <w:br/>
        <w:t>dark roof. With her right arm she was also holding some ver-</w:t>
        <w:br/>
        <w:t>tical fibers that seemed to give her stability. She also held onto</w:t>
        <w:br/>
        <w:t>the same fibers with her toes. Toward the end of her display</w:t>
        <w:br/>
        <w:t>she was like a phosphorescence on the roof. The lines of her</w:t>
        <w:br/>
        <w:t>body had been eras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Josefina was hiding herself behind some lines that seemed to</w:t>
        <w:br/>
        <w:t>come out of the floor. What she was doing with her raised</w:t>
        <w:br/>
        <w:t>forearm was moving the lines together to give them the neces-</w:t>
        <w:br/>
        <w:t>sary width to conceal her bulk. Her puffed-up clothes were a</w:t>
        <w:br/>
        <w:t>great prop; they had somehow contracted her luminosity. The</w:t>
        <w:br/>
        <w:t>clothes were bulky only for the eye that looked. At the end of</w:t>
        <w:br/>
        <w:t>her display Josefina, like Lidia and Rosa, was just a patch</w:t>
        <w:br/>
        <w:t>of light. I could switch from one recollection to the other in</w:t>
        <w:br/>
        <w:t>my min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hen I told them about my concurrent memories the little</w:t>
        <w:br/>
        <w:t>sisters looked at me bewildered. La Gorda was the only one</w:t>
        <w:br/>
        <w:t>who seemed to be following what was happening to me. She</w:t>
        <w:br/>
        <w:t>laughed with true delight and said that the Nagual was right</w:t>
        <w:br/>
        <w:t>in saying that I was too lazy to remember what I had "seen";</w:t>
        <w:br/>
        <w:t>therefore, I only bothered with what I had looked a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s it possible, I thought to myself, that I am unconsciously</w:t>
        <w:br/>
        <w:t>selecting what I recall? Or is it la Gorda who is creating all</w:t>
        <w:br/>
        <w:t>this? If it was true that I had selected my recall at first and</w:t>
        <w:br/>
        <w:t>then released what I had censored, then it also had to be true</w:t>
        <w:br/>
        <w:t>that I must have perceived much more of don Juan's and don</w:t>
        <w:br/>
        <w:t>Genaro's actions, and yet I could only recall a selective part of</w:t>
        <w:br/>
        <w:t>my total perception of those event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hard to believe," I said to la Gorda, "that I can remem-</w:t>
        <w:br/>
        <w:t>ber now something I didn't remember at all a while ago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The Nagual said that everyone ca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nd yet we choose</w:t>
        <w:br/>
        <w:t xml:space="preserve">not to remember what w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,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he said. "Now I understand</w:t>
        <w:br/>
        <w:t xml:space="preserve">how right he was. All of us ca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;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ome, more than other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la Gorda that some part of me knew that I had found</w:t>
        <w:br/>
        <w:t>then a transcendental key. A missing piece had been handed</w:t>
        <w:br/>
        <w:t>down to me by all of them. But it was difficult to discern what</w:t>
        <w:br/>
        <w:t>it wa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announced that she had just "seen" that I had practiced</w:t>
        <w:br/>
        <w:t>a good deal of "dreaming," and that I had developed my at-</w:t>
        <w:br/>
        <w:t>tention, and yet I was fooled by my own appearance of not</w:t>
        <w:br/>
        <w:t>knowing anything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ve been trying to tell you about attention," she pro-</w:t>
        <w:br/>
        <w:t>ceeded, "but you know as much as we do about i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sured her that my knowledge was intrinsically different</w:t>
        <w:br/>
        <w:t>from theirs; theirs was infinitely more spectacular than mine.</w:t>
        <w:br/>
        <w:t>Anything they might say to me in relation to their practices,</w:t>
        <w:br/>
        <w:t>therefore, was a bonus to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us to show you that with our attention</w:t>
        <w:br/>
        <w:t>we can hold the images of a dream in the same way we hold</w:t>
        <w:br/>
        <w:t>the images of the world," la Gorda said. "The art of the</w:t>
        <w:br/>
        <w:t>dreamer is the art of attention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oughts came down on me like a landslide. I had to stand</w:t>
        <w:br/>
        <w:t>up and walk around the kitchen. I sat down again. We remained</w:t>
        <w:br/>
        <w:t>quiet for a long time. I knew what she had meant when she</w:t>
        <w:br/>
        <w:t>said that the art of dreamers was the art of attention. I knew</w:t>
        <w:br/>
        <w:t>then that don Juan had told me and showed me everything he</w:t>
        <w:br/>
        <w:t>could. I had not been able, however, to realize the premises of</w:t>
        <w:br/>
        <w:t>his knowledge in my body while he was around. He had said</w:t>
        <w:br/>
        <w:t>that my reason was the demon that kept me chained, and that</w:t>
        <w:br/>
        <w:t>I had to vanquish it if I wanted to achieve the realization of his</w:t>
        <w:br/>
        <w:t>teachings. The issue, therefore, had been how to vanquish my</w:t>
        <w:br/>
        <w:t>reason. It had never occurred to me to press him for a defini-</w:t>
        <w:br/>
        <w:t>tion of what he meant by reason. I presumed all along that he</w:t>
        <w:br/>
        <w:t>meant the capacity for comprehending, inferring or thinking,</w:t>
        <w:br/>
        <w:t>in an orderly, rational way. From what la Gorda had said, I</w:t>
        <w:br/>
        <w:t>knew that to him reason meant attentio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said that the core of our being was the act of per-</w:t>
        <w:br/>
        <w:t>ceiving, and that the magic of our being was the act of aware-</w:t>
        <w:br/>
        <w:t>ness. For him perception and awareness were a single, func-</w:t>
        <w:br/>
        <w:t>tional, inextricable unit, a unit which had two domains. The</w:t>
        <w:br/>
        <w:t>first one was the "attention of the tonal"; that is to say, the</w:t>
        <w:br/>
        <w:t>capacity of average people to perceive and place their aware-</w:t>
        <w:br/>
        <w:t>ness on the ordinary world of everyday life. Don Juan also</w:t>
        <w:br/>
        <w:t>called this form of attention our "first ring of power," and</w:t>
        <w:br/>
        <w:t>described it as our awesome but taken-for-granted ability to</w:t>
        <w:br/>
        <w:t>impart order to our perception of our daily worl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second domain was the "attention of the nagual"; that</w:t>
        <w:br/>
        <w:t>is to say, the capacity of sorcerers to place their awareness on</w:t>
        <w:br/>
        <w:t>the nonordinary world. He called this domain of attention the</w:t>
        <w:br/>
        <w:t>"second ring of power," or the altogether portentous ability</w:t>
        <w:br/>
        <w:t>that all of us have, but only sorcerers use, to impart order to</w:t>
        <w:br/>
        <w:t>the nonordinary worl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and the little sisters, in demonstrating to me that</w:t>
        <w:br/>
        <w:t>the art of dreamers was to hold the images of their dreams with</w:t>
        <w:br/>
        <w:t>their attention, had brought in the pragmatic aspect of don</w:t>
        <w:br/>
        <w:t>Juan's scheme. They were the practitioners who had gone</w:t>
        <w:br/>
        <w:t>beyond the theoretical aspect of his teachings. In order to give</w:t>
        <w:br/>
        <w:t>me a demonstration of that art, they had to make use of their</w:t>
        <w:br/>
        <w:t>"second ring of power," or the "attention of the nagual." In</w:t>
        <w:br/>
        <w:t>order for me to witness their art, I had to do the same. In fact</w:t>
        <w:br/>
        <w:t>it was evident that I had placed my attention on both domains.</w:t>
        <w:br/>
        <w:t>Perhaps all of us are continually perceiving in both fashions</w:t>
        <w:br/>
        <w:t>but choose to isolate one for recollection and discard the other</w:t>
        <w:br/>
        <w:t>or perhaps we file it away, as I myself had done. Under certain</w:t>
        <w:br/>
        <w:t>conditions of stress or acquiescence, the censored memory</w:t>
        <w:br/>
        <w:t>surfaces and we can then have two distinct memories of one</w:t>
        <w:br/>
        <w:t>event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hat don Juan had struggled to vanquish, or rather sup-</w:t>
        <w:br/>
        <w:t>press in me, was not my reason as the capacity for rational</w:t>
        <w:br/>
        <w:t>thought, but my "attention of the tonal," or my awareness of</w:t>
        <w:br/>
        <w:t>the world of common sense. His motive for wanting me to do</w:t>
        <w:br/>
        <w:t>so was explained by la Gorda when she said that the daily</w:t>
        <w:br/>
        <w:t>world exists because we know how to hold its images; conse-</w:t>
        <w:br/>
        <w:t>quently, if one drops the attention needed to maintain those</w:t>
        <w:br/>
        <w:t>images, the world collapse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us that practice is what counts," la Gorda</w:t>
        <w:br/>
        <w:t>said suddenly. "Once you get your attention on the images of</w:t>
        <w:br/>
        <w:t>your dream, your attention is hooked for good. In the end you</w:t>
        <w:br/>
        <w:t>can be like Genaro, who could hold the images of any dream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each have five other dreams," Lidia said. "But we</w:t>
        <w:br/>
        <w:t>showed you the first one because that was the dream the</w:t>
        <w:br/>
        <w:t>Nagual gave us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Can all of you go int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ny time you want?" I</w:t>
        <w:br/>
        <w:t>ask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No," la Gorda replied.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"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akes too much power.</w:t>
        <w:br/>
        <w:t>None of us has that much power. The reason the little sisters</w:t>
        <w:br/>
        <w:t>had to roll on the floor so many times was that in rolling the</w:t>
        <w:br/>
        <w:t>earth was giving them energy. Maybe you could also remem-</w:t>
        <w:br/>
        <w:t xml:space="preserve">ber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m as luminous beings getting energy from the</w:t>
        <w:br/>
        <w:t>light of the earth. The Nagual said that the best way of getting</w:t>
        <w:br/>
        <w:t>energy is, of course, to let the sun inside the eyes, especially</w:t>
        <w:br/>
        <w:t>the left eye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I knew nothing about it, and she described a</w:t>
        <w:br/>
        <w:t>procedure that don Juan had taught them. As she spoke I re-</w:t>
        <w:br/>
        <w:t>membered that don Juan had also taught the same procedure</w:t>
        <w:br/>
        <w:t>to me. It consisted in moving my head slowly from side to side</w:t>
        <w:br/>
        <w:t>as I caught the sunlight with my half-closed left eye. He said</w:t>
        <w:br/>
        <w:t>that one could not only use the sun but could use any kind of</w:t>
        <w:br/>
        <w:t>light that could shine on the eye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the Nagual had recommended that they</w:t>
        <w:br/>
        <w:t>tie their shawls below their waists in order to protect their hip-</w:t>
        <w:br/>
        <w:t>bones when they rolled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ommented that don Juan had never mentioned rolling to</w:t>
        <w:br/>
        <w:t>me. She said that only women could roll because they had</w:t>
        <w:br/>
        <w:t>wombs and energy came directly into their wombs; by rolling</w:t>
        <w:br/>
        <w:t>around they distributed that energy over the rest of their</w:t>
        <w:br/>
        <w:t>bodies. In order for a man to be energized he had to be on his</w:t>
        <w:br/>
        <w:t>back, with his knees bent so that the soles of his feet touched</w:t>
        <w:br/>
        <w:t>each other. His arms had to be extended laterally, with his</w:t>
        <w:br/>
        <w:t>forearms raised vertically, and the fingers clawed in an upright</w:t>
        <w:br/>
        <w:t>positio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We have bee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ose dreams for years," Lidia</w:t>
        <w:br/>
        <w:t>said. "Those dreams are our best, because our attention is com-</w:t>
        <w:br/>
        <w:t>plete. In the other dreams that we have, our attention is still</w:t>
        <w:br/>
        <w:t>shaky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holding the images of dreams was a</w:t>
        <w:br/>
        <w:t>Toltec art. After years of consuming practice each one of</w:t>
        <w:br/>
        <w:t>them was able to perform one act in any dream. Lidia could</w:t>
        <w:br/>
        <w:t>walk on anything, Rosa could dangle from anything, Josefina</w:t>
        <w:br/>
        <w:t>could hide behind anything and she herself could fly. But they</w:t>
        <w:br/>
        <w:t>were only beginners, apprentices of the art. They had com-</w:t>
        <w:br/>
        <w:t>plete attention for only one activity. She added that Genaro</w:t>
        <w:br/>
        <w:t>was the master of "dreaming" and could turn the tables around</w:t>
        <w:br/>
        <w:t>and have attention for as many activities as we have in our</w:t>
        <w:br/>
        <w:t>daily life, and that for him the two domains of attention had</w:t>
        <w:br/>
        <w:t>the same valu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compelled to ask them my usual question: I had to</w:t>
        <w:br/>
        <w:t>know their procedures, how they held the images of their</w:t>
        <w:br/>
        <w:t>dreams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know that as well as we do," la Gorda said. "The only</w:t>
        <w:br/>
        <w:t>thing I can say is that after going to the same dream over and</w:t>
        <w:br/>
        <w:t>over, we began to feel the lines of the world. They helped us</w:t>
        <w:br/>
        <w:t xml:space="preserve">to do what 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 u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doing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said that our "first ring of power" is en-</w:t>
        <w:br/>
        <w:t>gaged very early in our lives and that we live under the</w:t>
        <w:br/>
        <w:t>impression that that is all there is to us. Our "second ring of</w:t>
        <w:br/>
        <w:t>power," the "attention of the nagual," remains hidden for the</w:t>
        <w:br/>
        <w:t>immense majority of us, and only at the moment of our</w:t>
        <w:br/>
        <w:t>death is it revealed to us. There is a pathway to reach it, how-</w:t>
        <w:br/>
        <w:t>ever, which is available to every one of us, but which only</w:t>
        <w:br/>
        <w:t>sorcerers take, and that pathway is through "dreaming."</w:t>
        <w:br/>
        <w:t>"Dreaming" was in essence the transformation of ordinary</w:t>
        <w:br/>
        <w:t>dreams into affairs involving volition. Dreamers, by engaging</w:t>
        <w:br/>
        <w:t>their "attention of the nagual" and focusing it on the items</w:t>
        <w:br/>
        <w:t>and events of their ordinary dreams, change those dreams</w:t>
        <w:br/>
        <w:t>into "dreaming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said that there were no procedures to arrive at the</w:t>
        <w:br/>
        <w:t>attention of the nagual. He only gave me pointers. Finding my</w:t>
        <w:br/>
        <w:t>hands in my dreams was the first pointer; then the exercise of</w:t>
        <w:br/>
        <w:t>paying attention was elongated to finding objects, looking for</w:t>
        <w:br/>
        <w:t>specific features, such as buildings, streets and so on. From</w:t>
        <w:br/>
        <w:t>there the jump was to "dreaming" about specific places at</w:t>
        <w:br/>
        <w:t>specific times of the day. The final stage was drawing the</w:t>
        <w:br/>
        <w:t>"attention of the nagual" to focus on the total self. Don Juan</w:t>
        <w:br/>
        <w:t>said that that final stage was usually ushered in by a dream</w:t>
        <w:br/>
        <w:t>that many of us have had at one time or another, in which</w:t>
        <w:br/>
        <w:t>one is looking at oneself sleeping in bed. By the time a sorcerer</w:t>
        <w:br/>
        <w:t>has had such a dream, his attention has been developed to such</w:t>
        <w:br/>
        <w:t>a degree that instead of waking himself up, as most of us would</w:t>
        <w:br/>
        <w:t>do in a similar situation, he turns on his heels and engages him-</w:t>
        <w:br/>
        <w:t>self in activity, as if he were acting in the world of everyday</w:t>
        <w:br/>
        <w:t>life. From that moment on there is a breakage, a division of</w:t>
        <w:br/>
        <w:t>sorts in the otherwise unified personality. The result of en-</w:t>
        <w:br/>
        <w:t>gaging the "attention of the nagual" and developing it to the</w:t>
        <w:br/>
        <w:t>height and sophistication of our daily attention of the world</w:t>
        <w:br/>
        <w:t>was, in don Juan's scheme, the other self, an identical being as</w:t>
        <w:br/>
        <w:t>oneself, but made in "dreaming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told me that there are no definite standard</w:t>
        <w:br/>
        <w:t>steps for teaching that double, as there are no definite steps for</w:t>
        <w:br/>
        <w:t>us to reach our daily awareness. We simply do it by practic-</w:t>
        <w:br/>
        <w:t>ing. He contended that in the act of engaging our "attention</w:t>
        <w:br/>
        <w:t>of the nagual," we would find the steps. He urged me to prac-</w:t>
        <w:br/>
        <w:t>tice "dreaming" without letting my fears make it into an en-</w:t>
        <w:br/>
        <w:t>cumbering productio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had done the same with la Gorda and the little sisters,</w:t>
        <w:br/>
        <w:t>but obviously something in them had made them more recep-</w:t>
        <w:br/>
        <w:t>tive to the idea of another level of attention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Genaro was in his body of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most of the time," la</w:t>
        <w:br/>
        <w:t>Gorda said. "He liked it better. That's why he could do the</w:t>
        <w:br/>
        <w:t>weirdest things and scare you half to death. Genaro could go</w:t>
        <w:br/>
        <w:t>in and out of the crack between the worlds like you and I can</w:t>
        <w:br/>
        <w:t>go in and out a door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also talked to me at great length about the</w:t>
        <w:br/>
        <w:t>crack between the worlds. I had always believed that he was</w:t>
        <w:br/>
        <w:t>talking in a metaphorical sense about a subtle division between</w:t>
        <w:br/>
        <w:t>the world that the average man perceives and the world that</w:t>
        <w:br/>
        <w:t>sorcerers perceiv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and the little sisters had shown me that the crack</w:t>
        <w:br/>
        <w:t>between the worlds was more than a metaphor. It was rather</w:t>
        <w:br/>
        <w:t>the capacity to change levels of attention. One part of me</w:t>
        <w:br/>
        <w:t>understood la Gorda perfectly, while another part of me was</w:t>
        <w:br/>
        <w:t>more frightened than ever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ve been asking where the Nagual and Genaro</w:t>
        <w:br/>
        <w:t>went," la Gorda said. "Soledad was very blunt and told you</w:t>
        <w:br/>
        <w:t>that they went to the other world; Lidia told you they left this</w:t>
        <w:br/>
        <w:t>area; the Genaros were stupid and scared you. The truth is</w:t>
        <w:br/>
        <w:t>that the Nagual and Genaro went through that crack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or some reason, undefinable to me, her statements plunged</w:t>
        <w:br/>
        <w:t>me into profound chaos. I had felt all along that they had left</w:t>
        <w:br/>
        <w:t>for good. I knew that they had not left in an ordinary sense,</w:t>
        <w:br/>
        <w:t>but I had kept that feeling in the realm of a metaphor. Al-</w:t>
        <w:br/>
        <w:t>though I had even voiced it to close friends, I think I never</w:t>
        <w:br/>
        <w:t>really believed it myself. In the depths of me I had always</w:t>
        <w:br/>
        <w:t>been a rational man. But la Gorda and the little sisters had</w:t>
        <w:br/>
        <w:t>turned my obscure metaphors into real possibilities. La Gorda</w:t>
        <w:br/>
        <w:t>had actually transported us half a mile with the energy of her</w:t>
        <w:br/>
        <w:t>"dreaming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tood up and said that I had understood every-</w:t>
        <w:br/>
        <w:t>thing, and that it was time for us to eat. She served us the food</w:t>
        <w:br/>
        <w:t>that she had cooked. I did not feel like eating. At the end of</w:t>
        <w:br/>
        <w:t>the meal she stood up and came to my sid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think it's time for you to leave," she said to 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at seemed to be a cue for the little sisters. They also stood</w:t>
        <w:br/>
        <w:t>up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f you stay beyond this moment, you won't be able to</w:t>
        <w:br/>
        <w:t>leave anymore," la Gorda went on. "The Nagual gave you</w:t>
        <w:br/>
        <w:t>freedom once, but you chose to stay with him. He told me</w:t>
        <w:br/>
        <w:t>that if we all survive the last contact with the allies I should</w:t>
        <w:br/>
        <w:t>feed all of you, make you feel good and then say good-bye to</w:t>
        <w:br/>
        <w:t>all of you. I figure that the little sisters and myself have no</w:t>
        <w:br/>
        <w:t>place to go, so there is no choice for us. But you are different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little sisters surrounded me and each said good-bye to</w:t>
        <w:br/>
        <w:t>me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as a monstrous irony in that situation. I was free to</w:t>
        <w:br/>
        <w:t>leave but I had no place to go. There was no choice for me,</w:t>
        <w:br/>
        <w:t>either. Years before don Juan gave me a chance to back out, I</w:t>
        <w:br/>
        <w:t>stayed because already then I had no place to go.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choose only once," he had said then. "We choose</w:t>
        <w:br/>
        <w:t>either to be warriors or to be ordinary men. A second choice</w:t>
        <w:br/>
        <w:t>does not exist. Not on this earth."</w:t>
        <w:br/>
      </w:r>
    </w:p>
    <w:p>
      <w:pPr>
        <w:pStyle w:val="Normal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right" w:pos="6804" w:leader="none"/>
        </w:tabs>
        <w:ind w:left="6096" w:right="6574" w:hanging="142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center" w:pos="3969" w:leader="none"/>
          <w:tab w:val="left" w:pos="4962" w:leader="none"/>
          <w:tab w:val="center" w:pos="5954" w:leader="none"/>
          <w:tab w:val="right" w:pos="6096" w:leader="none"/>
          <w:tab w:val="left" w:pos="6379" w:leader="none"/>
          <w:tab w:val="center" w:pos="9356" w:leader="none"/>
        </w:tabs>
        <w:ind w:right="7280" w:hanging="142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6</w:t>
      </w:r>
    </w:p>
    <w:p>
      <w:pPr>
        <w:pStyle w:val="Normal"/>
        <w:widowControl w:val="false"/>
        <w:tabs>
          <w:tab w:val="clear" w:pos="708"/>
          <w:tab w:val="right" w:pos="6096" w:leader="none"/>
          <w:tab w:val="left" w:pos="6379" w:leader="none"/>
        </w:tabs>
        <w:ind w:right="7280" w:hanging="142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right" w:pos="6096" w:leader="none"/>
          <w:tab w:val="left" w:pos="6379" w:leader="none"/>
          <w:tab w:val="left" w:pos="6663" w:leader="none"/>
          <w:tab w:val="center" w:pos="6946" w:leader="none"/>
          <w:tab w:val="center" w:pos="7371" w:leader="none"/>
        </w:tabs>
        <w:ind w:right="7280" w:hanging="142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>The Second Attention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4448"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6096" w:leader="none"/>
        </w:tabs>
        <w:ind w:firstLine="22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6096" w:leader="none"/>
        </w:tabs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ve to leave later on today," la Gorda said to me right</w:t>
        <w:br/>
        <w:t>after breakfast. "Since you have decided to go with us, you</w:t>
        <w:br/>
        <w:t>have committed yourself to helping us fulfill our new task.</w:t>
        <w:br/>
        <w:t>The Nagual left me in charge only until you came. He en-</w:t>
        <w:br/>
        <w:t>trusted me, as you already know, with certain things to tell</w:t>
        <w:br/>
        <w:t>you. I've told you most of them. But there are still some I</w:t>
        <w:br/>
        <w:t>couldn't mention to you until you made your choice. Today</w:t>
        <w:br/>
        <w:t>we will take care of them. Right after that you must leave in</w:t>
        <w:br/>
        <w:t>order to give us time to get ready. We need a few days to</w:t>
        <w:br/>
        <w:t>settle everything and to prepare to leave these mountains for-</w:t>
        <w:br/>
        <w:t>ever. We have been here a very long time. It's hard to break</w:t>
        <w:br/>
        <w:t>away. But everything has come to a sudden end. The Nagual</w:t>
        <w:br/>
        <w:t>warned us of the total change that you would bring, regard-</w:t>
        <w:br/>
        <w:t>less of the outcome of your bouts, but I think no one really</w:t>
        <w:br/>
        <w:t>believed him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fail to see why you have to change anything," I sai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ve explained it to you already," she protested. "We have</w:t>
        <w:br/>
        <w:t>lost our old purpose. Now we have a new one and that new</w:t>
        <w:br/>
        <w:t>purpose requires that we become as light as the breeze. The</w:t>
        <w:br/>
        <w:t>breeze is our new mood. It used to be the hot wind. You have</w:t>
        <w:br/>
        <w:t>changed our direction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re talking in circles, Gorda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, but that's because you're empty. I can't make it any</w:t>
        <w:br/>
        <w:t>clearer. When you return, the Genaros will show you the art</w:t>
        <w:br/>
        <w:t>of the stalker and right after that all of us will leave. The</w:t>
        <w:br/>
        <w:t>Nagual said that if you decide to be with us the first thing I</w:t>
        <w:br/>
        <w:t>should tell you is that you have to remember your bouts with</w:t>
        <w:br/>
        <w:t>Soledad and the little sisters and examine every single thing</w:t>
        <w:br/>
        <w:t>that happened to you with them, because everything is an</w:t>
        <w:br/>
        <w:t>omen of what will happen to you on your path. If you are</w:t>
        <w:br/>
        <w:t>careful and impeccable, you'll find that those bouts were gifts</w:t>
        <w:br/>
        <w:t>of power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's dona Soledad going to do now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's leaving. The little sisters have already helped her to</w:t>
        <w:br/>
        <w:t>take her floor apart. That floor aided her to reach her attention</w:t>
        <w:br/>
        <w:t>of the nagual. The lines had power to do that. Each of them</w:t>
        <w:br/>
        <w:t>helped her gather a piece of that attention. To be incomplete</w:t>
        <w:br/>
        <w:t>is no handicap to reaching that attention for some warriors.</w:t>
        <w:br/>
        <w:t>Soledad was transformed because she got to that attention</w:t>
        <w:br/>
        <w:t>faster than any of us. She doesn't have to gaze at her floor any-</w:t>
        <w:br/>
        <w:t>more to go into that other world, and now that there is no</w:t>
        <w:br/>
        <w:t>more need for the floor, she has returned it to the earth where</w:t>
        <w:br/>
        <w:t>she got it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re really determined to leave, Gorda, aren't you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ll of us are. That's why I'm asking you to go away for a</w:t>
        <w:br/>
        <w:t>few days to give us time to pull down everything we hav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m I the one who has to find a place for all of you,</w:t>
        <w:br/>
        <w:t>Gorda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f you were an impeccable warrior you would do just that.</w:t>
        <w:br/>
        <w:t>But you're not an impeccable warrior, and neither are we. But</w:t>
        <w:br/>
        <w:t>still we will have to do our best to meet our new challeng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an oppressive sense of doom. I have never been one to</w:t>
        <w:br/>
        <w:t>thrive on responsibilities. I thought that the commitment to</w:t>
        <w:br/>
        <w:t>guide them was a crushing burden that I could not handl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aybe we don't have to do anything," I sai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. That's right," she said, and laughed. "Why don't you</w:t>
        <w:br/>
        <w:t>tell yourself that over and over until you feel safe? The</w:t>
        <w:br/>
        <w:t>Nagual told you time and time again that the only freedom</w:t>
        <w:br/>
        <w:t>warriors have is to behave impeccably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told me how the Nagual had insisted that all of them</w:t>
        <w:br/>
        <w:t>understand that not only was impeccability freedom but it</w:t>
        <w:br/>
        <w:t>was the only way to scare away the human form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narrated to her the way don Juan made me understand</w:t>
        <w:br/>
        <w:t>what was meant by impeccability. He and I were hiking one</w:t>
        <w:br/>
        <w:t>day through a very steep ravine when a huge boulder got</w:t>
        <w:br/>
        <w:t>loose from its matrix on the rock wall and came down with a</w:t>
        <w:br/>
        <w:t>formidable force and landed on the floor of the canyon,</w:t>
        <w:br/>
        <w:t>twenty or thirty yards from where we were standing. The size</w:t>
        <w:br/>
        <w:t>of the boulder made its fall a very impressive event. Don Juan</w:t>
        <w:br/>
        <w:t>seized the opportunity to create a dramatic lesson. He said that</w:t>
        <w:br/>
        <w:t>the force that rules our destinies is outside of ourselves and has</w:t>
        <w:br/>
        <w:t>nothing to do with our acts or volition. Sometimes that force</w:t>
        <w:br/>
        <w:t>would make us stop walking on our way and bend over to tie</w:t>
        <w:br/>
        <w:t>our shoelaces, as I had just done. And by making us stop, that</w:t>
        <w:br/>
        <w:t>force makes us gain a precious moment. If we had kept on</w:t>
        <w:br/>
        <w:t>walking, that enormous boulder would have most certainly</w:t>
        <w:br/>
        <w:t>crushed us to death. Some other day, however, in another</w:t>
        <w:br/>
        <w:t>ravine the same outside deciding force would make us stop</w:t>
        <w:br/>
        <w:t>again to bend over and tie our shoelaces while another boulder</w:t>
        <w:br/>
        <w:t>would get loose precisely above where we are standing. By</w:t>
        <w:br/>
        <w:t>making us stop, that force would have made us lose a precious</w:t>
        <w:br/>
        <w:t>moment. That time if we had kept on walking, we would have</w:t>
        <w:br/>
        <w:t>saved ourselves. Don Juan said that in view of my total lack of</w:t>
        <w:br/>
        <w:t>control over the forces which decide my destiny, my only</w:t>
        <w:br/>
        <w:t>possible freedom in that ravine consisted in my tying my shoe-</w:t>
        <w:br/>
        <w:t>laces impeccabl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eemed to be moved by my account. For an in-</w:t>
        <w:br/>
        <w:t>stant she held my face in her hands from across the tabl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mpeccability for me is to tell you, at the right time, what</w:t>
        <w:br/>
        <w:t>the Nagual told me to tell you," she said. "But power has to</w:t>
        <w:br/>
        <w:t>time perfectly what I have to reveal to yon, or it won't have</w:t>
        <w:br/>
        <w:t>any effect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aused in a dramatic fashion. Her delay was very</w:t>
        <w:br/>
        <w:t>studied but terribly effective with 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is it?" I asked desperatel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did not answer. She took me by the arm and led me to</w:t>
        <w:br/>
        <w:t>the area just outside the front door. She made me sit on the</w:t>
        <w:br/>
        <w:t>hard-packed ground with my back against a thick pole about</w:t>
        <w:br/>
        <w:t>one and a half feet high that looked like a tree stump which</w:t>
        <w:br/>
        <w:t>had been planted in the ground almost against the wall of the</w:t>
        <w:br/>
        <w:t>house. There was a row of five such poles planted about two</w:t>
        <w:br/>
        <w:t>feet apart. I had meant to ask la Gorda what their function</w:t>
        <w:br/>
        <w:t>was. My first impression had been that a former owner of the</w:t>
        <w:br/>
        <w:t>house had tied animals to them. My conjecture seemed incon-</w:t>
        <w:br/>
        <w:t>gruous, however, because the area just outside the front door</w:t>
        <w:br/>
        <w:t>was a kind of roofed porch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la Gorda my supposition as she sat down next to me</w:t>
        <w:br/>
        <w:t>to my left, with her back against another pole. She laughed</w:t>
        <w:br/>
        <w:t>and said that the poles were indeed used for tying animals of</w:t>
        <w:br/>
        <w:t>sorts, but not by a former owner, and that she had nearly</w:t>
        <w:br/>
        <w:t>broken her back digging the holes for them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you use them for?" I asked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et's say that we tie ourselves to them," she replied. "And</w:t>
        <w:br/>
        <w:t>this brings me to the next thing the Nagual asked me to tell</w:t>
        <w:br/>
        <w:t>you. He said that because you were empty he had to gather</w:t>
        <w:br/>
        <w:t>your second attention, your attention of the nagual, in a way</w:t>
        <w:br/>
        <w:t>different than ours. We gathered that attention through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nd you did it with his power plants. The Nagual</w:t>
        <w:br/>
        <w:t>said that his power plants gathered the menacing side of your</w:t>
        <w:br/>
        <w:t>second attention in one clump, and that's the shape that came</w:t>
        <w:br/>
        <w:t>out of your head. He said that that's what happens to sorcerers</w:t>
        <w:br/>
        <w:t>when they are given power plants. If they don't die, the power</w:t>
        <w:br/>
        <w:t>plants spin their second attention into that awful shape that</w:t>
        <w:br/>
        <w:t>comes out of their head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w we're coming to what he wanted you to do. He said</w:t>
        <w:br/>
        <w:t>that you must change directions now and begin gathering</w:t>
        <w:br/>
        <w:t>your second attention in another way, more like us. You can't</w:t>
        <w:br/>
        <w:t>keep on the path of knowledge unless you balance your</w:t>
        <w:br/>
        <w:t>second attention. So far, that attention of yours has been</w:t>
        <w:br/>
        <w:t>riding on the Nagual's power, but now you are alone. That's</w:t>
        <w:br/>
        <w:t>what he wanted me to tell you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o I balance my second attention?"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You have to d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way we do it.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s</w:t>
        <w:br/>
        <w:t>the only way to gather the second attention without injuring</w:t>
        <w:br/>
        <w:t>it, without making it menacing and awesome. Your second</w:t>
        <w:br/>
        <w:t>attention is fixed on the awful side of the world; ours is on the</w:t>
        <w:br/>
        <w:t>beauty of it. You have to change sides and come with us.</w:t>
        <w:br/>
        <w:t>That's what you chose last night when you decided to go</w:t>
        <w:br/>
        <w:t>with us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Could that shape come out of me at any time?"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. The Nagual said that it won't come out again until</w:t>
        <w:br/>
        <w:t>you're as old as he is. Your nagual has already come out as</w:t>
        <w:br/>
        <w:t>many times as was needed. The Nagual and Genaro have seen</w:t>
        <w:br/>
        <w:t>to that. They used to tease it out of you. The Nagual told me</w:t>
        <w:br/>
        <w:t>that sometimes you were a hair away from dying because</w:t>
        <w:br/>
        <w:t>your second attention is very indulging. He said that once</w:t>
        <w:br/>
        <w:t>you even scared him; your nagual attacked him and he had to</w:t>
        <w:br/>
        <w:t>sing to it to calm it down. But the worst thing happened to</w:t>
        <w:br/>
        <w:t>you in Mexico City; there he pushed you one day and you</w:t>
        <w:br/>
        <w:t>went into an office and in that office you went through the</w:t>
        <w:br/>
        <w:t>crack between the worlds. He intended only to dispel your</w:t>
        <w:br/>
        <w:t>attention of the tonal; you were worried sick over some stupid</w:t>
        <w:br/>
        <w:t>thing. But when he shoved you, your whole tonal shrunk and</w:t>
        <w:br/>
        <w:t>your entire being went through the crack. He had a hellish</w:t>
        <w:br/>
        <w:t>time finding you. He told me that for a moment he thought</w:t>
        <w:br/>
        <w:t xml:space="preserve">you had gone farther than he could reach. But then h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you</w:t>
        <w:br/>
        <w:t>roaming around aimlessly and he brought you back. He told</w:t>
        <w:br/>
        <w:t>me that you went through the crack around ten in the morn-</w:t>
        <w:br/>
        <w:t xml:space="preserve"> ing. So, on that day, ten in the morning became your new</w:t>
        <w:br/>
        <w:t>tim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new time for what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For everything. If you remain a man you will die around</w:t>
        <w:br/>
        <w:t>that time. If you become a sorcerer you will leave this world</w:t>
        <w:br/>
        <w:t>around that ti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ligio also went on a different path, a path none of us</w:t>
        <w:br/>
        <w:t>knew about. We met him just before he left. Eligio was a most</w:t>
        <w:br/>
        <w:t>marvelous dreamer. He was so good that the Nagual and</w:t>
        <w:br/>
        <w:t>Genaro used to take him through the crack and he had the</w:t>
        <w:br/>
        <w:t>power to withstand it, as if it were nothing. He didn't even</w:t>
        <w:br/>
        <w:t>pant. The Nagual and Genaro gave him a final boost with</w:t>
        <w:br/>
        <w:t>power plants. He had the control and the power to handle</w:t>
        <w:br/>
        <w:t>that boost. And that's what sent him to wherever he is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Genaros told me that Eligio jumped with Benigno. Is</w:t>
        <w:br/>
        <w:t>that true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ure. By the time Eligio had to jump, his second attention</w:t>
        <w:br/>
        <w:t>had already been in that other world. The Nagual said that</w:t>
        <w:br/>
        <w:t>yours had also been there, but that for you it was a nightmare</w:t>
        <w:br/>
        <w:t>because you had no control. He said that his power plants had</w:t>
        <w:br/>
        <w:t>made you lopsided; they had made you cut through your</w:t>
        <w:br/>
        <w:t>attention of the tonal and had put you directly in the realm of</w:t>
        <w:br/>
        <w:t>your second attention, but without any mastery over that</w:t>
        <w:br/>
        <w:t>attention. The Nagual didn't give power plants to Eligio until</w:t>
        <w:br/>
        <w:t>the very last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think that my second attention has been injured,</w:t>
        <w:br/>
        <w:t>Gorda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never said that. He thought you were danger-</w:t>
        <w:br/>
        <w:t>ously crazy, but that has nothing to do with power plants. He</w:t>
        <w:br/>
        <w:t>said that both of your attentions are unmanageable. If you</w:t>
        <w:br/>
        <w:t>could conquer them you'd be a great warrior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nted her to tell me more on the subject. She put her</w:t>
        <w:br/>
        <w:t>hand on my writing pad and said that we had a terribly busy</w:t>
        <w:br/>
        <w:t>day ahead of us and we needed to store energy in order to</w:t>
        <w:br/>
        <w:t>withstand it. We had, therefore, to energize ourselves with the</w:t>
        <w:br/>
        <w:t>sunlight. She said that the circumstances required that we take</w:t>
        <w:br/>
        <w:t>the sunlight with the left eye. She began to move her head</w:t>
        <w:br/>
        <w:t>slowly from side to side as she glanced directly into the sun</w:t>
        <w:br/>
        <w:t>through her half-closed eye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 moment later Lidia, Rosa and Josefina joined us. Lidia sat</w:t>
        <w:br/>
        <w:t>to my right, Josefina sat next to her, while Rosa sat next to la</w:t>
        <w:br/>
        <w:t>Gorda. All of them were resting their backs against the poles.</w:t>
        <w:br/>
        <w:t>I was in the middle of the row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was a clear day. The sun was just above the distant range</w:t>
        <w:br/>
        <w:t>of mountains. They started moving their heads in perfect</w:t>
        <w:br/>
        <w:t>synchronization. I joined them and had the feeling that I too</w:t>
        <w:br/>
        <w:t>had synchronized my motion with theirs. They kept it up for</w:t>
        <w:br/>
        <w:t>about a minute and then stopp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ll of them wore hats and used the brims to protect their</w:t>
        <w:br/>
        <w:t>faces from the sunlight when they were not bathing their eyes</w:t>
        <w:br/>
        <w:t>in it. La Gorda had given me my old hat to wear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sat there for about half an hour. In that time we re-</w:t>
        <w:br/>
        <w:t>peated the exercise countless times. I intended to make a mark</w:t>
        <w:br/>
        <w:t>on my pad for each time but la Gorda very casually pushed</w:t>
        <w:br/>
        <w:t>my pad out of reach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 suddenly stood up, mumbling something unintel-</w:t>
        <w:br/>
        <w:t>ligible. La Gorda leaned over to me and whispered that the</w:t>
        <w:br/>
        <w:t>Genaros were coming up the road. I strained to look but there</w:t>
        <w:br/>
        <w:t>was no one in sight. Rosa and Josefina also stood up and then</w:t>
        <w:br/>
        <w:t>went with Lidia inside the hous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la Gorda that I could not see anyone approaching.</w:t>
        <w:br/>
        <w:t>She replied that the Genaros had been visible at one point on</w:t>
        <w:br/>
        <w:t>the road and added that she had dreaded the moment when all</w:t>
        <w:br/>
        <w:t>of us would have to get together, but that she was confident</w:t>
        <w:br/>
        <w:t>that I could handle the situation. She advised me to be extra</w:t>
        <w:br/>
        <w:t>careful with Josefina and Pablito because they had no control</w:t>
        <w:br/>
        <w:t>over themselves. She said that the most sensible thing for me</w:t>
        <w:br/>
        <w:t>to do would be to take the Genaros away after an hour or so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kept looking at the road. There was no sign of anyone</w:t>
        <w:br/>
        <w:t>approaching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re you sure they're coming?" I ask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that she had not seen them but that Lidia had. The</w:t>
        <w:br/>
        <w:t>Genaros had been visible just for Lidia because she had been</w:t>
        <w:br/>
        <w:t>gazing at the same time she had been bathing her eyes. I was</w:t>
        <w:br/>
        <w:t>not sure what la Gorda had meant and asked her to explai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are gazers," she said. "Just like yourself. We are all the</w:t>
        <w:br/>
        <w:t>same. There is no need to deny that you're a gazer. The</w:t>
        <w:br/>
        <w:t>Nagual told us about your great feats of gazing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My great feats of gazing! What are you talking about,</w:t>
        <w:br/>
        <w:t>Gorda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contracted her mouth and appeared to be on the verge</w:t>
        <w:br/>
        <w:t>of being irritated by my question; she seemed to catch herself.</w:t>
        <w:br/>
        <w:t>She smiled and gave me a gentle shov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t that moment she had a sudden flutter in her body. She</w:t>
        <w:br/>
        <w:t>stared blankly past me, then she shook her head vigorously.</w:t>
        <w:br/>
        <w:t>She said that she had just "seen" that the Genaros were not</w:t>
        <w:br/>
        <w:t>coming after all; it was too early for them. They were going</w:t>
        <w:br/>
        <w:t>to wait for a while before they made their appearance. She</w:t>
        <w:br/>
        <w:t>smiled as if she were delighted with the dela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too early for us to have them here anyway," she said.</w:t>
        <w:br/>
        <w:t>"And they feel the same way about us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re are they now?" I ask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y must be sitting beside the road somewhere," she</w:t>
        <w:br/>
        <w:t>replied. "Benigno had no doubt gazed at the house as they</w:t>
        <w:br/>
        <w:t>were walking and saw us sitting here and that's why they</w:t>
        <w:br/>
        <w:t>have decided to wait. That's perfect. That will give us tim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scare me, Gorda. Time for what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have to round up your second attention today, just</w:t>
        <w:br/>
        <w:t>for us four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can I do that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know. You are very mysterious to us. The Nagual</w:t>
        <w:br/>
        <w:t>has done scores of things to you with his power plants, but</w:t>
        <w:br/>
        <w:t>you can't claim that as knowledge. That is what I've been</w:t>
        <w:br/>
        <w:t>trying to tell you. Only if you have mastery over your second</w:t>
        <w:br/>
        <w:t>attention can you perform with it; otherwise you'll always</w:t>
        <w:br/>
        <w:t>stay fixed halfway between the two, as you are now. Every-</w:t>
        <w:br/>
        <w:t>thing that has happened to you since you arrived has been</w:t>
        <w:br/>
        <w:t>directed to force that attention to spin. I've been giving you</w:t>
        <w:br/>
        <w:t>instructions little by little, just as the Nagual told me to do.</w:t>
        <w:br/>
        <w:t>Since you took another path, you don't know the things that</w:t>
        <w:br/>
        <w:t>we know, just like we don't know anything about 'power</w:t>
        <w:br/>
        <w:t>plants. Soledad knows a bit more, because the Nagual took her</w:t>
        <w:br/>
        <w:t>to his homeland. Nestor knows about medicinal plants, but</w:t>
        <w:br/>
        <w:t>none of us has been taught the way you were. We don't need</w:t>
        <w:br/>
        <w:t>your knowledge yet. But someday when we are ready you are</w:t>
        <w:br/>
        <w:t>the one who will know what to do to give us a boost with</w:t>
        <w:br/>
        <w:t>power plants. I am the only one who knows where the</w:t>
        <w:br/>
        <w:t>Nagual's pipe is hidden, waiting for that day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's command is that you have to change your</w:t>
        <w:br/>
        <w:t xml:space="preserve">path and go with us. That means that you have to d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ith us and stalking with the Genaros. You can't afford any</w:t>
        <w:br/>
        <w:t>longer to be where you are, on the awesome side of your</w:t>
        <w:br/>
        <w:t>second attention. Another jolt of your nagual coming out of</w:t>
        <w:br/>
        <w:t>you could kill you. The Nagual told me that human beings are</w:t>
        <w:br/>
        <w:t>frail creatures composed of many layers of luminosity. When</w:t>
        <w:br/>
        <w:t xml:space="preserve">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m, they seem to have fibers, but those fibers are</w:t>
        <w:br/>
        <w:t>really layers, like an onion. Jolts of any kind separate those</w:t>
        <w:br/>
        <w:t>layers and can even cause human beings to di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ood up and led me back to the kitchen. We sat down</w:t>
        <w:br/>
        <w:t>facing each other. Lidia, Rosa and Josefina were busy in the</w:t>
        <w:br/>
        <w:t>yard. I could not see them but I could hear them talking and</w:t>
        <w:br/>
        <w:t>laughing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we die because our layers become</w:t>
        <w:br/>
        <w:t>separated," la Gorda said. "Jolts are always separating them</w:t>
        <w:br/>
        <w:t>but they get together again. Sometimes, though, the jolt is so</w:t>
        <w:br/>
        <w:t>great that the layers get loose and can't get back together</w:t>
        <w:br/>
        <w:t>anymore."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Have you ever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layers, Gorda?"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Sure. I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ou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 man dying in the street. The Nagual told me</w:t>
        <w:br/>
        <w:t xml:space="preserve">that you also found a man dying, but you didn't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his death.</w:t>
        <w:br/>
        <w:t xml:space="preserve">The Nagual made me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dying man's layers. They were</w:t>
        <w:br/>
        <w:t>like the peels of an onion. When human beings are healthy</w:t>
        <w:br/>
        <w:t>they are like luminous eggs, but if they are injured they begin</w:t>
        <w:br/>
        <w:t>to peel, like an onion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 that your second attention was so</w:t>
        <w:br/>
        <w:t>strong sometimes that it pushed all the way out. He and</w:t>
        <w:br/>
        <w:t>Genaro had to hold your layers together; otherwise you</w:t>
        <w:br/>
        <w:t>would've died. That's why he figured that you might have</w:t>
        <w:br/>
        <w:t>enough energy to get your nagual out of you twice. He meant</w:t>
        <w:br/>
        <w:t>that you could hold your layers together by yourself twice.</w:t>
        <w:br/>
        <w:t>You did it more times than that and now you are finished; you</w:t>
        <w:br/>
        <w:t>have no more energy to hold your layers together in case of</w:t>
        <w:br/>
        <w:t>another jolt. The Nagual has entrusted me to take care of</w:t>
        <w:br/>
        <w:t>everyone; in your case, I have to help you to tighten your</w:t>
        <w:br/>
        <w:t>layers. The Nagual said that death pushes the layers apart. He</w:t>
        <w:br/>
        <w:t>explained to me that the center of our luminosity, which is the</w:t>
        <w:br/>
        <w:t>attention of the nagual, is always pushing out, and that's what</w:t>
        <w:br/>
        <w:t>loosens the layers. So it's easy for death to come in between</w:t>
        <w:br/>
        <w:t>them and push them completely apart. Sorcerers have to do</w:t>
        <w:br/>
        <w:t>their best to keep their own layers closed. That's why the</w:t>
        <w:br/>
        <w:t xml:space="preserve">Nagual taught us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 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ightens the layers.</w:t>
        <w:br/>
        <w:t xml:space="preserve">When sorcerers lear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y tie together their two</w:t>
        <w:br/>
        <w:t>attentions and there is no more need for that center to push</w:t>
        <w:br/>
        <w:t>out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mean that sorcerers do not die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 is right. Sorcerers do not di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mean that none of us is going to die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idn't mean us. We are nothing. We are freaks, neither</w:t>
        <w:br/>
        <w:t>here nor there. I meant sorcerers. The Nagual and Genaro are</w:t>
        <w:br/>
        <w:t>sorcerers. Their two attentions are so tightly together that</w:t>
        <w:br/>
        <w:t>perhaps they'll never di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the Nagual say that, Gorda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. He and Genaro both told me that. Not too long be-</w:t>
        <w:br/>
        <w:t>fore they left, the Nagual explained to us the power of atten-</w:t>
        <w:br/>
        <w:t>tion. I never knew about the tonal and the nagual until then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recounted the way don Juan had instructed them</w:t>
        <w:br/>
        <w:t>about that crucial tonal-nagual dichotomy. She said that one</w:t>
        <w:br/>
        <w:t>day the Nagual had all of them gather together in order to</w:t>
        <w:br/>
        <w:t>take them for a long hike to a desolate, rocky valley in the</w:t>
        <w:br/>
        <w:t>mountains. He made a large, heavy bundle with all kinds of</w:t>
        <w:br/>
        <w:t>items; he even put Pablito's radio in it. He then gave the</w:t>
        <w:br/>
        <w:t>bundle to Josefina to carry and put a heavy table on Pablito's</w:t>
        <w:br/>
        <w:t>shoulders and they all started hiking. He made all of them take</w:t>
        <w:br/>
        <w:t>turns carrying the bundle and the table as they hiked nearly</w:t>
        <w:br/>
        <w:t>forty miles to that high, desolate place. When they arrived</w:t>
        <w:br/>
        <w:t>there, the Nagual made Pablito set the table in the very center</w:t>
        <w:br/>
        <w:t>of the valley. Then he asked Josefina to arrange the contents</w:t>
        <w:br/>
        <w:t>of the bundle on the table. When the table was filled, he ex-</w:t>
        <w:br/>
        <w:t>plained to them the difference between the tonal and the</w:t>
        <w:br/>
        <w:t>nagual, in the same terms he had explained it to me in a restau-</w:t>
        <w:br/>
        <w:t>rant in Mexico City, except that in their case his example was</w:t>
        <w:br/>
        <w:t>infinitely more graphic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told them that the tonal was the order that we are aware</w:t>
        <w:br/>
        <w:t>of in our daily world and also the personal order that we carry</w:t>
        <w:br/>
        <w:t>through life on our shoulders, like they had carried that table</w:t>
        <w:br/>
        <w:t>and the bundle. The personal tonal of each of us was like the</w:t>
        <w:br/>
        <w:t>table in that valley, a tiny island filled with the things we are</w:t>
        <w:br/>
        <w:t>familiar with. The nagual, on the other hand, was the inex-</w:t>
        <w:br/>
        <w:t>plicable source that held that table in place and was like the</w:t>
        <w:br/>
        <w:t>vastness of that deserted valle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told them that sorcerers were obligated to watch their</w:t>
        <w:br/>
        <w:t>tonals from a distance in order to have a better grasp of what</w:t>
        <w:br/>
        <w:t>was really around them. He made them walk to a ridge from</w:t>
        <w:br/>
        <w:t>where they could view the whole area. From there the table</w:t>
        <w:br/>
        <w:t>was hardly visible. He then made them go back to the table</w:t>
        <w:br/>
        <w:t>and had them all loom over it in order to show that an average</w:t>
        <w:br/>
        <w:t>man does not have the grasp that a sorcerer has because an</w:t>
        <w:br/>
        <w:t>average man is right on top of his table, holding onto every</w:t>
        <w:br/>
        <w:t>item on it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then made each of them, one at a time, casually look at</w:t>
        <w:br/>
        <w:t>the objects on the table, and tested their recall by taking some-</w:t>
        <w:br/>
        <w:t>thing and hiding it, to see if they had been attentive. All of</w:t>
        <w:br/>
        <w:t>them passed the test with flying colors. He pointed out to</w:t>
        <w:br/>
        <w:t>them that their ability to remember so easily the items on that</w:t>
        <w:br/>
        <w:t>table was due to the fact that all of them had developed their</w:t>
        <w:br/>
        <w:t>attention of the tonal, or their attention over the tabl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next asked them to look casually at everything that was</w:t>
        <w:br/>
        <w:t>on the ground underneath the table, and tested their recall by</w:t>
        <w:br/>
        <w:t>removing the rocks, twigs or whatever else was there. None</w:t>
        <w:br/>
        <w:t>of them could remember what they had seen under the tabl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Nagual then swept everything off the top of the table</w:t>
        <w:br/>
        <w:t>and made each of them, one at a time, lie across it on their</w:t>
        <w:br/>
        <w:t>stomachs and carefully examine the ground underneath. He</w:t>
        <w:br/>
        <w:t>explained to them that for a sorcerer the nagual was the area</w:t>
        <w:br/>
        <w:t>just underneath the table. Since it was unthinkable to tackle the</w:t>
        <w:br/>
        <w:t>immensity of the nagual, as exemplified by that vast, desolate</w:t>
        <w:br/>
        <w:t>place, sorcerers took as their domain of activity the area</w:t>
        <w:br/>
        <w:t>directly below the island of the tonal, as graphically shown by</w:t>
        <w:br/>
        <w:t>what was underneath that table. That area was the domain of</w:t>
        <w:br/>
        <w:t>what he called the second attention, or the attention of the</w:t>
        <w:br/>
        <w:t>nagual, or the attention under the table. That attention was</w:t>
        <w:br/>
        <w:t>reached only after warriors had swept the top of their tables</w:t>
        <w:br/>
        <w:t>clean. He said that reaching the second attention made the two</w:t>
        <w:br/>
        <w:t>attentions into a single unit, and that unit was the totality of</w:t>
        <w:br/>
        <w:t>oneself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his demonstration was so clear to her</w:t>
        <w:br/>
        <w:t>that she understood at once why the Nagual had made her</w:t>
        <w:br/>
        <w:t>clean her own life, sweep her island of the tonal, as he had</w:t>
        <w:br/>
        <w:t>called it. She felt that she had indeed been fortunate in having</w:t>
        <w:br/>
        <w:t>followed every suggestion that he had put to her. She was still</w:t>
        <w:br/>
        <w:t>a long way from unifying her two attentions, but her diligence</w:t>
        <w:br/>
        <w:t>had resulted in an impeccable life, which was, as he had as-</w:t>
        <w:br/>
        <w:t>sured her, the only way for her to lose her human form.</w:t>
        <w:br/>
        <w:t>Losing the human form was the essential requirement for</w:t>
        <w:br/>
        <w:t>unifying the two attentions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attention under the table is the key to everything sor-</w:t>
        <w:br/>
        <w:t>cerers do," she went on. "In order to reach that attention the</w:t>
        <w:br/>
        <w:t xml:space="preserve">Nagual and Genaro taught us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nd you were taught</w:t>
        <w:br/>
        <w:t>about power plants. I don't know what they did to you to</w:t>
        <w:br/>
        <w:t>teach you how to trap your second attention with power</w:t>
        <w:br/>
        <w:t xml:space="preserve">plants, but to teach us how to d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Nagual taught</w:t>
        <w:br/>
        <w:t>us gazing. He never told us what he was really doing to us. He</w:t>
        <w:br/>
        <w:t>just taught us to gaze. We never knew that gazing was the way</w:t>
        <w:br/>
        <w:t>to trap our second attention. We thought gazing was just for</w:t>
        <w:br/>
        <w:t>fun. That was not so. Dreamers have to be gazers before they</w:t>
        <w:br/>
        <w:t>can trap their second attentio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first thing the Nagual did was to put a dry leaf on the</w:t>
        <w:br/>
        <w:t>ground and make me look at it for hours. Every day he</w:t>
        <w:br/>
        <w:t>brought a leaf and put it in front of me. At first I thought that</w:t>
        <w:br/>
        <w:t>it was the same leaf that he saved from day to day, but then I</w:t>
        <w:br/>
        <w:t>noticed that leaves are different. The Nagual said that when</w:t>
        <w:br/>
        <w:t>we realized that, we are not looking anymore, but gazing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n he put stacks of dry leaves in front of me. He told</w:t>
        <w:br/>
        <w:t>me to scramble them with my left hand and feel them as I</w:t>
        <w:br/>
        <w:t>gazed at them. A dreamer moves the leaves in spirals, gazes at</w:t>
        <w:br/>
        <w:t>them and then dreams of the designs that the leaves make. The</w:t>
        <w:br/>
        <w:t>Nagual said that dreamers can consider themselves as having</w:t>
        <w:br/>
        <w:t>mastered leaf gazing when they dream the designs of the</w:t>
        <w:br/>
        <w:t>leaves first and then find those same designs the next day in</w:t>
        <w:br/>
        <w:t>their pile of dry leave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gazing at leaves fortifies the second</w:t>
        <w:br/>
        <w:t>attention. If you gaze at a pile of leaves for hours, as he used to</w:t>
        <w:br/>
        <w:t>make me do, your thoughts get quiet. Without thoughts the</w:t>
        <w:br/>
        <w:t>attention of the tonal wanes and suddenly your second atten-</w:t>
        <w:br/>
        <w:t>tion hooks onto the leaves and the leaves become something</w:t>
        <w:br/>
        <w:t>else. The Nagual called the moment when the second atten-</w:t>
        <w:br/>
        <w:t>tion hooks onto something stopping the world. And that is</w:t>
        <w:br/>
        <w:t>correct, the world stops. For this reason there should always</w:t>
        <w:br/>
        <w:t>be someone around when you gaze. We never know about the</w:t>
        <w:br/>
        <w:t>quirks of our second attention. Since we have never used it,</w:t>
        <w:br/>
        <w:t>we have to become familiar with it before we could venture</w:t>
        <w:br/>
        <w:t>into gazing alon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difficulty in gazing is to learn to quiet down the</w:t>
        <w:br/>
        <w:t>thoughts. The Nagual said that he preferred to teach us how</w:t>
        <w:br/>
        <w:t>to do that with a pile of leaves because we could get all the</w:t>
        <w:br/>
        <w:t>leaves we needed any time we wanted to gaze. But anything</w:t>
        <w:br/>
        <w:t>else would do the same job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ce you can stop the world you are a gazer. And since</w:t>
        <w:br/>
        <w:t>the only way of stopping the world is by trying, the Nagual</w:t>
        <w:br/>
        <w:t>made all of us gaze at dry leaves for years and years. I think</w:t>
        <w:br/>
        <w:t>it's the best way to reach our second attention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combined gazing at dry leaves and looking for our</w:t>
        <w:br/>
        <w:t xml:space="preserve">hands in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t took me about a year to find my hands,</w:t>
        <w:br/>
        <w:t>and four years to stop the world. The Nagual said that once</w:t>
        <w:br/>
        <w:t>you have trapped your second attention with dry leaves, you</w:t>
        <w:br/>
        <w:t xml:space="preserve">do gazing and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o enlarge it. And that's all there is to</w:t>
        <w:br/>
        <w:t>gazing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make it sound so simple, Gorda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verything the Toltecs do is very simple. The Nagual said</w:t>
        <w:br/>
        <w:t>that all we needed to do in order to trap our second attention</w:t>
        <w:br/>
        <w:t>was to try and try. All of us stopped the world by gazing at</w:t>
        <w:br/>
        <w:t>dry leaves. You and Eligio were different. You yourself did it</w:t>
        <w:br/>
        <w:t>with power plants, but I don't know what path the Nagual</w:t>
        <w:br/>
        <w:t>followed with Eligio. He never wanted to tell me. He told me</w:t>
        <w:br/>
        <w:t>about you because we have the same task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mentioned that I had written in my notes that I had had</w:t>
        <w:br/>
        <w:t>the first complete awareness of having stopped the world only</w:t>
        <w:br/>
        <w:t>a few days before. She laugh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stopped the world before any of us," she said. "What</w:t>
        <w:br/>
        <w:t>do you think you did when you took all those power plants?</w:t>
        <w:br/>
        <w:t>You've never done it by gazing like we did, that's all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as the pile of dry leaves the only thing the Nagual made</w:t>
        <w:br/>
        <w:t>you gaze at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Once dreamers know how to stop the world, they can gaze</w:t>
        <w:br/>
        <w:t>at other things; and finally when the dreamers lose their form</w:t>
        <w:br/>
        <w:t>altogether, they can gaze at anything. I do that. I can go into</w:t>
        <w:br/>
        <w:t>anything. He made us follow a certain order in gazing, though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First we gazed at small plants. The Nagual warned us that</w:t>
        <w:br/>
        <w:t>small plants are very dangerous. Their power is concentrated;</w:t>
        <w:br/>
        <w:t>they have a very intense light and they feel when dreamers are</w:t>
        <w:br/>
        <w:t>gazing at them; they immediately move their light and shoot</w:t>
        <w:br/>
        <w:t>it at the gazer. Dreamers have to choose one kind of plant to</w:t>
        <w:br/>
        <w:t>gaze at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ext we gazed at trees. Dreamers also have a particular</w:t>
        <w:br/>
        <w:t>kind of tree to gaze at. In this respect you and I are the same;</w:t>
        <w:br/>
        <w:t>both of us are eucalyptus gazers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y the look on my face she must have guessed my next</w:t>
        <w:br/>
        <w:t>questio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said that with his smoke you could very easily</w:t>
        <w:br/>
        <w:t>get your second attention to work," she went on. "You</w:t>
        <w:br/>
        <w:t>focused your attention lots of times on the Nagual's predilec-</w:t>
        <w:br/>
        <w:t>tion, the crows. He said that once, your second attention</w:t>
        <w:br/>
        <w:t>focused so perfectly on a crow that it flew away, like a crow</w:t>
        <w:br/>
        <w:t>flies, to the only eucalyptus tree that was around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or years I had dwelled upon that experience. I could not</w:t>
        <w:br/>
        <w:t>regard it in any other way except as an inconceivably complex</w:t>
        <w:br/>
        <w:t>hypnotic state, brought about by the psychotropic mushrooms</w:t>
        <w:br/>
        <w:t>contained in don Juan's smoking mixture in conjunction with</w:t>
        <w:br/>
        <w:t>his expertise as a manipulator of behavior. He suggested a per-</w:t>
        <w:br/>
        <w:t>ceptual catharsis in me, that of turning into a crow and perceiv-</w:t>
        <w:br/>
        <w:t>ing the world as a crow. The result was that I perceived the</w:t>
        <w:br/>
        <w:t>world in a manner that could not have possibly been part of</w:t>
        <w:br/>
        <w:t>my inventory of past experiences. La Gorda's explanation</w:t>
        <w:br/>
        <w:t>somehow had simplified everything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that the Nagual next made them gaze at moving,</w:t>
        <w:br/>
        <w:t>living creatures. He told them that small insects were by far</w:t>
        <w:br/>
        <w:t>the best subject. Their mobility made them innocuous to the</w:t>
        <w:br/>
        <w:t>gazer, the opposite of plants which drew their light directly</w:t>
        <w:br/>
        <w:t>from the earth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next step was to gaze at rocks. She said that rocks were</w:t>
        <w:br/>
        <w:t>very old and powerful and had a specific light which was</w:t>
        <w:br/>
        <w:t>rather greenish in contrast with the white light of plants and</w:t>
        <w:br/>
        <w:t>the yellowish light of mobile, living beings. Rocks did not</w:t>
        <w:br/>
        <w:t>open up easily to gazers, but it was worthwhile for gazers to</w:t>
        <w:br/>
        <w:t>persist because rocks had special secrets concealed in their</w:t>
        <w:br/>
        <w:t>core, secrets that could aid sorcerers in their "dreaming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re the things that rocks reveal to you?" I asked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en I gaze into the very core of a rock," she said, "I al-</w:t>
        <w:br/>
        <w:t>ways catch a whiff of a special scent proper to that rock.</w:t>
        <w:br/>
        <w:t xml:space="preserve">When I roam around in m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 know where I am be-</w:t>
        <w:br/>
        <w:t>cause I'm guided by those scents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that the time of the day was an important factor in</w:t>
        <w:br/>
        <w:t>tree and rock gazing. In the early morning trees and rocks</w:t>
        <w:br/>
        <w:t>were stiff and their light was faint. Around noon was when</w:t>
        <w:br/>
        <w:t>they were at their best, and gazing at that time was done for</w:t>
        <w:br/>
        <w:t>borrowing their light and power. In the late afternoon and</w:t>
        <w:br/>
        <w:t>early evening trees and rocks were quiet and sad, especially</w:t>
        <w:br/>
        <w:t>trees. La Gorda said that at that hour trees gave the feeling</w:t>
        <w:br/>
        <w:t>that they were gazing back at the gazer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 second series in the order of gazing was to gaze at cyclic</w:t>
        <w:br/>
        <w:t>phenomena: rain and fog. She said that gazers can focus their</w:t>
        <w:br/>
        <w:t>second attention on the rain itself and move with it, or focus it</w:t>
        <w:br/>
        <w:t>on the background and use the rain as a magnifying glass of</w:t>
        <w:br/>
        <w:t>sorts to reveal hidden features. Places of power or places to be</w:t>
        <w:br/>
        <w:t>avoided are found by gazing through rain. Places of power</w:t>
        <w:br/>
        <w:t>are yellowish and places to be avoided are intensely gree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fog was unquestionably the most mys-</w:t>
        <w:br/>
        <w:t>terious thing on earth for a gazer and that it could be used in</w:t>
        <w:br/>
        <w:t>the same two ways that rain was used. But it did not easily</w:t>
        <w:br/>
        <w:t>yield to women, and even after she had lost her human form,</w:t>
        <w:br/>
        <w:t>it remained unattainable to her. She said that the Nagual once</w:t>
        <w:br/>
        <w:t>made her "see" a green mist at the head of a fog bank and told</w:t>
        <w:br/>
        <w:t>her that was the second attention of a fog gazer who lived in</w:t>
        <w:br/>
        <w:t>the mountains where she and the Nagual were, and that he</w:t>
        <w:br/>
        <w:t>was moving with the fog. She added that fog was used to un-</w:t>
        <w:br/>
        <w:t>cover the ghosts of things that were no longer there and that</w:t>
        <w:br/>
        <w:t>the true feat of fog gazers was to let their second attention go</w:t>
        <w:br/>
        <w:t>into whatever their gazing was revealing to them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once while I was with don Juan I had seen a</w:t>
        <w:br/>
        <w:t>bridge formed out of a fog bank. I was aghast at the clarity</w:t>
        <w:br/>
        <w:t>and precise detail of that bridge. To me it was more than real.</w:t>
        <w:br/>
        <w:t>The scene was so intense and vivid that I had been incapable</w:t>
        <w:br/>
        <w:t>of forgetting it. Don Juan's comments had been that I would</w:t>
        <w:br/>
        <w:t>have to cross that bridge someda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know about it," she said. "The Nagual told me that some-</w:t>
        <w:br/>
        <w:t>day when you have mastery over your second attention you'll</w:t>
        <w:br/>
        <w:t>cross that bridge with that attention, the same way you flew</w:t>
        <w:br/>
        <w:t>like a crow with that attention. He said that if you become a</w:t>
        <w:br/>
        <w:t>sorcerer, a bridge will form for you out of the fog and you</w:t>
        <w:br/>
        <w:t>will cross it and disappear from this world forever. Just like he</w:t>
        <w:br/>
        <w:t>himself has don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he disappear like that, over a bridge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t over a bridge. But you witnessed how he and Genaro</w:t>
        <w:br/>
        <w:t>stepped into the crack between the worlds in front of your</w:t>
        <w:br/>
        <w:t>very eyes. Nestor said that only Genaro waved his hand to</w:t>
        <w:br/>
        <w:t>say good-bye the last time you saw them; the Nagual did not</w:t>
        <w:br/>
        <w:t>wave because he was opening the crack. The Nagual told me</w:t>
        <w:br/>
        <w:t>that when the second attention has to be called upon to as-</w:t>
        <w:br/>
        <w:t>semble itself, all that is needed is the motion of opening that</w:t>
        <w:br/>
        <w:t>door. That's the secret of the Toltec dreamers once they are</w:t>
        <w:br/>
        <w:t>formless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nted to ask her about don Juan and don Genaro step-</w:t>
        <w:br/>
        <w:t>ping through that crack. She made me stop with a light touch</w:t>
        <w:br/>
        <w:t>of her hand on my mouth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id that another series was distance and cloud gazing.</w:t>
        <w:br/>
        <w:t>In both, the effort of gazers was to let their second attention</w:t>
        <w:br/>
        <w:t>go to the place they were gazing at. Thus, they covered great</w:t>
        <w:br/>
        <w:t>distances or rode on clouds. In the case of cloud gazing, the</w:t>
        <w:br/>
        <w:t>Nagual never permitted them to gaze at thunderheads. He</w:t>
        <w:br/>
        <w:t>told them that they had to be formless before they could at-</w:t>
        <w:br/>
        <w:t>tempt that feat, and that they could not only ride on a</w:t>
        <w:br/>
        <w:t>thunderhead but on a thunderbolt itself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laughed and asked me to guess who would be</w:t>
        <w:br/>
        <w:t>daring and crazy enough actually to try gazing at thunder-</w:t>
        <w:br/>
        <w:t>heads. I could think of no one else but Josefina. La Gorda said</w:t>
        <w:br/>
        <w:t>that Josefina tried gazing at thunderheads every time she could</w:t>
        <w:br/>
        <w:t>when the Nagual was away, until one day a thunderbolt</w:t>
        <w:br/>
        <w:t>nearly killed her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Genaro was a thunderbolt sorcerer," she went on. "His</w:t>
        <w:br/>
        <w:t>first two apprentices, Benigno and Nestor, were singled out</w:t>
        <w:br/>
        <w:t>for him by his friend the thunder. He said that he was looking</w:t>
        <w:br/>
        <w:t>for plants in a very remote area where the Indians are very</w:t>
        <w:br/>
        <w:t>private and don't like visitors of any kind. They had given</w:t>
        <w:br/>
        <w:t>Genaro permission to be on their land since he spoke their</w:t>
        <w:br/>
        <w:t>language. Genaro was picking some plants when it began to</w:t>
        <w:br/>
        <w:t>rain. There were some houses around but the people were un-</w:t>
        <w:br/>
        <w:t>friendly and he didn't want to bother them; he was about to</w:t>
        <w:br/>
        <w:t>crawl into a hole when he saw a young man coming down the</w:t>
        <w:br/>
        <w:t>road riding a bicycle heavily laden with goods. It was Benigno,</w:t>
        <w:br/>
        <w:t>the man from the town, who dealt with those Indians. His</w:t>
        <w:br/>
        <w:t>bicycle got stuck in the mud and right there a thunderbolt</w:t>
        <w:br/>
        <w:t>struck him. Genaro thought that he had been killed. People in</w:t>
        <w:br/>
        <w:t>the houses had seen what happened and came out. Benigno</w:t>
        <w:br/>
        <w:t>was more scared than hurt, but his bicycle and all his mer-</w:t>
        <w:br/>
        <w:t>chandise were ruined. Genaro stayed with him for a week and</w:t>
        <w:br/>
        <w:t>cured him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lmost the same thing happened to Nestor. He used to</w:t>
        <w:br/>
        <w:t>buy medicinal plants from Genaro, and one day he followed</w:t>
        <w:br/>
        <w:t>him into the mountains to see where he picked his plants, so he</w:t>
        <w:br/>
        <w:t>wouldn't have to pay for them anymore. Genaro went very</w:t>
        <w:br/>
        <w:t>far into the mountains on purpose; he intended to make</w:t>
        <w:br/>
        <w:t>Nestor get lost. It wasn't raining but there were thunderbolts,</w:t>
        <w:br/>
        <w:t>and suddenly a thunderbolt struck the ground and ran over</w:t>
        <w:br/>
        <w:t>the dry ground like a snake. It ran right between Nestor's legs</w:t>
        <w:br/>
        <w:t>and hit a rock ten yards awa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Genaro said that the bolt had charred the inside of Nestor's</w:t>
        <w:br/>
        <w:t>legs. His testicles were swollen and he got very ill. Genaro had</w:t>
        <w:br/>
        <w:t>to cure him for a week right in those mountain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y the time Benigno and Nestor were cured, they were</w:t>
        <w:br/>
        <w:t>also hooked. Men have to be hooked. Women don't need that.</w:t>
        <w:br/>
        <w:t>Women go freely into anything. That's their power and at the</w:t>
        <w:br/>
        <w:t>same time their drawback. Men have to be led and women</w:t>
        <w:br/>
        <w:t>have to be contained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giggled and said that no doubt she had a lot of maleness</w:t>
        <w:br/>
        <w:t>in her, for she needed to be led, and that I must have a lot of</w:t>
        <w:br/>
        <w:t>femaleness in me, for I needed to be contain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last series was fire, smoke and shadow gazing. She said</w:t>
        <w:br/>
        <w:t>that for a gazer, fire is not bright but black, and so is smoke.</w:t>
        <w:br/>
        <w:t>Shadows, on the other hand, are brilliant and have color and</w:t>
        <w:br/>
        <w:t>movement in them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were two more things that were kept separate, star</w:t>
        <w:br/>
        <w:t>and water gazing. Stargazing was done by sorcerers who have</w:t>
        <w:br/>
        <w:t>lost their human form. She said that she had fared very well at</w:t>
        <w:br/>
        <w:t>stargazing, but could not handle gazing at water, especially</w:t>
        <w:br/>
        <w:t>running water, which was used by formless sorcerers to gather</w:t>
        <w:br/>
        <w:t>their second attention and transport it to anyplace they</w:t>
        <w:br/>
        <w:t>needed to go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ll of us are terrified of water," she went on. "A river</w:t>
        <w:br/>
        <w:t>gathers the second attention and takes it away and there is no</w:t>
        <w:br/>
        <w:t>way of stopping. The Nagual told me about your feats of</w:t>
        <w:br/>
        <w:t>water gazing. But he also told me that one time you nearly</w:t>
        <w:br/>
        <w:t>disintegrated in the water of a shallow river and that you can't</w:t>
        <w:br/>
        <w:t>even take a bath now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made me stare at the water of an irrigation</w:t>
        <w:br/>
        <w:t>ditch behind his house various times while he had me under</w:t>
        <w:br/>
        <w:t>the influence of his smoking mixture. I had experienced incon-</w:t>
        <w:br/>
        <w:t>ceivable sensations. Once I saw myself all green as if I were</w:t>
        <w:br/>
        <w:t>covered with algae. After that he recommended that I avoid</w:t>
        <w:br/>
        <w:t>water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as my second attention been injured by water?" I ask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 has," she replied. "You are a very indulging man. The</w:t>
        <w:br/>
        <w:t>Nagual warned you to be cautious, but you went beyond</w:t>
        <w:br/>
        <w:t>your limits with running water. The Nagual said that you</w:t>
        <w:br/>
        <w:t>could've used water like no one else, but it wasn't your fate</w:t>
        <w:br/>
        <w:t>to be moderat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pulled her bench closer to min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at's all there is to gazing," she said. "But there are other</w:t>
        <w:br/>
        <w:t>things I must tell you before you leav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things, Gorda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First of all, before I say anything, you must round up your</w:t>
        <w:br/>
        <w:t>second attention for the little sisters and m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don't think I can do that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tood up and went into the house. She came back</w:t>
        <w:br/>
        <w:t>a moment later with a small, thick, round cushion made out of</w:t>
        <w:br/>
        <w:t>the same natural fiber used in making nets. Without saying a</w:t>
        <w:br/>
        <w:t>word she led me again to the front porch. She said that she had</w:t>
        <w:br/>
        <w:t>made that cushion herself for her comfort when she was learn-</w:t>
        <w:br/>
        <w:t>ing to gaze, because the position of the body was of great</w:t>
        <w:br/>
        <w:t>importance while one was gazing. One had to sit on the</w:t>
        <w:br/>
        <w:t>ground on a soft mat of leaves, or on a cushion made out of</w:t>
        <w:br/>
        <w:t>natural fibers. The back had to be propped against a tree, or a</w:t>
        <w:br/>
        <w:t>stump, or a flat rock. The body had to be thoroughly relaxed.</w:t>
        <w:br/>
        <w:t>The eyes were never fixed on the object, in order to avoid</w:t>
        <w:br/>
        <w:t>tiring them. The gaze consisted in scanning very slowly the</w:t>
        <w:br/>
        <w:t>object gazed at, going counterclockwise but without moving</w:t>
        <w:br/>
        <w:t>the head. She added that the Nagual had made them plant</w:t>
        <w:br/>
        <w:t>those thick poles so they could use them to prop themselve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had me sit on her cushion and prop my back against a</w:t>
        <w:br/>
        <w:t>pole. She told me that she was going to guide me in gazing at</w:t>
        <w:br/>
        <w:t>a power spot that the Nagual had in the round hills across the</w:t>
        <w:br/>
        <w:t>valley. She hoped that by gazing at it I would get the neces-</w:t>
        <w:br/>
        <w:t>sary energy to round up my second attentio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at down very close to me, to my left, and began giving</w:t>
        <w:br/>
        <w:t>me instructions. Almost in a whisper she told me to keep my</w:t>
        <w:br/>
        <w:t>eyelids half closed and stare at the place where two enormous</w:t>
        <w:br/>
        <w:t>round hills converged. There was a narrow, steep water can-</w:t>
        <w:br/>
        <w:t>yon there. She said that that particular gazing consisted of</w:t>
        <w:br/>
        <w:t>four separate actions. The first one was to use the brim of my</w:t>
        <w:br/>
        <w:t>hat as a visor to shade off the excessive glare from the sun and</w:t>
        <w:br/>
        <w:t>allow only a minimal amount of light to come to my eyes;</w:t>
        <w:br/>
        <w:t>then to half-close my eyelids; the third step was to sustain the</w:t>
        <w:br/>
        <w:t>opening of my eyelids in order to maintain a uniform flow of</w:t>
        <w:br/>
        <w:t>light; and the fourth step was to distinguish the water canyon</w:t>
        <w:br/>
        <w:t>in the background through the mesh of light fibers on my</w:t>
        <w:br/>
        <w:t>eyelashe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could not follow her instructions at first. The sun was</w:t>
        <w:br/>
        <w:t>high over the horizon and I had to tilt my head back. I tipped</w:t>
        <w:br/>
        <w:t>my hat until I had blocked off most of the glare with the brim.</w:t>
        <w:br/>
        <w:t>That seemed to be all that was needed. As soon as I half closed</w:t>
        <w:br/>
        <w:t>my eyes, a bit of light that appeared as if it were coming from</w:t>
        <w:br/>
        <w:t>the tip of my hat literally exploded on my eyelashes, which</w:t>
        <w:br/>
        <w:t>were acting as a filter that created a web of light. I kept my</w:t>
        <w:br/>
        <w:t>eyelids half closed and played with the web of light for a</w:t>
        <w:br/>
        <w:t>moment until I could distinguish the dark, vertical outline of</w:t>
        <w:br/>
        <w:t>the water canyon in the backgroun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told me then to gaze at the middle part of the</w:t>
        <w:br/>
        <w:t>canyon until I could spot a very dark brown blotch. She said</w:t>
        <w:br/>
        <w:t>that it was a hole in the canyon which was not there for the</w:t>
        <w:br/>
        <w:t>eye that looks, but only for the eye that "sees." She warned me</w:t>
        <w:br/>
        <w:t>that I had to exercise my control as soon as I had isolated that</w:t>
        <w:br/>
        <w:t>blotch, so that it would not pull me toward it. Rather, I was</w:t>
        <w:br/>
        <w:t>supposed to zoom in on it and gaze into it. She suggested that</w:t>
        <w:br/>
        <w:t>the moment I found the hole I should press my shoulders on</w:t>
        <w:br/>
        <w:t>hers to let her know. She slid sideways until she was leaning</w:t>
        <w:br/>
        <w:t>on 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truggled for a moment to keep the four actions coordin-</w:t>
        <w:br/>
        <w:t>ated and steady, and suddenly a dark spot was formed in the</w:t>
        <w:br/>
        <w:t>middle of the canyon. I noticed immediately that I was not</w:t>
        <w:br/>
        <w:t>seeing it in the way I usually see. The dark spot was rather an</w:t>
        <w:br/>
        <w:t>impression, a visual distortion of sorts. The moment my con-</w:t>
        <w:br/>
        <w:t>trol waned it disappeared. It was in my field of perception</w:t>
        <w:br/>
        <w:t>only if I kept the four actions under control. I remembered</w:t>
        <w:br/>
        <w:t>then that don Juan had engaged me countless times in a similar</w:t>
        <w:br/>
        <w:t>activity. He used to hang a small piece of cloth from a low</w:t>
        <w:br/>
        <w:t>branch of a bush, which was strategically located to be in line</w:t>
        <w:br/>
        <w:t>with specific geological formations in the mountains in the</w:t>
        <w:br/>
        <w:t>background, such as water canyons or slopes. By making me</w:t>
        <w:br/>
        <w:t>sit about fifty feet away from that piece of cloth, and having</w:t>
        <w:br/>
        <w:t>me stare through the low branches of the bush where the cloth</w:t>
        <w:br/>
        <w:t>hung, he used to create a special perceptual effect in me. The</w:t>
        <w:br/>
        <w:t>piece of cloth, which was always a shade darker than the</w:t>
        <w:br/>
        <w:t>geological formation I was staring at, seemed to be at first a</w:t>
        <w:br/>
        <w:t>feature of that formation. The idea was to let my perception</w:t>
        <w:br/>
        <w:t>play without analyzing it. I failed every time because I was</w:t>
        <w:br/>
        <w:t>thoroughly incapable of suspending judgment, and my mind</w:t>
        <w:br/>
        <w:t>always entered into some rational speculation about the</w:t>
        <w:br/>
        <w:t>mechanics of my phantom perceptio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is time I felt no need whatsoever for speculations. La</w:t>
        <w:br/>
        <w:t>Gorda was not an imposing figure that I unconsciously needed</w:t>
        <w:br/>
        <w:t>to fight, as don Juan had obviously been to 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dark blotch in my field of perception became almost</w:t>
        <w:br/>
        <w:t>black. I leaned on la Gorda's shoulder to let her know. She</w:t>
        <w:br/>
        <w:t>whispered in my ear that I should struggle to keep my eyelids</w:t>
        <w:br/>
        <w:t>in the position they were in and breathe calmly from my ab-</w:t>
        <w:br/>
        <w:t>domen. I should not let the blotch pull me, but gradually go</w:t>
        <w:br/>
        <w:t>into it. The thing to avoid was letting the hole grow and sud-</w:t>
        <w:br/>
        <w:t>denly engulf me. In the event that that happened I had to open</w:t>
        <w:br/>
        <w:t>my eyes immediatel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began to breathe as she had prescribed, and thus I could</w:t>
        <w:br/>
        <w:t>keep my eyelids fixed indefinitely at the appropriate apertur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mained in that position for quite some time. Then I</w:t>
        <w:br/>
        <w:t>noticed that I had begun to breathe normally and that it had</w:t>
        <w:br/>
        <w:t>not disturbed my perception of the dark blotch. But suddenly</w:t>
        <w:br/>
        <w:t>the dark blotch began to move, to pulsate, and before I could</w:t>
        <w:br/>
        <w:t>breathe calmly again, the blackness moved forward and en-</w:t>
        <w:br/>
        <w:t>veloped me. I became frantic and opened my eye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I was doing distance gazing and for that</w:t>
        <w:br/>
        <w:t>it was necessary to breathe the way she had recommended.</w:t>
        <w:br/>
        <w:t>She urged me to start all over again. She said that the Nagual</w:t>
        <w:br/>
        <w:t>used to make them sit for entire days rounding up their second</w:t>
        <w:br/>
        <w:t>attention by gazing at that spot. He cautioned them repeatedly</w:t>
        <w:br/>
        <w:t>about the danger of being engulfed because of the jolt the</w:t>
        <w:br/>
        <w:t>body suffer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took me about an hour of gazing to do what she had de-</w:t>
        <w:br/>
        <w:t>lineated. To zoom in on the brown spot and gaze into it meant</w:t>
        <w:br/>
        <w:t>that the brown patch in my field of perception lightened up</w:t>
        <w:br/>
        <w:t>quite suddenly. As it became clearer I realized that something</w:t>
        <w:br/>
        <w:t>in me was performing an impossible act. I felt that I was actu-</w:t>
        <w:br/>
        <w:t>ally advancing toward that spot; thus the impression I was</w:t>
        <w:br/>
        <w:t>having that it was clearing up. Then I was so near to it that I</w:t>
        <w:br/>
        <w:t>could distinguish features in it, like rocks and vegetation. I</w:t>
        <w:br/>
        <w:t>came even closer and could look at a peculiar formation on</w:t>
        <w:br/>
        <w:t>one rock. It looked like a roughly carved chair. I liked it very</w:t>
        <w:br/>
        <w:t>much; compared to it the rest of the rocks seemed pale and</w:t>
        <w:br/>
        <w:t>uninteresting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on't know how long I gazed at it. I could focus on every</w:t>
        <w:br/>
        <w:t>detail of it. I felt that I could lose myself forever in its detail</w:t>
        <w:br/>
        <w:t>because there was no end to it. But something dispelled my</w:t>
        <w:br/>
        <w:t>view; another strange image was superimposed on the rock,</w:t>
        <w:br/>
        <w:t>and then another one, and another yet. I became annoyed with</w:t>
        <w:br/>
        <w:t>the interference. At the instant I became annoyed I also</w:t>
        <w:br/>
        <w:t>realized that la Gorda was moving my head from side to side</w:t>
        <w:br/>
        <w:t>from behind me. In a matter of seconds the concentration of</w:t>
        <w:br/>
        <w:t>my gazing had been thoroughly dissipat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laughed and said that she understood why I had</w:t>
        <w:br/>
        <w:t>caused the Nagual such an intense concern. She had seen for</w:t>
        <w:br/>
        <w:t>herself that I indulged beyond my limits. She sat against the</w:t>
        <w:br/>
        <w:t>pole next to me and said that she and the little sisters were</w:t>
        <w:br/>
        <w:t>going to gaze into the Nagual's power place. She then made a</w:t>
        <w:br/>
        <w:t>piercing birdcall. A moment later the little sisters came out of</w:t>
        <w:br/>
        <w:t>the house and sat down to gaze with her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ir gazing mastery was obvious. Their bodies acquired a</w:t>
        <w:br/>
        <w:t>strange rigidity. They did not seem to be breathing at all.</w:t>
        <w:br/>
        <w:t>Their stillness was so contagious that I caught myself half</w:t>
        <w:br/>
        <w:t>closing my eyes and staring into the hill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Gazing had been a true revelation to me. In performing it</w:t>
        <w:br/>
        <w:t>I had corroborated some important issues of don Juan's teach-</w:t>
        <w:br/>
        <w:t>ings. La Gorda had delineated the task in a definitely vague</w:t>
        <w:br/>
        <w:t>manner. "To zoom in on it" was more a command than a de-</w:t>
        <w:br/>
        <w:t>scription of a process, and yet it was a description, providing</w:t>
        <w:br/>
        <w:t>that one essential requirement had been fulfilled; don Juan had</w:t>
        <w:br/>
        <w:t>called that requirement stopping the internal dialogue. From</w:t>
        <w:br/>
        <w:t>la Gorda's statements about gazing it was obvious to me that</w:t>
        <w:br/>
        <w:t>the effect don Juan had been after in making them gaze was to</w:t>
        <w:br/>
        <w:t>teach them to stop the internal dialogue. La Gorda had ex-</w:t>
        <w:br/>
        <w:t>pressed it as "quieting down the thoughts." Don Juan had</w:t>
        <w:br/>
        <w:t>taught me to do that very same thing, although he had made</w:t>
        <w:br/>
        <w:t>me follow the opposite path; instead of teaching me to focus</w:t>
        <w:br/>
        <w:t>my view, as gazers did, he taught me to open it, to flood my</w:t>
        <w:br/>
        <w:t>awareness by not focusing my sight on anything. I had to sort</w:t>
        <w:br/>
        <w:t>of feel with my eyes everything in the 180 - degree range in</w:t>
        <w:br/>
        <w:t>front of me, while I kept my eyes unfocused just above the</w:t>
        <w:br/>
        <w:t>line of the horizo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t was very difficult for me to gaze, because it entailed re-</w:t>
        <w:br/>
        <w:t>versing that training. As I tried to gaze, my tendency was to</w:t>
        <w:br/>
        <w:t>open up. The effort of keeping that tendency in check, how-</w:t>
        <w:br/>
        <w:t>ever, made me shut off my thoughts. Once I had turned off</w:t>
        <w:br/>
        <w:t>my internal dialogue, it was not difficult to gaze as la Gorda</w:t>
        <w:br/>
        <w:t>had prescrib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asserted time and time again that the essential</w:t>
        <w:br/>
        <w:t>feature of his sorcery was shutting off the internal dialogue.</w:t>
        <w:br/>
        <w:t>In terms of the explanation la Gorda had given me about the</w:t>
        <w:br/>
        <w:t>two realms of attention, stopping the internal dialogue was an</w:t>
        <w:br/>
        <w:t>operational way of describing the act of disengaging the atten-</w:t>
        <w:br/>
        <w:t>tion of the tonal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also said that once we stop our internal dia-</w:t>
        <w:br/>
        <w:t>logue we also stop the world. That was an operational descrip-</w:t>
        <w:br/>
        <w:t>tion of the inconceivable process of focusing our second</w:t>
        <w:br/>
        <w:t>attention. He had said that some part of us is always kept</w:t>
        <w:br/>
        <w:t>under lock and key because we are afraid of it, and that to our</w:t>
        <w:br/>
        <w:t>reason, that part of us was like an insane relative that we keep</w:t>
        <w:br/>
        <w:t>locked in a dungeon. That part was, in la Gorda's terms, our</w:t>
        <w:br/>
        <w:t>second attention, and when it finally could focus on some-</w:t>
        <w:br/>
        <w:t>thing the world stopped. Since we, as average men, know only</w:t>
        <w:br/>
        <w:t>the attention of the tonal, it is not too farfetched to say that</w:t>
        <w:br/>
        <w:t>once that attention is canceled, the world indeed has to stop.</w:t>
        <w:br/>
        <w:t>The focusing of our wild, untrained second attention has to</w:t>
        <w:br/>
        <w:t>be, perforce, terrifying. Don Juan was right in saying that the</w:t>
        <w:br/>
        <w:t>only way to keep that insane relative from bursting in on us</w:t>
        <w:br/>
        <w:t>was by shielding ourselves with our endless internal dialogu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and the little sisters stood up after perhaps thirty</w:t>
        <w:br/>
        <w:t>minutes of gazing. La Gorda signaled me with her head to</w:t>
        <w:br/>
        <w:t>follow them. They went to the kitchen. La Gorda pointed to</w:t>
        <w:br/>
        <w:t>a bench for me to sit on. She said that she was going up the</w:t>
        <w:br/>
        <w:t>road to meet the Genaros and bring them over. She left</w:t>
        <w:br/>
        <w:t>through the front door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little sisters sat around me. Lidia volunteered to answer</w:t>
        <w:br/>
        <w:t>anything I wanted to ask her. I asked her to tell me about her</w:t>
        <w:br/>
        <w:t>gazing into don Juan's power spot, but she did not understand</w:t>
        <w:br/>
        <w:t>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m a distance and shadow gazer," she said. "After I be-</w:t>
        <w:br/>
        <w:t>came a gazer the Nagual made me start all over again and had</w:t>
        <w:br/>
        <w:t>me gaze this time at the shadows of leaves and plants and trees</w:t>
        <w:br/>
        <w:t>and rocks. Now I never look at anything anymore; I just look</w:t>
        <w:br/>
        <w:t>at their shadows. Even if there is no light at all, there are</w:t>
        <w:br/>
        <w:t>shadows; even at night there are shadows. Because I'm a</w:t>
        <w:br/>
        <w:t>shadow gazer I'm also a distance gazer. I can gaze at shadows</w:t>
        <w:br/>
        <w:t>even in the distanc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shadows in the early morning don't tell much. The</w:t>
        <w:br/>
        <w:t>shadows rest at that time. So it's useless to gaze very early in</w:t>
        <w:br/>
        <w:t>the day. Around six in the morning the shadows wake up, and</w:t>
        <w:br/>
        <w:t>they are best around five in the afternoon. Then they are fully</w:t>
        <w:br/>
        <w:t>awak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o the shadows tell you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Everything I want to know. They tell me things because</w:t>
        <w:br/>
        <w:t>they have heat, or cold, or because they move, or because</w:t>
        <w:br/>
        <w:t>they have colors. I don't know yet all the things that colors</w:t>
        <w:br/>
        <w:t>and heat and cold mean. The Nagual left it up to me to learn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do you learn?"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In m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Dreamers must gaze in order to do</w:t>
        <w:br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nd then they must look for their dreams in their</w:t>
        <w:br/>
        <w:t>gazing. For example, the Nagual made me gaze at the shadows</w:t>
        <w:br/>
        <w:t xml:space="preserve">of rocks, and then in m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 found out that those</w:t>
        <w:br/>
        <w:t>shadows had light, so I looked for the light in the shadows</w:t>
        <w:br/>
        <w:t xml:space="preserve">from then on until I found it. Gazing and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go to-</w:t>
        <w:br/>
        <w:t xml:space="preserve">gether. It took me a lot of gazing at shadows to get m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-</w:t>
        <w:br/>
        <w:t>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of shadows going. And then it took me a lot of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and gazing to get the two together and reall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n the</w:t>
        <w:br/>
        <w:t xml:space="preserve">shadows what I was seeing in my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See what I mean?</w:t>
        <w:br/>
        <w:t xml:space="preserve">Everyone of us does the same. Rosa's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is about trees</w:t>
        <w:br/>
        <w:t>because she's a tree gazer and Josefina's is about clouds because</w:t>
        <w:br/>
        <w:t>she's a cloud gazer. They gaze at trees and clouds until they</w:t>
        <w:br/>
        <w:t xml:space="preserve">match their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and Josefina shook their heads in agreement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bout la Gorda?" I ask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he's a flea gazer," Rosa said, and all of them laugh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a Gorda doesn't like to be bitten by fleas," Lidia ex-</w:t>
        <w:br/>
        <w:t>plained. "She is formless and can gaze at anything, but she</w:t>
        <w:br/>
        <w:t>used to be a rain gazer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about Pablito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 gazes at women's crotches," Rosa answered with a</w:t>
        <w:br/>
        <w:t>deadpan expressio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laughed. Rosa slapped me on the back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understand that since he's your partner he's taking after</w:t>
        <w:br/>
        <w:t>you," she sai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banged on the table and shook the benches with their</w:t>
        <w:br/>
        <w:t>feet as they laugh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Pablito is a rock gazer," Lidia said. "Nestor is a rain and</w:t>
        <w:br/>
        <w:t>plant gazer and Benigno is a distance gazer. But don't ask me</w:t>
        <w:br/>
        <w:t>any more about gazing because I will lose my power if I tell</w:t>
        <w:br/>
        <w:t>you mor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ow come la Gorda tells me everything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La Gorda lost her form," Lidia replied. "Whenever I lose</w:t>
        <w:br/>
        <w:t>mine I'll tell you everything too. But by then you won't care</w:t>
        <w:br/>
        <w:t>to hear it. You care only because you're stupid like us. The day</w:t>
        <w:br/>
        <w:t>we lose our form we'll all stop being stupid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ask so many questions when you know all</w:t>
        <w:br/>
        <w:t>this?" Rosa ask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ecause he's like us," Lidia said. "He's not a true nagual.</w:t>
        <w:br/>
        <w:t>He's still a man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turned and faced me. For an instant her face was hard</w:t>
        <w:br/>
        <w:t>and her eyes piercing and cold, but her expression softened as</w:t>
        <w:br/>
        <w:t>she spoke to 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nd Pablito are partners," she said. "You really like</w:t>
        <w:br/>
        <w:t>him, don't you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hought for a moment before I answered. I told her that</w:t>
        <w:br/>
        <w:t>somehow I trusted him implicitly. For no overt reason at all I</w:t>
        <w:br/>
        <w:t>had a feeling of kinship with him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like him so much that you fouled him up," she said in</w:t>
        <w:br/>
        <w:t>an accusing tone. "On that mountaintop where you jumped,</w:t>
        <w:br/>
        <w:t>he was getting to his second attention by himself and you</w:t>
        <w:br/>
        <w:t>forced him to jump with you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only held him by the arm," I said in protest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A sorcerer doesn't hold another sorcerer by the arm," she</w:t>
        <w:br/>
        <w:t>said. "Each of us is very capable. You don't need any of us</w:t>
        <w:br/>
        <w:t xml:space="preserve">three to help you. Only a sorcerer wh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nd is formless</w:t>
        <w:br/>
        <w:t>can help. On that mountaintop where you jumped, you were</w:t>
        <w:br/>
        <w:t>supposed to go first. Now Pablito is tied to you. I suppose you</w:t>
        <w:br/>
        <w:t>intended to help us in the same way. God, the more I think</w:t>
        <w:br/>
        <w:t>about you, the more I despise you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osa and Josefina mumbled their agreement. Rosa stood up</w:t>
        <w:br/>
        <w:t>and faced me with rage in her eyes. She demanded to know</w:t>
        <w:br/>
        <w:t>what I intended to do with them. I said that I intended to leave</w:t>
        <w:br/>
        <w:t>very soon. My statement seemed to shock them. They all</w:t>
        <w:br/>
        <w:t>spoke at the same time. Lidia's voice rose above the others. She</w:t>
        <w:br/>
        <w:t>said that the time to leave had been the night before, and that</w:t>
        <w:br/>
        <w:t>she had hated it the moment I decided to stay. Josefina began</w:t>
        <w:br/>
        <w:t>to yell obscenities at 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felt a sudden shiver and stood up and yelled at them to be</w:t>
        <w:br/>
        <w:t>quiet with a voice that was not my own. They looked at me</w:t>
        <w:br/>
        <w:t>horrified. I tried to look casual, but I had frightened myself as</w:t>
        <w:br/>
        <w:t>much as I had frightened them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t that moment la Gorda stepped out to the kitchen as if</w:t>
        <w:br/>
        <w:t>she had been hiding in the front room waiting for us to start</w:t>
        <w:br/>
        <w:t>a fight. She said that she had warned all of us not to fall into</w:t>
        <w:br/>
        <w:t>one another's webs. I had to laugh at the way she scolded us</w:t>
        <w:br/>
        <w:t>as if we were children. She said that we owed respect to each</w:t>
        <w:br/>
        <w:t>other, that respect among warriors was a most delicate matter.</w:t>
        <w:br/>
        <w:t>The little sisters knew how to behave like warriors with each</w:t>
        <w:br/>
        <w:t>other, so did the Genaros among themselves, but when I would</w:t>
        <w:br/>
        <w:t>come into either group, or when the two groups got together,</w:t>
        <w:br/>
        <w:t>all of them ignored their warrior's knowledge and behaved like</w:t>
        <w:br/>
        <w:t>slob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sat down. La Gorda sat next to me. After a moment's</w:t>
        <w:br/>
        <w:t>pause Lidia explained that she was afraid I was going to do to</w:t>
        <w:br/>
        <w:t>them what I had done to Pablito. La Gorda laughed and said</w:t>
        <w:br/>
        <w:t>that she would never let me help any of them in that manner.</w:t>
        <w:br/>
        <w:t>I told her that I could not understand what I had done to</w:t>
        <w:br/>
        <w:t>Pablito that was so wrong. I had not been aware of what I</w:t>
        <w:br/>
        <w:t>had done, and if Nestor had not told me I would never have</w:t>
        <w:br/>
        <w:t>known that I had actually picked Pablito up. I even wondered</w:t>
        <w:br/>
        <w:t>if Nestor had perhaps exaggerated a bit, or that maybe he had</w:t>
        <w:br/>
        <w:t>made a mistak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the Witness would not make a stupid</w:t>
        <w:br/>
        <w:t>mistake like that, much less exaggerate it, and that the Witness</w:t>
        <w:br/>
        <w:t>was the most perfect warrior among them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orcerers don't help one another like you helped Pablito,"</w:t>
        <w:br/>
        <w:t>she went on. "You behaved like a man in the street. The</w:t>
        <w:br/>
        <w:t>Nagual had taught us all to be warriors. He said that a warrior</w:t>
        <w:br/>
        <w:t>had no compassion for anyone. For him, to have compassion</w:t>
        <w:br/>
        <w:t>meant that you wished the other person to be like you, to be</w:t>
        <w:br/>
        <w:t>in your shoes, and you lent a hand just for that purpose. You</w:t>
        <w:br/>
        <w:t>did that to Pablito. The hardest thing in the world is for a</w:t>
        <w:br/>
        <w:t>warrior to let others be. When I was fat I worried because</w:t>
        <w:br/>
        <w:t>Lidia and Josefina did not eat enough. I was afraid that they</w:t>
        <w:br/>
        <w:t>would get ill and die from not eating. I did my utmost to fatten</w:t>
        <w:br/>
        <w:t>them and I meant only the best. The impeccability of a warrior</w:t>
        <w:br/>
        <w:t>is to let them be and to support them in what they are. That</w:t>
        <w:br/>
        <w:t>means, of course, that you trust them to be impeccable war-</w:t>
        <w:br/>
        <w:t>riors themselves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But what if they are not impeccable warriors?" I said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n it's your duty to be impeccable yourself and not say</w:t>
        <w:br/>
        <w:t>a word," she replied. "The Nagual said that only a sorcerer</w:t>
        <w:br/>
        <w:t xml:space="preserve">wh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nd is formless can afford to help anyone. That's why</w:t>
        <w:br/>
        <w:t>he helped us and made us what we are. You don't think that</w:t>
        <w:br/>
        <w:t>you can go around picking people up off the street to help</w:t>
        <w:br/>
        <w:t>them, do you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had already put me face to face with the dilemma</w:t>
        <w:br/>
        <w:t>that I could not help my fellow beings in any way. In fact, to</w:t>
        <w:br/>
        <w:t>his understanding, every effort to help on our part was an</w:t>
        <w:br/>
        <w:t>arbitrary act guided by our own self-interest alon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ne day when I was with him in the city, I picked up a</w:t>
        <w:br/>
        <w:t>snail that was in the middle of the sidewalk and tucked it safely</w:t>
        <w:br/>
        <w:t>under some vines. I was sure that if I had left it in the middle</w:t>
        <w:br/>
        <w:t>of the sidewalk, people would sooner or later have stepped on</w:t>
        <w:br/>
        <w:t>it. I thought that by moving it to a safe place I had saved it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on Juan pointed out that my assumption was a careless</w:t>
        <w:br/>
        <w:t>one, because I had not taken into consideration two important</w:t>
        <w:br/>
        <w:t>possibilities. One was that the snail might have been escaping</w:t>
        <w:br/>
        <w:t>a sure death by poison under the leaves of the vine, and the</w:t>
        <w:br/>
        <w:t>other possibility was that the snail had enough personal power</w:t>
        <w:br/>
        <w:t>to cross the sidewalk. By interfering I had not saved the snail</w:t>
        <w:br/>
        <w:t>but only made it lose whatever it had so painfully gain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nted, of course, to put the snail back where I had found</w:t>
        <w:br/>
        <w:t>it, but he did not let me. He said that it was the snail's fate that</w:t>
        <w:br/>
        <w:t>an idiot crossed its path and made it lose its momentum. If I</w:t>
        <w:br/>
        <w:t>left it where I had put it, it might be able again to gather</w:t>
        <w:br/>
        <w:t>enough power to go wherever it was going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hought I had understood his point. Obviously I had only</w:t>
        <w:br/>
        <w:t>given him a shallow agreement. The hardest thing for me was</w:t>
        <w:br/>
        <w:t>to let others b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them the story. La Gorda patted my back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're all pretty bad," she said. "All five of us are awful</w:t>
        <w:br/>
        <w:t>people who don't want to understand. I've gotten rid of most</w:t>
        <w:br/>
        <w:t>of my ugly side, but not all of it yet. We are rather slow, and</w:t>
        <w:br/>
        <w:t>in comparison to the Genaros we are gloomy and domineering.</w:t>
        <w:br/>
        <w:t>The Genaros, on the other hand, are all like Genaro; there is</w:t>
        <w:br/>
        <w:t>very little awfulness in them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little sisters shook their heads in agreement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are the ugliest among us," Lidia said to me. "I don't</w:t>
        <w:br/>
        <w:t>think we're that bad in comparison to you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giggled and tapped my leg as if telling me to agree</w:t>
        <w:br/>
        <w:t>with Lidia. I did, and all of them laughed like childre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remained silent for a long ti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'm getting now to the end of what I had to tell you," la</w:t>
        <w:br/>
        <w:t>Gorda said all of a sudde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made all of us stand up. She said that they were going</w:t>
        <w:br/>
        <w:t>to show me the Toltec warrior's power stand. Lidia stood by</w:t>
        <w:br/>
        <w:t>my right side, facing me. She grabbed my hand with her right</w:t>
        <w:br/>
        <w:t>hand, palm to palm, but without interlocking the fingers. Then</w:t>
        <w:br/>
        <w:t>she hooked my arm right above the elbow with her left arm</w:t>
        <w:br/>
        <w:t>and held me tightly against her chest. Josefina did exactly the</w:t>
        <w:br/>
        <w:t>same thing on my left side. Rosa stood face to face with me and</w:t>
        <w:br/>
        <w:t>hooked her arms under my armpits and grabbed my shoulders.</w:t>
        <w:br/>
        <w:t>La Gorda came from behind me and embraced me at my waist,</w:t>
        <w:br/>
        <w:t>interlocking her fingers over my navel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ll of us were about the same height and they could press</w:t>
        <w:br/>
        <w:t>their heads against my head. La Gorda spoke very softly be-</w:t>
        <w:br/>
        <w:t>hind my left ear, but loud enough for all of us to hear her. She</w:t>
        <w:br/>
        <w:t>said that we were going to try to put our second attention in</w:t>
        <w:br/>
        <w:t>the Nagual's power place, without anyone or anything prod-</w:t>
        <w:br/>
        <w:t>ding us. This time there was no teacher to aid us or allies to</w:t>
        <w:br/>
        <w:t>spur us. We were going to go there just by the force of our</w:t>
        <w:br/>
        <w:t>desir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the invincible urge to ask her what I should do. She</w:t>
        <w:br/>
        <w:t>said that I should let my second attention focus on what I had</w:t>
        <w:br/>
        <w:t>gazed at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explained that the particular formation which we were</w:t>
        <w:br/>
        <w:t>in was a Toltec power arrangement. I was at that moment the</w:t>
        <w:br/>
        <w:t>center and binding force of the four corners of the world.</w:t>
        <w:br/>
        <w:t>Lidia was the east, the weapon that the Toltec warrior holds</w:t>
        <w:br/>
        <w:t>in his right hand; Rosa was the north, the shield harnessed on</w:t>
        <w:br/>
        <w:t>the front of the warrior; Josefina was the west, the spirit</w:t>
        <w:br/>
        <w:t>catcher that the warrior holds in his left hand; and la Gorda</w:t>
        <w:br/>
        <w:t>was the south, the basket which the warrior carries on his back</w:t>
        <w:br/>
        <w:t>and where he keeps his power objects. She said that the natural</w:t>
        <w:br/>
        <w:t>position of every warrior was to face the north, since he had</w:t>
        <w:br/>
        <w:t>to hold the weapon, the east, in his right hand. But the direc-</w:t>
        <w:br/>
        <w:t>tion that we ourselves had to face was the south, slightly to-</w:t>
        <w:br/>
        <w:t>ward the east; therefore, the act of power that the Nagual had</w:t>
        <w:br/>
        <w:t>left for us to perform was to change directions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reminded me that one of the first things that the Nagual</w:t>
        <w:br/>
        <w:t>had done to us was to turn our eyes to face the southeast. That</w:t>
        <w:br/>
        <w:t>had been the way he had enticed our second attention to per-</w:t>
        <w:br/>
        <w:t>form the feat which we were going to attempt then. There</w:t>
        <w:br/>
        <w:t>were two alternatives to that feat. One was for all of us to turn</w:t>
        <w:br/>
        <w:t>around to face the south, using me as an axis, and in so doing</w:t>
        <w:br/>
        <w:t>change around the basic value and function of all of them.</w:t>
        <w:br/>
        <w:t>Lidia would be the west, Josefina, the east, Rosa, the south and</w:t>
        <w:br/>
        <w:t>she, the north. The other alternative was for us to change our</w:t>
        <w:br/>
        <w:t>direction and face the south but without turning around. That</w:t>
        <w:br/>
        <w:t xml:space="preserve">was the alternative of power, and it entailed putting on </w:t>
      </w:r>
      <w:r>
        <w:rPr>
          <w:rFonts w:eastAsia="Times New Roman" w:cs="Times New Roman" w:ascii="Times New Roman" w:hAnsi="Times New Roman"/>
          <w:smallCaps/>
          <w:sz w:val="18"/>
          <w:szCs w:val="18"/>
          <w:lang w:val="en-US"/>
        </w:rPr>
        <w:t>out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econd fac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la Gorda that I did not understand what our second</w:t>
        <w:br/>
        <w:t>face was. She said that she had been entrusted by the Nagual</w:t>
        <w:br/>
        <w:t>to try getting the second attention of all of us bundled up to-</w:t>
        <w:br/>
        <w:t>gether, and that every Toltec warrior had two faces and faced</w:t>
        <w:br/>
        <w:t>two opposite directions. The second face was the second at-</w:t>
        <w:br/>
        <w:t>tentio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uddenly released her grip. All the others did the</w:t>
        <w:br/>
        <w:t>same. She sat down again and motioned me to sit by her. The</w:t>
        <w:br/>
        <w:t>little sisters remained standing. La Gorda asked me if every-</w:t>
        <w:br/>
        <w:t>thing was clear to me. It was, and at the same time it was not.</w:t>
        <w:br/>
        <w:t>Before I had time to formulate a question, she blurted out that</w:t>
        <w:br/>
        <w:t>one of the last things the Nagual had entrusted her to tell me</w:t>
        <w:br/>
        <w:t>was that I had to change my direction by summing up my</w:t>
        <w:br/>
        <w:t>second attention together with theirs, and put on my power</w:t>
        <w:br/>
        <w:t>face to see what was behind 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tood up and motioned me to follow her. She led</w:t>
        <w:br/>
        <w:t>me to the door of their room. She gently pushed me into the</w:t>
        <w:br/>
        <w:t>room. Once I had crossed the threshold, Lidia, Rosa, Josefina</w:t>
        <w:br/>
        <w:t>and she joined me, in that order, and then la Gorda closed the</w:t>
        <w:br/>
        <w:t>door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room was very dark. It did not seem to have any win-</w:t>
        <w:br/>
        <w:t>dows. La Gorda grabbed me by the arm and placed me in what</w:t>
        <w:br/>
        <w:t>I thought was the center of the room. All of them surrounded</w:t>
        <w:br/>
        <w:t>me. I could not see them at all; I could only feel them flanking</w:t>
        <w:br/>
        <w:t>me on four side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a while my eyes became accustomed to the darkness.</w:t>
        <w:br/>
        <w:t>I could see that the room had two windows which had been</w:t>
        <w:br/>
        <w:t>blocked off by panels. A bit of light came through them and I</w:t>
        <w:br/>
        <w:t>could distinguish everybody. Then all of them held me the</w:t>
        <w:br/>
        <w:t>way they had done a few minutes before, and in perfect</w:t>
        <w:br/>
        <w:t>unison they placed their heads against mine. I could feel their</w:t>
        <w:br/>
        <w:t>hot breaths all around me. I closed my eyes in order to sum up</w:t>
        <w:br/>
        <w:t>the image of my gazing. I could not do it. I felt very tired and</w:t>
        <w:br/>
        <w:t>sleepy. My eyes itched terribly; I wanted to rub them, but</w:t>
        <w:br/>
        <w:t>Lidia and Josefina held my arms tightl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stayed in that position for a very long time. My fatigue</w:t>
        <w:br/>
        <w:t>was unbearable and finally I slumped. I thought that my knees</w:t>
        <w:br/>
        <w:t>had given in. I had the feeling that I was going to collapse on</w:t>
        <w:br/>
        <w:t>the floor and fall asleep right there. But there was no floor. In</w:t>
        <w:br/>
        <w:t>fact, there was nothing underneath me. My fright upon real-</w:t>
        <w:br/>
        <w:t>izing that was so intense that I was fully awake in an instant; a</w:t>
        <w:br/>
        <w:t>force greater than my fright, however, pushed me back into</w:t>
        <w:br/>
        <w:t>that sleepy state again. I abandoned myself. I was floating with</w:t>
        <w:br/>
        <w:t>them like a balloon. It was as if I had fallen asleep and was</w:t>
        <w:br/>
        <w:t>dreaming and in that dream I saw a series of disconnected</w:t>
        <w:br/>
        <w:t>images. We were no longer in the darkness of their room.</w:t>
        <w:br/>
        <w:t>There was so much light that it blinded me. At times I could</w:t>
        <w:br/>
        <w:t>see Rosa's face against mine; out of the corner of my eyes I</w:t>
        <w:br/>
        <w:t>could also see Lidia's and Josefina's. I could feel their fore-</w:t>
        <w:br/>
        <w:t>heads pressed hard against my ears. And then the image would</w:t>
        <w:br/>
        <w:t>change and I would see instead la Gorda's face against mine.</w:t>
        <w:br/>
        <w:t>Every time that happened she would put her mouth on mine</w:t>
        <w:br/>
        <w:t>and breathe. I did not like that at all. Some force in me tried</w:t>
        <w:br/>
        <w:t>to get loose. I felt terrified. I tried to push all of them away.</w:t>
        <w:br/>
        <w:t>The harder I tried, the harder they held me. That convinced</w:t>
        <w:br/>
        <w:t>me that la Gorda had tricked me and had finally led me into a</w:t>
        <w:br/>
        <w:t>death trap. But contrary to the others la Gorda had been an</w:t>
        <w:br/>
        <w:t>impeccable player. The thought that she had played an im-</w:t>
        <w:br/>
        <w:t>peccable hand made me feel better. At one point I did not</w:t>
        <w:br/>
        <w:t>care to struggle any longer. I became curious about the mo-</w:t>
        <w:br/>
        <w:t>ment of my death, which I believed was imminent, and I let</w:t>
        <w:br/>
        <w:t>go of myself. I experienced then an unequaled joy, an exuber-</w:t>
        <w:br/>
        <w:t>ance that I was sure was the herald of my end, if not my death</w:t>
        <w:br/>
        <w:t>itself. I pulled Lidia and Josefina even closer to me. At that</w:t>
        <w:br/>
        <w:t>moment la Gorda was in front of me. I did not mind that she</w:t>
        <w:br/>
        <w:t>was breathing in my mouth; in fact I was surprised that she</w:t>
        <w:br/>
        <w:t>stopped then. The instant she did, all of them also stopped</w:t>
        <w:br/>
        <w:t>pressing their heads on mine. They began to look around and</w:t>
        <w:br/>
        <w:t>by so doing they also freed my head. I could move it. Lidia,</w:t>
        <w:br/>
        <w:t>la Gorda and Josefina were so close to me that I could see only</w:t>
        <w:br/>
        <w:t>through the opening in between their heads. I could not figure</w:t>
        <w:br/>
        <w:t>out where we were. One thing I was certain of, we were not</w:t>
        <w:br/>
        <w:t>standing on the ground. We were in the air. Another thing I</w:t>
        <w:br/>
        <w:t>knew for sure was that we had shifted our order. Lidia was to</w:t>
        <w:br/>
        <w:t>my left and Josefina, to my right. La Gorda's face was covered</w:t>
        <w:br/>
        <w:t>with perspiration and so were Lidia's and Josefina's. I could</w:t>
        <w:br/>
        <w:t>only feel Rosa behind me. I could see her hands coming from</w:t>
        <w:br/>
        <w:t>my armpits and holding onto my shoulder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was saying something I could not hear. She enun-</w:t>
        <w:br/>
        <w:t>ciated her words slowly as if she were giving me time to read</w:t>
        <w:br/>
        <w:t>her lips, but I got caught up in the details of her mouth. At one</w:t>
        <w:br/>
        <w:t>instant I felt that the four of them were moving me; they were</w:t>
        <w:br/>
        <w:t>deliberately rocking me. That forced me to pay attention to</w:t>
        <w:br/>
        <w:t>la Gorda's silent words. I clearly read her lips this time. She</w:t>
        <w:br/>
        <w:t>was telling me to turn around. I tried but my head seemed to</w:t>
        <w:br/>
        <w:t>be fixed. I felt that someone was biting my lips. I watched la</w:t>
        <w:br/>
        <w:t>Gorda. She was not biting me but she was looking at me as</w:t>
        <w:br/>
        <w:t>she mouthed her command to turn my head around. As she</w:t>
        <w:br/>
        <w:t>talked, I also felt that she was actually licking my entire face</w:t>
        <w:br/>
        <w:t>or biting my lips and cheek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's face was somehow distorted. It looked big and</w:t>
        <w:br/>
        <w:t>yellowish. I thought that perhaps since the whole scene was</w:t>
        <w:br/>
        <w:t>yellowish, her face was reflecting that glow. I could almost</w:t>
        <w:br/>
        <w:t>hear her ordering me to turn my head around. Finally the</w:t>
        <w:br/>
        <w:t>annoyance that the biting was causing me made me shake my</w:t>
        <w:br/>
        <w:t>head. And suddenly the sound of la Gorda's voice became</w:t>
        <w:br/>
        <w:t>clearly audible. She was in back of me and she was yelling at</w:t>
        <w:br/>
        <w:t>me to turn my attention around. Rose was the one who was</w:t>
        <w:br/>
        <w:t>licking my face. I pushed her away from my face with my</w:t>
        <w:br/>
        <w:t>forehead. Rosa was weeping. Her face was covered with per-</w:t>
        <w:br/>
        <w:t>spiration. I could hear la Gorda's voice behind me. She said</w:t>
        <w:br/>
        <w:t>that I had exhausted them by fighting them and that she did</w:t>
        <w:br/>
        <w:t>not know what to do to catch our original attention. The little</w:t>
        <w:br/>
        <w:t>sisters were whining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y thoughts were crystal clear. My rational processes, how-</w:t>
        <w:br/>
        <w:t>ever, were not deductive. I knew things quickly and directly</w:t>
        <w:br/>
        <w:t>and there was no doubt of any sort in my mind. For instance,</w:t>
        <w:br/>
        <w:t>I knew immediately that I had to go back to sleep again, and</w:t>
        <w:br/>
        <w:t>that that would make us plummet down. But I also knew that</w:t>
        <w:br/>
        <w:t>I had to let them bring us to their house. I was useless for</w:t>
        <w:br/>
        <w:t>that. If I could focus my second attention at all, it had to be on</w:t>
        <w:br/>
        <w:t>a place that don Juan had given me in northern Mexico. I had</w:t>
        <w:br/>
        <w:t>always been able to picture it in my mind like nothing else in</w:t>
        <w:br/>
        <w:t>the world. I did not dare to sum up that vision. I knew that we</w:t>
        <w:br/>
        <w:t>would have ended up ther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hought that I had to tell la Gorda what I knew, but I</w:t>
        <w:br/>
        <w:t>could not talk. Yet some part of me knew that she understood.</w:t>
        <w:br/>
        <w:t>I trusted her implicitly and I fell asleep in a matter of seconds.</w:t>
        <w:br/>
        <w:t>In my dream I was looking at the kitchen of their house. Pa-</w:t>
        <w:br/>
        <w:t>blito, Nestor and Benigno were there. They looked extraordi-</w:t>
        <w:br/>
        <w:t>narily large and they glowed. I could not focus my eyes on</w:t>
        <w:br/>
        <w:t>them, because a sheet of transparent plastic material was in</w:t>
        <w:br/>
        <w:t>between them and myself. Then I realized that it was as if I</w:t>
        <w:br/>
        <w:t>were looking at them through a glass window while somebody</w:t>
        <w:br/>
        <w:t>was throwing water on the glass. Finally the glass shattered</w:t>
        <w:br/>
        <w:t>and the water hit me in the fac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was drenching me with a bucket. Nestor and Be-</w:t>
        <w:br/>
        <w:t>nigno were also standing there. La Gorda, the little sisters and</w:t>
        <w:br/>
        <w:t>I were sprawled on the ground in the yard behind the house.</w:t>
        <w:br/>
        <w:t>The Genaros were drenching us with buckets of water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sprang up. Either the cold water or the extravagant experi-</w:t>
        <w:br/>
        <w:t>ence I had just been through had invigorated me. La Gorda</w:t>
        <w:br/>
        <w:t>and the little sisters put on a change of clothes that the Genaros</w:t>
        <w:br/>
        <w:t>must have laid out in the sun. My clothes had also been neatly</w:t>
        <w:br/>
        <w:t>laid on the ground. I changed without a word. I was experi-</w:t>
        <w:br/>
        <w:t>encing the peculiar feeling that seems to follow the focusing</w:t>
        <w:br/>
        <w:t>of the second attention; I could not talk, or rather I could talk</w:t>
        <w:br/>
        <w:t>but I did not want to. My stomach was upset. La Gorda</w:t>
        <w:br/>
        <w:t>seemed to sense it and pulled me gently to the area in back of</w:t>
        <w:br/>
        <w:t>the fence. I became ill. La Gorda and the little sisters were</w:t>
        <w:br/>
        <w:t>affected the same wa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returned to the kitchen area and washed my face. The</w:t>
        <w:br/>
        <w:t>coldness of the water seemed to restore my awareness. Pablito,</w:t>
        <w:br/>
        <w:t>Nestor and Benigno were sitting around the table. Pablito had</w:t>
        <w:br/>
        <w:t>brought his chair. He stood up and shook hands with me. Then</w:t>
        <w:br/>
        <w:t>Nestor and Benigno did the same. La Gorda and the little sis-</w:t>
        <w:br/>
        <w:t>ters joined u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re seemed to be something wrong with me. My ears</w:t>
        <w:br/>
        <w:t>were buzzing. I felt dizzy. Josefina stood up and grabbed onto</w:t>
        <w:br/>
        <w:t>Rosa for support. I turned to ask la Gorda what to do. Lidia</w:t>
        <w:br/>
        <w:t>was falling backward over the bench. I caught her, but her</w:t>
        <w:br/>
        <w:t>weight pulled me down and I fell over with her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must have fainted. I woke up suddenly. I was lying on a</w:t>
        <w:br/>
        <w:t>straw mat in the front room. Lidia, Rosa and Josefina were</w:t>
        <w:br/>
        <w:t>sound asleep next to me. I had to crawl over them to stand up.</w:t>
        <w:br/>
        <w:t>I nudged them but they did not wake up. I walked out to</w:t>
        <w:br/>
        <w:t>the kitchen. La Gorda was sitting with the Genaros around the</w:t>
        <w:br/>
        <w:t>tabl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lcome back," Pablito sai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added that la Gorda had woken up a short while before.</w:t>
        <w:br/>
        <w:t>I felt that I was my old self again. I was hungry. La Gorda</w:t>
        <w:br/>
        <w:t>gave me a bowl of food. She said that they had already eaten.</w:t>
        <w:br/>
        <w:t>After eating I felt perfect in every respect except I could not</w:t>
        <w:br/>
        <w:t>think as I usually do. My thoughts had quieted down tremen-</w:t>
        <w:br/>
        <w:t>dously. I did not like that state. I noticed then that it was late</w:t>
        <w:br/>
        <w:t>afternoon. I had a sudden urge to jog in place facing the sun,</w:t>
        <w:br/>
        <w:t>the way don Juan used to make me do. I stood up and la Gorda</w:t>
        <w:br/>
        <w:t>joined me. Apparently she had had the same idea. Moving like</w:t>
        <w:br/>
        <w:t>that made me perspire. I got winded very quickly and returned</w:t>
        <w:br/>
        <w:t>to the table. La Gorda followed me. We sat down again. The</w:t>
        <w:br/>
        <w:t>Genaros were staring at us. La Gorda handed me my writing</w:t>
        <w:br/>
        <w:t>pa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here got us lost," la Gorda sai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moment she spoke I experienced a most peculiar burst-</w:t>
        <w:br/>
        <w:t>ing. My thoughts came back to me in an avalanche. There</w:t>
        <w:br/>
        <w:t>must have been a change in my expression, for Pablito em-</w:t>
        <w:br/>
        <w:t>braced me and so did Nestor and Benigno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is going to live!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Pablito said loudl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also seemed delighted. She wiped her forehead in</w:t>
        <w:br/>
        <w:t>a gesture of relief. She said that I had nearly killed all of them</w:t>
        <w:br/>
        <w:t>and myself with my terrible tendency to indulg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o focus the second attention is no joke," Nestor sai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happened to us, Gorda?" I ask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got lost," she said. "You began to indulge in your fear</w:t>
        <w:br/>
        <w:t>and we got lost in that immensity. We couldn't focus our at-</w:t>
        <w:br/>
        <w:t>tention of the tonal anymore. But we succeeded in bundling</w:t>
        <w:br/>
        <w:t>up our second attention with yours and now you have two</w:t>
        <w:br/>
        <w:t>faces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idia, Rosa and Josefina stepped out into the kitchen at that</w:t>
        <w:br/>
        <w:t>moment. They were smiling and seemed as fresh and vigorous</w:t>
        <w:br/>
        <w:t>as ever. They helped themselves to some food. They sat down</w:t>
        <w:br/>
        <w:t>and nobody uttered a word while they ate. The moment the</w:t>
        <w:br/>
        <w:t>last one had finished eating, la Gorda picked up where she had</w:t>
        <w:br/>
        <w:t>left off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w you're a warrior with two faces," she went on. "The</w:t>
        <w:br/>
        <w:t>Nagual said that all of us have to have two faces to fare well</w:t>
        <w:br/>
        <w:t>in both attentions. He and Genaro helped us to round up our</w:t>
        <w:br/>
        <w:t>second attention and turned us around so we could face in</w:t>
        <w:br/>
        <w:t>two directions, but they didn't help you, because to be a true</w:t>
        <w:br/>
        <w:t>nagual you have to claim your power all by yourself. You're</w:t>
        <w:br/>
        <w:t>still a long way from that, but let's say that now you're walk-</w:t>
        <w:br/>
        <w:t>ing upright instead of crawling, and when you've regained</w:t>
        <w:br/>
        <w:t>your completeness and have lost your form, you'll be gliding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made a gesture with his hand of a plane in flight</w:t>
        <w:br/>
        <w:t>and imitated the roar of the engine with his booming voice.</w:t>
        <w:br/>
        <w:t>The sound was truly deafening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Everybody laughed. The little sisters seemed to be de-</w:t>
        <w:br/>
        <w:t>light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had not been fully aware until then that it was late after-</w:t>
        <w:br/>
        <w:t>noon. I said to la Gorda that we must have slept for hours, for</w:t>
        <w:br/>
        <w:t>we had gone into their room before noon. She said that we had</w:t>
        <w:br/>
        <w:t>not slept long at all, that most of that time we had been lost in</w:t>
        <w:br/>
        <w:t>the other world, and that the Genaros had been truly fright-</w:t>
        <w:br/>
        <w:t>ened and despondent, because there was nothing they could</w:t>
        <w:br/>
        <w:t>do to bring us back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urned to Nestor and asked him what they had actually</w:t>
        <w:br/>
        <w:t>done or seen while we were gone. He stared at me for a mo-</w:t>
        <w:br/>
        <w:t>ment before answering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brought a lot of water to the yard," he said, pointing</w:t>
        <w:br/>
        <w:t>to some empty oil barrels. "Then all of you staggered into the</w:t>
        <w:br/>
        <w:t>yard and we poured water on you, that's all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we come out of the room?" I asked him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Benigno laughed loudly. Nestor looked at la Gorda as if</w:t>
        <w:br/>
        <w:t>asking for permission or advic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id we come out of the room?" la Gorda ask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No," Nestor repli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eemed to be as anxious to know as I was, and that</w:t>
        <w:br/>
        <w:t>was alarming to me. She even coaxed Nestor to speak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came from nowhere," Nestor said. "I should also say</w:t>
        <w:br/>
        <w:t>that it was frightening. All of you were like fog. Pablito saw</w:t>
        <w:br/>
        <w:t>you first. You may have been in the yard for a long time, but</w:t>
        <w:br/>
        <w:t>we didn't know where to look for you. Then Pablito yelled</w:t>
        <w:br/>
        <w:t>and all of us saw you. We have never seen anything like that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at did we look like?" I ask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Genaros looked at one another. There was an unbear-</w:t>
        <w:br/>
        <w:t>ably long silence. The little sisters were staring at Nestor with</w:t>
        <w:br/>
        <w:t>their mouths ope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ou were like pieces of fog caught in a web," Nestor said.</w:t>
        <w:br/>
        <w:t>"When we poured water on you, you became solid again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wanted him to keep on talking but la Gorda said that there</w:t>
        <w:br/>
        <w:t>was very little time left, for I had to leave at the end of the day</w:t>
        <w:br/>
        <w:t>and she still had things to tell me. The Genaros stood up and</w:t>
        <w:br/>
        <w:t>shook hands with the little sisters and la Gorda. They em-</w:t>
        <w:br/>
        <w:t>braced me and told me that they only needed a few days in</w:t>
        <w:br/>
        <w:t>order to get ready to move away. Pablito put his chair upside</w:t>
        <w:br/>
        <w:t>down on his back. Josefina ran to the area around the stove,</w:t>
        <w:br/>
        <w:t>picked up a bundle they had brought from dona Soledad's</w:t>
        <w:br/>
        <w:t>house and placed it between the legs of Pablito's chair, which</w:t>
        <w:br/>
        <w:t>made an ideal carrying devic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Since you're going home you might as well take this," she</w:t>
        <w:br/>
        <w:t>said. "It belongs to you anyway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ablito shrugged his shoulders and shifted his chair in order</w:t>
        <w:br/>
        <w:t>to balance the loa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 signaled Benigno to take the bundle but Pablito</w:t>
        <w:br/>
        <w:t>would not let him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all right," he said. "I might as well be a jackass as long</w:t>
        <w:br/>
        <w:t>as I'm carrying this damn chair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y do you carry it, Pablito?" I ask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 have to store my power," he replied. "I can't go around</w:t>
        <w:br/>
        <w:t>sitting on just anything. Who knows what kind of a creep sat</w:t>
        <w:br/>
        <w:t>there before me?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He cackled and made the bundle wiggle by shaking his</w:t>
        <w:br/>
        <w:t>shoulder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fter the Genaros left, la Gorda explained to me that Pa-</w:t>
        <w:br/>
        <w:t>blito began his crazy involvement with his chair to tease Lidia.</w:t>
        <w:br/>
        <w:t>He did not want to sit where she had sat, but he had gotten</w:t>
        <w:br/>
        <w:t>carried away, and since he loved to indulge he would not sit</w:t>
        <w:br/>
        <w:t>anywhere else except on his chair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He's capable of carrying it through life," la Gorda said to</w:t>
        <w:br/>
        <w:t>me with great certainty. "He's almost as bad as you. He's your</w:t>
        <w:br/>
        <w:t>partner; you'll carry your writing pad through life and he'll</w:t>
        <w:br/>
        <w:t>carry his chair. What's the difference? Both of you indulge</w:t>
        <w:br/>
        <w:t>more than the rest of us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little sisters surrounded me and laughed, patting me on</w:t>
        <w:br/>
        <w:t>the back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It's very hard to get into our second attention," la Gorda</w:t>
        <w:br/>
        <w:t>went on, "and to manage it when you indulge as you do is</w:t>
        <w:br/>
        <w:t>even harder. The Nagual said that you should know how diffi-</w:t>
        <w:br/>
        <w:t>cult that managing is better than any of us. With his power</w:t>
        <w:br/>
        <w:t>plants, you learned to go very far into that other world. That's</w:t>
        <w:br/>
        <w:t>why you pulled us so hard today that we nearly died. We</w:t>
        <w:br/>
        <w:t>wanted to gather our second attention on the Nagual's spot,</w:t>
        <w:br/>
        <w:t>and you plunged us into something we didn't know. We are</w:t>
        <w:br/>
        <w:t>not ready for it, but neither are you. You can't help yourself,</w:t>
        <w:br/>
        <w:t>though; the power plants made you that way. The Nagual was</w:t>
        <w:br/>
        <w:t>right: all of us have to help you contain your second attention,</w:t>
        <w:br/>
        <w:t>and you have to help all of us to push ours. Your second at-</w:t>
        <w:br/>
        <w:t>tention can go very far, but it has no control; ours can go only</w:t>
        <w:br/>
        <w:t>a little bit, but we have absolute control over it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and the little sisters, one by one, told me how</w:t>
        <w:br/>
        <w:t>frightening the experience of being lost in the other world had</w:t>
        <w:br/>
        <w:t>been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me," la Gorda went on, "that when he</w:t>
        <w:br/>
        <w:t>was gathering your second attention with his smoke, you</w:t>
        <w:br/>
        <w:t>focused it on a gnat, and then the little gnat became the</w:t>
        <w:br/>
        <w:t>guardian of the other world for you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told her that that was true. At her request I narrated to</w:t>
        <w:br/>
        <w:t>them the experience don Juan had made me undergo. With the</w:t>
        <w:br/>
        <w:t>aid of his smoking mixture I had perceived a gnat as a hundred-</w:t>
        <w:br/>
        <w:t>foot-high, horrifying monster that moved with incredible</w:t>
        <w:br/>
        <w:t>speed and agility. The ugliness of that creature was nauseat-</w:t>
        <w:br/>
        <w:t>ing, and yet there was an awesome magnificence to it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lso had had no way to accommodate that experience in</w:t>
        <w:br/>
        <w:t>my rational scheme of things. The only support for my intel-</w:t>
        <w:br/>
        <w:t>lect was my deep-seated certainty that one of the effects of the</w:t>
        <w:br/>
        <w:t>psychotropic smoking mixture was to induce me to hallucinate</w:t>
        <w:br/>
        <w:t>the size of the gnat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presented to them, especially to la Gorda, my rational,</w:t>
        <w:br/>
        <w:t>causal explanation of what had taken place. They laugh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re are no hallucinations," la Gorda said in a firm tone.</w:t>
        <w:br/>
        <w:t>"If anybody suddenly sees something different, something that</w:t>
        <w:br/>
        <w:t>was not there before, it is because that person's second atten-</w:t>
        <w:br/>
        <w:t>tion has been gathered and that person is focusing it on some-</w:t>
        <w:br/>
        <w:t>thing. Now, whatever is gathering that person's attention</w:t>
        <w:br/>
        <w:t>might be anything, maybe it's liquor, or maybe it's madness,</w:t>
        <w:br/>
        <w:t>or maybe it's the Nagual's smoking mixture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"You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a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a gnat and it became the guardian of the other</w:t>
        <w:br/>
        <w:t>world for you. And do you know what that other world is?</w:t>
        <w:br/>
        <w:t>That other world is the world of our second attention. The</w:t>
        <w:br/>
        <w:t>Nagual thought that perhaps your second attention was strong</w:t>
        <w:br/>
        <w:t>enough to pass the guardian and go into that world. But it</w:t>
        <w:br/>
        <w:t>wasn't. If it had been, you might have gone into that world</w:t>
        <w:br/>
        <w:t>and never returned. The Nagual told me that he was prepared</w:t>
        <w:br/>
        <w:t>to follow you. But the guardian didn't let you pass and nearly</w:t>
        <w:br/>
        <w:t>killed you. The Nagual had to stop making you focus your</w:t>
        <w:br/>
        <w:t>second attention with his power plants because you could only</w:t>
        <w:br/>
        <w:t xml:space="preserve">focus on the awesomeness of things. He had you do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nstead, so you could gather it in another way. But he was sure</w:t>
        <w:br/>
        <w:t xml:space="preserve">your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reaming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would also be awesome. There was nothing he</w:t>
        <w:br/>
        <w:t>could do about it. You were following him in his own foot-</w:t>
        <w:br/>
        <w:t>steps and he had an awesome, fearsome side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y remained silent. It was as if all of them had been en-</w:t>
        <w:br/>
        <w:t>gulfed by their memorie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the Nagual had once pointed out to me</w:t>
        <w:br/>
        <w:t>a very special red insect, in the mountains of his homeland.</w:t>
        <w:br/>
        <w:t>She asked me if I remembered it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did remember it. Years before don Juan had taken me to</w:t>
        <w:br/>
        <w:t>an area unknown to me, in the mountains of northern Mexico.</w:t>
        <w:br/>
        <w:t>With extreme care he showed me some round insects, the size</w:t>
        <w:br/>
        <w:t>of a ladybug. Their backs were brilliantly red. I wanted to get</w:t>
        <w:br/>
        <w:t>down on the ground and examine them, but he would not let</w:t>
        <w:br/>
        <w:t>me. He told me that I should watch them, without staring,</w:t>
        <w:br/>
        <w:t>until I had memorized their shape, because I was supposed to</w:t>
        <w:br/>
        <w:t>remember them always. He then explained some intricate de-</w:t>
        <w:br/>
        <w:t>tails of their behavior, making it sound like a metaphor. He</w:t>
        <w:br/>
        <w:t>was telling me about the arbitrary importance of our most</w:t>
        <w:br/>
        <w:t>cherished mores. He pointed out some alleged mores of those</w:t>
        <w:br/>
        <w:t>insects and pitted them against ours. The comparison made the</w:t>
        <w:br/>
        <w:t>importance of our beliefs look ridiculous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Just before he and Genaro left," la Gorda went on, "the</w:t>
        <w:br/>
        <w:t>Nagual took me to that place in the mountains where those</w:t>
        <w:br/>
        <w:t>little bugs lived. I had already been there once, and so had</w:t>
        <w:br/>
        <w:t>everyone else. The Nagual made sure that all of us knew those</w:t>
        <w:br/>
        <w:t>little creatures, although he never let us gaze at them.</w:t>
        <w:br/>
      </w:r>
    </w:p>
    <w:p>
      <w:pPr>
        <w:pStyle w:val="Normal"/>
        <w:ind w:firstLine="227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hile I was there with him he told me what to do with</w:t>
        <w:br/>
        <w:t>you and what I should tell you. I've already told you most of</w:t>
        <w:br/>
        <w:t>what he asked me to, except for this last thing. It has to do</w:t>
        <w:br/>
        <w:t>with what you've been asking everybody about: Where are</w:t>
        <w:br/>
        <w:t>the Nagual and Genaro? Now I'll tell you exactly where they</w:t>
        <w:br/>
        <w:t>are. The Nagual said that you will understand this better than</w:t>
        <w:br/>
        <w:t xml:space="preserve">any of us. None of us has ever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ee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the guardian. None of us</w:t>
        <w:br/>
        <w:t>has ever been in that yellow sulfur world where he lives. You</w:t>
        <w:br/>
        <w:t>are the only one among us who has. The Nagual said that he</w:t>
        <w:br/>
        <w:t>followed you into that world when you focused your second</w:t>
        <w:br/>
        <w:t>attention on the guardian. He intended to go there with you,</w:t>
        <w:br/>
        <w:t>perhaps forever, if you would've been strong enough to pass.</w:t>
        <w:br/>
        <w:t>It was then that he first found out about the world of those</w:t>
        <w:br/>
        <w:t>little red bugs. He said that their world was the most beautiful</w:t>
        <w:br/>
        <w:t>and perfect thing one could imagine. So, when it was time for</w:t>
        <w:br/>
        <w:t>him and Genaro to leave this world, they gathered all their sec-</w:t>
        <w:br/>
        <w:t>ond attention and focused it on that world. Then the Nagual</w:t>
        <w:br/>
        <w:t>opened the crack, as you yourself witnessed, and they slipped</w:t>
        <w:br/>
        <w:t>through it into that world, where they are waiting for us to</w:t>
        <w:br/>
        <w:t>join them someday. The Nagual and Genaro liked beauty.</w:t>
        <w:br/>
        <w:t>They went there for their sheer enjoyment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looked at me. I had nothing to say. She had been right</w:t>
        <w:br/>
        <w:t>in saying that power had to time her revelation perfectly if it</w:t>
        <w:br/>
        <w:t>were going to be effective. I felt an anguish I could not ex-</w:t>
        <w:br/>
        <w:t>press. It was as if I wanted to weep and yet I was not sad or</w:t>
        <w:br/>
        <w:t>melancholy. I longed for something inexpressible, but that</w:t>
        <w:br/>
        <w:t>longing was not mine. Like so many of the feelings and sensa-</w:t>
        <w:br/>
        <w:t>tions I had had since my arrival, it was alien to 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estor's assertions about Eligio came to my mind. I told la</w:t>
        <w:br/>
        <w:t>Gorda what he had said, and she asked me to narrate to them</w:t>
        <w:br/>
        <w:t>the visions of my journey between the tonal and the nagual</w:t>
        <w:br/>
        <w:t>which I had had upon jumping into the abyss. When I finished</w:t>
        <w:br/>
        <w:t>they all seemed frightened. La Gorda immediately isolated my</w:t>
        <w:br/>
        <w:t>vision of the dom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e Nagual told us that our second attention would some-</w:t>
        <w:br/>
        <w:t>day focus on that dome," she said. "That day we will be all</w:t>
        <w:br/>
        <w:t>second attention, just like the Nagual and Genaro are, and that</w:t>
        <w:br/>
        <w:t>day we will join them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Do you mean, Gorda, that we will go as we are?" I ask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Yes, we will go as we are. The body is the first attention,</w:t>
        <w:br/>
        <w:t>the attention of the tonal. When it becomes the second atten-</w:t>
        <w:br/>
        <w:t>tion, it simply goes into the other world. Jumping into the</w:t>
        <w:br/>
        <w:t>abyss gathered all your second attention for a while. But</w:t>
        <w:br/>
        <w:t>Eligio was stronger and his second attention was fixed by that</w:t>
        <w:br/>
        <w:t>jump. That's what happened to him and he was just like all of</w:t>
        <w:br/>
        <w:t>us. But there is no way of telling where he is. Even the Nagual</w:t>
        <w:br/>
        <w:t>himself didn't know. But if he is someplace he is in that dome.</w:t>
        <w:br/>
        <w:t>Or he is bouncing from vision to vision, perhaps for a whole</w:t>
        <w:br/>
        <w:t>eternity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said that in my journey between the tonal and the</w:t>
        <w:br/>
        <w:t>nagual I had corroborated on a grand scale the possibility that</w:t>
        <w:br/>
        <w:t>our whole being becomes all second attention, and on a much</w:t>
        <w:br/>
        <w:t>smaller scale when I got all of them lost in the world of that</w:t>
        <w:br/>
        <w:t>attention, earlier that day, and also when she transported us</w:t>
        <w:br/>
        <w:t>half a mile in order to flee from the allies. She added that the</w:t>
        <w:br/>
        <w:t>problem the Nagual had left for us as a challenge was whether</w:t>
        <w:br/>
        <w:t>or not we would be capable of developing our will, or the</w:t>
        <w:br/>
        <w:t>power of our second attention to focus indefinitely on any-</w:t>
        <w:br/>
        <w:t>thing we want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We were quiet for a while. It seemed that it was time for</w:t>
        <w:br/>
        <w:t>me to leave, but I could not move. The thought of Eligio's fate</w:t>
        <w:br/>
        <w:t>had paralyzed me. Whether he had made it to the dome of our</w:t>
        <w:br/>
        <w:t>rendezvous, or whether he had gotten caught in the tremen-</w:t>
        <w:br/>
        <w:t>dum, the image of his journey was maddening. It took no</w:t>
        <w:br/>
        <w:t>effort at all for me to envision it, for I had the experience of</w:t>
        <w:br/>
        <w:t>my own journe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other world, which don Juan had referred to practi-</w:t>
        <w:br/>
        <w:t>cally since the moment we met, had always been a metaphor,</w:t>
        <w:br/>
        <w:t>an obscure way of labeling some perceptual distortion, or at</w:t>
        <w:br/>
        <w:t>best a way of talking about some undefinable state of being.</w:t>
        <w:br/>
        <w:t>Even though don Juan had made me perceive indescribable</w:t>
        <w:br/>
        <w:t>features of the world, I could not consider my experiences to</w:t>
        <w:br/>
        <w:t>be anything beyond a play on my perception, a directed</w:t>
        <w:br/>
        <w:t>mirage of sorts that he had managed to make me undergo,</w:t>
        <w:br/>
        <w:t>either by means of psychotropic plants, or by means I could</w:t>
        <w:br/>
        <w:t>not deduce rationally. Every time that had happened. I had</w:t>
        <w:br/>
        <w:t>shielded myself with the thought that the unity of the "me"</w:t>
        <w:br/>
        <w:t>I knew and was familiar with had been only temporarily dis-</w:t>
        <w:br/>
        <w:t>placed. Inevitably, as soon as that unity was restored, the world</w:t>
        <w:br/>
        <w:t>became again the sanctuary for my inviolable, rational self.</w:t>
        <w:br/>
        <w:t>The scope that la Gorda had opened with her revelations was</w:t>
        <w:br/>
        <w:t>terrifying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he stood up and pulled me up off the bench. She said that I</w:t>
        <w:br/>
        <w:t>had to leave before the twilight set in. All of them walked with</w:t>
        <w:br/>
        <w:t>me to my car and we said good-by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a Gorda gave me a last command. She told me that on my</w:t>
        <w:br/>
        <w:t>return I should go directly to the Genaros' house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We don't want to see you until you know what to do," she</w:t>
        <w:br/>
        <w:t>said with a radiant smile. "But don't delay too long."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The little sisters nodded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"Those mountains are not going to let us stay here much</w:t>
        <w:br/>
        <w:t>longer," she said, and with a subtle movement of her chin she</w:t>
        <w:br/>
        <w:t>pointed to the ominous, eroded hills across the valley.</w:t>
        <w:br/>
      </w:r>
    </w:p>
    <w:p>
      <w:pPr>
        <w:pStyle w:val="Normal"/>
        <w:ind w:firstLine="227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 asked her one more question. I wanted to know if she had</w:t>
        <w:br/>
        <w:t>any idea where the Nagual and Genaro would go after we had</w:t>
        <w:br/>
        <w:t>completed our rendezvous. She looked up at the sky, raised her</w:t>
        <w:br/>
        <w:t>arms and made an indescribable gesture with them to point out</w:t>
        <w:br/>
        <w:t>that there was no limit to that vastness.</w:t>
      </w:r>
    </w:p>
    <w:sectPr>
      <w:type w:val="nextPage"/>
      <w:pgSz w:w="16817" w:h="11906"/>
      <w:pgMar w:left="1520" w:right="178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05:07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dcterms:modified xsi:type="dcterms:W3CDTF">1998-08-19T08:12:00Z</dcterms:modified>
  <cp:revision>3</cp:revision>
  <dc:subject/>
  <dc:title>The Second Ring of Power</dc:title>
</cp:coreProperties>
</file>