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bookmarkStart w:id="0" w:name="BITSoft"/>
      <w:bookmarkEnd w:id="0"/>
      <w:r>
        <w:rPr>
          <w:rFonts w:eastAsia="Arial" w:cs="Arial" w:ascii="Arial" w:hAnsi="Arial"/>
          <w:b/>
          <w:bCs/>
          <w:sz w:val="36"/>
          <w:szCs w:val="36"/>
          <w:lang w:val="en-US"/>
        </w:rPr>
        <w:t>CARLOS</w:t>
        <w:br/>
        <w:t>CASTANEDA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THE FIRE</w:t>
        <w:br/>
        <w:t>FROM</w:t>
        <w:br/>
        <w:t>WITHIN</w:t>
        <w:br/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PUBLISHED BY POCKET BOOKS NEW YORK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rPr/>
      </w:pPr>
      <w:r>
        <w:rPr>
          <w:rFonts w:eastAsia="Arial" w:cs="Arial" w:ascii="Arial" w:hAnsi="Arial"/>
          <w:sz w:val="18"/>
          <w:szCs w:val="18"/>
          <w:lang w:val="en-US"/>
        </w:rPr>
        <w:br/>
        <w:t>Copyrigh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© 1984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y Carlos Castaneda</w:t>
        <w:br/>
        <w:t xml:space="preserve">Cover artwork copyright </w:t>
      </w:r>
      <w:r>
        <w:rPr>
          <w:rFonts w:eastAsia="Arial" w:cs="Arial" w:ascii="Arial" w:hAnsi="Arial"/>
          <w:sz w:val="18"/>
          <w:szCs w:val="18"/>
          <w:lang w:val="en-US"/>
        </w:rPr>
        <w:t>© 1985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Robert Giusti</w:t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Something was grabbing the edge of the mirror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if</w:t>
        <w:br/>
        <w:t>from the inside of the glass, as if the glass surface</w:t>
        <w:br/>
        <w:t>were an open window and something or somebody</w:t>
        <w:br/>
        <w:t>were just climbing through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and I fought desperately; the loud thrash-</w:t>
        <w:br/>
        <w:t>ing continued unremittingly like an enormous fish in</w:t>
        <w:br/>
        <w:t>our bare hands. A strange shape was actually trying</w:t>
        <w:br/>
        <w:t>to climb up through it</w:t>
      </w:r>
      <w:r>
        <w:rPr>
          <w:rFonts w:eastAsia="Arial" w:cs="Arial" w:ascii="Arial" w:hAnsi="Arial"/>
          <w:sz w:val="18"/>
          <w:szCs w:val="18"/>
          <w:lang w:val="en-US"/>
        </w:rPr>
        <w:t>. . 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vacillated a second and the mirror flew out of my</w:t>
        <w:br/>
        <w:t>han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rPr/>
      </w:pPr>
      <w:r>
        <w:rPr>
          <w:rFonts w:eastAsia="Arial" w:cs="Arial" w:ascii="Arial" w:hAnsi="Arial"/>
          <w:sz w:val="18"/>
          <w:szCs w:val="18"/>
          <w:lang w:val="en-US"/>
        </w:rPr>
        <w:t>"Grab it! Grab it!" Don Juan yelled</w:t>
      </w:r>
      <w:r>
        <w:rPr>
          <w:rFonts w:eastAsia="Arial" w:cs="Arial" w:ascii="Arial" w:hAnsi="Arial"/>
          <w:sz w:val="18"/>
          <w:szCs w:val="18"/>
          <w:lang w:val="en-US"/>
        </w:rPr>
        <w:t>. . .</w:t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 VISION OF THE SORCERER'S WORLD THAT IS</w:t>
        <w:br/>
        <w:t>FULL OF MIND-SPINNING IMPLICATIONS IN THE</w:t>
        <w:br/>
        <w:t>CASTANEDA TRADITION."</w:t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br/>
        <w:tab/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United Press International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HIS STORIES OF INITIATION INTO THE WORLD</w:t>
        <w:br/>
        <w:t>OF MAGIC AND SORCERY</w:t>
      </w:r>
      <w:r>
        <w:rPr>
          <w:rFonts w:eastAsia="Arial" w:cs="Arial" w:ascii="Arial" w:hAnsi="Arial"/>
          <w:sz w:val="18"/>
          <w:szCs w:val="18"/>
          <w:lang w:val="en-US"/>
        </w:rPr>
        <w:t>. . 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CAN BE BOTH</w:t>
        <w:br/>
        <w:t>MOCKING AND TERRIFY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. . 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HE FIRE FROM</w:t>
        <w:br/>
        <w:t>WITHI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ILL FASCINATE YOU."</w:t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ab/>
        <w:t>—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he Nashville Tennessean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E CAN'T EXAGGERATE THE SIGNIFICANCE</w:t>
        <w:br/>
        <w:t>OF WHAT CASTANEDA HAS DONE."</w:t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rPr/>
      </w:pP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he New York Times</w:t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Each of Carlos Castaneda's books is a brilliant</w:t>
        <w:br/>
        <w:t>and tantalizing burst of illumination into</w:t>
        <w:br/>
        <w:t>the depths of our deepest mysteries, like a</w:t>
        <w:br/>
        <w:t>sudden flash of light, like a burst of</w:t>
        <w:br/>
        <w:t>lightning over the desert at night, which shows us</w:t>
        <w:br/>
        <w:t>a world that is both alien and totally</w:t>
        <w:br/>
        <w:t>familiar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 landscape of our dream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FIRE FROM WITHIN is the author's most</w:t>
        <w:br/>
        <w:t>brilliant, thought-provoking and unusual</w:t>
        <w:br/>
        <w:t>book, one in which Castaneda, under the tutelage</w:t>
        <w:br/>
        <w:t>of don Juan and his "disciples," at last</w:t>
        <w:br/>
        <w:t>constructs, from the teachings of don Juan and</w:t>
        <w:br/>
        <w:t>his own experiences, a stunning portrait</w:t>
        <w:br/>
        <w:t>of the "sorcerer's world" that is crystal-clear and</w:t>
        <w:br/>
        <w:t>dizzying in its implic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's impossible to view the world in quite</w:t>
        <w:br/>
        <w:t>the same way after reading</w:t>
        <w:br/>
        <w:t>THE FIRE FROM WITHI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rPr/>
      </w:pPr>
      <w:r>
        <w:rPr>
          <w:rFonts w:eastAsia="Arial" w:cs="Arial" w:ascii="Arial" w:hAnsi="Arial"/>
          <w:sz w:val="18"/>
          <w:szCs w:val="18"/>
          <w:lang w:val="en-US"/>
        </w:rPr>
        <w:tab/>
        <w:t>—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Chicago Tribune</w:t>
      </w:r>
      <w:r>
        <w:rPr>
          <w:rFonts w:eastAsia="Arial" w:cs="Arial" w:ascii="Arial" w:hAnsi="Arial"/>
          <w:sz w:val="18"/>
          <w:szCs w:val="18"/>
          <w:lang w:val="en-US"/>
        </w:rPr>
        <w:br/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br/>
        <w:br/>
        <w:t>I WANT TO EXPRESS MY ADMIRATION AND GRAT-</w:t>
        <w:br/>
        <w:t>ITUDE TO A MASTERFUL TEACHER, H. Y. L., FOR</w:t>
        <w:br/>
        <w:t>HELPING ME RESTORE MY ENERGY, AND FOR</w:t>
        <w:br/>
        <w:t>TEACHING ME AN ALTERNATE WAY TO PLENI-</w:t>
        <w:br/>
        <w:t>TUDE AND WELL-B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Contents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widowControl w:val="false"/>
        <w:ind w:right="3820" w:firstLine="227"/>
        <w:rPr/>
      </w:pPr>
      <w:r>
        <w:rPr>
          <w:rFonts w:eastAsia="Arial" w:cs="Arial" w:ascii="Arial" w:hAnsi="Arial"/>
          <w:sz w:val="18"/>
          <w:szCs w:val="18"/>
          <w:lang w:val="en-US"/>
        </w:rPr>
        <w:t>FOREWORD</w:t>
        <w:br/>
        <w:t xml:space="preserve"> 1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. The New Seers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Petty Tyrants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3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Eagle's Emanations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4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Glow of Awareness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5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First Attention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6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Inorganic Beings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 7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he Assemblage Point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8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Position of the Assemblage Point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9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Shift Below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10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Great Bands of Emanations</w:t>
        <w:br/>
        <w:t xml:space="preserve">11. </w:t>
      </w: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  <w:t>Stalking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, </w:t>
      </w: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  <w:t>Intent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, and the </w:t>
      </w: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  <w:t>Dreaming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  <w:t>Position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12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Nagual Julian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13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Earth's Boost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14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Rolling Forc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15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Death Defiers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16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Mold of Man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17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The Journey of the Dreaming Body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18.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Breaking the Barrier of Perception</w:t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mallCaps/>
          <w:sz w:val="18"/>
          <w:szCs w:val="18"/>
          <w:lang w:val="en-US"/>
        </w:rPr>
      </w:pPr>
      <w:r>
        <w:rPr>
          <w:rFonts w:eastAsia="Arial" w:cs="Arial" w:ascii="Arial" w:hAnsi="Arial"/>
          <w:smallCaps/>
          <w:sz w:val="18"/>
          <w:szCs w:val="18"/>
          <w:lang w:val="en-US"/>
        </w:rPr>
        <w:t>EPILOGUE</w:t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mallCaps/>
          <w:sz w:val="18"/>
          <w:szCs w:val="18"/>
          <w:lang w:val="en-US"/>
        </w:rPr>
      </w:pPr>
      <w:r>
        <w:rPr>
          <w:rFonts w:eastAsia="Arial" w:cs="Arial" w:ascii="Arial" w:hAnsi="Arial"/>
          <w:smallCap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mallCaps/>
          <w:sz w:val="18"/>
          <w:szCs w:val="18"/>
          <w:lang w:val="en-US"/>
        </w:rPr>
      </w:pPr>
      <w:r>
        <w:rPr>
          <w:rFonts w:eastAsia="Arial" w:cs="Arial" w:ascii="Arial" w:hAnsi="Arial"/>
          <w:smallCap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rPr>
          <w:rFonts w:ascii="Arial" w:hAnsi="Arial" w:eastAsia="Arial" w:cs="Arial"/>
          <w:smallCaps/>
          <w:sz w:val="18"/>
          <w:szCs w:val="18"/>
          <w:lang w:val="en-US"/>
        </w:rPr>
      </w:pPr>
      <w:r>
        <w:rPr>
          <w:rFonts w:eastAsia="Arial" w:cs="Arial" w:ascii="Arial" w:hAnsi="Arial"/>
          <w:smallCap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Foreword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ve written extensive descriptive accounts of my</w:t>
        <w:br/>
        <w:t>apprentice relationship with a Mexican Indian sor-</w:t>
        <w:br/>
        <w:t>cerer, don Juan Matus. Due to the foreignness of the</w:t>
        <w:br/>
        <w:t>concepts and practices don Juan wanted me to under-</w:t>
        <w:br/>
        <w:t>stand and internalize, I have had no other choice but</w:t>
        <w:br/>
        <w:t>to render his teachings in the form of a narrative, a</w:t>
        <w:br/>
        <w:t>narrative of what happened, as it happen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organization of don Juan's instruction was</w:t>
        <w:br/>
        <w:t>predicated on the idea that man has two types of</w:t>
        <w:br/>
        <w:t>awareness. He labeled them the right side and the left</w:t>
        <w:br/>
        <w:t>side. He described the first as the state of normal</w:t>
        <w:br/>
        <w:t>awareness necessary for everyday life. The second,</w:t>
        <w:br/>
        <w:t>he said, was the mysterious side of man, the state of</w:t>
        <w:br/>
        <w:t>awareness needed to function as sorcerer and seer.</w:t>
        <w:br/>
        <w:t>Don Juan divided his instruction, accordingly, into</w:t>
        <w:br/>
        <w:t>teachings for the right side and teachings for the left</w:t>
        <w:br/>
        <w:t>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conducted his teachings for the right side when</w:t>
        <w:br/>
        <w:t>I was in my state of normal awareness, and I have</w:t>
        <w:br/>
        <w:t>described those teachings in all my accounts. In my</w:t>
        <w:br/>
        <w:t>state of normal awareness don Juan told me that he</w:t>
        <w:br/>
        <w:t>was a sorcerer. He even introduced me to another</w:t>
        <w:br/>
        <w:t>sorcerer, don Genaro Flores, and because of the na-</w:t>
        <w:br/>
        <w:t>ture of our association, I logically concluded that they</w:t>
        <w:br/>
        <w:t>had taken me as their apprent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at apprenticeship ended with an incomprehensi-</w:t>
        <w:br/>
        <w:t>ble act that both don Juan and don Genaro led me to</w:t>
        <w:br/>
        <w:t>perform. They made me jump from the top of a flat</w:t>
        <w:br/>
        <w:t>mountain into an aby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ve described in one of my accounts what took</w:t>
        <w:br/>
        <w:t>place on that mountaintop. The last drama of don</w:t>
        <w:br/>
        <w:t>Juan's teachings for the right side was played there by</w:t>
        <w:br/>
        <w:t>don Juan himself; don Genaro; two apprentices, Pa-</w:t>
        <w:br/>
        <w:t>blito and Nestor; and me. Pablito, Nestor, and I</w:t>
        <w:br/>
        <w:t>jumped from that mountaintop into an aby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For years afterward I thought that just my total trust</w:t>
        <w:br/>
        <w:t>in don Juan and don Genaro had been sufficient to</w:t>
        <w:br/>
        <w:t>obliterate all my rational fears on facing actual anni-</w:t>
        <w:br/>
        <w:t>hilation. I know now that it wasn't so; I know that the</w:t>
        <w:br/>
        <w:t>secret was in don Juan's teachings for the left side,</w:t>
        <w:br/>
        <w:t>and that it took tremendous discipline and persever-</w:t>
        <w:br/>
        <w:t>ance for don Juan, don Genaro, and their companions</w:t>
        <w:br/>
        <w:t>to conduct those teach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t has taken me nearly ten years to recollect what</w:t>
        <w:br/>
        <w:t>exactly took place in his teachings for the left side that</w:t>
        <w:br/>
        <w:t>led me to be so willing to perform such an incompre-</w:t>
        <w:br/>
        <w:t>hensible act: jumping into an aby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t was in his teachings for the left side that don Juan</w:t>
        <w:br/>
        <w:t>let on what he, don Genaro, and their companions</w:t>
        <w:br/>
        <w:t>were really doing to me. and who they were. They</w:t>
        <w:br/>
        <w:t>were not teaching me sorcery, but how to master three</w:t>
        <w:br/>
        <w:t>aspects of an ancient knowledge they possessed:</w:t>
        <w:br/>
        <w:t xml:space="preserve">awareness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ey were not</w:t>
        <w:br/>
        <w:t>sorcerers; they were seers. And don Juan was not only</w:t>
        <w:br/>
        <w:t>a seer, but also a nagu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had already explained to me, in his teach-</w:t>
        <w:br/>
        <w:t>ings for the right side, a great deal about the nagual</w:t>
        <w:br/>
        <w:t xml:space="preserve">and abou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had understoo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be the</w:t>
        <w:br/>
        <w:t>capacity of human beings to enlarge their perceptual</w:t>
        <w:br/>
        <w:t>field until they are capable of assessing not only the</w:t>
        <w:br/>
        <w:t>outer appearances but the essence of everything. He</w:t>
        <w:br/>
        <w:t xml:space="preserve">had also explained that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an as a field of</w:t>
        <w:br/>
        <w:t>energy, which looks like a luminous egg. The majority</w:t>
        <w:br/>
        <w:t>of people, he said, have their fields of energy divided</w:t>
        <w:br/>
        <w:t>into two parts. A few men and women have four or</w:t>
        <w:br/>
        <w:t>sometimes three parts. Because these people are more</w:t>
        <w:br/>
        <w:t>resilient than the average man, they can become na-</w:t>
        <w:br/>
        <w:t xml:space="preserve">guals after learning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n his teachings for the left side, don Juan explained</w:t>
        <w:br/>
        <w:t xml:space="preserve">to me the intricacies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of being a nagual.</w:t>
        <w:br/>
        <w:t>To be a nagual, he said, is something more complex</w:t>
        <w:br/>
        <w:t>and far-reaching than being merely a more resilient</w:t>
        <w:br/>
        <w:t xml:space="preserve">man who has learn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be a nagual entails</w:t>
        <w:br/>
        <w:t>being a leader, being a teacher and a gu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a nagual, don Juan was the leader of a group of</w:t>
        <w:br/>
        <w:t>seers known as the nagual's party, which was com-</w:t>
        <w:br/>
        <w:t>posed of eight female seers, Cecilia, Delia, Herme-</w:t>
        <w:br/>
        <w:t>linda, Carmela. Nelida, Florinda, Zuleica, and Zoila;</w:t>
        <w:br/>
        <w:t>three male seers, Vicente, Silvio Manuel, and Genaro;</w:t>
        <w:br/>
        <w:t>and four couriers or messengers, Emilito, John Tuma,</w:t>
        <w:br/>
        <w:t>Marta, and Teresa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addition to leading the nagual's party, don Juan</w:t>
        <w:br/>
        <w:t>also taught and guided a group of apprentice seers</w:t>
        <w:br/>
        <w:t>known as the new nagual's party. It consisted of four</w:t>
        <w:br/>
        <w:t>young men, Pablito, Nestor, Eligio, and Benigno,</w:t>
        <w:br/>
        <w:t>along with five women, Soledad, la Gorda, Lidia, Jo-</w:t>
        <w:br/>
        <w:t>sefina, and Rosa. I was the nominal leader of the new</w:t>
        <w:br/>
        <w:t>nagual's party together with the nagual woman Caro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order for don Juan to impart to me his teachings</w:t>
        <w:br/>
        <w:t>for the left side it was necessary for me to enter into a</w:t>
        <w:br/>
        <w:t>unique state of perceptual clarity known as heightened</w:t>
        <w:br/>
        <w:t>awareness. Throughout the years of my association</w:t>
        <w:br/>
        <w:t>with him, he had me repeatedly shift into such a state</w:t>
        <w:br/>
        <w:t>by means of a blow that he delivered with the palm of</w:t>
        <w:br/>
        <w:t>his hand on my upper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in a state of heightened</w:t>
        <w:br/>
        <w:t>awareness apprentices can behave almost as naturally</w:t>
        <w:br/>
        <w:t>as in everyday life, but can bring their minds to focus</w:t>
        <w:br/>
        <w:t>on anything with uncommon force and clarity. Yet, an</w:t>
        <w:br/>
        <w:t>inherent quality of heightened awareness is that it is</w:t>
        <w:br/>
        <w:t>not susceptible to normal recall. What transpires in</w:t>
        <w:br/>
        <w:t>such a state becomes part of the apprentice's every-</w:t>
        <w:br/>
        <w:t>day awareness only through a staggering effort of re-</w:t>
        <w:br/>
        <w:t>cover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My interaction with the nagual's party was an ex-</w:t>
        <w:br/>
        <w:t>ample of this difficulty of recall. With the exception of</w:t>
        <w:br/>
        <w:t>don Genaro, I had contact with them only wh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</w:t>
        <w:br/>
        <w:t>in a state of heightened awareness; hence in my nor-</w:t>
        <w:br/>
        <w:t>mal everyday life I could not remember them, not</w:t>
        <w:br/>
        <w:t>even as vague characters in dreams. The manner in</w:t>
        <w:br/>
        <w:t>which I met with them every time was almost a ritual.</w:t>
        <w:br/>
        <w:t>I would drive to don Genaro's house in a small town</w:t>
        <w:br/>
        <w:t>in the southern part of Mexico. Don Juan would join</w:t>
        <w:br/>
        <w:t>us immediately and the three of us would then get</w:t>
        <w:br/>
        <w:t>busy with don Juan's teachings for the right side. After</w:t>
        <w:br/>
        <w:t>that, don Juan would make me change levels of aware-</w:t>
        <w:br/>
        <w:t>ness and then we would drive to a larger, nearby town</w:t>
        <w:br/>
        <w:t>where he and the other fifteen seers were liv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Every tim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entered into heightened awareness I</w:t>
        <w:br/>
        <w:t>could not cease marveling at the difference between</w:t>
        <w:br/>
        <w:t>my two sides. I always felt as if a veil had been lifted</w:t>
        <w:br/>
        <w:t>from my eyes, as if I had been partially blind before</w:t>
        <w:br/>
        <w:t>and now I could see. The freedom, the sheer joy that</w:t>
        <w:br/>
        <w:t>used to possess me on those occasions cannot be com-</w:t>
        <w:br/>
        <w:t>pared with anything else I have ever experienced. Yet</w:t>
        <w:br/>
        <w:t>at the same time, there was a frightening feeling of</w:t>
        <w:br/>
        <w:t>sadness and longing that went hand in hand with that</w:t>
        <w:br/>
        <w:t>freedom and joy. Don Juan had told me that there is</w:t>
        <w:br/>
        <w:t>no completeness without sadness and longing, for</w:t>
        <w:br/>
        <w:t>without them there is no sobriety, no kindness. Wis-</w:t>
        <w:br/>
        <w:t>dom without kindness, he said, and knowledge with-</w:t>
        <w:br/>
        <w:t>out sobriety are usel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organization of his teachings for the left side</w:t>
        <w:br/>
        <w:t>also required that don Juan, together with some of his</w:t>
        <w:br/>
        <w:t>fellow seers, explain to me the three facets of their</w:t>
        <w:br/>
        <w:t>knowledge: the mastery of awareness, the mastery of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e master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int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is work deals with the mastery of awareness,</w:t>
        <w:br/>
        <w:t>which is part of his total set of teachings for the left</w:t>
        <w:br/>
        <w:t>side; the set he used in order to prepare me for per-</w:t>
        <w:br/>
        <w:t>forming the astonishing act of jumping into an aby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ue to the fact that the experiences I narrate here</w:t>
        <w:br/>
        <w:t>took place in heightened awareness, they cannot have</w:t>
        <w:br/>
        <w:t>the texture of daily life. They are lacking in worldly</w:t>
        <w:br/>
        <w:t>context, although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ve tried my best to supply it</w:t>
        <w:br/>
        <w:t>without fictionalizing it. In heightened awareness one</w:t>
        <w:br/>
        <w:t>is minimally conscious of the surroundings, because</w:t>
        <w:br/>
        <w:t>one's total concentration is taken by the details of the</w:t>
        <w:br/>
        <w:t>action at ha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this case the action at hand was, naturally, the</w:t>
        <w:br/>
        <w:t>elucidation of the mastery of awareness. Don Juan</w:t>
        <w:br/>
        <w:t>understood the mastery of awareness as being the</w:t>
        <w:br/>
        <w:t>modern-day version of an extremely old tradition,</w:t>
        <w:br/>
        <w:t>which he called the tradition of the ancient Toltec</w:t>
        <w:br/>
        <w:t>se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lthough he felt that he was inextricably linked to</w:t>
        <w:br/>
        <w:t>that old tradition, he considered himself to be one of</w:t>
        <w:br/>
        <w:t>the seers of a new cycle. When I asked him once what</w:t>
        <w:br/>
        <w:t>was the essential character of the seers of the new</w:t>
        <w:br/>
        <w:t>cycle, he said that they are the warriors of total free-</w:t>
        <w:br/>
        <w:t xml:space="preserve">dom, that they are such masters of awareness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-</w:t>
        <w:br/>
        <w:t>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y are not caught by death, like</w:t>
        <w:br/>
        <w:t>the rest of mortal men, but choose the moment and</w:t>
        <w:br/>
        <w:t>the way of their departure from this world. At that</w:t>
        <w:br/>
        <w:t>moment they are consumed by a fire from within and</w:t>
        <w:br/>
        <w:t>vanish from the face of the earth, free, as if they had</w:t>
        <w:br/>
        <w:t>never exis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THE FIRE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FROM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w:t>WITHIN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ind w:right="3820" w:firstLine="227"/>
        <w:jc w:val="center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New Seers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had arrived in the city of Oaxaca in southern Mexico</w:t>
        <w:br/>
        <w:t>on my way to the mountains to look for don Juan. On</w:t>
        <w:br/>
        <w:t>my way out of town in the early morning, I had the</w:t>
        <w:br/>
        <w:t>good sense to drive by the main square, and ther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found him sitting on his favorite bench, as if waiting</w:t>
        <w:br/>
        <w:t>for me to go b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joined him. He told me that he was in the city on</w:t>
        <w:br/>
        <w:t>business, that he was staying at a local boardinghouse,</w:t>
        <w:br/>
        <w:t>and that I was welcome to stay with him because he</w:t>
        <w:br/>
        <w:t>had to remain in town for two more days. We talked</w:t>
        <w:br/>
        <w:t>for a while about my activities and problems in the</w:t>
        <w:br/>
        <w:t>academic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was customary with him, he suddenly hit me on</w:t>
        <w:br/>
        <w:t>my back when I least expected it, and the blow shifted</w:t>
        <w:br/>
        <w:t>me into a state of heightened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sat in silence for a very long time. I anxiously</w:t>
        <w:br/>
        <w:t>waited for him to begin talking, yet when he did, he</w:t>
        <w:br/>
        <w:t>caught me by surpri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ges before the Spaniards came to Mexico," he</w:t>
        <w:br/>
        <w:t>said, "there were extraordinary Toltec seers, men ca-</w:t>
        <w:br/>
        <w:t>pable of inconceivable deeds. They were the last link</w:t>
        <w:br/>
        <w:t>in a chain of knowledge that extended over thousands</w:t>
        <w:br/>
        <w:t>of yea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Toltec seers were extraordinary men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pow-</w:t>
        <w:br/>
        <w:t>erful sorcerers, somber, driven men who unraveled</w:t>
        <w:br/>
        <w:t>mysteries and possessed secret knowledge that they</w:t>
        <w:br/>
        <w:t>used to influence and victimize people by fixating the</w:t>
        <w:br/>
        <w:t>awareness of their victims on whatever they chos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pped talking and looked at me intently. I felt</w:t>
        <w:br/>
        <w:t>that he was waiting for me to ask a question, but I did</w:t>
        <w:br/>
        <w:t>not know what to as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ve to emphasize an important fact," he contin-</w:t>
        <w:br/>
        <w:t>ued, "the fact that those sorcerers knew how to fixate</w:t>
        <w:br/>
        <w:t>the awareness of their victims. You didn't pick up on</w:t>
        <w:br/>
        <w:t>that. When I mentioned it, it didn't mean anything to</w:t>
        <w:br/>
        <w:t>you. That's not surprising. One of the hardest things</w:t>
        <w:br/>
        <w:t>to acknowledge is that awareness can be manipu-</w:t>
        <w:br/>
        <w:t>lat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felt confused. I knew that he was leading me to-</w:t>
        <w:br/>
        <w:t>ward something. I felt a familiar apprehension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</w:t>
        <w:br/>
        <w:t>same feeling I had whenever he began a new round of</w:t>
        <w:br/>
        <w:t>his teach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ld him how I felt. He smiled vaguely. Usually</w:t>
        <w:br/>
        <w:t>when he smiled he exuded happiness; this time he was</w:t>
        <w:br/>
        <w:t>definitely preoccupied. He seemed to consider for a</w:t>
        <w:br/>
        <w:t>moment whether or not to go on talking. He stared at</w:t>
        <w:br/>
        <w:t>me intently again, slowly moving his gaze over the</w:t>
        <w:br/>
        <w:t>entire length of my body. Then, apparently satisfied,</w:t>
        <w:br/>
        <w:t>he nodded and said that I was ready for my final ex-</w:t>
        <w:br/>
        <w:t>ercise, something that all warriors go through before</w:t>
        <w:br/>
        <w:t>considering themselves fit to be on their own. I was</w:t>
        <w:br/>
        <w:t>more mystified than ev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 are going to be talking about awareness," he</w:t>
        <w:br/>
        <w:t>continued. "The Toltec seers knew the art of handling</w:t>
        <w:br/>
        <w:t>awareness. As a matter of fact, they were the supreme</w:t>
        <w:br/>
        <w:t>masters of that art. When I say that they knew how to</w:t>
        <w:br/>
        <w:t>fixate the awareness of their victims, I mean that their</w:t>
        <w:br/>
        <w:t>secret knowledge and secret practices allowed them</w:t>
        <w:br/>
        <w:t>to pry open the mystery of being aware. Enough of</w:t>
        <w:br/>
        <w:t>their practices have survived to this day, but fortu-</w:t>
        <w:br/>
        <w:t>nately in a modified form. I say fortunately because</w:t>
      </w:r>
    </w:p>
    <w:p>
      <w:pPr>
        <w:pStyle w:val="Normal"/>
        <w:widowControl w:val="false"/>
        <w:ind w:right="3820" w:hanging="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ose activities, as I will explain, did not lead the an-</w:t>
        <w:br/>
        <w:t>cient Toltec seers to freedom, but to their doom."</w:t>
        <w:br/>
        <w:t>"Do you know those practices yourself?" I asked.</w:t>
        <w:br/>
        <w:t>"Why, certainly," he replied. "There is no way for</w:t>
        <w:br/>
        <w:t>us not to know those techniques, but that doesn't</w:t>
        <w:br/>
        <w:t>mean that we practice them ourselves. We have other</w:t>
        <w:br/>
        <w:t>views. We belong to a new cyc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you don't consider yourself a sorcerer, don</w:t>
        <w:br/>
        <w:t>Juan, do you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No, I don't," he said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m a warrior wh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s.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In fact, all of us ar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los nuevos videntes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 new</w:t>
        <w:br/>
        <w:t>seers. The old seers were the sorcer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the average man," he continued, "sorcery is</w:t>
        <w:br/>
        <w:t>a negative business, but it is fascinating all the same.</w:t>
        <w:br/>
        <w:t>That's why I encouraged you, in your normal aware-</w:t>
        <w:br/>
        <w:t>ness, to think of us as sorcerers. It's advisable to do</w:t>
        <w:br/>
        <w:t>so. It serves to attract interest. But for us to be sor-</w:t>
        <w:br/>
        <w:t>cerers would be like entering a dead-end stree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know what he meant by that, but he</w:t>
        <w:br/>
        <w:t>refused to talk about it. He said that he would elabo-</w:t>
        <w:br/>
        <w:t>rate on the subject as he proceeded with his explana-</w:t>
        <w:br/>
        <w:t>tion of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hen about the origin of the Toltecs'</w:t>
        <w:br/>
        <w:t>knowled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way the Toltecs first started on the path of</w:t>
        <w:br/>
        <w:t>knowledge was by eating power plants," he replied.</w:t>
        <w:br/>
        <w:t>"Whether prompted by curiosity, or hunger, or error,</w:t>
        <w:br/>
        <w:t>they ate them. Once the power plants had produced</w:t>
        <w:br/>
        <w:t>their effects on them, it was only a matter of time</w:t>
        <w:br/>
        <w:t>before some of them began to analyze their experi-</w:t>
        <w:br/>
        <w:t>ences. In my opinion, the first men on the path of</w:t>
        <w:br/>
        <w:t>knowledge were very daring, but very mistake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n't all this a conjecture on your part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No, this is no conjecture of mine. I am a seer, and</w:t>
        <w:br/>
        <w:t xml:space="preserve">when I focus m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n that time I know every-</w:t>
        <w:br/>
        <w:t>thing that took plac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Can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details of things of the past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a peculiar feeling of knowing," he re-</w:t>
        <w:br/>
        <w:t>plied, "of knowing something without a shadow of</w:t>
        <w:br/>
        <w:t>doubt. In this case, I know what those men did, not</w:t>
        <w:br/>
        <w:t xml:space="preserve">only because of m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ut because we are so</w:t>
        <w:br/>
        <w:t>closely bound togeth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en that his use of the term</w:t>
        <w:br/>
        <w:t>"Toltec" did not correspond to what I understood it</w:t>
        <w:br/>
        <w:t>to mean. To me it meant a culture, the Toltec Empire.</w:t>
        <w:br/>
        <w:t>To him, the term "Toltec" meant "man of knowl-</w:t>
        <w:br/>
        <w:t>edg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in the time he was referring to, centu-</w:t>
        <w:br/>
        <w:t>ries or perhaps even millennia before the Spanish Con-</w:t>
        <w:br/>
        <w:t>quest, all such men of knowledge lived within a vast</w:t>
        <w:br/>
        <w:t>geographical area, north and south of the valley of</w:t>
        <w:br/>
        <w:t>Mexico, and were employed in specific lines of work:</w:t>
        <w:br/>
        <w:t>curing, bewitching, storytelling, dancing, being an or-</w:t>
        <w:br/>
        <w:t>acle, preparing food and drink. Those lines of work</w:t>
        <w:br/>
        <w:t>fostered specific wisdom, wisdom that distinguished</w:t>
        <w:br/>
        <w:t>them from average men. These Toltecs, moreover,</w:t>
        <w:br/>
        <w:t>were also people who fitted into the structure of every-</w:t>
        <w:br/>
        <w:t>day life, very much as doctors, artists, teachers,</w:t>
        <w:br/>
        <w:t>priests, and merchants in our own time do. They prac-</w:t>
        <w:br/>
        <w:t>ticed their professions under the strict control of or-</w:t>
        <w:br/>
        <w:t>ganized brotherhoods and became proficient and</w:t>
        <w:br/>
        <w:t>influential, to such an extent that they even dominated</w:t>
        <w:br/>
        <w:t>groups of people who lived outside the Toltecs' geo-</w:t>
        <w:br/>
        <w:t>graphical reg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after some of these men had</w:t>
        <w:br/>
        <w:t xml:space="preserve">finally learn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fter centuries of dealing with</w:t>
        <w:br/>
        <w:t>power plant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 most enterprising of them then</w:t>
        <w:br/>
        <w:t xml:space="preserve">began to teach other men of knowledge how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.</w:t>
        <w:br/>
      </w:r>
      <w:r>
        <w:rPr>
          <w:rFonts w:eastAsia="Arial" w:cs="Arial" w:ascii="Arial" w:hAnsi="Arial"/>
          <w:sz w:val="18"/>
          <w:szCs w:val="18"/>
          <w:lang w:val="en-US"/>
        </w:rPr>
        <w:t>And that was the beginning of their end. As time</w:t>
        <w:br/>
        <w:t>passed, the number of seers increased, but their ob-</w:t>
        <w:br/>
        <w:t xml:space="preserve">session with what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ich filled them with</w:t>
        <w:br/>
        <w:t>reverence and fear, became so intense that they</w:t>
        <w:br/>
        <w:t>ceased to be men of knowledge. They became extraor-</w:t>
        <w:br/>
        <w:t xml:space="preserve">dinarily proficient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could exert great con-</w:t>
        <w:br/>
        <w:t>trol over the strange worlds they were witnessing. But</w:t>
        <w:br/>
        <w:t xml:space="preserve">it was to no avail.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undermined their</w:t>
        <w:br/>
        <w:t>strength and forced them to be obsessed with what</w:t>
        <w:br/>
        <w:t xml:space="preserve">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were seers, however, who escaped that</w:t>
        <w:br/>
        <w:t>fate," don Juan continued, "great men who, in spite</w:t>
        <w:br/>
        <w:t xml:space="preserve">of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never ceased to be men of knowledge.</w:t>
        <w:br/>
        <w:t xml:space="preserve">Some of them endeavored to us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positively and</w:t>
        <w:br/>
        <w:t>to teach it to their fellow men. I'm convinced that</w:t>
        <w:br/>
        <w:t>under their direction, the populations of entire cities</w:t>
        <w:br/>
        <w:t>went into other worlds and never came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But the seers who could on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ere fiascos, and</w:t>
        <w:br/>
        <w:t>when the land where they lived was invaded by a con-</w:t>
        <w:br/>
        <w:t>quering people they were as defenseless as everyone</w:t>
        <w:br/>
        <w:t>el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ose conquerors," he went on, "took over the</w:t>
        <w:br/>
        <w:t>Toltec worl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y appropriated everything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but</w:t>
        <w:br/>
        <w:t xml:space="preserve">they never learn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."'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Why do you think they never learn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?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ecause they copied the procedures of the Toltec</w:t>
        <w:br/>
        <w:t>seers without having the Toltecs' inner knowledge. To</w:t>
        <w:br/>
        <w:t>this day there are scores of sorcerers all over Mexico,</w:t>
        <w:br/>
        <w:t>descendants of those conquerors, who follow the Tol-</w:t>
        <w:br/>
        <w:t>tec ways but don't know what they're doing, or what</w:t>
        <w:br/>
        <w:t>they're talking about, because they're not seer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o were those conquerors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ther Indians," he said. "When the Spaniards</w:t>
        <w:br/>
        <w:t>came, the old seers had been gone for centuries, but</w:t>
        <w:br/>
        <w:t>there was a new breed of seers who were starting to</w:t>
        <w:br/>
        <w:t>secure their place in a new cyc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o you mean. a new breed of seers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After the world of the first Toltecs was destroyed,</w:t>
        <w:br/>
        <w:t>the surviving seers retreated and began a serious ex-</w:t>
        <w:br/>
        <w:t>amination of their practices. The first thing they did</w:t>
        <w:br/>
        <w:t xml:space="preserve">was to establish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 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the</w:t>
        <w:br/>
        <w:t>key procedures and to deemphasize the use of power</w:t>
        <w:br/>
        <w:t>plants; perhaps that gives us a hint as to what really</w:t>
        <w:br/>
        <w:t>happened to them with power pla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ew cycle was just beginning to take hold</w:t>
        <w:br/>
        <w:t>when the Spanish conquerors swept the land. Fortu-</w:t>
        <w:br/>
        <w:t>nately, by that time the new seers were thoroughly</w:t>
        <w:br/>
        <w:t>prepared to face that danger. They were already con-</w:t>
        <w:br/>
        <w:t xml:space="preserve">summate practitioners of the ar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talk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subsequent centuries of sub-</w:t>
        <w:br/>
        <w:t>jugation provided for these new seers the ideal circum-</w:t>
        <w:br/>
        <w:t>stances in which to perfect their skills. Oddly enough,</w:t>
        <w:br/>
        <w:t>it was the extreme rigor and coercion of that period</w:t>
        <w:br/>
        <w:t>that gave them the impetus to refine their new princi-</w:t>
        <w:br/>
        <w:t>ples. And, owing to the fact that they never divulged</w:t>
        <w:br/>
        <w:t>their activities, they were left alone to map their find-</w:t>
        <w:br/>
        <w:t>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re there a great many new seers during the</w:t>
        <w:br/>
        <w:t>Conquest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t the beginning there were. Near the end there</w:t>
        <w:br/>
        <w:t>were only a handful. The rest had been extermi-</w:t>
        <w:br/>
        <w:t>nat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about in our day, don Juan?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are a few. They are scattered all over, you</w:t>
        <w:br/>
        <w:t>understan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know them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Such a simple question is the hardest one to an-</w:t>
        <w:br/>
        <w:t>swer," he replied. "There are some we know very</w:t>
        <w:br/>
        <w:t>well. But they are not exactly like us because they</w:t>
        <w:br/>
        <w:t>have concentrated on other specific aspects of knowl-</w:t>
        <w:br/>
        <w:t>edge, such as dancing, curing, bewitching, talking, in-</w:t>
        <w:br/>
        <w:t xml:space="preserve">stead of what the new seers recommend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</w:t>
        <w:br/>
        <w:t>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ose who are exactly like us</w:t>
        <w:br/>
        <w:t>would not cross our path. The seers who lived during</w:t>
        <w:br/>
        <w:t>the Conquest set it up that way so as to avoid being</w:t>
        <w:br/>
        <w:t>exterminated in the confrontation with the Spaniards.</w:t>
        <w:br/>
        <w:t>Each of those seers founded a lineage. And not all of</w:t>
        <w:br/>
        <w:t>them had descendants, so the lines are fe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know any who are exactly like us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 few," he replied laconical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ked him then to give me all the information he</w:t>
        <w:br/>
        <w:t>could, for I was vitally interested in the topic; to me it</w:t>
        <w:br/>
        <w:t>was of crucial importance to know names and ad-</w:t>
        <w:br/>
        <w:t>dresses for purposes of validation and corrobor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did not seem inclined to oblige me. "The</w:t>
        <w:br/>
        <w:t>new seers went through that bit of corroboration," he</w:t>
        <w:br/>
        <w:t>said. "Half of them left their bones in the corroborat-</w:t>
        <w:br/>
        <w:t>ing room. So now they are solitary birds. Let's leave</w:t>
        <w:br/>
        <w:t>it that way. All we can talk about is our line. About</w:t>
        <w:br/>
        <w:t>that, you and I can say as much as we pleas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all the lines of seers were started</w:t>
        <w:br/>
        <w:t>at the same time and in the same fashion. Around the</w:t>
        <w:br/>
        <w:t>end of the sixteenth century every nagual deliberately</w:t>
        <w:br/>
        <w:t>isolated himself and his group of seers from any overt</w:t>
        <w:br/>
        <w:t>contact with other seers. The consequence of that</w:t>
        <w:br/>
        <w:t>drastic segregation, he said, was the formation of the</w:t>
        <w:br/>
        <w:t>individual lineages. Our lineage consisted of fourteen</w:t>
        <w:br/>
        <w:t>naguals and one hundred and twenty-six seers, he</w:t>
        <w:br/>
        <w:t>said. Some of those fourteen naguals had as few as</w:t>
        <w:br/>
        <w:t>seven seers with them. others had eleven, and some</w:t>
        <w:br/>
        <w:t>up to fifte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told me that his teacher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or his benefactor, as</w:t>
        <w:br/>
        <w:t>he called him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was the nagual Julian, and the one who</w:t>
        <w:br/>
        <w:t>came before Julian was the nagual Ellas. I asked him</w:t>
        <w:br/>
        <w:t>if he knew the names of all fourteen naguals. He</w:t>
        <w:br/>
        <w:t>named and enumerated them for me, so I could learn</w:t>
        <w:br/>
        <w:t>who they were. He also said that he had personally</w:t>
        <w:br/>
        <w:t>known the fifteen seers who formed his benefactor's</w:t>
        <w:br/>
        <w:t>group and that he had also known his benefactor's</w:t>
        <w:br/>
        <w:t>teacher, the nagual Ellas, and the eleven seers of his</w:t>
        <w:br/>
        <w:t>par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assured me that our line was quite excep-</w:t>
        <w:br/>
        <w:t>tional, because it underwent a drastic change in the</w:t>
        <w:br/>
        <w:t>yea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23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a result of an outside influence that came</w:t>
        <w:br/>
        <w:t>to bear on us and inexorably altered our course. He</w:t>
        <w:br/>
        <w:t>did not want to discuss the event itself at the moment,</w:t>
        <w:br/>
        <w:t>but he said that a new beginning is counted from that</w:t>
        <w:br/>
        <w:t>time; and that the eight naguals who have ruled the</w:t>
        <w:br/>
        <w:t>line since then are considered intrinsically different</w:t>
        <w:br/>
        <w:t>from the six who preceded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must have had business to take care of</w:t>
        <w:br/>
        <w:t>the next day, for I did not see him until around noon.</w:t>
        <w:br/>
        <w:t>in the meantime, three of his apprentices had come to</w:t>
        <w:br/>
        <w:t>town, Pablito, Nestor, and la Gorda. They were shop-</w:t>
        <w:br/>
        <w:t>ping for tools and materials for Pablito's carpentry</w:t>
        <w:br/>
        <w:t>busines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accompanied them and helped them to</w:t>
        <w:br/>
        <w:t>complete all their errands. Then all of us went back to</w:t>
        <w:br/>
        <w:t>the boardinghou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ll four of us were sitting around talking when don</w:t>
        <w:br/>
        <w:t>Juan came into my room. He announced that we were</w:t>
        <w:br/>
        <w:t>leaving after lunch, but that before we went to eat he</w:t>
        <w:br/>
        <w:t>still had something to discuss with me, in private. He</w:t>
        <w:br/>
        <w:t>wanted the two of us to take a stroll around the main</w:t>
        <w:br/>
        <w:t>square and then all of us would meet at a restaura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Pablito and Nestor stood up and said that they had</w:t>
        <w:br/>
        <w:t>some errands to run before meeting us. La Gorda</w:t>
        <w:br/>
        <w:t>seemed very displeas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re you going to talk about?" she blurted</w:t>
        <w:br/>
        <w:t>out, but quickly realized her mistake and giggl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gave her a strange look but did not say</w:t>
        <w:br/>
        <w:t>an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Encouraged by his silence, la Gorda proposed that</w:t>
        <w:br/>
        <w:t>we take her along. She assured us that she would not</w:t>
        <w:br/>
        <w:t>bother us in the lea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'm sure you won't bother us," don Juan said to</w:t>
        <w:br/>
        <w:t>her, "but I really don't want you to hear anything of</w:t>
        <w:br/>
        <w:t>w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ve to say to hi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La Gorda's anger was very obvious. She blushed</w:t>
        <w:br/>
        <w:t>and, as don Juan and I walked out of the room, her</w:t>
        <w:br/>
        <w:t>entire face clouded with anxiety and tension, becom-</w:t>
        <w:br/>
        <w:t>ing instantly distorted. Her mouth was open and her</w:t>
        <w:br/>
        <w:t>lips were dr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La Gorda's mood made me very apprehensive. I felt</w:t>
        <w:br/>
        <w:t>an actual discomfort. I didn't say anything, but don</w:t>
        <w:br/>
        <w:t>Juan seemed to notice my feel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should thank la Gorda day and night," he said</w:t>
        <w:br/>
        <w:t>all of a sudden. "She's helping you destroy your self-</w:t>
        <w:br/>
        <w:t>importance. She's the petty tyrant in your life, but you</w:t>
        <w:br/>
        <w:t>still haven't caught on to tha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strolled around the plaza until all my nervous-</w:t>
        <w:br/>
        <w:t>ness had vanished. Then we sat down on his favorite</w:t>
        <w:br/>
        <w:t>bench ag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ancient seers were very fortunate indeed,"</w:t>
        <w:br/>
        <w:t>don Juan began, "because they had plenty of time to</w:t>
        <w:br/>
        <w:t>learn marvelous things. Let me tell you, they knew</w:t>
        <w:br/>
        <w:t>wonders that we can't even imagine tod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o taught them all that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y learned everything by themselves through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"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replied. "Most of the things we know in</w:t>
        <w:br/>
        <w:t>our lineage were figured out by (hem. The new seers</w:t>
        <w:br/>
        <w:t>corrected the mistakes of the old seers, but the basis</w:t>
        <w:br/>
        <w:t>of what we know and do is lost in Toltec tim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. One of the simplest and yet most im-</w:t>
        <w:br/>
        <w:t>portant findings, from the point of view of instruction,</w:t>
        <w:br/>
        <w:t>he said, is the knowledge that man has two types of</w:t>
        <w:br/>
        <w:t>awareness. The old seers called them the right and the</w:t>
        <w:br/>
        <w:t>left side of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old seers figured out," he went on, "that the</w:t>
        <w:br/>
        <w:t>best way to teach their knowledge was to make their</w:t>
        <w:br/>
        <w:t>apprentices shift to their left side, to a state of</w:t>
        <w:br/>
        <w:t>heightened awareness. Real learning takes place</w:t>
        <w:br/>
        <w:t>th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Very young children were given to the old seers as</w:t>
        <w:br/>
        <w:t>apprentices," don Juan continued, "so that they</w:t>
        <w:br/>
        <w:t>wouldn't know any other way of life. Those children,</w:t>
        <w:br/>
        <w:t>in turn, when they came of age took other children as</w:t>
        <w:br/>
        <w:t>apprentices. Imagine the things they must have uncov-</w:t>
        <w:br/>
        <w:t>ered in their shifts to the left and to the right, after</w:t>
        <w:br/>
        <w:t>centuries of that kind of concentra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remarked how disconcerting those shifts were to</w:t>
        <w:br/>
        <w:t>me. He said that my experience was similar to his</w:t>
        <w:br/>
        <w:t>own. His benefactor, the nagual Julian, had created a</w:t>
        <w:br/>
        <w:t>profound schism in him, by making him shift back and</w:t>
        <w:br/>
        <w:t>forth from one type of awareness to the other. He said</w:t>
        <w:br/>
        <w:t>that the clarity and freedom he experienced in</w:t>
        <w:br/>
        <w:t>heightened awareness were in total contrast to the ra-</w:t>
        <w:br/>
        <w:t>tionalizations, the defenses, the anger, and the fear of</w:t>
        <w:br/>
        <w:t>his normal state of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old seers used to create this polarity to suit their</w:t>
        <w:br/>
        <w:t>own particular purposes; with it, they forced their ap-</w:t>
        <w:br/>
        <w:t>prentices to achieve the concentration needed to learn</w:t>
        <w:br/>
        <w:t>sorcery techniques. But the new seers, he said, use it</w:t>
        <w:br/>
        <w:t>to lead their apprentices to the conviction that there</w:t>
        <w:br/>
        <w:t>are unrealized possibilities in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best effort of the new seers," don Juan contin-</w:t>
        <w:br/>
        <w:t>ued, "is their explanation of the mystery of aware-</w:t>
        <w:br/>
        <w:t>ness. They condensed it all into some concepts and</w:t>
        <w:br/>
        <w:t>actions which are taught while the apprentices are in</w:t>
        <w:br/>
        <w:t>heightened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value of the new seers' method of</w:t>
        <w:br/>
        <w:t>teaching is that it takes advantage of the fact that no</w:t>
        <w:br/>
        <w:t>one can remember anything that happens while being</w:t>
        <w:br/>
        <w:t>in a state of heightened awareness. This inability to</w:t>
        <w:br/>
        <w:t>remember sets up an almost insurmountable barrier</w:t>
        <w:br/>
        <w:t>for warriors, who have to recollect all the instruction</w:t>
        <w:br/>
        <w:t>given to them if they are to go on. Only after years of</w:t>
        <w:br/>
        <w:t>struggle and discipline can warriors recollect their in-</w:t>
        <w:br/>
        <w:t>struction. By then the concepts and the procedures</w:t>
        <w:br/>
        <w:t>that were taught to them have been internalized and</w:t>
        <w:br/>
        <w:t>have thus acquired the force the new seers meant</w:t>
        <w:br/>
        <w:t>them to ha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2</w:t>
        <w:br/>
        <w:t>P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etty Tyrants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did not discuss the mastery of awareness</w:t>
        <w:br/>
        <w:t>with me until months later. We were at that time in</w:t>
        <w:br/>
        <w:t>the house where the nagual's party liv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's go for a walk," don Juan said to me, placing</w:t>
        <w:br/>
        <w:t>his hand on my shoulder. "Or better yet, let's go to</w:t>
        <w:br/>
        <w:t>the town's square, where there are a lot of people, and</w:t>
        <w:br/>
        <w:t>sit down and talk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surprised when he spoke to me, as I had been</w:t>
        <w:br/>
        <w:t>in the house for a couple of days then and he had not</w:t>
        <w:br/>
        <w:t>said so much as hell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don Juan and I were leaving the house, la Gorda</w:t>
        <w:br/>
        <w:t>intercepted us and demanded that we take her along.</w:t>
        <w:br/>
        <w:t>She seemed determined not to take no for an answer.</w:t>
        <w:br/>
        <w:t>Don Juan in a very stern voice told her that he had to</w:t>
        <w:br/>
        <w:t>discuss something in private with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re going to talk about me," la Gorda said, her</w:t>
        <w:br/>
        <w:t>tone and gestures betraying both suspicion and annoy-</w:t>
        <w:br/>
        <w:t>a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re right," don Juan replied dryly. He moved</w:t>
        <w:br/>
        <w:t>past her without turning to look at 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ollowed him, and we walked in silence to the</w:t>
        <w:br/>
        <w:t>town's square. When we sat down I asked him what</w:t>
        <w:br/>
        <w:t>on earth we would find to discuss about la Gorda. I</w:t>
        <w:br/>
        <w:t>was still smarting from her look of menace when we</w:t>
        <w:br/>
        <w:t>left the hou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e have nothing to discuss about la Gorda or any-</w:t>
        <w:br/>
        <w:t>body else," he said. "I told her that just to provoke</w:t>
        <w:br/>
        <w:t>her enormous self-importance. And it worked. She is</w:t>
        <w:br/>
        <w:t>furious with us. If I know her, by now she will have</w:t>
        <w:br/>
        <w:t>talked to herself long enough to have built up her con-</w:t>
        <w:br/>
        <w:t>fidence and her righteous indignation at having been</w:t>
        <w:br/>
        <w:t xml:space="preserve">refused and made to look like a fool.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ouldn't be</w:t>
        <w:br/>
        <w:t>surprised if she barges in on us here, at the park</w:t>
        <w:br/>
        <w:t>bench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we're not going to talk about la Gorda, what are</w:t>
        <w:br/>
        <w:t>we going to discus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're going to continue the discussion we started</w:t>
        <w:br/>
        <w:t>in Oaxaca," he replied. "To understand the explana-</w:t>
        <w:br/>
        <w:t>tion of awareness will require your utmost effort and</w:t>
        <w:br/>
        <w:t>your willingness to shift back and forth between levels</w:t>
        <w:br/>
        <w:t>of awareness. While we are involved in our discussion</w:t>
        <w:br/>
        <w:t>I will demand your total concentration and patienc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alf-complaining, I told him that he had made me</w:t>
        <w:br/>
        <w:t>feel very uncomfortable by refusing to talk to me for</w:t>
        <w:br/>
        <w:t>the past two days. He looked at me and arched his</w:t>
        <w:br/>
        <w:t>brows. A smile played on his lips and vanished. I re-</w:t>
        <w:br/>
        <w:t>alized that he was letting me know I was no better</w:t>
        <w:br/>
        <w:t>than la Gorda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 was provoking your self-importance," he said</w:t>
        <w:br/>
        <w:t>with a frown. "Self-importance is our greatest enemy.</w:t>
        <w:br/>
        <w:t>Think about it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what weakens us is feeling offended</w:t>
        <w:br/>
        <w:t>by the deeds and misdeeds of our fellow men. Our</w:t>
        <w:br/>
        <w:t>self-importance requires that we spend most of our</w:t>
        <w:br/>
        <w:t>lives offended by someo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recommended that every effort</w:t>
        <w:br/>
        <w:t>should be made to eradicate self-importance from the</w:t>
        <w:br/>
        <w:t>lives of warriors. I have followed that recommenda-</w:t>
        <w:br/>
        <w:t>tion, and much of my endeavors with you has been</w:t>
        <w:br/>
        <w:t>geared to show you that without self-importance we</w:t>
        <w:br/>
        <w:t>are invulnerab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I listened his eyes suddenly became very shiny.</w:t>
        <w:br/>
        <w:t>I was thinking to myself that he seemed to be on the</w:t>
        <w:br/>
        <w:t>verge of laughter and there was no reason for it when</w:t>
        <w:br/>
        <w:t>I was startled by an abrupt, painful slap on the right</w:t>
        <w:br/>
        <w:t>side of my fa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jumped up from the bench. La Gorda was standing</w:t>
        <w:br/>
        <w:t>behind me, her hand still raised. Her face was flushed</w:t>
        <w:br/>
        <w:t>with ang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w you can say what you like about me and with</w:t>
        <w:br/>
        <w:t>more justification," she shouted. "If you have any-</w:t>
        <w:br/>
        <w:t>thing to say, however, say it to my face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r outburst appeared to have exhausted her, be-</w:t>
        <w:br/>
        <w:t>cause she sat down on the cement and began to weep.</w:t>
        <w:br/>
        <w:t>Don Juan was transfixed with inexpressible glee. I was</w:t>
        <w:br/>
        <w:t>frozen with sheer fury. La Gorda glared at me and</w:t>
        <w:br/>
        <w:t>then turned to don Juan and meekly told him that we</w:t>
        <w:br/>
        <w:t>had no right to criticize 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aughed so hard he doubled over almost</w:t>
        <w:br/>
        <w:t>to the ground. He couldn't even speak. He tried two</w:t>
        <w:br/>
        <w:t>or three times to say something to me, then finally got</w:t>
        <w:br/>
        <w:t>up and walked away, his body still shaking with</w:t>
        <w:br/>
        <w:t>spasms of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was about to run after him, still glowering at la</w:t>
        <w:br/>
        <w:t>Gorda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at that moment I found her despicable </w:t>
      </w:r>
      <w:r>
        <w:rPr>
          <w:rFonts w:eastAsia="Arial" w:cs="Arial" w:ascii="Arial" w:hAnsi="Arial"/>
          <w:sz w:val="18"/>
          <w:szCs w:val="18"/>
          <w:lang w:val="en-US"/>
        </w:rPr>
        <w:t>—</w:t>
        <w:br/>
      </w:r>
      <w:r>
        <w:rPr>
          <w:rFonts w:eastAsia="Arial" w:cs="Arial" w:ascii="Arial" w:hAnsi="Arial"/>
          <w:sz w:val="18"/>
          <w:szCs w:val="18"/>
          <w:lang w:val="en-US"/>
        </w:rPr>
        <w:t>when something extraordinary happened to me. I re-</w:t>
        <w:br/>
        <w:t>alized what don Juan had found so hilarious. La Gorda</w:t>
        <w:br/>
        <w:t>and I were horrendously alike. Our self-importance</w:t>
        <w:br/>
        <w:t>was monumental. My surprise and fury at being</w:t>
        <w:br/>
        <w:t>slapped were just like la Gorda's feelings of anger and</w:t>
        <w:br/>
        <w:t>suspicion. Don Juan was right. The burden of self-</w:t>
        <w:br/>
        <w:t>importance is a terrible encumbra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ran after him then, elated, the tears flowing down</w:t>
        <w:br/>
        <w:t>my cheeks. I caught up with him and told him what I</w:t>
        <w:br/>
        <w:t>had realized. His eyes were shining with mischievous-</w:t>
        <w:br/>
        <w:t>ness and de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should I do about la Gorda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thing," he replied. "Realizations are always</w:t>
        <w:br/>
        <w:t>personal."</w:t>
        <w:br/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changed the subject and said that the omens</w:t>
        <w:br/>
        <w:t>were telling us to continue our discussion back at his</w:t>
        <w:br/>
        <w:t>house, either in a large room with comfortable chairs</w:t>
        <w:br/>
        <w:t>or in the back patio, which had a roofed corridor</w:t>
        <w:br/>
        <w:t>around it. He said that whenever he conducted his</w:t>
        <w:br/>
        <w:t>explanation inside the house those two areas would be</w:t>
        <w:br/>
        <w:t>off limits to everyone el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ent back to the house. Don Juan told everyone</w:t>
        <w:br/>
        <w:t>what la Gorda had done. The delight all the seers</w:t>
        <w:br/>
        <w:t>showed in taunting her made la Gorda's position ex-</w:t>
        <w:br/>
        <w:t>tremely uncomfort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elf-importance can't be fought with niceties,"</w:t>
        <w:br/>
        <w:t>don Juan commented when I expressed my concern</w:t>
        <w:br/>
        <w:t>about la Gorda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hen asked everyone to leave the room. We sat</w:t>
        <w:br/>
        <w:t>down and don Juan began his expl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seers, old and new, are divided into</w:t>
        <w:br/>
        <w:t>two categories. The first one is made up of those who</w:t>
        <w:br/>
        <w:t>are willing to exercise self-restraint and can channel</w:t>
        <w:br/>
        <w:t>their activities toward pragmatic goals, which would</w:t>
        <w:br/>
        <w:t>benefit other seers and man in general. The other cat-</w:t>
        <w:br/>
        <w:t>egory consists of those who don't care about self-re-</w:t>
        <w:br/>
        <w:t>straint or about any pragmatic goals. It is the</w:t>
        <w:br/>
        <w:t>consensus among seers that the latter have failed to</w:t>
        <w:br/>
        <w:t>resolve the problem of self-importa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elf-importance is not something simple and</w:t>
        <w:br/>
        <w:t>naive," he explained. "On the one hand, it is the core</w:t>
        <w:br/>
        <w:t>of everything that is good in us, and on the other hand,</w:t>
        <w:br/>
        <w:t>the core of everything that is rotten. To get rid of the</w:t>
        <w:br/>
        <w:t>self-importance that is rotten requires a masterpiece</w:t>
        <w:br/>
        <w:t>of strategy. Seers, through the ages, have given the</w:t>
        <w:br/>
        <w:t>highest praise to those who have accomplished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complained that the idea of eradicating self-impor-</w:t>
        <w:br/>
        <w:t>tance, although very appealing to me at times, was</w:t>
        <w:br/>
        <w:t>really incomprehensible; I told him that I found his</w:t>
        <w:br/>
        <w:t>directives for getting rid of it so vague I could not</w:t>
        <w:br/>
        <w:t>follow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said to you many times," he said, "that in</w:t>
        <w:br/>
        <w:t>order to follow the path of knowledge one has to be</w:t>
        <w:br/>
        <w:t>very imaginative. You see, in the path of knowledge</w:t>
        <w:br/>
        <w:t>nothing is as clear as we'd like it to b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discomfort made me argue that his admonitions</w:t>
        <w:br/>
        <w:t>about self-importance reminded me of Catholic die-</w:t>
        <w:br/>
        <w:t>turns. After a lifetime of being told about the evils of</w:t>
        <w:br/>
        <w:t>sin, I had become callo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rriors fight self-importance as a matter of strat-</w:t>
        <w:br/>
        <w:t>egy, not principle," he replied. "Your mistake is to</w:t>
        <w:br/>
        <w:t>understand what I say in terms of moral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see you as a highly moral man, don Juan," I</w:t>
        <w:br/>
        <w:t>insis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ve noticed my impeccability, that's all," he</w:t>
        <w:br/>
        <w:t>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mpeccability, as well as getting rid of self-impor-</w:t>
        <w:br/>
        <w:t>tance, is too vague a concept to be of any value to</w:t>
        <w:br/>
        <w:t>me," I remar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choked with laughter, and I challenged</w:t>
        <w:br/>
        <w:t>him to explain impeccabil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mpeccability is nothing else but the proper use of</w:t>
        <w:br/>
        <w:t>energy," he said. "My statements have no inkling of</w:t>
        <w:br/>
        <w:t>morality. I've saved energy and that makes me impec-</w:t>
        <w:br/>
        <w:t>cable. To understand this, you have to save enough</w:t>
        <w:br/>
        <w:t>energy your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ere quiet for a long time. I wanted to think</w:t>
        <w:br/>
        <w:t>about what he had said. Suddenly, he started talking</w:t>
        <w:br/>
        <w:t>ag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rriors take strategic inventories," he said.</w:t>
        <w:br/>
        <w:t>"They list everything they do. Then they decide</w:t>
        <w:br/>
        <w:t>which of those things can be changed in order to allow</w:t>
        <w:br/>
        <w:t>themselves a respite, in terms of expending their en-</w:t>
        <w:br/>
        <w:t>erg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rgued that their list would have to include every-</w:t>
        <w:br/>
        <w:t>thing under the sun. He patiently answered that the</w:t>
        <w:br/>
        <w:t>strategic inventory he was talking about covered only</w:t>
        <w:br/>
        <w:t>behavioral patterns that were not essential to our sur-</w:t>
        <w:br/>
        <w:t>vival and well-b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jumped at the opportunity to point out that sur-</w:t>
        <w:br/>
        <w:t>vival and well-being were categories that could be in-</w:t>
        <w:br/>
        <w:t>terpreted in endless ways, hence, there was no way of</w:t>
        <w:br/>
        <w:t>agreeing what was or was not essential to survival and</w:t>
        <w:br/>
        <w:t>well-b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I kept on talking I began to lose momentum.</w:t>
        <w:br/>
        <w:t>Finally, I stopped because I realized the futility of my</w:t>
        <w:br/>
        <w:t>argume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en that in the strategic inventories</w:t>
        <w:br/>
        <w:t>of warriors, self-importance figures as the activity that</w:t>
        <w:br/>
        <w:t>consumes the greatest amount of energy, hence, their</w:t>
        <w:br/>
        <w:t>effort to eradicate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e of the first concerns of warriors is to free that</w:t>
        <w:br/>
        <w:t>energy in order to face the unknown with it," don Juan</w:t>
        <w:br/>
        <w:t>went on. "The action of rechanneling that energy i?</w:t>
        <w:br/>
        <w:t>impeccabil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most effective strategy was worked</w:t>
        <w:br/>
        <w:t>out by the seers of the Conquest, the unquestionable</w:t>
        <w:br/>
        <w:t xml:space="preserve">masters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consists of six elements that</w:t>
        <w:br/>
        <w:t>interplay with one another. Five of them are called the</w:t>
        <w:br/>
        <w:t>attributes of warriorship: control, discipline, forbear-</w:t>
        <w:br/>
        <w:t xml:space="preserve">ance, timing, 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y pertain to the world of the</w:t>
        <w:br/>
        <w:t>warrior who is fighting to lose self-importance. The</w:t>
        <w:br/>
        <w:t>sixth element, which is perhaps the most important of</w:t>
        <w:br/>
        <w:t>all, pertains to the outside world and is called the petty</w:t>
        <w:br/>
        <w:t>tyra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ooked at me as if silently asking me whether or</w:t>
        <w:br/>
        <w:t>not I had understoo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m really mystified," I said. "You keep on saying</w:t>
        <w:br/>
        <w:t>that la Gorda is the petty tyrant of my life. Just what</w:t>
        <w:br/>
        <w:t>is a petty tyrant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 petty tyrant is a tormentor," he replied. "Some-</w:t>
        <w:br/>
        <w:t>one who either holds the power of life and death over</w:t>
        <w:br/>
        <w:t>warriors or simply annoys them to distrac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had a beaming smile as he spoke to me.</w:t>
        <w:br/>
        <w:t>He said that the new seers developed their own clas-</w:t>
        <w:br/>
        <w:t>sification of petty tyrants; although the concept is one</w:t>
        <w:br/>
        <w:t>of their most serious and important findings, the new</w:t>
        <w:br/>
        <w:t>seers had a sense of humor about it. He assured me</w:t>
        <w:br/>
        <w:t>that there was a tinge of malicious humor in every one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of their classifications, because humor was the only</w:t>
        <w:br/>
        <w:t>means of counteracting the compulsion of human</w:t>
        <w:br/>
        <w:t>awareness to take inventories and to make cumber-</w:t>
        <w:br/>
        <w:t>some classific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new seers, in accordance with their practice,</w:t>
        <w:br/>
        <w:t>saw fit to head their classification with the primal</w:t>
        <w:br/>
        <w:t>source of energy, the one and only ruler in the uni-</w:t>
        <w:br/>
        <w:t>verse, and they called it simply the tyrant. The rest of</w:t>
        <w:br/>
        <w:t>the despots and authoritarians were found to be, nat-</w:t>
        <w:br/>
        <w:t>urally, infinitely below the category of tyrant. Com-</w:t>
        <w:br/>
        <w:t>pared to the source of everything, the most fearsome,</w:t>
        <w:br/>
        <w:t>tyrannical men are buffoons; consequently, they were</w:t>
        <w:br/>
        <w:t xml:space="preserve">classified as petty tyrants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pinches tirano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re were two subclasses of minor</w:t>
        <w:br/>
        <w:t>petty tyrants. The first subclass consisted of the petty</w:t>
        <w:br/>
        <w:t>tyrants who persecute and inflict misery but without</w:t>
        <w:br/>
        <w:t>actually causing anybody's death. They were called</w:t>
        <w:br/>
        <w:t xml:space="preserve">little petty tyrants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pinches tiranito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second con-</w:t>
        <w:br/>
        <w:t>sisted of the petty tyrants who are only exasperating</w:t>
        <w:br/>
        <w:t>and bothersome to no end. They were called small-fry</w:t>
        <w:br/>
        <w:t xml:space="preserve">petty tyrants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repinches tiranitos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r teensy-weensy</w:t>
        <w:br/>
        <w:t xml:space="preserve">petty tyrants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pinches tiranitos chiquitito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hought his classifications were ludicrous. I was</w:t>
        <w:br/>
        <w:t>sure that he was improvising the Spanish terms. I</w:t>
        <w:br/>
        <w:t>asked him if that was s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t at all," he replied with an amused expression.</w:t>
        <w:br/>
        <w:t>"The new seers were great ones for classifications.</w:t>
        <w:br/>
        <w:t>Genaro is doubtless one of the greatest; if you'd ob-</w:t>
        <w:br/>
        <w:t>serve him carefully, you'd realize exactly how the new</w:t>
        <w:br/>
        <w:t>seers feel about their classificati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aughed uproariously at my confusion when I</w:t>
        <w:br/>
        <w:t>asked him if he was pulling my le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wouldn't dream of doing that," he said, smiling.</w:t>
        <w:br/>
        <w:t>"Genaro may do that, but not I, especially when I</w:t>
        <w:br/>
        <w:t>know how you feel about classifications. It's just that</w:t>
        <w:br/>
        <w:t>the new seers were terribly irrevere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added that the little petty tyrants are further</w:t>
        <w:br/>
        <w:t>divided into four categories. One that torments with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brutality and violence. Another that does it by creat-</w:t>
        <w:br/>
        <w:t>ing unbearable apprehension through deviousness.</w:t>
        <w:br/>
        <w:t>Another which oppresses with sadness. And the last,</w:t>
        <w:br/>
        <w:t>which torments by making warriors ra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La Gorda is in a class of her own," he added.</w:t>
        <w:br/>
        <w:t>"She is an acting, small-fry petty tyrant. She annoys</w:t>
        <w:br/>
        <w:t>you to pieces and makes you rage. She even slaps you.</w:t>
        <w:br/>
        <w:t>With all that she is teaching you detachment.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That's not possible!" I protested.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haven't yet put together all the ingredients of</w:t>
        <w:br/>
        <w:t>the new seers' strategy," he said. "Once you do that,</w:t>
        <w:br/>
        <w:t>you'll know how efficient and clever is the device of</w:t>
        <w:br/>
        <w:t>using a petty tyrant. I would certainly say that the</w:t>
        <w:br/>
        <w:t>strategy not only gets rid of self-importance; it also</w:t>
        <w:br/>
        <w:t>prepares warriors for the final realization that impec-</w:t>
        <w:br/>
        <w:t>cability is the only thing that counts in the path of</w:t>
        <w:br/>
        <w:t>knowledg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what the new seers had in mind was a</w:t>
        <w:br/>
        <w:t>deadly maneuver in which the petty tyrant is like a</w:t>
        <w:br/>
        <w:t>mountain peak and the attributes of warriorship are</w:t>
        <w:br/>
        <w:t>like climbers who meet at the summ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Usually, only four attributes are played," he went</w:t>
        <w:br/>
        <w:t xml:space="preserve">on. "The fifth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always saved for an ultimate</w:t>
        <w:br/>
        <w:t>confrontation, when warriors are facing the firing</w:t>
        <w:br/>
        <w:t>squad, so to speak.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is it done that way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Becaus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longs to another sphere, the un-</w:t>
        <w:br/>
        <w:t>known. The other four belong to the known, exactly</w:t>
        <w:br/>
        <w:t>where the petty tyrants are lodged. In fact, what turns</w:t>
        <w:br/>
        <w:t>human beings into petty tyrants is precisely the obses-</w:t>
        <w:br/>
        <w:t>sive manipulation of the know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explained that the interplay of all the five</w:t>
        <w:br/>
        <w:t>attributes of warriorship is done only by seers who are</w:t>
        <w:br/>
        <w:t xml:space="preserve">also impeccable warriors and have mastery ov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.</w:t>
        <w:br/>
      </w:r>
      <w:r>
        <w:rPr>
          <w:rFonts w:eastAsia="Arial" w:cs="Arial" w:ascii="Arial" w:hAnsi="Arial"/>
          <w:sz w:val="18"/>
          <w:szCs w:val="18"/>
          <w:lang w:val="en-US"/>
        </w:rPr>
        <w:t>Such an interplay is a supreme maneuver that cannot</w:t>
        <w:br/>
        <w:t>be performed on the daily human sta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Four attributes are all that is needed to deal with</w:t>
        <w:br/>
        <w:t>the worst of petty tyrants," he continued. "Provided,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of course, that a petty tyrant has been found. As I</w:t>
        <w:br/>
        <w:t>said, the petty tyrant is the outside element, the one</w:t>
        <w:br/>
        <w:t>we cannot control and the element that is perhaps the</w:t>
        <w:br/>
        <w:t>most important of them all. My benefactor used to say</w:t>
        <w:br/>
        <w:t>that the warrior who stumbles on a petty tyrant is a</w:t>
        <w:br/>
        <w:t>lucky one. He meant that you're fortunate if you come</w:t>
        <w:br/>
        <w:t>upon one in your path, because if you don't, you have</w:t>
        <w:br/>
        <w:t>to go out and look for on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one of the greatest accomplish-</w:t>
        <w:br/>
        <w:t>ments of the seers of the Conquest was a construct he</w:t>
        <w:br/>
        <w:t>called the three-phase progression. By understanding</w:t>
        <w:br/>
        <w:t>the nature of man, they were able to reach the incon-</w:t>
        <w:br/>
        <w:t>testable conclusion that if seers can hold their own in</w:t>
        <w:br/>
        <w:t>facing petty tyrants, they can certainly face the un-</w:t>
        <w:br/>
        <w:t>known with impunity, and then they can even stand</w:t>
        <w:br/>
        <w:t>the presence of the unknow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average man's reaction is to think that the</w:t>
        <w:br/>
        <w:t>order of that statement should be reversed," he went</w:t>
        <w:br/>
        <w:t>on. "A seer who can hold his own in the face of the</w:t>
        <w:br/>
        <w:t>unknown can certainly face petty tyrants. But that's</w:t>
        <w:br/>
        <w:t>not so. What destroyed the superb seers of ancient</w:t>
        <w:br/>
        <w:t>times was that assumption. We know better now. We</w:t>
        <w:br/>
        <w:t>know that nothing can temper the spirit of a warrior</w:t>
        <w:br/>
        <w:t>as much as the challenge of dealing with impossible</w:t>
        <w:br/>
        <w:t>people in positions of power. Only under those condi-</w:t>
        <w:br/>
        <w:t>tions can warriors acquire the sobriety and serenity to</w:t>
        <w:br/>
        <w:t>stand the pressure of the unknowab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vociferously disagreed with him. I told him that in</w:t>
        <w:br/>
        <w:t>my opinion tyrants can only render their victims help-</w:t>
        <w:br/>
        <w:t>less or make them as brutal as they themselves are. I</w:t>
        <w:br/>
        <w:t>pointed out that countless studies had been done on</w:t>
        <w:br/>
        <w:t>the effects of physical and psychological torture on</w:t>
        <w:br/>
        <w:t>such victim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difference is in something you just said," he</w:t>
        <w:br/>
        <w:t>retorted. "They are victims, not warriors. Once I felt</w:t>
        <w:br/>
        <w:t>just as you do. I'll tell you what made me change, but</w:t>
        <w:br/>
        <w:t>first let's go back again to what I said about the Con-</w:t>
        <w:br/>
        <w:t>quest. The seers of that time couldn't have found a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better ground. The Spaniards were the petty tyrants</w:t>
        <w:br/>
        <w:t>who tested the seers' skills to the limit; after dealing</w:t>
        <w:br/>
        <w:t>with the conquerors, the seers were capable of facing</w:t>
        <w:br/>
        <w:t>anything. They were the lucky ones. At that time there</w:t>
        <w:br/>
        <w:t>were petty tyrants everywh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fter all those marvelous years of abundance</w:t>
        <w:br/>
        <w:t>things changed a great deal. Petty tyrants never again</w:t>
        <w:br/>
        <w:t>had that scope; it was only during those times that</w:t>
        <w:br/>
        <w:t>their authority was unlimited. The perfect ingredient</w:t>
        <w:br/>
        <w:t>for the making of a superb seer is a petty tyrant with</w:t>
        <w:br/>
        <w:t>unlimited prerogati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In our times, unfortunately, seers have to go to</w:t>
        <w:br/>
        <w:t>extremes to find a worthy one. Most of the time they</w:t>
        <w:br/>
        <w:t>have to be satisfied with very small fry.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Did you find a petty tyrant yourself, don Juan?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was lucky. A king-size one found me. At the</w:t>
        <w:br/>
        <w:t>time, though, I felt like you; I couldn't consider myself</w:t>
        <w:br/>
        <w:t>fortunat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his ordeal began a few weeks</w:t>
        <w:br/>
        <w:t>before he met his benefactor. He was barely twenty</w:t>
        <w:br/>
        <w:t>years old at the time. He had gotten a job at a sugar</w:t>
        <w:br/>
        <w:t>mill working as a laborer. He had always been very</w:t>
        <w:br/>
        <w:t>strong, so it was easy for him to get jobs that required</w:t>
        <w:br/>
        <w:t>muscle. One day when he was moving some heavy</w:t>
        <w:br/>
        <w:t>sacks of sugar a woman came by. She was very well</w:t>
        <w:br/>
        <w:t>dressed and seemed to be a woman of means. She was</w:t>
        <w:br/>
        <w:t>perhaps in her fifties, don Juan said, and very domi-</w:t>
        <w:br/>
        <w:t>neering. She looked at don Juan and then spoke to the</w:t>
        <w:br/>
        <w:t>foreman and left. Don Juan was then approached by</w:t>
        <w:br/>
        <w:t>the foreman, who told him that for a fee he would</w:t>
        <w:br/>
        <w:t>recommend him for a job in the boss's house. Don</w:t>
        <w:br/>
        <w:t>Juan told the man that he had no money. The foreman</w:t>
        <w:br/>
        <w:t>smiled and said not to worry because he would have</w:t>
        <w:br/>
        <w:t>plenty on payday. He patted don Juan's back and as-</w:t>
        <w:br/>
        <w:t>sured him it was a great honor to work for the bo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being a lowly ignorant Indian</w:t>
        <w:br/>
        <w:t>living hand-to-mouth, not only did he believe every</w:t>
        <w:br/>
        <w:t>word, he thought a good fairy had touched him. He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promised to pay the foreman anything he wished. The</w:t>
        <w:br/>
        <w:t>foreman named a large sum, which had to be paid in</w:t>
        <w:br/>
        <w:t>installme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mmediately thereafter the foreman himself took</w:t>
        <w:br/>
        <w:t>don Juan to the house, which was quite a distance</w:t>
        <w:br/>
        <w:t>from the town, and left him there with another fore-</w:t>
        <w:br/>
        <w:t>man, a huge, somber, ugly man who asked a lot of</w:t>
        <w:br/>
        <w:t>questions. He wanted to know about don Juan's fam-</w:t>
        <w:br/>
        <w:t>ily. Don Juan answered that he didn't have any. The</w:t>
        <w:br/>
        <w:t>man was so pleased that he even smiled through his</w:t>
        <w:br/>
        <w:t>rotten tee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promised don Juan that they would pay him</w:t>
        <w:br/>
        <w:t>plenty, and that he would even be in a position to save</w:t>
        <w:br/>
        <w:t>money, because he didn't have to spend any, for he</w:t>
        <w:br/>
        <w:t>was going to live and eat in the hou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way the man laughed was terrifying. Don Juan</w:t>
        <w:br/>
        <w:t>knew that he had to escape immediately. He ran for</w:t>
        <w:br/>
        <w:t>the gate, but the man cut in front of him with a re-</w:t>
        <w:br/>
        <w:t>volver in his hand. He cocked it and rammed it into</w:t>
        <w:br/>
        <w:t>don Juan's stomach. "You're here to work yourself to</w:t>
        <w:br/>
        <w:t>the bone," he said. "And don't you forget it." He</w:t>
        <w:br/>
        <w:t>shoved don Juan around with a billy club. Then he</w:t>
        <w:br/>
        <w:t>took him to the side of the house and, after observing</w:t>
        <w:br/>
        <w:t>that he worked his men every day from sunrise to</w:t>
        <w:br/>
        <w:t>sunset without a break, he put don Juan to work dig-</w:t>
        <w:br/>
        <w:t>ging out two enormous tree stumps. He also told don</w:t>
        <w:br/>
        <w:t>Juan that if he ever tried to escape or went to the</w:t>
        <w:br/>
        <w:t>authorities he would shoot him dea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nd that if don</w:t>
        <w:br/>
        <w:t>Juan should ever get away, he would swear in court</w:t>
        <w:br/>
        <w:t>that don Juan had tried to murder the boss. "You'll</w:t>
        <w:br/>
        <w:t>work here until you die," he said. "Another Indian</w:t>
        <w:br/>
        <w:t>will get your job then, just as you're taking a dead</w:t>
        <w:br/>
        <w:t>Indian's plac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the house looked like a fortress,</w:t>
        <w:br/>
        <w:t>with armed men with machetes everywhere. So he got</w:t>
        <w:br/>
        <w:t>busy working and tried not to think about his predica-</w:t>
        <w:br/>
        <w:t>ment. At the end of the day, the man came back and</w:t>
        <w:br/>
        <w:t>kicked him all the way to the kitchen, because he did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not like the defiant look in don Juan's eyes. He threat-</w:t>
        <w:br/>
        <w:t>ened to cut the tendons of don Juan's arms if he didn't</w:t>
        <w:br/>
        <w:t>obey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the kitchen an old woman brought food, but don</w:t>
        <w:br/>
        <w:t>Juan was so upset and afraid that he couldn't eat. The</w:t>
        <w:br/>
        <w:t>old woman advised him to eat as much as he could.</w:t>
        <w:br/>
        <w:t>He had to be strong, she said, because his work would</w:t>
        <w:br/>
        <w:t>never end. She warned him that the man who had held</w:t>
        <w:br/>
        <w:t>his job had died just a day earlier. He was too weak to</w:t>
        <w:br/>
        <w:t>work and had fallen from a second-story wind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he worked at the boss's place for</w:t>
        <w:br/>
        <w:t>three weeks and that the man bullied him every mo-</w:t>
        <w:br/>
        <w:t>ment of every day. He made him work under the most</w:t>
        <w:br/>
        <w:t>dangerous conditions, doing the heaviest work imag-</w:t>
        <w:br/>
        <w:t>inable, under the constant threat of his knife, gun, or</w:t>
        <w:br/>
        <w:t>billy club. He sent him daily to the stables to clean the</w:t>
        <w:br/>
        <w:t>stalls while the nervous stallions were in them. At the</w:t>
        <w:br/>
        <w:t>beginning of every day don Juan thought it would be</w:t>
        <w:br/>
        <w:t>his last one on earth. And surviving meant only that</w:t>
        <w:br/>
        <w:t>he had to go through the same hell again the next d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at precipitated the end was don Juan's request</w:t>
        <w:br/>
        <w:t>to have some time off. The pretext was that he needed</w:t>
        <w:br/>
        <w:t>to go to town to pay the foreman of the sugar mill the</w:t>
        <w:br/>
        <w:t>money that he owed him. The other foreman retorted</w:t>
        <w:br/>
        <w:t>that don Juan could not stop working, not even for a</w:t>
        <w:br/>
        <w:t>minute, because he was in debt up to his ears just for</w:t>
        <w:br/>
        <w:t>the privilege of working th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knew that he was done for. He understood</w:t>
        <w:br/>
        <w:t>the man's maneuvers. Both he and the other foreman</w:t>
        <w:br/>
        <w:t>were in cahoots to get lowly Indians from the mill,</w:t>
        <w:br/>
        <w:t>work them to death, and divide their salaries. That</w:t>
        <w:br/>
        <w:t>realization angered him so intensely that he ran</w:t>
        <w:br/>
        <w:t>through the kitchen screaming and got inside the main</w:t>
        <w:br/>
        <w:t>house. The foreman and the other workers were</w:t>
        <w:br/>
        <w:t>caught totally by surprise. He ran out the front door</w:t>
        <w:br/>
        <w:t>and almost got away, but the foreman caught up with</w:t>
        <w:br/>
        <w:t>him on the road and shot him in the chest. He left him</w:t>
        <w:br/>
        <w:t>for dea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it was not his destiny to die; his</w:t>
        <w:br/>
        <w:t>benefactor found him there and tended him until he</w:t>
        <w:br/>
        <w:t>got we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n I told my benefactor the whole story," don</w:t>
        <w:br/>
        <w:t>Juan said, "he could hardly contain his excitement.</w:t>
        <w:br/>
        <w:t>That foreman is really a prize, ' my benefactor said.</w:t>
        <w:br/>
        <w:t>'He is too good to be wasted. Someday you must go</w:t>
        <w:br/>
        <w:t>back to that house. '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 raved about my luck in finding a one-in-a-mil-</w:t>
        <w:br/>
        <w:t>lion petty tyrant with almost unlimited power. I</w:t>
        <w:br/>
        <w:t>thought the old man was nuts. It was years before I</w:t>
        <w:br/>
        <w:t>fully understood what he was talking abou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at is one of the most horrible storie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ve ever</w:t>
        <w:br/>
        <w:t>heard," I said. "Did you really go back to that</w:t>
        <w:br/>
        <w:t>hous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I certainly did, three years later. My benefactor</w:t>
        <w:br/>
        <w:t>was right. A petty tyrant like that one was one in a</w:t>
        <w:br/>
        <w:t>million and couldn't be wasted.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id you manage to go back?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benefactor developed a strategy using the four</w:t>
        <w:br/>
        <w:t>attributes of warriorship: control, discipline, forbear-</w:t>
        <w:br/>
        <w:t>ance, and tim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his benefactor, in explaining to</w:t>
        <w:br/>
        <w:t>him what he had to do to profit from facing that ogre</w:t>
        <w:br/>
        <w:t>of a man, also told him what the new seers considered</w:t>
        <w:br/>
        <w:t>to be the four steps on the path of knowledge. The first</w:t>
        <w:br/>
        <w:t>step is the decision to become apprentices. After the</w:t>
        <w:br/>
        <w:t>apprentices change their views about themselves and</w:t>
        <w:br/>
        <w:t>the world they take the second step and become war-</w:t>
        <w:br/>
        <w:t>riors, which is to say, beings capable of the utmost</w:t>
        <w:br/>
        <w:t>discipline and control over themselves. The third step,</w:t>
        <w:br/>
        <w:t>after acquiring forbearance and timing, is to become</w:t>
        <w:br/>
        <w:t>men of knowledge. When men of knowledge learn to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y have taken the fourth step and have become</w:t>
        <w:br/>
        <w:t>se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is benefactor stressed the fact that don Juan had</w:t>
        <w:br/>
        <w:t>been on the path of knowledge long enough to have</w:t>
        <w:br/>
        <w:t>acquired a minimum of the first two attributes: control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and discipline. Don Juan emphasized that both of</w:t>
        <w:br/>
        <w:t>these attributes refer to an inner state. A warrior is</w:t>
        <w:br/>
        <w:t>self-oriented, not in a selfish way, but in the sense of</w:t>
        <w:br/>
        <w:t>a total and continuous examination of the 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t that time, I was barred from the other two at-</w:t>
        <w:br/>
        <w:t>tributes," don Juan went on. "Forbearance and tim-</w:t>
        <w:br/>
        <w:t>ing are not quite an inner state. They are in the domain</w:t>
        <w:br/>
        <w:t>of the man of knowledge. My benefactor showed them</w:t>
        <w:br/>
        <w:t>to me through his strateg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es this mean that you couldn't have faced the</w:t>
        <w:br/>
        <w:t>petty tyrant by yourself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m sure that I could have done it myself, although</w:t>
        <w:br/>
        <w:t>I have always doubted that I would have carried it off</w:t>
        <w:br/>
        <w:t>with flair and joyfulness. My benefactor was simply</w:t>
        <w:br/>
        <w:t>enjoying the encounter by directing it. The idea of</w:t>
        <w:br/>
        <w:t>using a petty tyrant is not only for perfecting the war-</w:t>
        <w:br/>
        <w:t>rior's spirit, but also for enjoyment and happi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could anyone enjoy the monster you de-</w:t>
        <w:br/>
        <w:t>scribed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 was nothing in comparison to the real monsters</w:t>
        <w:br/>
        <w:t>that the new seers faced during the Conquest. By all</w:t>
        <w:br/>
        <w:t>indications those seers enjoyed themselves blue deal-</w:t>
        <w:br/>
        <w:t>ing with them. They proved that even the worst ty-</w:t>
        <w:br/>
        <w:t>rants can bring delight, provided, of course, that one</w:t>
        <w:br/>
        <w:t>is a warrio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the mistake average men</w:t>
        <w:br/>
        <w:t>make in confronting petty tyrants is not to have a</w:t>
        <w:br/>
        <w:t>strategy to fall back on; the fatal flaw is that average</w:t>
        <w:br/>
        <w:t>men take themselves too seriously; their actions and</w:t>
        <w:br/>
        <w:t>feelings, as well as those of the petty tyrants, are all-</w:t>
        <w:br/>
        <w:t>important. Warriors, on the other hand, not only have</w:t>
        <w:br/>
        <w:t>a well-thought-out strategy, but are free from self-im-</w:t>
        <w:br/>
        <w:t>portance. What restrains their self-importance is that</w:t>
        <w:br/>
        <w:t>they have understood that reality is an interpretation</w:t>
        <w:br/>
        <w:t>we make. That knowledge was the definitive advan-</w:t>
        <w:br/>
        <w:t>tage that the new seers had over the simple-minded</w:t>
        <w:br/>
        <w:t>Spaniards.</w:t>
        <w:br/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he became convinced he could defeat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the foreman using only the single realization that petty</w:t>
        <w:br/>
        <w:t>tyrants take themselves with deadly seriousness while</w:t>
        <w:br/>
        <w:t>warriors do no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Following his benefactor's strategic plan, therefore,</w:t>
        <w:br/>
        <w:t>don Juan got a job in the same sugar mill as before.</w:t>
        <w:br/>
        <w:t>Nobody remembered that he had worked there in the</w:t>
        <w:br/>
        <w:t>past; peons came to that sugar mill and left it without</w:t>
        <w:br/>
        <w:t>leaving a tra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benefactor's strategy specified that don Juan</w:t>
        <w:br/>
        <w:t>had to be solicitous of whoever came to look for an-</w:t>
        <w:br/>
        <w:t>other victim. As it happened, the same woman came</w:t>
        <w:br/>
        <w:t>and spotted him, as she had done years ago. This time</w:t>
        <w:br/>
        <w:t>he was physically even stronger than befo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same routine took place. The strategy, how-</w:t>
        <w:br/>
        <w:t>ever, called for refusing payment to the foreman from</w:t>
        <w:br/>
        <w:t>the outset. The man had never been turned down and</w:t>
        <w:br/>
        <w:t>was taken aback. He threatened to fire don Juan from</w:t>
        <w:br/>
        <w:t>the job. Don Juan threatened him back, saying that he</w:t>
        <w:br/>
        <w:t>would go directly to the lady's house and see her. Don</w:t>
        <w:br/>
        <w:t>Juan knew that the woman, who was the wife of the</w:t>
        <w:br/>
        <w:t>owner of the mill, did not know what the two foremen</w:t>
        <w:br/>
        <w:t>were up to. He told the foreman that he knew where</w:t>
        <w:br/>
        <w:t>she lived, because he had worked in the surrounding</w:t>
        <w:br/>
        <w:t>fields cutting sugar cane. The man began to haggle,</w:t>
        <w:br/>
        <w:t>and don Juan demanded money from him before he</w:t>
        <w:br/>
        <w:t>would accept going to the lady's house. The foreman</w:t>
        <w:br/>
        <w:t>gave in and handed him a few bills. Don Juan was</w:t>
        <w:br/>
        <w:t>perfectly aware that the foreman's acquiescence was</w:t>
        <w:br/>
        <w:t>just a ruse to get him to go to the hou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He himself once again took me to the house," don</w:t>
        <w:br/>
        <w:t>Juan said. "It was an old hacienda owned by the peo-</w:t>
        <w:br/>
        <w:t>ple of the sugar mill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rich men who either knew what</w:t>
        <w:br/>
        <w:t>was going on and didn't care, or were too indifferent</w:t>
        <w:br/>
        <w:t>even to not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s soon as we got there, I ran into the house to</w:t>
        <w:br/>
        <w:t>look for the lady. I found her and dropped to my knees</w:t>
        <w:br/>
        <w:t>and kissed her hand to thank her. The two foremen</w:t>
        <w:br/>
        <w:t>were liv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foreman at the house followed the same pat-</w:t>
        <w:br/>
        <w:t>tern as before. But I had the proper equipment to deal</w:t>
        <w:br/>
        <w:t>with him; I had control, discipline, forbearance, and</w:t>
        <w:br/>
        <w:t>timing. It turned out as my benefactor had planned it.</w:t>
        <w:br/>
        <w:t>My control made me fulfill the man's most asinine</w:t>
        <w:br/>
        <w:t>demands. What usually exhausts us in a situation like</w:t>
        <w:br/>
        <w:t>that is the wear and tear on our self-importance. Any</w:t>
        <w:br/>
        <w:t>man who has an iota of pride is ripped apart by being</w:t>
        <w:br/>
        <w:t>made to feel worthl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 gladly did everything he asked of me. I was joyful</w:t>
        <w:br/>
        <w:t>and strong. 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didn't give a fig about my pride or</w:t>
        <w:br/>
        <w:t>my fear. I was there as an impeccable warrior. To tune</w:t>
        <w:br/>
        <w:t>the spirit when someone is trampling on you is called</w:t>
        <w:br/>
        <w:t>contro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his benefactor's strategy</w:t>
        <w:br/>
        <w:t>required that instead of feeling sorry for himself as he</w:t>
        <w:br/>
        <w:t>had done before, he immediately go to work mapping</w:t>
        <w:br/>
        <w:t>the man's strong points, his weaknesses, his quirks of</w:t>
        <w:br/>
        <w:t>behavi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found that the foreman's strongest points were</w:t>
        <w:br/>
        <w:t>his violent nature and his daring. He had shot don</w:t>
        <w:br/>
        <w:t>Juan in broad daylight and in sight of scores of onlook-</w:t>
        <w:br/>
        <w:t>ers. His great weakness was that he liked his job and</w:t>
        <w:br/>
        <w:t>did not want to endanger it. Under no circumstances</w:t>
        <w:br/>
        <w:t>could he attempt to kill don Juan inside the compound</w:t>
        <w:br/>
        <w:t>in the daytime. His other weakness was that he was a</w:t>
        <w:br/>
        <w:t>family man. He had a wife and children who lived in a</w:t>
        <w:br/>
        <w:t>shack near the hou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o gather all this information while they are beat</w:t>
        <w:br/>
        <w:t>ing you up is called discipline," don Juan said. "The</w:t>
        <w:br/>
        <w:t>man was a regular fiend. He had no saving grace. Ac</w:t>
        <w:br/>
        <w:t>cording to the new seers, a perfect petty tyrant has no</w:t>
        <w:br/>
        <w:t>redeeming featu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the other two attributes of war-</w:t>
        <w:br/>
        <w:t>riorship, forbearance and timing, which he did not yet</w:t>
        <w:br/>
        <w:t>have, had been automatically included in his benefac-</w:t>
        <w:br/>
        <w:t>tor's strategy. Forbearance is to wait patiently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no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rush, no anxiety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 simple, joyful holding back of</w:t>
        <w:br/>
        <w:t>what is du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groveled daily," don Juan continued, "some-</w:t>
        <w:br/>
        <w:t>times crying under the man's whip. And yet I was</w:t>
        <w:br/>
        <w:t>happy. My benefactor's strategy was what made me</w:t>
        <w:br/>
        <w:t>go from day to day without hating the man's guts. I</w:t>
        <w:br/>
        <w:t>was a warrior. I knew that I was waiting and I knew</w:t>
        <w:br/>
        <w:t>what I was waiting for. Right there is the great joy of</w:t>
        <w:br/>
        <w:t>warriorshi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dded that his benefactor's strategy called for a</w:t>
        <w:br/>
        <w:t>systematic harassment of the man by taking cover</w:t>
        <w:br/>
        <w:t>with a higher order, just as the seers of the new cycle</w:t>
        <w:br/>
        <w:t>had done during the Conquest by shielding themselves</w:t>
        <w:br/>
        <w:t>with the Catholic church. A lowly priest was some-</w:t>
        <w:br/>
        <w:t>times more powerful than a noble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's shield was the lady who got him the job.</w:t>
        <w:br/>
        <w:t>He kneeled in front of her and called her a saint every</w:t>
        <w:br/>
        <w:t>time he saw her. He begged her to give him the me-</w:t>
        <w:br/>
        <w:t>dallion of her patron saint so he could pray to him for</w:t>
        <w:br/>
        <w:t>her health and well-b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he gave me one," don Juan went on, "and that</w:t>
        <w:br/>
        <w:t>rattled the foreman to pieces. And when I got the ser-</w:t>
        <w:br/>
        <w:t>vants to pray at night he nearly had a heart attack. I</w:t>
        <w:br/>
        <w:t>think he decided then to kill me. He couldn't afford to</w:t>
        <w:br/>
        <w:t>let me go 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s a countermeasure I organized a rosary among</w:t>
        <w:br/>
        <w:t>all the servants of the house. The lady thought I had</w:t>
        <w:br/>
        <w:t>the makings of a most pious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didn't sleep soundly after that, nor did I sleep in</w:t>
        <w:br/>
        <w:t>my bed. I climbed to the roof every night. From there</w:t>
        <w:br/>
        <w:t>I saw the man twice looking for me in the middle of</w:t>
        <w:br/>
        <w:t>the night with murder in his ey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Daily he shoved me into the stallions' stalls hoping</w:t>
        <w:br/>
        <w:t>that I would be crushed to death, but I had a plank of</w:t>
        <w:br/>
        <w:t>heavy boards that I braced against one of the corners</w:t>
        <w:br/>
        <w:t>and protected myself behind it. The man never knew</w:t>
        <w:br/>
        <w:t>because he was nauseated by the horse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nother of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his weaknesses, the deadliest of all, as things turned</w:t>
        <w:br/>
        <w:t>ou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iming is the quality that governs</w:t>
        <w:br/>
        <w:t>the release of all that is held back. Control, discipline,</w:t>
        <w:br/>
        <w:t>and forbearance are like a dam behind which every-</w:t>
        <w:br/>
        <w:t>thing is pooled. Timing is the gate in the da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man knew only violence, with which he terror-</w:t>
        <w:br/>
        <w:t>ized. If his violence was neutralized he was rendered</w:t>
        <w:br/>
        <w:t>nearly helpless. Don Juan knew that the man would</w:t>
        <w:br/>
        <w:t>not dare to kill him in view of the house, so one day,</w:t>
        <w:br/>
        <w:t>in the presence of the other workers but in sight of his</w:t>
        <w:br/>
        <w:t>lady as well, don Juan insulted the man. He called him</w:t>
        <w:br/>
        <w:t>a coward, who was mortally afraid of the boss's wif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benefactor's strategy had called for being on the</w:t>
        <w:br/>
        <w:t>alert for a moment like that and using it to turn the</w:t>
        <w:br/>
        <w:t>tables on the petty tyrant. Unexpected things always</w:t>
        <w:br/>
        <w:t>happen that way. The lowest of the slaves suddenly</w:t>
        <w:br/>
        <w:t>makes fun of the tyrant, taunts him, makes him feel</w:t>
        <w:br/>
        <w:t>ridiculous in front of significant witnesses, and then</w:t>
        <w:br/>
        <w:t>rushes away without giving the tyrant time to retaliat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 moment later, the man went crazy with rage,</w:t>
        <w:br/>
        <w:t>but I was already solicitously kneeling in front of the</w:t>
        <w:br/>
        <w:t>lady," he continu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when the lady went inside the</w:t>
        <w:br/>
        <w:t>house, the man and his friends called him to the back,</w:t>
        <w:br/>
        <w:t>allegedly to do some work. The man was very pale,</w:t>
        <w:br/>
        <w:t>white with anger. From the sound of his voice don</w:t>
        <w:br/>
        <w:t>Juan knew what the man was really planning to do.</w:t>
        <w:br/>
        <w:t>Don Juan pretended to acquiesce, but instead of head-</w:t>
        <w:br/>
        <w:t>ing for the back, he ran for the stables. He trusted that</w:t>
        <w:br/>
        <w:t>the horses would make such a racket the owners</w:t>
        <w:br/>
        <w:t>would come out to see what was wrong. He knew that</w:t>
        <w:br/>
        <w:t>the man would not dare shoot him. That would have</w:t>
        <w:br/>
        <w:t>been too noisy and the man's fear of endangering his</w:t>
        <w:br/>
        <w:t>job was too overpowering. Don Juan also knew that</w:t>
        <w:br/>
        <w:t>the man would not go where the horses wer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at is,</w:t>
        <w:br/>
        <w:t>unless he had been pushed beyond his endurance.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 jumped inside the stall of the wildest stallion,"</w:t>
      </w:r>
      <w:r>
        <w:rPr>
          <w:rFonts w:eastAsia="Arial Cyr" w:cs="Arial Cyr" w:ascii="Arial Cyr" w:hAnsi="Arial Cyr"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don Juan said, "and the petty tyrant, blinded by rage,</w:t>
        <w:br/>
        <w:t>took out his knife and jumped in after me. I went</w:t>
        <w:br/>
        <w:t>instantly behind my planks. The horse kicked him</w:t>
        <w:br/>
        <w:t>once and it was all ov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had spent six months in that house and in that</w:t>
        <w:br/>
        <w:t>period of time I had exercised the four attributes of</w:t>
        <w:br/>
        <w:t>warriorship. Thanks to them, I had succeeded. Not</w:t>
        <w:br/>
        <w:t>once had I felt sorry for myself or wept in impotence.</w:t>
        <w:br/>
        <w:t>I had been joyful and serene. My control and disci-</w:t>
        <w:br/>
        <w:t>pline were as keen as they'd ever been, and I had had</w:t>
        <w:br/>
        <w:t>a firsthand view of what forbearance and timing did</w:t>
        <w:br/>
        <w:t>for impeccable warriors. And I had not once wished</w:t>
        <w:br/>
        <w:t>the man to di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benefactor explained something very interest-</w:t>
        <w:br/>
        <w:t>ing. Forbearance means holding back with the spirit</w:t>
        <w:br/>
        <w:t>something that the warrior knows is rightfully due. It</w:t>
        <w:br/>
        <w:t>doesn't mean that a warrior goes around plotting to do</w:t>
        <w:br/>
        <w:t>anybody mischief, or planning to settle past scores.</w:t>
        <w:br/>
        <w:t>Forbearance is something independent. As long as the</w:t>
        <w:br/>
        <w:t>warrior has control, discipline, and timing, forbear-</w:t>
        <w:br/>
        <w:t>ance assures giving whatever is due to whoever de-</w:t>
        <w:br/>
        <w:t>serves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petty tyrants sometimes win, and destroy the</w:t>
        <w:br/>
        <w:t>warrior facing them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f course. There was a time when warriors died</w:t>
        <w:br/>
        <w:t>like flies at the beginning of the Conquest. Their ranks</w:t>
        <w:br/>
        <w:t>were decimated. The petty tyrants could put anyone</w:t>
        <w:br/>
        <w:t>to death, simply acting on a whim. Under that kind of</w:t>
        <w:br/>
        <w:t>pressure seers reached sublime stat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at was the time when the sur-</w:t>
        <w:br/>
        <w:t>viving seers had to exert themselves to the limit to find</w:t>
        <w:br/>
        <w:t>new way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used petty tyrants," don Juan said,</w:t>
        <w:br/>
        <w:t>staring at me fixedly, "not only to get rid of their self-</w:t>
        <w:br/>
        <w:t>importance, but to accomplish the very sophisticated</w:t>
        <w:br/>
        <w:t>maneuver of moving themselves out of this world.</w:t>
        <w:br/>
        <w:t>You'll understand that maneuver as we keep on dis-</w:t>
        <w:br/>
        <w:t>cussing the mastery of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explained to don Juan that what I had wanted to</w:t>
        <w:br/>
        <w:t>know was whether, in the present, in our times, the</w:t>
        <w:br/>
        <w:t>petty tyrants he had called small fry could ever defeat</w:t>
        <w:br/>
        <w:t>a warri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All the time," he replied. "The consequences</w:t>
        <w:br/>
        <w:t>aren't as dire as those in the remote past. Today it</w:t>
        <w:br/>
        <w:t>goes without saying that warriors always have a</w:t>
        <w:br/>
        <w:t>chance to recuperate or to retrieve and come back</w:t>
        <w:br/>
        <w:t>later. But there is another side to this problem. To be</w:t>
        <w:br/>
        <w:t>defeated by a small-fry petty tyrant is not deadly, but</w:t>
        <w:br/>
        <w:t>devastating. The degree of mortality, in a figurative</w:t>
        <w:br/>
        <w:t>sense, is almost as high. By that I mean that warriors</w:t>
        <w:br/>
        <w:t>who succumb to a small-fry petty tyrant are obliter-</w:t>
        <w:br/>
        <w:t>ated by their own sense of failure and unworthiness.</w:t>
        <w:br/>
        <w:t>That spells high mortality to me.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 you measure defeat?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Anyone who joins the petty tyrant is defeated. To</w:t>
        <w:br/>
        <w:t>act in anger, without control and discipline, to have</w:t>
        <w:br/>
        <w:t>no forbearance, is to be defeated.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br/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happens after warriors are defeated?"</w:t>
      </w:r>
    </w:p>
    <w:p>
      <w:pPr>
        <w:pStyle w:val="Normal"/>
        <w:widowControl w:val="false"/>
        <w:ind w:right="3820" w:firstLine="22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either regroup themselves or they abandon</w:t>
        <w:br/>
        <w:t>the quest for knowledge and join the ranks of the petty</w:t>
        <w:br/>
        <w:t>tyrants for lif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3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Eagle's</w:t>
        <w:br/>
        <w:t>Emanations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next day, don Juan and I went for a walk along</w:t>
        <w:br/>
        <w:t>the road to the city of Oaxaca. The road was deserted</w:t>
        <w:br/>
        <w:t>at that hour. It wa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: 00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mallCaps/>
          <w:sz w:val="18"/>
          <w:szCs w:val="18"/>
          <w:lang w:val="en-US"/>
        </w:rPr>
        <w:t>p. 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mallCaps/>
          <w:sz w:val="18"/>
          <w:szCs w:val="18"/>
          <w:lang w:val="en-US"/>
        </w:rPr>
      </w:pPr>
      <w:r>
        <w:rPr>
          <w:rFonts w:eastAsia="Arial" w:cs="Arial" w:ascii="Arial" w:hAnsi="Arial"/>
          <w:smallCap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we strolled leisurely, don Juan suddenly began</w:t>
        <w:br/>
        <w:t>to talk. He said that our discussion about the petty</w:t>
        <w:br/>
        <w:t>tyrants had been merely an introduction to the topic</w:t>
        <w:br/>
        <w:t>of awareness. I remarked that it had opened a new</w:t>
        <w:br/>
        <w:t>view for me. He asked me to explain what I mea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t had to do with an argument we had</w:t>
        <w:br/>
        <w:t>had some years before about the Yaqui Indians. In the</w:t>
        <w:br/>
        <w:t>course of his teachings for the right side, he had tried</w:t>
        <w:br/>
        <w:t>to tell me about the advantages that the Yaquis could</w:t>
        <w:br/>
        <w:t>find in being oppressed. I had passionately argued that</w:t>
        <w:br/>
        <w:t>there were no possible advantages in the wretched</w:t>
        <w:br/>
        <w:t>conditions in which they lived. And I had told him that</w:t>
        <w:br/>
        <w:t>I could not understand how, being a Yaqui himself, he</w:t>
        <w:br/>
        <w:t>did not react against such a flagrant injust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had listened attentively. Then, when I was sure</w:t>
        <w:br/>
        <w:t>he was going to defend his point, he agreed that the</w:t>
        <w:br/>
        <w:t>conditions of the Yaqui Indians were indeed</w:t>
        <w:br/>
        <w:t>wretched. But he pointed out that it was useless to</w:t>
        <w:br/>
        <w:t>single out the Yaquis when life conditions of man in</w:t>
        <w:br/>
        <w:t>general were horrendo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just feel sorry for the poor Yaqui Indians,"</w:t>
        <w:br/>
        <w:t>he had said. "Feel sorry for mankind. In the case of</w:t>
        <w:br/>
        <w:t>the Yaqui Indians, I can even say they're the lucky</w:t>
        <w:br/>
        <w:t>ones. They are oppressed, and because of that, some</w:t>
        <w:br/>
        <w:t>of them may come out triumphant in the end. But the</w:t>
        <w:br/>
        <w:t>oppressors, the petty tyrants that tread upon them,</w:t>
        <w:br/>
        <w:t>they don't have a chance in he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had immediately answered him with a barrage of</w:t>
        <w:br/>
        <w:t>political slogan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not understood his point at all.</w:t>
        <w:br/>
        <w:t>He again tried to explain to me the concept of petty</w:t>
        <w:br/>
        <w:t>tyrants, but the whole idea bypassed me. It was only</w:t>
        <w:br/>
        <w:t>now that everything fit into pla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thing has fit into place yet," he said, laughing</w:t>
        <w:br/>
        <w:t>at what I had told him. "Tomorrow, when you are in</w:t>
        <w:br/>
        <w:t>your normal state of awareness, you won't even re-</w:t>
        <w:br/>
        <w:t>member what you've realized n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utterly depressed, for I knew he was r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's going to happen to you is what happened</w:t>
        <w:br/>
        <w:t>to me," he continued. "My benefactor, the nagual</w:t>
        <w:br/>
        <w:t>Julian, made me realize in heightened awareness what</w:t>
        <w:br/>
        <w:t>you have realized yourself about petty tyrants. And I</w:t>
        <w:br/>
        <w:t>ended up, in my daily life, changing my opinions with-</w:t>
        <w:br/>
        <w:t>out knowing wh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had always been oppressed, so I had real venom</w:t>
        <w:br/>
        <w:t>toward my oppressors, imagine my surprise when I</w:t>
        <w:br/>
        <w:t>found myself seeking the company of petty tyrants. I</w:t>
        <w:br/>
        <w:t>thought I had lost my min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came to a place, on the side of the road, where</w:t>
        <w:br/>
        <w:t>some large boulders were half buried by an old land-</w:t>
        <w:br/>
        <w:t>slide; don Juan headed for them and sat down on a flat</w:t>
        <w:br/>
        <w:t>rock. He signaled me to sit down, facing him. And</w:t>
        <w:br/>
        <w:t>then without further preliminaries, he started his ex-</w:t>
        <w:br/>
        <w:t>planation of the mastery of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re were a series of truths that seers,</w:t>
        <w:br/>
        <w:t>old and new, had discovered about awareness, and</w:t>
        <w:br/>
        <w:t>that such truths had been arranged in a specific se-</w:t>
        <w:br/>
        <w:t>quence for purposes of comprehens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mastery of awareness con-</w:t>
        <w:br/>
        <w:t>sisted in internalizing the total sequence of such</w:t>
        <w:br/>
        <w:t>truths. The first truth, he said, was that our familiarity</w:t>
        <w:br/>
        <w:t>with the world we perceive compels us to believe that</w:t>
        <w:br/>
        <w:t>we are surrounded by objects, existing by themselves</w:t>
        <w:br/>
        <w:t>and as themselves, just as we perceive them, whereas,</w:t>
        <w:br/>
        <w:t>in fact, there is no world of objects, but a universe of</w:t>
        <w:br/>
        <w:t>the Eagle's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old me then that before he could explain the</w:t>
        <w:br/>
        <w:t>Eagle's emanations, he had to talk about the known,</w:t>
        <w:br/>
        <w:t>the unknown, and the unknowable. Most of the truths</w:t>
        <w:br/>
        <w:t>about awareness were discovered by the old seers, he</w:t>
        <w:br/>
        <w:t>said. But the order in which they were arranged had</w:t>
        <w:br/>
        <w:t>been worked out by the new seers. And without that</w:t>
        <w:br/>
        <w:t>order those truths were nearly incomprehensi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not to seek order was one of the great</w:t>
        <w:br/>
        <w:t>mistakes that the ancient seers made. A deadly con-</w:t>
        <w:br/>
        <w:t>sequence of that mistake was their assumption that</w:t>
        <w:br/>
        <w:t>the unknown and the unknowable are the same thing.</w:t>
        <w:br/>
        <w:t>It was up to the new seers to correct that error. They</w:t>
        <w:br/>
        <w:t>set up boundaries and defined the unknown as some-</w:t>
        <w:br/>
        <w:t>thing that is veiled from man, shrouded perhaps by a</w:t>
        <w:br/>
        <w:t>terrifying context, but which, nonetheless, is within</w:t>
        <w:br/>
        <w:t>man's reach. The unknown becomes the known at a</w:t>
        <w:br/>
        <w:t>given time. The unknowable, on the other hand, is the</w:t>
        <w:br/>
        <w:t>indescribable, the unthinkable, the unrealizable. It is</w:t>
        <w:br/>
        <w:t>something that will never be known to us, and yet it is</w:t>
        <w:br/>
        <w:t>there, dazzling and at the same time horrifying in its</w:t>
        <w:br/>
        <w:t>vast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can seers make the distinction between the</w:t>
        <w:br/>
        <w:t>two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is a simple rule of thumb," he said. "In the</w:t>
        <w:br/>
        <w:t>face of the unknown, man is adventurous. It is a qual-</w:t>
        <w:br/>
        <w:t>ity of the unknown to give us a sense of hope and</w:t>
        <w:br/>
        <w:t>happiness. Man feels robust, exhilarated. Even the</w:t>
        <w:br/>
        <w:t>apprehension that it arouses is very fulfilling. The new</w:t>
        <w:br/>
        <w:t xml:space="preserve">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man is at his best in the face of the</w:t>
        <w:br/>
        <w:t>unknow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whenever what is taken to be the un-</w:t>
        <w:br/>
        <w:t>known turns out to be the unknowable the results are</w:t>
        <w:br/>
        <w:t>disastrous. Seers feel drained, confused. A terrible</w:t>
        <w:br/>
        <w:t>oppression takes possession of them. Their bodies</w:t>
        <w:br/>
        <w:t>lose tone, their reasoning and sobriety wander away</w:t>
        <w:br/>
        <w:t>aimlessly, for the unknowable has no energizing ef-</w:t>
        <w:br/>
        <w:t>fects whatsoever. It is not within human reach; there-</w:t>
        <w:br/>
        <w:t>fore, it should not be intruded upon foolishly or even</w:t>
        <w:br/>
        <w:t>prudently. The new seers realized that they had to be</w:t>
        <w:br/>
        <w:t>prepared to pay exorbitant prices for the faintest con-</w:t>
        <w:br/>
        <w:t>tact with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explained that the new seers had had for-</w:t>
        <w:br/>
        <w:t>midable barriers of tradition to overcome. At the time</w:t>
        <w:br/>
        <w:t>when the new cycle began, none of them knew for</w:t>
        <w:br/>
        <w:t>certain which procedures of their immense tradition</w:t>
        <w:br/>
        <w:t>were the right ones and which were not. Obviously,</w:t>
        <w:br/>
        <w:t>something had gone wrong with the ancient seers, but</w:t>
        <w:br/>
        <w:t>the new seers did not know what. They began by as-</w:t>
        <w:br/>
        <w:t>suming that everything their predecessors had done</w:t>
        <w:br/>
        <w:t>was erroneous. Those ancient seers had been the mas-</w:t>
        <w:br/>
        <w:t>ters of conjecture. They had, for one thing, assumed</w:t>
        <w:br/>
        <w:t xml:space="preserve">that their proficiency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a safeguard. They</w:t>
        <w:br/>
        <w:t>thought that they were untouchabl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at is, until the</w:t>
        <w:br/>
        <w:t>invaders smashed them, and put most of them to hor-</w:t>
        <w:br/>
        <w:t>rendous deaths. The ancient seers had no protection</w:t>
        <w:br/>
        <w:t>whatsoever, despite their total certainty that they</w:t>
        <w:br/>
        <w:t>were invulner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w seers did not waste their time in specula-</w:t>
        <w:br/>
        <w:t>tions about what went wrong. Instead, they began to</w:t>
        <w:br/>
        <w:t>map the unknown in order to separate it from the un-</w:t>
        <w:br/>
        <w:t>know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id they map the unknown, don Juan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rough the controlled us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said that what I had meant to ask was, what was</w:t>
        <w:br/>
        <w:t>entailed in mapping the unknown?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answered that mapping the unknown means</w:t>
        <w:br/>
        <w:t>making it available to our perception. By steadily</w:t>
        <w:br/>
        <w:t xml:space="preserve">practicing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new seers found that the un-</w:t>
        <w:br/>
        <w:t>known and the known are really on the same footing,</w:t>
        <w:br/>
        <w:t>because both are within the reach of human percep-</w:t>
        <w:br/>
        <w:t>tion. Seers, in fact, can leave the known at a given</w:t>
        <w:br/>
        <w:t>moment and enter into the unkn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atever is beyond our capacity to perceive is the</w:t>
        <w:br/>
        <w:t>unknowable. And the distinction between it and the</w:t>
        <w:br/>
        <w:t>knowable is crucial. Confusing the two would put</w:t>
        <w:br/>
        <w:t>seers in a most precarious position whenever they are</w:t>
        <w:br/>
        <w:t>confronted with the unknow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n this happened to the ancient seers," don</w:t>
        <w:br/>
        <w:t>Juan went on, "they thought their procedures had</w:t>
        <w:br/>
        <w:t>gone haywire. It never occurred to them that most of</w:t>
        <w:br/>
        <w:t>what's out there is beyond our comprehension. It was</w:t>
        <w:br/>
        <w:t>a terrifying error of judgment on their part, for which</w:t>
        <w:br/>
        <w:t>they paid dearl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happened after the distinction between the</w:t>
        <w:br/>
        <w:t>unknown and the unknowable was realized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cycle began," he replied. "That distinc-</w:t>
        <w:br/>
        <w:t>tion is the frontier between the old and the new.</w:t>
        <w:br/>
        <w:t>Everything that the new seers have done stems from</w:t>
        <w:br/>
        <w:t>understanding that distinc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Don Juan sai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the crucial element</w:t>
        <w:br/>
        <w:t>in both the destruction of the ancient seers' world and</w:t>
        <w:br/>
        <w:t>in the reconstruction of the new view. It was through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 new seers discovered certain undeni-</w:t>
        <w:br/>
        <w:t>able facts, which they used to arrive at certain conclu-</w:t>
        <w:br/>
        <w:t>sions, revolutionary to them, about the nature of man</w:t>
        <w:br/>
        <w:t>and the world. These conclusions, which made the</w:t>
        <w:br/>
        <w:t>new cycle possible, were the truths about awareness</w:t>
        <w:br/>
        <w:t>he was explaining 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sked me to accompany him to the center</w:t>
        <w:br/>
        <w:t>of town for a stroll around the square. On our way, we</w:t>
        <w:br/>
        <w:t>began to talk about machines and delicate instru-</w:t>
        <w:br/>
        <w:t>ments. He said that instruments are extensions of our</w:t>
        <w:br/>
        <w:t>senses, and I maintained that there are instruments</w:t>
        <w:br/>
        <w:t>that are not in that category, because they perform</w:t>
        <w:br/>
        <w:t>functions that we are not physiologically capable of</w:t>
        <w:br/>
        <w:t>perform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ur senses are capable of everything," he as-</w:t>
        <w:br/>
        <w:t>ser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can tell you offhand that there are instruments</w:t>
        <w:br/>
        <w:t>that can detect radio waves that come from outer</w:t>
        <w:br/>
        <w:t>space," I said. "Our senses cannot detect radio</w:t>
        <w:br/>
        <w:t>wav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have a different idea," he said. "I think our</w:t>
        <w:br/>
        <w:t>senses can detect everything we are surrounded b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bout the case of ultrasonic sounds?" I in-</w:t>
        <w:br/>
        <w:t>sisted. "We don't have the organic equipment to hear</w:t>
        <w:br/>
        <w:t>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is the seers' conviction that we've tapped a very</w:t>
        <w:br/>
        <w:t>small portion of ourselves," he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immersed himself in thought for a while as if he</w:t>
        <w:br/>
        <w:t>were trying to decide what to say next. Then he</w:t>
        <w:br/>
        <w:t>smil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first truth about awareness, as I have already</w:t>
        <w:br/>
        <w:t>told you," he began, "is that the world out there is</w:t>
        <w:br/>
        <w:t>not really as we think it is. We think it is a world of</w:t>
        <w:br/>
        <w:t>objects and it's no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paused as if to measure the effect of his words.</w:t>
        <w:br/>
        <w:t>I told him that I agreed with his premise, because</w:t>
        <w:br/>
        <w:t>everything could be reduced to being a field of energy.</w:t>
        <w:br/>
        <w:t>He said that I was merely intuiting a truth, and that to</w:t>
        <w:br/>
        <w:t>reason it out was not to verify it. He was not inter-</w:t>
        <w:br/>
        <w:t>ested in my agreement or disagreement, he said, but</w:t>
        <w:br/>
        <w:t>in my attempt to comprehend what was involved in</w:t>
        <w:br/>
        <w:t>that tru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You cannot witness fields of energy," he went on.</w:t>
        <w:br/>
        <w:t>"Not as an average man, that is. Now, if you were</w:t>
        <w:br/>
        <w:t xml:space="preserve">abl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, you would be a seer, in which case</w:t>
        <w:br/>
        <w:t>you would be explaining the truths about awareness.</w:t>
        <w:br/>
        <w:t>Do you understand what I me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ent on to say that conclusions arrived at</w:t>
        <w:br/>
        <w:t>through reasoning had very little or no influence in</w:t>
        <w:br/>
        <w:t>altering the course of our lives. Hence, the countless</w:t>
        <w:br/>
        <w:t>examples of people who have the clearest convictions</w:t>
        <w:br/>
        <w:t>and yet act diametrically against them time and time</w:t>
        <w:br/>
        <w:t>again; and have as the only explanation for their be-</w:t>
        <w:br/>
        <w:t>havior the idea that to err is hu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first truth is that the world is as it looks and</w:t>
        <w:br/>
        <w:t>yet it isn't," he went on. "It's not as solid and real as</w:t>
        <w:br/>
        <w:t>our perception has been led to believe, but it isn't a</w:t>
        <w:br/>
        <w:t>mirage either. The world is not an illusion, as it has</w:t>
        <w:br/>
        <w:t>been said to be; it's real on the one hand, and unreal</w:t>
        <w:br/>
        <w:t>on the other. Pay close attention to this, for it must be</w:t>
        <w:br/>
        <w:t>understood, not just accepted. We perceive. This is a</w:t>
        <w:br/>
        <w:t>hard fact. But what we perceive is not a fact of the</w:t>
        <w:br/>
        <w:t>same kind, because we learn what to percei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omething out there is affecting our senses. This</w:t>
        <w:br/>
        <w:t>is the part that is real. The unreal part is what our</w:t>
        <w:br/>
        <w:t>senses tell us is there. Take a mountain, for instance.</w:t>
        <w:br/>
        <w:t>Our senses tell us that it is an object. It has size, color,</w:t>
        <w:br/>
        <w:t>form. We even have categories of mountains, and they</w:t>
        <w:br/>
        <w:t>are downright accurate. Nothing wrong with that; the</w:t>
        <w:br/>
        <w:t>flaw is simply that it has never occurred to us that our</w:t>
        <w:br/>
        <w:t>senses play only a superficial role. Our senses per-</w:t>
        <w:br/>
        <w:t>ceive the way they do because a specific feature of our</w:t>
        <w:br/>
        <w:t>awareness forces them to do so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began to agree with him again, but not because I</w:t>
        <w:br/>
        <w:t>wanted to, for I had not quite understood his point.</w:t>
        <w:br/>
        <w:t>Rather, I was reacting to a threatening situation. He</w:t>
        <w:br/>
        <w:t>made me sto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've used the term 'the world, 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on Juan went</w:t>
        <w:br/>
        <w:t>on, "to mean everything that surrounds us. I have a</w:t>
        <w:br/>
        <w:t>better term, of course, but it would be quite incompre-</w:t>
        <w:br/>
        <w:t>hensible to you. Seers say that we think there is a</w:t>
        <w:br/>
        <w:t>world of objects out there only because of our aware-</w:t>
        <w:br/>
        <w:t>ness. But what's really out there are the Eagle's ema-</w:t>
        <w:br/>
        <w:t>nations, fluid, forever in motion, and yet unchanged,</w:t>
        <w:br/>
        <w:t>eterna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pped me with a gesture of his hand just as I</w:t>
        <w:br/>
        <w:t>was about to ask him what the Eagle's emanations</w:t>
        <w:br/>
        <w:t>were. He explained that one of the most dramatic</w:t>
        <w:br/>
        <w:t>legacies the old seers had left us was their discovery</w:t>
        <w:br/>
        <w:t>that the reason for the existence of all sentient beings</w:t>
        <w:br/>
        <w:t>is to enhance awareness. Don Juan called it a colossal</w:t>
        <w:br/>
        <w:t>discover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a half-serious tone he asked me if I knew of a</w:t>
        <w:br/>
        <w:t>better answer to the question that has always haunted</w:t>
        <w:br/>
        <w:t>man: the reason for our existence. I immediately took</w:t>
        <w:br/>
        <w:t>a defensive position and began to argue about the</w:t>
        <w:br/>
        <w:t>meaninglessness of the question because it cannot be</w:t>
        <w:br/>
        <w:t>logically answered. I told him that in order to discuss</w:t>
        <w:br/>
        <w:t>that subject we would have to talk about religious be-</w:t>
        <w:br/>
        <w:t>liefs and turn it all into a matter of fai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old seers were not just talking about faith,"</w:t>
        <w:br/>
        <w:t>he said. "They were not as practical as the new seers,</w:t>
        <w:br/>
        <w:t>but they were practical enough to know what they</w:t>
        <w:br/>
        <w:t xml:space="preserve">wer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at I was trying to point out to you</w:t>
        <w:br/>
        <w:t>with that question, which has rattled you so badly, is</w:t>
        <w:br/>
        <w:t>that our rationality alone cannot come up with an an-</w:t>
        <w:br/>
        <w:t>swer about the reason for our existence. Every time it</w:t>
        <w:br/>
        <w:t>tries, the answer turns into a matter of beliefs. The old</w:t>
        <w:br/>
        <w:t>seers took another road, and they did find an answer</w:t>
        <w:br/>
        <w:t>which doesn't involve faith alon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old seers, risking untold dangers,</w:t>
        <w:br/>
        <w:t xml:space="preserve">actual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indescribable force which is the</w:t>
        <w:br/>
        <w:t>source of all sentient beings. They called it the Eagle,</w:t>
        <w:br/>
        <w:t>because in the few glimpses that they could sustain,</w:t>
        <w:br/>
        <w:t>they saw it as something that resembled a black-and-</w:t>
        <w:br/>
        <w:t>white eagle of infinite siz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it is the Eagle who bestows aware-</w:t>
        <w:br/>
        <w:t>ness. The Eagle creates sentient beings so that they</w:t>
        <w:br/>
        <w:t>will live and enrich the awareness it gives them with</w:t>
        <w:br/>
        <w:t xml:space="preserve">life. They als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it is the Eagle who devours</w:t>
        <w:br/>
        <w:t>that same enriched awareness after making sentient</w:t>
        <w:br/>
        <w:t>beings relinquish it at the moment of de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For the old seers," don Juan went on, "to say that</w:t>
        <w:br/>
        <w:t>the reason for existence is to enhance awareness is</w:t>
        <w:br/>
        <w:t xml:space="preserve">not a matter of faith or deduction.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 awareness of sentient beings</w:t>
        <w:br/>
        <w:t>flies away at the moment of death and floats like a</w:t>
        <w:br/>
        <w:t>luminous cotton puff right into the Eagle's beak to be</w:t>
        <w:br/>
        <w:t>consumed. For the old seers that was the evidence</w:t>
        <w:br/>
        <w:t>that sentient beings live only to enrich the awareness</w:t>
        <w:br/>
        <w:t>that is the Eagle's foo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's elucidation was interrupted because he</w:t>
        <w:br/>
        <w:t>had to leave on a short business trip. Nestor drove</w:t>
        <w:br/>
        <w:t>him to Oaxaca. As I saw them off, I remembered that</w:t>
        <w:br/>
        <w:t>at the beginning of my association with don Juan,</w:t>
        <w:br/>
        <w:t>every time he mentioned a business trip I thought he</w:t>
        <w:br/>
        <w:t>was employing a euphemism for something else. I</w:t>
        <w:br/>
        <w:t>eventually realized that he meant what he said. When-</w:t>
        <w:br/>
        <w:t>ever such a trip was about to take place, he would put</w:t>
        <w:br/>
        <w:t>on one of his many immaculately tailored three-piece</w:t>
        <w:br/>
        <w:t>suits and would look like anything but the old Indian I</w:t>
        <w:br/>
        <w:t>knew. I had commented to him about the sophistica-</w:t>
        <w:br/>
        <w:t>tion of his metamorphosi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A nagual is someone flexible enough to be any-</w:t>
        <w:br/>
        <w:t>thing," he had said. "To be a nagual, among other</w:t>
        <w:br/>
        <w:t>things, means to have no points to defend. Remember</w:t>
        <w:br/>
        <w:t>thi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we'll come back to it over and ov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e had come back to it over and over, in every</w:t>
        <w:br/>
        <w:t>possible way; he did indeed seem to have no points to</w:t>
        <w:br/>
        <w:t>defend, but during his absence in Oaxaca I was given</w:t>
        <w:br/>
        <w:t>to just a shadow of doubt. Suddenly I realized that a</w:t>
        <w:br/>
        <w:t>nagual did have one point to defen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 description</w:t>
        <w:br/>
        <w:t>of the Eagle and what it does required, in my opinion,</w:t>
        <w:br/>
        <w:t>a passionate defen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ried to pose that question to some of don Juan's</w:t>
        <w:br/>
        <w:t>companions, but they eluded my probings. They told</w:t>
        <w:br/>
        <w:t>me that I was in quarantine from that kind of discus-</w:t>
        <w:br/>
        <w:t>sion until don Juan had finished his explan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moment he returned, we sat down to talk and I</w:t>
        <w:br/>
        <w:t>asked him about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ose truths are not something to defend passion-</w:t>
        <w:br/>
        <w:t>ately," he replied. "If you think that I'm trying to</w:t>
        <w:br/>
        <w:t>defend them, you are mistaken. Those truths were put</w:t>
        <w:br/>
        <w:t>together for the delight and enlightenment of warriors,</w:t>
        <w:br/>
        <w:t>not to engage any proprietary sentiments. When I told</w:t>
        <w:br/>
        <w:t>you that a nagual has no points to defend, I meant,</w:t>
        <w:br/>
        <w:t>among other things, that a nagual has no obsessi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 was not following his teachings, for</w:t>
        <w:br/>
        <w:t>I had become obsessed with his description of the</w:t>
        <w:br/>
        <w:t>Eagle and what it does. I remarked over and over</w:t>
        <w:br/>
        <w:t>about the awesomeness of such an idea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is not just an idea," he said. "It is a fact. And a</w:t>
        <w:br/>
        <w:t>damn scary one if you ask me. The new seers were</w:t>
        <w:br/>
        <w:t>not simply playing with idea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what kind of a force would the Eagle b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wouldn't know how to answer that. The Eagle is</w:t>
        <w:br/>
        <w:t>as real for the seers as gravity and time are for you,</w:t>
        <w:br/>
        <w:t>and just as abstract and incomprehensib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it a minute, don Juan. Those are abstract con-</w:t>
        <w:br/>
        <w:t>cepts, but they do refer to real phenomena that can be</w:t>
        <w:br/>
        <w:t>corroborated. There are whole disciplines dedicated</w:t>
        <w:br/>
        <w:t>to tha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Eagle and its emanations are equally corrob-</w:t>
        <w:br/>
        <w:t>oratable," don Juan retorted. "And the discipline of</w:t>
        <w:br/>
        <w:t>the new seers is dedicated to doing just tha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explain what the Eagle's emanations</w:t>
        <w:br/>
        <w:t>a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Eagle's emanations are an immut-</w:t>
        <w:br/>
        <w:t>able thing-in-itself, which engulfs everything that ex-</w:t>
        <w:br/>
        <w:t>ists, the knowable and the unknow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is no way to describe in words what the</w:t>
        <w:br/>
        <w:t>Eagle's emanations really are," don Juan continued.</w:t>
        <w:br/>
        <w:t>"A seer must witness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ave you witnessed them yourself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f course I have, and yet I can't tell you what they</w:t>
        <w:br/>
        <w:t>are. They are a presence, almost a mass of sorts, a</w:t>
        <w:br/>
        <w:t>pressure that creates a dazzling sensation. One can</w:t>
        <w:br/>
        <w:t>catch only a glimpse of them, as one can catch only a</w:t>
        <w:br/>
        <w:t>glimpse of the Eagle it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ould you say, don Juan, that the Eagle is the</w:t>
        <w:br/>
        <w:t>source of the emanations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goes without saying that the Eagle is the source</w:t>
        <w:br/>
        <w:t>of its emanati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meant to ask if that is so visuall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is nothing visual about the Eagle. The entire</w:t>
        <w:br/>
        <w:t>body of a seer senses the Eagle. There is something in</w:t>
        <w:br/>
        <w:t>all of us that can make us witness with our entire</w:t>
        <w:br/>
        <w:t xml:space="preserve">body. Seers explain the ac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gle in very</w:t>
        <w:br/>
        <w:t>simple terms: because man is composed of the Eagle's</w:t>
        <w:br/>
        <w:t>emanations, man need only revert back to his compo-</w:t>
        <w:br/>
        <w:t>nents. The problem arises with man's awareness; it is</w:t>
        <w:br/>
        <w:t>his awareness that becomes entangled and confused.</w:t>
        <w:br/>
        <w:t>At the crucial moment when it should be a simple case</w:t>
        <w:br/>
        <w:t>of the emanations acknowledging themselves, man's</w:t>
        <w:br/>
        <w:t>awareness is compelled to interpret. The result is a</w:t>
        <w:br/>
        <w:t>vision of the Eagle and the Eagle's emanations. But</w:t>
        <w:br/>
        <w:t>there is no Eagle and no Eagle's emanations. What is</w:t>
        <w:br/>
        <w:t>out there is something that no living creature can</w:t>
        <w:br/>
        <w:t>gras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if the source of the emanations was</w:t>
        <w:br/>
        <w:t>called the Eagle because eagles in general have impor-</w:t>
        <w:br/>
        <w:t>tant attribut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s is simply the case of something unknowable</w:t>
        <w:br/>
        <w:t>vaguely resembling something known," he replied.</w:t>
        <w:br/>
        <w:t>"On account of that, there have certainly been at-</w:t>
        <w:br/>
        <w:t>tempts to imbue eagles with attributes they don't</w:t>
        <w:br/>
        <w:t>have. But that always happens when impressionable</w:t>
        <w:br/>
        <w:t>people learn to perform acts that require great sobri-</w:t>
        <w:br/>
        <w:t>ety. Seers come in all sizes and shap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mean to say that there are different kinds</w:t>
        <w:br/>
        <w:t>of seers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. I mean that there are scores of imbeciles who</w:t>
        <w:br/>
        <w:t>become seers. Seers are human beings full of foibles,</w:t>
        <w:br/>
        <w:t>or rather, human beings full of foibles are capable of</w:t>
        <w:br/>
        <w:t>becoming seers. Just as in the case of miserable people</w:t>
        <w:br/>
        <w:t>who become superb scientis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characteristic of miserable seers is that they</w:t>
        <w:br/>
        <w:t>are willing to forget the wonder of the world. They</w:t>
        <w:br/>
        <w:t xml:space="preserve">become overwhelmed by the fact that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</w:t>
        <w:br/>
        <w:t>believe that it's their genius that counts. A seer must</w:t>
        <w:br/>
        <w:t>be a paragon in order to override the nearly invincible</w:t>
        <w:br/>
        <w:t>laxness of our human condition. More important than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self is what seers do with what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o you mean by that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ook at what some seers have done to us. We are</w:t>
        <w:br/>
        <w:t>stuck with their vision of an Eagle that rules us and</w:t>
        <w:br/>
        <w:t>devours us at the moment of our death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re is a definite laxness in that ver-</w:t>
        <w:br/>
        <w:t>sion, and that personally he did not appreciate the idea</w:t>
        <w:br/>
        <w:t>of something devouring us. For him, it would be more</w:t>
        <w:br/>
        <w:t>accurate to say that there is a force that attracts our</w:t>
        <w:br/>
        <w:t>consciousness, much as a magnet attracts iron shav-</w:t>
        <w:br/>
        <w:t>ings. At the moment of dying, all of our being disinte-</w:t>
        <w:br/>
        <w:t>grates under the attraction of that immense for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at such an event was interpreted as the Eagle</w:t>
        <w:br/>
        <w:t>devouring us he found grotesque, because it turns an</w:t>
        <w:br/>
        <w:t>indescribable act into something as mundane as eat-</w:t>
        <w:br/>
        <w:t>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'm a very average man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said. "The description</w:t>
        <w:br/>
        <w:t>of an Eagle that devours us had a great impact on</w:t>
        <w:br/>
        <w:t>m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real impact can't be measured until the mo-</w:t>
        <w:br/>
        <w:t xml:space="preserve">ment when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yourself," he said. "But you</w:t>
        <w:br/>
        <w:t>must bear in mind that our flaws remain with us even</w:t>
        <w:br/>
        <w:t xml:space="preserve">after we become seers. So when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force,</w:t>
        <w:br/>
        <w:t>you may very well agree with the lax seers who called</w:t>
        <w:br/>
        <w:t>it the Eagle, as I did myself. On the other hand, you</w:t>
        <w:br/>
        <w:t>may not. You may resist the temptation to ascribe</w:t>
        <w:br/>
        <w:t>human attributes to what is incomprehensible, and ac-</w:t>
        <w:br/>
        <w:t>tually improvise a new name for it, a more accurate</w:t>
        <w:br/>
        <w:t>on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Seers wh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gle's emanations often call</w:t>
        <w:br/>
        <w:t>them commands," don Juan said. "I wouldn't mind</w:t>
        <w:br/>
        <w:t>calling them commands myself if I hadn't got used to</w:t>
        <w:br/>
        <w:t>calling them emanations. It was a reaction to my ben-</w:t>
        <w:br/>
        <w:t>efactor's preference; for him they were commands. I</w:t>
        <w:br/>
        <w:t>thought that term was more in keeping with his force-</w:t>
        <w:br/>
        <w:t>ful personality than with mine. I wanted something</w:t>
        <w:br/>
        <w:t>impersonal. 'Commands' sounds too human to me,</w:t>
        <w:br/>
        <w:t>but that's what they really are, comman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Don Juan said that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gle's emanations is</w:t>
        <w:br/>
        <w:t>to court disaster. The new seers soon discovered the</w:t>
        <w:br/>
        <w:t>tremendous difficulties involved, and only after great</w:t>
        <w:br/>
        <w:t>tribulations in trying to map the unknown and separate</w:t>
        <w:br/>
        <w:t>it from the unknowable did they realize that every-</w:t>
        <w:br/>
        <w:t>thing is made out of the Eagle's emanations. Only a</w:t>
        <w:br/>
        <w:t>small portion of those emanations is within reach of</w:t>
        <w:br/>
        <w:t>human awareness, and that small portion is still fur-</w:t>
        <w:br/>
        <w:t>ther reduced, to a minute fraction, by the constraints</w:t>
        <w:br/>
        <w:t>of our daily lives. That minute fraction of the Eagle's</w:t>
        <w:br/>
        <w:t>emanations is the known; the small portion within pos-</w:t>
        <w:br/>
        <w:t>sible reach of human awareness is the unknown, and</w:t>
        <w:br/>
        <w:t>the incalculable rest is the unknow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ent on to say that the new seers, being prag-</w:t>
        <w:br/>
        <w:t>matically oriented, became immediately cognizant of</w:t>
        <w:br/>
        <w:t>the compelling power of the emanations. They real-</w:t>
        <w:br/>
        <w:t>ized that all living creatures are forced to employ the</w:t>
        <w:br/>
        <w:t>Eagle's emanations without ever knowing what they</w:t>
        <w:br/>
        <w:t>are. They also realized that organisms are constructed</w:t>
        <w:br/>
        <w:t>to grasp a certain range of those emanations and that</w:t>
        <w:br/>
        <w:t>every species has a definite range. The emanations</w:t>
        <w:br/>
        <w:t>exert great pressure on organisms, and through that</w:t>
        <w:br/>
        <w:t>pressure organisms construct their perceivable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n our case, as human beings," don Juan said, "we</w:t>
        <w:br/>
        <w:t>employ those emanations and interpret them as real-</w:t>
        <w:br/>
        <w:t>ity. But what man senses is such a small portion of the</w:t>
        <w:br/>
        <w:t>Eagle's emanations that it's ridiculous to put much</w:t>
        <w:br/>
        <w:t>stock in our perceptions, and yet it isn't possible for</w:t>
        <w:br/>
        <w:t>us to disregard our perceptions. The new seers found</w:t>
        <w:br/>
        <w:t>this out the hard way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fter courting tremendous dan-</w:t>
        <w:br/>
        <w:t>ger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was sitting where he usually sat in the</w:t>
        <w:br/>
        <w:t>large room. Ordinarily there was no furniture in that</w:t>
        <w:br/>
        <w:t>room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people sat on mats on the floor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but Carol,</w:t>
        <w:br/>
        <w:t>the nagual woman, had managed to furnish it with</w:t>
        <w:br/>
        <w:t>very comfortable armchairs for the sessions when she</w:t>
        <w:br/>
        <w:t>and I took turns reading to him from the works of</w:t>
        <w:br/>
        <w:t>Spanish-speaking poe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want you to be very aware of what we are</w:t>
        <w:br/>
        <w:t>doing," he said as soon as I sat down. "We are dis-</w:t>
        <w:br/>
        <w:t>cussing the mastery of awareness. The truths we're</w:t>
        <w:br/>
        <w:t>discussing are the principles of that master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dded that in his teachings for the right side he</w:t>
        <w:br/>
        <w:t>had demonstrated those principles to my normal</w:t>
        <w:br/>
        <w:t>awareness with the help of one of his seer compan-</w:t>
        <w:br/>
        <w:t>ions, Genaro, and that Genaro had played around with</w:t>
        <w:br/>
        <w:t>my awareness with all the humor and irreverence for</w:t>
        <w:br/>
        <w:t>which the new seers were kn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is the one who should be here telling you</w:t>
        <w:br/>
        <w:t>about the Eagle," he said, "except that his versions</w:t>
        <w:br/>
        <w:t>are too irreverent. He thinks that the seers who called</w:t>
        <w:br/>
        <w:t>that force the Eagle were either very stupid or were</w:t>
        <w:br/>
        <w:t>making a grand joke, because eagles not only lay eggs,</w:t>
        <w:br/>
        <w:t>they also lay tur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aughed and said that he found Genaro's</w:t>
        <w:br/>
        <w:t>comments so appropriate that he couldn't resist laugh-</w:t>
        <w:br/>
        <w:t>ter. He added that if the new seers had been the ones</w:t>
        <w:br/>
        <w:t>to describe the Eagle the description would certainly</w:t>
        <w:br/>
        <w:t>have been made half in fu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don Juan that on one level I took the Eagle as</w:t>
        <w:br/>
        <w:t>a poetic image, and as such it delighted me, but on</w:t>
        <w:br/>
        <w:t>another level I took it literally, and that terrifi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e of the greatest forces in the lives of warriors</w:t>
        <w:br/>
        <w:t>is fear," he said. "It spurs them to lear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reminded me that the description of the Eagle</w:t>
        <w:br/>
        <w:t>came from the ancient seers. The new seers were</w:t>
        <w:br/>
        <w:t>through with description, comparison, and conjecture</w:t>
        <w:br/>
        <w:t>of any sort. They wanted to get directly to the source</w:t>
        <w:br/>
        <w:t>of things and consequently risked unlimited danger to</w:t>
        <w:br/>
        <w:t xml:space="preserve">get to it. They di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gle's emanations. But</w:t>
        <w:br/>
        <w:t>they never tampered with the description of the Eagle.</w:t>
        <w:br/>
        <w:t xml:space="preserve">They felt that it took too much energy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>Eagle, and that the ancient seers had already paid</w:t>
        <w:br/>
        <w:t>heavily for their scant glimpse of the unknow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id the old seers come around to describing</w:t>
        <w:br/>
        <w:t>the Eagl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needed a minimal set of guidelines about the</w:t>
        <w:br/>
        <w:t>unknowable for purposes of instruction," he replied.</w:t>
        <w:br/>
        <w:t>"They resolved it with a sketchy description of the</w:t>
        <w:br/>
        <w:t>force that rules all there is, but not of its emanations,</w:t>
        <w:br/>
        <w:t>because the emanations cannot be rendered at all in a</w:t>
        <w:br/>
        <w:t>language of comparisons. Individual seers may feel</w:t>
        <w:br/>
        <w:t>the urge to make comments about certain emanations,</w:t>
        <w:br/>
        <w:t>but that will remain personal, in other words, there is</w:t>
        <w:br/>
        <w:t>no pat version of the emanations, as there is of the</w:t>
        <w:br/>
        <w:t>Eag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seem to have been very abstract,"</w:t>
        <w:br/>
        <w:t>I commented. "They sound like modern-day philoso-</w:t>
        <w:br/>
        <w:t>pher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. The new seers were terribly practical men,"</w:t>
        <w:br/>
        <w:t>he replied. "They weren't involved in concocting ra-</w:t>
        <w:br/>
        <w:t>tional theori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ancient seers were the ones who</w:t>
        <w:br/>
        <w:t>were the abstract thinkers. They built monumental ed-</w:t>
        <w:br/>
        <w:t>ifices of abstractions proper to them and their time.</w:t>
        <w:br/>
        <w:t>And just like the modern-day philosophers, they were</w:t>
        <w:br/>
        <w:t>not at all in control of their concatenations. The new</w:t>
        <w:br/>
        <w:t>seers, on the other hand, imbued with practicality,</w:t>
        <w:br/>
        <w:t xml:space="preserve">were abl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 flux of emanations an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ow</w:t>
        <w:br/>
        <w:t>man and other living beings utilize them to construct</w:t>
        <w:br/>
        <w:t>their perceivable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are those emanations utilized by man, don</w:t>
        <w:br/>
        <w:t>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's so simple it sounds idiotic. For a seer, men are</w:t>
        <w:br/>
        <w:t>luminous beings. Our luminosity is made up of that</w:t>
        <w:br/>
        <w:t>portion of the Eagle's emanations which is encased in</w:t>
        <w:br/>
        <w:t>our egglike cocoon. That particular portion, that hand-</w:t>
        <w:br/>
        <w:t>ful of emanations that is encased, is what makes us</w:t>
        <w:br/>
        <w:t>men. To perceive is to match the emanations con-</w:t>
        <w:br/>
        <w:t>tained inside our cocoon with those that are out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Seers ca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for instance, the emanations inside</w:t>
        <w:br/>
        <w:t>any living creature and can tell which of the outside</w:t>
        <w:br/>
        <w:t>emanations would match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e emanations like beams of light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. Not at all. That would be too simple. They are</w:t>
        <w:br/>
        <w:t>something indescribable. And yet, my personal com-</w:t>
        <w:br/>
        <w:t>ment would be to say that they are like filaments of</w:t>
        <w:br/>
        <w:t>light. What's incomprehensible to normal awareness</w:t>
        <w:br/>
        <w:t>is that the filaments are aware. I can't tell you what</w:t>
        <w:br/>
        <w:t>that means, because I don't know what I am saying.</w:t>
        <w:br/>
        <w:t>All I can tell you with my personal comments is that</w:t>
        <w:br/>
        <w:t>the filaments are aware of themselves, alive and vi-</w:t>
        <w:br/>
        <w:t>brating, that there are so many of them that numbers</w:t>
        <w:br/>
        <w:t>have no meaning and that each of them is an eternity</w:t>
        <w:br/>
        <w:t>in it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4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Glow</w:t>
        <w:br/>
        <w:t>of Awareness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, don Genaro, 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just returned from</w:t>
        <w:br/>
        <w:t>gathering plants in the surrounding mountains. We</w:t>
        <w:br/>
        <w:t>were at don Genaro's house, sitting around the table,</w:t>
        <w:br/>
        <w:t>when don Juan made me change levels of awareness.</w:t>
        <w:br/>
        <w:t>Don Genaro had been staring at me and began to</w:t>
        <w:br/>
        <w:t>chuckle. He remarked how odd he thought it was that</w:t>
        <w:br/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two completely different standards for dealing</w:t>
        <w:br/>
        <w:t>with the two sides of awareness. My relation with him</w:t>
        <w:br/>
        <w:t>was the most obvious example. On my right side, he</w:t>
        <w:br/>
        <w:t>was the respected and feared sorcerer don Genaro, a</w:t>
        <w:br/>
        <w:t>man whose incomprehensible acts delighted me and at</w:t>
        <w:br/>
        <w:t>the same time filled me with mortal terror. On my left</w:t>
        <w:br/>
        <w:t>side, he was plain Genaro, or Genarito, with no don</w:t>
        <w:br/>
        <w:t>attached to his name, a charming and kind seer whose</w:t>
        <w:br/>
        <w:t>acts were thoroughly comprehensible and coherent</w:t>
        <w:br/>
        <w:t>with what I myself did or tried to d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greed with him and added that on my left side,</w:t>
        <w:br/>
        <w:t>the man whose mere presence made me shake like a</w:t>
        <w:br/>
        <w:t>leaf was Silvio Manuel, the most mysterious of don</w:t>
        <w:br/>
        <w:t>Juan's companions. I also said that don Juan, being a</w:t>
        <w:br/>
        <w:t>true nagual, transcended arbitrary standards and was</w:t>
        <w:br/>
        <w:t>respected and admired by me in both stat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is he feared?" Genaro asked in a quivering</w:t>
        <w:br/>
        <w:t>vo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Very feared," don Juan interjected in a falsetto</w:t>
        <w:br/>
        <w:t>vo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e all laughed, but don Juan and Genaro laughed</w:t>
        <w:br/>
        <w:t>with such abandon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immediately suspected they</w:t>
        <w:br/>
        <w:t>knew something they were holding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as reading me like a book. He explained</w:t>
        <w:br/>
        <w:t>that in the intermediate stage, before one enters fully</w:t>
        <w:br/>
        <w:t>into the left-side awareness, one is capable of tremen-</w:t>
        <w:br/>
        <w:t>dous concentration, but one is also susceptible to</w:t>
        <w:br/>
        <w:t>every conceivable influence. I was being influenced</w:t>
        <w:br/>
        <w:t>by suspic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a Gorda is always in this stage," he said. "She</w:t>
        <w:br/>
        <w:t>learns beautifully, but she's a royal pain in the neck.</w:t>
        <w:br/>
        <w:t>She can't help being driven by anything that comes</w:t>
        <w:br/>
        <w:t>her way, including, of corse, very good things, like</w:t>
        <w:br/>
        <w:t>keen concentra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explained that the new seers discovered</w:t>
        <w:br/>
        <w:t>that the transition period is the time when the deepest</w:t>
        <w:br/>
      </w:r>
      <w:r>
        <w:rPr>
          <w:rFonts w:eastAsia="Arial" w:cs="Arial" w:ascii="Arial" w:hAnsi="Arial"/>
          <w:sz w:val="18"/>
          <w:szCs w:val="18"/>
          <w:lang w:val="en-US"/>
        </w:rPr>
        <w:t>learning takes place, and that it is also the time when</w:t>
        <w:br/>
        <w:t>warriors must be supervised and explanations must be</w:t>
        <w:br/>
        <w:t>given to them so they can evaluate them properly. If</w:t>
        <w:br/>
        <w:t>no explanations are given to them before they enter</w:t>
        <w:br/>
        <w:t>into the left side, they will be great sorcerers but poor</w:t>
        <w:br/>
        <w:t>seers, as the ancient Toltecs w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Female warriors in particular fall prey to the lure of</w:t>
        <w:br/>
        <w:t>the left side, he said. They are so nimble that they can</w:t>
        <w:br/>
        <w:t>go into the left side with no effort, often too soon for</w:t>
        <w:br/>
        <w:t>their own goo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fter a long silence, Genaro fell asleep. Don Juan</w:t>
        <w:br/>
        <w:t>began to speak. He said that the new seers had had to</w:t>
        <w:br/>
        <w:t>invent a number of terms in order to explain the sec-</w:t>
        <w:br/>
        <w:t>ond truth about awareness. His benefactor had</w:t>
        <w:br/>
        <w:t>changed some of those terms to suit himself, and he</w:t>
        <w:br/>
        <w:t>himself had done the same, guided by the seers' belief</w:t>
        <w:br/>
        <w:t>that it does not make any difference what terms are</w:t>
        <w:br/>
        <w:t xml:space="preserve">used as long as the truths have been verified b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was curious to know what terms he had changed,</w:t>
        <w:br/>
        <w:t>but I didn't know quite how to word my question. He</w:t>
        <w:br/>
        <w:t>took it that I was doubting his right or his ability to</w:t>
        <w:br/>
        <w:t>change them and explained that if the terms we pro-</w:t>
        <w:br/>
        <w:t>pose originate in our reason they can only communi-</w:t>
        <w:br/>
        <w:t>cate the mundane agreement of everyday life. When</w:t>
        <w:br/>
        <w:t>seers propose a term, on the other hand, it is never a</w:t>
        <w:br/>
        <w:t xml:space="preserve">figure of speech because it stems from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em-</w:t>
        <w:br/>
        <w:t>braces everything that seers can att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why he had changed the term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's a nagual's duty always to look for better ways</w:t>
        <w:br/>
        <w:t>to explain," he replied. "Time changes everything,</w:t>
        <w:br/>
        <w:t>and every new nagual has to incorporate new words,</w:t>
        <w:br/>
        <w:t xml:space="preserve">new ideas, to describe h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 '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mean that a nagual takes ideas from the</w:t>
        <w:br/>
        <w:t>world of every day lif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No. I mean that a nagual talks abou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ever</w:t>
        <w:br/>
        <w:t>new ways," he said. "For instance, as the new na-</w:t>
        <w:br/>
        <w:t>gual, you'd have to say that awareness gives rise to</w:t>
        <w:br/>
        <w:t>perception. You'd be saying the same thing my bene-</w:t>
        <w:br/>
        <w:t>factor said, but in a different w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o the new seers say perception is, don</w:t>
        <w:br/>
        <w:t>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y say that perception is a condition of align-</w:t>
        <w:br/>
        <w:t>ment; the emanations inside the cocoon become</w:t>
        <w:br/>
        <w:t>aligned with those outside that fit them. Alignment is</w:t>
        <w:br/>
        <w:t>what allows awareness to be cultivated by every living</w:t>
        <w:br/>
        <w:t>creature. Seers make these statements because they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living creatures as they really are: luminous beings</w:t>
        <w:br/>
        <w:t>that look like bubbles of whitish ligh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how the emanations inside the cocoon</w:t>
        <w:br/>
        <w:t>fit those outside so as to accomplish percep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emanations inside and the emanations out-</w:t>
        <w:br/>
        <w:t>side," he said, "are the same filaments of light. Sen-</w:t>
        <w:br/>
        <w:t>tient beings are minute bubbles made out of those</w:t>
        <w:br/>
        <w:t>filaments, microscopic points of light, attached to the</w:t>
        <w:br/>
        <w:t>infinite emanati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went on to explain that the luminosity of living</w:t>
        <w:br/>
        <w:t>beings is made by the particular portion of the Eagle's</w:t>
        <w:br/>
        <w:t>emanations they happen to have inside their luminous</w:t>
        <w:br/>
        <w:t xml:space="preserve">cocoons. When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perception, they witness</w:t>
        <w:br/>
        <w:t>that the luminosity of the Eagle's emanations outside</w:t>
        <w:br/>
        <w:t>those creatures' cocoons brightens the luminosity of</w:t>
        <w:br/>
        <w:t>the emanations inside their cocoons. The outside lu-</w:t>
        <w:br/>
        <w:t>minosity attracts the inside one; it traps it, so to speak,</w:t>
        <w:br/>
        <w:t>and fixes it. That fixation is the awareness of every</w:t>
        <w:br/>
        <w:t>specific b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Seers can als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ow the emanations outside the</w:t>
        <w:br/>
        <w:t>cocoon exert a particular pressure on the portion of</w:t>
        <w:br/>
        <w:t>emanations inside. This pressure determines the de-</w:t>
        <w:br/>
        <w:t>gree of awareness that every living being ha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clarify how the Eagle's emanations</w:t>
        <w:br/>
        <w:t>outside the cocoon exert pressure on those in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Eagle's emanations are more than filaments of</w:t>
        <w:br/>
        <w:t>light," he replied. "Each one of them is a source of</w:t>
        <w:br/>
        <w:t>boundless energy. Think of it this way: since some of</w:t>
        <w:br/>
        <w:t>the emanations outside the cocoon are the same as the</w:t>
        <w:br/>
        <w:t>emanations inside, their energies are like a continuous</w:t>
        <w:br/>
        <w:t>pressure. But the cocoon isolates the emanations that</w:t>
        <w:br/>
        <w:t>are inside its web and thereby directs the pressu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've mentioned to you that the old seers were mas-</w:t>
        <w:br/>
        <w:t>ters of the art of handling awareness," he went on.</w:t>
        <w:br/>
        <w:t>"What I can add now is that they were the masters of</w:t>
        <w:br/>
        <w:t>that art because they learned to manipulate the struc-</w:t>
        <w:br/>
        <w:t>ture of man's cocoon. I've said to you that they unrav-</w:t>
        <w:br/>
        <w:t>eled the mystery of being aware. By that I meant that</w:t>
        <w:br/>
        <w:t xml:space="preserve">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realized that awareness is a glow in the</w:t>
        <w:br/>
        <w:t>cocoon of living beings. They rightly called it the glow</w:t>
        <w:br/>
        <w:t>of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explained that the old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man's</w:t>
        <w:br/>
        <w:t>awareness is a glow of amber luminosity more intense</w:t>
        <w:br/>
        <w:t>than the rest of the cocoon. That glow is on a narrow,</w:t>
        <w:br/>
        <w:t>vertical band on the extreme right side of the cocoon,</w:t>
        <w:br/>
        <w:t>running along its entire length. The mastery of the old</w:t>
        <w:br/>
        <w:t>seers was to move that glow, to make it spread from</w:t>
        <w:br/>
        <w:t>its original setting on the surface of the cocoon inward</w:t>
        <w:br/>
        <w:t>across its wid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pped talking and looked at Genaro, who was</w:t>
        <w:br/>
        <w:t>still sound aslee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doesn't give a fig about explanations," he</w:t>
        <w:br/>
        <w:t>said. "He's a doer. My benefactor pushed him con-</w:t>
        <w:br/>
        <w:t>stantly to face insoluble problems. So he entered into</w:t>
        <w:br/>
        <w:t>the left side proper and never had a chance to ponder</w:t>
        <w:br/>
        <w:t>and wond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 it better to be that way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depends. For him, it's perfect. For you and for</w:t>
        <w:br/>
        <w:t>me, it wouldn't be satisfactory, because in one way or</w:t>
        <w:br/>
        <w:t>another we are called upon to explain. Genaro or my</w:t>
        <w:br/>
        <w:t>benefactor are more like the old than the new seers:</w:t>
        <w:br/>
        <w:t>they can control and do what they want with the glow</w:t>
        <w:br/>
        <w:t>of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od up from the mat where we were sitting and</w:t>
        <w:br/>
        <w:t>stretched his arms and legs. I pressed him to continue</w:t>
        <w:br/>
        <w:t>talking. He smiled and said that I needed to rest, that</w:t>
        <w:br/>
        <w:t>my concentration was wan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a knock at the door. I woke up. It was</w:t>
        <w:br/>
        <w:t>dark. For a moment I could not remember where I</w:t>
        <w:br/>
        <w:t>was. There was something in me that was far away, as</w:t>
        <w:br/>
        <w:t>if part of me were still asleep, yet I was fully awake.</w:t>
        <w:br/>
        <w:t>Enough moonlight came through the open window so</w:t>
        <w:br/>
        <w:t>that I could se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saw don Genaro get up and go to the door. I real-</w:t>
        <w:br/>
        <w:t>ized then that I was at his house. Don Juan was sound</w:t>
        <w:br/>
        <w:t>asleep on a mat on the floor. I had the distinct impres-</w:t>
        <w:br/>
        <w:t>sion that the three of us had fallen asleep after return-</w:t>
        <w:br/>
        <w:t>ing dead tired from a trip to the mountai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Genaro lit his kerosene lantern. I followed him</w:t>
        <w:br/>
        <w:t>into the kitchen. Someone had brought him a pot of</w:t>
        <w:br/>
        <w:t>hot stew and a stack of tortilla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o brought you food?" I asked him. "Do you</w:t>
        <w:br/>
        <w:t>have a woman around here that cooks for you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had come into the kitchen. Both of them</w:t>
        <w:br/>
        <w:t>looked at me, smiling. For some reason their smiles</w:t>
        <w:br/>
        <w:t>were terrifying to me. I was about to scream in terror,</w:t>
        <w:br/>
        <w:t>in fact, when don Juan hit me on the back and made</w:t>
        <w:br/>
        <w:t>me shift into a state of heightened awareness. I real-</w:t>
        <w:br/>
        <w:t>ized then that perhaps during my sleep, or as I woke</w:t>
        <w:br/>
        <w:t>up, I had drifted back to everyday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sensation I experienced then, once I was back</w:t>
        <w:br/>
        <w:t>in heightened awareness, was a mixture of relief and</w:t>
        <w:br/>
        <w:t>anger and the most acute sadness. I was relieved that</w:t>
        <w:br/>
        <w:t>I was myself again, for I had come to regard those</w:t>
        <w:br/>
        <w:t>incomprehensible states as being my true self. There</w:t>
        <w:br/>
        <w:t>was one simple reason for that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in those states I felt</w:t>
        <w:br/>
        <w:t>complete; nothing was missing from me. The anger</w:t>
        <w:br/>
        <w:t>and the sadness were a reaction to impotence. I was</w:t>
        <w:br/>
        <w:t>more aware than ever of the limitations of my b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don Juan to explain to me how it was pos-</w:t>
        <w:br/>
        <w:t>sible for me to do what I was doing. In states of</w:t>
        <w:br/>
        <w:t>heightened awareness I could look back and remem-</w:t>
        <w:br/>
        <w:t>ber everything about myself; I could give an account</w:t>
        <w:br/>
        <w:t>of everything I had done in either state; I could even</w:t>
        <w:br/>
        <w:t>remember my incapacity to recollect. But once I had</w:t>
        <w:br/>
        <w:t>returned to my normal, everyday level of awareness I</w:t>
        <w:br/>
        <w:t>could not recall anything I had done in heightened</w:t>
        <w:br/>
        <w:t>awareness, even if my life depended on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ld it, hold it there," he said. "You haven't re-</w:t>
        <w:br/>
        <w:t>membered anything yet. Heightened awareness is</w:t>
        <w:br/>
        <w:t>only an intermediate state. There is infinitely more</w:t>
        <w:br/>
        <w:t>beyond that, and you have been there many, many</w:t>
        <w:br/>
        <w:t>times. Right now you can't remember, even if your</w:t>
        <w:br/>
        <w:t>life depends on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as right. I had no idea what he was talking</w:t>
        <w:br/>
        <w:t>about. I pleaded for an explan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explanation is coming," he said. "It's a slow</w:t>
        <w:br/>
        <w:t>process, but we'll get to it. It is slow because I am just</w:t>
        <w:br/>
        <w:t>like you: I like to understand. I am the opposite of my</w:t>
        <w:br/>
        <w:t>benefactor, who was not given to explaining. For him</w:t>
        <w:br/>
        <w:t>there was only action. He used to put us squarely</w:t>
        <w:br/>
        <w:t>against incomprehensible problems and let us resolve</w:t>
        <w:br/>
        <w:t>them for ourselves. Some of us never did resolve any-</w:t>
        <w:br/>
        <w:t>thing, and we ended up very much in the same boat</w:t>
        <w:br/>
        <w:t>with the old seers: all action and no real knowledg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ose memories trapped in my mind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No. That would make it too simple," he replied.</w:t>
        <w:br/>
        <w:t>"The actions of seers are more complex than dividing</w:t>
        <w:br/>
        <w:t>a man into mind and body. You have forgotten what</w:t>
        <w:br/>
        <w:t>you've done, or what you've witnessed, because when</w:t>
        <w:br/>
        <w:t>you were performing what you've forgotten you wer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don Juan to reinterpret what he had just</w:t>
        <w:br/>
        <w:t>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Patiently, he explained that everything I had forgot-</w:t>
        <w:br/>
        <w:t>ten had taken place in states in which my everyday</w:t>
        <w:br/>
        <w:t>awareness had been enhanced, intensified, a condition</w:t>
        <w:br/>
        <w:t>that meant that other areas of my total being were</w:t>
        <w:br/>
        <w:t>us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ever you've forgotten is trapped in those</w:t>
        <w:br/>
        <w:t>areas of your total being," he said. "To be using those</w:t>
        <w:br/>
        <w:t>other areas is to se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m more confused than ever, don Juan," I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 don't blame you," he said.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"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to lay bare</w:t>
        <w:br/>
        <w:t>the core of everything, to witness the unknown and to</w:t>
        <w:br/>
        <w:t>glimpse into the unknowable. As such, it doesn't bring</w:t>
        <w:br/>
        <w:t>one solace. Seers ordinarily go to pieces on finding out</w:t>
        <w:br/>
        <w:t>that existence is incomprehensibly complex and that</w:t>
        <w:br/>
        <w:t>our normal awareness maligns it with its limitati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iterated that my concentration had to be total,</w:t>
        <w:br/>
        <w:t>that to understand was of crucial importance, that the</w:t>
        <w:br/>
        <w:t>new seers placed the highest value on deep, unemo-</w:t>
        <w:br/>
        <w:t>tional realiz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instance, the other day," he went on, "when</w:t>
        <w:br/>
        <w:t>you understood about la Gorda's and your self-impor-</w:t>
        <w:br/>
        <w:t>tance, you didn't understand anything really. You had</w:t>
        <w:br/>
        <w:t>an emotional outburst, that was all. I say this because</w:t>
        <w:br/>
        <w:t>the next day you were back on your high horse of self-</w:t>
        <w:br/>
        <w:t>importance as if you never had realized an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same thing happened to the old seers. They</w:t>
        <w:br/>
        <w:t>were given to emotional reactions. But when the time</w:t>
        <w:br/>
        <w:t xml:space="preserve">came for them to understand what they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y</w:t>
        <w:br/>
        <w:t>couldn't do it. To understand one needs sobriety, not</w:t>
        <w:br/>
        <w:t>emotionality. Beware of those who weep with reali-</w:t>
        <w:br/>
        <w:t>zation, for they have realized no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are untold dangers in the path of knowledge</w:t>
        <w:br/>
        <w:t>for those without sober understanding," he continued.</w:t>
        <w:br/>
        <w:t>"I am outlining the order in which the new seers ar-</w:t>
        <w:br/>
        <w:t>ranged the truths about awareness, so it will serve you</w:t>
        <w:br/>
        <w:t>as a map. a map that you have to corroborate with</w:t>
        <w:br/>
        <w:t xml:space="preserve">you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ut not with your ey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a long pause. He stared at me. He was</w:t>
        <w:br/>
        <w:t>definitely waiting for me to ask him a ques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Everybody falls prey to the mistake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</w:t>
        <w:br/>
        <w:t>done with the eyes," he continued. "But don't be</w:t>
        <w:br/>
        <w:t>surprised that after so many years you haven't real-</w:t>
        <w:br/>
        <w:t xml:space="preserve">ized yet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not a matter of the eyes. It's</w:t>
        <w:br/>
        <w:t>quite normal to make that mistak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What 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replie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alignment. And I reminded</w:t>
        <w:br/>
        <w:t>him that he had said that perception is alignment. He</w:t>
        <w:br/>
        <w:t>explained then that the alignment of emanations used</w:t>
        <w:br/>
        <w:t>routinely is the perception of the day-to-day world,</w:t>
        <w:br/>
        <w:t>but the alignment of emanations that are never used</w:t>
        <w:br/>
        <w:t xml:space="preserve">ordinarily 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en such an alignment occurs</w:t>
        <w:br/>
        <w:t xml:space="preserve">on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s. See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refore, being produced by align-</w:t>
        <w:br/>
        <w:t>ment out of the ordinary, cannot be something one</w:t>
        <w:br/>
        <w:t>could merely look at. He said that in spite of the fact</w:t>
        <w:br/>
        <w:t xml:space="preserve">that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countless times, it had not occurred to</w:t>
        <w:br/>
        <w:t>me to disregard my eyes. I had succumbed to the way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labeled and describ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When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omething explains everything as</w:t>
        <w:br/>
        <w:t>the new alignment takes place," he continued. "It's a</w:t>
        <w:br/>
        <w:t>voice that tells them in their ear what's what. If that</w:t>
        <w:br/>
        <w:t>voice is not present, what the seer is engaged in isn't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fter a moment's pause, he continued explaining</w:t>
        <w:br/>
        <w:t xml:space="preserve">the voi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 that it was equally falla-</w:t>
        <w:br/>
        <w:t xml:space="preserve">cious to say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hearing, because it was</w:t>
        <w:br/>
        <w:t>infinitely more than that, but that seers had opted for</w:t>
        <w:br/>
        <w:t>using sound as a gauge of a new align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called the voi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 most mysterious</w:t>
        <w:br/>
        <w:t>inexplicable thing. "My personal conclusion is that</w:t>
        <w:br/>
        <w:t xml:space="preserve">the voic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longs only to man," he said. "It</w:t>
        <w:br/>
        <w:t>may happen because talking is something that no one</w:t>
        <w:br/>
        <w:t>else besides man does. The old seers believed it was</w:t>
        <w:br/>
        <w:t>the voice of an overpowering entity intimately related</w:t>
        <w:br/>
        <w:t>to mankind, a protector of man. The new seers found</w:t>
        <w:br/>
        <w:t>out that that entity, which they called the mold of</w:t>
        <w:br/>
        <w:t xml:space="preserve">man, doesn't have a voice. The voic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for the</w:t>
        <w:br/>
        <w:t>new seers is something quite Incomprehensible; they</w:t>
        <w:br/>
        <w:t>say it's the glow of awareness playing on the Eagle's</w:t>
        <w:br/>
        <w:t>emanations as a harpist plays on a har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fused to explain it any further, arguing that</w:t>
        <w:br/>
        <w:t>later on, as he proceeded with his explanation, every-</w:t>
        <w:br/>
        <w:t>thing would become clear 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concentration had been so total while don Juan</w:t>
        <w:br/>
        <w:t>spoke that I actually did not remember sitting down at</w:t>
        <w:br/>
        <w:t>the table to eat. When don Juan stopped talking, I</w:t>
        <w:br/>
        <w:t>noticed that his plate of stew was nearly finish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was staring at me with a beaming smile. My</w:t>
        <w:br/>
        <w:t>plate was in front of me on the table, and it too was</w:t>
        <w:br/>
        <w:t>empty. There was only a tiny residue of stew left in it,</w:t>
        <w:br/>
        <w:t>as if I had just finished eating. I did not remember</w:t>
        <w:br/>
        <w:t>eating it at all, but neither did I remember walking to</w:t>
        <w:br/>
        <w:t>the table or sitting d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id you like the stew?" Genaro asked me and</w:t>
        <w:br/>
        <w:t>looked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said I did, because I did not want to admit that I</w:t>
        <w:br/>
        <w:t>was having problems recollect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had too much chile for my taste," Genaro said.</w:t>
        <w:br/>
        <w:t>"You never eat hot food yourself, so I'm sort of wor-</w:t>
        <w:br/>
        <w:t>ried about what it will do to you. You shouldn't have</w:t>
        <w:br/>
        <w:t>eaten two servings. I suppose you're a little more pig-</w:t>
        <w:br/>
        <w:t>gish when you're in heightened awareness, eh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dmitted that he was probably right. He handed</w:t>
        <w:br/>
        <w:t>me a large pitcher of water to quench my thirst and</w:t>
        <w:br/>
        <w:t>soothe my throat. When I eagerly drank all of it, both</w:t>
        <w:br/>
        <w:t>of them broke into howling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uddenly, I realized what was going on. My reali-</w:t>
        <w:br/>
        <w:t>zation was physical. It was a flash of yellowish light</w:t>
        <w:br/>
        <w:t>that hit me as if a match had been struck right between</w:t>
        <w:br/>
        <w:t>my eyes. I knew then that Genaro was joking. I had</w:t>
        <w:br/>
        <w:t>not eaten. I had been so absorbed in don Juan's expla-</w:t>
        <w:br/>
        <w:t>nation that I had forgotten about everything else. The</w:t>
        <w:br/>
        <w:t>plate in front of me was Genaro'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fter dinner don Juan went on with his explanation</w:t>
        <w:br/>
        <w:t>about the glow of awareness. Genaro sat by me, listen-</w:t>
        <w:br/>
        <w:t>ing as if he had never heard the explanation befo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pressure that the emanations</w:t>
        <w:br/>
        <w:t>outside the cocoon, which are called emanations at</w:t>
        <w:br/>
        <w:t>large, exert on the emanations inside the cocoon is the</w:t>
        <w:br/>
        <w:t>same in all sentient beings. Yet the results of that pres-</w:t>
        <w:br/>
        <w:t>sure are vastly different among them, because their</w:t>
        <w:br/>
        <w:t>cocoons react to that pressure in every conceivable</w:t>
        <w:br/>
        <w:t>way. There are. however, degrees of uniformity</w:t>
        <w:br/>
        <w:t>within certain boundar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Now," he went on, "when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 pres-</w:t>
        <w:br/>
        <w:t>sure of the emanations at large bears down on the</w:t>
        <w:br/>
        <w:t>emanations inside, which are always in motion, and</w:t>
        <w:br/>
        <w:t>makes them stop moving, they know that the luminous</w:t>
        <w:br/>
        <w:t>being at that moment is fixated by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o say that the emanations at large bear down on</w:t>
        <w:br/>
        <w:t>those inside the cocoon and make them stop moving</w:t>
        <w:br/>
        <w:t xml:space="preserve">means that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omething indescribable, the</w:t>
        <w:br/>
        <w:t>meaning of which they know without a shadow of</w:t>
        <w:br/>
        <w:t xml:space="preserve">doubt. It means that the voic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s told them</w:t>
        <w:br/>
        <w:t>that the emanations inside the cocoon are completely</w:t>
        <w:br/>
        <w:t>at rest and match some of those which are outsid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seers maintain, naturally, that aware-</w:t>
        <w:br/>
        <w:t>ness always comes from outside ourselves, that the</w:t>
        <w:br/>
        <w:t>real mystery is not inside us. Since by nature the em-</w:t>
        <w:br/>
        <w:t>anations at large are made to fixate what is inside the</w:t>
        <w:br/>
        <w:t>cocoon, the trick of awareness is to let the fixating</w:t>
        <w:br/>
        <w:t>emanations merge with what is inside us. Seers be-</w:t>
        <w:br/>
        <w:t>lieve that if we let that happen we become what we</w:t>
        <w:br/>
        <w:t>really ar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fluid, forever in motion, etern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a long pause. Don Juan's eyes had an</w:t>
        <w:br/>
        <w:t>intense shine. They seemed to be looking at me from</w:t>
        <w:br/>
        <w:t>a great depth. I had the feeling that each of his eyes</w:t>
        <w:br/>
        <w:t>was an independent point of brilliance. For an instant</w:t>
        <w:br/>
        <w:t>he appeared to be struggling against an invisible force,</w:t>
        <w:br/>
        <w:t>a fire from within that intended to consume him. It</w:t>
        <w:br/>
        <w:t>passed and he went on talk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degree of awareness of every individual sen-</w:t>
        <w:br/>
        <w:t>tient being," he continued, "depends on the degree to</w:t>
        <w:br/>
        <w:t>which it is capable of letting the pressure of the ema-</w:t>
        <w:br/>
        <w:t>nations at large carry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fter a long interruption, don Juan continued ex-</w:t>
        <w:br/>
        <w:t xml:space="preserve">plaining. He said that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from the moment</w:t>
        <w:br/>
        <w:t>of conception awareness is enhanced, enriched, by the</w:t>
        <w:br/>
        <w:t xml:space="preserve">process of being alive. He said that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for</w:t>
        <w:br/>
        <w:t>instance, that the awareness of an individual insect or</w:t>
        <w:br/>
        <w:t>that of an individual man grows from the moment of</w:t>
        <w:br/>
        <w:t>conception in astoundingly different ways, but with</w:t>
        <w:br/>
        <w:t>equal consistenc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 it from the moment of conception or from the</w:t>
        <w:br/>
        <w:t>moment of birth that awareness develop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wareness develops from the moment of concep-</w:t>
        <w:br/>
        <w:t>tion," he replied. "I have always told you that sexual</w:t>
        <w:br/>
        <w:t>energy is something of ultimate importance and that it</w:t>
        <w:br/>
        <w:t>has to be controlled and used with great care. But you</w:t>
        <w:br/>
        <w:t>have always resented what I said, because you</w:t>
        <w:br/>
        <w:t>thought I was speaking of control in terms of morality;</w:t>
        <w:br/>
        <w:t>I always meant it in terms of saving and rechanneling</w:t>
        <w:br/>
        <w:t>energ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ooked at Genaro. Genaro nodded his</w:t>
        <w:br/>
        <w:t>head in approv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is going to tell you what our benefactor,</w:t>
        <w:br/>
        <w:t>the nagual Julian, used to say about saving and re-</w:t>
        <w:br/>
        <w:t>channeling sexual energy," don Juan said 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agual Julian used to say that to have sex is a</w:t>
        <w:br/>
        <w:t>matter of energy," Genaro began. "For instance, he</w:t>
        <w:br/>
        <w:t>never had any problems having sex, because he had</w:t>
        <w:br/>
        <w:t>bushels of energy. But he took one look at me and</w:t>
        <w:br/>
        <w:t>prescribed right away that my peter was just for</w:t>
        <w:br/>
        <w:t>peeing. He told me that I didn't have enough energy</w:t>
        <w:br/>
        <w:t>to have sex. He said that my parents were too bored</w:t>
        <w:br/>
        <w:t>and too tired when they made me; he said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</w:t>
        <w:br/>
        <w:t xml:space="preserve">the result of very boring sex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cojida aburrida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was</w:t>
        <w:br/>
        <w:t>born like that, bored and tired. The nagual Julian rec-</w:t>
        <w:br/>
        <w:t>ommended that people like me should never have sex;</w:t>
        <w:br/>
        <w:t>this way we can store the little energy we ha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He said the same thing to Silvio Manuel and to</w:t>
        <w:br/>
        <w:t xml:space="preserve">Emilito. 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 others had enough energy.</w:t>
        <w:br/>
        <w:t>They were not the result of bored sex. He told them</w:t>
        <w:br/>
        <w:t>that they could do anything they wanted with their</w:t>
        <w:br/>
        <w:t>sexual energy, but he recommended that they control</w:t>
        <w:br/>
        <w:t>themselves and understand the Eagle's command that</w:t>
        <w:br/>
        <w:t>sex is for bestowing the glow of awareness. We all</w:t>
        <w:br/>
        <w:t>said we had understoo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e day, without any warning at all, he opened</w:t>
        <w:br/>
        <w:t>the curtain of the other world with the help of his own</w:t>
        <w:br/>
        <w:t>benefactor, the nagual Ellas, and pushed all of us in-</w:t>
        <w:br/>
        <w:t>side, with no hesitation whatsoever. All of us, except</w:t>
        <w:br/>
        <w:t>Silvio Manuel, nearly died in there. We had no energy</w:t>
        <w:br/>
        <w:t>to withstand the impact of the other world. None of</w:t>
        <w:br/>
        <w:t>us, except Silvio Manuel, had followed the nagual's</w:t>
        <w:br/>
        <w:t>recommenda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is the curtain of the other world?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ked</w:t>
        <w:br/>
        <w:t>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Genaro sai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it is a curtain," don Juan re-</w:t>
        <w:br/>
        <w:t>plied. "But you're getting off the subject. You always</w:t>
        <w:br/>
        <w:t>do. We're talking about the Eagle's command about</w:t>
        <w:br/>
        <w:t>sex. It is the Eagle's command that sexual energy be</w:t>
        <w:br/>
        <w:t>used for creating life. Through sexual energy, the</w:t>
        <w:br/>
        <w:t>eagle bestows awareness. So when sentient beings are</w:t>
        <w:br/>
        <w:t>engaged in sexual intercourse, the emanations inside</w:t>
        <w:br/>
        <w:t>their cocoons do their best to bestow awareness to the</w:t>
        <w:br/>
        <w:t>new sentient being they are creat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during the sexual act, the emanations</w:t>
        <w:br/>
        <w:t>encased inside the cocoon of both partners undergo a</w:t>
        <w:br/>
        <w:t>profound agitation, the culminating point of which is a</w:t>
        <w:br/>
        <w:t>merging, a fusing of two pieces of the glow of aware-</w:t>
        <w:br/>
        <w:t>ness, one from each partner, that separate from their</w:t>
        <w:br/>
        <w:t>coco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exual intercourse is always a bestowal of aware-</w:t>
        <w:br/>
        <w:t>ness even though the bestowal may not be consoli-</w:t>
        <w:br/>
        <w:t>dated," he went on. "The emanations inside the</w:t>
        <w:br/>
        <w:t>cocoon of human beings don't know of intercourse for</w:t>
        <w:br/>
        <w:t>fu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leaned over toward me from his chair across</w:t>
        <w:br/>
        <w:t>the table and talked to me in a low voice, shaking his</w:t>
        <w:br/>
        <w:t>head for emphasi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is telling you the truth," he said and</w:t>
        <w:br/>
        <w:t>winked at me. "Those emanations really don't</w:t>
        <w:br/>
        <w:t>kn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fought not to laugh and added that the</w:t>
        <w:br/>
        <w:t>fallacy of man is to act with total disregard for the</w:t>
        <w:br/>
        <w:t>mystery of existence and to believe that such a sub-</w:t>
        <w:br/>
        <w:t>lime act of bestowing life and awareness is merely a</w:t>
        <w:br/>
        <w:t>physical drive that one can twist at wi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made obscene sexual gestures, twisting his</w:t>
        <w:br/>
        <w:t>pelvis around, on and on. Don Juan nodded and said</w:t>
        <w:br/>
        <w:t>that that was exactly what he meant. Genaro thanked</w:t>
        <w:br/>
        <w:t>him for acknowledging his one and only contribution</w:t>
        <w:br/>
        <w:t>to the explanation of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oth of them laughed like idiots, saying that if I had</w:t>
        <w:br/>
        <w:t>known how serious their benefactor was about the</w:t>
        <w:br/>
        <w:t>explanation of awareness, I would be laughing with</w:t>
        <w:br/>
        <w:t>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earnestly asked don Juan what all this meant for</w:t>
        <w:br/>
        <w:t>an average man in the day-to-day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mean what Genaro is doing?" he asked me in</w:t>
        <w:br/>
        <w:t>mock serious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ir glee was always contagious. It took a long</w:t>
        <w:br/>
        <w:t>time for them to calm down. Their level of energy was</w:t>
        <w:br/>
        <w:t>so high that next to them, I seemed old and decrep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 really don't know," don Juan finally answered</w:t>
        <w:br/>
        <w:t>me. "A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know is what it means to warriors. They</w:t>
        <w:br/>
        <w:t>know that the only real energy we possess is a life-</w:t>
        <w:br/>
        <w:t>bestowing sexual energy. This knowledge makes them</w:t>
        <w:br/>
        <w:t>permanently conscious of their responsibil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f warriors want to have enough energy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,</w:t>
        <w:br/>
      </w:r>
      <w:r>
        <w:rPr>
          <w:rFonts w:eastAsia="Arial" w:cs="Arial" w:ascii="Arial" w:hAnsi="Arial"/>
          <w:sz w:val="18"/>
          <w:szCs w:val="18"/>
          <w:lang w:val="en-US"/>
        </w:rPr>
        <w:t>they must become misers with their sexual energy.</w:t>
        <w:br/>
        <w:t>That was the lesson the nagual Julian gave us. He</w:t>
        <w:br/>
        <w:t>pushed us into the unknown, and we all nearly died.</w:t>
        <w:br/>
        <w:t xml:space="preserve">Since everyone of us want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e, of course,</w:t>
        <w:br/>
        <w:t>abstained from wasting our glow of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had heard him voice that belief before. Every time</w:t>
        <w:br/>
        <w:t>he did, we got into an argument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lways felt com-</w:t>
        <w:br/>
        <w:t>pelled to protest and raise objections to what I thought</w:t>
        <w:br/>
        <w:t>was a puritanical attitude toward sex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gain raised my objections. Both of them laughed</w:t>
        <w:br/>
        <w:t>to tea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can be done with man's natural sensuality?"</w:t>
        <w:br/>
        <w:t>I asked 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thing," he replied. "There is nothing wrong</w:t>
        <w:br/>
        <w:t>with man's sensuality, it's man's ignorance of and dis-</w:t>
        <w:br/>
        <w:t>regard for his magical nature that is wrong. It's a mis-</w:t>
        <w:br/>
        <w:t>take to waste recklessly the life-bestowing force of sex</w:t>
        <w:br/>
        <w:t>and not have children, but it's also a mistake not to</w:t>
        <w:br/>
        <w:t>know that in having children one taxes the glow of</w:t>
        <w:br/>
        <w:t>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How do seers know that having children taxes the</w:t>
        <w:br/>
        <w:t>glow of awareness?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on having a child, the parents' glow</w:t>
        <w:br/>
        <w:t>of awareness diminishes and the child's increases. In</w:t>
        <w:br/>
        <w:t>some supersensitive, frail parents, the glow of aware-</w:t>
        <w:br/>
        <w:t>ness almost disappears. As children enhance their</w:t>
        <w:br/>
        <w:t>awareness, a big dark spot develops in the luminous</w:t>
        <w:br/>
        <w:t>cocoon of the parents, on the very place from which</w:t>
        <w:br/>
        <w:t>the glow was taken away. It is usually on the midsec-</w:t>
        <w:br/>
        <w:t>tion of the cocoon. Sometimes those spots can even</w:t>
        <w:br/>
        <w:t xml:space="preserve">b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uperimposed on the body it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if there was anything that could be done</w:t>
        <w:br/>
        <w:t>to give people a more balanced understanding of the</w:t>
        <w:br/>
        <w:t>glow of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thing," he said. "At least, there is nothing that</w:t>
        <w:br/>
        <w:t>seers can do. Seers aim to be free, to be unbiased</w:t>
        <w:br/>
        <w:t>witnesses incapable of passing judgment; otherwise</w:t>
        <w:br/>
        <w:t>they would have to assume the responsibility for</w:t>
        <w:br/>
        <w:t>bringing about a more adjusted cycle. No one can do</w:t>
        <w:br/>
        <w:t>that. The new cycle, if it is to come, must come of</w:t>
        <w:br/>
        <w:t>it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5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First Attention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following day we ate breakfast at dawn, then don</w:t>
        <w:br/>
        <w:t>Juan made me shift levels of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oday, let's go to an original setting," don Juan</w:t>
        <w:br/>
        <w:t>said to Genar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By all means," Genaro said gravely. He glanced</w:t>
        <w:br/>
        <w:t>at me and then added in a low voice, as if not wanting</w:t>
        <w:br/>
        <w:t>me to overhear him, "Does he have to</w:t>
      </w:r>
      <w:r>
        <w:rPr>
          <w:rFonts w:eastAsia="Arial" w:cs="Arial" w:ascii="Arial" w:hAnsi="Arial"/>
          <w:sz w:val="18"/>
          <w:szCs w:val="18"/>
          <w:lang w:val="en-US"/>
        </w:rPr>
        <w:t>. . 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perhaps</w:t>
        <w:br/>
        <w:t>it's too much</w:t>
      </w:r>
      <w:r>
        <w:rPr>
          <w:rFonts w:eastAsia="Arial" w:cs="Arial" w:ascii="Arial" w:hAnsi="Arial"/>
          <w:sz w:val="18"/>
          <w:szCs w:val="18"/>
          <w:lang w:val="en-US"/>
        </w:rPr>
        <w:t>. . 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a matter of seconds my fear and suspicion esca-</w:t>
        <w:br/>
        <w:t>lated to unbearable heights. I was sweating and pant-</w:t>
        <w:br/>
        <w:t>ing. Don Juan came to my side and, with an</w:t>
        <w:br/>
        <w:t>expression of almost uncontrollable amusement, as-</w:t>
        <w:br/>
        <w:t>sured me that Genaro was just entertaining himself at</w:t>
        <w:br/>
        <w:t>my expense, and that we were going to a place where</w:t>
        <w:br/>
        <w:t>the original seers had lived thousands of years ag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don Juan was speaking to me, I happened to</w:t>
        <w:br/>
        <w:t>glance at Genaro. He slowly shook his head from side</w:t>
        <w:br/>
        <w:t>to side. It was an almost imperceptible gesture, as if</w:t>
        <w:br/>
        <w:t>he were letting me know that don Juan was not telling</w:t>
        <w:br/>
        <w:t>the truth. I went into a state of nervous frenzy, near</w:t>
        <w:br/>
        <w:t>hysteria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nd stopped only when Genaro burst into</w:t>
        <w:br/>
        <w:t>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marveled how easily my emotional states could</w:t>
        <w:br/>
        <w:t>escalate to nearly unmanageable heights or drop to</w:t>
        <w:br/>
        <w:t>no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, Genaro, and I left Genaro's house in the</w:t>
        <w:br/>
        <w:t>early morning and traveled a short distance into the</w:t>
        <w:br/>
        <w:t>surrounding eroded hills. Presently we stopped and</w:t>
        <w:br/>
        <w:t>sat down on top of an enormous flat rock, on a gradual</w:t>
        <w:br/>
        <w:t>slope, in a corn field that seemed to have been recently</w:t>
        <w:br/>
        <w:t>harves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s is the original setting," don Juan said to me.</w:t>
        <w:br/>
        <w:t>"We'll come back here a couple more times, during</w:t>
        <w:br/>
        <w:t>the course of my explana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Very weird things happen here at night," Genaro</w:t>
        <w:br/>
        <w:t>said. "The nagual Julian actually caught an ally here.</w:t>
        <w:br/>
        <w:t>Or rather, the all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..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made a noticeable gesture with his eye-</w:t>
        <w:br/>
        <w:t>brows and Genaro stopped in midsentence. He smiled</w:t>
        <w:br/>
        <w:t>at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's too early in the day for scary stories," Genaro</w:t>
        <w:br/>
        <w:t>said. "Let's wait until dark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od up and began creeping all around the rock,</w:t>
        <w:br/>
        <w:t>tiptoeing with his spine arched backwar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was he saying about your benefactor's</w:t>
        <w:br/>
        <w:t>catching an ally here?" I asked 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did not answer right away. He was ecstatic,</w:t>
        <w:br/>
        <w:t>watching Genaro's antic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 was referring to some sophisticated use of</w:t>
        <w:br/>
        <w:t>awareness," he finally replied, still staring at Genar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completed a circle around the rock and</w:t>
        <w:br/>
        <w:t>came back and sat down by me. He was panting heav-</w:t>
        <w:br/>
        <w:t>ily, almost wheezing, out of bre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eemed fascinated by what Genaro had</w:t>
        <w:br/>
        <w:t>done. Again I had the feeling that they were amusing</w:t>
        <w:br/>
        <w:t>themselves at my expense, that both of them were up</w:t>
        <w:br/>
        <w:t>to something I knew nothing abou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uddenly, don Juan began his explanation. His</w:t>
        <w:br/>
        <w:t>voice soothed me. He said that after much toiling,</w:t>
        <w:br/>
        <w:t>seers arrived at the conclusion that the consciousness</w:t>
        <w:br/>
        <w:t>of adult human beings, matured by the process of</w:t>
        <w:br/>
        <w:t>growth, can no longer be called awareness, because it</w:t>
        <w:br/>
        <w:t>has been modified into something more intense and</w:t>
        <w:br/>
        <w:t>complex, which seers call atten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 seers know that man's awareness is being</w:t>
        <w:br/>
        <w:t>cultivated and that it grow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at a given time in the growth of human</w:t>
        <w:br/>
        <w:t>beings a band of the emanations inside their cocoons</w:t>
        <w:br/>
        <w:t>becomes very bright; as human beings accumulate ex-</w:t>
        <w:br/>
        <w:t>perience, it begins to glow. In some instances, the</w:t>
        <w:br/>
        <w:t>glow of this band of emanations increases so dramati-</w:t>
        <w:br/>
        <w:t>cally that it fuses with the emanations from the out-</w:t>
        <w:br/>
        <w:t>side. Seers, witnessing an enhancement of this kind,</w:t>
        <w:br/>
        <w:t>had to surmise that awareness is the raw material and</w:t>
        <w:br/>
        <w:t>attention the end product of matur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 seers describe attentio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say that attention is the harnessing and en-</w:t>
        <w:br/>
        <w:t>hancing of awareness through the process of being</w:t>
        <w:br/>
        <w:t>alive," he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danger of definitions is that they</w:t>
        <w:br/>
        <w:t>simplify matters to make them understandable; in this</w:t>
        <w:br/>
        <w:t>case, in defining attention, one runs the risk of trans-</w:t>
        <w:br/>
        <w:t>forming a magical, miraculous accomplishment into</w:t>
        <w:br/>
        <w:t>something commonplace. Attention is man's greatest</w:t>
        <w:br/>
        <w:t>single accomplishment. It develops from raw animal</w:t>
        <w:br/>
        <w:t>awareness until it covers the entire gamut of human</w:t>
        <w:br/>
        <w:t>alternatives. Seers perfect it even further until it cov-</w:t>
        <w:br/>
        <w:t>ers the whole scope of human possibilit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know if there was a special significance</w:t>
        <w:br/>
        <w:t>to alternatives and possibilities in the seers' vie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plied that human alternatives are every-</w:t>
        <w:br/>
        <w:t>thing we are capable of choosing as persons. They</w:t>
        <w:br/>
        <w:t>have to do with the level of our day-to-day range, the</w:t>
        <w:br/>
        <w:t>known; and owing to that fact, they are quite limited</w:t>
        <w:br/>
        <w:t>in number and scope. Human possibilities belong to</w:t>
        <w:br/>
        <w:t>the unknown. They are not what we are capable of</w:t>
        <w:br/>
        <w:t>choosing but what we are capable of attaining. He said</w:t>
        <w:br/>
        <w:t>that an example of human alternatives is our choice to</w:t>
        <w:br/>
        <w:t>believe that the human body is an object among ob-</w:t>
        <w:br/>
        <w:t>jects. An example of human possibilities is the seers'</w:t>
        <w:br/>
        <w:t>achievement in viewing man as an egglike luminous</w:t>
        <w:br/>
        <w:t>being. With the body as an object one tackles the</w:t>
        <w:br/>
        <w:t>known, with the body as a luminous egg one tackles</w:t>
        <w:br/>
        <w:t>the unknown; human possibilities have, therefore,</w:t>
        <w:br/>
        <w:t>nearly an inexhaustible scop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eers say that there are three types of attention,"</w:t>
        <w:br/>
        <w:t>don Juan went on. "When they say that, they mean it</w:t>
        <w:br/>
        <w:t>just for human beings, not for all the sentient beings</w:t>
        <w:br/>
        <w:t>in existence. But the three are not just types of atten-</w:t>
        <w:br/>
        <w:t>tion, they are rather three levels of attainment. They</w:t>
        <w:br/>
        <w:t>are the first, second, and third attention, each of them</w:t>
        <w:br/>
        <w:t>an independent domain, complete in it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first attention in man is animal</w:t>
        <w:br/>
        <w:t>awareness, which has been developed, through the</w:t>
        <w:br/>
        <w:t>process of experience, into a complex, intricate, and</w:t>
        <w:br/>
        <w:t>extremely fragile faculty that takes care of the day-to-</w:t>
        <w:br/>
        <w:t>day world in all its innumerable aspects, in other</w:t>
        <w:br/>
        <w:t>words, everything that one can think about is part of</w:t>
        <w:br/>
        <w:t>the first atten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first attention is everything we are as average</w:t>
        <w:br/>
        <w:t>men," he continued. "By virtue of such an absolute</w:t>
        <w:br/>
        <w:t>rule over our lives, the first attention is the most valu-</w:t>
        <w:br/>
        <w:t>able asset that the average man has. Perhaps it is even</w:t>
        <w:br/>
        <w:t>our only asse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aking into account its true value, the new seers</w:t>
        <w:br/>
        <w:t>started a rigorous examination of the first attention</w:t>
        <w:br/>
        <w:t xml:space="preserve">through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ir findings molded their total out-</w:t>
        <w:br/>
        <w:t>look and the outlook of all their descendants, even</w:t>
        <w:br/>
        <w:t>though most of them do not understand what those</w:t>
        <w:br/>
        <w:t xml:space="preserve">seers real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emphatically warned me that the conclusions of</w:t>
        <w:br/>
        <w:t>the new seers' rigorous examination had very little to</w:t>
        <w:br/>
        <w:t>do with reason or rationality, because in order to ex-</w:t>
        <w:br/>
        <w:t xml:space="preserve">amine and explain the first attention, one mus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.</w:t>
        <w:br/>
        <w:t xml:space="preserve">Only seers can do that. But to examine what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  <w:br/>
      </w:r>
      <w:r>
        <w:rPr>
          <w:rFonts w:eastAsia="Arial" w:cs="Arial" w:ascii="Arial" w:hAnsi="Arial"/>
          <w:sz w:val="18"/>
          <w:szCs w:val="18"/>
          <w:lang w:val="en-US"/>
        </w:rPr>
        <w:t>in the first attention is essential. It allows the first</w:t>
        <w:br/>
        <w:t>attention the only opportunity it will ever have to re-</w:t>
        <w:br/>
        <w:t>alize its own work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n terms of what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first attention is the</w:t>
        <w:br/>
        <w:t>glow of awareness developed to an ultra shine," he</w:t>
        <w:br/>
        <w:t>continued. "But it is a glow fixed on the surface of the</w:t>
        <w:br/>
        <w:t>cocoon, so to speak. It is a glow that covers the</w:t>
        <w:br/>
        <w:t>kn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econd attention, on the other hand, is a more</w:t>
        <w:br/>
        <w:t>complex and specialized state of the glow of aware-</w:t>
        <w:br/>
        <w:t>ness. It has to do with the unknown. It comes about</w:t>
        <w:br/>
        <w:t>when unused emanations inside man's cocoon are uti-</w:t>
        <w:br/>
        <w:t>liz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reason I called the second attention special-</w:t>
        <w:br/>
        <w:t>ized is that in order to utilize those unused emana-</w:t>
        <w:br/>
        <w:t>tions, one needs uncommon, elaborate tactics that</w:t>
        <w:br/>
        <w:t>require supreme discipline and concentra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he had told me before, when he was</w:t>
        <w:br/>
        <w:t xml:space="preserve">teaching me the art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 concentra-</w:t>
        <w:br/>
        <w:t>tion needed to be aware that one is having a dream is</w:t>
        <w:br/>
        <w:t>the forerunner of the second attention. That concen-</w:t>
        <w:br/>
        <w:t>tration is a form of consciousness that is not in the</w:t>
        <w:br/>
        <w:t>same category as the consciousness needed to deal</w:t>
        <w:br/>
        <w:t>with the daily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second attention is also called the</w:t>
        <w:br/>
        <w:t>left-side awareness; and it is the vastest field that one</w:t>
        <w:br/>
        <w:t>can imagine, so vast in fact that it seems limitl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wouldn't stray into it for anything in this world,"</w:t>
        <w:br/>
        <w:t>he went on. "It is a quagmire so complex and bizarre</w:t>
        <w:br/>
        <w:t>that sober seers go into it only under the strictest con-</w:t>
        <w:br/>
        <w:t>di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great difficulty is that the entrance into the</w:t>
        <w:br/>
        <w:t>second attention is utterly easy and its lure nearly ir-</w:t>
        <w:br/>
        <w:t>resistib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old seers, being the masters of</w:t>
        <w:br/>
        <w:t>awareness, applied their expertise to their own glows</w:t>
        <w:br/>
        <w:t>of awareness and made them expand to inconceivable</w:t>
        <w:br/>
        <w:t>limits. They actually aimed at lighting up all the ema-</w:t>
        <w:br/>
        <w:t>nations inside their cocoons, one band at a time. They</w:t>
        <w:br/>
        <w:t>succeeded, but oddly enough the accomplishment of</w:t>
        <w:br/>
        <w:t>lighting up one band at a time was instrumental in their</w:t>
        <w:br/>
        <w:t>becoming imprisoned in the quagmire of the second</w:t>
        <w:br/>
        <w:t>atten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corrected that error," he contin-</w:t>
        <w:br/>
        <w:t>ued, "and let the mastery of awareness develop to its</w:t>
        <w:br/>
        <w:t>natural end, which is to extend the glow of awareness</w:t>
        <w:br/>
        <w:t>beyond the bounds of the luminous cocoon in one sin-</w:t>
        <w:br/>
        <w:t>gle strok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third attention is attained when the glow of</w:t>
        <w:br/>
        <w:t>awareness turns into the fire from within: a glow that</w:t>
        <w:br/>
        <w:t>kindles not one band at a time but all the Eagle's em-</w:t>
        <w:br/>
        <w:t>anations inside man's coco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ressed his awe for the new seers' de-</w:t>
        <w:br/>
        <w:t>liberate effort to attain the third attention while they</w:t>
        <w:br/>
        <w:t>are alive and conscious of their individual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did not consider it worthwhile to discuss</w:t>
        <w:br/>
        <w:t>the random cases of men and other sentient beings</w:t>
        <w:br/>
        <w:t>who enter into the unknown and the unknowable</w:t>
        <w:br/>
        <w:t>without being aware of it; he referred to this as</w:t>
        <w:br/>
        <w:t>the Eagle's gift. He asserted that for the new seers</w:t>
        <w:br/>
        <w:t>to enter into the third attention is also a gift, but</w:t>
        <w:br/>
        <w:t>has a different meaning, it is more like a reward for an</w:t>
        <w:br/>
        <w:t>attain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dded that at the moment of dying all human</w:t>
        <w:br/>
        <w:t>beings enter into the unknowable and some of them</w:t>
        <w:br/>
        <w:t>do attain the third attention, but altogether too briefly</w:t>
        <w:br/>
        <w:t>and only to purify the food for the Eag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upreme accomplishment of human beings,"</w:t>
        <w:br/>
        <w:t>he said, "is to attain that level of attention while re-</w:t>
        <w:br/>
        <w:t>taining the life-force, without becoming a disembodied</w:t>
        <w:br/>
        <w:t>awareness moving like a flicker of light up to the Ea-</w:t>
        <w:br/>
        <w:t>gle's beak to be devour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hile listening to don Juan's explanatio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</w:t>
        <w:br/>
        <w:t>again completely lost sight of everything that sur-</w:t>
        <w:br/>
        <w:t>rounded me. Genaro apparently had gotten up and left</w:t>
        <w:br/>
        <w:t>us, and was nowhere in sight. Strangely, I found my-</w:t>
        <w:br/>
        <w:t>self crouching on the rock, with don Juan squatting by</w:t>
        <w:br/>
        <w:t>me holding me down by gently pushing on my shoul-</w:t>
        <w:br/>
        <w:t>ders. I reclined on the rock and closed my eyes. There</w:t>
        <w:br/>
        <w:t>was a soft breeze blowing from the we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fall asleep," don Juan said. "Not for any</w:t>
        <w:br/>
        <w:t>reason should you fall asleep on this rock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sat up. Don Juan was staring at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Just relax," he went on. "Let the internal dialogue</w:t>
        <w:br/>
        <w:t>die ou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ll my concentration was involved in following</w:t>
        <w:br/>
        <w:t>what he was saying when I got a jolt of fright. I did</w:t>
        <w:br/>
        <w:t>not know what it was at first; I thought I was going</w:t>
        <w:br/>
        <w:t>through another attack of distrust. But then it struck</w:t>
        <w:br/>
        <w:t>me, like a bolt, that it was very late in the afternoon.</w:t>
        <w:br/>
        <w:t>W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thought was an hour's conversation had</w:t>
        <w:br/>
        <w:t>consumed an entire d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jumped up, fully aware of the incongruity, al-</w:t>
        <w:br/>
        <w:t>though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could not conceive what had happened to me.</w:t>
        <w:br/>
        <w:t>I felt a strange sensation that made my body want to</w:t>
        <w:br/>
        <w:t>run. Don Juan jumped me, restraining me forcefully.</w:t>
        <w:br/>
        <w:t>We fell to the soft ground, and he held me there with</w:t>
        <w:br/>
        <w:t>an iron grip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had no idea that don Juan was so</w:t>
        <w:br/>
        <w:t>stro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body shook violently. My arms flew every</w:t>
        <w:br/>
        <w:t>which way as they shook. I was having something like</w:t>
        <w:br/>
        <w:t>a seizure. Yet some part of me was detached to the</w:t>
        <w:br/>
        <w:t>point of becoming fascinated with watching my body</w:t>
        <w:br/>
        <w:t>vibrate, twist, and shak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spasms finally died out and don Juan let go of</w:t>
        <w:br/>
        <w:t>me. He was panting with the exertion. He recom-</w:t>
        <w:br/>
        <w:t>mended that we climb back up on the rock and sit</w:t>
        <w:br/>
        <w:t>there until I was all r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could not help pressing him with my usual ques-</w:t>
        <w:br/>
        <w:t>tion: What had happened to me? He answered that as</w:t>
        <w:br/>
        <w:t>he talked to me I had pushed beyond a certain limit</w:t>
        <w:br/>
        <w:t>and had entered very deeply into the left side. He and</w:t>
        <w:br/>
        <w:t>Genaro had followed me in there. And th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</w:t>
        <w:br/>
        <w:t>rushed out in the same fashion I had rushed 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caught you right on time," he said. "Otherwise</w:t>
        <w:br/>
        <w:t>you would have gone straight out to your normal</w:t>
        <w:br/>
        <w:t>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was totally confused. He explained that the three</w:t>
        <w:br/>
        <w:t>of us had been playing with awarenes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must have</w:t>
        <w:br/>
        <w:t>gotten scared and run out on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Genaro is the master of awareness," don Juan</w:t>
        <w:br/>
        <w:t xml:space="preserve">went on. "Silvio Manuel is the master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t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two</w:t>
        <w:br/>
        <w:t>of them were mercilessly pushed into the unknown.</w:t>
        <w:br/>
        <w:t>My benefactor did to them what his benefactor did to</w:t>
        <w:br/>
        <w:t>him. Genaro and Silvio Manuel are very much like the</w:t>
        <w:br/>
        <w:t>old seers in some respects. They know what they can</w:t>
        <w:br/>
        <w:t>do, but they don't care to know how they do it. Today,</w:t>
        <w:br/>
        <w:t>Genaro seized the opportunity to push your glow of</w:t>
        <w:br/>
        <w:t>awareness and we all ended up in the weird confines</w:t>
        <w:br/>
        <w:t>of the unknow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begged him to tell me what had happened in the</w:t>
        <w:br/>
        <w:t>unkn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ll have to remember that yourself," a voice</w:t>
        <w:br/>
        <w:t>said just by my 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I was so convinced that it was the voi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  <w:br/>
      </w:r>
      <w:r>
        <w:rPr>
          <w:rFonts w:eastAsia="Arial" w:cs="Arial" w:ascii="Arial" w:hAnsi="Arial"/>
          <w:sz w:val="18"/>
          <w:szCs w:val="18"/>
          <w:lang w:val="en-US"/>
        </w:rPr>
        <w:t>that it did not frighten me at all. I did not even obey</w:t>
        <w:br/>
        <w:t>the impulse to turn a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 am the voic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tell you that you are</w:t>
        <w:br/>
        <w:t>a peckerhead," the voice said again and chuckl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urned around. Genaro was sitting behind m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was so surprised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laughed perhaps a bit more</w:t>
        <w:br/>
        <w:t>hysterically than they d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's getting dark now," Genaro said to me. "A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promised you earlier today, we are going to have a</w:t>
        <w:br/>
        <w:t>ball he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intervened and said that we should stop</w:t>
        <w:br/>
        <w:t>for the day, because I was the kind of nincompoop</w:t>
        <w:br/>
        <w:t>who could die offr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ah, he's all right," Genaro said, patting me on</w:t>
        <w:br/>
        <w:t>the should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d better ask him," don Juan said to Genaro.</w:t>
        <w:br/>
        <w:t>"He himself will tell you that he's that kind of nincom-</w:t>
        <w:br/>
        <w:t>poo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you really that kind of nincompoop?" Genaro</w:t>
        <w:br/>
        <w:t>asked me with a fr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n't answer him. And that made them roll</w:t>
        <w:br/>
        <w:t>around laughing. Genaro rolled all the way to the</w:t>
        <w:br/>
        <w:t>g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's caught," Genaro said to don Juan, referring</w:t>
        <w:br/>
        <w:t>to me, after don Juan had swiftly jumped down and</w:t>
        <w:br/>
        <w:t>helped him to stand up. "He'll never say he's a nin-</w:t>
        <w:br/>
        <w:t>compoop. He's too self-important for that, but he's</w:t>
        <w:br/>
        <w:t>shivering in his pants with fear of what might happen</w:t>
        <w:br/>
        <w:t>because he didn't confess he's a nincompoo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atching them laugh, I was convinced that only</w:t>
        <w:br/>
        <w:t>Indians could laugh with such joyfulness. But I also</w:t>
        <w:br/>
        <w:t>became convinced that there was a mile-wide streak</w:t>
        <w:br/>
        <w:t>of maliciousness in them. They were poking fun at a</w:t>
        <w:br/>
        <w:t>non-Indi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immediately caught my feel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let your self-importance run rampant," he</w:t>
        <w:br/>
        <w:t>said. "You're not special by any standards. None of</w:t>
        <w:br/>
        <w:t>us are, Indians and non-Indians. The nagual Julian and</w:t>
        <w:br/>
        <w:t>his benefactor added years of enjoyment to their lives</w:t>
        <w:br/>
        <w:t>laughing at u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nimbly climbed back onto the rock and</w:t>
        <w:br/>
        <w:t>came to my 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I were you. I'd feel so frigging embarrassed I'd</w:t>
        <w:br/>
        <w:t>cry," he said to me. "Cry, cry. Have a good cry and</w:t>
        <w:br/>
        <w:t>you'll feel bett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o my utter amazement I began to weep softly.</w:t>
        <w:br/>
        <w:t>Then I got so angry that I roared with fury. Only then</w:t>
        <w:br/>
        <w:t>I felt bet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patted my back gently. He said that usu-</w:t>
        <w:br/>
        <w:t>ally anger is very sobering, or sometimes fear is, or</w:t>
        <w:br/>
        <w:t>humor. My violent nature made me respond only to</w:t>
        <w:br/>
        <w:t>ang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dded that a sudden shift in the glow of aware-</w:t>
        <w:br/>
        <w:t>ness makes us weak. They had been trying to rein-</w:t>
        <w:br/>
        <w:t>force me, to bolster me. Apparently, Genaro had</w:t>
        <w:br/>
        <w:t>succeeded by making me ra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t was twilight by then. Suddenly Genaro pointed to</w:t>
        <w:br/>
        <w:t>a flicker in midair at eye level, in the twilight it ap-</w:t>
        <w:br/>
        <w:t>peared to be a large moth flying around the place</w:t>
        <w:br/>
        <w:t>where we sa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e very gentle with your exaggerated nature,"</w:t>
        <w:br/>
        <w:t>don Juan said to me. "Don't be eager. Just let Genaro</w:t>
        <w:br/>
        <w:t>guide you. Don't take your eyes from that spo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flickering point was definitely a moth. I could</w:t>
        <w:br/>
        <w:t>clearly distinguish all its features. I followed its con-</w:t>
        <w:br/>
        <w:t>voluted, tired flight, until I could see every speck of</w:t>
        <w:br/>
        <w:t>dust on its w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Something got me out of my total absorption. I</w:t>
        <w:br/>
        <w:t>sensed a flurry of soundless noise, if that could be</w:t>
        <w:br/>
        <w:t>possible, just behind m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turned around and caught</w:t>
        <w:br/>
        <w:t>sight of an entire row of people on the other edge of</w:t>
        <w:br/>
        <w:t>the rock, an edge that was a bit higher than the one on</w:t>
        <w:br/>
        <w:t>which we were sitt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supposed that the people who</w:t>
        <w:br/>
        <w:t>lived nearby must have gotten suspicious of us hang-</w:t>
        <w:br/>
        <w:t>ing around all day and had climbed onto the rock in-</w:t>
        <w:br/>
        <w:t>tending to harm u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knew about their intentions</w:t>
        <w:br/>
        <w:t>instant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slid down from the rock and</w:t>
        <w:br/>
        <w:t>told me to hurry down. We left immediately without</w:t>
        <w:br/>
        <w:t>turning back to see if the men were following us. Don</w:t>
        <w:br/>
        <w:t>Juan and Genaro refused to talk while we walked back</w:t>
        <w:br/>
        <w:t>to Genaro's house. Don Juan even made me hush with</w:t>
        <w:br/>
        <w:t>a fierce grunt, putting his finger to his lips. Genaro did</w:t>
        <w:br/>
        <w:t>not come into the house, but kept on walking as don</w:t>
        <w:br/>
        <w:t>Juan dragged me in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o were those people, don Juan?" I asked him,</w:t>
        <w:br/>
        <w:t>when the two of us were safely inside the house and</w:t>
        <w:br/>
        <w:t>he had lit the lanter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were not people," he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Come on, don Juan, don't mystify me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said.</w:t>
        <w:br/>
        <w:t>"They were men;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saw them with my own ey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f course, you saw them with your own eyes," he</w:t>
        <w:br/>
        <w:t>retorted, "but that doesn't say anything. Your eyes</w:t>
        <w:br/>
        <w:t>misled you. Those were not people and they were fol-</w:t>
        <w:br/>
        <w:t>lowing you. Genaro had to draw them away from</w:t>
        <w:br/>
        <w:t>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were they, then, if not peopl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h, there is the mystery," he said. "It's a mystery</w:t>
        <w:br/>
        <w:t>of awareness and it can't be solved rationally by talk-</w:t>
        <w:br/>
        <w:t>ing about it. The mystery can only be witness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 me witness it then." I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you already have, twice in one day," he said.</w:t>
        <w:br/>
        <w:t>"You don't remember now. You will, however, when</w:t>
        <w:br/>
        <w:t>you rekindle the emanations that were glowing when</w:t>
        <w:br/>
        <w:t>you witnessed the mystery of awareness i'm referring</w:t>
        <w:br/>
        <w:t>to. In the meantime, let's go back to our explanation</w:t>
        <w:br/>
        <w:t>of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iterated that awareness begins with the per-</w:t>
        <w:br/>
        <w:t>manent pressure that the emanations at large exert on</w:t>
        <w:br/>
        <w:t>the ones trapped inside the cocoon. This pressure pro-</w:t>
        <w:br/>
        <w:t>duces the first act of consciousness; it stops the mo-</w:t>
        <w:br/>
        <w:t>tion of the trapped emanations, which are fighting to</w:t>
        <w:br/>
        <w:t>break the cocoon, fighting to di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a seer, the truth is that all living beings are</w:t>
        <w:br/>
        <w:t>struggling to die," he went on. "What stops death is</w:t>
        <w:br/>
        <w:t>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new seers were profoundly</w:t>
        <w:br/>
        <w:t>disturbed by the fact that awareness forestalls death</w:t>
        <w:br/>
        <w:t>and at the same time induces it by being food for the</w:t>
        <w:br/>
        <w:t>Eagle. Since they could not explain it, for there is no</w:t>
        <w:br/>
        <w:t>rational way to understand existence, seers realized</w:t>
        <w:br/>
        <w:t>that their knowledge is composed of contradictory</w:t>
        <w:br/>
        <w:t>proposi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did they develop a system of contradic-</w:t>
        <w:br/>
        <w:t>tion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y didn't develop anything," he said. "They</w:t>
        <w:br/>
        <w:t xml:space="preserve">found unquestionable truths by means of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  <w:br/>
      </w:r>
      <w:r>
        <w:rPr>
          <w:rFonts w:eastAsia="Arial" w:cs="Arial" w:ascii="Arial" w:hAnsi="Arial"/>
          <w:sz w:val="18"/>
          <w:szCs w:val="18"/>
          <w:lang w:val="en-US"/>
        </w:rPr>
        <w:t>Those truths are arranged in terms of supposedly bla-</w:t>
        <w:br/>
        <w:t>tant contradictions, that's 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example, seers have to be methodical, rational</w:t>
        <w:br/>
        <w:t>beings, paragons of sobriety, and at the same time</w:t>
        <w:br/>
        <w:t>they must shy away from all of those qualities in order</w:t>
        <w:br/>
        <w:t>to be completely free and open to the wonders and</w:t>
        <w:br/>
        <w:t>mysteries of existenc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example left me baffled, but not to the extreme.</w:t>
        <w:br/>
        <w:t>I understood what he meant. He himself had spon-</w:t>
        <w:br/>
        <w:t>sored my rationality only to crush it and demand a</w:t>
        <w:br/>
        <w:t>total absence of it. I told him how I understood his</w:t>
        <w:br/>
        <w:t>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ly a feeling of supreme sobriety can bridge the</w:t>
        <w:br/>
        <w:t>contradictions," 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Could you say, don Juan, that art is that bridg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You may call the bridge between contradictions</w:t>
        <w:br/>
        <w:t>anything you want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rt, affection, sobriety, love, or</w:t>
        <w:br/>
        <w:t>even kind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continued his explanation and said that in</w:t>
        <w:br/>
        <w:t>examining the first attention, the new seers realized</w:t>
        <w:br/>
        <w:t>that all organic beings, except man, quiet down their</w:t>
        <w:br/>
        <w:t>agitated trapped emanations so that those emanations</w:t>
        <w:br/>
        <w:t>can align themselves with their matching ones outside.</w:t>
        <w:br/>
        <w:t>Human beings do not do that; instead, their first atten-</w:t>
        <w:br/>
        <w:t>tion lakes an inventory of the Eagle's emanations in-</w:t>
        <w:br/>
        <w:t>side their coco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is an inventory, don Ju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uman beings take notice of the emanations they</w:t>
        <w:br/>
        <w:t>have inside their cocoons," he replied. "No other</w:t>
        <w:br/>
        <w:t>creatures do that. The moment the pressure from the</w:t>
        <w:br/>
        <w:t>emanations at large fixates the emanations inside, the</w:t>
        <w:br/>
        <w:t>first attention begins to watch itself. It notes every-</w:t>
        <w:br/>
        <w:t>thing about itself, or at least it tries to, in whatever</w:t>
        <w:br/>
        <w:t>aberrant ways it can. This is the process seers call</w:t>
        <w:br/>
        <w:t>taking an inventor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don't mean to say that human beings choose to</w:t>
        <w:br/>
        <w:t>take an inventory, or that they can refuse to take it.</w:t>
        <w:br/>
        <w:t>To take an inventory is the Eagle's command. What is</w:t>
        <w:br/>
        <w:t>subject to volition, however, is the manner in which</w:t>
        <w:br/>
        <w:t>the command is obey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although he disliked calling the ema-</w:t>
        <w:br/>
        <w:t>nations commands, that is what they are: commands</w:t>
        <w:br/>
        <w:t>that no one can disobey. Yet the way out of obeying</w:t>
        <w:br/>
        <w:t>the commands is in obeying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the case of the inventory of the first attention,"</w:t>
        <w:br/>
        <w:t>he went on, "seers take it, for they can't disobey. But</w:t>
        <w:br/>
        <w:t>once they have taken it they throw it away. The Eagle</w:t>
        <w:br/>
        <w:t>doesn't command us to worship our inventory; it com-</w:t>
        <w:br/>
        <w:t>mands us to take it, that's a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How do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man takes an inventory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emanations inside the cocoon of man are not</w:t>
        <w:br/>
        <w:t>quieted down for purposes of matching them with</w:t>
        <w:br/>
        <w:t>those outside," he replied. "This is evident after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at other creatures do. On quieting down,</w:t>
        <w:br/>
        <w:t>some of them actually merge themselves with the em-</w:t>
        <w:br/>
        <w:t>anations at large and move with them. Seers can see,</w:t>
        <w:br/>
        <w:t>for instance, the light of the scarabs' emanations ex-</w:t>
        <w:br/>
        <w:t>panding to great siz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human beings quiet down their emanations</w:t>
        <w:br/>
        <w:t>and then reflect on them. The emanations focus on</w:t>
        <w:br/>
        <w:t>themselv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human beings carry the command of</w:t>
        <w:br/>
        <w:t>taking an inventory to its logical extreme and disre-</w:t>
        <w:br/>
        <w:t>gard everything else. Once they are deeply involved</w:t>
        <w:br/>
        <w:t>in the inventory, two things may happen. They may</w:t>
        <w:br/>
        <w:t>ignore the impulses of the emanations at large, or they</w:t>
        <w:br/>
        <w:t>may use them in a very specialized 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end result of ignoring those impulses after tak-</w:t>
        <w:br/>
        <w:t>ing an inventory is a unique state known as reason.</w:t>
        <w:br/>
        <w:t>The result of using every impulse in a specialized way</w:t>
        <w:br/>
        <w:t>is known as self-absorp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uman reason appears to a seer as an unusually</w:t>
        <w:br/>
        <w:t>homogeneous dull glow that rarely if ever responds to</w:t>
        <w:br/>
        <w:t>the constant pressure from the emanations at large</w:t>
      </w:r>
      <w:r>
        <w:rPr>
          <w:rFonts w:eastAsia="Arial" w:cs="Arial" w:ascii="Arial" w:hAnsi="Arial"/>
          <w:sz w:val="18"/>
          <w:szCs w:val="18"/>
          <w:lang w:val="en-US"/>
        </w:rPr>
        <w:t>—</w:t>
        <w:br/>
      </w:r>
      <w:r>
        <w:rPr>
          <w:rFonts w:eastAsia="Arial" w:cs="Arial" w:ascii="Arial" w:hAnsi="Arial"/>
          <w:sz w:val="18"/>
          <w:szCs w:val="18"/>
          <w:lang w:val="en-US"/>
        </w:rPr>
        <w:t>a glow that makes the egglike shell become tougher,</w:t>
        <w:br/>
        <w:t>but more britt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marked that reason in the human spe-</w:t>
        <w:br/>
        <w:t>cies should be bountiful, but that in actuality it is very</w:t>
        <w:br/>
        <w:t>rare. The majority of human beings turn to self-ab-</w:t>
        <w:br/>
        <w:t>sorp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sserted that the awareness of all living beings</w:t>
        <w:br/>
        <w:t>has a degree of self-reflection in order for them to</w:t>
        <w:br/>
        <w:t>interact. But none except man's first attention has</w:t>
        <w:br/>
        <w:t>such a degree of self-absorption. Contrary to men of</w:t>
        <w:br/>
        <w:t>reason, who ignore the impulse of the emanations at</w:t>
        <w:br/>
        <w:t>large, the self-absorbed individuals use every impulse</w:t>
        <w:br/>
        <w:t>and turn them all into a force to stir the trapped ema-</w:t>
        <w:br/>
        <w:t>nations inside their coco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Observing all this, seers arrived at a practical con-</w:t>
        <w:br/>
        <w:t xml:space="preserve">clusion.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men of reason are bound to</w:t>
        <w:br/>
        <w:t>live longer, because by disregarding the impulse of the</w:t>
        <w:br/>
        <w:t>emanations at large, they quiet down the natural agi-</w:t>
        <w:br/>
        <w:t>tation inside their cocoons. The self-absorbed individ-</w:t>
        <w:br/>
        <w:t>uals, on the other hand, by using the impulse of the</w:t>
        <w:br/>
        <w:t>emanations at large to create more agitation, shorten</w:t>
        <w:br/>
        <w:t>their li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What do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en they gaze at self-absorbed</w:t>
        <w:br/>
        <w:t>human being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 as intermittent bursts of white light,</w:t>
        <w:br/>
        <w:t>followed by long pauses of dullness," 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topped talking. I had no more questions</w:t>
        <w:br/>
        <w:t>to ask, or perhaps I was too tired to ask about any-</w:t>
        <w:br/>
        <w:t>thing. There was a loud bang that made me jump. The</w:t>
        <w:br/>
        <w:t>front door flew open and Genaro came in, out of</w:t>
        <w:br/>
        <w:t>breath. He slumped on the mat. He was actually cov-</w:t>
        <w:br/>
        <w:t>ered with perspir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was explaining about the first attention," don</w:t>
        <w:br/>
        <w:t>Juan said to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first attention works only with the known,"</w:t>
        <w:br/>
        <w:t>Genaro said. "it isn't worth two plugged nickels with</w:t>
        <w:br/>
        <w:t>the unknow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is not quite right," don Juan retorted. "The</w:t>
        <w:br/>
        <w:t>first attention works very well with the unknown. It</w:t>
        <w:br/>
        <w:t>blocks it; it denies it so fiercely that in the end, the</w:t>
        <w:br/>
        <w:t>unknown doesn't exist for the first atten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aking an inventory makes us invulnerable. That</w:t>
        <w:br/>
        <w:t>is why the inventory came into existence in the first</w:t>
        <w:br/>
        <w:t>plac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re you talking about?" I asked 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didn't reply. He looked at Genaro as if waiting</w:t>
        <w:br/>
        <w:t>for an answ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But if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pen the door," Genaro said, "would the</w:t>
        <w:br/>
        <w:t>first attention be capable of dealing with what will</w:t>
        <w:br/>
        <w:t>come i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rs and mine wouldn't, but his will," don Juan</w:t>
        <w:br/>
        <w:t>said, pointing at me. "Let's try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Even though he's in heightened awareness?" Ge-</w:t>
        <w:br/>
        <w:t>naro asked 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won't make any difference," don Juan an-</w:t>
        <w:br/>
        <w:t>swe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got up and went to the front door and threw</w:t>
        <w:br/>
        <w:t>it open. He instantly jumped back. A gust of cold wind</w:t>
        <w:br/>
        <w:t>came in. Don Juan came to my side, and so did Ge-</w:t>
        <w:br/>
        <w:t>naro. Both of them looked at me in amaze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close the front door. The cold was mak-</w:t>
        <w:br/>
        <w:t>ing me uncomfortable. But as I moved toward the</w:t>
        <w:br/>
        <w:t>door, don Juan and Genaro jumped in front of me and</w:t>
        <w:br/>
        <w:t>shield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notice anything in the room?" Genaro</w:t>
        <w:br/>
        <w:t>ask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, I don't," I said, and I really meant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Except for the cold wind pouring in through the</w:t>
        <w:br/>
        <w:t>open door, there was nothing to notice in th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ird creatures came in when I opened the door,"</w:t>
        <w:br/>
        <w:t>he said. "Don't you notice anything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something in his voice that told me he</w:t>
        <w:br/>
        <w:t>was not joking this ti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three of us, with both of them flanking me,</w:t>
        <w:br/>
        <w:t>walked out of the house. Don Juan picked up the ker-</w:t>
        <w:br/>
        <w:t>osene lantern, and Genaro locked the front door. We</w:t>
        <w:br/>
        <w:t>got inside the car, through the passenger's side. They</w:t>
        <w:br/>
        <w:t>pushed me in first. And then we drove to don Juan's</w:t>
        <w:br/>
        <w:t>house in the next t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6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Inorganic Beings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xt day I repeatedly asked don Juan to explain</w:t>
        <w:br/>
        <w:t>our hasty departure from Genaro's house. He refused</w:t>
        <w:br/>
        <w:t>even to mention the incident. Genaro was no help</w:t>
        <w:br/>
        <w:t>either. Every time I asked him he winked at me, grin-</w:t>
        <w:br/>
        <w:t>ning like a foo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the afternoon, don Juan came to the back patio</w:t>
        <w:br/>
        <w:t>of his house, where I was talking with his apprentices.</w:t>
        <w:br/>
        <w:t>As if on cue, all the young apprentices left instant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took me by the arm, and we began to walk</w:t>
        <w:br/>
        <w:t>along the corridor. He did not say anything; for a</w:t>
        <w:br/>
        <w:t>while we just strolled around, very much as if we were</w:t>
        <w:br/>
        <w:t>in the public squa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topped walking and turned to me. He</w:t>
        <w:br/>
        <w:t>circled me, looking over my entire body. I knew that</w:t>
        <w:br/>
        <w:t xml:space="preserve">he wa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e. I felt a strange fatigue, a laziness I</w:t>
        <w:br/>
        <w:t>had not felt until his eyes swept over me. He began to</w:t>
        <w:br/>
        <w:t>talk all of a sudd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reason Genaro and I didn't want to focus on</w:t>
        <w:br/>
        <w:t>what happened last night," he said, "was that you had</w:t>
        <w:br/>
        <w:t>been very frightened during the time you were in the</w:t>
        <w:br/>
        <w:t>unknown. Genaro pushed you, and things happened</w:t>
        <w:br/>
        <w:t>to you in the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things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ings that are still difficult if not impossible to</w:t>
        <w:br/>
        <w:t>explain to you now," he said. "You don't have</w:t>
        <w:br/>
        <w:t>enough surplus energy to enter into the unknown and</w:t>
        <w:br/>
        <w:t>make sense of it. When the new seers arranged the</w:t>
        <w:br/>
        <w:t xml:space="preserve">order of the truths about awareness,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</w:t>
        <w:br/>
        <w:t>first attention consumes all the glow of awareness that</w:t>
        <w:br/>
        <w:t>human beings have, and not an iota of energy is left</w:t>
        <w:br/>
        <w:t>free. That's your problem now. So, the new seers pro-</w:t>
        <w:br/>
        <w:t>posed that warriors, since they have to enter into the</w:t>
        <w:br/>
        <w:t>unknown, have to save their energy. But where are</w:t>
        <w:br/>
        <w:t>they going to get energy, if all of it is taken? They'll</w:t>
        <w:br/>
        <w:t>get it, the new seers say, from eradicating unnecessary</w:t>
        <w:br/>
        <w:t>habit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pped talking and solicited questions. I asked</w:t>
        <w:br/>
        <w:t>him what eradicating unnecessary habits did to the</w:t>
        <w:br/>
        <w:t>glow of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plied that it detaches awareness from self-re-</w:t>
        <w:br/>
        <w:t>flection and allows it the freedom to focus on some-</w:t>
        <w:br/>
        <w:t>thing el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unknown is forever present," he continued,</w:t>
        <w:br/>
        <w:t>"but it is outside the possibility of our normal aware-</w:t>
        <w:br/>
        <w:t>ness. The unknown is the superfluous part of the av-</w:t>
        <w:br/>
        <w:t>erage man. And it is superfluous because the average</w:t>
        <w:br/>
        <w:t>man doesn't have enough free energy to grasp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fter all the time you've spent in the warrior's</w:t>
        <w:br/>
        <w:t>path, you have enough free energy to grasp the un-</w:t>
        <w:br/>
        <w:t>known, but not enough energy to understand it or even</w:t>
        <w:br/>
        <w:t>to remember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at the site of the flat rock, I had</w:t>
        <w:br/>
        <w:t>entered very deeply into the unknown. But I indulged</w:t>
        <w:br/>
        <w:t>in my exaggerated nature and became terrified, which</w:t>
        <w:br/>
        <w:t>was about the worst thing anyone can do. So I had</w:t>
        <w:br/>
        <w:t>rushed out of the left side, like a bat out of hell; unfor-</w:t>
        <w:br/>
        <w:t>tunately, taking a legion of strange things with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don Juan that he was not getting to the point,</w:t>
        <w:br/>
        <w:t>that he should come out and tell me exactly what he</w:t>
        <w:br/>
        <w:t>meant by a legion of strange th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ook me by the arm and continued strolling</w:t>
        <w:br/>
        <w:t>around with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explaining awareness," he said, "I am presum-</w:t>
        <w:br/>
        <w:t>ably fitting everything or nearly everything into place.</w:t>
        <w:br/>
        <w:t>Let's talk a little bit about the old seers. Genaro, as</w:t>
        <w:br/>
        <w:t>I've told you, is very much like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ed me then to the big room. We sat down there</w:t>
        <w:br/>
        <w:t>and he began his elucid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ew seers were simply terrified by the knowl-</w:t>
        <w:br/>
        <w:t>edge that the old seers had accumulated over the</w:t>
        <w:br/>
        <w:t>years," don Juan said. "It's understandable. The new</w:t>
        <w:br/>
        <w:t>seers knew that that knowledge leads only to total</w:t>
        <w:br/>
        <w:t>destruction. Yet they were also fascinated by it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es-</w:t>
        <w:br/>
        <w:t>pecially by the practic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id the new seers know about those prac-</w:t>
        <w:br/>
        <w:t>tice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are the legacy of the old Toltecs," he said.</w:t>
        <w:br/>
        <w:t>"The new seers learn about them as they go along.</w:t>
        <w:br/>
        <w:t>They hardly ever use them, but the practices are there</w:t>
        <w:br/>
        <w:t>as part of their knowledg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kind of practices are they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are very obscure formulas, incantations,</w:t>
        <w:br/>
        <w:t>lengthy procedures that have to do with the handling</w:t>
        <w:br/>
        <w:t>of a very mysterious force. At least it was mysterious</w:t>
        <w:br/>
        <w:t>to the ancient Toltecs, who masked it and made it</w:t>
        <w:br/>
        <w:t>more horrifying than it really i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is that mysterious force?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's a force that is present throughout everything</w:t>
        <w:br/>
        <w:t>there is," he said. "The old seers never attempted to</w:t>
        <w:br/>
        <w:t>unravel the mystery of the force that made them cre-</w:t>
        <w:br/>
        <w:t>ate their secret practices; they simply accepted it as</w:t>
        <w:br/>
        <w:t>something sacred. But the new seers took a close look</w:t>
        <w:br/>
        <w:t xml:space="preserve">and called i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f the Eagle's emanations,</w:t>
        <w:br/>
        <w:t xml:space="preserve">o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."'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ent on explaining that the ancient Tol-</w:t>
        <w:br/>
        <w:t>tecs had divided their secret knowledge into five sets</w:t>
        <w:br/>
        <w:t>of two categories each: the earth and the dark regions,</w:t>
        <w:br/>
        <w:t>fire and water, the above and the below, the loud and</w:t>
        <w:br/>
        <w:t>the silent, the moving and the stationary. He specu-</w:t>
        <w:br/>
        <w:t>lated that there must have been thousands of different</w:t>
        <w:br/>
        <w:t>techniques, which became more and more intricate as</w:t>
        <w:br/>
        <w:t>time pass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ecret knowledge of the earth," he went on,</w:t>
        <w:br/>
        <w:t>"had to do with everything that stands on the ground.</w:t>
        <w:br/>
        <w:t>There were particular sets of movements, words, un-</w:t>
        <w:br/>
        <w:t>guents, potions that were applied to people, animals,</w:t>
        <w:br/>
        <w:t>insects, trees, small plants, rocks, soi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se were techniques that made the old seers</w:t>
        <w:br/>
        <w:t>into horrid beings. And their secret knowledge of the</w:t>
        <w:br/>
        <w:t>earth was employed either to groom or to destroy any-</w:t>
        <w:br/>
        <w:t>thing that stands on the g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counterpart of the earth was what they knew</w:t>
        <w:br/>
        <w:t>as the dark regions. These practices were by far the</w:t>
        <w:br/>
        <w:t>most dangerous. They dealt with entities without or-</w:t>
        <w:br/>
        <w:t>ganic life. Living creatures that are present on the</w:t>
        <w:br/>
        <w:t>earth and populate it together with all organic be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ubtlessly, one of the most worthwhile findings</w:t>
        <w:br/>
        <w:t>of the ancient seers, especially for them, was the dis-</w:t>
        <w:br/>
        <w:t>covery that organic life is not the only form of life</w:t>
        <w:br/>
        <w:t>present on this earth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 not quite comprehend what he had said. I</w:t>
        <w:br/>
        <w:t>waited for him to clarify his stateme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rganic beings are not the only creatures that have</w:t>
        <w:br/>
        <w:t>life," he said and paused again as if to allow me time</w:t>
        <w:br/>
        <w:t>to think his statements ov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countered with a long argument about the defini-</w:t>
        <w:br/>
        <w:t>tion of life and being aliv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talked about reproduc-</w:t>
        <w:br/>
        <w:t>tion, metabolism, and growth, the processes that</w:t>
        <w:br/>
        <w:t>distinguish live organisms from inanimate thi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re drawing from the organic," he said. "But</w:t>
        <w:br/>
        <w:t>that's only one instance. You shouldn't draw all you</w:t>
        <w:br/>
        <w:t>have to say from one category alon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how else can it b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seers, to be alive means to be aware," he</w:t>
        <w:br/>
        <w:t>replied. "For the average man, to be aware means to</w:t>
        <w:br/>
        <w:t>be an organism. This is where seers are different. For</w:t>
        <w:br/>
        <w:t>them, to be aware means that the emanations that</w:t>
        <w:br/>
        <w:t>cause awareness are encased inside a receptac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rganic living beings have a cocoon that encloses</w:t>
        <w:br/>
        <w:t>the emanations. But there are other creatures whose</w:t>
        <w:br/>
        <w:t>receptacles don't look like a cocoon to a seer. Yet</w:t>
        <w:br/>
        <w:t>they have the emanations of awareness in them and</w:t>
        <w:br/>
        <w:t>characteristics of life other than reproduction and me-</w:t>
        <w:br/>
        <w:t>tabolis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uch as what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uch as emotional dependency, sadness, joy,</w:t>
        <w:br/>
        <w:t>wrath, and so forth and so on. And I forgot the best</w:t>
        <w:br/>
        <w:t>yet, love; a kind of love man can't even conceiv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you serious, don Juan?" I asked in earne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animately serious," he answered with a deadpan</w:t>
        <w:br/>
        <w:t>expression and then broke into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we take as our clue what seers see," he contin-</w:t>
        <w:br/>
        <w:t>ued, "life is indeed extraordinar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those beings are alive, why don't they make</w:t>
        <w:br/>
        <w:t>themselves known to m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do, all the time. And not only to seers but</w:t>
        <w:br/>
        <w:t>also to the average man. The problem is that all the</w:t>
        <w:br/>
        <w:t>energy available is consumed by the first attention.</w:t>
        <w:br/>
        <w:t>Man's inventory not only takes it all, but it also tough-</w:t>
        <w:br/>
        <w:t>ens the cocoon to the point of making it inflexible.</w:t>
        <w:br/>
        <w:t>Under those circumstances there is no possible inter-</w:t>
        <w:br/>
        <w:t>ac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reminded me of the countless times, in the</w:t>
        <w:br/>
        <w:t>course of my apprenticeship with him, when I had had</w:t>
        <w:br/>
        <w:t>a firsthand view of inorganic beings. I retorted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had explained away nearly every one of those in-</w:t>
        <w:br/>
        <w:t>stances. I had even formulated the hypothesis that his</w:t>
        <w:br/>
        <w:t>teachings, through the use of hallucinogenic plants,</w:t>
        <w:br/>
        <w:t>were geared to force an agreement, on the part of the</w:t>
        <w:br/>
        <w:t>apprentice, about a primitive interpretation of the</w:t>
        <w:br/>
        <w:t>world. I told him that I had not formally called it prim-</w:t>
        <w:br/>
        <w:t>itive interpretation but in anthropological terms I had</w:t>
        <w:br/>
        <w:t>labeled it a "world view more proper to hunting and</w:t>
        <w:br/>
        <w:t>gathering societi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aughed until he was out of bre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really don't know whether you're worse in your</w:t>
        <w:br/>
        <w:t>normal state of awareness or in a heightened one," he</w:t>
        <w:br/>
        <w:t>said. "In your normal state you're not suspicious, but</w:t>
        <w:br/>
        <w:t>boringly reasonable. I think I like you best when you</w:t>
        <w:br/>
        <w:t>are way inside the left side, in spite of the fact that</w:t>
        <w:br/>
        <w:t>you are terribly afraid of everything, as you were yes-</w:t>
        <w:br/>
        <w:t>terd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efore I had time to say anything at all, he stated</w:t>
        <w:br/>
        <w:t>that he was pitting what the old seers did against the</w:t>
        <w:br/>
        <w:t>accomplishments of the new seers, as a sort of coun-</w:t>
        <w:br/>
        <w:t>terpoint, with which he intended to give me a more</w:t>
        <w:br/>
        <w:t>inclusive view of the odds I was up again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continued then with his elucidation of the prac-</w:t>
        <w:br/>
        <w:t>tices of the old seers. He said that another of their</w:t>
        <w:br/>
        <w:t>great findings had to do with the next category of se-</w:t>
        <w:br/>
        <w:t>cret knowledge: fire and water. They discovered that</w:t>
        <w:br/>
        <w:t>flames have a most peculiar quality; they can transport</w:t>
        <w:br/>
        <w:t>man bodily, just as water do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called it a brilliant discovery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remarked</w:t>
        <w:br/>
        <w:t>that there are basic laws of physics that would prove</w:t>
        <w:br/>
        <w:t>that to be impossible. He asked me to wait until he</w:t>
        <w:br/>
        <w:t>had explained everything before drawing any conclu-</w:t>
        <w:br/>
        <w:t>sions. He remarked that I had to check my excessive</w:t>
        <w:br/>
        <w:t>rationality, because it constantly affected my states of</w:t>
        <w:br/>
        <w:t>heightened awareness. It was not a case of reacting</w:t>
        <w:br/>
        <w:t>every which way to external influences, but of suc-</w:t>
        <w:br/>
        <w:t>cumbing to my own devic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went on explaining that the ancient Toltecs, al-</w:t>
        <w:br/>
        <w:t xml:space="preserve">though they obvious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id not understand what</w:t>
        <w:br/>
        <w:t xml:space="preserve">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y merely used their findings without</w:t>
        <w:br/>
        <w:t>bothering to relate them to a larger picture. In the case</w:t>
        <w:br/>
        <w:t>of their category of fire and water, they divided fire</w:t>
        <w:br/>
        <w:t>into heat and flame, and water into wetness and fluid-</w:t>
        <w:br/>
        <w:t>ity. They correlated heat and wetness and called them</w:t>
        <w:br/>
        <w:t>lesser properties. They considered flames and fluidity</w:t>
        <w:br/>
        <w:t>to be higher, magical properties, and they used them</w:t>
        <w:br/>
        <w:t>as a means for bodily transportation to the realm of</w:t>
        <w:br/>
        <w:t>nonorganic life. Between their knowledge of that kind</w:t>
        <w:br/>
        <w:t>of life and their fire and water practices, the ancient</w:t>
        <w:br/>
        <w:t>seers became bogged down in a quagmire with no way</w:t>
        <w:br/>
        <w:t>ou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ssured me that the new seers agreed that</w:t>
        <w:br/>
        <w:t>the discovery of nonorganic living beings was indeed</w:t>
        <w:br/>
        <w:t>extraordinary, but not in the way the old seers be-</w:t>
        <w:br/>
        <w:t>lieved it to be. To find themselves in a one-to-one</w:t>
        <w:br/>
        <w:t>relation with another kind of life gave the ancient seers</w:t>
        <w:br/>
        <w:t>a false feeling of invulnerability, which spelled their</w:t>
        <w:br/>
        <w:t>do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him to explain the fire and water tech-</w:t>
        <w:br/>
        <w:t>niques in greater detail. He said that the old seers'</w:t>
        <w:br/>
        <w:t>knowledge was as intricate as it was useless and that</w:t>
        <w:br/>
        <w:t>he was only going to outline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n he summarized the practices of the above and</w:t>
        <w:br/>
        <w:t>the below. The above dealt with secret knowledge</w:t>
        <w:br/>
        <w:t>about wind, rain, sheets of lightning, clouds, thunder,</w:t>
        <w:br/>
        <w:t>daylight, and the sun. The knowledge of the below had</w:t>
        <w:br/>
        <w:t>to do with fog, water of underground springs, swamps,</w:t>
        <w:br/>
        <w:t>lightning bolts, earthquakes, the night, moonlight, and</w:t>
        <w:br/>
        <w:t>the mo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loud and the silent were a category of secret</w:t>
        <w:br/>
        <w:t>knowledge that had to do with the manipulation of</w:t>
        <w:br/>
        <w:t>sound and quiet. The moving and the stationary were</w:t>
        <w:br/>
        <w:t>practices concerned with mysterious aspects of mo-</w:t>
        <w:br/>
        <w:t>tion and motionless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if he could give me an example of any</w:t>
        <w:br/>
        <w:t>of the techniques he had outlined. He replied that he</w:t>
        <w:br/>
        <w:t>had already given me dozens of demonstrations over</w:t>
        <w:br/>
        <w:t>the years. I insisted that I had rationally explained</w:t>
        <w:br/>
        <w:t>away everything he had done 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did not answer. He seemed to be either angry at</w:t>
        <w:br/>
        <w:t>me for asking questions or seriously involved in</w:t>
        <w:br/>
        <w:t>searching for a good example. After a while he smiled</w:t>
        <w:br/>
        <w:t>and said that he had visualized the proper examp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br/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technique I have in mind has to be put in</w:t>
        <w:br/>
        <w:t>action in the shallow depths of a stream," he said.</w:t>
        <w:br/>
        <w:t>"There is one near Genaro's hous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ve to do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ll have to get a medium-size mirro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surprised at his request. I remarked that the</w:t>
        <w:br/>
        <w:t>ancient Toltecs did not know about mirro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didn't," he admitted, smiling. "This is my</w:t>
        <w:br/>
        <w:t>benefactor's addition to the technique. All the ancient</w:t>
        <w:br/>
        <w:t>seers needed was a reflecting surfac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technique consisted of sub-</w:t>
        <w:br/>
        <w:t>merging a shiny surface into the shallow water of a</w:t>
        <w:br/>
        <w:t>stream. The surface could be any flat object that had</w:t>
        <w:br/>
        <w:t>some capacity to reflect imag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want you to construct a solid frame made of</w:t>
        <w:br/>
        <w:t>sheet metal for a medium-size mirror," he said. "it</w:t>
        <w:br/>
        <w:t>has to be waterproof, so you must seal it with tar. You</w:t>
        <w:br/>
        <w:t>must make it yourself with your own hands. When you</w:t>
        <w:br/>
        <w:t>have made it, bring it over and we'll proce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's going to happen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be apprehensive. You yourself have asked</w:t>
        <w:br/>
        <w:t>me to give you an example of an ancient Toltec prac-</w:t>
        <w:br/>
        <w:t>tice. I asked the same thing of my benefactor. I think</w:t>
        <w:br/>
        <w:t>everybody asks for one at a certain moment. My ben-</w:t>
        <w:br/>
        <w:t>efactor said that he did the same thing himself. His</w:t>
        <w:br/>
        <w:t>benefactor, the nagual Ellas, gave him an example;</w:t>
        <w:br/>
        <w:t>my benefactor in turn gave the same one to me, and</w:t>
        <w:br/>
        <w:t>now I am going to give it to you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At the time my benefactor gave me the exampl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didn't know how he did it. I know now. Someday you</w:t>
        <w:br/>
        <w:t>yourself will also know how the technique works; you</w:t>
        <w:br/>
        <w:t>will understand what's behind all thi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hought that don Juan wanted me to go back home</w:t>
        <w:br/>
        <w:t>to Los Angeles and construct the frame for the mirror</w:t>
        <w:br/>
        <w:t>there. I commented that it would be impossible for me</w:t>
        <w:br/>
        <w:t>to remember the task if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did not remain in heightened</w:t>
        <w:br/>
        <w:t>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are two things out of kilter with your com-</w:t>
        <w:br/>
        <w:t>ment," he said. "One is that there is no way for you</w:t>
        <w:br/>
        <w:t>to remain in heightened awareness, because you won't</w:t>
        <w:br/>
        <w:t>be able to function unless I or Genaro or any of the</w:t>
        <w:br/>
        <w:t>warriors in the nagual's party nurse you every minute</w:t>
        <w:br/>
        <w:t>of the day, as I do now. The other is that Mexico is</w:t>
        <w:br/>
        <w:t>not the moon. There are hardware stores here. We</w:t>
        <w:br/>
        <w:t>can go to Oaxaca and buy anything you ne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drove to the city the next day and I bought all</w:t>
        <w:br/>
        <w:t>the pieces for the frame. I assembled it myself in a</w:t>
        <w:br/>
        <w:t>mechanic's shop for a minimal fee. Don Juan told me</w:t>
        <w:br/>
        <w:t>to put it in the trunk of my car. He did not so much as</w:t>
        <w:br/>
        <w:t>glance at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drove back to Genaro's house in the late after-</w:t>
        <w:br/>
        <w:t>noon and arrived there in the early morning. I looked</w:t>
        <w:br/>
        <w:t>for Genaro. He was not there. The house seemed de-</w:t>
        <w:br/>
        <w:t>ser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does Genaro keep this house?" I asked don</w:t>
        <w:br/>
        <w:t>Juan. "He lives with you, doesn't h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did not answer. He gave me a strange look</w:t>
        <w:br/>
        <w:t>and went to light the kerosene lantern. I was alone in</w:t>
        <w:br/>
        <w:t>the room in total darkness. I felt a great tiredness that</w:t>
        <w:br/>
        <w:t>I attributed to the long, tortuous drive up the moun-</w:t>
        <w:br/>
        <w:t>tains. I wanted to lie down. In the darkness, I could</w:t>
        <w:br/>
        <w:t>not see where Genaro had put the mats. I stumbled</w:t>
        <w:br/>
        <w:t>over a pile of them. And then I knew why Genaro kept</w:t>
        <w:br/>
        <w:t>that house; he took care of the male apprentices Pa-</w:t>
        <w:br/>
        <w:t>blito, Nestor, and Benigno, who lived there when they</w:t>
        <w:br/>
        <w:t>were in their state of normal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exhilarated; I was no longer tired. Don Juan</w:t>
        <w:br/>
        <w:t>came in with a lantern. I told him about my realiza-</w:t>
        <w:br/>
        <w:t>tion, but he said that it did not matter, that I would</w:t>
        <w:br/>
        <w:t>not remember it for too lo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sked me to show him the mirror. He seemed</w:t>
        <w:br/>
        <w:t>pleased and remarked about its being light yet solid.</w:t>
        <w:br/>
        <w:t>He noticed that I had used metal screws to affix an</w:t>
        <w:br/>
        <w:t>aluminum frame to a piece of sheet metal that I had</w:t>
        <w:br/>
        <w:t>used as a backing for a mirror eighteen inches long by</w:t>
        <w:br/>
        <w:t>fourteen inches w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made a wooden frame for my mirror," he said.</w:t>
        <w:br/>
        <w:t>"This looks much better than mine. My frame was too</w:t>
        <w:br/>
        <w:t>cumbersome and at the same time frai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 me explain what we're going to do," he con-</w:t>
        <w:br/>
        <w:t>tinued after he had finished examining the mirror. "Or</w:t>
        <w:br/>
        <w:t>perhaps I should say, what we're going to attempt to</w:t>
        <w:br/>
        <w:t>do. The two of us together are going to place this</w:t>
        <w:br/>
        <w:t>mirror on the surface of the stream near the house. It</w:t>
        <w:br/>
        <w:t>is wide enough and shallow enough to serve our pur-</w:t>
        <w:br/>
        <w:t>pos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idea is to let the fluidity of the water exert</w:t>
        <w:br/>
        <w:t>pressure on us and transport us aw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Before I could make any remarks or ask any ques-</w:t>
        <w:br/>
        <w:t>tions, he reminded me that in the pas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utilized</w:t>
        <w:br/>
        <w:t>the water of a similar stream and accomplished ex-</w:t>
        <w:br/>
        <w:t>traordinary feats of perception. He was referring to</w:t>
        <w:br/>
        <w:t>the aftereffects of ingesting hallucinogenic plants,</w:t>
        <w:br/>
        <w:t>which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experienced various times while being</w:t>
        <w:br/>
        <w:t>submerged in the irrigation ditch behind his house in</w:t>
        <w:br/>
        <w:t>northern Mexic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Save any questions unti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explain to you what the</w:t>
        <w:br/>
        <w:t>seers knew about awareness," he said. "Then you'll</w:t>
        <w:br/>
        <w:t>understand everything we're doing in a different light.</w:t>
        <w:br/>
        <w:t>But first let's go on with our procedu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alked to the nearby stream, and he selected a</w:t>
        <w:br/>
        <w:t>place with flat, exposed rocks. He said that there the</w:t>
        <w:br/>
        <w:t>water was shallow enough for our purpos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o you expect to happen?" I asked in the</w:t>
        <w:br/>
        <w:t>midst of a gripping apprehens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don't know. All I know is what we are going to</w:t>
        <w:br/>
        <w:t>attempt. We will hold the mirror very carefully, but</w:t>
        <w:br/>
        <w:t>very firmly. We will gently place it on the surface of</w:t>
        <w:br/>
        <w:t>the water and then let it submerge. We will then hold</w:t>
        <w:br/>
        <w:t>it on the bottom. I've checked it. There is enough silt</w:t>
        <w:br/>
        <w:t>there to allow us to dig our fingers underneath the</w:t>
        <w:br/>
        <w:t>mirror to hold it firml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sked me to squat on a flat rock above the sur-</w:t>
        <w:br/>
        <w:t>face in the middle of the gentle stream and made me</w:t>
        <w:br/>
        <w:t>hold the mirror with both hands, almost at the corners</w:t>
        <w:br/>
        <w:t>on one side. He squatted facing me and held the mirror</w:t>
        <w:br/>
        <w:t>the same way I did. We let the mirror sink and then</w:t>
        <w:br/>
        <w:t>we held it by plunging our arms in the water almost to</w:t>
        <w:br/>
        <w:t>our elbow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commanded me to empty myself of thoughts and</w:t>
        <w:br/>
        <w:t>stare at the surface of the mirror. He repeated over</w:t>
        <w:br/>
        <w:t>and over that the trick was not to think at all. I looked</w:t>
        <w:br/>
        <w:t>intently into the mirror. The gentle current mildly dis-</w:t>
        <w:br/>
        <w:t>arranged the reflection of don Juan's face and mine.</w:t>
        <w:br/>
        <w:t>After a few minutes of steady gazing into the mirror it</w:t>
        <w:br/>
        <w:t>seemed to me that gradually the image of his face and</w:t>
        <w:br/>
        <w:t>mine became much clearer. And the mirror grew in</w:t>
        <w:br/>
        <w:t>size until it was at least a yard square. The current</w:t>
        <w:br/>
        <w:t>seemed to have stopped, and the mirror looked as</w:t>
        <w:br/>
        <w:t>clear as if it were placed on top of the water. Even</w:t>
        <w:br/>
        <w:t>more odd was the crispness of our reflections, it was</w:t>
        <w:br/>
        <w:t>as if my face had been magnified, not in size but in</w:t>
        <w:br/>
        <w:t>focus. I could see the pores in the skin of my forehea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gently whispered not to stare at my eyes</w:t>
        <w:br/>
        <w:t>or his, but to let my gaze wander around without fo-</w:t>
        <w:br/>
        <w:t>cusing on any part of our reflec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aze fixedly without staring!" he repeatedly or-</w:t>
        <w:br/>
        <w:t>dered in a forceful whisp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 what he said without stopping to ponder about</w:t>
        <w:br/>
        <w:t>the seeming contradiction. At that moment something</w:t>
        <w:br/>
        <w:t>inside me was caught in that mirror and the contradic-</w:t>
        <w:br/>
        <w:t>tion actually made sense. "It is possible to gaze</w:t>
        <w:br/>
        <w:t>fixedly without staring," I thought, and the instant</w:t>
        <w:br/>
        <w:t>that thought was formulated another head appeared</w:t>
        <w:br/>
        <w:t>next to don Juan's and mine. It was on the lower side</w:t>
        <w:br/>
        <w:t>of the mirror, to my lef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whole body trembled. Don Juan whispered to</w:t>
        <w:br/>
        <w:t>calm down and not show fear or surprise. He again</w:t>
        <w:br/>
        <w:t>commanded me to gaze without staring at the new-</w:t>
        <w:br/>
        <w:t>comer. I had to make an unimaginable effort not to</w:t>
        <w:br/>
        <w:t>gasp and release the mirror. My body was shaking</w:t>
        <w:br/>
        <w:t>from head to toe. Don Juan whispered again to get</w:t>
        <w:br/>
        <w:t>hold of myself. He nudged me repeatedly with his</w:t>
        <w:br/>
        <w:t>should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lowly I got my fear under control. I gazed at the</w:t>
        <w:br/>
        <w:t>third head and gradually realized that it was not a</w:t>
        <w:br/>
        <w:t>human head, or an animal head either. In fact, it was</w:t>
        <w:br/>
        <w:t>not a head at all. It was a shape that had no inner</w:t>
        <w:br/>
        <w:t>mobility. As the thought occurred to me, I instantly</w:t>
        <w:br/>
        <w:t>realized that I was not thinking it myself. The realiza-</w:t>
        <w:br/>
        <w:t>tion was not a thought either. I had a moment of</w:t>
        <w:br/>
        <w:t>tremendous anxiety and then something incompre-</w:t>
        <w:br/>
        <w:t>hensible became known to me. The thoughts were a</w:t>
        <w:br/>
        <w:t>voice in my ear!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 am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!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yelled in English, but there was no</w:t>
        <w:br/>
        <w:t xml:space="preserve">sound. "Yes, you'r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voice in my ear said</w:t>
        <w:br/>
        <w:t>in Spanis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that I was encased in a force greater than</w:t>
        <w:br/>
        <w:t>myself. I was not in pain or even anguished. I felt</w:t>
        <w:br/>
        <w:t>nothing. I knew beyond the shadow of a doubt, be-</w:t>
        <w:br/>
        <w:t>cause the voice was telling me so, that I could not</w:t>
        <w:br/>
        <w:t>break the grip of that force by an act of will or</w:t>
        <w:br/>
        <w:t>strength. I knew I was dying. I lifted my eyes auto-</w:t>
        <w:br/>
        <w:t>matically to look at don Juan, and at the instant our</w:t>
        <w:br/>
        <w:t>eyes met the force let go of me. I was free. Don Juan</w:t>
        <w:br/>
        <w:t>was smiling at me as if he knew exactly what I had</w:t>
        <w:br/>
        <w:t>gone throug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realized that I was standing up. Don Juan was</w:t>
        <w:br/>
        <w:t>holding the mirror edgewise to let the water drip of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alked back to the house in sile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ancient Toltecs were simply mesmerized by</w:t>
        <w:br/>
        <w:t>their findings," don Juan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can understand why," I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o can I," don Juan retor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br/>
        <w:t>The force that had enveloped me had been so pow-</w:t>
        <w:br/>
        <w:t>erful as to incapacitate me for speech, even for</w:t>
        <w:br/>
        <w:t>thought, for hours afterward. It had frozen me with a</w:t>
        <w:br/>
        <w:t>total lack of volition. And I had thawed out only by</w:t>
        <w:br/>
        <w:t>tiny degre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ithout any deliberate intervention on our part,"</w:t>
        <w:br/>
        <w:t>don Juan continued, "this ancient Toltec technique</w:t>
        <w:br/>
        <w:t>has been divided into two parts for you. The first was</w:t>
        <w:br/>
        <w:t>just enough to familiarize you with what takes place.</w:t>
        <w:br/>
        <w:t>In the second, we will try to accomplish what the old</w:t>
        <w:br/>
        <w:t>seers pursu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really took place out there, don Juan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are two versions. I'll give you the old seers'</w:t>
        <w:br/>
        <w:t>version first. They thought that the reflecting surface</w:t>
        <w:br/>
        <w:t>of a shiny object submerged in water enlarges the</w:t>
        <w:br/>
        <w:t>power of the water. What they used to do was gaze</w:t>
        <w:br/>
        <w:t>into bodies of water, and the reflecting surface served</w:t>
        <w:br/>
        <w:t>them as an aid to accelerate the process. They be-</w:t>
        <w:br/>
        <w:t>lieved that our eyes are the keys to entering into the</w:t>
        <w:br/>
        <w:t>unknown; by gazing into water, they were allowing</w:t>
        <w:br/>
        <w:t>the eyes to open the w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old seers observed that the</w:t>
        <w:br/>
        <w:t>wetness of water only dampens or soaks, but that the</w:t>
        <w:br/>
        <w:t>fluidity of water moves. It runs, they surmised, in</w:t>
        <w:br/>
        <w:t>search of other levels underneath us. They believed</w:t>
        <w:br/>
        <w:t>that water had been given to us not only for life, but</w:t>
        <w:br/>
        <w:t>also as a link, a road to the other levels bel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ere many levels below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ancient seers counted seven levels," he re-</w:t>
        <w:br/>
        <w:t>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know them yourself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 am a seer of the new cycle, and consequentl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have a different view," he said. "I am just showing</w:t>
        <w:br/>
        <w:t>you what the old seers did and I'm telling you what</w:t>
        <w:br/>
        <w:t>they believ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sserted that just because he had different views</w:t>
        <w:br/>
        <w:t>did not mean the old seers' practices were invalid;</w:t>
        <w:br/>
        <w:t>their interpretations were wrong, but their truths had</w:t>
        <w:br/>
        <w:t>practical value for them. In the instance of the water</w:t>
        <w:br/>
        <w:t>practices, they were convinced that it was humanly</w:t>
        <w:br/>
        <w:t>possible to be transported bodily by the fluidity of</w:t>
        <w:br/>
        <w:t>water anywhere between this lev-el of ours and the</w:t>
        <w:br/>
        <w:t>other seven levels below; or to be transported in es-</w:t>
        <w:br/>
        <w:t>sence anywhere on this level, along the watercourse</w:t>
        <w:br/>
        <w:t>of a river in either direction. They used, accordingly,</w:t>
        <w:br/>
        <w:t>running water to be transported on this level of ours</w:t>
        <w:br/>
        <w:t>and the water of deep lakes or that of waterholes to be</w:t>
        <w:br/>
        <w:t>transported to the depth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they pursued with the technique I'm show-</w:t>
        <w:br/>
        <w:t>ing you was twofold," he went on. "On the one hand</w:t>
        <w:br/>
        <w:t>they used the fluidity of the water to be transported to</w:t>
        <w:br/>
        <w:t>the first level below. On the other, they used it to have</w:t>
        <w:br/>
        <w:t>a face-to-face meeting with a living being from that</w:t>
        <w:br/>
        <w:t>first level. The headlike shape in the mirror was one</w:t>
        <w:br/>
        <w:t>of those creatures that came to look us ov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o, they really exist!" I exclaim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certainly do," he retor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ancient seers were damaged by their</w:t>
        <w:br/>
        <w:t>aberrant insistence on staying glued to their proce-</w:t>
        <w:br/>
        <w:t>dures, but that whatever they found was valid. They</w:t>
        <w:br/>
        <w:t>found out that the surest way to meet one of those</w:t>
        <w:br/>
        <w:t>creatures is through a body of water. The size of the</w:t>
        <w:br/>
        <w:t>body of water is not relevant; an ocean or a pond</w:t>
        <w:br/>
        <w:t>serves the same purpose. He had chosen a small</w:t>
        <w:br/>
        <w:t>stream because he hated to get wet. We could have</w:t>
        <w:br/>
        <w:t>gotten the same results in a lake or a large riv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other life comes to find out what's going on</w:t>
        <w:br/>
        <w:t>when human beings call," he continued. "That Toltec</w:t>
        <w:br/>
        <w:t>technique is like a knock on their door. The old seers</w:t>
        <w:br/>
        <w:t>said the shiny surface on the bottom of the water</w:t>
        <w:br/>
        <w:t>served as a bait and a window. So humans and those</w:t>
        <w:br/>
        <w:t>creatures meet at a wind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 that what happened to me ther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old seers would've said that you were being</w:t>
        <w:br/>
        <w:t>pulled by the power of the water and the power of the</w:t>
        <w:br/>
        <w:t>first level, plus the magnetic influence of the creature</w:t>
        <w:br/>
        <w:t>at the wind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I heard a voice in my ear saying that I was</w:t>
        <w:br/>
        <w:t>dying," I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voice was right. You were dying, and you</w:t>
        <w:br/>
        <w:t>would have if I hadn't been there. That is the danger</w:t>
        <w:br/>
        <w:t>of practicing the Toltecs' techniques. They are ex-</w:t>
        <w:br/>
        <w:t>tremely effective but most of the time they are</w:t>
        <w:br/>
        <w:t>deadl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old him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 ashamed to confess that I was</w:t>
        <w:br/>
        <w:t xml:space="preserve">terrified.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shape in the mirror and having</w:t>
        <w:br/>
        <w:t>the sensation of an enveloping force around me had</w:t>
        <w:br/>
        <w:t>proved too much for me the day befo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don't want to alarm you," he said, "but nothing</w:t>
        <w:br/>
        <w:t>has happened to you yet. If what happened to me is</w:t>
        <w:br/>
        <w:t>going to be the guideline of what will happen to you,</w:t>
        <w:br/>
        <w:t>you'd better prepare yourself for the shock of your</w:t>
        <w:br/>
        <w:t>life. It's better to shake in your boots now than to die</w:t>
        <w:br/>
        <w:t>of fright tomorr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My fear was so terrifying that I couldn't even voice</w:t>
        <w:br/>
        <w:t>the questions that came to my mind. I had a hard lime</w:t>
        <w:br/>
        <w:t>swallowing. Don Juan laughed until he was coughing.</w:t>
        <w:br/>
        <w:t>His face got purple. Wh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got my voice back, every</w:t>
        <w:br/>
        <w:t>one of my questions prompted another attack of</w:t>
        <w:br/>
        <w:t>coughing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You have no idea how funny this all is to me," he</w:t>
        <w:br/>
        <w:t>finally said. "I'm not laughing at you. It's just the</w:t>
        <w:br/>
        <w:t>situation. My benefactor made me go through the</w:t>
        <w:br/>
        <w:t>same motions, and looking at you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can't help seeing</w:t>
        <w:br/>
        <w:t>my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 felt sick to my stomach. He said</w:t>
        <w:br/>
        <w:t>that that was fine, that it was natural to be scared, and</w:t>
        <w:br/>
        <w:t>that to control fear was wrong and senseless. The an-</w:t>
        <w:br/>
        <w:t>cient seers got trapped by suppressing their terror</w:t>
        <w:br/>
        <w:t>when they should have been scared out of their wits.</w:t>
        <w:br/>
        <w:t>Since they did not want to stop their pursuits or aban-</w:t>
        <w:br/>
        <w:t>don their comforting constructs they controlled their</w:t>
        <w:br/>
        <w:t>fear instea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else are we going to do with the mirror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mirror is going to be used for a face-to-face</w:t>
        <w:br/>
        <w:t>meeting between you and that creature you only gazed</w:t>
        <w:br/>
        <w:t>at yesterd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happens in a face-to-face meeting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happens is that one form of life, the human</w:t>
        <w:br/>
        <w:t>form, meets another form of life. The old seers said</w:t>
        <w:br/>
        <w:t>that in this case, it is a creature from the first level of</w:t>
        <w:br/>
        <w:t>the fluidity of wat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ancient seers surmised that</w:t>
        <w:br/>
        <w:t>the seven levels below ours were levels of the fluidity</w:t>
        <w:br/>
        <w:t>of water. For them a spring had untold significance,</w:t>
        <w:br/>
        <w:t>because they thought that in such a case the fluidity of</w:t>
        <w:br/>
        <w:t>water is reversed and goes from the depth to the sur-</w:t>
        <w:br/>
        <w:t>face. They took that to be the means whereby crea-</w:t>
        <w:br/>
        <w:t>tures from other levels, these other forms of life, come</w:t>
        <w:br/>
        <w:t>to our plane to peer at us, to observe 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this respect those old seers were not mistaken,"</w:t>
        <w:br/>
        <w:t>he went on. "They hit the nail right on the head. Enti-</w:t>
        <w:br/>
        <w:t>ties that the new seers call allies do appear around</w:t>
        <w:br/>
        <w:t>waterhol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s the creature in the mirror an ally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f course. But not one that can be utilized. The</w:t>
        <w:br/>
        <w:t>tradition of the allies, which I have acquainted you</w:t>
        <w:br/>
        <w:t>with in the past, comes directly from the ancient seers.</w:t>
        <w:br/>
        <w:t>They did wonders with allies, but nothing they did was</w:t>
        <w:br/>
        <w:t>worth anything when the real enemy came along: their</w:t>
        <w:br/>
        <w:t>fellow me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ince those creatures are allies, they must be very</w:t>
        <w:br/>
        <w:t>dangerous," I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s dangerous as we men are, no more, no l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Can they kill us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t directly, but they certainly can frighten us to</w:t>
        <w:br/>
        <w:t>death. They can cross the boundaries themselves, or</w:t>
        <w:br/>
        <w:t>they can just come to the window. As you may have</w:t>
        <w:br/>
        <w:t>realized by now, the ancient Toltecs didn't stop at the</w:t>
        <w:br/>
        <w:t>window, either. They found weird ways to go beyond</w:t>
        <w:br/>
        <w:t>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second stage of the technique proceeded very</w:t>
        <w:br/>
        <w:t>much as had the first except that it took perhaps twice</w:t>
        <w:br/>
        <w:t>as long for me to relax and stop my internal turmoil.</w:t>
        <w:br/>
        <w:t>When that was done, the reflection of don Juan's face</w:t>
        <w:br/>
        <w:t>and mine became instantly clear. I gazed from his re-</w:t>
        <w:br/>
        <w:t>flection to mine for perhaps an hour. I expected the</w:t>
        <w:br/>
        <w:t>ally to appear any moment, but nothing happened. My</w:t>
        <w:br/>
        <w:t>neck hurt. My back was stiff and my legs were numb.</w:t>
        <w:br/>
        <w:t>I wanted to kneel on the rock to relieve the pain in my</w:t>
        <w:br/>
        <w:t>lower back. Don Juan whispered that the moment the</w:t>
        <w:br/>
        <w:t>ally showed its shape my discomfort would vanis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as absolutely right. The shock of witnessing a</w:t>
        <w:br/>
        <w:t>round shape appear on the edge of the mirror dispelled</w:t>
        <w:br/>
        <w:t>every discomfort of mi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o we do now?" I whispe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Relax and don't focus your gaze on anything, not</w:t>
        <w:br/>
        <w:t>even for an instant," he replied. "Watch everything</w:t>
        <w:br/>
        <w:t>that appears in the mirror. Gaze without star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obeyed him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glanced at everything within the</w:t>
        <w:br/>
        <w:t>frame of the mirror. There was a peculiar buzzing in</w:t>
        <w:br/>
        <w:t>my ears. Don Juan whispered that I should move my</w:t>
        <w:br/>
        <w:t>eyes in a clockwise direction if I felt that I was being</w:t>
        <w:br/>
        <w:t>enveloped by an unusual force; but under no circum-</w:t>
        <w:br/>
        <w:t>stances, he stressed, should I lift my head to look at</w:t>
        <w:br/>
        <w:t>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fter a moment I noticed that the mirror was reflect-</w:t>
        <w:br/>
        <w:t>ing more than the reflection of our faces and the round</w:t>
        <w:br/>
        <w:t>shape. Its surface had become dark. Spots of an in-</w:t>
        <w:br/>
        <w:t>tense violet light appeared. They grew large. There</w:t>
        <w:br/>
        <w:t>were also spots of jet blackness. Then it turned into</w:t>
        <w:br/>
        <w:t>something like a flat picture of a cloudy sky at night,</w:t>
        <w:br/>
        <w:t>in the moonlight. Suddenly, the whole surface came</w:t>
        <w:br/>
        <w:t>into focus, as if it were a moving picture. The new</w:t>
        <w:br/>
        <w:t>sight was a three-dimensional, breathtaking view of</w:t>
        <w:br/>
        <w:t>the depth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knew that it was absolutely impossible for me to</w:t>
        <w:br/>
        <w:t>fight off the tremendous attraction of that sight. It</w:t>
        <w:br/>
        <w:t>began to pull me 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hispered forcefully that I should roll my</w:t>
        <w:br/>
        <w:t>eyes for dear life. The movement brought immediate</w:t>
        <w:br/>
        <w:t>relief. I could again distinguish our reflections and that</w:t>
        <w:br/>
        <w:t>of the ally. Then the ally disappeared and reappeared</w:t>
        <w:br/>
        <w:t>again on the other end of the mirr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commanded me to grip the mirror with all</w:t>
        <w:br/>
        <w:t>my might. He warned me to be calm and not make</w:t>
        <w:br/>
        <w:t>any sudden moveme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's going to happen?" I whispe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ally will try to come out," he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soon as he had said that I felt a powerful tug.</w:t>
        <w:br/>
        <w:t>Something jerked my arms. The tug was from under-</w:t>
        <w:br/>
        <w:t>neath the mirror. It was like a suction force that cre-</w:t>
        <w:br/>
        <w:t>ated a uniform pressure all around the fra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ld the mirror tightly but don't break it," don</w:t>
        <w:br/>
        <w:t>Juan ordered. "Fight the suction. Don't let the ally</w:t>
        <w:br/>
        <w:t>sink the mirror too dee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force pulling down on us was enormous. I felt</w:t>
        <w:br/>
        <w:t>that my fingers were going to break or be crushed</w:t>
        <w:br/>
        <w:t>against the rocks on the bottom. Don Juan and I both</w:t>
        <w:br/>
        <w:t>lost our balance at one point and had to step down</w:t>
        <w:br/>
        <w:t>from the flat rocks into the stream. The water was</w:t>
        <w:br/>
        <w:t>quite shallow, but the thrashing of the ally's force</w:t>
        <w:br/>
        <w:t>around the frame of the mirror was as frightening as if</w:t>
        <w:br/>
        <w:t>we had been in a large river. The water around our</w:t>
        <w:br/>
        <w:t>feet was being swirled around madly, but the images</w:t>
        <w:br/>
        <w:t>in the mirror were undisturb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tch out!" don Juan yelled. "Here it comes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tugging changed into a thrust from underneath.</w:t>
        <w:br/>
        <w:t>Something was grabbing the edge of the mirror; not</w:t>
        <w:br/>
        <w:t>the outer edge of the frame where we were holding it,</w:t>
        <w:br/>
        <w:t>but from the inside of the glass. It was as if the glass</w:t>
        <w:br/>
        <w:t>surface were indeed an open window and something</w:t>
        <w:br/>
        <w:t>or somebody were just climbing through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I fought desperately either to push the</w:t>
        <w:br/>
        <w:t>mirror down when it was being thrust up or pull it up</w:t>
        <w:br/>
        <w:t>when it was being tugged downward. In a stooped-</w:t>
        <w:br/>
        <w:t>over position we slowly moved downstream from the</w:t>
        <w:br/>
        <w:t>original spot. The water was deeper and the bottom</w:t>
        <w:br/>
        <w:t>was covered with slippery rock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's lift the mirror out of the water and shake him</w:t>
        <w:br/>
        <w:t>loose," don Juan said in a harsh vo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loud thrashing continued unremittingly. It was</w:t>
        <w:br/>
        <w:t>as if we had caught an enormous fish with our bare</w:t>
        <w:br/>
        <w:t>hands and it was swimming around wild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t occurred to me that the mirror was in essence a</w:t>
        <w:br/>
        <w:t>hatch. A strange shape was actually trying to climb up</w:t>
        <w:br/>
        <w:t>through it. It was leaning on the edge of the hatch with</w:t>
        <w:br/>
        <w:t>a mighty weight and was big enough to displace the</w:t>
        <w:br/>
        <w:t>reflection of don Juan's face and min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could not see</w:t>
        <w:br/>
        <w:t>us anymore. I could only distinguish a mass trying to</w:t>
        <w:br/>
        <w:t>push itself u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mirror was not resting on the bottom anymore.</w:t>
        <w:br/>
        <w:t>My fingers were not compressed against the rocks.</w:t>
        <w:br/>
        <w:t>The mirror was in mid-depth, held by the opposing</w:t>
        <w:br/>
        <w:t>forces of the ally's tugs and ours. Don Juan said he</w:t>
        <w:br/>
        <w:t>was going to extend his hands underneath the mirror</w:t>
        <w:br/>
        <w:t>and that I should very quickly grab them in order to</w:t>
        <w:br/>
        <w:t>have a better leverage to lift the mirror with our fore-</w:t>
        <w:br/>
        <w:t>arms. When he let go it tilled to his side. I quickly</w:t>
        <w:br/>
        <w:t>reached for his hands but there was nothing under-</w:t>
        <w:br/>
        <w:t>neath. I vacillated a second too long and the mirror</w:t>
        <w:br/>
        <w:t>flew out of my han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rab it! Grab it!" don Juan yell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caught the mirror just as it was going to land on</w:t>
        <w:br/>
        <w:t>the rock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lifted it out of the water, but not quickly</w:t>
        <w:br/>
        <w:t>enough. The water seemed to be like glue. As I pulled</w:t>
        <w:br/>
        <w:t>the mirror ou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also pulled a portion of a heavy rub-</w:t>
        <w:br/>
        <w:t>bery substance that simply pulled the mirror out of my</w:t>
        <w:br/>
        <w:t>hands and back into the wa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, displaying extraordinary nimbleness,</w:t>
        <w:br/>
        <w:t>caught the mirror and lifted it up edgewise without any</w:t>
        <w:br/>
        <w:t>difficul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Never in my life had I had such an attack of melan-</w:t>
        <w:br/>
        <w:t>choly. It was a sadness that had no precise foundation;</w:t>
        <w:br/>
        <w:t>I associated it with the memory of the depths I had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he mirror. It was a mixture of pure longing for</w:t>
        <w:br/>
        <w:t>those depths plus an absolute fear of their chilling sol-</w:t>
        <w:br/>
        <w:t>itu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marked that in the life of warriors it was</w:t>
        <w:br/>
        <w:t>extremely natural to be sad for no overt reason. Seers</w:t>
        <w:br/>
        <w:t>say that the luminous egg, as a field of energy, senses</w:t>
        <w:br/>
        <w:t>its final destination whenever the boundaries of the</w:t>
        <w:br/>
        <w:t>known are broken. A mere glimpse of the eternity</w:t>
        <w:br/>
        <w:t>outside the cocoon is enough to disrupt the coziness</w:t>
        <w:br/>
        <w:t>of our inventory. The resulting melancholy is some-</w:t>
        <w:br/>
        <w:t>times so intense that it can bring about de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best way to get rid of melancholy is</w:t>
        <w:br/>
        <w:t>to make fun of it. He commented in a mocking tone</w:t>
        <w:br/>
        <w:t>that my first attention was doing everything to restore</w:t>
        <w:br/>
        <w:t>the order that had been disrupted by my contact with</w:t>
        <w:br/>
        <w:t>the ally. Since there was no way of restoring it by</w:t>
        <w:br/>
        <w:t>rational means, my first attention was doing it by fo-</w:t>
        <w:br/>
        <w:t>cusing all its power on sad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old him that the fact remained the melancholy was</w:t>
        <w:br/>
        <w:t>real. Indulging in it, moping around, being gloomy,</w:t>
        <w:br/>
        <w:t>were not part of the feeling of aloneness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felt</w:t>
        <w:br/>
        <w:t>upon remembering those depth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Something is finally getting through to you," he</w:t>
        <w:br/>
        <w:t>said. "You're right. There is nothing more lonely than</w:t>
        <w:br/>
        <w:t>eternity. And nothing is more cozy for us than to be a</w:t>
        <w:br/>
        <w:t>human being. This indeed is another contradiction</w:t>
      </w:r>
      <w:r>
        <w:rPr>
          <w:rFonts w:eastAsia="Arial" w:cs="Arial" w:ascii="Arial" w:hAnsi="Arial"/>
          <w:sz w:val="18"/>
          <w:szCs w:val="18"/>
          <w:lang w:val="en-US"/>
        </w:rPr>
        <w:t>—</w:t>
        <w:br/>
      </w:r>
      <w:r>
        <w:rPr>
          <w:rFonts w:eastAsia="Arial" w:cs="Arial" w:ascii="Arial" w:hAnsi="Arial"/>
          <w:sz w:val="18"/>
          <w:szCs w:val="18"/>
          <w:lang w:val="en-US"/>
        </w:rPr>
        <w:t>how can man keep the bonds of his humanness and</w:t>
        <w:br/>
        <w:t>still venture gladly and purposefully into the absolute</w:t>
        <w:br/>
        <w:t>loneliness of eternity? Whenever you resolve this rid-</w:t>
        <w:br/>
        <w:t>dle, you'll be ready for the definitive journe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knew then with total certainty the reason for my</w:t>
        <w:br/>
        <w:t>sadness. It was a recurrent feeling with me, one that I</w:t>
        <w:br/>
        <w:t>would always forget until I again realized the same</w:t>
        <w:br/>
        <w:t>thing: the puniness of humanity against the immensity</w:t>
        <w:br/>
        <w:t xml:space="preserve">of that thing-in-itself which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reflected in the</w:t>
        <w:br/>
        <w:t>mirr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uman beings are truly nothing, don Juan," I</w:t>
        <w:br/>
        <w:t>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know exactly what you're thinking," he said.</w:t>
        <w:br/>
        <w:t>"Sure, we're nothing, but that's exactly what makes</w:t>
        <w:br/>
        <w:t>it the ultimate challenge, that we nothings could ac-</w:t>
        <w:br/>
        <w:t>tually face the loneliness of etern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bruptly changed the subject, leaving me with</w:t>
        <w:br/>
        <w:t>my mouth open, my next question unsaid. He began</w:t>
        <w:br/>
        <w:t>to discuss our bout with the ally. He said that first of</w:t>
        <w:br/>
        <w:t>all, the struggle with the ally had been no joke. It had</w:t>
        <w:br/>
        <w:t>not really been a matter of life or death, but it had not</w:t>
        <w:br/>
        <w:t>been a picnic eit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chose that technique," he went on, "because my</w:t>
        <w:br/>
        <w:t>benefactor showed it to me. When I asked him to give</w:t>
        <w:br/>
        <w:t>me an example of the old seers' techniques, he nearly</w:t>
        <w:br/>
        <w:t>split a gut laughing; my request reminded him so much</w:t>
        <w:br/>
        <w:t>of his own experience. His benefactor, the nagual</w:t>
        <w:br/>
        <w:t>Elias, had also given him a harsh demonstration of the</w:t>
        <w:br/>
        <w:t>same techniqu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as he had made the frame for his</w:t>
        <w:br/>
        <w:t>mirror out of wood, he should have asked me to do</w:t>
        <w:br/>
        <w:t>the same, but he wanted to know what would happen</w:t>
        <w:br/>
        <w:t>if the frame was sturdier than his or his benefactor's.</w:t>
        <w:br/>
        <w:t>Both of their frames broke, and both times the ally</w:t>
        <w:br/>
        <w:t>came ou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during his own bout the ally</w:t>
        <w:br/>
        <w:t>ripped the frame apart. He and his benefactor were</w:t>
        <w:br/>
        <w:t>left holding two pieces of wood while the mirror sank</w:t>
        <w:br/>
        <w:t>and the ally climbed out of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benefactor knew what kind of trouble to expect.</w:t>
        <w:br/>
        <w:t>In the reflection of mirrors, allies are not really</w:t>
        <w:br/>
        <w:t>frightening because one sees only a shape, a mass of</w:t>
        <w:br/>
        <w:t>sorts. But when they are out, besides being truly fear-</w:t>
        <w:br/>
        <w:t>some-looking things, they are a pain in the neck. He</w:t>
        <w:br/>
        <w:t>remarked that once the allies get out of their level it is</w:t>
        <w:br/>
        <w:t>very difficult for them to go back. The same prevails</w:t>
        <w:br/>
        <w:t>for man. If seers venture into a level of those crea-</w:t>
        <w:br/>
        <w:t>tures, chances are they are never heard of ag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mirror was shattered with the ally's force," he</w:t>
        <w:br/>
        <w:t>said. "There was no more window and the ally</w:t>
        <w:br/>
        <w:t>couldn't go back, so it came after me. It actually ran</w:t>
        <w:br/>
        <w:t>after me, rolling on itself. I scrambled on all fours at</w:t>
        <w:br/>
        <w:t>top speed, screaming with terror. I went up and down</w:t>
        <w:br/>
        <w:t>hills like a possessed man. The ally was inches away</w:t>
        <w:br/>
        <w:t>from me the whole tim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his benefactor ran after him, but</w:t>
        <w:br/>
        <w:t>he was too old and could not move fast enough; he</w:t>
        <w:br/>
        <w:t>had the good sense, however, to tell don Juan to back-</w:t>
        <w:br/>
        <w:t>track, and in that way was able to take measures to</w:t>
        <w:br/>
        <w:t>get rid of the ally. He shouted that he was going to</w:t>
        <w:br/>
        <w:t>build a fire and that don Juan should run in circles</w:t>
        <w:br/>
        <w:t>until everything was ready. He went ahead to gather</w:t>
        <w:br/>
        <w:t>dry branches while don Juan ran around a hill, driven</w:t>
        <w:br/>
        <w:t>mad with f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confessed that the thought had occurred</w:t>
        <w:br/>
        <w:t>to him, as he ran around in circles, that his benefactor</w:t>
        <w:br/>
        <w:t>was actually enjoying the whole thing. He knew that</w:t>
        <w:br/>
        <w:t>his benefactor was a warrior capable of finding delight</w:t>
        <w:br/>
        <w:t>in any conceivable situation. Why not also in this one?</w:t>
        <w:br/>
        <w:t>For a moment he got so angry at his benefactor that</w:t>
        <w:br/>
        <w:t>the ally stopped chasing him, and don Juan, in no</w:t>
        <w:br/>
        <w:t>uncertain terms, accused his benefactor of malice. His</w:t>
        <w:br/>
        <w:t>benefactor didn't answer, but made a gesture of gen-</w:t>
        <w:br/>
        <w:t>uine horror as he looked past don Juan at the ally,</w:t>
        <w:br/>
        <w:t>which was looming over the two of them. Don Juan</w:t>
        <w:br/>
        <w:t>forgot his anger and began running around in circles</w:t>
        <w:br/>
        <w:t>ag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benefactor was indeed a devilish old man,"</w:t>
        <w:br/>
        <w:t>don Juan said, laughing. "He had learned to laugh</w:t>
        <w:br/>
        <w:t>internally. It wouldn't show on his face, so he could</w:t>
        <w:br/>
        <w:t>pretend to be weeping or raging when he was really</w:t>
        <w:br/>
        <w:t>laughing. That day, as the ally chased me in circles,</w:t>
        <w:br/>
        <w:t>my benefactor stood there and defended himself from</w:t>
        <w:br/>
        <w:t>my accusations. I only heard bits of his long speech</w:t>
        <w:br/>
        <w:t>every time I ran by him. When he was through with</w:t>
        <w:br/>
        <w:t>that, I heard bits of another long explanation: that he</w:t>
        <w:br/>
        <w:t>had to gather a great deal of wood, that the ally was</w:t>
        <w:br/>
        <w:t>big, that the fire had to be as big as the ally itself, that</w:t>
        <w:br/>
        <w:t>the maneuver might not wor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ly my maddening fear kept me going. Finally he</w:t>
        <w:br/>
        <w:t>must have realized that I was about to drop dead from</w:t>
        <w:br/>
        <w:t>exhaustion; he built the fire and with the flames he</w:t>
        <w:br/>
        <w:t>shielded me from the all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y stayed by the fire for the</w:t>
        <w:br/>
        <w:t>entire night. The worst time for him was when his</w:t>
        <w:br/>
        <w:t>benefactor had to go away to look for more dry</w:t>
        <w:br/>
        <w:t>branches and left him alone. He was so afraid that he</w:t>
        <w:br/>
        <w:t>promised to God that he was going to leave the path</w:t>
        <w:br/>
        <w:t>of knowledge and become a farm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n the morning, aft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exhausted all my en-</w:t>
        <w:br/>
        <w:t>ergy, the ally managed to shove me into the fire, and I</w:t>
        <w:br/>
        <w:t>was badly burned," don Juan add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happened to the ally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benefactor never told me what happened to</w:t>
        <w:br/>
        <w:t>it," he replied. "But I have the feeling that it is still</w:t>
        <w:br/>
        <w:t>running around aimlessly, trying to find its way back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nd what happened to your promise to God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My benefactor said not to worry, that it had been</w:t>
        <w:br/>
        <w:t>a good promise, but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didn't know yet that there</w:t>
        <w:br/>
        <w:t>is no one to hear such promises, because there is no</w:t>
        <w:br/>
        <w:t>God. All there is is the Eagle's emanations, and there</w:t>
        <w:br/>
        <w:t>is no way to make promises to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would have happened if the ally had caught</w:t>
        <w:br/>
        <w:t>you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might have died of fright," he said. "If I had</w:t>
        <w:br/>
        <w:t>known what was entailed in being caught I would've</w:t>
        <w:br/>
        <w:t>let it catch me. At that time I was a reckless man.</w:t>
        <w:br/>
        <w:t>Once an ally catches you, you either have a heart</w:t>
        <w:br/>
        <w:t>attack and die or you wrestle with it. Then after a</w:t>
        <w:br/>
        <w:t>moment of thrashing around in sham ferocity, the al-</w:t>
        <w:br/>
        <w:t>ly's energy wanes. There is nothing that an ally can do</w:t>
        <w:br/>
        <w:t>to us, or vice versa. We are separated by an aby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ancient seers believed that at the moment the</w:t>
        <w:br/>
        <w:t>ally's energy dwindles the ally surrenders its power to</w:t>
        <w:br/>
        <w:t>man. Power, my eye! The old seers had allies coming</w:t>
        <w:br/>
        <w:t>out of their ears and their allies' power didn't mean a</w:t>
        <w:br/>
        <w:t>th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once again it had been up</w:t>
        <w:br/>
        <w:t>to the new seers to straighten out this confusion. They</w:t>
        <w:br/>
        <w:t>had found that the only thing that counts is impecca-</w:t>
        <w:br/>
        <w:t>bility, that is, freed energy. There were indeed some</w:t>
        <w:br/>
        <w:t>among the ancient seers who were saved by their al-</w:t>
        <w:br/>
        <w:t>lies, but that had had nothing to do with the allies'</w:t>
        <w:br/>
        <w:t>power to fend off anything; rather, it was the impec-</w:t>
        <w:br/>
        <w:t>cability of the men that had permitted them to use the</w:t>
        <w:br/>
        <w:t>energy of those other forms of lif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w seers also found out the most important</w:t>
        <w:br/>
        <w:t>thing yet about the allies: what makes them useless or</w:t>
        <w:br/>
        <w:t>usable to man. Useless allies, of which there are stag-</w:t>
        <w:br/>
        <w:t>gering numbers, are those that have emanations inside</w:t>
        <w:br/>
        <w:t>them for which we have no match inside ourselves.</w:t>
        <w:br/>
        <w:t>They are so different from us as to be thoroughly un-</w:t>
        <w:br/>
        <w:t>usable. Other allies, which are remarkably few in</w:t>
        <w:br/>
        <w:t>number, are akin to us, meaning that they possess</w:t>
        <w:br/>
        <w:t>occasional emanations that match ou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is that kind utilized by m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e should use another word instead of 'utilize, 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</w:t>
        <w:br/>
      </w:r>
      <w:r>
        <w:rPr>
          <w:rFonts w:eastAsia="Arial" w:cs="Arial" w:ascii="Arial" w:hAnsi="Arial"/>
          <w:sz w:val="18"/>
          <w:szCs w:val="18"/>
          <w:lang w:val="en-US"/>
        </w:rPr>
        <w:t>he replied. "I'd say that what takes place between</w:t>
        <w:br/>
        <w:t>seers and allies of this kind is a fair exchange of en-</w:t>
        <w:br/>
        <w:t>erg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es the exchange take plac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rough their matching emanations," he said.</w:t>
        <w:br/>
        <w:t>"Those emanations are, naturally, on the left-side</w:t>
        <w:br/>
        <w:t>awareness of man; the side that the average man never</w:t>
        <w:br/>
        <w:t>uses. For this reason, allies are totally barred from the</w:t>
        <w:br/>
        <w:t>world of the right-side awareness, or the side of ratio-</w:t>
        <w:br/>
        <w:t>nal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matching emanations give both a</w:t>
        <w:br/>
        <w:t>common ground. Then, with familiarity, a deeper link</w:t>
        <w:br/>
        <w:t>is established, which allows both forms of life to</w:t>
        <w:br/>
        <w:t>profit. Seers seek the allies' ethereal quality; they</w:t>
        <w:br/>
        <w:t>make fabulous scouts and guardians. Allies seek the</w:t>
        <w:br/>
        <w:t>greater energy field of man, and with it they can even</w:t>
        <w:br/>
        <w:t>materialize themsel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assured me that experienced seers play those</w:t>
        <w:br/>
        <w:t>shared emanations until they bring them into total</w:t>
        <w:br/>
        <w:t>focus; the exchange lakes place at that time. The an-</w:t>
        <w:br/>
        <w:t>cient seers did not understand this process, and they</w:t>
        <w:br/>
        <w:t>developed complex techniques of gazing in order to</w:t>
        <w:br/>
        <w:t xml:space="preserve">descend into the depths that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he mirr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old seers had a very elaborate tool to help</w:t>
        <w:br/>
        <w:t>them in their descent," he went on. "It was a rope of</w:t>
        <w:br/>
        <w:t>special twine that they tied around their waist. It had</w:t>
        <w:br/>
        <w:t>a soft butt soaked in resin which fitted into the navel</w:t>
        <w:br/>
        <w:t>itself, like a plug. The seers had an assistant or a num-</w:t>
        <w:br/>
        <w:t>ber of them who held them by the rope while they</w:t>
        <w:br/>
        <w:t>were lost in their gazing. Naturally, to gaze directly</w:t>
        <w:br/>
        <w:t>into the reflection of a deep, clear pond or lake is</w:t>
        <w:br/>
        <w:t>infinitely more overwhelming and dangerous than</w:t>
        <w:br/>
        <w:t>what we did with the mirro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did they actually descend bodily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d be surprised what men are capable of, es-</w:t>
        <w:br/>
        <w:t>pecially if they control awareness," he replied. "The</w:t>
        <w:br/>
        <w:t>old seers were aberrant. In their excursions to the</w:t>
        <w:br/>
        <w:t>depths they found marvels. It was routine for them to</w:t>
        <w:br/>
        <w:t>encounter all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f course, by now you realize that to say the</w:t>
        <w:br/>
        <w:t>depths is a figure of speech. There are no depths, there</w:t>
        <w:br/>
        <w:t>is only the handling of awareness. Yet the old seers</w:t>
        <w:br/>
        <w:t>never made that realiza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old don Juan that from what he had said about his</w:t>
        <w:br/>
        <w:t>experience with the ally, plus my own subjective</w:t>
        <w:br/>
        <w:t>impression on feeling the ally's thrashing force in the</w:t>
        <w:br/>
        <w:t>water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concluded that allies are very aggressi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t really," he said. "It is not that they don't have</w:t>
        <w:br/>
        <w:t>enough energy to be aggressive, but rather that they</w:t>
        <w:br/>
        <w:t>have a different kind of energy. They are more like an</w:t>
        <w:br/>
        <w:t>electric current. Organic beings are more like heat</w:t>
        <w:br/>
        <w:t>wav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why did it chase you for such a long time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's no mystery," he said. "They are attracted</w:t>
        <w:br/>
        <w:t>to emotions. Animal fear is what attracts them the</w:t>
        <w:br/>
        <w:t>most; it releases the kind of energy that suits them.</w:t>
        <w:br/>
        <w:t>The emanations inside them are rallied by animal fear.</w:t>
        <w:br/>
        <w:t>Since my fear was relentless the ally went after it, or</w:t>
        <w:br/>
        <w:t>rather, my fear hooked the ally and didn't let it go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it was the old seers who found out that</w:t>
        <w:br/>
        <w:t>allies enjoy animal fear more than anything else. They</w:t>
        <w:br/>
        <w:t>even went to the extreme of purposely feeding it to</w:t>
        <w:br/>
        <w:t>their allies by actually scaring people to death. The</w:t>
        <w:br/>
        <w:t>old seers were convinced that the allies had human</w:t>
        <w:br/>
        <w:t xml:space="preserve">feelings, but the new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differently. They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allies are attracted to the energy released by</w:t>
        <w:br/>
        <w:t>emotions; love is equally effective, as well as hatred,</w:t>
        <w:br/>
        <w:t>or sad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dded that if he had felt love for that ally,</w:t>
        <w:br/>
        <w:t>the ally would have come after him anyway, although</w:t>
        <w:br/>
        <w:t>the chase would have had a different mood. I asked</w:t>
        <w:br/>
        <w:t>him whether the ally would have stopped going after</w:t>
        <w:br/>
        <w:t>him if he had controlled his fear. He answered that</w:t>
        <w:br/>
        <w:t>controlling fear was a trick of the old seers. They</w:t>
        <w:br/>
        <w:t>learned to control it to the point of being able to parcel</w:t>
        <w:br/>
        <w:t>it out. They hooked their allies with their own fear and</w:t>
        <w:br/>
        <w:t>by gradually doling it out. like food, they actually held</w:t>
        <w:br/>
        <w:t>the allies in bonda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ose old seers were terrifying men," don Juan</w:t>
        <w:br/>
        <w:t>continued. "I shouldn't use the past tens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y are</w:t>
        <w:br/>
        <w:t>terrifying even today. Their bid is to dominate, to mas-</w:t>
        <w:br/>
        <w:t>ter everybody and everyth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Even today, don Juan?" I asked, trying to get him</w:t>
        <w:br/>
        <w:t>to explain furt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changed the subject by commenting that I had</w:t>
        <w:br/>
        <w:t>missed the opportunity of being really scared beyond</w:t>
        <w:br/>
        <w:t>measure. He said that doubtless the way I had sealed</w:t>
        <w:br/>
        <w:t>the frame of the mirror with tar had prevented the</w:t>
        <w:br/>
        <w:t>water from seeping behind the glass. He counted that</w:t>
        <w:br/>
        <w:t>as the deciding factor that had kept the ally from</w:t>
        <w:br/>
        <w:t>smashing the mirr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oo bad," he said. "You might even have liked</w:t>
        <w:br/>
        <w:t>that ally. By the way, it was not the same one that</w:t>
        <w:br/>
        <w:t>came the day before. The second one was perfectly</w:t>
        <w:br/>
        <w:t>akin to 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you have some allies yourself, don Juan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As you know, I have my benefactor's allies," he</w:t>
        <w:br/>
        <w:t>said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can't say that I have the same feeling for them</w:t>
        <w:br/>
        <w:t>that my benefactor did. He was a serene but thor-</w:t>
        <w:br/>
        <w:t>oughly passionate man, who lavishly gave away</w:t>
        <w:br/>
        <w:t>everything he possessed, including his energy. He</w:t>
        <w:br/>
        <w:t>loved his allies. To him it was no sweat to allow the</w:t>
        <w:br/>
        <w:t>allies to use his energy and materialize themselves.</w:t>
        <w:br/>
        <w:t>There was one in particular that could even take a</w:t>
        <w:br/>
        <w:t>grotesque human for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ent on to say that since he was not par-</w:t>
        <w:br/>
        <w:t>tial to allies, he had never given me a real taste of</w:t>
        <w:br/>
        <w:t>them, as his benefactor had done to him while he was</w:t>
        <w:br/>
        <w:t>still recovering from the wound in his chest. It all</w:t>
        <w:br/>
        <w:t>began with the thought that his benefactor was a</w:t>
        <w:br/>
        <w:t>strange man. Having barely escaped from the clutches</w:t>
        <w:br/>
        <w:t>of the petty tyrant, don Juan suspected that he had</w:t>
        <w:br/>
        <w:t>fallen into another trap. His intention was to wait a</w:t>
        <w:br/>
        <w:t>few days to get his strength back and then run away</w:t>
        <w:br/>
        <w:t>when the old man was not home. But the old man must</w:t>
        <w:br/>
        <w:t>have read his thoughts, because one day, in a confi-</w:t>
        <w:br/>
        <w:t>dential tone, he whispered to don Juan that he ought</w:t>
        <w:br/>
        <w:t>to get well as quickly as possible so that the two of</w:t>
        <w:br/>
        <w:t>them could escape from his captor and tormentor.</w:t>
        <w:br/>
        <w:t>Then, shaking with fear and impotence, the old man</w:t>
        <w:br/>
        <w:t>flung the door open and a monstrous fish-faced man</w:t>
        <w:br/>
        <w:t>came into the room, as if he had been listening behind</w:t>
        <w:br/>
        <w:t>the door. He was a grayish-green, had only one huge</w:t>
        <w:br/>
        <w:t>unblinking eye, and was as big as a door. Don Juan</w:t>
        <w:br/>
        <w:t>said that he was so surprised and terrified that he</w:t>
        <w:br/>
        <w:t>passed out, and it took him years to get out from under</w:t>
        <w:br/>
        <w:t>the spell of that fr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your allies useful to you, don Ju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's a very difficult thing to decide," 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some way, I love the allies my benefactor gave</w:t>
        <w:br/>
        <w:t>me. They are capable of giving back inconceivable</w:t>
        <w:br/>
        <w:t>affection. But they are incomprehensible to me. They</w:t>
        <w:br/>
        <w:t>were given to me for companionship in case I am ever</w:t>
        <w:br/>
        <w:t>stranded alone in that immensity that is the Eagle's</w:t>
        <w:br/>
        <w:t>emanati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7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Assemblage Point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discontinued his explanation of the mastery</w:t>
        <w:br/>
        <w:t>of awareness for several months after my bout with</w:t>
        <w:br/>
        <w:t>the allies. One day he started it again. A strange event</w:t>
        <w:br/>
        <w:t>triggered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as in northern Mexico. It was late after-</w:t>
        <w:br/>
        <w:t>noon. I had just arrived at the house he kept there,</w:t>
        <w:br/>
        <w:t>and he immediately had me shift into heightened</w:t>
        <w:br/>
        <w:t>awareness. And I had instantly remembered that don</w:t>
        <w:br/>
        <w:t>Juan always came back to Sonora as means of re-</w:t>
        <w:br/>
        <w:t>newal. He had explained that a nagual, being a leader</w:t>
        <w:br/>
        <w:t>who has tremendous responsibilities, has to have a</w:t>
        <w:br/>
        <w:t>physical point of reference, a place where an amena-</w:t>
        <w:br/>
        <w:t>ble confluence of energies occurs. The Sonoran desert</w:t>
        <w:br/>
        <w:t>was such a place for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On entering into heightened awareness, I had no-</w:t>
        <w:br/>
        <w:t>ticed that there was another person hiding in the semi-</w:t>
        <w:br/>
        <w:t>darkness inside the house. I asked don Juan if Genaro</w:t>
        <w:br/>
        <w:t>was with him. He replied that he was alone, that what</w:t>
        <w:br/>
        <w:t>I had noticed was one of his allies, the one that</w:t>
        <w:br/>
        <w:t>guarded the hou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then made a strange gesture. He con-</w:t>
        <w:br/>
        <w:t>torted his face as if he were surprised or terrified. And</w:t>
        <w:br/>
        <w:t>instantly the frightening shape of a strange man ap-</w:t>
        <w:br/>
        <w:t>peared at the door of the room where we were. The</w:t>
        <w:br/>
        <w:t>presence of the strange man scared me so much that I</w:t>
        <w:br/>
        <w:t>actually felt dizzy. And before I could recuperate from</w:t>
        <w:br/>
        <w:t>my fright, the man lurched at me with a chilling feroc-</w:t>
        <w:br/>
        <w:t>ity. As he grabbed my forearms, I felt ajolt of some-</w:t>
        <w:br/>
        <w:t>thing quite like a discharge of an electric curr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speechless, caught in a terror I could not dis-</w:t>
        <w:br/>
        <w:t>pel. Don Juan was smiling at me. I mumbled and</w:t>
        <w:br/>
        <w:t>groaned, trying to voice a plea for help, while I felt an</w:t>
        <w:br/>
        <w:t>even greater jol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man tightened his grip and tried to throw me</w:t>
        <w:br/>
        <w:t>backward on the ground. Don Juan, with no hurry in</w:t>
        <w:br/>
        <w:t>his voice, urged me to pull myself together and not</w:t>
        <w:br/>
        <w:t>fight my fear, but roll with it. "Be afraid without being</w:t>
        <w:br/>
        <w:t>terrified," he said. Don Juan came to my side and,</w:t>
        <w:br/>
        <w:t>without intervening in my struggle, whispered in my</w:t>
        <w:br/>
        <w:t>ear that I should put all my concentration on the mid-</w:t>
        <w:br/>
        <w:t>point of my bod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Over the years, he had insisted that I measure my</w:t>
        <w:br/>
        <w:t>body to the hundredth of an inch and establish its</w:t>
        <w:br/>
        <w:t>exact midpoint, lengthwise as well as in width. He had</w:t>
        <w:br/>
        <w:t>always said that such a point is a true center of energy</w:t>
        <w:br/>
        <w:t>in all of 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soon as I had focused my attention on that mid-</w:t>
        <w:br/>
        <w:t>point, the man let go of me. At that instant I became</w:t>
        <w:br/>
        <w:t>aware that what I had thought was a human being was</w:t>
        <w:br/>
        <w:t>something that only looked like one. The moment it</w:t>
        <w:br/>
        <w:t>lost its human shape to me, the ally became an amor-</w:t>
        <w:br/>
        <w:t>phous blob of opaque light. It moved away. I went</w:t>
        <w:br/>
        <w:t>after it, moved by a great force that made me follow</w:t>
        <w:br/>
        <w:t>that opaque 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topped me. He gently walked me to the</w:t>
        <w:br/>
        <w:t>porch of his house and made me sit down on a sturdy</w:t>
        <w:br/>
        <w:t>crate he used as a benc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terribly disturbed by the experience, but even</w:t>
        <w:br/>
        <w:t>more disturbed by the fact that my paralyzing fear had</w:t>
        <w:br/>
        <w:t>disappeared so fast and so complete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commented on my abrupt change of mood. Don</w:t>
        <w:br/>
        <w:t>Juan said that there was nothing strange about my</w:t>
        <w:br/>
        <w:t>volatile change, and that fear did not exist as soon as</w:t>
        <w:br/>
        <w:t>the glow of awareness moved beyond a certain thresh-</w:t>
        <w:br/>
        <w:t>old inside man's coco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hen began his explanation. He briefly outlined</w:t>
        <w:br/>
        <w:t>the truths about awareness he had discussed: that</w:t>
        <w:br/>
        <w:t>there is no objective world, but only a universe of</w:t>
        <w:br/>
        <w:t>energy fields which seers call the Eagle's emanations.</w:t>
        <w:br/>
        <w:t>That human beings are made of the Eagle's emana-</w:t>
        <w:br/>
        <w:t>tions and are in essence bubbles of luminescent en-</w:t>
        <w:br/>
        <w:t>ergy; each of us is wrapped in a cocoon that encloses</w:t>
        <w:br/>
        <w:t>a small portion of these emanations. That awareness</w:t>
        <w:br/>
        <w:t>is achieved by the constant pressure that the emana-</w:t>
        <w:br/>
        <w:t>tions outside our cocoons, which are called emana-</w:t>
        <w:br/>
        <w:t>tions at large, exert on those inside our cocoons. That</w:t>
        <w:br/>
        <w:t>awareness gives rise to perception, which happens</w:t>
        <w:br/>
        <w:t>when the emanations inside our cocoons align them-</w:t>
        <w:br/>
        <w:t>selves with the corresponding emanations at lar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xt truth is that perception takes place," he</w:t>
        <w:br/>
        <w:t>went on, "because there is in each of us an agent</w:t>
        <w:br/>
        <w:t>called the assemblage point that selects internal and</w:t>
        <w:br/>
        <w:t>external emanations for alignment. The particular</w:t>
        <w:br/>
        <w:t>alignment that we perceive as the world is the product</w:t>
        <w:br/>
        <w:t>of the specific spot where our assemblage point is lo-</w:t>
        <w:br/>
        <w:t>cated on our coco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peated this several times, allowing me time to</w:t>
        <w:br/>
        <w:t>grasp it. Then he said that in order to corroborate the</w:t>
        <w:br/>
        <w:t>truths about awareness, I needed energ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mentioned to you," he continued, "that deal-</w:t>
        <w:br/>
        <w:t>ing with petty tyrants helps seers accomplish a sophis-</w:t>
        <w:br/>
        <w:t>ticated maneuver: that maneuver is to move their</w:t>
        <w:br/>
        <w:t>assemblage point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for me to have perceived an ally meant</w:t>
        <w:br/>
        <w:t>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moved my assemblage point away from its</w:t>
        <w:br/>
        <w:t>customary position. In other words, my glow of</w:t>
        <w:br/>
        <w:t>awareness had moved beyond a certain threshold, also</w:t>
        <w:br/>
        <w:t>erasing my fear. And all this had happened because I</w:t>
        <w:br/>
        <w:t>had enough surplus energ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Later that night, after we had returned from a trip</w:t>
        <w:br/>
        <w:t>into the surrounding mountains, which had been part</w:t>
        <w:br/>
        <w:t>of his teachings for the right side, don Juan had me</w:t>
        <w:br/>
        <w:t>shift again into heightened awareness and then contin-</w:t>
        <w:br/>
        <w:t>ued his explanation. He told me that in order to dis-</w:t>
        <w:br/>
        <w:t>cuss the nature of the assemblage point, he had to start</w:t>
        <w:br/>
        <w:t>with a discussion of the first atten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new seers looked into the unnoticed</w:t>
        <w:br/>
        <w:t>ways in which the first attention functions, and as they</w:t>
        <w:br/>
        <w:t>tried to explain them to others, they devised an order</w:t>
        <w:br/>
        <w:t>for the truths about awareness. He assured me that</w:t>
        <w:br/>
        <w:t>not every seer is given to explaining. For instance, his</w:t>
        <w:br/>
        <w:t>benefactor, the nagual Julian, could not have cared</w:t>
        <w:br/>
        <w:t>less about explanations. But the nagual Julian's bene-</w:t>
        <w:br/>
        <w:t>factor, the nagual Elias, whom don Juan was fortunate</w:t>
        <w:br/>
        <w:t>enough to meet, did care. Between the nagual Elias's</w:t>
        <w:br/>
        <w:t>detailed, lengthy explanations, the nagual Julian's</w:t>
        <w:br/>
        <w:t xml:space="preserve">scanty ones, and his own personal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on Juan</w:t>
        <w:br/>
        <w:t>came to understand and to corroborate those truth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in order for our first atten-</w:t>
        <w:br/>
        <w:t>tion to bring into focus the world that we perceive, it</w:t>
        <w:br/>
        <w:t>has to emphasize certain emanations selected from the</w:t>
        <w:br/>
        <w:t>narrow band of emanations where man's awareness is</w:t>
        <w:br/>
        <w:t>located. The discarded emanations are still within our</w:t>
        <w:br/>
        <w:t>reach but remain dormant, unknown to us for the du-</w:t>
        <w:br/>
        <w:t>ration of our li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w seers call the emphasized emanations the</w:t>
        <w:br/>
        <w:t>right side, normal awareness, the tonal, this world, the</w:t>
        <w:br/>
        <w:t>known, the first attention. The average man calls it</w:t>
        <w:br/>
        <w:t>reality, rationality, common sen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emphasized emanations compose a large por-</w:t>
        <w:br/>
        <w:t>tion of man's band of awareness, but a very small</w:t>
        <w:br/>
        <w:t>piece of the total spectrum of emanations present in-</w:t>
        <w:br/>
        <w:t>side the cocoon of man. The disregarded emanations</w:t>
        <w:br/>
        <w:t>within man's band are thought of as a sort of preamble</w:t>
        <w:br/>
        <w:t>to the unknown, the unknown proper consisting of the</w:t>
        <w:br/>
        <w:t>bulk of emanations which are not part of the human</w:t>
        <w:br/>
        <w:t>band and which are never emphasized. Seers call them</w:t>
        <w:br/>
        <w:t>the left-side awareness, the nagual, the other world,</w:t>
        <w:br/>
        <w:t>the unknown, the second atten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s process of emphasizing certain emanations,"</w:t>
        <w:br/>
        <w:t>don Juan went on, "was discovered and practiced by</w:t>
        <w:br/>
        <w:t>the old seers. They realized that a nagual man or a</w:t>
        <w:br/>
        <w:t>nagual woman, by the fact that they have extra</w:t>
        <w:br/>
        <w:t>strength, can push the emphasis away from the usual</w:t>
        <w:br/>
        <w:t>emanations and make it shift to neighboring ones.</w:t>
        <w:br/>
        <w:t>That push is known as the nagual's bl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shift was utilized by the old</w:t>
        <w:br/>
        <w:t>seers in practical ways to keep their apprentices in</w:t>
        <w:br/>
        <w:t>bondage. With that blow they made their apprentices</w:t>
        <w:br/>
        <w:t>enter into a state of heightened, keenest, most impres-</w:t>
        <w:br/>
        <w:t>sionable awareness; while they were helplessly pli-</w:t>
        <w:br/>
        <w:t>able, the old seers taught them aberrant techniques</w:t>
        <w:br/>
        <w:t>that made the apprentices into sinister men, just like</w:t>
        <w:br/>
        <w:t>their teach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w seers employ the same technique, but in-</w:t>
        <w:br/>
        <w:t>stead of using it for sordid purposes, they use it to</w:t>
        <w:br/>
        <w:t>guide their apprentices to learn about man's possibili-</w:t>
        <w:br/>
        <w:t>t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explained that the nagual's blow has to be</w:t>
        <w:br/>
        <w:t>delivered on a precise spot, on the assemblage point,</w:t>
        <w:br/>
        <w:t>which varies minutely from person to person. Also,</w:t>
        <w:br/>
        <w:t xml:space="preserve">the blow has to be delivered by a nagual wh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</w:t>
        <w:br/>
        <w:t>assured me that it is equally useless to have the</w:t>
        <w:br/>
        <w:t xml:space="preserve">strength of a nagual and no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it is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not</w:t>
        <w:br/>
        <w:t>have the strength of a nagual, in either case the results</w:t>
        <w:br/>
        <w:t>are just blows. A seer could strike on the precise spot</w:t>
        <w:br/>
        <w:t>over and over without the strength to move aware-</w:t>
        <w:br/>
        <w:t xml:space="preserve">ness. and a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non-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nagual would not be able to</w:t>
        <w:br/>
        <w:t>strike the precise spo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lso said that the old seers discovered that the</w:t>
        <w:br/>
        <w:t>assemblage point is not in the physical body, but in</w:t>
        <w:br/>
        <w:t>the luminous shell, in the cocoon itself. The nagual</w:t>
        <w:br/>
        <w:t>identifies that spot by its intense luminosity and</w:t>
        <w:br/>
        <w:t>pushes it, rather than striking it. The force of the push</w:t>
        <w:br/>
        <w:t>creates a dent in the cocoon and it is felt like a blow</w:t>
        <w:br/>
        <w:t>to the right shoulder blade, a blow that knocks all the</w:t>
        <w:br/>
        <w:t>air out of the lung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ere different types of dent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are only two types," he responded. "One is</w:t>
        <w:br/>
        <w:t>a concavity and the other is a crevice; each has a</w:t>
        <w:br/>
        <w:t>distinct effect. The concavity is a temporary feature</w:t>
        <w:br/>
        <w:t>and produces a temporary shift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but the crevice is a</w:t>
        <w:br/>
        <w:t>profound and permanent feature of the cocoon and</w:t>
        <w:br/>
        <w:t>produces a permanent shif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usually a luminous cocoon</w:t>
        <w:br/>
        <w:t>hardened by self-reflection is not affected at all by the</w:t>
        <w:br/>
        <w:t>nagual's blow. Sometimes, however, the cocoon of</w:t>
        <w:br/>
        <w:t>man is very pliable and the smallest force creates a</w:t>
        <w:br/>
        <w:t>bowl-like dent ranging in size from a small depression</w:t>
        <w:br/>
        <w:t>to one that is a third the size of the total cocoon; or it</w:t>
        <w:br/>
        <w:t>creates a crevice that may run across the width of the</w:t>
        <w:br/>
        <w:t>egglike shell, or along its length, making the cocoon</w:t>
        <w:br/>
        <w:t>look as if it has curled in on it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me luminous shells, after being dented, go back</w:t>
        <w:br/>
        <w:t>to their original shape instantly. Others remain dented</w:t>
        <w:br/>
        <w:t>for hours or even days at a time, but they revert back</w:t>
        <w:br/>
        <w:t>by themselves. Still others get a firm, impervious dent</w:t>
        <w:br/>
        <w:t>that requires another blow from the nagual on a bor-</w:t>
        <w:br/>
        <w:t>dering area to restore the original shape of the lumi-</w:t>
        <w:br/>
        <w:t>nous cocoon. And a few never lose their indentation</w:t>
        <w:br/>
        <w:t>once they get it. No matter how many blows they get</w:t>
        <w:br/>
        <w:t>from a nagual they never revert back to their egglike</w:t>
        <w:br/>
        <w:t>shap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further said that the dent acts on the first</w:t>
        <w:br/>
        <w:t>attention bydisplacing the glow of awareness. The</w:t>
        <w:br/>
        <w:t>dent presses the emanations inside the luminous shell,</w:t>
        <w:br/>
        <w:t>and the seers witness how the first attention shifts its</w:t>
        <w:br/>
        <w:t>emphasis under the force of that pressure. The dent,</w:t>
        <w:br/>
        <w:t>by displacing the Eagle's emanations inside the co-</w:t>
        <w:br/>
        <w:t>coon, makes the glow of awareness fall on other ema-</w:t>
        <w:br/>
        <w:t>nations from areas that are ordinarily inaccessible to</w:t>
        <w:br/>
        <w:t>the first atten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I asked him if the glow of awareness 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nly on</w:t>
        <w:br/>
        <w:t>the surface of the luminous cocoon. He did not answer</w:t>
        <w:br/>
        <w:t>me right away. He seemed to immerse himself in</w:t>
        <w:br/>
        <w:t>thought. After perhaps ten minutes he answered my</w:t>
        <w:br/>
        <w:t>question; he said that normally the glow of awareness</w:t>
        <w:br/>
        <w:t xml:space="preserve">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n the surface of the cocoon of all sentient</w:t>
        <w:br/>
        <w:t>beings. After man develops attention, however, the</w:t>
        <w:br/>
        <w:t>glow of awareness acquires depth. In other words, it</w:t>
        <w:br/>
        <w:t>is transmitted from the surface of the cocoon to quite</w:t>
        <w:br/>
        <w:t>a number of emanations inside the coco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old seers knew what they were doing when</w:t>
        <w:br/>
        <w:t>they handled awareness," he went on. "They realized</w:t>
        <w:br/>
        <w:t>that by creating a dent in the cocoon of man, they</w:t>
        <w:br/>
        <w:t>could force the glow of awareness, since it is already</w:t>
        <w:br/>
        <w:t>glowing on the emanations inside the cocoon, to</w:t>
        <w:br/>
        <w:t>spread to other neighboring on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'You make it all sound as if it's a physical affair,"</w:t>
        <w:br/>
        <w:t>I said. "How can dents be made in something that is</w:t>
        <w:br/>
        <w:t>just aglow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some inexplicable way, it is a matter of a glow</w:t>
        <w:br/>
        <w:t>that creates a dent in another glow," he replied.</w:t>
        <w:br/>
        <w:t>"Your flaw is to remain glued to the inventory of rea-</w:t>
        <w:br/>
        <w:t>son. Reason doesn't deal with man as energy. Reason</w:t>
        <w:br/>
        <w:t>deals with instruments that create energy, but it has</w:t>
        <w:br/>
        <w:t>never seriously occurred to reason that we are better</w:t>
        <w:br/>
        <w:t>than instruments: we are organisms that create en-</w:t>
        <w:br/>
        <w:t>ergy. We are a bubble of energy. It isn't farfetched,</w:t>
        <w:br/>
        <w:t>then, that a bubble of energy would make a dent in</w:t>
        <w:br/>
        <w:t>another bubble of energ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glow of awareness created by the</w:t>
        <w:br/>
        <w:t>dent should rightfully be called temporary heightened</w:t>
        <w:br/>
        <w:t>attention, because it emphasizes emanations that are</w:t>
        <w:br/>
        <w:t>so proximal to the habitual ones that the change is</w:t>
        <w:br/>
        <w:t>minimal, yet the shift produces a greater capacity to</w:t>
        <w:br/>
        <w:t>understand and to concentrate and, above all, a</w:t>
        <w:br/>
        <w:t>greater capacity to forget. Seers knew exactly how to</w:t>
        <w:br/>
        <w:t xml:space="preserve">use this upshift in the scale of quality.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</w:t>
        <w:br/>
        <w:t>only the emanations surrounding those we use daily</w:t>
        <w:br/>
        <w:t>suddenly become bright after the nagual's blow. The</w:t>
        <w:br/>
        <w:t>more distant ones remain unmoved, which meant to</w:t>
        <w:br/>
        <w:t>them that while being in a state of heightened atten-</w:t>
        <w:br/>
        <w:t>tion, human beings could work as if they were in the</w:t>
        <w:br/>
        <w:t>world of everyday life. The need of a nagual man and</w:t>
        <w:br/>
        <w:t>a nagual woman became paramount to them, because</w:t>
        <w:br/>
        <w:t>that state lasts only for as long as the depression re-</w:t>
        <w:br/>
        <w:t>mains, after which the experiences are immediately</w:t>
        <w:br/>
        <w:t>forgott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does one have to forget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ecause the emanations that account for greater</w:t>
        <w:br/>
        <w:t>clarity cease to be emphasized once warriors are out</w:t>
        <w:br/>
        <w:t>of heightened awareness," he replied. "Without that</w:t>
        <w:br/>
        <w:t>emphasis whatever they experience or witness van-</w:t>
        <w:br/>
        <w:t>ish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one of the tasks the new seers</w:t>
        <w:br/>
        <w:t>had devised for their students was to force them to</w:t>
        <w:br/>
        <w:t>remember, that is, to reemphasize by themselves, at a</w:t>
        <w:br/>
        <w:t>later time, those emanations used during states of</w:t>
        <w:br/>
        <w:t>heightened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minded me that Genaro was always recom-</w:t>
        <w:br/>
        <w:t>mending to me that I learn to write with the tip of my</w:t>
        <w:br/>
        <w:t>finger instead of a pencil so as not to accumulate</w:t>
        <w:br/>
        <w:t>notes. Don Juan said that what Genaro had actually</w:t>
        <w:br/>
        <w:t>meant was that while I was in states of heightened</w:t>
        <w:br/>
        <w:t>awareness I should utilize some unused emanations</w:t>
        <w:br/>
        <w:t>for storage of dialogue and experience, and someday</w:t>
        <w:br/>
        <w:t>recall it all by reemphasizing the emanations that were</w:t>
        <w:br/>
        <w:t>us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went on to explain that a state of heightened</w:t>
        <w:br/>
        <w:t xml:space="preserve">awareness 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not only as a glow that goes deeper</w:t>
        <w:br/>
        <w:t>inside the egglike shape of human beings, but also as</w:t>
        <w:br/>
        <w:t>a more intense glow on the surface of the cocoon. Yet</w:t>
        <w:br/>
        <w:t>it is nothing in comparison to the glow produced by a</w:t>
        <w:br/>
        <w:t xml:space="preserve">state of total awareness, which 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a burst of</w:t>
        <w:br/>
        <w:t>incandescence in the entire luminous egg. It is an ex-</w:t>
        <w:br/>
        <w:t>plosion of light of such a magnitude that the bounda-</w:t>
        <w:br/>
        <w:t>ries of the shell are diffused and the inside emanations</w:t>
        <w:br/>
        <w:t>extend themselves beyond anything imagin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ose special cases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Certainly. They happen only to seers. No other</w:t>
        <w:br/>
        <w:t>men or any other living creatures brighten up like that.</w:t>
        <w:br/>
        <w:t>Seers who deliberately attain total awareness are a</w:t>
        <w:br/>
        <w:t>sight to behold. That is the moment when they burn</w:t>
        <w:br/>
        <w:t>from within. The fire from within consumes them. And</w:t>
        <w:br/>
        <w:t>in full awareness they fuse themselves to the emana-</w:t>
        <w:br/>
        <w:t>tions at large, and glide into etern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fter a few days in Sonora I drove don Juan back</w:t>
        <w:br/>
        <w:t>to the town in the southern part of Mexico where he</w:t>
        <w:br/>
        <w:t>and his party of warriors liv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xt day was hot and hazy. I felt lazy and some-</w:t>
        <w:br/>
        <w:t>how annoyed. In midafternoon, there was a most un-</w:t>
        <w:br/>
        <w:t>pleasant quietude in that town. Don Juan and I were</w:t>
        <w:br/>
        <w:t>sitting on the comfortable chairs in the big room. I told</w:t>
        <w:br/>
        <w:t>him that life in rural Mexico was not my cup of tea. I</w:t>
        <w:br/>
        <w:t>disliked the feeling I had that the silence of that town</w:t>
        <w:br/>
        <w:t>was forced. The only noise I ever heard was the sound</w:t>
        <w:br/>
        <w:t>of children's voices yelling in the distance. I was never</w:t>
        <w:br/>
        <w:t>able to find out whether they were playing or yelling</w:t>
        <w:br/>
        <w:t>in p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n you're here, you're always in a state of</w:t>
        <w:br/>
        <w:t>heightened awareness," don Juan said. "That makes</w:t>
        <w:br/>
        <w:t>a great difference. But no matter what, you should be</w:t>
        <w:br/>
        <w:t>getting used to living in a town like this. Someday you</w:t>
        <w:br/>
        <w:t>will live in on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should I have to live in a town like this, don</w:t>
        <w:br/>
        <w:t>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explained to you that the new seers aim to be</w:t>
        <w:br/>
        <w:t>free. And freedom has the most devastating implica-</w:t>
        <w:br/>
        <w:t>tions. Among them is the implication that warriors</w:t>
        <w:br/>
        <w:t>must purposely seek change. Your predilection is to</w:t>
        <w:br/>
        <w:t>live the way you do. You stimulate your reason by</w:t>
        <w:br/>
        <w:t>running through your inventory and pitting it against</w:t>
        <w:br/>
        <w:t>your friends' inventories. Those maneuvers leave you</w:t>
        <w:br/>
        <w:t>very little time to examine yourself and your fate. You</w:t>
        <w:br/>
        <w:t>will have to give up all that. Likewise, if all you knew</w:t>
        <w:br/>
        <w:t>were the dead calm of this town, you'd have to seek,</w:t>
        <w:br/>
        <w:t>sooner or later, the other side of the coi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 that what you're doing here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ur case is a little bit different, because we are at</w:t>
        <w:br/>
        <w:t>the end of our trail. We are not seeking anything.</w:t>
        <w:br/>
        <w:t>What all of us do here is something comprehensible</w:t>
        <w:br/>
        <w:t>only to a warrior. We go from day to day doing noth-</w:t>
        <w:br/>
        <w:t>ing. We are waiting. I will not tire of repeating this:</w:t>
        <w:br/>
        <w:t>we know that we are waiting and we know what we</w:t>
        <w:br/>
        <w:t>are waiting for. We are waiting for freedom!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nd now that you know that," he added with a</w:t>
        <w:br/>
        <w:t>grin, "let's get back to our discussion of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Usually, when we were in that room we were never</w:t>
        <w:br/>
        <w:t>interrupted by anyone and don Juan would always de-</w:t>
        <w:br/>
        <w:t>cide on the length of our discussions. But this time</w:t>
        <w:br/>
        <w:t>there was a polite knock on the door and Genaro</w:t>
        <w:br/>
        <w:t>walked in and sat down. I had not seen Genaro since</w:t>
        <w:br/>
        <w:t>the day after we had run out of his house in a great</w:t>
        <w:br/>
        <w:t>hurry. I embraced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has something to tell you," don Juan said.</w:t>
        <w:br/>
        <w:t>"I've told you that he is the master of awareness.</w:t>
        <w:br/>
        <w:t>Now I can tell you what all that means. He can make</w:t>
        <w:br/>
        <w:t>the assemblage point move deeper into the luminous</w:t>
        <w:br/>
        <w:t>egg after that point has been jolted out of its position</w:t>
        <w:br/>
        <w:t>by the nagual's bl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explained that Genaro had pushed my assem-</w:t>
        <w:br/>
        <w:t>blage point countless times after I had attained</w:t>
        <w:br/>
        <w:t>heightened awareness. The day we had gone to the</w:t>
        <w:br/>
        <w:t>gigantic flat rock to talk, Genaro had made my assem-</w:t>
        <w:br/>
        <w:t>blage point move dramatically into the left sid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so</w:t>
        <w:br/>
        <w:t>dramatically, in fact, that it had been a bit dangero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topped talking and seemed to be ready</w:t>
        <w:br/>
        <w:t>to give Genaro the spotlight. He nodded as if to signal</w:t>
        <w:br/>
        <w:t>Genaro to say something. Genaro stood up and came</w:t>
        <w:br/>
        <w:t>to my 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lame is very important," he said softly. "Do you</w:t>
        <w:br/>
        <w:t>remember that day when I made you look at the re-</w:t>
        <w:br/>
        <w:t>flection of the sunlight on a piece of quartz, when we</w:t>
        <w:br/>
        <w:t>were sitting on that big flat rock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hen Genaro mentioned it I remembered. On that</w:t>
        <w:br/>
        <w:t>day just after don Juan had stopped talking, Genaro</w:t>
        <w:br/>
        <w:t>had pointed to the refraction of light as it went through</w:t>
        <w:br/>
        <w:t>a piece of polished quartz that he had taken out of his</w:t>
        <w:br/>
        <w:t>pocket and placed on the flat rock. The shine of the</w:t>
        <w:br/>
        <w:t>quartz had immediately caught my attention. The next</w:t>
        <w:br/>
        <w:t>thing I knew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 crouching on the flat rock as don</w:t>
        <w:br/>
        <w:t>Juan stood by with a worried look on his fa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about to tell Genaro what I had remembered</w:t>
        <w:br/>
        <w:t>when he began to talk. He put his mouth to my ear</w:t>
        <w:br/>
        <w:t>and pointed to one of the two gasoline lamps in the</w:t>
        <w:br/>
        <w:t>ro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ook at the flame," he said. "There is no heat in</w:t>
        <w:br/>
        <w:t>it. It's pure flame. Pure flame can take you to the</w:t>
        <w:br/>
        <w:t>depths of the unknow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he talked, I began to feel a strange pressure; it</w:t>
        <w:br/>
        <w:t>was a physical heaviness. My ears were buzzing; my</w:t>
        <w:br/>
        <w:t>eyes teared to the point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could hardly make out</w:t>
        <w:br/>
        <w:t>the shape of the furniture. My vision seemed to be</w:t>
        <w:br/>
        <w:t>totally out of focus. Although my eyes were open, I</w:t>
        <w:br/>
        <w:t>could not see the intense light of the gasoline lamps.</w:t>
        <w:br/>
        <w:t>Everything around me was dark. There were streaks</w:t>
        <w:br/>
        <w:t>of chartreuse phosphorescence that illuminated dark,</w:t>
        <w:br/>
        <w:t>moving clouds. Then, as abruptly as it had faded</w:t>
        <w:br/>
        <w:t>away, my eyesight return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could not make out where I was. I seemed to be</w:t>
        <w:br/>
        <w:t>floating like a balloon. I was alone. I had a pang of</w:t>
        <w:br/>
        <w:t>terror, and my reason rushed in to construct an expla-</w:t>
        <w:br/>
        <w:t>nation that made sense to me at that moment: Genaro</w:t>
        <w:br/>
        <w:t>had hypnotized me, using the flame of the gasoline</w:t>
        <w:br/>
        <w:t>lamp. I felt almost satisfied. I quietly floated, trying</w:t>
        <w:br/>
        <w:t>not to worry; I thought that a way to avoid worrying</w:t>
        <w:br/>
        <w:t>was to concentrate on the stages that I would have to</w:t>
        <w:br/>
        <w:t>go through to wake u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first thing I noticed was that I was not myself.</w:t>
        <w:br/>
        <w:t>I could not really look at anything becaus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noth-</w:t>
        <w:br/>
        <w:t>ing to look with. When I tried to examine my body I</w:t>
        <w:br/>
        <w:t>realized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could only be aware and yet it was as if</w:t>
        <w:br/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ere looking down into infinite space. There were</w:t>
        <w:br/>
        <w:t>portentous clouds of brilliant light and masses of</w:t>
        <w:br/>
        <w:t>blackness; both were in motion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clear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 ripple</w:t>
        <w:br/>
        <w:t>of amber glow that was coming at me, like an enor-</w:t>
        <w:br/>
        <w:t>mous, slow ocean wav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knew then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 like a</w:t>
        <w:br/>
        <w:t>buoy floating in space and that the wave was going to</w:t>
        <w:br/>
        <w:t>overtake me and carry me. I accepted it as unavoid-</w:t>
        <w:br/>
        <w:t>able. But just before it hit me something thoroughly</w:t>
        <w:br/>
        <w:t>unexpected happene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 wind blew me out of the</w:t>
        <w:br/>
        <w:t>wave's p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force of that wind carried me with tremendous</w:t>
        <w:br/>
        <w:t>speed. I went through an immense tunnel of intense</w:t>
        <w:br/>
        <w:t>colored lights. My vision blurred completely and then</w:t>
        <w:br/>
        <w:t>I felt that I was waking up,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been having a</w:t>
        <w:br/>
        <w:t>dream, a hypnotic dream brought about by Genaro, in</w:t>
        <w:br/>
        <w:t>the next instant I was back in the room with don Juan</w:t>
        <w:br/>
        <w:t>and Genar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slept most of the following day. In the late after-</w:t>
        <w:br/>
        <w:t>noon, don Juan 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again sat down to talk. Genaro</w:t>
        <w:br/>
        <w:t>had been with me earlier but had refused to comment</w:t>
        <w:br/>
        <w:t>on my experie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again pushed your assemblage point last</w:t>
        <w:br/>
        <w:t>night," don Juan said. "But perhaps the shove was</w:t>
        <w:br/>
        <w:t>too forcefu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eagerly told don Juan the content of my vision. He</w:t>
        <w:br/>
        <w:t>smiled, obviously bo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r assemblage point moved away from its nor-</w:t>
        <w:br/>
        <w:t>mal position," he said. "And that made you perceive</w:t>
        <w:br/>
        <w:t>emanations that are not ordinarily perceived. Sounds</w:t>
        <w:br/>
        <w:t>like nothing, doesn't it? And yet it is a supreme ac-</w:t>
        <w:br/>
        <w:t>complishment that the new seers strive to elucidat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human beings repeatedly choose</w:t>
        <w:br/>
        <w:t>the same emanations for perceiving because of two</w:t>
        <w:br/>
        <w:t>reasons. First, and most important, because we have</w:t>
        <w:br/>
        <w:t>been taught that those emanations are perceivable,</w:t>
        <w:br/>
        <w:t>and second because our assemblage points select and</w:t>
        <w:br/>
        <w:t>prepare those emanations for being us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Every living being has an assemblage point," he</w:t>
        <w:br/>
        <w:t>went on, "which selects emanations for emphasis.</w:t>
        <w:br/>
        <w:t xml:space="preserve">Seers ca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ether sentient beings share the same</w:t>
        <w:br/>
        <w:t xml:space="preserve">view of the world, b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f the emanations their</w:t>
        <w:br/>
        <w:t>assemblage points have selected are the sam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ffirmed that one of the most important break-</w:t>
        <w:br/>
        <w:t>throughs for the new seers was to find that the spot</w:t>
        <w:br/>
        <w:t>where that point is located on the cocoon of all living</w:t>
        <w:br/>
        <w:t>creatures is not a permanent feature, but is established</w:t>
        <w:br/>
        <w:t>on that specific spot by habit. Hence the tremendous</w:t>
        <w:br/>
        <w:t>stress the new seers put on new actions, on new prac-</w:t>
        <w:br/>
        <w:t>ticalities. They want desperately to arrive at new</w:t>
        <w:br/>
        <w:t>usages, new habi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's blow is of great importance," he</w:t>
        <w:br/>
        <w:t>went on, "because it makes that point move. It alters</w:t>
        <w:br/>
        <w:t>its location. Sometimes it even creates a permanent</w:t>
        <w:br/>
        <w:t>crevice there. The assemblage point is totally dis-</w:t>
        <w:br/>
        <w:t>lodged, and awareness changes dramatically. But</w:t>
        <w:br/>
        <w:t>what is a matter of even greater importance is the</w:t>
        <w:br/>
        <w:t>proper understanding of the truths about awareness in</w:t>
        <w:br/>
        <w:t>order to realize that that point can be moved from</w:t>
        <w:br/>
        <w:t>within. The unfortunate truth is that human beings</w:t>
        <w:br/>
        <w:t>always lose by default. They simply don't know about</w:t>
        <w:br/>
        <w:t>their possibiliti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can one accomplish that change from</w:t>
        <w:br/>
        <w:t>withi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say that realization is the tech-</w:t>
        <w:br/>
        <w:t>nique," he said. "They say that, first of all, one must</w:t>
        <w:br/>
        <w:t>become aware that the world we perceive is the result</w:t>
        <w:br/>
        <w:t>of our assemblage points' being located on a specific</w:t>
        <w:br/>
        <w:t>spot on the cocoon. Once that is understood, the as-</w:t>
        <w:br/>
        <w:t>semblage point can move almost at will, as a conse-</w:t>
        <w:br/>
        <w:t>quence of new habit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 not quite understand what he meant by habits.</w:t>
        <w:br/>
        <w:t>I asked him to clarify his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assemblage point of man appears around a</w:t>
        <w:br/>
        <w:t>definite area of the cocoon, because the Eagle com-</w:t>
        <w:br/>
        <w:t>mands it," he said. "But the precise spot is deter-</w:t>
        <w:br/>
        <w:t>mined by habit, by repetitious acts. First we learn that</w:t>
        <w:br/>
        <w:t>it can be placed there and then we ourselves command</w:t>
        <w:br/>
        <w:t>it to be there. Our command becomes the Eagle's</w:t>
        <w:br/>
        <w:t>command and that point is fixated at that spot. Con-</w:t>
        <w:br/>
        <w:t>sider this very carefully; our command becomes the</w:t>
        <w:br/>
        <w:t>Eagle's command. The old seers paid dearly for that</w:t>
        <w:br/>
        <w:t>finding. We'll come back to that later 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ated once again that the old seers had concen-</w:t>
        <w:br/>
        <w:t>trated exclusively on developing thousands of the</w:t>
        <w:br/>
        <w:t>most complex techniques of sorcery. He added that</w:t>
        <w:br/>
        <w:t>what they never realized was that their intricate de-</w:t>
        <w:br/>
        <w:t>vices, as bizarre as they were, had no other value than</w:t>
        <w:br/>
        <w:t>being the means to break the fixation of their assem-</w:t>
        <w:br/>
        <w:t>blage points and make them mo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explain what he had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mentioned to you that sorcery is something</w:t>
        <w:br/>
        <w:t>like entering a dead-end street," he replied. "What I</w:t>
        <w:br/>
        <w:t>meant was that sorcery practices have no intrinsic</w:t>
        <w:br/>
        <w:t>value. Their worth is indirect, for their real function is</w:t>
        <w:br/>
        <w:t>to make the assemblage point shift by making the first</w:t>
        <w:br/>
        <w:t>attention release its control on that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realized the true role those sorcery</w:t>
        <w:br/>
        <w:t>practices played and decided to go directly into the</w:t>
        <w:br/>
        <w:t>process of making their assemblage points shift,</w:t>
        <w:br/>
        <w:t>avoiding all the other nonsense of rituals and incanta-</w:t>
        <w:br/>
        <w:t>tions. Yet rituals and incantations are indeed neces-</w:t>
        <w:br/>
        <w:t>sary at one time in every warrior's life. I personally</w:t>
        <w:br/>
        <w:t>have initiated you in all kinds of sorcery procedures,</w:t>
        <w:br/>
        <w:t>but only for purposes of luring your first attention</w:t>
        <w:br/>
        <w:t>away from the power of self-absorption, which keeps</w:t>
        <w:br/>
        <w:t>your assemblage point rigidly fix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dded that the obsessive entanglement of the</w:t>
        <w:br/>
        <w:t>first attention in self-absorption or reason is a power-</w:t>
        <w:br/>
        <w:t>ful binding force, and that ritual behavior, because it</w:t>
        <w:br/>
        <w:t>is repetitive, forces the first attention to free some</w:t>
        <w:br/>
        <w:t>energy from watching the inventory, as a consequence</w:t>
        <w:br/>
        <w:t>of which the assemblage point loses its rigid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happens to the persons whose assemblage</w:t>
        <w:br/>
        <w:t>points lose rigidity?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they're not warriors, they think they're losing</w:t>
        <w:br/>
        <w:t>their minds," he said, smiling. "Just as you thought</w:t>
        <w:br/>
        <w:t>you were going crazy at one time. If they're warriors,</w:t>
        <w:br/>
        <w:t>they know they've gone crazy, but they patiently wait.</w:t>
        <w:br/>
        <w:t>You see, to be healthy and sane means that the assem-</w:t>
        <w:br/>
        <w:t>blage point is immovable. When it shifts, it literally</w:t>
        <w:br/>
        <w:t>means that one is derang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wo options are opened to warriors</w:t>
        <w:br/>
        <w:t>whose assemblage points have shifted. One is to ac-</w:t>
        <w:br/>
        <w:t>knowledge being ill and to behave in deranged ways,</w:t>
        <w:br/>
        <w:t>reacting emotionally to the strange worlds that their</w:t>
        <w:br/>
        <w:t>shifts force them to witness; the other is to remain</w:t>
        <w:br/>
        <w:t>impassive, untouched, knowing that the assemblage</w:t>
        <w:br/>
        <w:t>point always returns to its original pos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if the assemblage point doesn't return to its</w:t>
        <w:br/>
        <w:t>original positio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n those people are lost," he said. "They are</w:t>
        <w:br/>
        <w:t>either incurably crazy, because their assemblage</w:t>
        <w:br/>
        <w:t>points could never assemble the world as we know it,</w:t>
        <w:br/>
        <w:t>or they are peerless seers who have begun their move-</w:t>
        <w:br/>
        <w:t>ment toward the unknow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etermines whether it is one or the other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Energy! Impeccability! Impeccable warriors don't</w:t>
        <w:br/>
        <w:t>lose their marbles. They remain untouched. I've said</w:t>
        <w:br/>
        <w:t xml:space="preserve">to you many times that impeccable warriors ma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  <w:br/>
      </w:r>
      <w:r>
        <w:rPr>
          <w:rFonts w:eastAsia="Arial" w:cs="Arial" w:ascii="Arial" w:hAnsi="Arial"/>
          <w:sz w:val="18"/>
          <w:szCs w:val="18"/>
          <w:lang w:val="en-US"/>
        </w:rPr>
        <w:t>horrifying worlds and yet the next moment they are</w:t>
        <w:br/>
        <w:t>telling a joke, laughing with their friends or with</w:t>
        <w:br/>
        <w:t>stranger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said to him then what I had told him many times</w:t>
        <w:br/>
        <w:t>before, that what made me think I was ill was a series</w:t>
        <w:br/>
        <w:t>of disruptive sensorial experiences that I had had as</w:t>
        <w:br/>
        <w:t>aftereffects of ingesting hallucinogenic plants. I went</w:t>
        <w:br/>
        <w:t>through states of total space and time discordance,</w:t>
        <w:br/>
        <w:t>very annoying lapses of mental concentration, actual</w:t>
        <w:br/>
        <w:t>visions or hallucinations of places and people I would</w:t>
        <w:br/>
        <w:t>be staring at as if they really existed. I could not help</w:t>
        <w:br/>
        <w:t>thinking that I was losing my mi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y all ordinary measures, you were indeed losing</w:t>
        <w:br/>
        <w:t>your mind," he said, "but in the seers' view, if you</w:t>
        <w:br/>
        <w:t>had lost it, you wouldn't have lost much. The mind,</w:t>
        <w:br/>
        <w:t>for a seer, is nothing but the self-reflection of the in-</w:t>
        <w:br/>
        <w:t>ventory of man. If you lose that self-reflection, but</w:t>
        <w:br/>
        <w:t>don't lose your underpinnings, you actually live an</w:t>
        <w:br/>
        <w:t>infinitely stronger life than if you had kept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marked that my flaw was my emotional reac-</w:t>
        <w:br/>
        <w:t>tion, which prevented me from realizing that the odd-</w:t>
        <w:br/>
        <w:t>ity of my sensorial experiences was determined by the</w:t>
        <w:br/>
        <w:t>depth to which my assemblage point had moved into</w:t>
        <w:br/>
        <w:t>man's band of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 couldn't understand what he was</w:t>
        <w:br/>
        <w:t>explaining because the configuration that he had called</w:t>
        <w:br/>
        <w:t>man's band of emanations was something incompre-</w:t>
        <w:br/>
        <w:t>hensible to me. I had pictured it to be like a ribbon</w:t>
        <w:br/>
        <w:t>placed on the surface of a b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calling it a band was misleading, and</w:t>
        <w:br/>
        <w:t>that he was going to use an analogy to illustrate what</w:t>
        <w:br/>
        <w:t>he meant. He explained that the luminous shape of</w:t>
        <w:br/>
        <w:t>man is like a ball of jack cheese with a thick disk of</w:t>
        <w:br/>
        <w:t>darker cheese injected into it. He looked at me and</w:t>
        <w:br/>
        <w:t>chuckled. He knew that I did not like chee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made a diagram on a small blackboard. He drew</w:t>
        <w:br/>
        <w:t>an egglike shape and divided it in four longitudinal</w:t>
        <w:br/>
        <w:t>sections, saying that he would immediately erase the</w:t>
        <w:br/>
        <w:t>division lines because he had drawn them only to give</w:t>
        <w:br/>
        <w:t>me an idea where the band was located in the cocoon</w:t>
        <w:br/>
        <w:t>of man. He then drew a thick band at the line between</w:t>
        <w:br/>
        <w:t>the first and second sections and erased the division</w:t>
        <w:br/>
        <w:t>lines. He explained that the band was like a disk of</w:t>
        <w:br/>
        <w:t>cheddar cheese that had been inserted into the ball of</w:t>
        <w:br/>
        <w:t>jack chee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w if that ball of jack cheese were transparent,"</w:t>
        <w:br/>
        <w:t>he went on, "you would have the perfect replica of</w:t>
        <w:br/>
        <w:t>man's cocoon. The cheddar cheese goes all the way</w:t>
        <w:br/>
        <w:t>inside the ball of jack cheese. It's a disk that goes from</w:t>
        <w:br/>
        <w:t>the surface on one side to the surface on the other</w:t>
        <w:br/>
        <w:t>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assemblage point of man is located high up,</w:t>
        <w:br/>
        <w:t>three-fourths of the way toward the top of the egg on</w:t>
        <w:br/>
        <w:t>the surface of the cocoon. When a nagual presses on</w:t>
        <w:br/>
        <w:t>that point of intense luminosity, the point moves into</w:t>
        <w:br/>
        <w:t>the disk of the cheddar cheese. Heightened awareness</w:t>
        <w:br/>
        <w:t>comes about when the intense glow of the assemblage</w:t>
        <w:br/>
        <w:t>point lights up dormant emanations way inside the</w:t>
        <w:br/>
        <w:t xml:space="preserve">disk of cheddar cheese.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glow of the assem-</w:t>
        <w:br/>
        <w:t>blage point moving inside that disk gives the feeling</w:t>
        <w:br/>
        <w:t>that it is shifting toward the left on the surface of the</w:t>
        <w:br/>
        <w:t>coco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repeated his analogy three or four times, bu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did not understand it and he had to explain it further.</w:t>
        <w:br/>
        <w:t>He said that the transparency of the luminous egg cre-</w:t>
        <w:br/>
        <w:t>ates the impression of a movement toward the left,</w:t>
        <w:br/>
        <w:t>when in fact every movement of the assemblage point</w:t>
        <w:br/>
        <w:t>is in depth, into the center of the luminous egg along</w:t>
        <w:br/>
        <w:t>the thickness of man's ba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remarked that what he was saying made it sound</w:t>
        <w:br/>
        <w:t xml:space="preserve">as if seers would be using their eyes when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>assemblage point mo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Man is not the unknowable," he said. "Man's lu-</w:t>
        <w:br/>
        <w:t xml:space="preserve">minosity can b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lmost as if one were using the</w:t>
        <w:br/>
        <w:t>eyes alon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further explained that the old seers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>movement of the assemblage point but it never oc-</w:t>
        <w:br/>
        <w:t>curred to them that it was a movement in depth; in-</w:t>
        <w:br/>
        <w:t xml:space="preserve">stead they followed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coined the phrase</w:t>
        <w:br/>
        <w:t>"shift to the left," which the new seers retained al-</w:t>
        <w:br/>
        <w:t>though they knew that it was erroneous to call it a</w:t>
        <w:br/>
        <w:t>shift to the lef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lso said that in the course of my activity with</w:t>
        <w:br/>
        <w:t>him he had made my assemblage point move countless</w:t>
        <w:br/>
        <w:t>times, as was the case at that very moment. Since the</w:t>
        <w:br/>
        <w:t>shift of the assemblage point was always in depth, I</w:t>
        <w:br/>
        <w:t>had never lost my sense of identity, in spite of the fact</w:t>
        <w:br/>
        <w:t>that I was always using emanations I had never used</w:t>
        <w:br/>
        <w:t>befo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n the nagual pushes that point," he went on,</w:t>
        <w:br/>
        <w:t>"the point ends up any which way along man's band,</w:t>
        <w:br/>
        <w:t>but it absolutely doesn't matter where, because wher-</w:t>
        <w:br/>
        <w:t>ever it ends up is always virgin g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grand test that the new seers developed for</w:t>
        <w:br/>
        <w:t>their warrior-apprentices is to retrace the journey that</w:t>
        <w:br/>
        <w:t>their assemblage points took under the influence of the</w:t>
        <w:br/>
        <w:t>nagual. This retracing, when it is completed, is called</w:t>
        <w:br/>
        <w:t>regaining the totality of one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ent on to say that the contention of the new</w:t>
        <w:br/>
        <w:t>seers is that in the course of our growth, once the glow</w:t>
        <w:br/>
        <w:t>of awareness focuses on man's band of emanations</w:t>
        <w:br/>
        <w:t>and selects some of them for emphasis, it enters into</w:t>
        <w:br/>
        <w:t>a vicious circle. The more it emphasizes certain ema-</w:t>
        <w:br/>
        <w:t>nations, the more stable the assemblage point gets to</w:t>
        <w:br/>
        <w:t>be. This is equivalent to saying that our command</w:t>
        <w:br/>
        <w:t>becomes the Eagle's command. It goes without saying</w:t>
        <w:br/>
        <w:t>that when our awareness develops into first attention</w:t>
        <w:br/>
        <w:t>the command is so strong that to break that circle and</w:t>
        <w:br/>
        <w:t>make the assemblage point shift is a genuine triump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assemblage point is also re-</w:t>
        <w:br/>
        <w:t>sponsible for making the first attention perceive in</w:t>
        <w:br/>
        <w:t>terms of clusters. An example of a cluster of emana-</w:t>
        <w:br/>
        <w:t>tions that receive emphasis together is the human</w:t>
        <w:br/>
        <w:t>body as we perceive it. Another part of our total</w:t>
        <w:br/>
        <w:t>being, our luminous cocoon, never receives emphasis</w:t>
        <w:br/>
        <w:t>and is relegated to oblivion; for the effect of the as-</w:t>
        <w:br/>
        <w:t>semblage point is not only to make us perceive clus-</w:t>
        <w:br/>
        <w:t>ters of emanations, but also to make us disregard</w:t>
        <w:br/>
        <w:t>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I pressed hard for an explanation of clustering</w:t>
        <w:br/>
        <w:t>he replied that the assemblage point radiates a glow</w:t>
        <w:br/>
        <w:t>that groups together bundles of encased emanations.</w:t>
        <w:br/>
        <w:t>These bundles then become aligned, as bundles, with</w:t>
        <w:br/>
        <w:t>the emanations at large. Clustering is carried out even</w:t>
        <w:br/>
        <w:t>when seers deal with the emanations that are never</w:t>
        <w:br/>
        <w:t>used. Whenever they are emphasized, we perceive</w:t>
        <w:br/>
        <w:t>them just as we perceive the clusters of the first atten-</w:t>
        <w:br/>
        <w:t>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e of the greatest moments the new seers had,"</w:t>
        <w:br/>
        <w:t>he continued, "was when they found out that the un-</w:t>
        <w:br/>
        <w:t>known is merely the emanations discarded by the first</w:t>
        <w:br/>
        <w:t>attention, it's a huge affair, but an affair, mind you,</w:t>
        <w:br/>
        <w:t>where clustering can be done. The unknowable, on</w:t>
        <w:br/>
        <w:t>the other hand, is an eternity where our assemblage</w:t>
        <w:br/>
        <w:t>point has no way of clustering anyth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assemblage point is like a</w:t>
        <w:br/>
        <w:t>luminous magnet that picks emanations and groups</w:t>
        <w:br/>
        <w:t>them together wherever it moves within the bounds of</w:t>
        <w:br/>
        <w:t>man's band of emanations. This discovery was the</w:t>
        <w:br/>
        <w:t>glory of the new seers, for it put the unknown in a new</w:t>
        <w:br/>
        <w:t>light. The new seers noticed that some of the obses-</w:t>
        <w:br/>
        <w:t>sive visions of seers, the ones that were almost impos-</w:t>
        <w:br/>
        <w:t>sible to conceive, coincided with a shift of the</w:t>
        <w:br/>
        <w:t>assemblage point to the region of man's band which is</w:t>
        <w:br/>
        <w:t>diametrically opposed to where it is ordinarily loca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ose were visions of the dark side of man," he</w:t>
        <w:br/>
        <w:t>asser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do you call it the dark side of m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ecause it is somber and foreboding," he said.</w:t>
        <w:br/>
        <w:t>"It's not only the unknown, but the who-cares-to-</w:t>
        <w:br/>
        <w:t>know-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about the emanations that are inside the co-</w:t>
        <w:br/>
        <w:t>coon but out of the bounds of man's band?" I asked.</w:t>
        <w:br/>
        <w:t>"Can they be perceived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es, but in really indescribable ways," he said.</w:t>
        <w:br/>
        <w:t>"They're not the human unknown, as is the case with</w:t>
        <w:br/>
        <w:t>the unused emanations in the band of man, but the</w:t>
        <w:br/>
        <w:t>nearly immeasurable unknown where human traits do</w:t>
        <w:br/>
        <w:t>not figure at all. It is really an area of such an over-</w:t>
        <w:br/>
        <w:t>powering vastness that the best of seers would be hard</w:t>
        <w:br/>
        <w:t>put to describe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insisted once more that it seemed to me that the</w:t>
        <w:br/>
        <w:t>mystery is obviously within 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mystery is outside us," he said, "Inside us we</w:t>
        <w:br/>
        <w:t>have only emanations trying to break the cocoon. And</w:t>
        <w:br/>
        <w:t>this fact aberrates us, one way or another, whether</w:t>
        <w:br/>
        <w:t>we're average men or warriors. Only the new seers</w:t>
        <w:br/>
        <w:t xml:space="preserve">get around this. They struggl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by means</w:t>
        <w:br/>
        <w:t>of the shifts of their assemblage points, they get to</w:t>
        <w:br/>
        <w:t>realize that the mystery is perceiving. Not so much</w:t>
        <w:br/>
        <w:t>what we perceive, but what makes us percei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mentioned to you that the new seers believe</w:t>
        <w:br/>
        <w:t>that our senses are capable of detecting anything.</w:t>
        <w:br/>
        <w:t>They believe this because they see that the position of</w:t>
        <w:br/>
        <w:t>the assemblage point is what dictates what our senses</w:t>
        <w:br/>
        <w:t>percei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the assemblage point aligns emanations inside</w:t>
        <w:br/>
        <w:t>the cocoon in a position different from its normal one</w:t>
        <w:br/>
        <w:t>the human senses perceive in inconceivable way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8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Position of</w:t>
        <w:br/>
        <w:t>the Assemblage Point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xt time don Juan resumed his explanation of</w:t>
        <w:br/>
        <w:t>the mastery of awareness we were again in his house</w:t>
        <w:br/>
        <w:t>in southern Mexico. That house was actually owned</w:t>
        <w:br/>
        <w:t>by all the members of the nagual's party, but Silvio</w:t>
        <w:br/>
        <w:t>Manuel officiated as the owner and everyone openly</w:t>
        <w:br/>
        <w:t>referred to it as Silvio Manuel's house, although I, for</w:t>
        <w:br/>
        <w:t>some inexplicable reason, had gotten used to calling it</w:t>
        <w:br/>
        <w:t>don Juan's hou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, Genaro, 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returned to the house</w:t>
        <w:br/>
        <w:t>from a trip to the mountains. That day, as we relaxed</w:t>
        <w:br/>
        <w:t>after the long drive and ate a late lunch, I asked don</w:t>
        <w:br/>
        <w:t>Juan the reason for the curious deception. He assured</w:t>
        <w:br/>
        <w:t>me that no deception was involved, and that to call it</w:t>
        <w:br/>
        <w:t>Silvio Manuel's house was an exercise in the art of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be performed by all the members of the</w:t>
        <w:br/>
        <w:t>nagual's party under any circumstances, even in the</w:t>
        <w:br/>
        <w:t>privacy of their own thoughts. For any of them to</w:t>
        <w:br/>
        <w:t>insist on thinking about the house in any other terms</w:t>
        <w:br/>
        <w:t>was tantamount to denying their links to the nagual's</w:t>
        <w:br/>
        <w:t>par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protested that he had never told me that. I did not</w:t>
        <w:br/>
        <w:t>want to cause any dissension with my habi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worry about it," he said, smiling at me and</w:t>
        <w:br/>
        <w:t>patting my back. "You can call this house whatever</w:t>
        <w:br/>
        <w:t>you want. The nagual has authority. The nagual</w:t>
        <w:br/>
        <w:t>woman, for instance, calls it the house of shadow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Our conversation was interrupted, and I did not see</w:t>
        <w:br/>
        <w:t>him until he sent for me to come to the back patio a</w:t>
        <w:br/>
        <w:t>couple of hours la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nd Genaro were strolling around at the far end</w:t>
        <w:br/>
        <w:t>of the corridor; I could see them moving their hands</w:t>
        <w:br/>
        <w:t>in what seemed to be an animated convers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t was a clear sunny day. The midafternoon sun</w:t>
        <w:br/>
        <w:t>shone directly on some of the flower pots that hung</w:t>
        <w:br/>
        <w:t>from the eaves of the roof around the corridor and</w:t>
        <w:br/>
        <w:t>projected their shadows on the north and east walls of</w:t>
        <w:br/>
        <w:t>the patio. The combination of intense yellow sunlight,</w:t>
        <w:br/>
        <w:t>the massive black shadows of the pots, and the lovely,</w:t>
        <w:br/>
        <w:t>delicate, bare shadows of the frail flowering plants that</w:t>
        <w:br/>
        <w:t>grew in them was stunning. Someone with a keen eye</w:t>
        <w:br/>
        <w:t>for balance and order had pruned those plants to cre-</w:t>
        <w:br/>
        <w:t>ate such an exquisite effec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woman has done that," don Juan said</w:t>
        <w:br/>
        <w:t>as if reading my thoughts. "She gazes at these shad-</w:t>
        <w:br/>
        <w:t>ows in the afterno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thought of her gazing at shadows in the after-</w:t>
        <w:br/>
        <w:t>noons had a swift and devastating effect on me. The</w:t>
        <w:br/>
        <w:t>intense yellow light of that hour, the quietness of that</w:t>
        <w:br/>
        <w:t>town, and the affection that I felt for the nagual</w:t>
        <w:br/>
        <w:t>woman conjured up for me in one instant all the soli-</w:t>
        <w:br/>
        <w:t>tude of the warriors' endless p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had defined the scope of that path when</w:t>
        <w:br/>
        <w:t>he said to me that the new seers are the warriors of</w:t>
        <w:br/>
        <w:t>total freedom, that their only search is the ultimate</w:t>
        <w:br/>
        <w:t>liberation that comes when they attain total aware-</w:t>
        <w:br/>
        <w:t>ness. I understood with unimpaired clarity, as I looked</w:t>
        <w:br/>
        <w:t>at those haunting shadows on the wall, what it meant</w:t>
        <w:br/>
        <w:t>to the nagual woman when she said that to read poems</w:t>
        <w:br/>
        <w:t>out loud was the only release that her spirit ha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remember that the day before she had read some-</w:t>
        <w:br/>
        <w:t>thing to me, there in the patio, but I had not quite</w:t>
        <w:br/>
        <w:t>understood her urgency, her longing. It was a poem</w:t>
        <w:br/>
        <w:t>by Juan Ramon Jimenez, "Hora Inmensa," which she</w:t>
        <w:br/>
        <w:t>told me synthesized for her the solitude of warriors</w:t>
        <w:br/>
        <w:t>who live to escape to total freedom.</w:t>
      </w:r>
    </w:p>
    <w:p>
      <w:pPr>
        <w:pStyle w:val="Normal"/>
        <w:widowControl w:val="false"/>
        <w:ind w:right="3820" w:firstLine="227"/>
        <w:rPr/>
      </w:pPr>
      <w:r>
        <w:rPr>
          <w:rFonts w:eastAsia="Arial" w:cs="Arial" w:ascii="Arial" w:hAnsi="Arial"/>
          <w:sz w:val="18"/>
          <w:szCs w:val="18"/>
          <w:lang w:val="en-US"/>
        </w:rPr>
        <w:br/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nly a bell and a bird break the stillness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. 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.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 seems that the two talk with the setting sun.</w:t>
        <w:br/>
        <w:t>Golden colored silence, the afternoon is made of</w:t>
        <w:br/>
        <w:t>crystals.</w:t>
      </w:r>
    </w:p>
    <w:p>
      <w:pPr>
        <w:pStyle w:val="Normal"/>
        <w:widowControl w:val="false"/>
        <w:ind w:right="3820" w:hanging="0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A roving purity sways the cool trees,</w:t>
        <w:br/>
        <w:t>and beyond all that,</w:t>
      </w:r>
    </w:p>
    <w:p>
      <w:pPr>
        <w:pStyle w:val="Normal"/>
        <w:widowControl w:val="false"/>
        <w:ind w:right="3820" w:hanging="0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a transparent river dreams that trampling over</w:t>
        <w:br/>
        <w:t>pearls</w:t>
      </w:r>
    </w:p>
    <w:p>
      <w:pPr>
        <w:pStyle w:val="Normal"/>
        <w:widowControl w:val="false"/>
        <w:ind w:right="3820" w:hanging="0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it breaks loose</w:t>
        <w:br/>
        <w:t>and flows into infin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came to my side and looked</w:t>
        <w:br/>
        <w:t>at me with an expression of surpri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re we really doing, don Juan?" I asked. "Is</w:t>
        <w:br/>
        <w:t>it possible that warriors are only preparing themselves</w:t>
        <w:br/>
        <w:t>for death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 way," he said, gently patting my shoulder.</w:t>
        <w:br/>
        <w:t>"Warriors prepare themselves to be aware, and full</w:t>
        <w:br/>
        <w:t>awareness comes to them only when there is no more</w:t>
        <w:br/>
        <w:t>self-importance left in them. Only when they are noth-</w:t>
        <w:br/>
        <w:t>ing do they become everyth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ere quiet for a moment. Then don Juan asked</w:t>
        <w:br/>
        <w:t>me if I was in the throes of self-pity. I did not answer</w:t>
        <w:br/>
        <w:t>because I was not su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re not sorry that you're here, are you?" don</w:t>
        <w:br/>
        <w:t>Juan asked with a faint smi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's certainly not," Genaro assured him. Then he</w:t>
        <w:br/>
        <w:t>seemed to have a moment of doubt. He scratched his</w:t>
        <w:br/>
        <w:t>head, then looked at me and arched his brows.</w:t>
        <w:br/>
        <w:t>"Maybe you are," he said. "Are you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's certainly not," don Juan assured Genaro this</w:t>
        <w:br/>
        <w:t>time. He went through the same gestures of scratching</w:t>
        <w:br/>
        <w:t>his head and arching his brows. "Maybe you are," he</w:t>
        <w:br/>
        <w:t>said. "Are you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's certainly not!" Genaro boomed, and both of</w:t>
        <w:br/>
        <w:t>them exploded into uncontrolled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they had calmed down, don Juan said that</w:t>
        <w:br/>
        <w:t>self-importance is the motivating force for every at-</w:t>
        <w:br/>
        <w:t>tack of melancholy. He added that warriors are enti-</w:t>
        <w:br/>
        <w:t>tled to have profound states of sadness, but that</w:t>
        <w:br/>
        <w:t>sadness is there only to make them laug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has something to show you which is more</w:t>
        <w:br/>
        <w:t>exciting than all the self-pity you can muster up," don</w:t>
        <w:br/>
        <w:t>Juan continued, "it has to do with the position of the</w:t>
        <w:br/>
        <w:t>assemblage poi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immediately began to walk around the cor-</w:t>
        <w:br/>
        <w:t>ridor, arching his back and lifting his thighs to his</w:t>
        <w:br/>
        <w:t>che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Julian showed him how to walk that</w:t>
        <w:br/>
        <w:t>way," don Juan said in a whisper, "it's called the gait</w:t>
        <w:br/>
        <w:t>of power. Genaro knows several gaits of power.</w:t>
        <w:br/>
        <w:t>Watch him fixedl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's movements were indeed mesmeric. I</w:t>
        <w:br/>
        <w:t>found myself following his gait, first with my eyes and</w:t>
        <w:br/>
        <w:t>then irresistibly with my feet. I imitated his gait. We</w:t>
        <w:br/>
        <w:t>walked once around the patio and stopp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hile walking, I had noticed the extraordinary lu-</w:t>
        <w:br/>
        <w:t>cidity that each step brought to me. When we stopped,</w:t>
        <w:br/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in a state of keen alertness. I could hear every</w:t>
        <w:br/>
        <w:t>sound; I could detect every change in the light or in</w:t>
        <w:br/>
        <w:t>the shadows around me. I became enthralled with a</w:t>
        <w:br/>
        <w:t>feeling of urgency, of impending action. I felt extraor-</w:t>
        <w:br/>
        <w:t>dinarily aggressive, muscular, daring. At that moment</w:t>
        <w:br/>
        <w:t>I saw an enormous span of flat land in front of me;</w:t>
        <w:br/>
        <w:t>right behind me I saw a forest. Huge trees were lined</w:t>
        <w:br/>
        <w:t>up as straight as a wall. The forest was dark and green;</w:t>
        <w:br/>
        <w:t>the plain was sunny and yell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breathing was deep and strangely accelerated,</w:t>
        <w:br/>
        <w:t>but not in an abnormal way. Yet it was the rhythm of</w:t>
        <w:br/>
        <w:t>my breathing that was forcing me to trot on the spot.</w:t>
        <w:br/>
        <w:t>I wanted to take off running, or rather my body</w:t>
        <w:br/>
        <w:t>wanted to, but just as I was taking off something</w:t>
        <w:br/>
        <w:t>stopp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were suddenly by my side.</w:t>
        <w:br/>
        <w:t>We walked down the corridor with Genaro to my</w:t>
        <w:br/>
        <w:t>right. He nudged me with his shoulder. I felt the</w:t>
        <w:br/>
        <w:t>weight of his body on me. He gently shoved me to the</w:t>
        <w:br/>
        <w:t>left and we angled off straight for the east wall of the</w:t>
        <w:br/>
        <w:t>patio. For a moment I had the weird impression that</w:t>
        <w:br/>
        <w:t>we were going to go through the wall, and I even</w:t>
        <w:br/>
        <w:t>braced myself for the impact, but we stopped right in</w:t>
        <w:br/>
        <w:t>front of the w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ile my face was still against the wall, they both</w:t>
        <w:br/>
        <w:t>examined me with great care. I knew what they were</w:t>
        <w:br/>
        <w:t>searching for; they wanted to make sure that I had</w:t>
        <w:br/>
        <w:t>shifted my assemblage point. I knew that I had be-</w:t>
        <w:br/>
        <w:t>cause my mood had changed. They obviously knew it</w:t>
        <w:br/>
        <w:t>too. They gently took me by the arms and walked in</w:t>
        <w:br/>
        <w:t>silence with me to the other side of the corridor, to a</w:t>
        <w:br/>
        <w:t>dark passageway, a narrow hall that connected the</w:t>
        <w:br/>
        <w:t>patio with the rest of the house. We stopped there.</w:t>
        <w:br/>
        <w:t>Don Juan and Genaro moved a few feet away from</w:t>
        <w:br/>
        <w:t>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left facing the side of the house that was in</w:t>
        <w:br/>
        <w:t>dark shadows. I looked into an empty dark room. I</w:t>
        <w:br/>
        <w:t>had a sense of physical weariness. I felt languid, indif-</w:t>
        <w:br/>
        <w:t>ferent, and yet I experienced a sense of spiritual</w:t>
        <w:br/>
        <w:t>strength. I realized then that I had lost something.</w:t>
        <w:br/>
        <w:t>There was no strength in my body. I could hardly</w:t>
        <w:br/>
        <w:t>stand. My legs finally gave in and I sat down and then</w:t>
        <w:br/>
        <w:t>I lay down on my side. While I lay there, I had the</w:t>
        <w:br/>
        <w:t>most wonderful, fulfilling thoughts of love for God, for</w:t>
        <w:br/>
        <w:t>good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n all at once I was in front of the main altar of a</w:t>
        <w:br/>
        <w:t>church. The bas-reliefs covered with gold leaf glittered</w:t>
        <w:br/>
        <w:t>with the light of thousands of candles. I saw the dark</w:t>
        <w:br/>
        <w:t>figures of men and women carrying an enormous cru-</w:t>
        <w:br/>
        <w:t>cifix mounted on a huge palanquin. I moved out of</w:t>
        <w:br/>
        <w:t>their way and stepped outside the church. I saw a</w:t>
        <w:br/>
        <w:t>multitude of people, a sea of candles, coming toward</w:t>
        <w:br/>
        <w:t>me. I felt elated. I ran to join them. I was moved by</w:t>
        <w:br/>
        <w:t>profound love. I wanted to be with them, to pray to</w:t>
        <w:br/>
        <w:t>the Lord. I was only a few feet away from the mass of</w:t>
        <w:br/>
        <w:t>people when something swished me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xt instant, I was with don Juan and Genaro.</w:t>
        <w:br/>
        <w:t>They flanked me as we walked lazily around the pati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ile we were having lunch the next day, don Juan</w:t>
        <w:br/>
        <w:t>said that Genaro had pushed my assemblage point</w:t>
        <w:br/>
        <w:t>with his gait of power, and that he had been able to do</w:t>
        <w:br/>
        <w:t>that because I had been in a state of inner silence. He</w:t>
        <w:br/>
        <w:t>explained that the articulation point of everything</w:t>
        <w:br/>
        <w:t>seers do is something he had talked about since the</w:t>
        <w:br/>
        <w:t>day we met: stopping the internal dialogue. He</w:t>
        <w:br/>
        <w:t>stressed over and over that the internal dialogue is</w:t>
        <w:br/>
        <w:t>what keeps the assemblage point fixed to its original</w:t>
        <w:br/>
        <w:t>pos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ce silence is attained, everything is possible,"</w:t>
        <w:br/>
        <w:t>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old him I was very conscious of the fact that in</w:t>
        <w:br/>
        <w:t>genera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stopped talking to myself, but did not</w:t>
        <w:br/>
        <w:t>know how I had done it. If asked to explain the pro-</w:t>
        <w:br/>
        <w:t>cedur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ould not know what to s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explanation is simplicity itself," he said.</w:t>
        <w:br/>
        <w:t xml:space="preserve">"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e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, and thus you set a new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 new</w:t>
        <w:br/>
        <w:t>command. Then your command became the Eagle's</w:t>
        <w:br/>
        <w:t>comma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is is one of the most extraordinary things that</w:t>
        <w:br/>
        <w:t>the new seers found out: that our command can be-</w:t>
        <w:br/>
        <w:t>come the Eagle's command. The internal dialogue</w:t>
        <w:br/>
        <w:t xml:space="preserve">stops in the same way it begins: by an ac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will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fter</w:t>
        <w:br/>
        <w:t>all, we are forced to start talking to ourselves by those</w:t>
        <w:br/>
        <w:t xml:space="preserve">who teach us. As they teach us, they engage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nd we engage ours, both without knowing it. As we</w:t>
        <w:br/>
        <w:t xml:space="preserve">learn to talk to ourselves, we learn to handl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urselves to talk to ourselves. The way to stop</w:t>
        <w:br/>
        <w:t>talking to ourselves is to use exactly the same method:</w:t>
        <w:br/>
        <w:t xml:space="preserve">we mus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, we mus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le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e were silent for a few minute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asked him to</w:t>
        <w:br/>
        <w:t>whom he was referring when he said that we had</w:t>
        <w:br/>
        <w:t>teachers who taught us to talk to oursel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talking about what happens to human beings</w:t>
        <w:br/>
        <w:t>when they are infants," he replied, "a time when they</w:t>
        <w:br/>
        <w:t>are taught by everyone around them to repeat an end-</w:t>
        <w:br/>
        <w:t>less dialogue about themselves. The dialogue becomes</w:t>
        <w:br/>
        <w:t>internalized, and that force alone keeps the assem-</w:t>
        <w:br/>
        <w:t>blage point fix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say that infants have hundreds of</w:t>
        <w:br/>
        <w:t>teachers who teach them exactly where to place their</w:t>
        <w:br/>
        <w:t>assemblage poi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said that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infants have no fixed</w:t>
        <w:br/>
        <w:t>assemblage point at first. Their encased emanations</w:t>
        <w:br/>
        <w:t>are in a state of great turmoil, and their assemblage</w:t>
        <w:br/>
        <w:t>points shift everywhere in the band of man, giving</w:t>
        <w:br/>
        <w:t>children a great capacity to focus on emanations that</w:t>
        <w:br/>
        <w:t>later will be thoroughly disregarded. Then as they</w:t>
        <w:br/>
        <w:t>grow, the older humans around them, through their</w:t>
        <w:br/>
        <w:t>considerable power over them, force the children's</w:t>
        <w:br/>
        <w:t>assemblage points to become more steady by means</w:t>
        <w:br/>
        <w:t>of an increasingly complex internal dialogue. The in-</w:t>
        <w:br/>
        <w:t>ternal dialogue is a process that constantly strengthens</w:t>
        <w:br/>
        <w:t>the position of the assemblage point, because that po-</w:t>
        <w:br/>
        <w:t>sition is an arbitrary one and needs steady reinforce-</w:t>
        <w:br/>
        <w:t>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 fact of the matter is that many childre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,"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he went on. "Most of those wh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re considered to</w:t>
        <w:br/>
        <w:t>be oddballs and every effort is made to correct them,</w:t>
        <w:br/>
        <w:t>to make them solidify the position of their assemblage</w:t>
        <w:br/>
        <w:t>point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would it be possible to encourage children to</w:t>
        <w:br/>
        <w:t>keep their assemblage points more fluid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ly if they live among the new seers," he said.</w:t>
        <w:br/>
        <w:t>"Otherwise they would get entrapped, as the old seers</w:t>
        <w:br/>
        <w:t>did, in the intricacies of the silent side of man. And,</w:t>
        <w:br/>
        <w:t>believe me, that's worse than being caught in the</w:t>
        <w:br/>
        <w:t>clutches of rational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ent on to express his profound admira-</w:t>
        <w:br/>
        <w:t>tion for the human capacity to impart order to the</w:t>
        <w:br/>
        <w:t>chaos of the Eagle's emanations. He maintained that</w:t>
        <w:br/>
        <w:t>every one of us, in his own right, is a masterful magi-</w:t>
        <w:br/>
        <w:t>cian and that our magic is to keep our assemblage</w:t>
        <w:br/>
        <w:t>point unwaveringly fix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force of the emanations at large," he went on,</w:t>
        <w:br/>
        <w:t>"makes our assemblage point select certain emana-</w:t>
        <w:br/>
        <w:t>tions and cluster them for alignment and perception.</w:t>
        <w:br/>
        <w:t>That's the command of the Eagle, but all the meaning</w:t>
        <w:br/>
        <w:t>that we give to what we perceive is our command, our</w:t>
        <w:br/>
        <w:t>gift of magic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in the light of what he had explained,</w:t>
        <w:br/>
        <w:t>what Genaro had made me do the day before was</w:t>
        <w:br/>
        <w:t>something extraordinarily complex and yet very sim-</w:t>
        <w:br/>
        <w:t>ple. It was complex because it required a tremendous</w:t>
        <w:br/>
        <w:t>discipline on everybody's part; it required that the in-</w:t>
        <w:br/>
        <w:t>ternal dialogue be stopped, that a state of heightened</w:t>
        <w:br/>
        <w:t>awareness be reached, and that someone walk away</w:t>
        <w:br/>
        <w:t>with one's assemblage point. The explanation behind</w:t>
        <w:br/>
        <w:t>all these complex procedures was very simple; the</w:t>
        <w:br/>
        <w:t>new seers say that since the exact position of the as-</w:t>
        <w:br/>
        <w:t>semblage point is an arbitrary position chosen for us</w:t>
        <w:br/>
        <w:t>by our ancestors, it can move with a relatively small</w:t>
        <w:br/>
        <w:t>effort; once it moves, it forces new alignments of em-</w:t>
        <w:br/>
        <w:t>anations, thus new percep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used to give you power plants in order to make</w:t>
        <w:br/>
        <w:t>your assemblage point move," don Juan continued.</w:t>
        <w:br/>
        <w:t>"Power plants have that effect; but hunger, tiredness,</w:t>
        <w:br/>
        <w:t>fever, and other things like that can have a similar</w:t>
        <w:br/>
        <w:t>effect. The flaw of the average man is that he thinks</w:t>
        <w:br/>
        <w:t>the result of a shift is purely mental. It isn't, as you</w:t>
        <w:br/>
        <w:t>yourself can attes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my assemblage point had shifted</w:t>
        <w:br/>
        <w:t>scores of times in the past, just as it had shifted the</w:t>
        <w:br/>
        <w:t>day before, and that most of the time the worlds it had</w:t>
        <w:br/>
        <w:t>assembled had been so close to the world of everyday</w:t>
        <w:br/>
        <w:t>life as to be virtually phantom worlds. He emphati-</w:t>
        <w:br/>
        <w:t>cally added that visions of that kind are automatically</w:t>
        <w:br/>
        <w:t>rejected by the new se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ose visions are the product of man's inven-</w:t>
        <w:br/>
        <w:t>tory," he went on. "They are of no value for warriors</w:t>
        <w:br/>
        <w:t>in search of total freedom, because they are produced</w:t>
        <w:br/>
        <w:t>by a lateral shift of the assemblage poi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pped talking and looked at me. I knew that</w:t>
        <w:br/>
        <w:t>by "lateral shift" he had meant a shift of the point</w:t>
        <w:br/>
        <w:t>from one side to the other along the width of man's</w:t>
        <w:br/>
        <w:t>band of emanations instead of a shift in depth. I asked</w:t>
        <w:br/>
        <w:t>him if I was r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's exactly what I meant," he said. "On both</w:t>
        <w:br/>
        <w:t>edges of man's band of emanations there is a strange</w:t>
        <w:br/>
        <w:t>storage of refuse, an incalculable pile of human junk.</w:t>
        <w:br/>
        <w:t>It's a very morbid, sinister storehouse. It had great</w:t>
        <w:br/>
        <w:t>value for the old seers but not for 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e of the easiest things one can do is to fall into</w:t>
        <w:br/>
        <w:t>it. Yesterday Genaro and I wanted to give you a quick</w:t>
        <w:br/>
        <w:t>example of that lateral shift; that was why we walked</w:t>
        <w:br/>
        <w:t>your assemblage point, but any person can reach that</w:t>
        <w:br/>
        <w:t>storehouse by simply stopping his internal dialogue. If</w:t>
        <w:br/>
        <w:t>the shift is minimal, the results are explained as fan-</w:t>
        <w:br/>
        <w:t>tasies of the mind. If the shift is considerable, the</w:t>
        <w:br/>
        <w:t>results are called hallucinati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explain the act of walking the assem-</w:t>
        <w:br/>
        <w:t>blage point. He said that once warriors have attained</w:t>
        <w:br/>
        <w:t>inner silence by stopping their internal dialogue, the</w:t>
        <w:br/>
        <w:t>sound of the gait of power, more than the sight of it,</w:t>
        <w:br/>
        <w:t>is what traps their assemblage points. The rhythm of</w:t>
        <w:br/>
        <w:t>muffled steps instantly catches the alignment force of</w:t>
        <w:br/>
        <w:t>the emanations inside the cocoon, which has been dis-</w:t>
        <w:br/>
        <w:t>connected by inner sile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force hooks itself immediately to the edges of</w:t>
        <w:br/>
        <w:t>the band," he went on. "On the right edge we find</w:t>
        <w:br/>
        <w:t>endless visions of physical activity, violence, killing,</w:t>
        <w:br/>
        <w:t>sensuality. On the left edge we find spirituality, reli-</w:t>
        <w:br/>
        <w:t>gion, God. Genaro and I walked your assemblage</w:t>
        <w:br/>
        <w:t>point to both edges, so as to give you a complete view</w:t>
        <w:br/>
        <w:t>of that human junk pi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stated, as if on second thought, that one</w:t>
        <w:br/>
        <w:t>of the most mysterious aspects of the seers' knowl-</w:t>
        <w:br/>
        <w:t>edge is the incredible effects of inner silence. He said</w:t>
        <w:br/>
        <w:t>that once inner silence is attained, the bonds that tie</w:t>
        <w:br/>
        <w:t>the assemblage point to the particular spot where it is</w:t>
        <w:br/>
        <w:t>placed begin to break and the assemblage point is free</w:t>
        <w:br/>
        <w:t>to mo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movement ordinarily is toward the</w:t>
        <w:br/>
        <w:t>left, that such a directional preference is a natural re-</w:t>
        <w:br/>
        <w:t>action of most human beings, but that there are seers</w:t>
        <w:br/>
        <w:t>who can direct that movement to positions below the</w:t>
        <w:br/>
        <w:t>customary spot where the point is located. The new</w:t>
        <w:br/>
        <w:t>seers call that shift "the shift bel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eers also suffer accidental shifts below," he went</w:t>
        <w:br/>
        <w:t>on. "The assemblage point doesn't remain there long,</w:t>
        <w:br/>
        <w:t>and that's fortunate, because that is the place of the</w:t>
        <w:br/>
        <w:t>beast. To go below is counter to our interest, although</w:t>
        <w:br/>
        <w:t>the easiest thing to do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lso said that among the many errors of</w:t>
        <w:br/>
        <w:t>judgment the old seers had committed, one of the most</w:t>
        <w:br/>
        <w:t>grievous was moving their assemblage points to the</w:t>
        <w:br/>
        <w:t>immeasurable area below, which made them experts</w:t>
        <w:br/>
        <w:t>at adopting animal forms. They chose different ani-</w:t>
        <w:br/>
        <w:t>mals as their point of reference and called those ani-</w:t>
        <w:br/>
        <w:t>mals their nagual. They believed that by moving their</w:t>
        <w:br/>
        <w:t>assemblage points to specific spots they would acquire</w:t>
        <w:br/>
        <w:t>the characteristics of the animal of their choice, its</w:t>
        <w:br/>
        <w:t>strength or wisdom or cunning or agility or feroc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ssured me that there are many dreadful</w:t>
        <w:br/>
        <w:t>examples of such practices even among the seers of</w:t>
        <w:br/>
        <w:t>our day. The relative facility with which the assem-</w:t>
        <w:br/>
        <w:t>blage point of man moves toward any lower position</w:t>
        <w:br/>
        <w:t>poses a great temptation to seers, especially to those</w:t>
        <w:br/>
        <w:t>whose inclination leans toward that end. It is the duty</w:t>
        <w:br/>
        <w:t>of a nagual, therefore, to test his warrio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old me then that he had put me to the test by</w:t>
        <w:br/>
        <w:t>moving my assemblage point to a position below,</w:t>
        <w:br/>
        <w:t>while I was under the influence of a power plant. He</w:t>
        <w:br/>
        <w:t>then guided my assemblage point until I could isolate</w:t>
        <w:br/>
        <w:t>the crows' band of emanations, which resulted in my</w:t>
        <w:br/>
        <w:t>changing into a cr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again asked don Juan the question I had asked him</w:t>
        <w:br/>
        <w:t>dozens of time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nted to know whether I had phys-</w:t>
        <w:br/>
        <w:t>ically turned into a crow or had merely thought and</w:t>
        <w:br/>
        <w:t>felt like one. He explained that a shift of the assem-</w:t>
        <w:br/>
        <w:t>blage point to the area below always results in a total</w:t>
        <w:br/>
        <w:t>transformation. He added that if the assemblage point</w:t>
        <w:br/>
        <w:t>moves beyond a crucial threshold, the world vanishes;</w:t>
        <w:br/>
        <w:t>it ceases to be what it is to us at man's leve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conceded that my transformation was indeed</w:t>
        <w:br/>
        <w:t>horrifying by any standards. My reaction to that ex-</w:t>
        <w:br/>
        <w:t>perience proved to him that I had no leanings toward</w:t>
        <w:br/>
        <w:t>that direction. Had it not been that way, I would have</w:t>
        <w:br/>
        <w:t>had to employ enormous energy in order to fight off a</w:t>
        <w:br/>
        <w:t>tendency to remain in that area below, which some</w:t>
        <w:br/>
        <w:t>seers find most comfort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further said that an unwitting downshift occurs</w:t>
        <w:br/>
        <w:t>periodically to every seer, but that such a downshift</w:t>
        <w:br/>
        <w:t>becomes less and less frequent as their assemblage</w:t>
        <w:br/>
        <w:t>points move farther toward the left. Every time it oc-</w:t>
        <w:br/>
        <w:t>curs, however, the power of a seer undergoing it di-</w:t>
        <w:br/>
        <w:t>minishes considerably. It is a drawback that takes</w:t>
        <w:br/>
        <w:t>time and great effort to correc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ose lapses make seers extremely morose and</w:t>
        <w:br/>
        <w:t>narrow-minded," he continued, "and in certain cases,</w:t>
        <w:br/>
        <w:t>extremely rationa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can seers avoid those downshift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 all depends on the warrior," he said. "Some of</w:t>
        <w:br/>
        <w:t>them are naturally inclined to indulge in their quirks</w:t>
      </w:r>
      <w:r>
        <w:rPr>
          <w:rFonts w:eastAsia="Arial" w:cs="Arial" w:ascii="Arial" w:hAnsi="Arial"/>
          <w:sz w:val="18"/>
          <w:szCs w:val="18"/>
          <w:lang w:val="en-US"/>
        </w:rPr>
        <w:t>—</w:t>
        <w:br/>
      </w:r>
      <w:r>
        <w:rPr>
          <w:rFonts w:eastAsia="Arial" w:cs="Arial" w:ascii="Arial" w:hAnsi="Arial"/>
          <w:sz w:val="18"/>
          <w:szCs w:val="18"/>
          <w:lang w:val="en-US"/>
        </w:rPr>
        <w:t>yourself, for instance. They are the ones who are hard</w:t>
        <w:br/>
        <w:t>hit. For those like you, I recommend a twenty-four-</w:t>
        <w:br/>
        <w:t>hour vigil of everything they do. Disciplined men or</w:t>
        <w:br/>
        <w:t>women are less prone to that kind of shift; for those I</w:t>
        <w:br/>
        <w:t>would recommend a twenty-three-hour vigi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ooked at me with shiny eyes and laugh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emale seers have downshifts more often than</w:t>
        <w:br/>
        <w:t>males," he said. "But they are also capable of bounc-</w:t>
        <w:br/>
        <w:t>ing out of that position with no effort at all. while</w:t>
        <w:br/>
        <w:t>males linger dangerously in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lso said that women seers have an extraordi-</w:t>
        <w:br/>
        <w:t>nary capacity to make their assemblage points hold on</w:t>
        <w:br/>
        <w:t>to any position in the area below. Men cannot. Men</w:t>
        <w:br/>
        <w:t>have sobriety and purpose, but very little talent; that</w:t>
        <w:br/>
        <w:t>is the reason why a nagual must have eight women</w:t>
        <w:br/>
        <w:t>seers in his party. Women give the impulse to cross</w:t>
        <w:br/>
        <w:t>the immeasurable vastness of the unknown. Together</w:t>
        <w:br/>
        <w:t>with that natural capacity, or as a consequence of it,</w:t>
        <w:br/>
        <w:t>women have a most fierce intensity. They can, there-</w:t>
        <w:br/>
        <w:t>fore, reproduce an animal form with flare, ease, and a</w:t>
        <w:br/>
        <w:t>matchless feroc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you think about scary things," he continued,</w:t>
        <w:br/>
        <w:t>"about something unnamable lurking in the darkness,</w:t>
        <w:br/>
        <w:t>you're thinking, without knowing it, about a woman</w:t>
        <w:br/>
        <w:t>seer holding a position in the immeasurable area</w:t>
        <w:br/>
        <w:t>below. True horror lies right there. If you ever find an</w:t>
        <w:br/>
        <w:t>aberrant woman seer, run for the hills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whether other organisms were capable</w:t>
        <w:br/>
        <w:t>of shifting their assemblage poi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ir points can shift," he said, "but the shift is</w:t>
        <w:br/>
        <w:t>not a voluntary thing with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 the assemblage point of other organisms also</w:t>
        <w:br/>
        <w:t>trained to appear where it doe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Every newborn organism is trained, one way or</w:t>
        <w:br/>
        <w:t>another," he replied. "We may not understand how</w:t>
        <w:br/>
        <w:t>their training is don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fter all, we don't even under-</w:t>
        <w:br/>
        <w:t>stand how it is done to u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but seers see that the</w:t>
        <w:br/>
        <w:t>newborn are coaxed to do what their kind does. That's</w:t>
        <w:br/>
        <w:t xml:space="preserve">exactly what happens to human infants: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ir</w:t>
        <w:br/>
        <w:t>assemblage points shifting every which way and then</w:t>
        <w:br/>
        <w:t xml:space="preserve">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ow the presence of adults fastens each point</w:t>
        <w:br/>
        <w:t>to one spot. The same happens to every other organ-</w:t>
        <w:br/>
        <w:t>is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eemed to reflect for a moment and then</w:t>
        <w:br/>
        <w:t>added that there was indeed one unique effect that</w:t>
        <w:br/>
        <w:t>man's assemblage point has. He pointed to a tree out-</w:t>
        <w:br/>
        <w:t>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n we, as serious adult human beings, look at</w:t>
        <w:br/>
        <w:t>a tree," he said, "our assemblage points align an infi-</w:t>
        <w:br/>
        <w:t>nite number of emanations and achieve a miracle. Our</w:t>
        <w:br/>
        <w:t>assemblage points make us perceive a cluster of ema-</w:t>
        <w:br/>
        <w:t>nations that we call tre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assemblage point not only</w:t>
        <w:br/>
        <w:t>effects the alignment needed for perception, but also</w:t>
        <w:br/>
        <w:t>obliterates the alignment of certain emanations in</w:t>
        <w:br/>
        <w:t>order to arrive at a greater refinement of perception, a</w:t>
        <w:br/>
        <w:t>skimming, a tricky human construct with no paralle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new seers had observed that only</w:t>
        <w:br/>
        <w:t>human beings were capable of further clustering the</w:t>
        <w:br/>
        <w:t>clusters of emanations. He used the Spanish word for</w:t>
        <w:br/>
        <w:t xml:space="preserve">skimming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esnat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describe the act of collecting</w:t>
        <w:br/>
        <w:t>the most palatable cream off the top of a container of</w:t>
        <w:br/>
        <w:t>boiled milk after it cools. Likewise, in terms of per-</w:t>
        <w:br/>
        <w:t>ception, man's assemblage point takes some part of</w:t>
        <w:br/>
        <w:t>the emanations already selected for alignment and</w:t>
        <w:br/>
        <w:t>makes a more palatable construct with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kimmings of men," don Juan continued, "are</w:t>
        <w:br/>
        <w:t>more real than what other creatures perceive. That is</w:t>
        <w:br/>
        <w:t>our pitfall. They are so real to us that we forget we</w:t>
        <w:br/>
        <w:t>have constructed them by commanding our assem-</w:t>
        <w:br/>
        <w:t>blage points to appear where they do. We forget they</w:t>
        <w:br/>
        <w:t>are real to us only because it is our command to per-</w:t>
        <w:br/>
        <w:t>ceive them as real. We have the power to skim the top</w:t>
        <w:br/>
        <w:t>off the alignments, but we don't have the power to</w:t>
        <w:br/>
        <w:t>protect ourselves from our own commands. That has</w:t>
        <w:br/>
        <w:t>to be learned. To give our skimmings a free hand, as</w:t>
        <w:br/>
        <w:t>we do, is an error of judgment for which we pay as</w:t>
        <w:br/>
        <w:t>dearly as the old seers paid for their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9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Shift Below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made their yearly trip to the</w:t>
        <w:br/>
        <w:t>northern part of Mexico, to the Sonoran desert, to</w:t>
        <w:br/>
        <w:t>look for medicinal plants. One of the seers of the na-</w:t>
        <w:br/>
        <w:t>gual's party, Vicente Medrano, the herbalist among</w:t>
        <w:br/>
        <w:t>them, used those plants to make medicin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joined don Juan and Genaro in Sonora, at the</w:t>
        <w:br/>
        <w:t>last stage of their journey, just in time to drive them</w:t>
        <w:br/>
        <w:t>south, back to their ho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day before we started on our drive, don Juan</w:t>
        <w:br/>
        <w:t>abruptly continued his explanation of the mastery of</w:t>
        <w:br/>
        <w:t>awareness. We were resting in the shade of some tall</w:t>
        <w:br/>
        <w:t>bushes in the foothills of the mountains. It was late</w:t>
        <w:br/>
        <w:t>afternoon, almost dark. Each of us carried a large bur-</w:t>
        <w:br/>
        <w:t>lap sack filled with plants. As soon as we had put them</w:t>
        <w:br/>
        <w:t>down, Genaro lay down on the ground and fell asleep,</w:t>
        <w:br/>
        <w:t>using his folded jacket as a pill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poke to me in a low voice, as if he didn't</w:t>
        <w:br/>
        <w:t>want to wake up Genaro. He said that by now he had</w:t>
        <w:br/>
        <w:t>explained most of the truths about awareness, and that</w:t>
        <w:br/>
        <w:t>there was only one truth left to discuss. The last truth,</w:t>
        <w:br/>
        <w:t>he assured me, was the best of the old seers' findings,</w:t>
        <w:br/>
        <w:t>although they never knew that themselves. Its tremen-</w:t>
        <w:br/>
        <w:t>dous value was only recognized, ages later, by the</w:t>
        <w:br/>
        <w:t>new se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explained to you that man has an assemblage</w:t>
        <w:br/>
        <w:t>point," he went on, "and that that assemblage point</w:t>
        <w:br/>
        <w:t>aligns emanations for perception. We've also dis-</w:t>
        <w:br/>
        <w:t>cussed that that point moves from its fixed position.</w:t>
        <w:br/>
        <w:t>Now, the last truth is that once that assemblage point</w:t>
        <w:br/>
        <w:t>moves beyond a certain limit, it can assemble worlds</w:t>
        <w:br/>
        <w:t>entirely different from the world we kn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till in a whisper, he said that certain geographical</w:t>
        <w:br/>
        <w:t>areas not only help that precarious movement of the</w:t>
        <w:br/>
        <w:t>assemblage point, but also select specific directions</w:t>
        <w:br/>
        <w:t>for that movement. For instance, the Sonoran desert</w:t>
        <w:br/>
        <w:t>helps the assemblage point move downward from its</w:t>
        <w:br/>
        <w:t>customary position, to the place of the bea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at's why there are true sorcerers in Sonora,"</w:t>
        <w:br/>
        <w:t>he continued. "Especially sorceresses. You already</w:t>
        <w:br/>
        <w:t>know one, la Catalina. In the past, I have arranged</w:t>
        <w:br/>
        <w:t>bouts between the two of you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nted to make your</w:t>
        <w:br/>
        <w:t>assemblage point shift, and la Catalina, with her sor-</w:t>
        <w:br/>
        <w:t>cery antics, jolted it loos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the chilling experiences I</w:t>
        <w:br/>
        <w:t>had had with la Catalina had been part of a prear-</w:t>
        <w:br/>
        <w:t>ranged agreement between the two of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would you think if we invited her to join</w:t>
        <w:br/>
        <w:t>us?" Genaro asked me in a loud voice, as he sat u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abruptness of his question and the strange</w:t>
        <w:br/>
        <w:t>sound of his voice plunged me into instant terr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aughed and shook me by the arms. He</w:t>
        <w:br/>
        <w:t>assured me that there was no need for alarm. He said</w:t>
        <w:br/>
        <w:t>that la Catalina was like a cousin or an aunt to us. She</w:t>
        <w:br/>
        <w:t>was part of our world, although she did not quite fol-</w:t>
        <w:br/>
        <w:t>low our quests. She was infinitely closer to the ancient</w:t>
        <w:br/>
        <w:t>se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smiled and winked at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understand that you've got hot pants for her,"</w:t>
        <w:br/>
        <w:t>he said to me. "She herself confessed to me that every</w:t>
        <w:br/>
        <w:t>time you have had a confrontation with her, the</w:t>
        <w:br/>
        <w:t>greater your fright, the hotter your pant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laughed to near hysteria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to admit that somehow I had always found la</w:t>
        <w:br/>
        <w:t>Catalina to be a very scary but at the same time an</w:t>
        <w:br/>
        <w:t>extremely appealing woman. What impressed me the</w:t>
        <w:br/>
        <w:t>most about her was her exuding energ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he has so much energy saved," don Juan com-</w:t>
        <w:br/>
        <w:t>mented, "that you didn't have to be in heightened</w:t>
        <w:br/>
        <w:t>awareness for her to move your assemblage point all</w:t>
        <w:br/>
        <w:t>the way to the depths of the left sid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again that la Catalina was very</w:t>
        <w:br/>
        <w:t>closely related to us, because she belonged to the na-</w:t>
        <w:br/>
        <w:t>gual Julian's party. He explained that usually the na-</w:t>
        <w:br/>
        <w:t>gual and all the members of his party leave the world</w:t>
        <w:br/>
        <w:t>together, but that there are instances when they leave</w:t>
        <w:br/>
        <w:t>either in smaller groups or one by one. The nagual</w:t>
        <w:br/>
        <w:t>Julian and his party were an example of the latter.</w:t>
        <w:br/>
        <w:t>Although he had left the world nearly forty years ago,</w:t>
        <w:br/>
        <w:t>la Catalina was still h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minded me about something he mentioned to</w:t>
        <w:br/>
        <w:t>me before, that the nagual Julian's party consisted of</w:t>
        <w:br/>
        <w:t>a group of three thoroughly inconsequential men and</w:t>
        <w:br/>
        <w:t>eight superb women. Don Juan had always maintained</w:t>
        <w:br/>
        <w:t>that such a disparity was one of the reasons why the</w:t>
        <w:br/>
        <w:t>members of the nagual Julian's party left the world</w:t>
        <w:br/>
        <w:t>one by o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la Catalina had been attached to one of</w:t>
        <w:br/>
        <w:t>the superb women seers of the nagual Julian's party,</w:t>
        <w:br/>
        <w:t>who taught her extraordinary maneuvers to shift her</w:t>
        <w:br/>
        <w:t>assemblage point to the area below. That seer was one</w:t>
        <w:br/>
        <w:t>of the last to leave the world. She lived to an ex-</w:t>
        <w:br/>
        <w:t>tremely old age, and since both she and la Catalina</w:t>
        <w:br/>
        <w:t>were originally from Sonora, they returned, in her ad-</w:t>
        <w:br/>
        <w:t>vanced years, to the desert and lived together until the</w:t>
        <w:br/>
        <w:t>seer left the world. In the years they spent together,</w:t>
        <w:br/>
        <w:t>la Catalina became her most dedicated helper and dis-</w:t>
        <w:br/>
        <w:t>ciple, a disciple who was willing to learn the extrava-</w:t>
        <w:br/>
        <w:t>gant ways the old seers knew to make the assemblage</w:t>
        <w:br/>
        <w:t>point shif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don Juan if la Catalina's knowledge was</w:t>
        <w:br/>
        <w:t>inherently different from his 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 are exactly the same," he replied. "She's</w:t>
        <w:br/>
        <w:t>more like Silvio Manuel or Genaro; she is really the</w:t>
        <w:br/>
        <w:t>female version of them, but, of course, being a woman</w:t>
        <w:br/>
        <w:t>she's infinitely more aggressive and dangerous than</w:t>
        <w:br/>
        <w:t>both of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assented with a nod of his head. "Infinitely</w:t>
        <w:br/>
        <w:t>more," he said and winked ag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 she attached to your party?" I asked 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said that she's like a cousin or an aunt to us," he</w:t>
        <w:br/>
        <w:t>replied. "I meant she belongs to the older generation,</w:t>
        <w:br/>
        <w:t>although she's younger than all of us. She is the last</w:t>
        <w:br/>
        <w:t>of that group. She is rarely in contact with us. She</w:t>
        <w:br/>
        <w:t>doesn't quite like us. We are too stiff for her, because</w:t>
        <w:br/>
        <w:t>she's used to the nagual Julian's touch. She prefers</w:t>
        <w:br/>
        <w:t>the high adventure of the unknown to the quest for</w:t>
        <w:br/>
        <w:t>freedo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is the difference between the two?" I asked</w:t>
        <w:br/>
        <w:t>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the last part of my explanation of the truths</w:t>
        <w:br/>
        <w:t>about awareness," he replied, "we are going to dis-</w:t>
        <w:br/>
        <w:t>cuss that difference slowly and thoroughly. What's</w:t>
        <w:br/>
        <w:t>important for you to know. at this moment, is that</w:t>
        <w:br/>
        <w:t>you're jealously guarding weird secrets in your left-</w:t>
        <w:br/>
        <w:t>side awareness; that is why la Catalina and you like</w:t>
        <w:br/>
        <w:t>each oth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insisted again that it was not that I liked her, it was</w:t>
        <w:br/>
        <w:t>rather that I admired her great streng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laughed and patted me as if</w:t>
        <w:br/>
        <w:t>they knew something I did no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he likes you because she knows what you're</w:t>
        <w:br/>
        <w:t>like," Genaro said and smacked his lips. "She knew</w:t>
        <w:br/>
        <w:t>the nagual Julian very we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oth of them gave me a long look that made me feel</w:t>
        <w:br/>
        <w:t>embarrass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re you driving at?" I asked Genaro in a</w:t>
        <w:br/>
        <w:t>belligerent to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grinned at me and moved his eyebrows up and</w:t>
        <w:br/>
        <w:t>down in a comical gesture. But he kept quie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poke and broke the sile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are very strange points in common between</w:t>
        <w:br/>
        <w:t>the nagual Julian and you," he said. "Genaro is just</w:t>
        <w:br/>
        <w:t>trying to figure out if you're aware of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both of them how on earth I would be aware</w:t>
        <w:br/>
        <w:t>of something so farfetch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a Catalina thinks you are," Genaro said. "She</w:t>
        <w:br/>
        <w:t>says so because she knew the nagual Julian better than</w:t>
        <w:br/>
        <w:t>any of us he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commented that I couldn't believe that she knew</w:t>
        <w:br/>
        <w:t>the nagual Julian, since he had left the world nearly</w:t>
        <w:br/>
        <w:t>forty years ag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a Catalina is no spring chicken," Genaro said.</w:t>
        <w:br/>
        <w:t>"She just looks young; that's part of her knowledge.</w:t>
        <w:br/>
        <w:t>Just as it was part of the nagual Julian's knowledge.</w:t>
        <w:br/>
        <w:t>You've seen her only when she looks young. If you</w:t>
        <w:br/>
        <w:t>see her when she looks old, she'll scare the living</w:t>
        <w:br/>
        <w:t>daylights out of 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la Catalina does," don Juan interrupted,</w:t>
        <w:br/>
        <w:t>"can be explained only in terms of the three master-</w:t>
        <w:br/>
        <w:t xml:space="preserve">ies: the mastery of awareness, the master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talking,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and the mastery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today, we are going to examine what she does</w:t>
        <w:br/>
        <w:t>only in light of the last truth about awareness: the</w:t>
        <w:br/>
        <w:t>truth that says that the assemblage point can assemble</w:t>
        <w:br/>
        <w:t>worlds different from our own after it moves from its</w:t>
        <w:br/>
        <w:t>original posi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ignaled me to get up. Genaro also stood</w:t>
        <w:br/>
        <w:t>up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utomatically grabbed the burlap sack filled with</w:t>
        <w:br/>
        <w:t>medicinal plants. Genaro stopped me as I was about</w:t>
        <w:br/>
        <w:t>to put it on my should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ave the sack alone," he said, smiling. "We</w:t>
        <w:br/>
        <w:t>have to take a little hike up the hill and meet la Cata-</w:t>
        <w:br/>
        <w:t>lina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re is sh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Up there," Genaro said, pointing to the top of a</w:t>
        <w:br/>
        <w:t>small hill. "If you stare with your eyes half-closed,</w:t>
        <w:br/>
        <w:t xml:space="preserve">you'll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r as a very dark spot against the green</w:t>
        <w:br/>
        <w:t>shrubber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strained to see the dark spot, but I couldn't see</w:t>
        <w:br/>
        <w:t>an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don't you walk up there?" don Juan sug-</w:t>
        <w:br/>
        <w:t>gested 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dizzy and sick to my stomach. Don Juan urged</w:t>
        <w:br/>
        <w:t>me with a movement of his hand to go up, but I didn't</w:t>
        <w:br/>
        <w:t>dare move. Finally, Genaro took me by the arm and</w:t>
        <w:br/>
        <w:t>both of us climbed toward the top of the hill. When we</w:t>
        <w:br/>
        <w:t>got there, I realized that don Juan had come up right</w:t>
        <w:br/>
        <w:t>behind us. The three of us reached the top at the same</w:t>
        <w:br/>
        <w:t>ti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very calmly began to talk to Genaro. He</w:t>
        <w:br/>
        <w:t>asked him if he remembered the many times the na-</w:t>
        <w:br/>
        <w:t>gual Julian was about to choke both of them to death,</w:t>
        <w:br/>
        <w:t>because they indulged in their fea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turned to me and assured me that the nagual</w:t>
        <w:br/>
        <w:t>Julian had been a ruthless teacher. He and his own</w:t>
        <w:br/>
        <w:t>teacher, the nagual Elias, who was still in the world</w:t>
        <w:br/>
        <w:t>then, used to push everyone's assemblage points be-</w:t>
        <w:br/>
        <w:t>yond a crucial limit and let them fend for themsel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once told you that the nagual Julian recom-</w:t>
        <w:br/>
        <w:t>mended us not to waste our sexual energy," Genaro</w:t>
        <w:br/>
        <w:t>went on. "He meant that for the assemblage point to</w:t>
        <w:br/>
        <w:t>shift, one needs energy. If one doesn't have it, the</w:t>
        <w:br/>
        <w:t>nagual's blow is not the blow of freedom, but the blow</w:t>
        <w:br/>
        <w:t>of death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ithout enough energy," don Juan said, "the</w:t>
        <w:br/>
        <w:t>force of alignment is crushing. You have to have en-</w:t>
        <w:br/>
        <w:t>ergy to sustain the pressure of alignments which never</w:t>
        <w:br/>
        <w:t>take place under ordinary circumstanc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said that the nagual Julian was an inspiring</w:t>
        <w:br/>
        <w:t>teacher. He always found ways to teach and at the</w:t>
        <w:br/>
        <w:t>same time entertain himself. One of his favorite teach-</w:t>
        <w:br/>
        <w:t>ing devices was to catch them unawares once or twice,</w:t>
        <w:br/>
        <w:t>in their normal awareness, and make their assemblage</w:t>
        <w:br/>
        <w:t>points shift. From then on, all he had to do to have</w:t>
        <w:br/>
        <w:t>their undivided attention was to threaten them with an</w:t>
        <w:br/>
        <w:t>unexpected nagual's bl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Julian was really an unforgettable</w:t>
        <w:br/>
        <w:t>man," don Juan said. "He had a great touch with</w:t>
        <w:br/>
        <w:t>people. He would do the worst things in the world,</w:t>
        <w:br/>
        <w:t>but done by him they were great. Done by anyone</w:t>
        <w:br/>
        <w:t>else, they would have been crude and callo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Ellas, on the other hand, had no touch,</w:t>
        <w:br/>
        <w:t>but he was indeed a great, great teach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Elias was very much like the nagual</w:t>
        <w:br/>
        <w:t>Juan Matus," Genaro said to me. "They got along</w:t>
        <w:br/>
        <w:t>very fine. And the nagual Elias taught him everything</w:t>
        <w:br/>
        <w:t>without ever raising his voice, or playing tricks on</w:t>
        <w:br/>
        <w:t>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the nagual Julian was quite different," Genaro</w:t>
        <w:br/>
        <w:t>went on, giving me a friendly shove. "I'd say that he</w:t>
        <w:br/>
        <w:t>jealously guarded strange secrets in his left side, just</w:t>
        <w:br/>
        <w:t>like you. Wouldn't you say so?" he asked 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did not answer, but nodded affirmatively.</w:t>
        <w:br/>
        <w:t>He seemed to be holding back his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 had a playful nature," don Juan said, and both</w:t>
        <w:br/>
        <w:t>of them broke into a great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fact that they were obviously alluding to some-</w:t>
        <w:br/>
        <w:t>thing they knew made me feel even more threaten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matter-of-factly said that they were refer-</w:t>
        <w:br/>
        <w:t>ring to the bizarre sorcery techniques that the nagual</w:t>
        <w:br/>
        <w:t>Julian had learned in the course of his life. Genaro</w:t>
        <w:br/>
        <w:t>added that the nagual Julian had a unique teacher be-</w:t>
        <w:br/>
        <w:t>sides the nagual Elias. A teacher who had liked him</w:t>
        <w:br/>
        <w:t>immensely and had taught him novel and complex</w:t>
        <w:br/>
        <w:t>ways of moving his assemblage point. As a result of</w:t>
        <w:br/>
        <w:t>this, the nagual Julian was extraordinarily eccentric in</w:t>
        <w:br/>
        <w:t>his behavi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o was that teacher, don Ju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looked at each other and gig-</w:t>
        <w:br/>
        <w:t>gled like two childr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is a very tough question to answer," don</w:t>
        <w:br/>
        <w:t>Juan replied. "All I can say is that he was the teacher</w:t>
        <w:br/>
        <w:t>that deviated the course of our line. He taught us</w:t>
        <w:br/>
        <w:t>many things, good and bad, but among the worst, he</w:t>
        <w:br/>
        <w:t>taught us what the old seers did. So, some of us got</w:t>
        <w:br/>
        <w:t>trapped. The nagual Julian was one of them, and so is</w:t>
        <w:br/>
        <w:t>la Catalina. We only hope that you won't follow</w:t>
        <w:br/>
        <w:t>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immediately began to protest. Don Juan inter-</w:t>
        <w:br/>
        <w:t>rupted me. He said that I did not know what I was</w:t>
        <w:br/>
        <w:t>protest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don Juan spoke, I became terribly angry with</w:t>
        <w:br/>
        <w:t>him and Genaro. Suddenly, I was raging, yelling at</w:t>
        <w:br/>
        <w:t>them at the top of my voice. My reaction was so out</w:t>
        <w:br/>
        <w:t>of tone with me that it scared me. It was as if I were</w:t>
        <w:br/>
        <w:t>someone else. I stopped and looked at them for hel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had his hands on don Juan's shoulders as if</w:t>
        <w:br/>
        <w:t>he needed support. Both of them were laughing un-</w:t>
        <w:br/>
        <w:t>controllab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came so despondent I was nearly in tears. Don</w:t>
        <w:br/>
        <w:t>Juan came to my side. He reassuringly put his hand</w:t>
        <w:br/>
        <w:t>on my shoulder. He said that the Sonoran desert, for</w:t>
        <w:br/>
        <w:t>reasons incomprehensible to him, fostered definite</w:t>
        <w:br/>
        <w:t>belligerence in man or any other organis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People may say that it's because the air is too dry</w:t>
        <w:br/>
        <w:t>here," he continued, "or because it's too hot. Seers</w:t>
        <w:br/>
        <w:t>would say that there is a particular confluence of the</w:t>
        <w:br/>
        <w:t>Eagle's emanations here, which, as I've already said,</w:t>
        <w:br/>
        <w:t>helps the assemblage point to shift bel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e that as it may, warriors are in the world to train</w:t>
        <w:br/>
        <w:t>themselves to be unbiased witnesses, so as to under-</w:t>
        <w:br/>
        <w:t>stand the mystery of ourselves and relish the exulta-</w:t>
        <w:br/>
        <w:t>tion of finding what we really are. This is the highest</w:t>
        <w:br/>
        <w:t>of the new seers' goals. And not every warrior attains</w:t>
        <w:br/>
        <w:t>it. We believe that the nagual Julian didn't attain it.</w:t>
        <w:br/>
        <w:t>He was waylaid, and so was la Catalina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further said that to be a peerless nagual, one has</w:t>
        <w:br/>
        <w:t>to love freedom, and one has to have supreme detach-</w:t>
        <w:br/>
        <w:t>ment. He explained that what makes the warrior's</w:t>
        <w:br/>
        <w:t>path so very dangerous is that it is the opposite of the</w:t>
        <w:br/>
        <w:t>life situation of modern man. He said that modern man</w:t>
        <w:br/>
        <w:t>has left the realm of the unknown and the mysterious,</w:t>
        <w:br/>
        <w:t>and has settled down in the realm of the functional.</w:t>
        <w:br/>
        <w:t>He has turned his back to the world of the foreboding</w:t>
        <w:br/>
        <w:t>and the exulting and has welcomed the world of bore-</w:t>
        <w:br/>
        <w:t>d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o be given a chance to go back again to the mys-</w:t>
        <w:br/>
        <w:t>tery of the world," don Juan continued, "is sometimes</w:t>
        <w:br/>
        <w:t>too much for warriors, and they succumb; they are</w:t>
        <w:br/>
        <w:t>waylaid by what I've called the high adventure of the</w:t>
        <w:br/>
        <w:t>unknown. They forget the quest for freedom; they for-</w:t>
        <w:br/>
        <w:t>get to be unbiased witnesses. They sink into the un-</w:t>
        <w:br/>
        <w:t>known and love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nd you think i'm like that, don't you?" I asked</w:t>
        <w:br/>
        <w:t>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 don't think, we know," Genaro replied. "And</w:t>
        <w:br/>
        <w:t>la Catalina knows better than anyone els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would she know it?" I demand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ecause she's like you," Genaro replied, pro-</w:t>
        <w:br/>
        <w:t>nouncing his words with a comical inton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about to get into a heated argument again</w:t>
        <w:br/>
        <w:t>when don Juan interrupt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's no need to get so worked up," he said to</w:t>
        <w:br/>
        <w:t>me. "You are what you are. The fight for freedom is</w:t>
        <w:br/>
        <w:t>harder for some. You are one of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order to be unbiased witnesses," he went on,</w:t>
        <w:br/>
        <w:t>"we begin by understanding that the fixation or the</w:t>
        <w:br/>
        <w:t>movement of the assemblage point is all there is to us</w:t>
        <w:br/>
        <w:t>and the world we witness, whatever that world might</w:t>
        <w:br/>
        <w:t>b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say that when we were taught to</w:t>
        <w:br/>
        <w:t>talk to ourselves, we were taught the means to dull</w:t>
        <w:br/>
        <w:t>ourselves in order to keep the assemblage point fixed</w:t>
        <w:br/>
        <w:t>on one spo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clapped his hands noisily and let out a pierc-</w:t>
        <w:br/>
        <w:t>ing whistle that imitated the whistle of a football</w:t>
        <w:br/>
        <w:t>coac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's get that assemblage point moving!" he</w:t>
        <w:br/>
        <w:t>yelled. "Up, up, up! Move, move, move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ere all still laughing when the bushes by my</w:t>
        <w:br/>
        <w:t>right side were suddenly stirred. Don Juan and Genaro</w:t>
        <w:br/>
        <w:t>immediately sat down with the left leg tucked under</w:t>
        <w:br/>
        <w:t>the seat. The right leg, with the knee up, was like a</w:t>
        <w:br/>
        <w:t>shield in front of them. Don Juan signaled me to do</w:t>
        <w:br/>
        <w:t>the same. He raised his brows and made a gesture of</w:t>
        <w:br/>
        <w:t>resignation at the corner of his mou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orcerers have their own quirks," he said in a</w:t>
        <w:br/>
        <w:t>whisper. "When the assemblage point moves to the</w:t>
        <w:br/>
        <w:t>regions below its normal position, the vision of sorcer-</w:t>
        <w:br/>
        <w:t>ers becomes limited. If they see you standing, they'll</w:t>
        <w:br/>
        <w:t>attack 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Julian kept me once for two days in</w:t>
        <w:br/>
        <w:t>this warrior's position," Genaro whispered to me. "I</w:t>
        <w:br/>
        <w:t>even had to urinate while I sat in this posi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nd defecate," don Juan add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Right," Genaro said. And then he whispered to</w:t>
        <w:br/>
        <w:t>me, as if on second though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ope you did your</w:t>
        <w:br/>
        <w:t>kaka earlier. If your bowels aren't empty when la Cat-</w:t>
        <w:br/>
        <w:t>alina shows up, you'll shit in your pants, unless I show</w:t>
        <w:br/>
        <w:t>you how to take them off. If you have to shit in this</w:t>
        <w:br/>
        <w:t>position, you've got to get your pants of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began to show me how to maneuver out of my</w:t>
        <w:br/>
        <w:t>trousers. He did it in a most serious and concerned</w:t>
        <w:br/>
        <w:t>manner. All my concentration was focused on his</w:t>
        <w:br/>
        <w:t>movements. It was only when I had gotten out of my</w:t>
        <w:br/>
        <w:t>pants that I became aware that don Juan was roaring</w:t>
        <w:br/>
        <w:t>with laughter. I realized that Genaro was again poking</w:t>
        <w:br/>
        <w:t>fun at me. I was about to stand up to put on my pants,</w:t>
        <w:br/>
        <w:t>when don Juan stopped me. He was laughing so hard</w:t>
        <w:br/>
        <w:t>that he could hardly articulate his words. He told me</w:t>
        <w:br/>
        <w:t>to stay put, that Genaro did things only half in fun,</w:t>
        <w:br/>
        <w:t>and that la Catalina was really there behind the</w:t>
        <w:br/>
        <w:t>bush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tone of urgency, in the midst of laughter, got to</w:t>
        <w:br/>
        <w:t>me. I froze on the spot. A moment later a rustle in the</w:t>
        <w:br/>
        <w:t>bushes sent me into such a panic that I forgot about</w:t>
        <w:br/>
        <w:t>my pants. I looked at Genaro. He was again wearing</w:t>
        <w:br/>
        <w:t>his pants. He shrugged his should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m sorry," he whispered. "I didn't have time to</w:t>
        <w:br/>
        <w:t>show you how to put them back on without getting</w:t>
        <w:br/>
        <w:t>u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 not have time to get angry or to join them in</w:t>
        <w:br/>
        <w:t>their mirth. Suddenly, right in front of me, the bushes</w:t>
        <w:br/>
        <w:t>separated and a most horrendous creature came out.</w:t>
        <w:br/>
        <w:t>It was so outlandish I was no longer afraid. I was</w:t>
        <w:br/>
        <w:t>spellbound. Whatever was in front of me was not a</w:t>
        <w:br/>
        <w:t>human being; it was something not even remotely re-</w:t>
        <w:br/>
        <w:t>sembling one. It was more like a reptile. Or a bulky</w:t>
        <w:br/>
        <w:t>grotesque insect. Or even a hairy, ultimately repulsive</w:t>
        <w:br/>
        <w:t>bird. Its body was dark and had coarse reddish hair. I</w:t>
        <w:br/>
        <w:t>could not see any legs, just the ugly enormous head.</w:t>
        <w:br/>
        <w:t>The nose was flat and the nostrils were two enormous</w:t>
        <w:br/>
        <w:t>lateral holes. It had something like a beak with teeth.</w:t>
        <w:br/>
        <w:t>Horrifying as that thing was, its eyes were magnifi-</w:t>
        <w:br/>
        <w:t>cent. They were like two mesmeric pools of inconceiv-</w:t>
        <w:br/>
        <w:t>able clarity. They had knowledge. They were not</w:t>
        <w:br/>
        <w:t>human eyes, or bird eyes, or any kind of eyes I had</w:t>
        <w:br/>
        <w:t>ever se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creature moved toward my left, rustling the</w:t>
        <w:br/>
        <w:t>bushes. As I moved my head to follow it, I noticed</w:t>
        <w:br/>
        <w:t>that don Juan and Genaro seemed to be as spellbound</w:t>
        <w:br/>
        <w:t>by its presence as I was. It occurred to me that they</w:t>
        <w:br/>
        <w:t>had never seen anything like that eit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an instant, the creature had moved completely</w:t>
        <w:br/>
        <w:t>out of sight. But a moment later there was a growl and</w:t>
        <w:br/>
        <w:t>its gigantic shape again loomed in front of 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fascinated and at the same time worried by</w:t>
        <w:br/>
        <w:t>the fact that I was not in the least afraid of that gro-</w:t>
        <w:br/>
        <w:t>tesque creature. It was as if my early panic had been</w:t>
        <w:br/>
        <w:t>experienced by someone el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, at one moment, that I was beginning to stand</w:t>
        <w:br/>
        <w:t>up. Against my volition, my legs straightened up and</w:t>
        <w:br/>
        <w:t>I found myself standing up, facing the creature. I</w:t>
        <w:br/>
        <w:t>vaguely felt that I was taking off my jacket, my shirt,</w:t>
        <w:br/>
        <w:t>and my shoes. Then I was naked. The muscles of my</w:t>
        <w:br/>
        <w:t>legs tensed with a tremendously powerful contraction.</w:t>
        <w:br/>
        <w:t>I jumped up and down with colossal agility, and then</w:t>
        <w:br/>
        <w:t>the creature and I raced toward some ineffable green-</w:t>
        <w:br/>
        <w:t>ness in the dista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creature raced ahead of me, coiling on itself,</w:t>
        <w:br/>
        <w:t>like a serpent. But then I caught up with it. As we</w:t>
        <w:br/>
        <w:t>speeded together, I became aware of something I al-</w:t>
        <w:br/>
        <w:t>ready knew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 creature was really la Catalina. All</w:t>
        <w:br/>
        <w:t>of a sudden, la Catalina, in the flesh, was next to me.</w:t>
        <w:br/>
        <w:t>We moved effortlessly. It was as if we were station-</w:t>
        <w:br/>
        <w:t>ary, only posed in a bodily gesture of movement and</w:t>
        <w:br/>
        <w:t>speed, while the scenery around us was being moved,</w:t>
        <w:br/>
        <w:t>giving the impression of enormous acceler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Our racing stopped as suddenly as it had started,</w:t>
        <w:br/>
        <w:t>and then I was alone with la Catalina in a different</w:t>
        <w:br/>
        <w:t>world. There was not a single recognizable feature in</w:t>
        <w:br/>
        <w:t>it. There was an intense glare and heat coming from</w:t>
        <w:br/>
        <w:t>what seemed to be the ground, a ground covered with</w:t>
        <w:br/>
        <w:t>huge rocks. Or at least they seemed to be rocks. They</w:t>
        <w:br/>
        <w:t>had the color of sandstone, but they had no weight;</w:t>
        <w:br/>
        <w:t>they were like chunks of sponge tissue. I could send</w:t>
        <w:br/>
        <w:t>them hurling around by only leaning on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became so fascinated with my strength that I was</w:t>
        <w:br/>
        <w:t>oblivious to anything else. I had assessed, in whatever</w:t>
        <w:br/>
        <w:t>way, that the chunks of seemingly weightless material</w:t>
        <w:br/>
        <w:t>opposed resistance to me. It was my superior strength</w:t>
        <w:br/>
        <w:t>that sent them hurling a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ried to grab them with my hands, and I realized</w:t>
        <w:br/>
        <w:t>that my entire body had changed. La Catalina was</w:t>
        <w:br/>
        <w:t>looking at me. She was again the grotesque creature</w:t>
        <w:br/>
        <w:t>she had been before, and so wa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could not see</w:t>
        <w:br/>
        <w:t>myself, but I knew that both of us were exactly alik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n indescribable joy possessed me, as if joy were</w:t>
        <w:br/>
        <w:t>some force that came from outside me. La Catalina</w:t>
        <w:br/>
        <w:t>and I cavorted, and twisted, and played until I had no</w:t>
        <w:br/>
        <w:t>more thoughts, or feelings, or human awareness in any</w:t>
        <w:br/>
        <w:t>degree. Yet, I was definitely aware. My awareness</w:t>
        <w:br/>
        <w:t>was a vague knowledge that gave me confidence; it</w:t>
        <w:br/>
        <w:t>was a limitless trust, a physical certainty of my exis-</w:t>
        <w:br/>
        <w:t>tence, not in the sense of a human feeling of individ-</w:t>
        <w:br/>
        <w:t>uality, but in the sense of a presence that was</w:t>
        <w:br/>
        <w:t>ever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n, everything came again into human focus all</w:t>
        <w:br/>
        <w:t>at once. La Catalina was holding my hand. We were</w:t>
        <w:br/>
        <w:t>walking on the desert floor among the desert shrubs. I</w:t>
        <w:br/>
        <w:t>had the immediate and painful realization that the des-</w:t>
        <w:br/>
        <w:t>ert rocks and hard clumps of dirt were horribly inju-</w:t>
        <w:br/>
        <w:t>rious to my bare fee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came to a spot clear of vegetation. Don Juan</w:t>
        <w:br/>
        <w:t>and Genaro were there. I sat down and put on my</w:t>
        <w:br/>
        <w:t>cloth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experience with la Catalina delayed our trip</w:t>
        <w:br/>
        <w:t>back to the south of Mexico. It had unhinged me in</w:t>
        <w:br/>
        <w:t>some indescribable way. In my normal state of aware-</w:t>
        <w:br/>
        <w:t>ness, I became disassociated. It was as if I had lost a</w:t>
        <w:br/>
        <w:t>point of reference. I had become despondent. I told</w:t>
        <w:br/>
        <w:t>don Juan that I had even lost my desire to li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ere sitting around in the ramada of don Juan's</w:t>
        <w:br/>
        <w:t>house. My car was loaded with sacks and we were</w:t>
        <w:br/>
        <w:t>ready to leave, but my feeling of despair got the best</w:t>
        <w:br/>
        <w:t>of me and I began to wee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laughed until their eyes were</w:t>
        <w:br/>
        <w:t>tearing. The more desperate I felt, the greater was</w:t>
        <w:br/>
        <w:t>their enjoyment. Finally, don Juan had me shift into</w:t>
        <w:br/>
        <w:t>heightened awareness and explained that their laugh-</w:t>
        <w:br/>
        <w:t>ter was not unkindness on their part, or the result of a</w:t>
        <w:br/>
        <w:t>weird sense of humor, but the genuine expression of</w:t>
        <w:br/>
        <w:t>happiness at seeing me advance in the path of knowl-</w:t>
        <w:br/>
        <w:t>ed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ll tell you what the nagual Julian used to say to</w:t>
        <w:br/>
        <w:t>us when we got to where you are," don Juan went on.</w:t>
        <w:br/>
        <w:t>"That way, you'll know that you're not alone. What's</w:t>
        <w:br/>
        <w:t>happening to you happens to anyone who stores</w:t>
        <w:br/>
        <w:t>enough energy to catch a glimpse of the unknow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nagual Julian used to tell them that</w:t>
        <w:br/>
        <w:t>they had been evicted from the homes where they had</w:t>
        <w:br/>
        <w:t>lived all their lives. A result of having saved energy</w:t>
        <w:br/>
        <w:t>had been the disruption of their cozy but utterly limit-</w:t>
        <w:br/>
        <w:t>ing and boring nest in the world of everyday life. Their</w:t>
        <w:br/>
        <w:t>depression, the nagual Julian told them, was not so</w:t>
        <w:br/>
        <w:t>much the sadness of having lost their nest, but the</w:t>
        <w:br/>
        <w:t>annoyance of having to look for new quart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quarters," don Juan went on, "are not as</w:t>
        <w:br/>
        <w:t>cozy. But they are infinitely more room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r eviction notice came in the form of a great</w:t>
        <w:br/>
        <w:t>depression, a loss of the desire to live, just as it hap-</w:t>
        <w:br/>
        <w:t>pened to us. When you told us that you didn't want to</w:t>
        <w:br/>
        <w:t>live, we couldn't help laugh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's going to happen to me now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Using the vernacular, you got to get another pad,"</w:t>
        <w:br/>
        <w:t>don Juan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again entered into a state of</w:t>
        <w:br/>
        <w:t>great euphoria. Every one of their statements and re-</w:t>
        <w:br/>
        <w:t>marks made them laugh hysterical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's all very simple," don Juan said. "Your new</w:t>
        <w:br/>
        <w:t>level of energy will create a new spot to house your</w:t>
        <w:br/>
        <w:t>assemblage point. And the warriors' dialogue you</w:t>
        <w:br/>
        <w:t>carry on with us every time we get together will solid-</w:t>
        <w:br/>
        <w:t>ify that new posi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adopted a serious look and in a booming</w:t>
        <w:br/>
        <w:t>voice he asked me, "Did you shit today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urged me with a movement of his head to an-</w:t>
        <w:br/>
        <w:t>swer. "Did you, did you?" he demanded. "Let's get</w:t>
        <w:br/>
        <w:t>going with our warriors' dialogu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their laughter had subsided, Genaro said that</w:t>
        <w:br/>
        <w:t>I had to be aware of a drawback, the fact that from</w:t>
        <w:br/>
        <w:t>time to time the assemblage point returns to its origi-</w:t>
        <w:br/>
        <w:t>nal position. He told me that in his own case, the</w:t>
        <w:br/>
        <w:t>normal position of his assemblage point had forced</w:t>
        <w:br/>
        <w:t>him to see people as threatening and often terrifying</w:t>
        <w:br/>
        <w:t>beings. To his utter amazement, one day he realized</w:t>
        <w:br/>
        <w:t>that he had changed. He was considerably more dar-</w:t>
        <w:br/>
        <w:t>ing and had successfully dealt with a situation that</w:t>
        <w:br/>
        <w:t>would have ordinarily thrown him into chaos and f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found myself making love," Genaro continued,</w:t>
        <w:br/>
        <w:t>and he winked at me. "Usually I was afraid to death</w:t>
        <w:br/>
        <w:t>of women. But one day I found myself in bed with a</w:t>
        <w:br/>
        <w:t>most ferocious woman, it was so unlike me that when</w:t>
        <w:br/>
        <w:t>I realized what I was doing I nearly had a heart attack.</w:t>
        <w:br/>
        <w:t>The jolt made my assemblage point return to its mis-</w:t>
        <w:br/>
        <w:t>erable normal position and I had to run out of the</w:t>
        <w:br/>
        <w:t>house, shaking like a scared rabb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d better watch out for the recoil of the assem-</w:t>
        <w:br/>
        <w:t>blage point," Genaro added, and they were laughing</w:t>
        <w:br/>
        <w:t>ag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position of the assemblage point on man's co-</w:t>
        <w:br/>
        <w:t>coon," don Juan explained, "is maintained by the in-</w:t>
        <w:br/>
        <w:t>ternal dialogue, and because of that, it is a flimsy</w:t>
        <w:br/>
        <w:t>position at best. That's why men and women lose their</w:t>
        <w:br/>
        <w:t>minds so easily, especially those whose internal dia-</w:t>
        <w:br/>
        <w:t>logue is repetitious, boring, and without any dep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say that the more resilient human</w:t>
        <w:br/>
        <w:t>beings are those whose internal dialogue is more fluid</w:t>
        <w:br/>
        <w:t>and vari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position of the warrior's assem-</w:t>
        <w:br/>
        <w:t>blage point is infinitely stronger, because as soon as</w:t>
        <w:br/>
        <w:t>the assemblage point begins to move in the cocoon, it</w:t>
        <w:br/>
        <w:t>creates a dimple in the luminosity, a dimple that</w:t>
        <w:br/>
        <w:t>houses the assemblage point from then 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's the reason why we can't say that warriors</w:t>
        <w:br/>
        <w:t>lose their minds," don Juan went on. "If they lose</w:t>
        <w:br/>
        <w:t>anything, they lose their dimp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found that statement so hilar-</w:t>
        <w:br/>
        <w:t>ious that they rolled on the floor laug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don Juan to explain my experience with la</w:t>
        <w:br/>
        <w:t>Catalina. And both of them again howled with laugh-</w:t>
        <w:br/>
        <w:t>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omen are definitely more bizarre than men,"</w:t>
        <w:br/>
        <w:t>don Juan finally said. "The fact that they have an</w:t>
        <w:br/>
        <w:t>extra opening between their legs makes them fall prey</w:t>
        <w:br/>
        <w:t>to strange influences. Strange, powerful forces pos-</w:t>
        <w:br/>
        <w:t>sess them through that opening. That's the only way I</w:t>
        <w:br/>
        <w:t>can understand their quirk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kept silent for a while, and I asked what he</w:t>
        <w:br/>
        <w:t>meant by tha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a Catalina came to us as a giant worm," he re-</w:t>
        <w:br/>
        <w:t>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's expression when he said that, and Ge-</w:t>
        <w:br/>
        <w:t>naro's explosion of laughter, took me into sheer mirth.</w:t>
        <w:br/>
        <w:t>I laughed until I was nearly si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la Catalina's skill was so extraor-</w:t>
        <w:br/>
        <w:t>dinary that she could do anything she wanted in the</w:t>
        <w:br/>
        <w:t>realm of the beast. Her unparalleled display had been</w:t>
        <w:br/>
        <w:t>motivated by her affinity with me. The final result of</w:t>
        <w:br/>
        <w:t>all that, he said, was that la Catalina pulled my assem-</w:t>
        <w:br/>
        <w:t>blage point with 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id you two do as worms?" Genaro asked</w:t>
        <w:br/>
        <w:t>and slapped me on the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eemed to be close to choking with laugh-</w:t>
        <w:br/>
        <w:t>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's why I've said that women are more bizarre</w:t>
        <w:br/>
        <w:t>than men," he commented at la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don't agree with you," Genaro said to don Juan.</w:t>
        <w:br/>
        <w:t>"The nagual Julian didn't have an extra hole between</w:t>
        <w:br/>
        <w:t>his legs and he was more weird than la Catalina. I</w:t>
        <w:br/>
        <w:t>believe she learned the worm bit from him. He used</w:t>
        <w:br/>
        <w:t>to do that to h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jumped up and down, like a child who is</w:t>
        <w:br/>
        <w:t>trying to keep from wetting his pa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he had regained a measure of calm, don Juan</w:t>
        <w:br/>
        <w:t>said that the nagual Julian had a knack for creating</w:t>
        <w:br/>
        <w:t>and exploiting the most bizarre situations. He also</w:t>
        <w:br/>
        <w:t>said that la Catalina had given me a superb example</w:t>
        <w:br/>
        <w:t>of the shift below. She had let me see her as the being</w:t>
        <w:br/>
        <w:t>whose form she had adopted by moving her assem-</w:t>
        <w:br/>
        <w:t>blage point, and she had then helped me move mine to</w:t>
        <w:br/>
        <w:t>the same position that gave her her monstrous appear-</w:t>
        <w:br/>
        <w:t>a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other teacher that the nagual Julian had," don</w:t>
        <w:br/>
        <w:t>Juan went on, "taught him how to get to specific spots</w:t>
        <w:br/>
        <w:t>in that immensity of the area below. None of us could</w:t>
        <w:br/>
        <w:t>follow him there, but all the members of his party did,</w:t>
        <w:br/>
        <w:t>especially la Catalina and the woman seer who taught</w:t>
        <w:br/>
        <w:t>h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further said that a shift below entailed a</w:t>
        <w:br/>
        <w:t>view, not of another world proper, but of our same</w:t>
        <w:br/>
        <w:t>world of everyday life seen from a different perspec-</w:t>
        <w:br/>
        <w:t xml:space="preserve">tive. He added that in order for m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other</w:t>
        <w:br/>
        <w:t>world I had to perceive another great band of the Ea-</w:t>
        <w:br/>
        <w:t>gle's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hen brought his explanation to an end. He said</w:t>
        <w:br/>
        <w:t>that he had no time to elaborate on the subject of the</w:t>
        <w:br/>
        <w:t>great bands of emanations, because we had to be on</w:t>
        <w:br/>
        <w:t>our way. I wanted to stay a bit longer and keep on</w:t>
        <w:br/>
        <w:t>talking, but he argued that he would need a good deal</w:t>
        <w:br/>
        <w:t>of time to explain that topic and I would need fresh</w:t>
        <w:br/>
        <w:t>concentr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0</w:t>
        <w:br/>
        <w:t>G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reat Bands</w:t>
        <w:br/>
        <w:t>of Emanations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ays later, in his house in southern Mexico, don Juan</w:t>
        <w:br/>
        <w:t>continued with his explanation. He took me to the big</w:t>
        <w:br/>
        <w:t>room. It was early evening. The room was in dark-</w:t>
        <w:br/>
        <w:t>nes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nted to light the gasoline lanterns, but don</w:t>
        <w:br/>
        <w:t>Juan would not let me. He said that I had to let the</w:t>
        <w:br/>
        <w:t>sound of his voice move my assemblage point so that</w:t>
        <w:br/>
        <w:t>it would glow on the emanations of total concentration</w:t>
        <w:br/>
        <w:t>and total rec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hen told me that we were going to talk about</w:t>
        <w:br/>
        <w:t>the great bands of emanations. He called it another</w:t>
        <w:br/>
        <w:t>key discovery that the old seers made, but that, in</w:t>
        <w:br/>
        <w:t>their aberration, they relegated to oblivion until it was</w:t>
        <w:br/>
        <w:t>rescued by the new se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Eagle's emanations are always grouped in</w:t>
        <w:br/>
        <w:t>clusters," he went on. "The old seers called those</w:t>
        <w:br/>
        <w:t>clusters the great bands of emanations. They aren't</w:t>
        <w:br/>
        <w:t>really bands, but the name stu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instance, there is an immeasurable cluster that</w:t>
        <w:br/>
        <w:t>produces organic beings. The emanations of that or-</w:t>
        <w:br/>
        <w:t>ganic band have a sort of fluffiness. They are transpar-</w:t>
        <w:br/>
        <w:t>ent and have a unique light of their own, a peculiar</w:t>
        <w:br/>
        <w:t>energy. They are aware, they jump. That's the reason</w:t>
        <w:br/>
        <w:t>why all organic beings are filled with a peculiar con-</w:t>
        <w:br/>
        <w:t>suming energy. The other bands are darker, less fluffy.</w:t>
        <w:br/>
        <w:t>Some of them have no light at all, but a quality of</w:t>
        <w:br/>
        <w:t>opaqu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mean, don Juan, that all organic beings</w:t>
        <w:br/>
        <w:t>have the same kind of emanations inside their co-</w:t>
        <w:br/>
        <w:t>coon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. I don't mean that. It isn't really that simple,</w:t>
        <w:br/>
        <w:t>although organic beings belong to the same great</w:t>
        <w:br/>
        <w:t>band. Think of it as an enormously wide band of lu-</w:t>
        <w:br/>
        <w:t>minous filaments, luminous strings with no end. Or-</w:t>
        <w:br/>
        <w:t>ganic beings are bubbles that grow around a group of</w:t>
        <w:br/>
        <w:t>luminous filaments. Imagine that in this band of or-</w:t>
        <w:br/>
        <w:t>ganic life some bubbles are formed around the lumi-</w:t>
        <w:br/>
        <w:t>nous filaments in the center of the band, others are</w:t>
        <w:br/>
        <w:t>formed close to the edges; the band is wide enough to</w:t>
        <w:br/>
        <w:t>accommodate every kind of organic being with room</w:t>
        <w:br/>
        <w:t>to spare. In such an arrangement, bubbles that are</w:t>
        <w:br/>
        <w:t>close to the edges of the band miss altogether the em-</w:t>
        <w:br/>
        <w:t>anations that are in the center of the band, which are</w:t>
        <w:br/>
        <w:t>shared only by bubbles that are aligned with the cen-</w:t>
        <w:br/>
        <w:t>ter. By the same token, bubbles in the center miss the</w:t>
        <w:br/>
        <w:t>emanations from the edg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As you can understand, organic beings share the</w:t>
        <w:br/>
        <w:t xml:space="preserve">emanations of one band; yet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within that</w:t>
        <w:br/>
        <w:t>organic band beings are as different as they can b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ere many of these great band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s many as infinity itself," he replied. "Seers</w:t>
        <w:br/>
        <w:t>have found out, however, that in the earth there are</w:t>
        <w:br/>
        <w:t>only forty-eight such ban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is the meaning of that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seers it means that there are forty-eight types</w:t>
        <w:br/>
        <w:t>of organizations on the earth, forty-eight types of clus-</w:t>
        <w:br/>
        <w:t>ters or structures. Organic life is one of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es that mean that there are forty-seven types of</w:t>
        <w:br/>
        <w:t>inorganic lif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, not at all. The old seers counted seven bands</w:t>
        <w:br/>
        <w:t>that produced inorganic bubbles of awareness. In</w:t>
        <w:br/>
        <w:t>other words, there are forty bands that produce bub-</w:t>
        <w:br/>
        <w:t>bles without awareness; those are bands that generate</w:t>
        <w:br/>
        <w:t>only organiz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nk of the great bands as being like trees. All of</w:t>
        <w:br/>
        <w:t>them bear fruit; they produce containers filled with</w:t>
        <w:br/>
        <w:t>emanations; yet only eight of those trees bear edible</w:t>
        <w:br/>
        <w:t>fruit, that is, bubbles of awareness. Seven have sour</w:t>
        <w:br/>
        <w:t>fruit, but edible nonetheless, and one has the most</w:t>
        <w:br/>
        <w:t>juicy, luscious fruit there i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aughed and said that in his analogy he had taken</w:t>
        <w:br/>
        <w:t>the point of view of the Eagle, for whom the most</w:t>
        <w:br/>
        <w:t>delectable morsels are the organic bubbles of aware-</w:t>
        <w:br/>
        <w:t>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makes those eight bands produce aware-</w:t>
        <w:br/>
        <w:t>nes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Eagle bestows awareness through its emana-</w:t>
        <w:br/>
        <w:t>tions," he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answer made me argue with him. I told him that</w:t>
        <w:br/>
        <w:t>to say that the Eagle bestows awareness through its</w:t>
        <w:br/>
        <w:t>emanations is like what a religious man would say</w:t>
        <w:br/>
        <w:t>about God, that God bestows life through love. It does</w:t>
        <w:br/>
        <w:t>not mean an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two statements are not made from the same</w:t>
        <w:br/>
        <w:t>point of view," he patiently said. "And yet I think</w:t>
        <w:br/>
        <w:t>they mean the same thing. The difference is that seers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ow the Eagle bestows awareness through its em-</w:t>
        <w:br/>
        <w:t xml:space="preserve">anations and religious men don'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ow God bestows</w:t>
        <w:br/>
        <w:t>life through his lov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way the Eagle bestows awareness</w:t>
        <w:br/>
        <w:t>is by means of three giant bundles of emanations that</w:t>
        <w:br/>
        <w:t>run through eight great bands. These bundles are quite</w:t>
        <w:br/>
        <w:t>peculiar, because they make seers feel a hue. One</w:t>
        <w:br/>
        <w:t>bundle gives the feeling of being beige-pink, some-</w:t>
        <w:br/>
        <w:t>thing like the glow of pink-colored street lamps; an-</w:t>
        <w:br/>
        <w:t>other gives the feeling of being peach, like buff neon</w:t>
        <w:br/>
        <w:t>lights; and the third bundle gives the feeling of being</w:t>
        <w:br/>
        <w:t>amber, like clear hone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So, it is a matter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 hue when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  <w:br/>
      </w:r>
      <w:r>
        <w:rPr>
          <w:rFonts w:eastAsia="Arial" w:cs="Arial" w:ascii="Arial" w:hAnsi="Arial"/>
          <w:sz w:val="18"/>
          <w:szCs w:val="18"/>
          <w:lang w:val="en-US"/>
        </w:rPr>
        <w:t>that the Eagle bestows awareness through its emana-</w:t>
        <w:br/>
        <w:t xml:space="preserve">tions," he went on. "Religious men don'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God's</w:t>
        <w:br/>
        <w:t xml:space="preserve">love, but if they woul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, they would know that it</w:t>
        <w:br/>
        <w:t>is either pink, peach, or amb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an, for example, is attached to the amber bun-</w:t>
        <w:br/>
        <w:t>dle, but so are other being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know which beings shared those ema-</w:t>
        <w:br/>
        <w:t>nations with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Details like that you will have to find out for your-</w:t>
        <w:br/>
        <w:t xml:space="preserve">self through your ow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"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. "There is no</w:t>
        <w:br/>
        <w:t>point in my telling you which ones; you will only be</w:t>
        <w:br/>
        <w:t>making another inventory. Suffice it to say that finding</w:t>
        <w:br/>
        <w:t>that out for yourself will be one of the most exciting</w:t>
        <w:br/>
        <w:t>things you'll ever do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the pink and peach bundles also show in</w:t>
        <w:br/>
        <w:t>m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ever. Those bundles belong to other living</w:t>
        <w:br/>
        <w:t>beings," he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about to ask a question, but with a forceful</w:t>
        <w:br/>
        <w:t>movement of his hand, he signaled me to stop. He</w:t>
        <w:br/>
        <w:t>then became immersed in thought. We were envel-</w:t>
        <w:br/>
        <w:t>oped in complete silence for a long ti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told you that the glow of awareness in man</w:t>
        <w:br/>
        <w:t>has different colors." he finally said. "What I didn't</w:t>
        <w:br/>
        <w:t>tell you then, because we hadn't gotten to that point</w:t>
        <w:br/>
        <w:t>yet, was that they are not colors but casts of amb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amber bundle of awareness has an</w:t>
        <w:br/>
        <w:t>infinitude of subtle variants, which always denote dif-</w:t>
        <w:br/>
        <w:t>ferences in quality of awareness. Pink and pale-green</w:t>
        <w:br/>
        <w:t>amber are the most common casts. Blue amber is</w:t>
        <w:br/>
        <w:t>more unusual, but pure amber is by far the most ra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etermines the particular casts of amber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eers say that the amount of energy that one saves</w:t>
        <w:br/>
        <w:t>and stores determines the cast. Countless numbers of</w:t>
        <w:br/>
        <w:t>warriors have begun with an ordinary pink amber cast</w:t>
        <w:br/>
        <w:t>and have finished with the purest of all ambers. Ge-</w:t>
        <w:br/>
        <w:t>naro and Silvio Manuel are examples of tha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forms of life belong to the pink and the peach</w:t>
        <w:br/>
        <w:t>bundles of awarenes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three bundles with all their casts crisscross</w:t>
        <w:br/>
        <w:t>the eight bands," he replied. "In the organic band, the</w:t>
        <w:br/>
        <w:t>pink bundle belongs mainly to plants, the peach band</w:t>
        <w:br/>
        <w:t>belongs to insects, and the amber band belongs to man</w:t>
        <w:br/>
        <w:t>and other animal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ame situation is prevalent in the inorganic</w:t>
        <w:br/>
        <w:t>bands. The three bundles of awareness produce spe-</w:t>
        <w:br/>
        <w:t>cific kinds of inorganic beings in each of the seven</w:t>
        <w:br/>
        <w:t>great ban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elaborate on the kinds of inorganic</w:t>
        <w:br/>
        <w:t>beings that exis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at is another thing that you mus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for your-</w:t>
        <w:br/>
        <w:t>self," he said. "The seven bands and what they pro-</w:t>
        <w:br/>
        <w:t>duce are indeed inaccessible to human reason, but not</w:t>
        <w:br/>
        <w:t xml:space="preserve">to huma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 could not quite grasp his explana-</w:t>
        <w:br/>
        <w:t>tion of the great bands, because his description had</w:t>
        <w:br/>
        <w:t>forced me to imagine them as independent bundles of</w:t>
        <w:br/>
        <w:t>strings, or even as flat bands, like conveyor bel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great bands are neither flat</w:t>
        <w:br/>
        <w:t>nor round, but indescribably clustered together, like a</w:t>
        <w:br/>
        <w:t>pile of hay, which is held together in midair by the</w:t>
        <w:br/>
        <w:t>force of the hand that pitched it. Thus, there is no</w:t>
        <w:br/>
        <w:t>order to the emanations; to say that there is a central</w:t>
        <w:br/>
        <w:t>part or that there are edges is misleading, but neces-</w:t>
        <w:br/>
        <w:t>sary to understand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Continuing, he explained that inorganic beings pro-</w:t>
        <w:br/>
        <w:t>duced by the seven other bands of awareness are char-</w:t>
        <w:br/>
        <w:t>acterized by having a container that has no motion; it</w:t>
        <w:br/>
        <w:t>is rather a formless receptacle with a low degree of</w:t>
        <w:br/>
        <w:t>luminosity. It does not look like the cocoon of organic</w:t>
        <w:br/>
        <w:t>beings. It lacks the tautness, the inflated quality that</w:t>
        <w:br/>
        <w:t>makes organic beings look like luminous balls bursting</w:t>
        <w:br/>
        <w:t>with energ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only similarity between in-</w:t>
        <w:br/>
        <w:t>organic and organic beings is that all of them have the</w:t>
        <w:br/>
        <w:t>awareness-bestowing pink or peach or amber emana-</w:t>
        <w:br/>
        <w:t>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ose emanations, under certain circumstances,"</w:t>
        <w:br/>
        <w:t>he continued, "make possible the most fascinating</w:t>
        <w:br/>
        <w:t>communication between the beings of those eight</w:t>
        <w:br/>
        <w:t>great ban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usually the organic beings, with their</w:t>
        <w:br/>
        <w:t>greater fields of energy, are the initiators of commu-</w:t>
        <w:br/>
        <w:t>nication with inorganic beings, but a subtle and so-</w:t>
        <w:br/>
        <w:t>phisticated follow-up is always the province of the</w:t>
        <w:br/>
        <w:t>inorganic beings. Once the barrier is broken, inorganic</w:t>
        <w:br/>
        <w:t>beings change and become what seers call allies. From</w:t>
        <w:br/>
        <w:t>that moment inorganic beings can anticipate the seer's</w:t>
        <w:br/>
        <w:t>most subtle thoughts or moods or fea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old seers became mesmerized by such devo-</w:t>
        <w:br/>
        <w:t>tion from their allies," he went on. "Stories are that</w:t>
        <w:br/>
        <w:t>the old seers could make their allies do anything they</w:t>
        <w:br/>
        <w:t>wanted. That was one of the reasons they believed in</w:t>
        <w:br/>
        <w:t>their own invulnerability. They got fooled by their</w:t>
        <w:br/>
        <w:t>self-importance. The allies have power only if the seer</w:t>
        <w:br/>
        <w:t xml:space="preserve">wh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 is the paragon of impeccability; and</w:t>
        <w:br/>
        <w:t>those old seers just weren'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ere as many inorganic beings as there are</w:t>
        <w:br/>
        <w:t>living organism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inorganic beings are not as plentiful as</w:t>
        <w:br/>
        <w:t>organic ones, but that this is offset by the greater num-</w:t>
        <w:br/>
        <w:t>ber of bands of inorganic awareness. Also, the differ-</w:t>
        <w:br/>
        <w:t>ences among the inorganic beings themselves are</w:t>
        <w:br/>
        <w:t>more vast than the differences among organisms, be-</w:t>
        <w:br/>
        <w:t>cause organisms belong to only one band while inor-</w:t>
        <w:br/>
        <w:t>ganic beings belong to seven ban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Besides, inorganic beings live infinitely longer</w:t>
        <w:br/>
        <w:t>than organisms," he continued. "This matter is what</w:t>
        <w:br/>
        <w:t xml:space="preserve">prompted the old seers to concentrate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n</w:t>
        <w:br/>
        <w:t>the allies, for reasons I will tell you about later 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old seers also came to realize that</w:t>
        <w:br/>
        <w:t>it is the high energy of organisms and the subsequent</w:t>
        <w:br/>
        <w:t>high development of their awareness that make them</w:t>
        <w:br/>
        <w:t>delectable morsels for the Eagle. In the old seers'</w:t>
        <w:br/>
        <w:t>view, gluttony was the reason the Eagle produced as</w:t>
        <w:br/>
        <w:t>many organisms as possi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next that the product of the other forty</w:t>
        <w:br/>
        <w:t>great bands is not awareness at all, but a configuration</w:t>
        <w:br/>
        <w:t>of inanimate energy. The old seers chose to call what-</w:t>
        <w:br/>
        <w:t>ever is produced by those bands, vessels. While</w:t>
        <w:br/>
        <w:t>cocoons and containers are fields of energetic</w:t>
        <w:br/>
        <w:t>awareness, which accounts for their independent</w:t>
        <w:br/>
        <w:t>luminosity, vessels are rigid receptacles that hold em-</w:t>
        <w:br/>
        <w:t>anations without being fields of energetic awareness.</w:t>
        <w:br/>
        <w:t>Their luminosity comes only from the energy of the</w:t>
        <w:br/>
        <w:t>encased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must bear in mind that everything on the</w:t>
        <w:br/>
        <w:t>earth is encased," he continued. "Whatever we per-</w:t>
        <w:br/>
        <w:t>ceive is made up of portions of cocoons or vessels</w:t>
        <w:br/>
        <w:t>with emanations. Ordinarily, we don't perceive the</w:t>
        <w:br/>
        <w:t>containers of inorganic beings at a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ooked at me, waiting for a sign of comprehen-</w:t>
        <w:br/>
        <w:t>sion. When he realized I was not going to oblige him,</w:t>
        <w:br/>
        <w:t>he continued explain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total world is made of the forty-eight bands,"</w:t>
        <w:br/>
        <w:t>he said. "The world that our assemblage point assem-</w:t>
        <w:br/>
        <w:t>bles for our normal perception is made up of two</w:t>
        <w:br/>
        <w:t>bands; one is the organic band, the other is a band that</w:t>
        <w:br/>
        <w:t>has only structure, but no awareness. The other forty-</w:t>
        <w:br/>
        <w:t>six great bands are not part of the world we normally</w:t>
        <w:br/>
        <w:t>perceiv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paused again for pertinent questions. I had no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are other complete worlds that our assem-</w:t>
        <w:br/>
        <w:t>blage points can assemble," he went on. "The old</w:t>
        <w:br/>
        <w:t>seers counted seven such worlds, one for each band</w:t>
        <w:br/>
        <w:t>of awareness. I'll add that two of those worlds, be-</w:t>
        <w:br/>
        <w:t>sides the world of everyday life, are easy to assemble;</w:t>
        <w:br/>
        <w:t>the other five are something els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we again sat down to talk, don Juan immedi-</w:t>
        <w:br/>
        <w:t>ately began to talk about my experience with la Cata-</w:t>
        <w:br/>
        <w:t>lina. He said that a shift of the assemblage point to the</w:t>
        <w:br/>
        <w:t>area below its customary position allows the seer a</w:t>
        <w:br/>
        <w:t>detailed and narrow view of the world we know. So</w:t>
        <w:br/>
        <w:t>detailed is that view that it seems to be an entirely</w:t>
        <w:br/>
        <w:t>different world. It is a mesmerizing view that has a</w:t>
        <w:br/>
        <w:t>tremendous appeal, especially for those seers who</w:t>
        <w:br/>
        <w:t>have an adventurous but somehow indolent and lazy</w:t>
        <w:br/>
        <w:t>spir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change of perspective is very pleasant," don</w:t>
        <w:br/>
        <w:t>Juan went on. "Minimal effort is required, and the</w:t>
        <w:br/>
        <w:t>results are staggering. If a seer is driven by quick gain,</w:t>
        <w:br/>
        <w:t>there is no better maneuver than the shift below. The</w:t>
        <w:br/>
        <w:t>only problem is that in those positions of the assem-</w:t>
        <w:br/>
        <w:t>blage point, seers are plagued by death, which hap-</w:t>
        <w:br/>
        <w:t>pens even more brutally and more quickly than in</w:t>
        <w:br/>
        <w:t>man's pos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Julian thought it was a great place for</w:t>
        <w:br/>
        <w:t>cavorting, but that's a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a true change of worlds happens only</w:t>
        <w:br/>
        <w:t>when the assemblage point moves into man's band,</w:t>
        <w:br/>
        <w:t>deep enough to reach a crucial threshold, at which</w:t>
        <w:br/>
        <w:t>stage the assemblage point can use another of the</w:t>
        <w:br/>
        <w:t>great ban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es it use it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hrugged his shoulders. "It's a matter of en-</w:t>
        <w:br/>
        <w:t>ergy," he said. "The force of alignment hooks another</w:t>
        <w:br/>
        <w:t>band, provided that the seer has enough energy. Our</w:t>
        <w:br/>
        <w:t>normal energy allows our assemblage points to use the</w:t>
        <w:br/>
        <w:t>force of alignment of one great band of emanations.</w:t>
        <w:br/>
        <w:t>And we perceive the world we know. But if we have</w:t>
        <w:br/>
        <w:t>a surplus of energy, we can use the force of alignment</w:t>
        <w:br/>
        <w:t>of other great bands, and consequently we perceive</w:t>
        <w:br/>
        <w:t>other worl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bruptly changed the subject and began</w:t>
        <w:br/>
        <w:t>to talk about pla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s may seem like an oddity to you," he said,</w:t>
        <w:br/>
        <w:t>"but trees, for instance, are closer to man than ants.</w:t>
        <w:br/>
        <w:t>I've told you that trees and man can develop a great</w:t>
        <w:br/>
        <w:t>relationship; that's so because they share emana-</w:t>
        <w:br/>
        <w:t>tion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big are their cocoon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cocoon of a giant tree is not much larger than</w:t>
        <w:br/>
        <w:t>the tree itself. The interesting part is that some tiny</w:t>
        <w:br/>
        <w:t>plants have a cocoon almost as big as a man's body</w:t>
        <w:br/>
        <w:t>and three times its width. Those are power plants.</w:t>
        <w:br/>
        <w:t>They share the largest amount of emanations with</w:t>
        <w:br/>
        <w:t>man, not the emanations of awareness, but other em-</w:t>
        <w:br/>
        <w:t>anations in gener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nother thing unique about plants is that their lu-</w:t>
        <w:br/>
        <w:t>minosities have different casts. They are pinkish in</w:t>
        <w:br/>
        <w:t>general, because their awareness is pink. Poisonous</w:t>
        <w:br/>
        <w:t>plants are a pale yellow pink and medicinal plants are</w:t>
        <w:br/>
        <w:t>a bright violet pink. The only ones that are white pink</w:t>
        <w:br/>
        <w:t>are power plants; some are murky white, others are</w:t>
        <w:br/>
        <w:t>brilliant whit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the real difference between plants and other</w:t>
        <w:br/>
        <w:t>organic beings is the location of their assemblage</w:t>
        <w:br/>
        <w:t>points. Plants have it on the lower part of their co-</w:t>
        <w:br/>
        <w:t>coon, while other organic beings have it on the upper</w:t>
        <w:br/>
        <w:t>part of their coco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bout the inorganic beings?" I asked.</w:t>
        <w:br/>
        <w:t>"Where do they have their assemblage points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ome have it on the lower part of their contain-</w:t>
        <w:br/>
        <w:t>ers," he said. "Those are thoroughly alien to man, but</w:t>
        <w:br/>
        <w:t>akin to plants. Others have it anywhere on the upper</w:t>
        <w:br/>
        <w:t>part of their containers. Those are close to man and</w:t>
        <w:br/>
        <w:t>other organic creatur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dded that the old seers were convinced that</w:t>
        <w:br/>
        <w:t>plants have the most intense communication with in-</w:t>
        <w:br/>
        <w:t>organic beings. They believed that the lower the as-</w:t>
        <w:br/>
        <w:t>semblage point, the easier for plants to break the</w:t>
        <w:br/>
        <w:t>barrier of perception; very large trees and very small</w:t>
        <w:br/>
        <w:t>plants have their assemblage points extremely low in</w:t>
        <w:br/>
        <w:t>their cocoon. Because of this, a great number of the</w:t>
        <w:br/>
        <w:t>old seers' sorcery techniques were means to harness</w:t>
        <w:br/>
        <w:t>the awareness of trees and small plants in order to use</w:t>
        <w:br/>
        <w:t>them as guides to descend to what they called the</w:t>
        <w:br/>
        <w:t>deepest levels of the dark reg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understand, of course," don Juan went on,</w:t>
        <w:br/>
        <w:t>"that when they thought they were descending to the</w:t>
        <w:br/>
        <w:t>depths, they were, in fact, pushing their assemblage</w:t>
        <w:br/>
        <w:t>points to assemble other perceivable worlds with</w:t>
        <w:br/>
        <w:t>those seven great ban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taxed their awareness to the limit and assem-</w:t>
        <w:br/>
        <w:t>bled worlds with five great bands that are accessible</w:t>
        <w:br/>
        <w:t>to seers only if they undergo a dangerous transforma-</w:t>
        <w:br/>
        <w:t>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did the old seers succeed in assembling those</w:t>
        <w:br/>
        <w:t>world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did," he said. "In their aberration they be-</w:t>
        <w:br/>
        <w:t>lieved it was worth their while to break all the barriers</w:t>
        <w:br/>
        <w:t>of perception, even if they had to become trees to do</w:t>
        <w:br/>
        <w:t>tha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u w:val="single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1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  <w:lang w:val="en-US"/>
        </w:rPr>
        <w:t>S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  <w:lang w:val="en-US"/>
        </w:rPr>
        <w:t>talking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, 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  <w:lang w:val="en-US"/>
        </w:rPr>
        <w:t>Intent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and</w:t>
        <w:br/>
        <w:t xml:space="preserve">the 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  <w:lang w:val="en-US"/>
        </w:rPr>
        <w:t>Dreaming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  <w:lang w:val="en-US"/>
        </w:rPr>
        <w:t>Position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u w:val="single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u w:val="single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xt day, in the early evening again, don Juan</w:t>
        <w:br/>
        <w:t>came to the room where I was talking with Genaro.</w:t>
        <w:br/>
        <w:t>He took me by the arm and walked me through the</w:t>
        <w:br/>
        <w:t>house to the back patio. It was already fairly dark. We</w:t>
        <w:br/>
        <w:t>started to walk around in the corridor that encircled</w:t>
        <w:br/>
        <w:t>the pati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we walked, don Juan told me that he wanted to</w:t>
        <w:br/>
        <w:t>warn me once again that it is very easy in the path of</w:t>
        <w:br/>
        <w:t>knowledge to get lost in intricacies and morbidity. He</w:t>
        <w:br/>
        <w:t>said that seers are up against great enemies that can</w:t>
        <w:br/>
        <w:t>destroy their purpose, muddle their aims, and make</w:t>
        <w:br/>
        <w:t>them weak; enemies created by the warriors' path it-</w:t>
        <w:br/>
        <w:t>self together with the sense of indolence, laziness, and</w:t>
        <w:br/>
        <w:t>self-importance that are integral parts of the daily</w:t>
        <w:br/>
        <w:t>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marked that the mistakes the ancient seers</w:t>
        <w:br/>
        <w:t>made as a result of indolence, laziness, and self-im-</w:t>
        <w:br/>
        <w:t>portance were so enormous and so grave that the new</w:t>
        <w:br/>
        <w:t>seers had no option but to scorn and reject their own</w:t>
        <w:br/>
        <w:t>trad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most important thing the new seers needed,"</w:t>
        <w:br/>
        <w:t>don Juan continued, "was practical steps in order to</w:t>
        <w:br/>
        <w:t>make their assemblage points shift. Since they had</w:t>
        <w:br/>
        <w:t>none, they began by developing a keen interest in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glow of awareness, and as a result they</w:t>
        <w:br/>
        <w:t>worked out three sets of techniques that became their</w:t>
        <w:br/>
        <w:t>cornerston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with these three sets, the new</w:t>
        <w:br/>
        <w:t>seers accomplished a most extraordinary and difficult</w:t>
        <w:br/>
        <w:t>feat. They succeeded in systematically making the as-</w:t>
        <w:br/>
        <w:t>semblage point shift away from its customary posi-</w:t>
        <w:br/>
        <w:t>tion. He acknowledged that the old seers had also</w:t>
        <w:br/>
        <w:t>accomplished that feat, but by means of capricious,</w:t>
        <w:br/>
        <w:t>idiosyncratic maneuv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explained that what the new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he</w:t>
        <w:br/>
        <w:t>glow of awareness resulted in the sequence in which</w:t>
        <w:br/>
        <w:t>they arranged the old seers' truths about awareness.</w:t>
        <w:br/>
        <w:t>This is known as the mastery of awareness. From that,</w:t>
        <w:br/>
        <w:t>they developed the three sets of techniques. The first</w:t>
        <w:br/>
        <w:t xml:space="preserve">is the mastery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second is the mastery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e third is the master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dream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</w:t>
        <w:br/>
        <w:t>maintained that he had taught me these three sets from</w:t>
        <w:br/>
        <w:t>the very first day we me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old me that he had taught me the mastery of</w:t>
        <w:br/>
        <w:t>awareness in two ways, just as the new seers recom-</w:t>
        <w:br/>
        <w:t>mend. In his teachings for the right side, which he had</w:t>
        <w:br/>
        <w:t>done in normal awareness, he accomplished two</w:t>
        <w:br/>
        <w:t>goals: he taught me the warriors' way, and he loos-</w:t>
        <w:br/>
        <w:t>ened my assemblage point from its original position.</w:t>
        <w:br/>
        <w:t>In his teachings for the left side, which he had done in</w:t>
        <w:br/>
        <w:t>heightened awareness, he also accomplished two</w:t>
        <w:br/>
        <w:t>goals: he had made my assemblage point shift to as</w:t>
        <w:br/>
        <w:t>many positions as I was capable of sustaining, and he</w:t>
        <w:br/>
        <w:t>had given me a long series of expl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topped talking and stared at me fixedly.</w:t>
        <w:br/>
        <w:t>There was an awkward silence; then he started to talk</w:t>
        <w:br/>
        <w:t xml:space="preserve">abou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 that it had very humble and</w:t>
        <w:br/>
        <w:t>fortuitous origins. It started from an observation the</w:t>
        <w:br/>
        <w:t>new seers made that when warriors steadily behave in</w:t>
        <w:br/>
        <w:t>ways not customary for them, the unused emanations</w:t>
        <w:br/>
        <w:t>inside their cocoons begin to glow. And their assem-</w:t>
        <w:br/>
        <w:t>blage points shift in a mild, harmonious, barely notice-</w:t>
        <w:br/>
        <w:t>able fash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Stimulated by this observation, the new seers began</w:t>
        <w:br/>
        <w:t>to practice the systematic control of their behavior.</w:t>
        <w:br/>
        <w:t xml:space="preserve">They called this practice the art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on Juan</w:t>
        <w:br/>
        <w:t>remarked that the name, although objectionable, was</w:t>
        <w:br/>
        <w:t xml:space="preserve">appropriate, becaus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entailed a specific kind</w:t>
        <w:br/>
        <w:t>of behavior with people, behavior that could be cate-</w:t>
        <w:br/>
        <w:t>gorized as surreptitio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w seers, armed with this technique, tackled</w:t>
        <w:br/>
        <w:t>the known in a sober and fruitful way. By continual</w:t>
        <w:br/>
        <w:t>practice, they made their assemblage points move</w:t>
        <w:br/>
        <w:t>steadi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"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one of the two greatest accomplish-</w:t>
        <w:br/>
        <w:t>ments of the new seers." he said. "The new seers</w:t>
        <w:br/>
        <w:t>decided that it should be taught to a modern-day na-</w:t>
        <w:br/>
        <w:t>gual when his assemblage point has moved quite deep</w:t>
        <w:br/>
        <w:t>into the left side. The reason for this decision is that a</w:t>
        <w:br/>
        <w:t xml:space="preserve">nagual must learn the principles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ithout</w:t>
        <w:br/>
        <w:t>the encumbrance of the human inventory. After all,</w:t>
        <w:br/>
        <w:t>the nagual is the leader of a group, and to lead them</w:t>
        <w:br/>
        <w:t>he has to act quickly without first having to think</w:t>
        <w:br/>
        <w:t>about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Other warriors can lear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heir normal</w:t>
        <w:br/>
        <w:t>awareness, although it is advisable that they do it in</w:t>
        <w:br/>
        <w:t>heightened awarenes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not so much because of the</w:t>
        <w:br/>
        <w:t>value of heightened awareness, but because it imbues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ith a mystery that it doesn't really have;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merely behavior with peop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I could now understand that shifting</w:t>
        <w:br/>
        <w:t>the assemblage point was the reason why the new</w:t>
        <w:br/>
        <w:t>seers placed such a high value on the interaction with</w:t>
        <w:br/>
        <w:t>petty tyrants. Petty tyrants forced seers to use the</w:t>
        <w:br/>
        <w:t xml:space="preserve">principle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, in doing so, helped seers to</w:t>
        <w:br/>
        <w:t>move their assemblage poi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asked him if the old seers knew anything at all</w:t>
        <w:br/>
        <w:t xml:space="preserve">about the principle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talk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'"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longs exclusively to the new seers," he</w:t>
        <w:br/>
        <w:t>said, smiling. "They are the only seers who had to</w:t>
        <w:br/>
        <w:t>deal with people. The old ones were so wrapped up in</w:t>
        <w:br/>
        <w:t>their sense of power that they didn't even know that</w:t>
        <w:br/>
        <w:t>people existed, until people started clobbering them</w:t>
        <w:br/>
        <w:t>on the head. But you already know all thi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Don Juan said next that the mastery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-</w:t>
        <w:br/>
        <w:t xml:space="preserve">gether with the mastery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re the new seers'</w:t>
        <w:br/>
        <w:t>two masterpieces, which mark the arrival of the mod-</w:t>
        <w:br/>
        <w:t>ern-day seers. He explained that in their efforts to gain</w:t>
        <w:br/>
        <w:t>an advantage over their oppressors the new seers pur-</w:t>
        <w:br/>
        <w:t>sued every possibility. They knew that &lt;heir prede-</w:t>
        <w:br/>
        <w:t>cessors had accomplished extraordinary feats by</w:t>
        <w:br/>
        <w:t>manipulating a mysterious and miraculous force,</w:t>
        <w:br/>
        <w:t>which they could only describe as power. The new</w:t>
        <w:br/>
        <w:t>seers had very little information about that force, so</w:t>
        <w:br/>
        <w:t>they were obliged to examine it systematically through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ir efforts were amply rewarded when they</w:t>
        <w:br/>
        <w:t>discovered that the energy of alignment is that for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ey began b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ow the glow of awareness</w:t>
        <w:br/>
        <w:t>increases in size and intensity as the emanations inside</w:t>
        <w:br/>
        <w:t>the cocoon are aligned with the emanations at large.</w:t>
        <w:br/>
        <w:t>They used that observation as a springboard, just as</w:t>
        <w:br/>
        <w:t xml:space="preserve">they had done with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went on to develop a</w:t>
        <w:br/>
        <w:t>complex series of techniques to handle that alignment</w:t>
        <w:br/>
        <w:t>of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t first they referred to those techniques as the mas-</w:t>
        <w:br/>
        <w:t>tery of alignment. Then they realized that what was</w:t>
        <w:br/>
        <w:t>involved was much more than alignment; what was</w:t>
        <w:br/>
        <w:t>involved was the energy that comes out of the align-</w:t>
        <w:br/>
        <w:t xml:space="preserve">ment of emanations. They called that energ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came the second basis. The new seers under-</w:t>
        <w:br/>
        <w:t>stood it as a blind, impersonal, ceaseless burst of en-</w:t>
        <w:br/>
        <w:t xml:space="preserve">ergy that makes us behave in the ways we do.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  <w:br/>
      </w:r>
      <w:r>
        <w:rPr>
          <w:rFonts w:eastAsia="Arial" w:cs="Arial" w:ascii="Arial" w:hAnsi="Arial"/>
          <w:sz w:val="18"/>
          <w:szCs w:val="18"/>
          <w:lang w:val="en-US"/>
        </w:rPr>
        <w:t>accounts for our perception of the world of ordinary</w:t>
        <w:br/>
        <w:t>affairs, and indirectly, through the force of that per-</w:t>
        <w:br/>
        <w:t>ception, it accounts for the placement of the assem-</w:t>
        <w:br/>
        <w:t>blage point in its customary pos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the new seers examined how the</w:t>
        <w:br/>
        <w:t>perception of the world of everyday life takes place</w:t>
        <w:br/>
        <w:t xml:space="preserve">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ffects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alignment is</w:t>
        <w:br/>
        <w:t>ceaselessly renewed in order to imbue perception with</w:t>
        <w:br/>
        <w:t>continuity. To renew alignment every time with the</w:t>
        <w:br/>
        <w:t>freshness that it needs to make up a living world, the</w:t>
        <w:br/>
        <w:t>burst of energy that comes out of those very align-</w:t>
        <w:br/>
        <w:t>ments is automatically rerouted to reinforce some</w:t>
        <w:br/>
        <w:t>choice alignme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is new observation served the new seers as an-</w:t>
        <w:br/>
        <w:t>other springboard that helped them reach the third</w:t>
        <w:br/>
        <w:t xml:space="preserve">basis of the set. They called i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ey de-</w:t>
        <w:br/>
        <w:t xml:space="preserve">scribed it as the purposeful guiding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nergy</w:t>
        <w:br/>
        <w:t>of align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Silvio Manuel, Genaro, and Vicente were pushed</w:t>
        <w:br/>
        <w:t>by the nagual Julian to learn those three aspects of the</w:t>
        <w:br/>
        <w:t>seers' knowledge," he went on. "Genaro is the master</w:t>
        <w:br/>
        <w:t xml:space="preserve">of handling awareness, Vicente is the mast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talk-</w:t>
        <w:br/>
        <w:t>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Silvio Manuel is the mast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int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 are now doing a final explanation of the mas-</w:t>
        <w:br/>
        <w:t>tery of awareness; this is why Genaro is helping 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talked to the female apprentices for a long</w:t>
        <w:br/>
        <w:t>time. The women listened with serious expressions on</w:t>
        <w:br/>
        <w:t>their faces. I felt sure he was giving them detailed</w:t>
        <w:br/>
        <w:t>instructions about difficult procedures, judging from</w:t>
        <w:br/>
        <w:t>the women's fierce concentr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been barred from their meeting, but I had</w:t>
        <w:br/>
        <w:t>watched them as they talked in the front room of Ge-</w:t>
        <w:br/>
        <w:t>naro's house. I sat at the kitchen table, waiting until</w:t>
        <w:br/>
        <w:t>they were throug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n the women got up to leave, but before they</w:t>
        <w:br/>
        <w:t>did, they came to the kitchen with don Juan. He sat</w:t>
        <w:br/>
        <w:t>down facing me while the women talked to me with</w:t>
        <w:br/>
        <w:t>awkward formality. They actually embraced me. All</w:t>
        <w:br/>
        <w:t>of them were unusually friendly, even talkative. They</w:t>
        <w:br/>
        <w:t>said that they were going to join the male apprentices,</w:t>
        <w:br/>
        <w:t>who had gone with Genaro hours earlier. Genaro was</w:t>
        <w:br/>
        <w:t xml:space="preserve">going to show all of them h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soon as the women left, don Juan quite abruptly</w:t>
        <w:br/>
        <w:t>resumed his explanation. He said that as time passed</w:t>
        <w:br/>
        <w:t>and the new seers established their practices, they re-</w:t>
        <w:br/>
        <w:t>alized that under the prevailing conditions of life,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nly moved the assemblage points minimally.</w:t>
        <w:br/>
        <w:t xml:space="preserve">For maximum effect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needed an ideal setting;</w:t>
        <w:br/>
        <w:t>it needed petty tyrants in positions of great authority</w:t>
        <w:br/>
        <w:t>and power. It became increasingly difficult for the new</w:t>
        <w:br/>
        <w:t>seers to place themselves in such situations; the task</w:t>
        <w:br/>
        <w:t>of improvising them or seeking them out became an</w:t>
        <w:br/>
        <w:t>unbearable burd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e new seers deemed it imperativ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-</w:t>
        <w:br/>
        <w:t>gle's emanations in order to find a more suitable way</w:t>
        <w:br/>
        <w:t xml:space="preserve">to move the assemblage point. As they tri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>emanations they were faced with a very serious prob-</w:t>
        <w:br/>
        <w:t xml:space="preserve">lem. They found out that there is no way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</w:t>
        <w:br/>
        <w:t xml:space="preserve">without running a mortal risk, and yet they ha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  <w:br/>
      </w:r>
      <w:r>
        <w:rPr>
          <w:rFonts w:eastAsia="Arial" w:cs="Arial" w:ascii="Arial" w:hAnsi="Arial"/>
          <w:sz w:val="18"/>
          <w:szCs w:val="18"/>
          <w:lang w:val="en-US"/>
        </w:rPr>
        <w:t>them. That was the time when they used the old seers'</w:t>
        <w:br/>
        <w:t xml:space="preserve">techniqu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a shield to protect them-</w:t>
        <w:br/>
        <w:t>selves from the deadly blow of the Eagle's emana-</w:t>
        <w:br/>
        <w:t xml:space="preserve">tions. And in doing so, they realize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</w:r>
      <w:r>
        <w:rPr>
          <w:rFonts w:eastAsia="Arial" w:cs="Arial" w:ascii="Arial" w:hAnsi="Arial"/>
          <w:sz w:val="18"/>
          <w:szCs w:val="18"/>
          <w:lang w:val="en-US"/>
        </w:rPr>
        <w:t>was in itself the most effective way to move the as-</w:t>
        <w:br/>
        <w:t>semblage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One of the strictest commands of the new seers,"</w:t>
        <w:br/>
        <w:t>don Juan continued, "was that warriors have to learn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ile they are in their normal state of</w:t>
        <w:br/>
        <w:t>awareness. Following that command, I began teaching</w:t>
        <w:br/>
        <w:t xml:space="preserve">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lmost from the first day we me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Why do the new seers comman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s</w:t>
        <w:br/>
        <w:t>to be taught in normal awarenes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Becaus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so dangerous and dreamers</w:t>
        <w:br/>
        <w:t>so vulnerable," he said. "It is dangerous because it</w:t>
        <w:br/>
        <w:t xml:space="preserve">has inconceivable power; it make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vulnera-</w:t>
        <w:br/>
        <w:t>ble because it leaves them at the mercy of the incom-</w:t>
        <w:br/>
        <w:t>prehensible force of align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ew seers realized that in our normal state of</w:t>
        <w:br/>
        <w:t>awareness, we have countless defenses that can safe-</w:t>
        <w:br/>
        <w:t>guard us against the force of unused emanations that</w:t>
        <w:br/>
        <w:t xml:space="preserve">suddenly become aligned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Don Juan explaine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lik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</w:t>
        <w:br/>
      </w:r>
      <w:r>
        <w:rPr>
          <w:rFonts w:eastAsia="Arial" w:cs="Arial" w:ascii="Arial" w:hAnsi="Arial"/>
          <w:sz w:val="18"/>
          <w:szCs w:val="18"/>
          <w:lang w:val="en-US"/>
        </w:rPr>
        <w:t>began with a simple observation. The old seers be-</w:t>
        <w:br/>
        <w:t>came aware that in dreams the assemblage point shifts</w:t>
        <w:br/>
        <w:t>slightly to the left side in a most natural manner. That</w:t>
        <w:br/>
        <w:t>point indeed relaxes when man sleeps and all kinds of</w:t>
        <w:br/>
        <w:t>unused emanations begin to gl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old seers became immediately intrigued with</w:t>
        <w:br/>
        <w:t>that observation and began to work with that natural</w:t>
        <w:br/>
        <w:t>shift until they were able to control it. They called that</w:t>
        <w:br/>
        <w:t xml:space="preserve">control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r the art of handling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bod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remarked that there is hardly a way of describing</w:t>
        <w:br/>
        <w:t xml:space="preserve">the immensity of their knowledge abou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.</w:t>
        <w:br/>
      </w:r>
      <w:r>
        <w:rPr>
          <w:rFonts w:eastAsia="Arial" w:cs="Arial" w:ascii="Arial" w:hAnsi="Arial"/>
          <w:sz w:val="18"/>
          <w:szCs w:val="18"/>
          <w:lang w:val="en-US"/>
        </w:rPr>
        <w:t>Very little of it, however, was of any use to the new</w:t>
        <w:br/>
        <w:t>seers. So when the time of reconstruction came, the</w:t>
        <w:br/>
        <w:t>new seers took for themselves only the bare essentials</w:t>
        <w:br/>
        <w:t xml:space="preserve">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aid them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gle's emana-</w:t>
        <w:br/>
        <w:t>tions and to help them move their assemblage poi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said that seers, old and new, underst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-</w:t>
        <w:br/>
        <w:t>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being the control of the natural shift that the</w:t>
        <w:br/>
        <w:t>assemblage point undergoes in sleep. He stressed that</w:t>
        <w:br/>
        <w:t>to control that shift does not mean in any way to direct</w:t>
        <w:br/>
        <w:t>it, but to keep the assemblage point fixed at the posi-</w:t>
        <w:br/>
        <w:t>tion where it naturally moves in sleep, a most difficult</w:t>
        <w:br/>
        <w:t>maneuver that took the old seers enormous effort and</w:t>
        <w:br/>
        <w:t>concentration to accomplis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Don Juan explaine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ve to strike a</w:t>
        <w:br/>
        <w:t>very subtle balance, for dreams cannot be interfered</w:t>
        <w:br/>
        <w:t>with, nor can they be commanded by the conscious</w:t>
        <w:br/>
        <w:t xml:space="preserve">effort of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yet the shift of the assem-</w:t>
        <w:br/>
        <w:t xml:space="preserve">blage point must obey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'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comman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</w:t>
        <w:br/>
        <w:t>contradiction that cannot be rationalized but must be</w:t>
        <w:br/>
        <w:t>resolved in pract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After observing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ile they slept, the old</w:t>
        <w:br/>
        <w:t>seers hit upon the solution of letting dreams follow</w:t>
        <w:br/>
        <w:t xml:space="preserve">their natural course. They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in some</w:t>
        <w:br/>
        <w:t xml:space="preserve">dreams, the assemblage point of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ould</w:t>
        <w:br/>
        <w:t>drift considerably deeper into the left side than in</w:t>
        <w:br/>
        <w:t>other dreams. This observation posed to them the</w:t>
        <w:br/>
        <w:t>question of whether the content of the dream makes</w:t>
        <w:br/>
        <w:t>the assemblage point move, or the movement of the</w:t>
        <w:br/>
        <w:t>assemblage point by itself produces the content of the</w:t>
        <w:br/>
        <w:t>dream by activating unused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y soon realized that the shifting of the assem-</w:t>
        <w:br/>
        <w:t>blage point into the left side is what produces dreams.</w:t>
        <w:br/>
        <w:t>The farther the movement, the more vivid and bizarre</w:t>
        <w:br/>
        <w:t>the dream. Inevitably, they attempted to command</w:t>
        <w:br/>
        <w:t>their dreams, aiming to make their assemblage points</w:t>
        <w:br/>
        <w:t>move deeply into the left side. Upon trying it, they</w:t>
        <w:br/>
        <w:t>discovered that when dreams are consciously or semi-</w:t>
        <w:br/>
        <w:t>consciously manipulated, the assemblage point imme-</w:t>
        <w:br/>
        <w:t>diately returns to its usual place. Since what they</w:t>
        <w:br/>
        <w:t>wanted was for that point to move, they reached the</w:t>
        <w:br/>
        <w:t>unavoidable conclusion that interfering with dreams</w:t>
        <w:br/>
        <w:t>was interfering with the natural shift of the assemblage</w:t>
        <w:br/>
        <w:t>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from there the old seers went on</w:t>
        <w:br/>
        <w:t>to develop their astounding knowledge on the subject</w:t>
        <w:br/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 knowledge which had a tremendous bearing on</w:t>
        <w:br/>
        <w:t xml:space="preserve">what the new seers aspired to do with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ut</w:t>
        <w:br/>
        <w:t>was of little use to them in its original for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told me that thus far I had understoo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</w:r>
      <w:r>
        <w:rPr>
          <w:rFonts w:eastAsia="Arial" w:cs="Arial" w:ascii="Arial" w:hAnsi="Arial"/>
          <w:sz w:val="18"/>
          <w:szCs w:val="18"/>
          <w:lang w:val="en-US"/>
        </w:rPr>
        <w:t>as being the control of dreams, and that every one of</w:t>
        <w:br/>
        <w:t>the exercises he had given me to perform, such as</w:t>
        <w:br/>
        <w:t>finding my hands in my dreams, was not, although it</w:t>
        <w:br/>
        <w:t>might seem to be, aimed at teaching me to command</w:t>
        <w:br/>
        <w:t>my dreams. Those exercises were designed to keep</w:t>
        <w:br/>
        <w:t>my assemblage point fixed at the place where it had</w:t>
        <w:br/>
        <w:t xml:space="preserve">moved in my sleep. It is here that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ve</w:t>
        <w:br/>
        <w:t>to strike a subtle balance. All they can direct is the</w:t>
        <w:br/>
        <w:t>fixation of their assemblage points. Seers are like fish-</w:t>
        <w:br/>
        <w:t>ermen equipped with a line that casts itself wherever</w:t>
        <w:br/>
        <w:t>it may; the only thing they can do is keep the line</w:t>
        <w:br/>
        <w:t>anchored at the place where it sink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erever the assemblage point moves in dreams</w:t>
        <w:br/>
        <w:t xml:space="preserve">is called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,"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went on. "The</w:t>
        <w:br/>
        <w:t xml:space="preserve">old seers became so expert at keeping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positio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y were even able to wake up while</w:t>
        <w:br/>
        <w:t>their assemblage points were anchored th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 old seers called that state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,</w:t>
        <w:br/>
      </w:r>
      <w:r>
        <w:rPr>
          <w:rFonts w:eastAsia="Arial" w:cs="Arial" w:ascii="Arial" w:hAnsi="Arial"/>
          <w:sz w:val="18"/>
          <w:szCs w:val="18"/>
          <w:lang w:val="en-US"/>
        </w:rPr>
        <w:t>because they controlled it to the extreme of creating a</w:t>
        <w:br/>
        <w:t>temporary new body every time they woke up at a</w:t>
        <w:br/>
        <w:t xml:space="preserve">new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 have to make it clear to you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s a</w:t>
        <w:br/>
        <w:t>terrible drawback," he went on. "It belongs to the old</w:t>
        <w:br/>
        <w:t>seers. It's tainted with their mood. I've been very</w:t>
        <w:br/>
        <w:t>careful in guiding you through it, but still there is no</w:t>
        <w:br/>
        <w:t>way to make su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re you warning me about, don Juan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'm warning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you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bout the pitfalls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,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which are truly stupendous," he replied. "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-</w:t>
        <w:br/>
        <w:t>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re is really no way of directing the movement</w:t>
        <w:br/>
        <w:t>of the assemblage point; the only thing that dictates</w:t>
        <w:br/>
        <w:t xml:space="preserve">that shift is the inner strength or weakness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-</w:t>
        <w:br/>
        <w:t>er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Right there we have the first pitfa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at first the new seers were hesitant to</w:t>
        <w:br/>
        <w:t xml:space="preserve">us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was their belief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-</w:t>
        <w:br/>
        <w:t>stead of fortifying, made warriors weak, compulsive,</w:t>
        <w:br/>
        <w:t>capricious. The old seers were all like that. In order</w:t>
        <w:br/>
        <w:t xml:space="preserve">to offset the nefarious effect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ince they</w:t>
        <w:br/>
        <w:t>had no other option but to use it, the new seers devel-</w:t>
        <w:br/>
        <w:t>oped a complex and rich system of behavior called the</w:t>
        <w:br/>
        <w:t>warriors' way, or the warriors' p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ith that system, the new seers fortified themselves</w:t>
        <w:br/>
        <w:t>and acquired the internal strength they needed to</w:t>
        <w:br/>
        <w:t>guide the shift of the assemblage point in dreams. Don</w:t>
        <w:br/>
        <w:t>Juan stressed that the strength that he was talking</w:t>
        <w:br/>
        <w:t>about was not conviction alone. No one could have</w:t>
        <w:br/>
        <w:t>had stronger convictions than the old seers, and yet</w:t>
        <w:br/>
        <w:t>they were weak to the core. Internal strength meant a</w:t>
        <w:br/>
        <w:t>sense of equanimity, almost of indifference, a feeling</w:t>
        <w:br/>
        <w:t>of being at ease, but, above all, it meant a natural and</w:t>
        <w:br/>
        <w:t>profound bent for examination, for understanding.</w:t>
        <w:br/>
        <w:t>The new seers called all these traits of character so-</w:t>
        <w:br/>
        <w:t>brie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conviction that the new seers have," he con-</w:t>
        <w:br/>
        <w:t>tinued, "is that a life of impeccability by itself leads</w:t>
        <w:br/>
        <w:t>unavoidably to a sense of sobriety, and this in turn</w:t>
        <w:br/>
        <w:t>leads to the movement of the assemblage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said that the new seers believed that the as-</w:t>
        <w:br/>
        <w:t>semblage point can be moved from within. They went</w:t>
        <w:br/>
        <w:t>one step further and maintained that impeccable men</w:t>
        <w:br/>
        <w:t>need no one to guide them, that by themselves,</w:t>
        <w:br/>
        <w:t>through saving their energy, they can do everything</w:t>
        <w:br/>
        <w:t>that seers do. All they need is a minimal chance, just</w:t>
        <w:br/>
        <w:t>to be cognizant of the possibilities that seers have un-</w:t>
        <w:br/>
        <w:t>ravel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we were back in the same position</w:t>
        <w:br/>
        <w:t>we had been in in my normal state of awareness. I was</w:t>
        <w:br/>
        <w:t>still convinced that impeccability or saving energy was</w:t>
        <w:br/>
        <w:t>something so vague that it could be interpreted by</w:t>
        <w:br/>
        <w:t>anyone in whatever whimsical way he wan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say more to build my argument, but a</w:t>
        <w:br/>
        <w:t>strange feeling overtook me. It was an actual physical</w:t>
        <w:br/>
        <w:t>sensation that I was rushing through something. And</w:t>
        <w:br/>
        <w:t>then I rebuffed my own argument. I knew without any</w:t>
        <w:br/>
        <w:t>doubt whatsoever that don Juan was right. All that is</w:t>
        <w:br/>
        <w:t>required is impeccability, energy, and that begins with</w:t>
        <w:br/>
        <w:t>a single act that has to be deliberate, precise, and</w:t>
        <w:br/>
        <w:t>sustained. If that act is repeated long enough, one ac-</w:t>
        <w:br/>
        <w:t>quires a sense of unbending intent, which can be ap-</w:t>
        <w:br/>
        <w:t>plied to anything else. If that is accomplished the road</w:t>
        <w:br/>
        <w:t>is clear. One thing will lead to another until the warrior</w:t>
        <w:br/>
        <w:t>realizes his full potenti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I told don Juan what I had just realized, he</w:t>
        <w:br/>
        <w:t>laughed with apparent delight and exclaimed that this</w:t>
        <w:br/>
        <w:t>was indeed a godsent example of the strength that he</w:t>
        <w:br/>
        <w:t>was talking about. He explained that my assemblage</w:t>
        <w:br/>
        <w:t>point had shifted, and that it had been moved by so-</w:t>
        <w:br/>
        <w:t>briety to a position that fostered understanding. It</w:t>
        <w:br/>
        <w:t>could have as well been moved by capriciousness to a</w:t>
        <w:br/>
        <w:t>position that only enhances self-importance, as had</w:t>
        <w:br/>
        <w:t>been the case many times befo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Let's talk now about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."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went</w:t>
        <w:br/>
        <w:t>on. "The old seers concentrated all their efforts on</w:t>
        <w:br/>
        <w:t xml:space="preserve">exploring and exploiting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ey</w:t>
        <w:br/>
        <w:t>succeeded in using it as a more practical body, which</w:t>
        <w:br/>
        <w:t>is tantamount to saying they recreated themselves in</w:t>
        <w:br/>
        <w:t>increasingly weird way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maintained that it is common knowledge</w:t>
        <w:br/>
        <w:t>among the new seers that flocks of the old sorcerers</w:t>
        <w:br/>
        <w:t xml:space="preserve">never came back after waking up at a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-</w:t>
        <w:br/>
        <w:t>tio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f their liking. He said that chances are they all</w:t>
        <w:br/>
        <w:t>died in those inconceivable worlds, or they may still</w:t>
        <w:br/>
        <w:t>be alive today in who knows what kind of contorted</w:t>
        <w:br/>
        <w:t>shape or mann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pped and looked at me and broke into a great</w:t>
        <w:br/>
        <w:t>laug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You're dying to ask me what the old seers did with</w:t>
        <w:br/>
        <w:t xml:space="preserve">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ren't you?" he asked, and urged</w:t>
        <w:br/>
        <w:t>me with a movement of his chin to ask the ques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tated that Genaro, being the indisputable</w:t>
        <w:br/>
        <w:t xml:space="preserve">master of awareness, had shown me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any times while I was in a state of normal</w:t>
        <w:br/>
        <w:t>awareness. The effect that Genaro was after with his</w:t>
        <w:br/>
        <w:t>demonstrations was to make my assemblage point</w:t>
        <w:br/>
        <w:t>move, not from a position of heightened awareness,</w:t>
        <w:br/>
        <w:t>but from its normal sett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told me then, as if he were letting a secret</w:t>
        <w:br/>
        <w:t>be known, that Genaro was waiting for us in some</w:t>
        <w:br/>
        <w:t xml:space="preserve">fields near the house to show me h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.</w:t>
        <w:br/>
      </w:r>
      <w:r>
        <w:rPr>
          <w:rFonts w:eastAsia="Arial" w:cs="Arial" w:ascii="Arial" w:hAnsi="Arial"/>
          <w:sz w:val="18"/>
          <w:szCs w:val="18"/>
          <w:lang w:val="en-US"/>
        </w:rPr>
        <w:t>He repeated over and over that I was now in the per-</w:t>
        <w:br/>
        <w:t xml:space="preserve">fect state of awareness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understand what th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really is. Then he had me get up, and</w:t>
        <w:br/>
        <w:t>we walked through the front room to reach the door</w:t>
        <w:br/>
        <w:t>to the outside. As I was about to open the door, I</w:t>
        <w:br/>
        <w:t>noticed that someone was lying on the pile of floor</w:t>
        <w:br/>
        <w:t>mats that the apprentices used as beds. I thought that</w:t>
        <w:br/>
        <w:t>one of the apprentices must have returned to the</w:t>
        <w:br/>
        <w:t>house while don Juan and I were talking in the</w:t>
        <w:br/>
        <w:t>kitch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ent up to him, and then I realized that it was</w:t>
        <w:br/>
        <w:t>Genaro. He was sound asleep, snoring peacefully,</w:t>
        <w:br/>
        <w:t>lying face d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ke him up," don Juan said to me. "We've got</w:t>
        <w:br/>
        <w:t>to be going. He must be dead tir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gently shook Genaro. He slowly turned around,</w:t>
        <w:br/>
        <w:t>made the sounds of someone waking up from a deep</w:t>
        <w:br/>
        <w:t>slumber. He stretched his arms, and then he opened</w:t>
        <w:br/>
        <w:t>his eyes. I screamed involuntarily and jumped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's eyes were not human eyes at all. They</w:t>
        <w:br/>
        <w:t>were two points of intense amber light. The jolt of my</w:t>
        <w:br/>
        <w:t>fright had been so intense that I became dizzy. Don</w:t>
        <w:br/>
        <w:t>Juan tapped my back and restored my equilibriu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stood up and smiled at me. His features</w:t>
        <w:br/>
        <w:t>were rigid. He moved as if he were drunk or physically</w:t>
        <w:br/>
        <w:t>impaired. He walked by me and headed directly for</w:t>
        <w:br/>
        <w:t>the wall. I winced at the imminent crash, but he went</w:t>
        <w:br/>
        <w:t>through the wall as if it were not there at all. He came</w:t>
        <w:br/>
        <w:t>back into the room through the kitchen doorway. And</w:t>
        <w:br/>
        <w:t>then, as I looked in true horror, Genaro walked on the</w:t>
        <w:br/>
        <w:t>walls, with his body parallel to the ground, and on the</w:t>
        <w:br/>
        <w:t>ceiling, with his head upside d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l backwards as I tried to follow his movements.</w:t>
        <w:br/>
        <w:t>From that position I didn't see Genaro anymore; in-</w:t>
        <w:br/>
        <w:t>stead I was looking at a blob of light that moved on</w:t>
        <w:br/>
        <w:t>the ceiling above me and on the walls, circling the</w:t>
        <w:br/>
        <w:t>room. It was as if someone with a giant flashlight was</w:t>
        <w:br/>
        <w:t>shining the beam on the ceiling and the walls. The</w:t>
        <w:br/>
        <w:t>beam of light was finally turned off. It disappeared</w:t>
        <w:br/>
        <w:t>from view by vanishing against a w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remarked that my animal fright was al-</w:t>
        <w:br/>
        <w:t>ways out of measure, that I had to struggle to bring it</w:t>
        <w:br/>
        <w:t>under control, but that all in all, I had behaved very</w:t>
        <w:br/>
        <w:t xml:space="preserve">well.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Genaro'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it really</w:t>
        <w:br/>
        <w:t>is, a blob of 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asked him how he was so sure I had done that. He</w:t>
        <w:br/>
        <w:t xml:space="preserve">replied that he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y assemblage point first</w:t>
        <w:br/>
        <w:t>move toward its normal setting in order to compensate</w:t>
        <w:br/>
        <w:t>for my fright, then move deeper into the left, beyond</w:t>
        <w:br/>
        <w:t>the point where there are no doub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At that position there is only one thing one can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: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lobs of energy," he went on. "But from</w:t>
        <w:br/>
        <w:t>heightened awareness to that other point deeper into</w:t>
        <w:br/>
        <w:t>the left side, it is only a short hop. The real feat is to</w:t>
        <w:br/>
        <w:t>make the assemblage point shift from its normal set-</w:t>
        <w:br/>
        <w:t>ting to the point of no doub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added that we still had an appointment with Ge-</w:t>
        <w:br/>
        <w:t xml:space="preserve">naro'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he fields around the house,</w:t>
        <w:br/>
        <w:t>while I was in normal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hen we were back in Silvio Manuel's house, don</w:t>
        <w:br/>
        <w:t xml:space="preserve">Juan said that Genaro's proficiency with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a very minor affair compared with what the</w:t>
        <w:br/>
        <w:t>old seers did with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You'll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very soon," he said with an omi-</w:t>
        <w:br/>
        <w:t>nous tone, then laugh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questioned him about it with mounting fear, and</w:t>
        <w:br/>
        <w:t>that only evoked more laughter. He finally stopped</w:t>
        <w:br/>
        <w:t>and said that he was going to talk about the way the</w:t>
        <w:br/>
        <w:t xml:space="preserve">new seers got to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e way they</w:t>
        <w:br/>
        <w:t>used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old seers were after a perfect replica of the</w:t>
        <w:br/>
        <w:t>body," he continued, "and they nearly succeeded in</w:t>
        <w:br/>
        <w:t>getting one. The only thing they never could copy was</w:t>
        <w:br/>
        <w:t xml:space="preserve">the eyes. Instead of eyes,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s just</w:t>
        <w:br/>
        <w:t>the glow of awareness. You never realized that before,</w:t>
        <w:br/>
        <w:t xml:space="preserve">when Genaro used to show you h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ew seers could not care less about a perfect</w:t>
        <w:br/>
        <w:t>replica of the body; in fact, they are not even inter-</w:t>
        <w:br/>
        <w:t>ested in copying the body at all. But they have kept</w:t>
        <w:br/>
        <w:t xml:space="preserve">just the nam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mean a feeling, a</w:t>
        <w:br/>
        <w:t>surge of energy that is transported by the movement</w:t>
        <w:br/>
        <w:t>of the assemblage point to any place in this world, or</w:t>
        <w:br/>
        <w:t>to any place in the seven worlds available to ma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then outlined the procedure for getting to</w:t>
        <w:br/>
        <w:t xml:space="preserve">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 that it starts with an initial</w:t>
        <w:br/>
        <w:t>act, which by the fact of being sustained breeds un-</w:t>
        <w:br/>
        <w:t>bending intent. Unbending intent leads to internal si-</w:t>
        <w:br/>
        <w:t>lence, and internal silence to the inner strength needed</w:t>
        <w:br/>
        <w:t>to make the assemblage point shift in dreams to suit-</w:t>
        <w:br/>
        <w:t>able posi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called this sequence the groundwork. The devel-</w:t>
        <w:br/>
        <w:t>opment of control comes after the groundwork has</w:t>
        <w:br/>
        <w:t>been completed; it consists of systematically main-</w:t>
        <w:br/>
        <w:t xml:space="preserve">taining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y doggedly holding on</w:t>
        <w:br/>
        <w:t>to the vision of the dream. Steady practice results in a</w:t>
        <w:br/>
        <w:t xml:space="preserve">great facility to hold new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ith new</w:t>
        <w:br/>
        <w:t>dreams, not so much because one gains deliberate</w:t>
        <w:br/>
        <w:t>control with practice, but because every time this con-</w:t>
        <w:br/>
        <w:t>trol is exercised the inner strength gets fortified. For-</w:t>
        <w:br/>
        <w:t>tified inner strength in turn makes the assemblage</w:t>
        <w:br/>
        <w:t xml:space="preserve">point shift in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s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ich are more</w:t>
        <w:br/>
        <w:t>and more suitable to fostering sobriety; in other</w:t>
        <w:br/>
        <w:t>words, dreams by themselves become more and more</w:t>
        <w:br/>
        <w:t>manageable, even order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 development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indirect," he</w:t>
        <w:br/>
        <w:t>went on. "That's why the new seers believed we can</w:t>
        <w:br/>
        <w:t xml:space="preserve">d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y ourselves, alone. Sinc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uses</w:t>
        <w:br/>
        <w:t>a natural, built-in shift of the assemblage point, we</w:t>
        <w:br/>
        <w:t>should need no one to help 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we badly need is sobriety, and no one can</w:t>
        <w:br/>
        <w:t>give it to us or help us get it except ourselves. Without</w:t>
        <w:br/>
        <w:t>it, the shift of the assemblage point is chaotic, as our</w:t>
        <w:br/>
        <w:t>ordinary dreams are chaotic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So, all in all, the procedure to get to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impeccability in our daily lif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explained that once sobriety is acquired</w:t>
        <w:br/>
        <w:t xml:space="preserve">and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come increasingly</w:t>
        <w:br/>
        <w:t xml:space="preserve">stronger, the next step is to wake up at an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position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remarked that the maneuver, although</w:t>
        <w:br/>
        <w:t>made to sound simple, was really a very complex af-</w:t>
        <w:br/>
        <w:t>fair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so complex that it requires not only sobriety but</w:t>
        <w:br/>
        <w:t xml:space="preserve">all the attributes of warriorship as well, especial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-</w:t>
        <w:br/>
        <w:t>t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asked him how intent helps seers wake up at a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replie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ing the</w:t>
        <w:br/>
        <w:t>most sophisticated control of the force of alignment,</w:t>
        <w:br/>
        <w:t xml:space="preserve">is what maintains, through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'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obriety, the</w:t>
        <w:br/>
        <w:t>alignment of whatever emanations have been lit up by</w:t>
        <w:br/>
        <w:t>the movement of the assemblage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there is one more formidable</w:t>
        <w:br/>
        <w:t xml:space="preserve">pitfall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: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very strength of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body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For example, it is very easy for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gaze at the Eagle's emanations uninterrupt-</w:t>
        <w:br/>
        <w:t>edly for long periods of time, but it is also very easy</w:t>
        <w:br/>
        <w:t xml:space="preserve">in the end for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be totally con-</w:t>
        <w:br/>
        <w:t>sumed by them. Seers who gazed at the Eagle's ema-</w:t>
        <w:br/>
        <w:t xml:space="preserve">nations without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ie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ied, and those</w:t>
        <w:br/>
        <w:t xml:space="preserve">who gazed at them with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ie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urned</w:t>
        <w:br/>
        <w:t>with the fire from within. The new seers solved the</w:t>
        <w:br/>
        <w:t xml:space="preserve">problem b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eams. While one seer gazed at</w:t>
        <w:br/>
        <w:t>the emanations, others stood by ready to end th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How did the new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eam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d together, '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replied. "As you</w:t>
        <w:br/>
        <w:t>yourself know, it's perfectly possible for a group of</w:t>
        <w:br/>
        <w:t>seers to activate the same unused emanations. And in</w:t>
        <w:br/>
        <w:t>this case also, there are no known steps, it just hap-</w:t>
        <w:br/>
        <w:t>pens; there is no technique to foll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added that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together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omething in</w:t>
        <w:br/>
        <w:t>us takes the lead and suddenly we find ourselves shar-</w:t>
        <w:br/>
        <w:t xml:space="preserve">ing the same view with oth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at happens</w:t>
        <w:br/>
        <w:t>is that our human condition makes us focus the glow</w:t>
        <w:br/>
        <w:t>of awareness automatically on the same emanations</w:t>
        <w:br/>
        <w:t>that other human beings are using; we adjust the po-</w:t>
        <w:br/>
        <w:t>sition of our assemblage points to fit the others around</w:t>
        <w:br/>
        <w:t>us. We do that on the right side, in our ordinary per-</w:t>
        <w:br/>
        <w:t>ception, and we also do it on the left side, whil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toget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2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Nagual Julian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a strange excitement in the house. All the</w:t>
        <w:br/>
        <w:t>seers of don Juan's party seemed to be so elated that</w:t>
        <w:br/>
        <w:t>they were actually absentminded, a thing that I had</w:t>
        <w:br/>
        <w:t>never witnessed before. Their usual high level of en-</w:t>
        <w:br/>
        <w:t>ergy appeared to have increased. I became very ap-</w:t>
        <w:br/>
        <w:t>prehensive. I asked don Juan about it. He took me to</w:t>
        <w:br/>
        <w:t>the back patio. We walked in silence for a moment.</w:t>
        <w:br/>
        <w:t>He said that the time was getting closer for all of them</w:t>
        <w:br/>
        <w:t>to leave. He was pressing his explanation in order to</w:t>
        <w:br/>
        <w:t>finish it in ti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 you know that you are closer to leaving?"</w:t>
        <w:br/>
        <w:t>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is an internal knowledge," he said. "You'll</w:t>
        <w:br/>
        <w:t>know it someday yourself. You see, the nagual Julian</w:t>
        <w:br/>
        <w:t>made my assemblage point shift countless times, just</w:t>
        <w:br/>
        <w:t>as I have made yours shift. Then he left me the task of</w:t>
        <w:br/>
        <w:t>realigning all those emanations which he had helped</w:t>
        <w:br/>
        <w:t>me align through these shifts. That is the task that</w:t>
        <w:br/>
        <w:t>every nagual is left to d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t any rate, the job of realigning all those emana-</w:t>
        <w:br/>
        <w:t>tions paves the way for the peculiar maneuver of light-</w:t>
        <w:br/>
        <w:t>ing up all the emanations inside the cocoon. I have</w:t>
        <w:br/>
        <w:t>nearly done that. I am about to reach my maximum.</w:t>
        <w:br/>
        <w:t>Since I am the nagual, once I do light up all the ema-</w:t>
        <w:br/>
        <w:t>nations inside my cocoon we will all be gone in an</w:t>
        <w:br/>
        <w:t>insta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I should be sad and weep, but something in me</w:t>
        <w:br/>
        <w:t>was so overjoyed to hear that the nagual Juan Matus</w:t>
        <w:br/>
        <w:t>was about to be free that I jumped and yelled with</w:t>
        <w:br/>
        <w:t>sheer delight. I knew that sooner or later I would</w:t>
        <w:br/>
        <w:t>reach another state of awareness and I would weep</w:t>
        <w:br/>
        <w:t>with sadness. But that day I was filled with happiness</w:t>
        <w:br/>
        <w:t>and optimis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don Juan how I felt. He laughed and patted</w:t>
        <w:br/>
        <w:t>my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Remember what I've told you," he said. "Don't</w:t>
        <w:br/>
        <w:t>count on emotional realizations. Let your assemblage</w:t>
        <w:br/>
        <w:t>point move first, then years later have the realiza-</w:t>
        <w:br/>
        <w:t>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alked to the big room and sat down to talk.</w:t>
        <w:br/>
        <w:t>Don Juan hesitated for a moment. He looked out of</w:t>
        <w:br/>
        <w:t>the window. From my chair I could see the patio. It</w:t>
        <w:br/>
        <w:t>was early afternoon; a cloudy day. It looked like rain.</w:t>
        <w:br/>
        <w:t>Thunderhead clouds were moving in from the west. I</w:t>
        <w:br/>
        <w:t>liked cloudy days. Don Juan did not. He seemed rest-</w:t>
        <w:br/>
        <w:t>less as he tried to find a more comfortable sitting po-</w:t>
        <w:br/>
        <w:t>s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began his elucidation by commenting that</w:t>
        <w:br/>
        <w:t>the difficulty in remembering what takes place in</w:t>
        <w:br/>
        <w:t>heightened awareness is due to the infinitude of posi-</w:t>
        <w:br/>
        <w:t>tions that the assemblage point can adopt after being</w:t>
        <w:br/>
        <w:t>loosened from its normal setting. Facility in remem-</w:t>
        <w:br/>
        <w:t>bering everything that takes place in normal aware-</w:t>
        <w:br/>
        <w:t>ness, on the other hand, has to do with the fixity of</w:t>
        <w:br/>
        <w:t>the assemblage point on one spot, the spot where it</w:t>
        <w:br/>
        <w:t>normally se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old me that he commiserated with me. He sug-</w:t>
        <w:br/>
        <w:t>gested that I accept the difficulty of recollecting and</w:t>
        <w:br/>
        <w:t>acknowledge that I might fail in my task and never be</w:t>
        <w:br/>
        <w:t>able to realign all the emanations that he had helped</w:t>
        <w:br/>
        <w:t>me alig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nk of it this way," he said, smiling. "You may</w:t>
        <w:br/>
        <w:t>never be able to remember this very conversation that</w:t>
        <w:br/>
        <w:t>we are having now, which at this moment seems to</w:t>
        <w:br/>
        <w:t>you so commonplace, so taken for gran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s indeed is the mystery of awareness. Human</w:t>
        <w:br/>
        <w:t>beings reek of that mystery; we reek of darkness, of</w:t>
        <w:br/>
        <w:t>things which are inexplicable. To regard ourselves in</w:t>
        <w:br/>
        <w:t>any other terms is madness. So don't demean the mys-</w:t>
        <w:br/>
        <w:t>tery of man in you by feeling sorry for yourself or by</w:t>
        <w:br/>
        <w:t>trying to rationalize it. Demean the stupidity of man</w:t>
        <w:br/>
        <w:t>in you by understanding it. But don't apologize for</w:t>
        <w:br/>
        <w:t>either; both are need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One of the great maneuv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talk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to pit the</w:t>
        <w:br/>
        <w:t>mystery against the stupidity in each of u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explaine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practices are not some-</w:t>
        <w:br/>
        <w:t>thing one can rejoice in; in fact, they are downright</w:t>
        <w:br/>
        <w:t>objectionable. Knowing this, the new seers realize</w:t>
        <w:br/>
        <w:t>that it would be against everybody's interest to dis-</w:t>
        <w:br/>
        <w:t xml:space="preserve">cuss or practice the principles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normal</w:t>
        <w:br/>
        <w:t>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pointed out to him an incongruity. He had said</w:t>
        <w:br/>
        <w:t>that there is no way for warriors to act in the world</w:t>
        <w:br/>
        <w:t>while they are in heightened awareness, and he had</w:t>
        <w:br/>
        <w:t xml:space="preserve">also said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simply behaving with people</w:t>
        <w:br/>
        <w:t>in specific ways. The two statements contradicted</w:t>
        <w:br/>
        <w:t>each ot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By not teaching it in normal awareness I was re-</w:t>
        <w:br/>
        <w:t>ferring only to teaching it to a nagual," he said. "The</w:t>
        <w:br/>
        <w:t xml:space="preserve">purpos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twofold: first, to move the as-</w:t>
        <w:br/>
        <w:t>semblage point as steadily and safely as possible, and</w:t>
        <w:br/>
        <w:t xml:space="preserve">nothing can do the job as well a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: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econd, to</w:t>
        <w:br/>
        <w:t>imprint its principles at such a deep level that the</w:t>
        <w:br/>
        <w:t>human inventory is bypassed, as is the natural reac-</w:t>
        <w:br/>
        <w:t>tion of refusing and judging something that may be</w:t>
        <w:br/>
        <w:t>offensive to reas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old him that I sincerely doubted I could judge or</w:t>
        <w:br/>
        <w:t>refuse anything like that. He laughed and said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could not be an exception, that I would react like</w:t>
        <w:br/>
        <w:t>everyone else once I heard about the deeds of a master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uch as his benefactor, the nagual Juli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 am not exaggerating when I tell you that the na-</w:t>
        <w:br/>
        <w:t xml:space="preserve">gual Julian was the most extraordinar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have</w:t>
        <w:br/>
        <w:t>ever met," don Juan said. "You have already heard</w:t>
        <w:br/>
        <w:t xml:space="preserve">about h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kills from everybody else. But I've</w:t>
        <w:br/>
        <w:t>never told you what he did to m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make it clear to him that I had not heard</w:t>
        <w:br/>
        <w:t>anything about the nagual Julian from anyone, but just</w:t>
        <w:br/>
        <w:t>before I voiced my protest a strange feeling of uncer-</w:t>
        <w:br/>
        <w:t>tainty swept over me. Don Juan seemed to know in-</w:t>
        <w:br/>
        <w:t>stantly what I was feeling. He chuckled with de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You can't remember, becaus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not available</w:t>
        <w:br/>
        <w:t>to you yet," he said. "You need a life of impeccability</w:t>
        <w:br/>
        <w:t xml:space="preserve">and a great surplus of energy, and the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ight</w:t>
        <w:br/>
        <w:t>release those memor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m going to tell you the story of how the nagual</w:t>
        <w:br/>
        <w:t>Julian behaved with me when I first met him. If you</w:t>
        <w:br/>
        <w:t>judge him and find his behavior objectionable while</w:t>
        <w:br/>
        <w:t>you are in heightened awareness, think of how re-</w:t>
        <w:br/>
        <w:t>volted you might be with him in normal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protested that he was setting me up. He assured</w:t>
        <w:br/>
        <w:t>me that all he wanted to do with his story was to</w:t>
        <w:br/>
        <w:t xml:space="preserve">illustrate the manner in which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perate and the</w:t>
        <w:br/>
        <w:t>reasons why they do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agual Julian was the last of the old-tim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went on. "He was a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not so much</w:t>
        <w:br/>
        <w:t>because of the circumstances of his life but because</w:t>
        <w:br/>
        <w:t>that was the bent of his charact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Don Juan explained that the new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</w:t>
        <w:br/>
        <w:t>there are two main groups of human beings: those who</w:t>
        <w:br/>
        <w:t>care about others and those who do not. In between</w:t>
        <w:br/>
        <w:t xml:space="preserve">these two extremes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 endless mixture of the</w:t>
        <w:br/>
        <w:t>two. The nagual Julian belonged to the category of</w:t>
        <w:br/>
        <w:t>men who do not care; don Juan classified himself as</w:t>
        <w:br/>
        <w:t>belonging to the opposite categor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didn't you tell me that the nagual Julian was</w:t>
        <w:br/>
        <w:t>generous, that he would give you the shirt off his</w:t>
        <w:br/>
        <w:t>back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He certainly was," don Juan replied. "Not only</w:t>
        <w:br/>
        <w:t>was he generous; he was also utterly charming, win-</w:t>
        <w:br/>
        <w:t>ning. He was always deeply and sincerely interested</w:t>
        <w:br/>
        <w:t>in everybody around him. He was kind and open and</w:t>
        <w:br/>
        <w:t>gave away everything he had to anyone who needed</w:t>
        <w:br/>
        <w:t>it, or to anyone he happened to like. He was in turn</w:t>
        <w:br/>
        <w:t xml:space="preserve">loved by everyone, because being a mast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</w:t>
        <w:br/>
        <w:t>conveyed to them his true feelings: he didn't give a</w:t>
        <w:br/>
        <w:t>plugged nickel for any of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 not say anything, but don Juan was aware of</w:t>
        <w:br/>
        <w:t>my sense of disbelief or even distress at what he was</w:t>
        <w:br/>
        <w:t>saying. He chuckled and shook his head from side to</w:t>
        <w:br/>
        <w:t>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at'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. "You see, I haven't</w:t>
        <w:br/>
        <w:t>even begun my story of the nagual Julian and you are</w:t>
        <w:br/>
        <w:t>already annoy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oded into a giant laugh as I tried to explain</w:t>
        <w:br/>
        <w:t>what I was feel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Julian didn't care about anyone," he</w:t>
        <w:br/>
        <w:t>continued. "That's why he could help people. And he</w:t>
        <w:br/>
        <w:t>did; he gave them the shirt off his back, because he</w:t>
        <w:br/>
        <w:t>didn't give a fig about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mean, don Juan, that the only ones who</w:t>
        <w:br/>
        <w:t>help their fellow men are those who don't give a damn</w:t>
        <w:br/>
        <w:t>about them?" I asked, truly miff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at's w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ay," he said with a beaming</w:t>
        <w:br/>
        <w:t>smile. "The nagual Julian, for instance, was a fabu-</w:t>
        <w:br/>
        <w:t>lous curer. He helped thousands and thousands of</w:t>
        <w:br/>
        <w:t>people, but he never took credit for it. He let people</w:t>
        <w:br/>
        <w:t>believe that a woman seer of his party was the cur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w, if he had been a man who cared for his fel-</w:t>
        <w:br/>
        <w:t>low men, he would've demanded acknowledgment.</w:t>
        <w:br/>
        <w:t>Those who care for others care for themselves and</w:t>
        <w:br/>
        <w:t>demand recognition where recognition is du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he, since he belonged to the</w:t>
        <w:br/>
        <w:t>category of those who care for their fellow men, had</w:t>
        <w:br/>
        <w:t>never helped anyone: he felt awkward with generos-</w:t>
        <w:br/>
        <w:t>ity; he could not even conceive being loved as the</w:t>
        <w:br/>
        <w:t>nagual Julian was, and he would certainly feel stupid</w:t>
        <w:br/>
        <w:t>giving anyone the shirt off his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care so much for my fellow man," he continued,</w:t>
        <w:br/>
        <w:t>"that I don't do anything for him. I wouldn't know</w:t>
        <w:br/>
        <w:t>what to do. And I would always have the nagging</w:t>
        <w:br/>
        <w:t>sense that I was imposing my will on him with my</w:t>
        <w:br/>
        <w:t>gif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aturally, I have overcome all these feelings with</w:t>
        <w:br/>
        <w:t>the warriors' way. Any warrior can be successful with</w:t>
        <w:br/>
        <w:t>people, as the nagual Julian was, provided he moves</w:t>
        <w:br/>
        <w:t>his assemblage point to a position where it is immater-</w:t>
        <w:br/>
        <w:t>ial whether people like him, dislike him, or ignore him.</w:t>
        <w:br/>
        <w:t>But that's not the sam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when he first became aware of</w:t>
        <w:br/>
        <w:t xml:space="preserve">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principles, a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 then doing, he was as</w:t>
        <w:br/>
        <w:t>distressed as he could be. The nagual Elias, who was</w:t>
        <w:br/>
        <w:t xml:space="preserve">very much like don Juan, explained to him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-</w:t>
        <w:br/>
        <w:t>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like the nagual Julian are natural leaders of people.</w:t>
        <w:br/>
        <w:t>They can help people do an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agual Elias said that these warriors can help</w:t>
        <w:br/>
        <w:t>people to get cured," don Juan went on, "or they can</w:t>
        <w:br/>
        <w:t>help them to get ill. They can help them to find happi-</w:t>
        <w:br/>
        <w:t>ness or they can help them to find sorrow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suggested</w:t>
        <w:br/>
        <w:t>to the nagual Elias that instead of saying that these</w:t>
        <w:br/>
        <w:t>warriors help people, we should say that they affect</w:t>
        <w:br/>
        <w:t>people. He said that they don't just affect people, but</w:t>
        <w:br/>
        <w:t>that they actively herd them aroun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chuckled and looked at me fixedly. There</w:t>
        <w:br/>
        <w:t>was a mischievous glint in his ey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Strange, isn't it?" he asked. "The wa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arranged what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bout peopl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n don Juan started his story about the nagual</w:t>
        <w:br/>
        <w:t>Julian. He said that the nagual Julian spent many,</w:t>
        <w:br/>
        <w:t>many years waiting for an apprentice nagual. He stum-</w:t>
        <w:br/>
        <w:t>bled on don Juan one day while returning home after</w:t>
        <w:br/>
        <w:t>a short visit with acquaintances in a nearby village.</w:t>
        <w:br/>
        <w:t>He was, in fact, thinking about an apprentice nagual</w:t>
        <w:br/>
        <w:t>as he walked on the road when he heard a loud gun-</w:t>
        <w:br/>
        <w:t>shot and saw people scrambling in every direction. He</w:t>
        <w:br/>
        <w:t>ran with them into the bushes by the side of the road</w:t>
        <w:br/>
        <w:t>and only came out from his hiding place at the sight of</w:t>
        <w:br/>
        <w:t>a group of people gathered around someone wounded,</w:t>
        <w:br/>
        <w:t>lying on the g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wounded person was, of course, don Juan, who</w:t>
        <w:br/>
        <w:t>had been shot by the tyrannical foreman. The nagual</w:t>
        <w:br/>
        <w:t xml:space="preserve">Julia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stantly that don Juan was a special man</w:t>
        <w:br/>
        <w:t>whose cocoon was divided into four sections instead</w:t>
        <w:br/>
        <w:t>of two; he also realized that don Juan was badly</w:t>
        <w:br/>
        <w:t>wounded. He knew that he had no time to waste. His</w:t>
        <w:br/>
        <w:t>wish had been fulfilled, but he had to work fast, before</w:t>
        <w:br/>
        <w:t>anyone sensed what was going on. He held his head</w:t>
        <w:br/>
        <w:t>and cried, "They've shot my son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was traveling with one of the female seers of his</w:t>
        <w:br/>
        <w:t>party, a husky Indian woman, who always officiated</w:t>
        <w:br/>
        <w:t>publicly as his mean shrewish wife. They were an ex-</w:t>
        <w:br/>
        <w:t xml:space="preserve">cellent team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talker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cued the woman seer, and</w:t>
        <w:br/>
        <w:t>she also started weeping and wailing for their son, who</w:t>
        <w:br/>
        <w:t>was unconscious and bleeding to death. The nagual</w:t>
        <w:br/>
        <w:t>Julian begged the onlookers not to call the authorities</w:t>
        <w:br/>
        <w:t>but rather to help him move his son to his house in the</w:t>
        <w:br/>
        <w:t>city, which was some distance away. He offered</w:t>
        <w:br/>
        <w:t>money to some strong young men if they would carry</w:t>
        <w:br/>
        <w:t>his wounded, dying s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men carried don Juan to the nagual Julian's</w:t>
        <w:br/>
        <w:t>house. The nagual was very generous with them and</w:t>
        <w:br/>
        <w:t>paid them handsomely. The men were so touched by</w:t>
        <w:br/>
        <w:t>the grieving couple, who had cried all the way to the</w:t>
        <w:br/>
        <w:t>house, that they refused to take the money, but the</w:t>
        <w:br/>
        <w:t>nagual Julian insisted that they take it to give his son</w:t>
        <w:br/>
        <w:t>lu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For a few days, don Juan did not know what to think</w:t>
        <w:br/>
        <w:t>about the kind couple who had taken him into their</w:t>
        <w:br/>
        <w:t>home. He said that to him, the nagual Julian appeared</w:t>
        <w:br/>
        <w:t>as an almost senile old man. He was not an Indian,</w:t>
        <w:br/>
        <w:t>but was married to a young, irascible, fat Indian wife,</w:t>
        <w:br/>
        <w:t>who was as physically strong as she was ill-tempered.</w:t>
        <w:br/>
        <w:t>Don Juan thought that she was definitely a curer, judg-</w:t>
        <w:br/>
        <w:t>ing by the way she treated his wound and by the quan-</w:t>
        <w:br/>
        <w:t>tities of medicinal plants stashed away in the room</w:t>
        <w:br/>
        <w:t>where they had put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woman also dominated the old man and made</w:t>
        <w:br/>
        <w:t>him tend to don Juan's wound every day. They had</w:t>
        <w:br/>
        <w:t>made a bed for don Juan out of a thick floor mat, and</w:t>
        <w:br/>
        <w:t>the old man had a terrible time kneeling down to reach</w:t>
        <w:br/>
        <w:t>him. Don Juan had to fight not to laugh at the comical</w:t>
        <w:br/>
        <w:t>sight of the frail old man trying his best to bend his</w:t>
        <w:br/>
        <w:t>knees. Don Juan said that while the old man washed</w:t>
        <w:br/>
        <w:t>his wound, he would mumble incessantly; he had a</w:t>
        <w:br/>
        <w:t>vacant look in his eyes; his hands shook, and his body</w:t>
        <w:br/>
        <w:t>trembled from head to to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he was down on his knees, he could never get</w:t>
        <w:br/>
        <w:t>up by himself. He would call his wife, yelling in a</w:t>
        <w:br/>
        <w:t>raspy voice, filled with contained anger. The wife</w:t>
        <w:br/>
        <w:t>would come into the room and both of them would get</w:t>
        <w:br/>
        <w:t>into a horrible argument. Often she would walk out,</w:t>
        <w:br/>
        <w:t>leaving the old man to get up by him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ssured me that he had never felt so sorry</w:t>
        <w:br/>
        <w:t>for anyone as he felt for that poor, kind old man. Many</w:t>
        <w:br/>
        <w:t>times he wanted to rise and help him up, but he could</w:t>
        <w:br/>
        <w:t>hardly move himself. Once the old man spent half an</w:t>
        <w:br/>
        <w:t>hour cursing and yelling, as he puffed and crawled like</w:t>
        <w:br/>
        <w:t>a slug, before he dragged himself to the door and pain-</w:t>
        <w:br/>
        <w:t>fully lifted himself up to a standing pos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o don Juan that his poor health was</w:t>
        <w:br/>
        <w:t>due to advanced age, broken bones that had not</w:t>
        <w:br/>
        <w:t>mended properly, and rheumatism. Don Juan said that</w:t>
        <w:br/>
        <w:t>the old man raised his eyes toward heaven and con-</w:t>
        <w:br/>
        <w:t>fessed to don Juan that he was the most wretched man</w:t>
        <w:br/>
        <w:t>on earth; he had come to the curer for help and had</w:t>
        <w:br/>
        <w:t>ended up marrying her and becoming a sla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asked the old man why he didn't leave," don</w:t>
        <w:br/>
        <w:t>Juan continued. "The old man's eyes widened with</w:t>
        <w:br/>
        <w:t>fear. He choked on his own saliva trying to hush me</w:t>
        <w:br/>
        <w:t>and then he went rigid and fell down like a log on the</w:t>
        <w:br/>
        <w:t>floor, next to my bed, trying to make me stop talking.</w:t>
        <w:br/>
        <w:t>'You don't know what you're saying; you don't know</w:t>
        <w:br/>
        <w:t>what you're saying. Nobody can run away from this</w:t>
        <w:br/>
        <w:t>place, ' the old man kept on repeating with a wild</w:t>
        <w:br/>
        <w:t>expression in his ey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nd I believed him. I was convinced that he was</w:t>
        <w:br/>
        <w:t>more miserable, more wretched than I had ever been</w:t>
        <w:br/>
        <w:t>myself. And with every day that passed I became</w:t>
        <w:br/>
        <w:t>more and more uncomfortable in that house. The food</w:t>
        <w:br/>
        <w:t>was great and the woman was always out curing peo-</w:t>
        <w:br/>
        <w:t>ple, so I was left with the old man. We talked a lot</w:t>
        <w:br/>
        <w:t>about my life. I liked to talk to him. I told him that I</w:t>
        <w:br/>
        <w:t>had no money to pay him for his kindness, but that I</w:t>
        <w:br/>
        <w:t>would do anything to help him. He told me that he was</w:t>
        <w:br/>
        <w:t>beyond help, that he was ready to die, but that if I</w:t>
        <w:br/>
        <w:t>really meant what I said, he would appreciate it if I</w:t>
        <w:br/>
        <w:t>would marry his wife after he d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Right then I knew the old man was nuts. And right</w:t>
        <w:br/>
        <w:t>then I also knew that I had to run away as soon as</w:t>
        <w:br/>
        <w:t>possib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when he was well enough to walk</w:t>
        <w:br/>
        <w:t>around unaided, his benefactor gave him a chilling</w:t>
        <w:br/>
        <w:t xml:space="preserve">demonstration of his ability as a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ithout any</w:t>
        <w:br/>
        <w:t>warning or preamble he put don Juan face to face with</w:t>
        <w:br/>
        <w:t>an inorganic living being. Sensing that don Juan was</w:t>
        <w:br/>
        <w:t>planning to run away, he seized the opportunity to</w:t>
        <w:br/>
        <w:t>scare him with an ally that was somehow able to look</w:t>
        <w:br/>
        <w:t>like a monstrous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ight of that ally nearly drove me insane," don</w:t>
        <w:br/>
        <w:t>Juan continued. "I couldn't believe my eyes, and yet</w:t>
        <w:br/>
        <w:t>the monster was right in front of me. And the frail old</w:t>
        <w:br/>
        <w:t>man was next to me whimpering and begging the mon-</w:t>
        <w:br/>
        <w:t>ster to spare his life. You see, my benefactor was like</w:t>
        <w:br/>
        <w:t>the old seers; he could dole out his fear, a piece at a</w:t>
        <w:br/>
        <w:t>time, and the ally was reacting to it. I didn't know</w:t>
        <w:br/>
        <w:t>that. All I could see with my very own eyes was a</w:t>
        <w:br/>
        <w:t>horrendous creature advancing on us, ready to tear us</w:t>
        <w:br/>
        <w:t>apart, limb from limb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moment the ally lurched onto us, hissing like</w:t>
        <w:br/>
        <w:t>a serpent, I passed out cold. When I came to my</w:t>
        <w:br/>
        <w:t>senses again, the old man told me that he had made a</w:t>
        <w:br/>
        <w:t>deal with the creatu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o don Juan that the man had agreed</w:t>
        <w:br/>
        <w:t>to let both of them live, provided don Juan enter the</w:t>
        <w:br/>
        <w:t>man's service. Don Juan apprehensively asked what</w:t>
        <w:br/>
        <w:t>was involved in the service. The old man replied that</w:t>
        <w:br/>
        <w:t>it would be slavery, but pointed out that don Juan's</w:t>
        <w:br/>
        <w:t>life had nearly ended a few days back when he had</w:t>
        <w:br/>
        <w:t>been shot. Had not he and his wife come along to stop</w:t>
        <w:br/>
        <w:t>the bleeding, don Juan would surely have died, so</w:t>
        <w:br/>
        <w:t>there was really very little to bargain with, or to bar-</w:t>
        <w:br/>
        <w:t>gain for. The monstrous man knew that and had him</w:t>
        <w:br/>
        <w:t>over a barrel. The old man told don Juan to stop vac-</w:t>
        <w:br/>
        <w:t>illating and accept the deal, because if he refused, the</w:t>
        <w:br/>
        <w:t>monstrous man, who was listening behind the door,</w:t>
        <w:br/>
        <w:t>would burst in and kill them both on the spot and be</w:t>
        <w:br/>
        <w:t>done with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had enough nerve to ask the frail old man, who</w:t>
        <w:br/>
        <w:t>was shaking like a leaf, how the man would kill us,"</w:t>
        <w:br/>
        <w:t>don Juan went on. "He said that the monster planned</w:t>
        <w:br/>
        <w:t>to break all the bones in our bodies, starting with our</w:t>
        <w:br/>
        <w:t>feet, as we screamed in unspeakable agony, and that</w:t>
        <w:br/>
        <w:t>it would take at least five days for us to di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accepted that man's conditions instantly. The old</w:t>
        <w:br/>
        <w:t>man, with tears in his eyes, congratulated me and said</w:t>
        <w:br/>
        <w:t>that the deal wasn't really that bad. We were going to</w:t>
        <w:br/>
        <w:t>be more prisoners than slaves of the monstrous man,</w:t>
        <w:br/>
        <w:t>but we would eat at least twice a day; and since we</w:t>
        <w:br/>
        <w:t>had life, we could work for our freedom; we could</w:t>
        <w:br/>
        <w:t>plot, connive, and fight our way out of that he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miled and then broke into laughter. He</w:t>
        <w:br/>
        <w:t>had known beforehand how I would feel about the</w:t>
        <w:br/>
        <w:t>nagual Juli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told you you'd be upset," 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really don't understand, don Juan," I said.</w:t>
        <w:br/>
        <w:t>"What was the point of putting on such an elaborate</w:t>
        <w:br/>
        <w:t>masquerad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point is very simple," he said, still smiling.</w:t>
        <w:br/>
        <w:t>"This is another method of teaching, a very good one.</w:t>
        <w:br/>
        <w:t>it requires tremendous imagination and tremendous</w:t>
        <w:br/>
        <w:t>control on the part of the teacher. My method of</w:t>
        <w:br/>
        <w:t>teaching is closer to what you consider teaching. It</w:t>
        <w:br/>
        <w:t>requires a tremendous amount of words. I go to the</w:t>
        <w:br/>
        <w:t>extremes of talking. The nagual Julian went to the</w:t>
        <w:br/>
        <w:t xml:space="preserve">extreme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talk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re were two methods of</w:t>
        <w:br/>
        <w:t>teaching among the seers. He was familiar with both</w:t>
        <w:br/>
        <w:t>of them. He preferred the one that called for explain-</w:t>
        <w:br/>
        <w:t>ing everything and letting the other person know the</w:t>
        <w:br/>
        <w:t>course of action beforehand. It was a system that fos-</w:t>
        <w:br/>
        <w:t>tered freedom, choice, and understanding. His bene-</w:t>
        <w:br/>
        <w:t>factor's method, on the other hand, was more</w:t>
        <w:br/>
        <w:t>coercive and did not allow for choice or understand-</w:t>
        <w:br/>
        <w:t>ing. Its great advantage was that it forced warriors to</w:t>
        <w:br/>
        <w:t>live the seers' concepts directly with no intermediary</w:t>
        <w:br/>
        <w:t>elucid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everything his benefactor</w:t>
        <w:br/>
        <w:t>did to him was a masterpiece of strategy. Every one</w:t>
        <w:br/>
        <w:t>of the nagual Julian's words and actions was deliber-</w:t>
        <w:br/>
        <w:t>ately selected to cause a particular effect. His art was</w:t>
        <w:br/>
        <w:t>to provide his words and actions with the most suit-</w:t>
        <w:br/>
        <w:t>able context, so that they would have the necessary</w:t>
        <w:br/>
        <w:t>impac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at's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ethod," don Juan went on.</w:t>
        <w:br/>
        <w:t>"It fosters not understanding but total realization. For</w:t>
        <w:br/>
        <w:t>instance, it took me a lifetime to understand what he</w:t>
        <w:br/>
        <w:t>had done to me by making me face the ally, although</w:t>
        <w:br/>
        <w:t>I realized all that without any explanation as I lived</w:t>
        <w:br/>
        <w:t>that experie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've told you that Genaro, for example, doesn't</w:t>
        <w:br/>
        <w:t>understand what he does, but his realization of what</w:t>
        <w:br/>
        <w:t>he is doing is as keen as it can be. That's because his</w:t>
        <w:br/>
        <w:t xml:space="preserve">assemblage point was moved by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'</w:t>
        <w:br/>
      </w:r>
      <w:r>
        <w:rPr>
          <w:rFonts w:eastAsia="Arial" w:cs="Arial" w:ascii="Arial" w:hAnsi="Arial"/>
          <w:sz w:val="18"/>
          <w:szCs w:val="18"/>
          <w:lang w:val="en-US"/>
        </w:rPr>
        <w:t>metho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if the assemblage point is forced out of</w:t>
        <w:br/>
        <w:t>its customary setting by the method of explaining</w:t>
        <w:br/>
        <w:t>everything, as in my case, there is always the need for</w:t>
        <w:br/>
        <w:t>someone else not only to help in the actual dislodging</w:t>
        <w:br/>
        <w:t>of the assemblage point, but in dispensing the expla-</w:t>
        <w:br/>
        <w:t>nations of what is going on. But if the assemblage</w:t>
        <w:br/>
        <w:t xml:space="preserve">point is moved by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ethod, as in his own</w:t>
        <w:br/>
        <w:t>case, or Genaro's, there is only a need for the initial</w:t>
        <w:br/>
        <w:t>catalytic act that yanks the point from its loc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when the nagual Julian made him</w:t>
        <w:br/>
        <w:t>face the monstrous-looking ally his assemblage point</w:t>
        <w:br/>
        <w:t>moved under the impact of fear. So intense a fright as</w:t>
        <w:br/>
        <w:t>that caused by the confrontation, coupled with his</w:t>
        <w:br/>
        <w:t>weak physical condition, was ideal for dislodging his</w:t>
        <w:br/>
        <w:t>assemblage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order to offset the injurious effects of fright, its</w:t>
        <w:br/>
        <w:t>impact had to be cushioned, but not minimized. Ex-</w:t>
        <w:br/>
        <w:t>plaining what was happening would have minimized</w:t>
        <w:br/>
        <w:t>fear. What the nagual Julian wanted was to make sure</w:t>
        <w:br/>
        <w:t>that he could use that initial catalytic fright as many</w:t>
        <w:br/>
        <w:t>times as he needed it, but he also wanted to make sure</w:t>
        <w:br/>
        <w:t>that he could cushion its devastating impact; that was</w:t>
        <w:br/>
        <w:t>the reason for his masquerade. The more elaborate</w:t>
        <w:br/>
        <w:t>and dramatic his stories were, the greater their cush-</w:t>
        <w:br/>
        <w:t>ioning effect. If he, himself, seemed to be in the same</w:t>
        <w:br/>
        <w:t>boat with don Juan, the fright would not be as intense</w:t>
        <w:br/>
        <w:t>as if don Juan were alo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ith his penchant for drama," don Juan went on,</w:t>
        <w:br/>
        <w:t>"my benefactor was able to move my assemblage</w:t>
        <w:br/>
        <w:t>point enough to imbue me right away with an over-</w:t>
        <w:br/>
        <w:t>powering feeling for the two basic qualities of war-</w:t>
        <w:br/>
        <w:t>riors: sustained effort and unbending intent. I knew</w:t>
        <w:br/>
        <w:t>that in order to be free again someday, I would have</w:t>
        <w:br/>
        <w:t>to work in an orderly and steady fashion and in coop-</w:t>
        <w:br/>
        <w:t>eration with the frail old man, who in my opinion</w:t>
        <w:br/>
        <w:t>needed my help as much as I needed his. I knew be-</w:t>
        <w:br/>
        <w:t>yond a shadow of a doubt that that was what I wanted</w:t>
        <w:br/>
        <w:t>to do more than anything else in lif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 not get to talk to don Juan again until two days</w:t>
        <w:br/>
        <w:t>later. We were in Oaxaca, strolling in the main square,</w:t>
        <w:br/>
        <w:t>in the early morning. There were children walking to</w:t>
        <w:br/>
        <w:t>school, people going to church, a few men sitting on</w:t>
        <w:br/>
        <w:t>the benches, and taxi drivers waiting for tourists from</w:t>
        <w:br/>
        <w:t>the main hote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goes without saying that the most difficult thing</w:t>
        <w:br/>
        <w:t>in the warriors' path is to make the assemblage point</w:t>
        <w:br/>
        <w:t>move," don Juan said. "That movement is the com-</w:t>
        <w:br/>
        <w:t>pletion of the warriors' quest. To go on from there is</w:t>
        <w:br/>
        <w:t>another quest; it is the seers' quest prop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peated that in the warriors' way, the shift of</w:t>
        <w:br/>
        <w:t>the assemblage point is everything. The old seers ab-</w:t>
        <w:br/>
        <w:t>solutely failed to realize this truth. They thought the</w:t>
        <w:br/>
        <w:t>movement of the point was like a marker that deter-</w:t>
        <w:br/>
        <w:t>mined their positions on a scale of worth. They never</w:t>
        <w:br/>
        <w:t>conceived that it was that very position which deter-</w:t>
        <w:br/>
        <w:t>mined what they perceiv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ethod," don Juan went on, "in the</w:t>
        <w:br/>
        <w:t xml:space="preserve">hands of a mast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like the nagual Julian, ac-</w:t>
        <w:br/>
        <w:t>counts for stupendous shifts of the assemblage point.</w:t>
        <w:br/>
        <w:t>These are very solid changes; you see, by buttressing</w:t>
        <w:br/>
        <w:t xml:space="preserve">the apprentice,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-teach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gets the appren-</w:t>
        <w:br/>
        <w:t>tice's full cooperation and full participation. To get</w:t>
        <w:br/>
        <w:t>anybody's full cooperation and full participation is</w:t>
        <w:br/>
        <w:t xml:space="preserve">about the most important outcome of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'</w:t>
        <w:br/>
      </w:r>
      <w:r>
        <w:rPr>
          <w:rFonts w:eastAsia="Arial" w:cs="Arial" w:ascii="Arial" w:hAnsi="Arial"/>
          <w:sz w:val="18"/>
          <w:szCs w:val="18"/>
          <w:lang w:val="en-US"/>
        </w:rPr>
        <w:t>method; and the nagual Julian was the best at getting</w:t>
        <w:br/>
        <w:t>both of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there was no way for him to</w:t>
        <w:br/>
        <w:t>describe the turmoil that he went through as he found</w:t>
        <w:br/>
        <w:t>out, little by little, about the richness and the complex-</w:t>
        <w:br/>
        <w:t>ity of the nagual Julian's personality and life. As long</w:t>
        <w:br/>
        <w:t>as don Juan faced a scared, frail old man who seemed</w:t>
        <w:br/>
        <w:t>helpless, he was fairly at ease, comfortable. But one</w:t>
        <w:br/>
        <w:t>day, soon after they had made the deal with what don</w:t>
        <w:br/>
        <w:t>Juan thought of as a monstrous-looking man, his com-</w:t>
        <w:br/>
        <w:t>fort was shot to pieces when the nagual Julian gave</w:t>
        <w:br/>
        <w:t>don Juan another unnerving demonstration of his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kill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lthough don Juan was quite well by then, the na-</w:t>
        <w:br/>
        <w:t>gual Julian still slept in the same room with him in</w:t>
        <w:br/>
        <w:t>order to nurse him. When he woke up that day, he</w:t>
        <w:br/>
        <w:t>announced to don Juan that their captor was gone for</w:t>
        <w:br/>
        <w:t>a couple of days, which meant that he did not have to</w:t>
        <w:br/>
        <w:t>act like an old man. He confided to don Juan that he</w:t>
        <w:br/>
        <w:t>only pretended to be old in order to fool the mon-</w:t>
        <w:br/>
        <w:t>strous-looking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ithout giving don Juan time to think, he jumped</w:t>
        <w:br/>
        <w:t>up from his mat with incredible agility; he bent over</w:t>
        <w:br/>
        <w:t>and dunked his head in a pot of water and kept it there</w:t>
        <w:br/>
        <w:t>for a while. When he straightened up, his hair was jet</w:t>
        <w:br/>
        <w:t>black, the gray hair had washed away, and don Juan</w:t>
        <w:br/>
        <w:t>was looking at a man he had never seen before, a man</w:t>
        <w:br/>
        <w:t>perhaps in his late thirties. He flexed his muscles,</w:t>
        <w:br/>
        <w:t>breathed deeply, and stretched every part of his body</w:t>
        <w:br/>
        <w:t>as if he had been too long inside a constricting ca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aw the nagual Julian as a young man, I</w:t>
        <w:br/>
        <w:t>thought that he was indeed the devil," don Juan went</w:t>
        <w:br/>
        <w:t>on. "I closed my eyes and knew that my end was near.</w:t>
        <w:br/>
        <w:t>The nagual Julian laughed until he was cry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nagual Julian then put him at</w:t>
        <w:br/>
        <w:t>ease by making him shift back and forth between the</w:t>
        <w:br/>
        <w:t>right side and the left side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two days the young man pranced around the</w:t>
        <w:br/>
        <w:t>house," don Juan continued. "He told me stories</w:t>
        <w:br/>
        <w:t>about his life and jokes that sent me reeling around the</w:t>
        <w:br/>
        <w:t>room with laughter. But what was even more astound-</w:t>
        <w:br/>
        <w:t>ing was the way his wife had changed. She was ac-</w:t>
        <w:br/>
        <w:t>tually thin and beautiful. I thought she was a</w:t>
        <w:br/>
        <w:t>completely different woman. I raved about how com-</w:t>
        <w:br/>
        <w:t>plete her change was and how beautiful she looked.</w:t>
        <w:br/>
        <w:t>The young man said that when their captor was away</w:t>
        <w:br/>
        <w:t>she was actually another woma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aughed and said that his devilish benefac-</w:t>
        <w:br/>
        <w:t>tor was telling the truth. The woman was really an-</w:t>
        <w:br/>
        <w:t>other seer of the nagual's par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sked the young man why they pretended</w:t>
        <w:br/>
        <w:t>to be what they were not. The young man looked at</w:t>
        <w:br/>
        <w:t>don Juan, his eyes filled with tears, and said that the</w:t>
        <w:br/>
        <w:t>mysteries of the world are indeed unfathomable. He</w:t>
        <w:br/>
        <w:t>and his young wife had been caught by inexplicable</w:t>
        <w:br/>
        <w:t>forces and had to protect themselves with that pre-</w:t>
        <w:br/>
        <w:t>tense. The reason why he carried on the way he did,</w:t>
        <w:br/>
        <w:t>as a feeble old man, was that their captor was always</w:t>
        <w:br/>
        <w:t>peeking in through cracks in the doors. He begged don</w:t>
        <w:br/>
        <w:t>Juan to forgive him for having fooled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sked who that monstrous-looking man</w:t>
        <w:br/>
        <w:t>was. With a deep sigh, the young man confessed that</w:t>
        <w:br/>
        <w:t>he could not even guess. He told don Juan that al-</w:t>
        <w:br/>
        <w:t>though he himself was an educated man, a famous</w:t>
        <w:br/>
        <w:t>actor from the theater in Mexico City, he was at a loss</w:t>
        <w:br/>
        <w:t>for explanations. All he knew was that he had come to</w:t>
        <w:br/>
        <w:t>be treated for the consumption that he had suffered</w:t>
        <w:br/>
        <w:t>from for many years. He was near death when his</w:t>
        <w:br/>
        <w:t>relatives brought him to meet the curer. She helped</w:t>
        <w:br/>
        <w:t>him to get well, and he fell madly in love with the</w:t>
        <w:br/>
        <w:t>beautiful young Indian and married her. His plans</w:t>
        <w:br/>
        <w:t>were to take her to the capital so they could get rich</w:t>
        <w:br/>
        <w:t>with her curing abil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efore they started on the trip to Mexico City, she</w:t>
        <w:br/>
        <w:t>warned him that they had to disguise themselves in</w:t>
        <w:br/>
        <w:t>order to escape a sorcerer. She explained to him that</w:t>
        <w:br/>
        <w:t>her mother had also been a curer, and had been taught</w:t>
        <w:br/>
        <w:t>curing by that master sorcerer, who had demanded</w:t>
        <w:br/>
        <w:t>that she, the daughter, stay with him for life. The</w:t>
        <w:br/>
        <w:t>young man said that he had refused to ask his wife</w:t>
        <w:br/>
        <w:t>about that relationship. He only wanted to free her, so</w:t>
        <w:br/>
        <w:t>he disguised himself as an old man and disguised her</w:t>
        <w:br/>
        <w:t>as a fat wo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ir story did not end happily. The horrible man</w:t>
        <w:br/>
        <w:t>caught them and kept them as prisoners. They did not</w:t>
        <w:br/>
        <w:t>dare to take off their disguise in front of that nightmar-</w:t>
        <w:br/>
        <w:t>ish man, and in his presence they carried on as if they</w:t>
        <w:br/>
        <w:t>hated each other; but in reality, they pined for each</w:t>
        <w:br/>
        <w:t>other and lived only for the short times when that man</w:t>
        <w:br/>
        <w:t>was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young man embraced him</w:t>
        <w:br/>
        <w:t>and told him that the room where don Juan was sleep-</w:t>
        <w:br/>
        <w:t>ing was the only safe place in the house. Would he</w:t>
        <w:br/>
        <w:t>please go out and be on the lockout while he made</w:t>
        <w:br/>
        <w:t>love to his wife?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house shook with their passion," don Juan</w:t>
        <w:br/>
        <w:t>went on, "while I sat by the door feeling guilty for</w:t>
        <w:br/>
        <w:t>listening and scared to death that the man would come</w:t>
        <w:br/>
        <w:t>back any minute. And sure enough, I heard him com-</w:t>
        <w:br/>
        <w:t>ing into the house. I banged on the door, and when</w:t>
        <w:br/>
        <w:t>they didn't answer, I walked in. The young woman</w:t>
        <w:br/>
        <w:t>was asleep naked and the young man was nowhere in</w:t>
        <w:br/>
        <w:t>sight. I had never seen a beautiful naked woman in my</w:t>
        <w:br/>
        <w:t>life. I was still very weak. I heard the monstrous man</w:t>
        <w:br/>
        <w:t>rattling outside. My embarrassment and my fear were</w:t>
        <w:br/>
        <w:t>so great that I passed ou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story about the nagual Julian's doings annoyed</w:t>
        <w:br/>
        <w:t>me no end. I told don Juan that I had failed to under-</w:t>
        <w:br/>
        <w:t xml:space="preserve">stand the value of the nagual Julian'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kills.</w:t>
        <w:br/>
        <w:t>Don Juan listened to me without making a single com-</w:t>
        <w:br/>
        <w:t>ment and let me ramble on and 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we finally sat down on a bench, I was very</w:t>
        <w:br/>
        <w:t>tired. I did not know what to say when he asked me</w:t>
        <w:br/>
        <w:t>why his account of the nagual Julian's method of</w:t>
        <w:br/>
        <w:t>teaching had upset me so muc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can't shake off the feeling that he was a pranks-</w:t>
        <w:br/>
        <w:t>ter," I finally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Pranksters don't teach anything deliberately with</w:t>
        <w:br/>
        <w:t>their pranks," don Juan retorted. "The nagual Julian</w:t>
        <w:br/>
        <w:t>played dramas, magical dramas that required a move-</w:t>
        <w:br/>
        <w:t>ment of the assemblage poi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 seems like a very selfish person to me," I in-</w:t>
        <w:br/>
        <w:t>sis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 seems like that to you because you are judg-</w:t>
        <w:br/>
        <w:t>ing," he replied. "You are being a moralist. I went</w:t>
        <w:br/>
        <w:t>through all that myself. If you feel the way you do on</w:t>
        <w:br/>
        <w:t>hearing about the nagual Julian, think of the way I</w:t>
        <w:br/>
        <w:t>must have felt myself living in his house for years. I</w:t>
        <w:br/>
        <w:t>judged him, I feared him, and I envied him, in that</w:t>
        <w:br/>
        <w:t>ord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also loved him, but my envy was greater than my</w:t>
        <w:br/>
        <w:t>love. I envied his ease, his mysterious capacity to be</w:t>
        <w:br/>
        <w:t>young or old at will; I envied his flair and above all his</w:t>
        <w:br/>
        <w:t>influence on whoever happened to be around. It would</w:t>
        <w:br/>
        <w:t>drive me up the walls to hear him engage people in the</w:t>
        <w:br/>
        <w:t>most interesting conversation. He always had some-</w:t>
        <w:br/>
        <w:t>thing to say; I never did, and I always felt incompe-</w:t>
        <w:br/>
        <w:t>tent, left ou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's revelations made me feel ill at ease. I</w:t>
        <w:br/>
        <w:t>wished that he would change the subject, for I did not</w:t>
        <w:br/>
        <w:t>want to hear that he was like me. In my opinion, he</w:t>
        <w:br/>
        <w:t>was indeed unequaled. He obviously knew how I felt.</w:t>
        <w:br/>
        <w:t>He laughed and patted my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m trying to do with the story of my envy,"</w:t>
        <w:br/>
        <w:t>he went on, "is to point out to you something of great</w:t>
        <w:br/>
        <w:t>importance, that the position of the assemblage point</w:t>
        <w:br/>
        <w:t>dictates how we behave and how we fee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My great flaw at that time was that I could not</w:t>
        <w:br/>
        <w:t>understand this principle. I was raw. I lived through</w:t>
        <w:br/>
        <w:t>self-importance, just as you do, because that was</w:t>
        <w:br/>
        <w:t>where my assemblage point was lodged. You see, I</w:t>
        <w:br/>
        <w:t>hadn't learned yet that the way to move that point is</w:t>
        <w:br/>
        <w:t xml:space="preserve">to establish new habits,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to move. When it did</w:t>
        <w:br/>
        <w:t>move, it was as if I had just discovered that the only</w:t>
        <w:br/>
        <w:t>way to deal with peerless warriors like my benefactor</w:t>
        <w:br/>
        <w:t>is not to have self-importance, so that one can cele-</w:t>
        <w:br/>
        <w:t>brate them unbiasedl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realizations are of two kinds. One is</w:t>
        <w:br/>
        <w:t>just pep talk, great outbursts of emotion and nothing</w:t>
        <w:br/>
        <w:t>more. The other is the product of a shift of the assem-</w:t>
        <w:br/>
        <w:t>blage point; it is not coupled with an emotional out-</w:t>
        <w:br/>
        <w:t>burst but with action. The emotional realizations come</w:t>
        <w:br/>
        <w:t>years later after warriors have solidified, by usage, the</w:t>
        <w:br/>
        <w:t>new position of their assemblage poi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agual Julian tirelessly guided all of us to that</w:t>
        <w:br/>
        <w:t>kind of shift," don Juan went on. "He got from all of</w:t>
        <w:br/>
        <w:t>us total cooperation and total participation in his big-</w:t>
        <w:br/>
        <w:t>ger-than-life dramas. For instance, with his drama of</w:t>
        <w:br/>
        <w:t>the young man and his wife and their captor he had</w:t>
        <w:br/>
        <w:t>my undivided attention and concern. To me the story</w:t>
        <w:br/>
        <w:t>of the old man who was young was very consistent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had seen the monstrous-looking man with my very</w:t>
        <w:br/>
        <w:t>own eyes, which meant that the young man got my</w:t>
        <w:br/>
        <w:t>undying affilia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the nagual Julian was a magician,</w:t>
        <w:br/>
        <w:t xml:space="preserve">a conjurer who could handle the for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a</w:t>
        <w:br/>
        <w:t>degree that would be incomprehensible to the average</w:t>
        <w:br/>
        <w:t>man. His dramas included magical characters sum-</w:t>
        <w:br/>
        <w:t xml:space="preserve">moned by the for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like the inorganic being</w:t>
        <w:br/>
        <w:t>that could adopt a grotesque human for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Julian's power was so impeccable,"</w:t>
        <w:br/>
        <w:t>don Juan went on, "that he could force anyone's as-</w:t>
        <w:br/>
        <w:t>semblage point to shift and align emanations that</w:t>
        <w:br/>
        <w:t>would make him perceive whatever the nagual Julian</w:t>
        <w:br/>
        <w:t>wanted. For example, he could look very old or very</w:t>
        <w:br/>
        <w:t>young for his age, depending on what he wanted to</w:t>
        <w:br/>
        <w:t>accomplish. And all anyone who knew the nagual</w:t>
        <w:br/>
        <w:t>could say about his age was that it fluctuated. During</w:t>
        <w:br/>
        <w:t>the thirty-two years that I knew him he was at times</w:t>
        <w:br/>
        <w:t>not much older than you are now, and at other times</w:t>
        <w:br/>
        <w:t>he was so wretchedly old that he could not even</w:t>
        <w:br/>
        <w:t>walk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under his benefactor's guidance</w:t>
        <w:br/>
        <w:t>his assemblage point moved unnoticeably and yet pro-</w:t>
        <w:br/>
        <w:t>foundly. For instance, out of nowhere one day he re-</w:t>
        <w:br/>
        <w:t>alized that he had a fear that on the one hand made no</w:t>
        <w:br/>
        <w:t>sense to him at all, and on the other made all the sense</w:t>
        <w:br/>
        <w:t>in the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fear was that through stupidity I would lose</w:t>
        <w:br/>
        <w:t>my chance to be free and I would repeat my father's</w:t>
        <w:br/>
        <w:t>lif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was nothing wrong with my father's life,</w:t>
        <w:br/>
        <w:t>mind you. He lived and died no better and no worse</w:t>
        <w:br/>
        <w:t>than most men; the important point is that my assem-</w:t>
        <w:br/>
        <w:t>blage point had moved 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realized one day that my</w:t>
        <w:br/>
        <w:t>father's life and death hadn't amounted to a hill of</w:t>
        <w:br/>
        <w:t>beans, either to others or to him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benefactor told me that my father and mother</w:t>
        <w:br/>
        <w:t>had lived and died just to have me, and that their own</w:t>
        <w:br/>
        <w:t>parents had done the same for them. He said that war-</w:t>
        <w:br/>
        <w:t>riors were different in that they shift their assemblage</w:t>
        <w:br/>
        <w:t>points enough to realize the tremendous price that has</w:t>
        <w:br/>
        <w:t>been paid for their lives. This shift gives them the</w:t>
        <w:br/>
        <w:t>respect and awe that their parents never felt for life in</w:t>
        <w:br/>
        <w:t>general, or for being alive in particula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not only was the nagual Julian</w:t>
        <w:br/>
        <w:t>successful in guiding his apprentices to move their as-</w:t>
        <w:br/>
        <w:t>semblage points, but that he enjoyed himself tremen-</w:t>
        <w:br/>
        <w:t>dously while doing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 certainly entertained himself immensely with</w:t>
        <w:br/>
        <w:t>me," don Juan went on. "When the other seers of my</w:t>
        <w:br/>
        <w:t>party began to come, years later, even I looked for-</w:t>
        <w:br/>
        <w:t>ward to the preposterous situations that he created</w:t>
        <w:br/>
        <w:t>and developed with each one of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n the nagual Julian left the world, delight went</w:t>
        <w:br/>
        <w:t>away with him and never came back. Genaro delights</w:t>
        <w:br/>
        <w:t>us sometimes, but no one can take the nagual Julian's</w:t>
        <w:br/>
        <w:t>place. His dramas were always bigger than life. I as-</w:t>
        <w:br/>
        <w:t>sure you we didn't know what enjoyment was until we</w:t>
        <w:br/>
        <w:t>saw what he did when some of those dramas backfired</w:t>
        <w:br/>
        <w:t>on hi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ose from his favorite bench. He turned</w:t>
        <w:br/>
        <w:t>to me. His eyes were brilliant and peacefu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f you are ever so dumb as to fail in your task,"</w:t>
        <w:br/>
        <w:t>he said, "you must have at least enough energy to</w:t>
        <w:br/>
        <w:t>move your assemblage point in order to come to this</w:t>
        <w:br/>
        <w:t>bench. Sit down here for an instant, free of thoughts</w:t>
        <w:br/>
        <w:t>and desires; I will try to come here from wherev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am and collect you. I promise you that I will tr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then broke into a great laugh, as if the scope of</w:t>
        <w:br/>
        <w:t>his promise was too ludicrous to be believ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se words should be said in the late afternoon,"</w:t>
        <w:br/>
        <w:t>he said, still laughing. "Never in the morning. The</w:t>
        <w:br/>
        <w:t>morning makes one feel optimistic and such words</w:t>
        <w:br/>
        <w:t>lose their mean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3</w:t>
        <w:br/>
        <w:t>The Earth's Boost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's walk on the road to Oaxaca," don Juan said to</w:t>
        <w:br/>
        <w:t>me. "Genaro is waiting for us somewhere along the</w:t>
        <w:br/>
        <w:t>w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request took me by surprise. I had been waiting</w:t>
        <w:br/>
        <w:t>all day for him to continue his explanation. We left his</w:t>
        <w:br/>
        <w:t>house and walked in silence through the town to the</w:t>
        <w:br/>
        <w:t>unpaved highway. We walked leisurely for a long</w:t>
        <w:br/>
        <w:t>time. Suddenly don Juan began to tal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been telling you all along about the great find-</w:t>
        <w:br/>
        <w:t>ings that the old seers made," he said. "Just as they</w:t>
        <w:br/>
        <w:t>found out that organic life is not the only life present</w:t>
        <w:br/>
        <w:t>on earth, they also discovered that the earth itself is a</w:t>
        <w:br/>
        <w:t>living be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aited a moment before continuing. He smiled</w:t>
        <w:br/>
        <w:t>at me as if inviting me to make a comment. I could not</w:t>
        <w:br/>
        <w:t>think of anything to s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 old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 earth has a cocoon," he</w:t>
        <w:br/>
        <w:t xml:space="preserve">went on. "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re is a ball encasing the</w:t>
        <w:br/>
        <w:t>earth, a luminous cocoon that entraps the Eagle's em-</w:t>
        <w:br/>
        <w:t>anations. The earth is a gigantic sentient being sub-</w:t>
        <w:br/>
        <w:t>jected to the same forces we a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old seers, on discovering this,</w:t>
        <w:br/>
        <w:t>became immediately interested in the practical uses of</w:t>
        <w:br/>
        <w:t>that knowledge. The result of their interest was that</w:t>
        <w:br/>
        <w:t>the most elaborate categories of their sorcery had to</w:t>
        <w:br/>
        <w:t>do with the earth. They considered the earth to be the</w:t>
        <w:br/>
        <w:t>ultimate source of everything we a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affirmed that the old seers were not mis-</w:t>
        <w:br/>
        <w:t>taken in this respect, because the earth is indeed our</w:t>
        <w:br/>
        <w:t>ultimate sour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didn't say anything else until we met Genaro</w:t>
        <w:br/>
        <w:t>about a mile up the road. He was waiting for us, sitting</w:t>
        <w:br/>
        <w:t>on a rock by the side of the roa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greeted me with great warmth. He said to me</w:t>
        <w:br/>
        <w:t>that we should climb up to the top of some small rug-</w:t>
        <w:br/>
        <w:t>ged mountains covered with hardy veget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three of us are going to sit against a rock,"</w:t>
        <w:br/>
        <w:t>don Juan said to me, "and look at the sunlight as it is</w:t>
        <w:br/>
        <w:t>reflected on the eastern mountains. When the sun goes</w:t>
        <w:br/>
        <w:t>down behind the western peaks, the earth may let you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lignme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we reached the top of a mountain, we sat</w:t>
        <w:br/>
        <w:t>down, as don Juan had said, with our backs against a</w:t>
        <w:br/>
        <w:t>rock. Don Juan made me sit in between the two of</w:t>
        <w:br/>
        <w:t>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what he was planning to do. His cryptic</w:t>
        <w:br/>
        <w:t>statements and his long silences were ominous. I felt</w:t>
        <w:br/>
        <w:t>terribly apprehensi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didn't answer me. He kept on talking as if I had</w:t>
        <w:br/>
        <w:t>not spoken at 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was the old seers who, on discovering that per-</w:t>
        <w:br/>
        <w:t>ception is alignment," he said, "stumbled onto some-</w:t>
        <w:br/>
        <w:t>thing monumental. The sad part is that their</w:t>
        <w:br/>
        <w:t>aberrations again kept them from knowing what they</w:t>
        <w:br/>
        <w:t>had accomplish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pointed at the mountain range east of the small</w:t>
        <w:br/>
        <w:t>valley where the town is loca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is enough glitter in those mountains to jolt</w:t>
        <w:br/>
        <w:t>your assemblage point," he said to me. "Just before</w:t>
        <w:br/>
        <w:t>the sun goes down behind the western peaks, you will</w:t>
        <w:br/>
        <w:t>have a few moments to catch all the glitter you need.</w:t>
        <w:br/>
        <w:t>The magic key that opens the earth's doors is made of</w:t>
        <w:br/>
        <w:t>internal silence plus anything that shin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exactly should I do, don Ju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oth of them examined me. I thought I saw in their</w:t>
        <w:br/>
        <w:t>eyes a mixture of curiosity and revuls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Just cut off the internal dialogue," don Juan said</w:t>
        <w:br/>
        <w:t>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had an intense pang of anxiety and doubt; I had no</w:t>
        <w:br/>
        <w:t>confidence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could do it at will. After an initial</w:t>
        <w:br/>
        <w:t>moment of nagging frustration, I resigned my self just</w:t>
        <w:br/>
        <w:t>to relax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looked around. I noticed that we were high enough</w:t>
        <w:br/>
        <w:t>to look down into the long, narrow valley. More than</w:t>
        <w:br/>
        <w:t>half of it was in the late-afternoon shadows. The sun</w:t>
        <w:br/>
        <w:t>was still shining on the foothills of the eastern range</w:t>
        <w:br/>
        <w:t>of mountains, on the other side of the valley; the sun-</w:t>
        <w:br/>
        <w:t>light made the eroded mountains look ocher, while the</w:t>
        <w:br/>
        <w:t>more distant bluish peaks had acquired a purple to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do realize that you've done this before, don't</w:t>
        <w:br/>
        <w:t>you?" don Juan said to me in a whisp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 had not realized an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've sat here before on other occasions," he</w:t>
        <w:br/>
        <w:t>insisted, "but that doesn't matter, because this occa-</w:t>
        <w:br/>
        <w:t>sion is the one that will cou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oday, with the help of Genaro, you are going to</w:t>
        <w:br/>
        <w:t>find the key that unlocks everything. You won't be</w:t>
        <w:br/>
        <w:t>able to use it as yet, but you'll know what it is and</w:t>
        <w:br/>
        <w:t>where it is. Seers pay the heaviest prices to know that.</w:t>
        <w:br/>
        <w:t>You, yourself, have been paying your dues all these</w:t>
        <w:br/>
        <w:t>year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what he called the key to every-</w:t>
        <w:br/>
        <w:t>thing was the firsthand knowledge that the earth is a</w:t>
        <w:br/>
        <w:t>sentient being and as such can give warriors a tremen-</w:t>
        <w:br/>
        <w:t>dous boost; it is an impulse that comes from the</w:t>
        <w:br/>
        <w:t>awareness of the earth itself at the instant in which the</w:t>
        <w:br/>
        <w:t>emanations inside warriors' cocoons are aligned with</w:t>
        <w:br/>
        <w:t>the appropriate emanations inside the earth's cocoon.</w:t>
        <w:br/>
        <w:t>Since both the earth and man are sentient beings, their</w:t>
        <w:br/>
        <w:t>emanations coincide, or rather, the earth has all the</w:t>
        <w:br/>
        <w:t>emanations present in man and all the emanations that</w:t>
        <w:br/>
        <w:t>are present in all sentient beings, organic and inor-</w:t>
        <w:br/>
        <w:t>ganic for that matter. When a moment of alignment</w:t>
        <w:br/>
        <w:t>takes place, sentient beings use that alignment in a</w:t>
        <w:br/>
        <w:t>limited way and perceive their world. Warriors can</w:t>
        <w:br/>
        <w:t>use that alignment either to perceive, like everyone</w:t>
        <w:br/>
        <w:t>else, or as a boost that allows them to enter unimagin-</w:t>
        <w:br/>
        <w:t>able worl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ve been waiting for you to ask me the only mean-</w:t>
        <w:br/>
        <w:t>ingful question you can ask, but you never ask it," he</w:t>
        <w:br/>
        <w:t>continued. "You are hooked on asking about whether</w:t>
        <w:br/>
        <w:t>the mystery of it all is inside us. You came close</w:t>
        <w:br/>
        <w:t>enough, thoug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unknown is not really inside the cocoon of</w:t>
        <w:br/>
        <w:t>man in the emanations untouched by awareness, and</w:t>
        <w:br/>
        <w:t>yet it is there, in a manner of speaking. This is the</w:t>
        <w:br/>
        <w:t>point you haven't understood. When I told you that</w:t>
        <w:br/>
        <w:t>we can assemble seven worlds besides the one we</w:t>
        <w:br/>
        <w:t>know, you took it as being an internal affair, because</w:t>
        <w:br/>
        <w:t>your total bias is to believe that you are only imagining</w:t>
        <w:br/>
        <w:t>everything you do with us. Therefore, you have never</w:t>
        <w:br/>
        <w:t>asked me where the unknown really is. For years I</w:t>
        <w:br/>
        <w:t>have circled with my hand to point to everything</w:t>
        <w:br/>
        <w:t>around us and I have told you that the unknown is</w:t>
        <w:br/>
        <w:t>there. You never made the connec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began to laugh, then coughed and stood up.</w:t>
        <w:br/>
        <w:t>"He still hasn't made the connection," he said to don</w:t>
        <w:br/>
        <w:t>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dmitted to them that if there was a connection to</w:t>
        <w:br/>
        <w:t>be made, I had failed to make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stated over and over that the portion of</w:t>
        <w:br/>
        <w:t>emanations inside man's cocoon is in there only for</w:t>
        <w:br/>
        <w:t>awareness, and that awareness is matching that por-</w:t>
        <w:br/>
        <w:t>tion of emanations with the same portion of emana-</w:t>
        <w:br/>
        <w:t>tions at large. They are called emanations at large</w:t>
        <w:br/>
        <w:t>because they are immense; and to say that outside</w:t>
        <w:br/>
        <w:t>man's cocoon is the unknowable is to say that within</w:t>
        <w:br/>
        <w:t>the earth's cocoon is the unknowable. However, in-</w:t>
        <w:br/>
        <w:t>side the earth's cocoon is also the unknown, and in-</w:t>
        <w:br/>
        <w:t>side man's cocoon the unknown is the emanations</w:t>
        <w:br/>
        <w:t>untouched by awareness. When the glow of awareness</w:t>
        <w:br/>
        <w:t>touches them, they become active and can be aligned</w:t>
        <w:br/>
        <w:t>with the corresponding emanations at large. Once that</w:t>
        <w:br/>
        <w:t>happens the unknown is perceived and becomes the</w:t>
        <w:br/>
        <w:t>kn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m too dumb, don Juan. You have to break it into</w:t>
        <w:br/>
        <w:t>smaller pieces for me," I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is going to break it up for you," don Juan</w:t>
        <w:br/>
        <w:t>retor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stood up and started doing the same gait of</w:t>
        <w:br/>
        <w:t>power that he had done before, when he circled an</w:t>
        <w:br/>
        <w:t>enormous flat rock in a corn field by his house, while</w:t>
        <w:br/>
        <w:t>don Juan had watched in fascination. This time don</w:t>
        <w:br/>
        <w:t>Juan whispered in my ear that I should try to hear</w:t>
        <w:br/>
        <w:t>Genaro's movements, especially the movements of his</w:t>
        <w:br/>
        <w:t>thighs as they went up against his chest every time he</w:t>
        <w:br/>
        <w:t>stepp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ollowed Genaro's movements with my eyes. In a</w:t>
        <w:br/>
        <w:t>few seconds I felt that some part of me had gotten</w:t>
        <w:br/>
        <w:t>trapped in Genaro's legs. The movement of his thighs</w:t>
        <w:br/>
        <w:t>would not let me go. I felt as if I were walking with</w:t>
        <w:br/>
        <w:t>him. I was even out of breath. Then I realized that I</w:t>
        <w:br/>
        <w:t>was actually following Genaro. I was in fact walking</w:t>
        <w:br/>
        <w:t>with him, away from the place where we had been</w:t>
        <w:br/>
        <w:t>sitt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 not see don Juan, just Genaro walking ahead</w:t>
        <w:br/>
        <w:t>of me in the same strange manner. We walked for</w:t>
        <w:br/>
        <w:t>hours and hours. My fatigue was so intense that I got</w:t>
        <w:br/>
        <w:t>a terrible headache, and suddenly I got sick. Genaro</w:t>
        <w:br/>
        <w:t>stopped walking and came to my side. There was an</w:t>
        <w:br/>
        <w:t>intense glare around us, and the light was reflected in</w:t>
        <w:br/>
        <w:t>Genaro's features. His eyes glow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look at Genaro!" a voice ordered me in my</w:t>
        <w:br/>
        <w:t>ear. "Look around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obeyed. I thought I was in hell! The shock of</w:t>
        <w:br/>
        <w:t>seeing the surroundings was so great that I screamed</w:t>
        <w:br/>
        <w:t>in terror, but there was no sound to my voice. Around</w:t>
        <w:br/>
        <w:t>me was the most vivid picture of all the descriptions</w:t>
        <w:br/>
        <w:t>of hell in my Catholic upbringing. I was seeing a red-</w:t>
        <w:br/>
        <w:t>dish world, hot and oppressive, dark and cavernous,</w:t>
        <w:br/>
        <w:t>with no sky, no light but the malignant reflections of</w:t>
        <w:br/>
        <w:t>reddish lights that kept on moving around us, at great</w:t>
        <w:br/>
        <w:t>spe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started to walk again, and something pulled</w:t>
        <w:br/>
        <w:t>me with him. The force that was making me follow</w:t>
        <w:br/>
        <w:t>Genaro also kept me from looking around. My aware-</w:t>
        <w:br/>
        <w:t>ness was glued to Genaro's moveme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saw Genaro plop down as if he were utterly ex-</w:t>
        <w:br/>
        <w:t>hausted. The instant he touched the ground and</w:t>
        <w:br/>
        <w:t>stretched himself to rest, something was released in</w:t>
        <w:br/>
        <w:t>me and I was able again to look around. Don Juan was</w:t>
        <w:br/>
        <w:t>watching me inquisitively. I was standing up facing</w:t>
        <w:br/>
        <w:t>him. We were at the same place where we had sat</w:t>
        <w:br/>
        <w:t>down, a wide rocky ledge on top of a small mountain.</w:t>
        <w:br/>
        <w:t>Genaro was panting and wheezing, and so wa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was</w:t>
        <w:br/>
        <w:t>covered with perspiration. My hair was dripping wet.</w:t>
        <w:br/>
        <w:t>My clothes were soaked, as if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been dunked in a</w:t>
        <w:br/>
        <w:t>riv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God, what's going on!" I exclaimed in utter</w:t>
        <w:br/>
        <w:t>seriousness and concer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exclamation sounded so silly that don Juan and</w:t>
        <w:br/>
        <w:t>Genaro started to laug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're trying to make you understand alignment,"</w:t>
        <w:br/>
        <w:t>Genaro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gently helped me to sit down. He sat by</w:t>
        <w:br/>
        <w:t>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remember what happened?" he ask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old him that I did and he insisted that I tell him</w:t>
        <w:br/>
        <w:t xml:space="preserve">exactly what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is request was incongruous</w:t>
        <w:br/>
        <w:t>with what he had told me, that the only value of my</w:t>
        <w:br/>
        <w:t>experiences was the movement of my assemblage</w:t>
        <w:br/>
        <w:t>point and not the content of my vis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Genaro had tried to help me be-</w:t>
        <w:br/>
        <w:t>fore in very much the same fashion as he had just</w:t>
        <w:br/>
        <w:t>done, but that I could never remember anything. He</w:t>
        <w:br/>
        <w:t>said that Genaro had guided my assemblage point this</w:t>
        <w:br/>
        <w:t>time, as he had done before, to assemble a world with</w:t>
        <w:br/>
        <w:t>another of the great bands of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a long silence. I was numb, shocked, yet</w:t>
        <w:br/>
        <w:t>my awareness was as keen as it had ever been. I</w:t>
        <w:br/>
        <w:t>thought I had finally understood what alignment was.</w:t>
        <w:br/>
        <w:t>Something inside me, which I had been activating</w:t>
        <w:br/>
        <w:t>without knowing how, gave me the certainty that I had</w:t>
        <w:br/>
        <w:t>comprehended a great tru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think you're beginning to gather your own mo-</w:t>
        <w:br/>
        <w:t>mentum," don Juan said to me. "Let's go home.</w:t>
        <w:br/>
        <w:t>You've had enough for one d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h, come on," Genaro said. "He's stronger than</w:t>
        <w:br/>
        <w:t>a bull. He's got to be pushed a little furth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!" don Juan said emphatically. "We've got to</w:t>
        <w:br/>
        <w:t>save his strength. He's only got so much of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insisted that we stay. He looked at me and</w:t>
        <w:br/>
        <w:t>win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ook," he said to me, pointing to the eastern</w:t>
        <w:br/>
        <w:t>range of mountains. "The sun has hardly moved an</w:t>
        <w:br/>
        <w:t>inch over those mountains and yet you plodded in hell</w:t>
        <w:br/>
        <w:t>for hours and hours. Don't you find that overwhelm-</w:t>
        <w:br/>
        <w:t>ing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scare him unnecessarily!" don Juan pro-</w:t>
        <w:br/>
        <w:t>tested almost vehement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It was then that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ir maneuvers. At that mo-</w:t>
        <w:br/>
        <w:t xml:space="preserve">ment the voi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ld me that don Juan and</w:t>
        <w:br/>
        <w:t xml:space="preserve">Genaro were a team of superb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playing with</w:t>
        <w:br/>
        <w:t>me. It was don Juan who always pushed me beyond</w:t>
        <w:br/>
        <w:t>my limits, but he always let Genaro be the heavy. That</w:t>
        <w:br/>
        <w:t>day at Genaro's house, when I reached a dangerous</w:t>
        <w:br/>
        <w:t>state of hysterical fright as Genaro questioned don</w:t>
        <w:br/>
        <w:t>Juan whether I should be pushed, and don Juan as-</w:t>
        <w:br/>
        <w:t>sured me that Genaro was enjoying himself at my ex-</w:t>
        <w:br/>
        <w:t>pense, Genaro was actually worrying about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M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so shocking to me that I began to</w:t>
        <w:br/>
        <w:t>laugh. Both don Juan and Genaro looked at me with</w:t>
        <w:br/>
        <w:t>surprise. Then don Juan seemed to realize at once</w:t>
        <w:br/>
        <w:t>what was going through my mind. He told Genaro,</w:t>
        <w:br/>
        <w:t>and both of them laughed like childr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re coming of age," don Juan said to me.</w:t>
        <w:br/>
        <w:t>"Right on time; you're neither too stupid nor too</w:t>
        <w:br/>
        <w:t>bright. Just like me. You're not like me in your aber-</w:t>
        <w:br/>
        <w:t>rations. There you are more like the nagual Julian,</w:t>
        <w:br/>
        <w:t>except that he was brillia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tood up and stretched his back. He looked at</w:t>
        <w:br/>
        <w:t>me with the most piercing, ferocious eyes I had ever</w:t>
        <w:br/>
        <w:t>seen. I stood u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 nagual never lets anyone know that he is in</w:t>
        <w:br/>
        <w:t>charge," he said to me. "A nagual comes and goes</w:t>
        <w:br/>
        <w:t>without leaving a trace. That freedom is what makes</w:t>
        <w:br/>
        <w:t>him a nagua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eyes glared for an instant, and then they were</w:t>
        <w:br/>
        <w:t>covered by a cloud of mellowness, kindness, human-</w:t>
        <w:br/>
        <w:t>ness, and they were again don Juan's ey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could hardly keep my balance. I was swooning</w:t>
        <w:br/>
        <w:t>helplessly. Genaro jumped to my side and helped me</w:t>
        <w:br/>
        <w:t>to sit down. Both of them sat down flanking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are going to catch a boost from the earth,"</w:t>
        <w:br/>
        <w:t>don Juan said to me in one 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nk about the nagual's eyes," Genaro said to</w:t>
        <w:br/>
        <w:t>me in the ot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boost will come at the moment you see the</w:t>
        <w:br/>
        <w:t>glitter on the top of that mountain," don Juan said and</w:t>
        <w:br/>
        <w:t>pointed to the highest peak on the eastern ran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ll never see the nagual's eyes again," Genaro</w:t>
        <w:br/>
        <w:t>whispe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o with the boost wherever it takes you," don</w:t>
        <w:br/>
        <w:t>Juan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you think of the nagual's eyes, you'll realize that</w:t>
        <w:br/>
        <w:t>there are two sides to a coin," Genaro whispe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think about what both of them were</w:t>
        <w:br/>
        <w:t>saying, but my thoughts did not obey me. Something</w:t>
        <w:br/>
        <w:t>was pressing down on me. I felt I was shrinking. I had</w:t>
        <w:br/>
        <w:t>a sensation of nausea. I saw the evening shadows ad-</w:t>
        <w:br/>
        <w:t>vancing rapidly up the sides of those eastern moun-</w:t>
        <w:br/>
        <w:t>tains. I had the feeling that I was running after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re we go," Genaro said in my 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tch the big peak, watch the glitter," don Juan</w:t>
        <w:br/>
        <w:t>said in my other 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re was indeed a point of intense brilliance where</w:t>
        <w:br/>
        <w:t>don Juan had pointed, on the highest peak of the</w:t>
        <w:br/>
        <w:t>range. I watched the last ray of sunlight being reflected</w:t>
        <w:br/>
        <w:t>on it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felt a hole in the pit of my stomach, just as if I</w:t>
        <w:br/>
        <w:t>were on a roller coas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, rather than heard, a faraway earthquake rum-</w:t>
        <w:br/>
        <w:t>ble which abruptly overtook me. The seismic waves</w:t>
        <w:br/>
        <w:t>were so loud and so enormous that they lost all mean-</w:t>
        <w:br/>
        <w:t>ing for me. I was an insignificant microbe being</w:t>
        <w:br/>
        <w:t>twisted and twirl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motion slowed down by degrees. There was one</w:t>
        <w:br/>
        <w:t>more jolt before everything came to a halt. I tried to</w:t>
        <w:br/>
        <w:t>look around. I had no point of reference. I seemed to</w:t>
        <w:br/>
        <w:t>be planted, like a tree. Above me there was a white,</w:t>
        <w:br/>
        <w:t>shiny, inconceivably big dome. Its presence made me</w:t>
        <w:br/>
        <w:t>feel elated. I flew toward it, or rather I was ejected</w:t>
        <w:br/>
        <w:t>like a projectile. I had the sensation of being comfort-</w:t>
        <w:br/>
        <w:t>able, nurtured, secure; the closer I got to the dome,</w:t>
        <w:br/>
        <w:t>the more intense those feelings became. They finally</w:t>
        <w:br/>
        <w:t>overwhelmed me and I lost all sense of my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xt thing I knew, I was rocking slowly in the</w:t>
        <w:br/>
        <w:t>air like a leaf that falls. I felt exhausted. A suction</w:t>
        <w:br/>
        <w:t>force started to pull me. I went through a dark hole</w:t>
        <w:br/>
        <w:t>and then I was with don Juan and Genar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xt day don Juan, Genaro, and I went to Oax-</w:t>
        <w:br/>
        <w:t>aca. While don Juan and I strolled around the main</w:t>
        <w:br/>
        <w:t>square, in the later afternoon, he suddenly started to</w:t>
        <w:br/>
        <w:t>talk about what we had done the day before. He asked</w:t>
        <w:br/>
        <w:t>me if I had understood what he was referring to when</w:t>
        <w:br/>
        <w:t>he said that the old seers had stumbled onto something</w:t>
        <w:br/>
        <w:t>monument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 did, but that I couldn't explain it in</w:t>
        <w:br/>
        <w:t>wor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nd what do you think was the main thing we</w:t>
        <w:br/>
        <w:t>wanted you to find out on top of that mountain?" he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lignment," a voice said in my ear, at the same</w:t>
        <w:br/>
        <w:t>time I said it my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urned around in a reflex action and bumped into</w:t>
        <w:br/>
        <w:t>Genaro, who was just behind me, walking in my</w:t>
        <w:br/>
        <w:t>tracks. The speed of my movement startled him. He</w:t>
        <w:br/>
        <w:t>broke into a giggle and then embrac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sat down. Don Juan said that there were very</w:t>
        <w:br/>
        <w:t>few things that he could say about the boost I had</w:t>
        <w:br/>
        <w:t>gotten from the earth, that warriors are always alone</w:t>
        <w:br/>
        <w:t>in such cases, and true realizations come much later,</w:t>
        <w:br/>
        <w:t>after years of strugg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don Juan that my problem in understanding</w:t>
        <w:br/>
        <w:t>was magnified by the fact that he and Genaro were</w:t>
        <w:br/>
        <w:t>doing all the work. I was simply a passive subject who</w:t>
        <w:br/>
        <w:t>could only react to their maneuvers. I could not for</w:t>
        <w:br/>
        <w:t>the life of me initiate any action, because I did not</w:t>
        <w:br/>
        <w:t>know what a proper action should be, nor did I know</w:t>
        <w:br/>
        <w:t>how to initiate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's precisely the point," don Juan said. "You</w:t>
        <w:br/>
        <w:t>are not supposed to know yet. You are going to be left</w:t>
        <w:br/>
        <w:t>behind, by yourself, to reorganize on your own every-</w:t>
        <w:br/>
        <w:t>thing we are doing to you now. This is the task every</w:t>
        <w:br/>
        <w:t>nagual has to fa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Julian did the same thing to me, much</w:t>
        <w:br/>
        <w:t>more ruthlessly than the way we do it to you. He knew</w:t>
        <w:br/>
        <w:t>what he was doing; he was a brilliant nagual who was</w:t>
        <w:br/>
        <w:t>able to reorganize in a few years everything the nagual</w:t>
        <w:br/>
        <w:t>Ellas had taught him. He did, in no time at all, some-</w:t>
        <w:br/>
        <w:t>thing that would take a lifetime for you or for me. The</w:t>
        <w:br/>
        <w:t>difference was that all the nagual Julian ever needed</w:t>
        <w:br/>
        <w:t>was a slight insinuation; his awareness would take it</w:t>
        <w:br/>
        <w:t>from there and open the only door there i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o you mean, don Juan, by the only door</w:t>
        <w:br/>
        <w:t>there is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mean that when man's assemblage point moves</w:t>
        <w:br/>
        <w:t>beyond a crucial limit, the results are always the same</w:t>
        <w:br/>
        <w:t>for every man. The techniques to make it move may</w:t>
        <w:br/>
        <w:t>be as different as they can be, but the results are al-</w:t>
        <w:br/>
        <w:t>ways the same, meaning that the assemblage point</w:t>
        <w:br/>
        <w:t>assembles other worlds, aided by the boost from the</w:t>
        <w:br/>
        <w:t>earth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 the boost from the earth the same for every</w:t>
        <w:br/>
        <w:t>man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f course. The difficulty for the average man is</w:t>
        <w:br/>
        <w:t>the internal dialogue. Only when a state of total si-</w:t>
        <w:br/>
        <w:t>lence is attained can one use the boost. You will cor-</w:t>
        <w:br/>
        <w:t>roborate that truth the day you try to use that boost</w:t>
        <w:br/>
        <w:t>by yourself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ouldn't recommend that you try it," Genaro</w:t>
        <w:br/>
        <w:t>said sincerely. "It takes years to become an impecca-</w:t>
        <w:br/>
        <w:t>ble warrior. In order to withstand the impact of the</w:t>
        <w:br/>
        <w:t>earth's boost you must be better than you are n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peed of that boost will dissolve everything</w:t>
        <w:br/>
        <w:t>about you," don Juan said. "Under its impact we be-</w:t>
        <w:br/>
        <w:t>come nothing. Speed and the sense of individual exis-</w:t>
        <w:br/>
        <w:t>tence don't go together. Yesterday on the mountain,</w:t>
        <w:br/>
        <w:t>Genaro and I supported you and served as your an-</w:t>
        <w:br/>
        <w:t>chors; otherwise you wouldn't have returned. You'd</w:t>
        <w:br/>
        <w:t>be like some men who purposely used that boost and</w:t>
        <w:br/>
        <w:t>went into the unknown and are still roaming in some</w:t>
        <w:br/>
        <w:t>incomprehensible immens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him to elaborate on that, but he refused.</w:t>
        <w:br/>
        <w:t>He changed the subject abrupt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's one thing you haven't understood yet</w:t>
        <w:br/>
        <w:t>about the earth's being a sentient being," he said.</w:t>
        <w:br/>
        <w:t>"And Genaro, this awful Genaro, wants to push you</w:t>
        <w:br/>
        <w:t>until you understan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oth of them laughed. Genaro playfully shoved me</w:t>
        <w:br/>
        <w:t>and winked at me as he mouthed the words, "I am</w:t>
        <w:br/>
        <w:t>awfu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Genaro is a terrible taskmaster, mean and ruth-</w:t>
        <w:br/>
        <w:t>less," don Juan continued. "He doesn't give a hoot</w:t>
        <w:br/>
        <w:t>about your fears and pushes you mercilessly. If it</w:t>
        <w:br/>
        <w:t>wasn't for me</w:t>
      </w:r>
      <w:r>
        <w:rPr>
          <w:rFonts w:eastAsia="Arial" w:cs="Arial" w:ascii="Arial" w:hAnsi="Arial"/>
          <w:sz w:val="18"/>
          <w:szCs w:val="18"/>
          <w:lang w:val="en-US"/>
        </w:rPr>
        <w:t>. . 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as a perfect picture of a good, thoughtful old</w:t>
        <w:br/>
        <w:t>gentleman. He lowered his eyes and sighed. The two</w:t>
        <w:br/>
        <w:t>of them broke into roaring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they had quieted down, don Juan said that</w:t>
        <w:br/>
        <w:t>Genaro wanted to show me what I had not understood</w:t>
        <w:br/>
        <w:t>yet, that the supreme awareness of the earth is what</w:t>
        <w:br/>
        <w:t>makes it possible for us to change into other great</w:t>
        <w:br/>
        <w:t>bands of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 living beings are perceivers," he said. "And</w:t>
        <w:br/>
        <w:t>we perceive because some emanations inside man's</w:t>
        <w:br/>
        <w:t>cocoon become aligned with some emanations out-</w:t>
        <w:br/>
        <w:t>side. Alignment, therefore, is the secret passageway,</w:t>
        <w:br/>
        <w:t>and the earth's boost is the ke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wants you to watch the moment of align-</w:t>
        <w:br/>
        <w:t>ment. Watch him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stood up like a showman and took a bow,</w:t>
        <w:br/>
        <w:t>then showed us that he had nothing up his sleeves or</w:t>
        <w:br/>
        <w:t>inside the legs of his pants. He took his shoes off and</w:t>
        <w:br/>
        <w:t>shook them to show that there was nothing concealed</w:t>
        <w:br/>
        <w:t>there eit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as laughing with total abandon. Genaro</w:t>
        <w:br/>
        <w:t>moved his hands up and down. The movement created</w:t>
        <w:br/>
        <w:t>an immediate fixation in me. I sensed that the three of</w:t>
        <w:br/>
        <w:t>us suddenly got up and walked away from the square,</w:t>
        <w:br/>
        <w:t>the two of them flanking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we continued walking, I lost my peripheral vi-</w:t>
        <w:br/>
        <w:t>sion. I did not distinguish any more houses or streets.</w:t>
        <w:br/>
        <w:t>I did not notice any mountains or any vegetation</w:t>
        <w:br/>
        <w:t>either. At one moment I realized that I had lost sight</w:t>
        <w:br/>
        <w:t xml:space="preserve">of don Juan and Genaro; instead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wo luminous</w:t>
        <w:br/>
        <w:t>bundles moving up and down beside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felt an instantaneous panic, which I immediately</w:t>
        <w:br/>
        <w:t>controlled. I had the unusual but well-known sensa-</w:t>
        <w:br/>
        <w:t>tion that I was myself and yet I was not. I was aware,</w:t>
        <w:br/>
        <w:t>however, of everything around me by means of a</w:t>
        <w:br/>
        <w:t>strange and at the same time most familiar capacity.</w:t>
        <w:br/>
        <w:t>The sight of the world came to me all at once. All of</w:t>
        <w:br/>
        <w:t xml:space="preserve">m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;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ntirety of what I in my normal con-</w:t>
        <w:br/>
        <w:t>sciousness call my body was capable of sensing as if</w:t>
        <w:br/>
        <w:t>it were an enormous eye that detected everything.</w:t>
        <w:br/>
        <w:t xml:space="preserve">What I first detected, aft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two blobs of</w:t>
        <w:br/>
        <w:t>light, was a sharp violet-purple world made out of</w:t>
        <w:br/>
        <w:t>something that looked like colored panels and cano-</w:t>
        <w:br/>
        <w:t>pies. Flat, screenlike panels of irregular concentric</w:t>
        <w:br/>
        <w:t>circles were everywh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felt a great pressure all over me, and then I heard</w:t>
        <w:br/>
        <w:t xml:space="preserve">a voice in my ear. I wa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voice said that</w:t>
        <w:br/>
        <w:t>the pressure was due to the act of moving. I was mov-</w:t>
        <w:br/>
        <w:t>ing together with don Juan and Genaro. I felt a faint</w:t>
        <w:br/>
        <w:t>jolt, as if I had broken a paper barrier, and I found</w:t>
        <w:br/>
        <w:t>myself facing a luminescent world. Light radiated</w:t>
        <w:br/>
        <w:t>from everyplace, but without being glaring. It was as</w:t>
        <w:br/>
        <w:t>if the sun were about to erupt from behind some white</w:t>
        <w:br/>
        <w:t>diaphanous clouds. I was looking down into the source</w:t>
        <w:br/>
        <w:t>of light. It was a beautiful sight. There were no land-</w:t>
        <w:br/>
        <w:t>masses, just fluffy white clouds and light. And we</w:t>
        <w:br/>
        <w:t>were walking on the clou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n something imprisoned me again. I moved at</w:t>
        <w:br/>
        <w:t>the same pace as the two blobs of light by my sides.</w:t>
        <w:br/>
        <w:t>Gradually they began to lose their brilliance, then be-</w:t>
        <w:br/>
        <w:t>came opaque, and finally they were don Juan and Ge-</w:t>
        <w:br/>
        <w:t>naro. We were walking on a deserted side street away</w:t>
        <w:br/>
        <w:t>from the main square. Then we turned ba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just helped you to align your emanations</w:t>
        <w:br/>
        <w:t>with those emanations at large that belong to another</w:t>
        <w:br/>
        <w:t>band," don Juan said to me. "Alignment has to be a</w:t>
        <w:br/>
        <w:t>very peaceful, unnoticeable act. No flying away, no</w:t>
        <w:br/>
        <w:t>great fu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sobriety needed to let the assem-</w:t>
        <w:br/>
        <w:t>blage point assemble other worlds is something that</w:t>
        <w:br/>
        <w:t>cannot be improvised. Sobriety has to mature and be-</w:t>
        <w:br/>
        <w:t>come a force in itself before warriors can break the</w:t>
        <w:br/>
        <w:t>barrier of perception with impun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ere coming closer to the main square. Genaro</w:t>
        <w:br/>
        <w:t>had not said a word. He walked in silence, as if ab-</w:t>
        <w:br/>
        <w:t>sorbed in thought. Just before we came into the</w:t>
        <w:br/>
        <w:t>square, don Juan said that Genaro wanted to show me</w:t>
        <w:br/>
        <w:t>one more thing: that the position of the assemblage</w:t>
        <w:br/>
        <w:t>point is everything, and that the world it makes us</w:t>
        <w:br/>
        <w:t>perceive is so real that it does not leave room for</w:t>
        <w:br/>
        <w:t>anything except real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will let his assemblage point assemble an-</w:t>
        <w:br/>
        <w:t>other world just for your benefit," don Juan said to</w:t>
        <w:br/>
        <w:t>me. "And then you'll realize that as he perceives it,</w:t>
        <w:br/>
        <w:t>the force of his perception will leave room for nothing</w:t>
        <w:br/>
        <w:t>els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walked ahead of us, and don Juan ordered</w:t>
        <w:br/>
        <w:t>me to roll my eyes in a counterclockwise direction</w:t>
        <w:br/>
        <w:t>while I looked at Genaro, to avoid being dragged with</w:t>
        <w:br/>
        <w:t>him. I obeyed him. Genaro was five or six feet away</w:t>
        <w:br/>
        <w:t>from me. Suddenly his shape became diffuse and in</w:t>
        <w:br/>
        <w:t>one instant he was gone like a puff of ai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hought of the science fiction movies I had seen</w:t>
        <w:br/>
        <w:t>and wondered whether we are subliminally aware of</w:t>
        <w:br/>
        <w:t>our possibilit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Genaro is separated from us at this moment by the</w:t>
        <w:br/>
        <w:t>force of perception," don Juan said quietly. "When</w:t>
        <w:br/>
        <w:t>the assemblage point assembles a world, that world is</w:t>
        <w:br/>
        <w:t>total. This is the marvel that the old seers stumbled</w:t>
        <w:br/>
        <w:t>upon and never realized what it was: the awareness of</w:t>
        <w:br/>
        <w:t>the earth can give us a boost to align other great bands</w:t>
        <w:br/>
        <w:t>of emanations, and the force of that new alignment</w:t>
        <w:br/>
        <w:t>makes the world vanis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Every time the old seers made a new alignment</w:t>
        <w:br/>
        <w:t>they believed they had descended to the depths'</w:t>
        <w:br/>
        <w:t>or ascended to the heavens above. They never knew</w:t>
        <w:br/>
        <w:t>that the world disappears like a puff of air when a new</w:t>
        <w:br/>
        <w:t>total alignment makes us perceive another total</w:t>
        <w:br/>
        <w:t>worl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4</w:t>
        <w:br/>
        <w:t>The Rolling Force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as about to start his explanation of the</w:t>
        <w:br/>
        <w:t>mastery of awareness, but he changed his mind and</w:t>
        <w:br/>
        <w:t>stood up. We had been sitting in the big room, observ-</w:t>
        <w:br/>
        <w:t>ing a moment of quie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 want you to tr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gle's emanations,"</w:t>
        <w:br/>
        <w:t>he said. "For that you must first move your assem-</w:t>
        <w:br/>
        <w:t xml:space="preserve">blage point until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cocoon of ma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walked from the house to the center of town.</w:t>
        <w:br/>
        <w:t>We sat down on art empty, worn park bench in front</w:t>
        <w:br/>
        <w:t>of the church, it was early afternoon; a sunny, windy</w:t>
        <w:br/>
        <w:t>day with lots of people milling a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repeated, as if he were trying to drill it into me,</w:t>
        <w:br/>
        <w:t>that alignment is a unique force because it either helps</w:t>
        <w:br/>
        <w:t>the assemblage point shift, or it keeps it glued to its</w:t>
        <w:br/>
        <w:t>customary position. The aspect of alignment that</w:t>
        <w:br/>
        <w:t xml:space="preserve">keeps the point stationary, he said, 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;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e</w:t>
        <w:br/>
        <w:t xml:space="preserve">aspect that makes it shift 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remarked that</w:t>
        <w:br/>
        <w:t xml:space="preserve">one of the most haunting mysteries is how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 xml:space="preserve">impersonal force of alignment, changes in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>personalized force, which is at the service of each</w:t>
        <w:br/>
        <w:t>individu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trangest part of this mystery is that the</w:t>
        <w:br/>
        <w:t>change is so easy to accomplish," he went on. "But</w:t>
        <w:br/>
        <w:t>what is not so easy is to convince ourselves that it is</w:t>
        <w:br/>
        <w:t>possible. There, right there, is our safety catch. We</w:t>
        <w:br/>
        <w:t>have to be convinced. And none of us wants to b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told me then that I was in my keenest state of</w:t>
        <w:br/>
        <w:t xml:space="preserve">awareness, and that it was possible for m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fend</w:t>
        <w:br/>
      </w:r>
      <w:r>
        <w:rPr>
          <w:rFonts w:eastAsia="Arial" w:cs="Arial" w:ascii="Arial" w:hAnsi="Arial"/>
          <w:sz w:val="18"/>
          <w:szCs w:val="18"/>
          <w:lang w:val="en-US"/>
        </w:rPr>
        <w:t>my assemblage point to shift deeper into my left side,</w:t>
        <w:br/>
        <w:t xml:space="preserve">to a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 that warriors should</w:t>
        <w:br/>
        <w:t xml:space="preserve">never attemp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unless they are aided b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-</w:t>
        <w:br/>
        <w:t>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rgued that to fall asleep in public was not one</w:t>
        <w:br/>
        <w:t>of my fortes. He clarified his statement, saying that to</w:t>
        <w:br/>
        <w:t>move the assemblage point away from its natural set-</w:t>
        <w:br/>
        <w:t>ting and to keep it fixed at a new location is to be</w:t>
        <w:br/>
        <w:t>asleep; with practice, seers learn to be asleep and yet</w:t>
        <w:br/>
        <w:t>behave as if nothing is happening to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fter a moment's pause he added that for purposes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cocoon of man, one has to gaze at people</w:t>
        <w:br/>
        <w:t>from behind, as they walk away. It is useless to gaze</w:t>
        <w:br/>
        <w:t>at people face to face, because the front of the egglike</w:t>
        <w:br/>
        <w:t>cocoon of man has a protective shield, which seers</w:t>
        <w:br/>
        <w:t>call the front plate, it is an almost impregnable, un-</w:t>
        <w:br/>
        <w:t>yielding shield that protects us throughout our lives</w:t>
        <w:br/>
        <w:t>against the onslaught of a peculiar force that stems</w:t>
        <w:br/>
        <w:t>from the emanations themsel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also told me not to be surprised if my body was</w:t>
        <w:br/>
        <w:t>stiff, as though it were frozen; he said that I was going</w:t>
        <w:br/>
        <w:t>to feel very much like someone standing in the middle</w:t>
        <w:br/>
        <w:t>of a room looking at the street through a window, and</w:t>
        <w:br/>
        <w:t>that speed was of the essence, as people were going to</w:t>
        <w:br/>
        <w:t xml:space="preserve">move extremely fast by m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indow. He told</w:t>
        <w:br/>
        <w:t>me then to relax my muscles, shut off my internal</w:t>
        <w:br/>
        <w:t>dialogue, and let my assemblage point drift away</w:t>
        <w:br/>
        <w:t>under the spell of inner silence. He urged me to smack</w:t>
        <w:br/>
        <w:t>myself gently but firmly on my right side, between my</w:t>
        <w:br/>
        <w:t>hipbone and my ribca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did that three times and I was sound asleep. It was</w:t>
        <w:br/>
        <w:t>a most peculiar state of sleep. My body was dormant,</w:t>
        <w:br/>
        <w:t>but I was perfectly aware of everything that was tak-</w:t>
        <w:br/>
        <w:t>ing place. I could hear don Juan talking to me and I</w:t>
        <w:br/>
        <w:t>could follow every one of his statements as if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ere</w:t>
        <w:br/>
        <w:t>awake, yet I could not move my body at 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a man was going to walk by my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indow and that I should try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im. I</w:t>
        <w:br/>
        <w:t>unsuccessfully attempted to move my head and then a</w:t>
        <w:br/>
        <w:t>shiny egglike shape appeared, it was resplendent. I</w:t>
        <w:br/>
        <w:t>was awed by the sight and before I could recover from</w:t>
        <w:br/>
        <w:t>my surprise, it was gone. It floated away, bobbing up</w:t>
        <w:br/>
        <w:t>and d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Everything had been so sudden and fast that it made</w:t>
        <w:br/>
        <w:t>me feel frustrated and impatient. I felt that I was be-</w:t>
        <w:br/>
        <w:t>ginning to wake up. Don Juan talked to me again and</w:t>
        <w:br/>
        <w:t>urged me to relax. He said that I had no right and no</w:t>
        <w:br/>
        <w:t>time to be impatient. Suddenly, another luminous</w:t>
        <w:br/>
        <w:t>being appeared and moved away. It seemed to be</w:t>
        <w:br/>
        <w:t>made of a white fluorescent sha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whispered in my ear that if I wanted to,</w:t>
        <w:br/>
        <w:t>my eyes were capable of slowing down everything</w:t>
        <w:br/>
        <w:t>they focused on. Then he warned me that another man</w:t>
        <w:br/>
        <w:t>was coming. I realized at that instant that there were</w:t>
        <w:br/>
        <w:t>two voices. The one I had just heard was the same</w:t>
        <w:br/>
        <w:t>one that had admonished me to be patient. That was</w:t>
        <w:br/>
        <w:t>don Juan's. The other, the one that told me to use my</w:t>
        <w:br/>
        <w:t xml:space="preserve">eyes to slow down movement, was the voic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at afternoon,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en luminous beings in slow</w:t>
        <w:br/>
        <w:t xml:space="preserve">motion. The voi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guided me to witness in</w:t>
        <w:br/>
        <w:t>them everything don Juan had told me about the glow</w:t>
        <w:br/>
        <w:t>of awareness. There was a vertical band with a</w:t>
        <w:br/>
        <w:t>stronger amber glow on the right side of those egglike</w:t>
        <w:br/>
        <w:t>luminous creatures, perhaps one-tenth of the total vol-</w:t>
        <w:br/>
        <w:t>ume of the cocoon. The voice said that that was man's</w:t>
        <w:br/>
        <w:t>band of awareness. The voice pointed out a dot on</w:t>
        <w:br/>
        <w:t>man's band, a dot with an intense shine; it was high</w:t>
        <w:br/>
        <w:t>on the oblong shapes, almost on the crest of them, on</w:t>
        <w:br/>
        <w:t>the surface of the cocoon; the voice said that it was</w:t>
        <w:br/>
        <w:t>the assemblage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When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each luminous creature in profile, from</w:t>
        <w:br/>
        <w:t>the point of view of its body, its egglike shape was like</w:t>
        <w:br/>
        <w:t>a gigantic asymmetrical yoyo that was standing edge-</w:t>
        <w:br/>
        <w:t>wise, or like an almost round pot that was resting on</w:t>
        <w:br/>
        <w:t>its side with its lid on. The part that looked like a lid</w:t>
        <w:br/>
        <w:t>was the front plate; it was perhaps one-fifth the thick-</w:t>
        <w:br/>
        <w:t>ness of the total coco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I would have gone o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ose creatures, but</w:t>
        <w:br/>
        <w:t>don Juan said that I should now gaze at people face to</w:t>
        <w:br/>
        <w:t>face and sustain my gaze until I had broken the barrier</w:t>
        <w:br/>
        <w:t>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followed his command. Almost instantaneously, I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 most brilliant array of live, compelling fibers of</w:t>
        <w:br/>
        <w:t>light. It was a dazzling sight that immediately shat-</w:t>
        <w:br/>
        <w:t>tered my balance. I fell down on the cement walk on</w:t>
        <w:br/>
        <w:t xml:space="preserve">my side. From there,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compelling fibers of</w:t>
        <w:br/>
        <w:t>light multiply themselves. They burst open and myri-</w:t>
        <w:br/>
        <w:t>ads of other fibers came out of them. But the fibers,</w:t>
        <w:br/>
        <w:t>compelling as they were, somehow did not interfere</w:t>
        <w:br/>
        <w:t>with my ordinary view. There were scores of people</w:t>
        <w:br/>
        <w:t xml:space="preserve">going into church. I was no long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. There</w:t>
        <w:br/>
        <w:t>were quite a few women and men just around the</w:t>
        <w:br/>
        <w:t>bench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nted to focus my eyes on them, but instead</w:t>
        <w:br/>
        <w:t>I noticed how one of those fibers of light bulged sud-</w:t>
        <w:br/>
        <w:t>denly. It became like a ball of fire that was perhaps</w:t>
        <w:br/>
        <w:t>seven feet in diameter, it rolled on me. My first im-</w:t>
        <w:br/>
        <w:t>pulse was to roll out of its way. Before I could even</w:t>
        <w:br/>
        <w:t>move a muscle the ball had hit me. I felt it as clearly</w:t>
        <w:br/>
        <w:t>as if someone had punched me gently in the stomach.</w:t>
        <w:br/>
        <w:t>An instant later another ball of fire hit me, this time</w:t>
        <w:br/>
        <w:t>with considerably more strength, and then don Juan</w:t>
        <w:br/>
        <w:t>whacked me really hard on the cheek with his open</w:t>
        <w:br/>
        <w:t>hand. I jumped up involuntarily and lost sight of the</w:t>
        <w:br/>
        <w:t>fibers of light and the balloons that were hitting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successfully endured my</w:t>
        <w:br/>
        <w:t>first brief encounter with the Eagle's emanations, but</w:t>
        <w:br/>
        <w:t>that a couple of shoves from the tumbler had danger-</w:t>
        <w:br/>
        <w:t>ously opened up my gap. He added that the balls that</w:t>
        <w:br/>
        <w:t>had hit me were called the rolling force, or the tum-</w:t>
        <w:br/>
        <w:t>bl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e had returned to his house, although I did not</w:t>
        <w:br/>
        <w:t>remember how or when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!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spent hours in a sort of</w:t>
        <w:br/>
        <w:t>semisleeping state. Don Juan and the other seers of</w:t>
        <w:br/>
        <w:t>his group had given me large amounts of water to</w:t>
        <w:br/>
        <w:t>drink. They had also submerged me in an ice-cold tub</w:t>
        <w:br/>
        <w:t>of water for short periods of ti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Were those fibers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gle's emanations?"</w:t>
        <w:br/>
        <w:t>I asked don Ju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Yes. But you didn't real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," he replied.</w:t>
        <w:br/>
        <w:t xml:space="preserve">"No sooner had you begun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n the tumbler</w:t>
        <w:br/>
        <w:t>stopped you. If you had remained a moment longer it</w:t>
        <w:br/>
        <w:t>would have blasted 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exactly is the tumbler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 is a force from the Eagle's emanations," he said.</w:t>
        <w:br/>
        <w:t>"A ceaseless force that strikes us every instant of our</w:t>
        <w:br/>
        <w:t xml:space="preserve">lives, it is lethal whe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ut otherwise we are</w:t>
        <w:br/>
        <w:t>oblivious to it, in our ordinary lives, because we have</w:t>
        <w:br/>
        <w:t>protective shields. We have consuming interests that</w:t>
        <w:br/>
        <w:t>engage all our awareness. We are permanently wor-</w:t>
        <w:br/>
        <w:t>ried about our station, our possessions. These shields,</w:t>
        <w:br/>
        <w:t>however, do not keep the tumbler away, they simply</w:t>
        <w:br/>
        <w:t xml:space="preserve">keep us from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directly, protecting us in this</w:t>
        <w:br/>
        <w:t xml:space="preserve">way from getting hurt by the fright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balls</w:t>
        <w:br/>
        <w:t>of fire hitting us. Shields are a great help and a great</w:t>
        <w:br/>
        <w:t>hindrance to us. They pacify us and at the same time</w:t>
        <w:br/>
        <w:t>fool us. They give us a false sense of secur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arned me that a moment would come in my life</w:t>
        <w:br/>
        <w:t>when I would be without any shields, uninterruptedly</w:t>
        <w:br/>
        <w:t>at the mercy of the tumbler. He said that it is an oblig-</w:t>
        <w:br/>
        <w:t>atory stage in the life of a warrior, known as losing the</w:t>
        <w:br/>
        <w:t>human for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explain to me once and for all what</w:t>
        <w:br/>
        <w:t>the human form is and what it means to lose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plied that seers describe the human form as</w:t>
        <w:br/>
        <w:t>the compelling force of alignment of the emanations</w:t>
        <w:br/>
        <w:t>lit by the glow of awareness on the precise spot on</w:t>
        <w:br/>
        <w:t>which normally man's assemblage point is fixated. It</w:t>
        <w:br/>
        <w:t>is the force that makes us into persons. Thus, to be a</w:t>
        <w:br/>
        <w:t>person is to be compelled to affiliate with that force of</w:t>
        <w:br/>
        <w:t>alignment and consequently to be affiliated with the</w:t>
        <w:br/>
        <w:t>precise spot where it originat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y reason of their activities, at a given moment the</w:t>
        <w:br/>
        <w:t>assemblage points of warriors drift toward the left. It</w:t>
        <w:br/>
        <w:t>is a permanent move, which results in an uncommon</w:t>
        <w:br/>
        <w:t>sense of aloofness, or control, or even abandon. That</w:t>
        <w:br/>
        <w:t>drift of the assemblage point entails a new alignment</w:t>
        <w:br/>
        <w:t>of emanations. It is the beginning of a series of greater</w:t>
        <w:br/>
        <w:t>shifts. Seers very aptly called this initial shift losing</w:t>
        <w:br/>
        <w:t>the human form, because it marks an inexorable</w:t>
        <w:br/>
        <w:t>movement of the assemblage point away from its orig-</w:t>
        <w:br/>
        <w:t>inal setting, resulting in the irreversible loss of our</w:t>
        <w:br/>
        <w:t>affiliation to the force that makes us pers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asked me then to describe all the detail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could</w:t>
        <w:br/>
        <w:t>remember about the balls of fire. I told him that I had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 so briefl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 not sure I could describe</w:t>
        <w:br/>
        <w:t>them in detai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pointed out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 i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 euphemism for mov-</w:t>
        <w:br/>
        <w:t>ing the assemblage point, and that if I moved mine a</w:t>
        <w:br/>
        <w:t>fraction more to the left I would have a clear picture</w:t>
        <w:br/>
        <w:t>of the balls of fire, a picture which I could interpret</w:t>
        <w:br/>
        <w:t>then as having remembered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ried to have a clear picture, but I couldn't, so I</w:t>
        <w:br/>
        <w:t>described what I remembe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istened attentively and then urged me to recall</w:t>
        <w:br/>
        <w:t>if they were balls or circles of fire. I told him I didn't</w:t>
        <w:br/>
        <w:t>rememb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ose balls of fire are of crucial</w:t>
        <w:br/>
        <w:t>importance to human beings because they are the</w:t>
        <w:br/>
        <w:t>expression of a force that pertains to all details of life</w:t>
        <w:br/>
        <w:t>and death, something that the new seers call the roll-</w:t>
        <w:br/>
        <w:t>ing for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clarify what he meant by all the de-</w:t>
        <w:br/>
        <w:t>tails of life and de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rolling force is the means through which the</w:t>
        <w:br/>
        <w:t>Eagle distributes life and awareness for safekeeping,"</w:t>
        <w:br/>
        <w:t>he said. "But it also is the force that, let's say, collects</w:t>
        <w:br/>
        <w:t xml:space="preserve">the rent. It makes all living beings die. What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  <w:br/>
      </w:r>
      <w:r>
        <w:rPr>
          <w:rFonts w:eastAsia="Arial" w:cs="Arial" w:ascii="Arial" w:hAnsi="Arial"/>
          <w:sz w:val="18"/>
          <w:szCs w:val="18"/>
          <w:lang w:val="en-US"/>
        </w:rPr>
        <w:t>today was called by the ancient seers the tumble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seers describe it as an eternal line of</w:t>
        <w:br/>
        <w:t>iridescent rings, or balls of fire, that roll onto living</w:t>
        <w:br/>
        <w:t>beings ceaselessly. Luminous organic beings meet the</w:t>
        <w:br/>
        <w:t>rolling force head on, until the day when the force</w:t>
        <w:br/>
        <w:t>proves to be too much for them and the creatures</w:t>
        <w:br/>
        <w:t>finally collapse. The old seers were mesmerized by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ow the tumbler then tumbles them into the</w:t>
        <w:br/>
        <w:t>beak of the Eagle to be devoured. That was the reason</w:t>
        <w:br/>
        <w:t>they called it the tumbl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said that it is a mesmerizing sight. Have you</w:t>
        <w:br/>
        <w:t>yourself seen it rolling human being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Certainly I'v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," he replied, and after a</w:t>
        <w:br/>
        <w:t>pause he added, "You 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only a short while</w:t>
        <w:br/>
        <w:t>ago in Mexico C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assertion was so farfetched that I felt obliged to</w:t>
        <w:br/>
        <w:t>tell him that this time he was wrong. He laughed and</w:t>
        <w:br/>
        <w:t>reminded me that on that occasion, while both of us</w:t>
        <w:br/>
        <w:t>were sitting on a bench in the Alameda Park in Mexico</w:t>
        <w:br/>
        <w:t>City, we had witnessed the death of a man. He said</w:t>
        <w:br/>
        <w:t>that I had recorded the event in my everyday-life</w:t>
        <w:br/>
        <w:t>memory as well as in my left-side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don Juan spoke to me I had the sensation of</w:t>
        <w:br/>
        <w:t>something inside me becoming lucid by degrees, and I</w:t>
        <w:br/>
        <w:t>could visualize with uncanny clarity the whole scene</w:t>
        <w:br/>
        <w:t>in the park. The man was lying on the grass with three</w:t>
        <w:br/>
        <w:t>policemen standing by him to keep onlookers away. I</w:t>
        <w:br/>
        <w:t>distinctly remembered don Juan hitting me on my</w:t>
        <w:br/>
        <w:t>back to make me change levels of awareness. And</w:t>
        <w:br/>
        <w:t xml:space="preserve">then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imperfect. I was unable to</w:t>
        <w:br/>
        <w:t>shake off the sight of the world of everyday life. What</w:t>
        <w:br/>
        <w:t>I ended up with was a composite of filaments of the</w:t>
        <w:br/>
        <w:t>most gorgeous colors superimposed on the buildings</w:t>
        <w:br/>
        <w:t>and the traffic. The filaments were actually lines of</w:t>
        <w:br/>
        <w:t>colored light that came from above. They had inner</w:t>
        <w:br/>
        <w:t>life; they were bright and bursting with energ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When I looked at the dying man,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at don</w:t>
        <w:br/>
        <w:t>Juan was talking about; something that was at once</w:t>
        <w:br/>
        <w:t>like circles of fire, or iridescent tumbleweeds, was</w:t>
        <w:br/>
        <w:t>rolling everywhere I focused my eyes. The circles</w:t>
        <w:br/>
        <w:t>were rolling on people, on don Juan, on me. I felt them</w:t>
        <w:br/>
        <w:t>in my stomach and became i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told me to focus my eyes on the dying</w:t>
        <w:br/>
        <w:t>man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im at one moment curling up, just as a</w:t>
        <w:br/>
        <w:t>sowbug curls itself up upon being touched. The incan-</w:t>
        <w:br/>
        <w:t>descent circles pushed him away, as if they were cast-</w:t>
        <w:br/>
        <w:t>ing him aside, out of their majestic, inalterable p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not liked the feeling. The circles of fire had</w:t>
        <w:br/>
        <w:t>not scared me; they were not awesome, or sinister. I</w:t>
        <w:br/>
        <w:t>did not feel morbid or somber. The circles rather had</w:t>
        <w:br/>
        <w:t>nauseated me. I'd felt them in the pit of my stomach.</w:t>
        <w:br/>
        <w:t>It was a revulsion that I'd felt that d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Remembering them conjured up again the total feel-</w:t>
        <w:br/>
        <w:t>ing of discomfort I had experienced on that occasion.</w:t>
        <w:br/>
        <w:t>As I got ill, don Juan laughed until he was out of</w:t>
        <w:br/>
        <w:t>bre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re such an exaggerated fellow." he said.</w:t>
        <w:br/>
        <w:t>"The rolling force is not that bad. It's lovely, in fact.</w:t>
        <w:br/>
        <w:t>The new seers recommend that we open ourselves to</w:t>
        <w:br/>
        <w:t>it. The old seers also opened themselves to it, but for</w:t>
        <w:br/>
        <w:t>reasons and purposes guided mostly by self-impor-</w:t>
        <w:br/>
        <w:t>tance and obsess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, on the other hand, make friends</w:t>
        <w:br/>
        <w:t>with it. They become familiar with that force by han-</w:t>
        <w:br/>
        <w:t>dling it without any self-importance. The result is stag-</w:t>
        <w:br/>
        <w:t>gering in its consequenc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a shift of the assemblage point is all</w:t>
        <w:br/>
        <w:t>that is needed to open oneself to the rolling force. He</w:t>
        <w:br/>
        <w:t xml:space="preserve">added that if the force 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a deliberate manner,</w:t>
        <w:br/>
        <w:t>there is minimal danger. A situation that is extremely</w:t>
        <w:br/>
        <w:t>dangerous, however, is an involuntary shift of the as-</w:t>
        <w:br/>
        <w:t>semblage point owing, perhaps, to physical fatigue,</w:t>
        <w:br/>
        <w:t>emotional exhaustion, disease, or simply a minor emo-</w:t>
        <w:br/>
        <w:t>tional or physical crisis, such as being frightened or</w:t>
        <w:br/>
        <w:t>being drun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n the assemblage point shifts involuntarily,</w:t>
        <w:br/>
        <w:t>the rolling force cracks the cocoon," he went on.</w:t>
        <w:br/>
        <w:t>"I've talked many times about a gap that man has</w:t>
        <w:br/>
        <w:t>below his navel. It's not really below the navel itself,</w:t>
        <w:br/>
        <w:t>but in the cocoon, at the height of the navel. The gap</w:t>
        <w:br/>
        <w:t>is more like a dent, a natural flaw in the otherwise</w:t>
        <w:br/>
        <w:t>smooth cocoon. It is there where the tumbler hits us</w:t>
        <w:br/>
        <w:t>ceaselessly and where the cocoon crack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ent on to explain that if it is a minor shift of</w:t>
        <w:br/>
        <w:t>the assemblage point, the crack is very small, the co-</w:t>
        <w:br/>
        <w:t>coon quickly repairs itself, and people experience</w:t>
        <w:br/>
        <w:t>what everybody has at one time or another: blotches</w:t>
        <w:br/>
        <w:t>of color and contorted shapes, which remain even if</w:t>
        <w:br/>
        <w:t>the eyes are clos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f the shift is considerable, the crack also is exten-</w:t>
        <w:br/>
        <w:t>sive and it takes time for the cocoon to repair itself, as</w:t>
        <w:br/>
        <w:t>in the case of warriors who purposely use power</w:t>
        <w:br/>
        <w:t>plants to elicit that shift or people who take drugs and</w:t>
        <w:br/>
        <w:t>unwittingly do the same. In these cases men feel numb</w:t>
        <w:br/>
        <w:t>and cold; they have difficulty talking or even thinking;</w:t>
        <w:br/>
        <w:t>it is as if they have been frozen from in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in cases in which the assemblage</w:t>
        <w:br/>
        <w:t>point shifts drastically because of the effects of trauma</w:t>
        <w:br/>
        <w:t>or of a mortal disease, the rolling force produces a</w:t>
        <w:br/>
        <w:t>crack the length of the cocoon; the cocoon collapses</w:t>
        <w:br/>
        <w:t>and curls in on itself, and the individual d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Can a voluntary shift also produce a gap of that</w:t>
        <w:br/>
        <w:t>natur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ometimes," he replied. "We're really frail. As</w:t>
        <w:br/>
        <w:t>the tumbler hits us over and over, death comes to us</w:t>
        <w:br/>
        <w:t>through the gap. Death is the rolling force. When it</w:t>
        <w:br/>
        <w:t>finds weakness in the gap of a luminous being it auto-</w:t>
        <w:br/>
        <w:t>matically cracks it open and makes it collaps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es every living being have a gap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f course," he replied. "If it didn't have one it</w:t>
        <w:br/>
        <w:t>wouldn't die. The gaps are different, however, in size</w:t>
        <w:br/>
        <w:t>and configuration. Man's gap is a bowl-like depression</w:t>
        <w:br/>
        <w:t>the size of a fist, a very frail vulnerable configuration.</w:t>
        <w:br/>
        <w:t>The gaps of other organic creatures are very much like</w:t>
        <w:br/>
        <w:t>man's; some are stronger than ours and others are</w:t>
        <w:br/>
        <w:t>weaker. But the gap of inorganic beings is really dif-</w:t>
        <w:br/>
        <w:t>ferent. It's more like a long thread, a hair of luminos-</w:t>
        <w:br/>
        <w:t>ity; consequently, inorganic beings are infinitely more</w:t>
        <w:br/>
        <w:t>durable than we a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is something hauntingly appealing about the</w:t>
        <w:br/>
        <w:t>long life of those creatures, and the old seers could</w:t>
        <w:br/>
        <w:t>not resist being carried away by that appea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same force can produce two effects</w:t>
        <w:br/>
        <w:t>that are diametrically opposed. The old seers were</w:t>
        <w:br/>
        <w:t>imprisoned by the rolling force, and the new seers are</w:t>
        <w:br/>
        <w:t>rewarded for their toils with the gift of freedom. By</w:t>
        <w:br/>
        <w:t>becoming familiar with the rolling force through the</w:t>
        <w:br/>
        <w:t xml:space="preserve">mastery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new seers, at a given moment,</w:t>
        <w:br/>
        <w:t>open their own cocoons and the force floods them</w:t>
        <w:br/>
        <w:t>rather than rolling them up like a curled-up sowbug.</w:t>
        <w:br/>
        <w:t>The final result is their total and instantaneous disin-</w:t>
        <w:br/>
        <w:t>tegr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asked him a lot of questions about the survival of</w:t>
        <w:br/>
        <w:t>awareness after the luminous being is consumed by</w:t>
        <w:br/>
        <w:t>the fire from within. He did not answer. He simply</w:t>
        <w:br/>
        <w:t>chuckled, shrugged his shoulders, and went on to say</w:t>
        <w:br/>
        <w:t>that the old seers' obsession with the tumbler blinded</w:t>
        <w:br/>
        <w:t>them to the other side of that force. The new seers,</w:t>
        <w:br/>
        <w:t>with their usual thoroughness in refusing tradition,</w:t>
        <w:br/>
        <w:t>went to the other extreme. They were at first totally</w:t>
        <w:br/>
        <w:t xml:space="preserve">averse to focusing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n the tumbler; they</w:t>
        <w:br/>
        <w:t>argued that they needed to understand the force of the</w:t>
        <w:br/>
        <w:t>emanations at large in its aspect of life-giver and en-</w:t>
        <w:br/>
        <w:t>hancer of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realized that it is infinitely easier to destroy</w:t>
        <w:br/>
        <w:t>something," don Juan went on, "than it is to build it</w:t>
        <w:br/>
        <w:t>and maintain it. To roll life away is nothing compared</w:t>
        <w:br/>
        <w:t>to giving it and nourishing it. Of course, the new seers</w:t>
        <w:br/>
        <w:t>were wrong on this count, but in due course they cor-</w:t>
        <w:br/>
        <w:t>rected their mistak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were they wrong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t's an error to isolate anything fo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t the</w:t>
        <w:br/>
        <w:t>beginning, the new seers did exactly the opposite from</w:t>
        <w:br/>
        <w:t>what their predecessors did. They focused with equal</w:t>
        <w:br/>
        <w:t>attention on the other side of the tumbler. What hap-</w:t>
        <w:br/>
        <w:t>pened to them was as terrible as, if not worse than,</w:t>
        <w:br/>
        <w:t>what happened to the old seers. They died stupid</w:t>
        <w:br/>
        <w:t>deaths, just as the average man does. They didn't have</w:t>
        <w:br/>
        <w:t>the mystery or the malignancy of the ancient seers,</w:t>
        <w:br/>
        <w:t>nor had they the quest for freedom of the seers of</w:t>
        <w:br/>
        <w:t>tod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ose first new seers served everybody. Because</w:t>
        <w:br/>
        <w:t xml:space="preserve">they were focusing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n the life-giving side</w:t>
        <w:br/>
        <w:t>of the emanations, they were filled with love and kind-</w:t>
        <w:br/>
        <w:t>ness. But that didn't keep them from being tumbled.</w:t>
        <w:br/>
        <w:t>They were vulnerable, just as were the old seers who</w:t>
        <w:br/>
        <w:t>were filled with morbidit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for the modern-day new seers, to be</w:t>
        <w:br/>
        <w:t>left stranded after a life of discipline and toil, just like</w:t>
        <w:br/>
        <w:t>men who have never had a purposeful moment in their</w:t>
        <w:br/>
        <w:t>lives, was intoler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se new seers realized, after</w:t>
        <w:br/>
        <w:t>they had readopted their tradition, that the old seers'</w:t>
        <w:br/>
        <w:t>knowledge of the rolling force had been complete; at</w:t>
        <w:br/>
        <w:t>one point the old seers had concluded that there were,</w:t>
        <w:br/>
        <w:t>in effect, two different aspects of the same force. The</w:t>
        <w:br/>
        <w:t>tumbling aspect relates exclusively to destruction and</w:t>
        <w:br/>
        <w:t>death. The circular aspect, on the other hand, is what</w:t>
        <w:br/>
        <w:t>maintains life and awareness, fulfillment and purpose.</w:t>
        <w:br/>
        <w:t>They had chosen, however, to deal exclusively with</w:t>
        <w:br/>
        <w:t>the tumbling aspec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Gazing in teams, the new seers were abl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  <w:br/>
      </w:r>
      <w:r>
        <w:rPr>
          <w:rFonts w:eastAsia="Arial" w:cs="Arial" w:ascii="Arial" w:hAnsi="Arial"/>
          <w:sz w:val="18"/>
          <w:szCs w:val="18"/>
          <w:lang w:val="en-US"/>
        </w:rPr>
        <w:t>the separation between the tumbling and the circular</w:t>
        <w:br/>
        <w:t xml:space="preserve">aspects," he explained. "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both forces</w:t>
        <w:br/>
        <w:t>are fused, but are not the same. The circular force</w:t>
        <w:br/>
        <w:t>comes to us just before the tumbling force; they are so</w:t>
        <w:br/>
        <w:t>close to each other that they seem the sa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reason it's called the circular force is that it</w:t>
        <w:br/>
        <w:t>comes in rings, threadlike hoops of iridescenc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</w:t>
        <w:br/>
        <w:t>very delicate affair indeed. And just like the tumbling</w:t>
        <w:br/>
        <w:t>force, it strikes all living beings ceaselessly, but for a</w:t>
        <w:br/>
        <w:t>different purpose. It strikes them to give them</w:t>
        <w:br/>
        <w:t>strength, direction, awareness; to give them lif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the new seers discovered is that the balance</w:t>
        <w:br/>
        <w:t>of the two forces in every living being is a very deli-</w:t>
        <w:br/>
        <w:t>cate one," he continued, "if at any given time an</w:t>
        <w:br/>
        <w:t>individual feels that the tumbling force strikes harder</w:t>
        <w:br/>
        <w:t>than the circular one, that means the balance is upset;</w:t>
        <w:br/>
        <w:t>the tumbling force strikes harder and harder from then</w:t>
        <w:br/>
        <w:t>on, until it cracks the living being's gap and makes it</w:t>
        <w:br/>
        <w:t>di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added that out of w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called balls of fire</w:t>
        <w:br/>
        <w:t>comes an iridescent hoop exactly the size of living</w:t>
        <w:br/>
        <w:t>beings, whether men, trees, microbes, or all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ere different-size circle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Don't take me so literally," he protested. "There</w:t>
        <w:br/>
        <w:t>are no circles to speak of, just a circular force that</w:t>
        <w:br/>
        <w:t xml:space="preserve">gives seers, who ar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, the feeling of rings.</w:t>
        <w:br/>
        <w:t>And there are no different sizes either. It's one indi-</w:t>
        <w:br/>
        <w:t>visible force that fits all living beings, organic and in-</w:t>
        <w:br/>
        <w:t>organic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did the old seers focus on the tumbling as-</w:t>
        <w:br/>
        <w:t>pect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Because they believed that their lives depended on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," he replied. "They were sure that their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going to give them answers to age-old</w:t>
        <w:br/>
        <w:t>questions. You see, they figured that if they unraveled</w:t>
        <w:br/>
        <w:t>the secrets of the rolling force they would be invulner-</w:t>
        <w:br/>
        <w:t>able and immortal. The sad part is that in one way or</w:t>
        <w:br/>
        <w:t>another, they did unravel the secrets and yet they</w:t>
        <w:br/>
        <w:t>were neither invulnerable nor immort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changed it all by realizing that there</w:t>
        <w:br/>
        <w:t>is no way to aspire to immortality as long as man has</w:t>
        <w:br/>
        <w:t>a coco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the old seers apparently</w:t>
        <w:br/>
        <w:t>never realized that the human cocoon is a receptacle</w:t>
        <w:br/>
        <w:t>and cannot sustain the onslaught of the rolling force</w:t>
        <w:br/>
        <w:t>forever. In spite of all the knowledge that they had</w:t>
        <w:br/>
        <w:t>accumulated, they were in the end certainly no better,</w:t>
        <w:br/>
        <w:t>and perhaps much worse, off than the average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what way were they left worse off than the av-</w:t>
        <w:br/>
        <w:t>erage m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ir tremendous knowledge forced them to take</w:t>
        <w:br/>
        <w:t>it for granted that their choices were infallible," he</w:t>
        <w:br/>
        <w:t>said. "So they chose to live at any cos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ooked at me and smiled. With his theat-</w:t>
        <w:br/>
        <w:t>rical pause he was telling me something I could not</w:t>
        <w:br/>
        <w:t>fath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chose to live," he repeated. "Just as they</w:t>
        <w:br/>
        <w:t>chose to become trees in order to assemble worlds</w:t>
        <w:br/>
        <w:t>with those nearly unreachable great ban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do you mean by that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 mean that they used the rolling force to shift their</w:t>
        <w:br/>
        <w:t xml:space="preserve">assemblage points to unimaginabl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-</w:t>
        <w:br/>
        <w:t>tions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stead of letting it roll them to the beak of the</w:t>
        <w:br/>
        <w:t>Eagle to be devour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5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Death Defiers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arrived at Genaro's house arou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: 00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mallCaps/>
          <w:sz w:val="18"/>
          <w:szCs w:val="18"/>
          <w:lang w:val="en-US"/>
        </w:rPr>
        <w:t xml:space="preserve">p. m. </w:t>
      </w:r>
      <w:r>
        <w:rPr>
          <w:rFonts w:eastAsia="Arial" w:cs="Arial" w:ascii="Arial" w:hAnsi="Arial"/>
          <w:sz w:val="18"/>
          <w:szCs w:val="18"/>
          <w:lang w:val="en-US"/>
        </w:rPr>
        <w:t>Don Juan</w:t>
        <w:br/>
        <w:t>and I became involved in conversation, and then don</w:t>
        <w:br/>
        <w:t>Juan made me shift into heightened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re we are again, the three of us, just as we were</w:t>
        <w:br/>
        <w:t>the day we went to that flat rock," don Juan said.</w:t>
        <w:br/>
        <w:t>"And tonight we're going to make another trip to that</w:t>
        <w:br/>
        <w:t>area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have enough knowledge now to draw very</w:t>
        <w:br/>
        <w:t>serious conclusions about that place and its effects on</w:t>
        <w:br/>
        <w:t>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is it with that place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onight you're going to find out some gruesome</w:t>
        <w:br/>
        <w:t>facts that the old seers collected about the rolling</w:t>
        <w:br/>
        <w:t xml:space="preserve">force; and you're going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at I meant when I</w:t>
        <w:br/>
        <w:t>told you that the old seers chose to live at any cos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turned to Genaro, who was about to fall</w:t>
        <w:br/>
        <w:t>asleep. He nudged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ouldn't you say, Genaro, that the old seers-were</w:t>
        <w:br/>
        <w:t>dreadful men?" don Juan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bsolutely," Genaro said in a crisp tone and then</w:t>
        <w:br/>
        <w:t>seemed to succumb to fatigu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began to nod noticeably. In an instant he was</w:t>
        <w:br/>
        <w:t>sound asleep, his head resting on his chest with his</w:t>
        <w:br/>
        <w:t>chin tucked in. He sno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laugh out loud. But then I noticed that</w:t>
        <w:br/>
        <w:t>Genaro was staring at me, as if he were sleeping with</w:t>
        <w:br/>
        <w:t>his eyes op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 were such dreadful men that they even de-</w:t>
        <w:br/>
        <w:t>fied death," Genaro added between snor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n't you curious to know how those gruesome</w:t>
        <w:br/>
        <w:t>men defied death?" don Juan ask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eemed to be urging me to ask for an example of</w:t>
        <w:br/>
        <w:t>their gruesomeness. He paused and looked at me with</w:t>
        <w:br/>
        <w:t>w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thought was a glint of expectation in his ey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You're waiting for me to ask for an example,</w:t>
        <w:br/>
        <w:t>aren't you?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s is a great moment," he said, patting me on</w:t>
        <w:br/>
        <w:t>the back and laughing. "My benefactor had me on the</w:t>
        <w:br/>
        <w:t>edge of my seat at this point. I asked him to give me</w:t>
        <w:br/>
        <w:t>an example, and he did; now i'm going to give you</w:t>
        <w:br/>
        <w:t>one whether you ask for it or no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re you going to do?" I asked, so frightened</w:t>
        <w:br/>
        <w:t>that my stomach was tied in knots and my voice</w:t>
        <w:br/>
        <w:t>crac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t took quite a while for don Juan to stop laughing.</w:t>
        <w:br/>
        <w:t>Every time he started to speak, he'd get an attack of</w:t>
        <w:br/>
        <w:t>coughing 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As Genaro told you, the old seers were dreadful</w:t>
        <w:br/>
        <w:t>men," he said, rubbing his eyes. "There was some-</w:t>
        <w:br/>
        <w:t>thing they tried to avoid at all costs: they didn't want</w:t>
        <w:br/>
        <w:t>to die. You may say that the average man doesn't</w:t>
        <w:br/>
        <w:t>want to die either, but the advantage that the old seers</w:t>
        <w:br/>
        <w:t>had over the average man was that they had the con-</w:t>
        <w:br/>
        <w:t xml:space="preserve">centration and the disciplin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ings away;</w:t>
        <w:br/>
        <w:t xml:space="preserve">and they actual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de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eath aw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paused and looked at me with raised eyebrows.</w:t>
        <w:br/>
        <w:t>He said that I was falling behind, that I was not asking</w:t>
        <w:br/>
        <w:t>my usual questions. I remarked that it was plain to me</w:t>
        <w:br/>
        <w:t>that he was leading me to ask if the old seers had</w:t>
        <w:br/>
        <w:t xml:space="preserve">succeeded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d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eath away, but he himself had</w:t>
        <w:br/>
        <w:t>already told me that their knowledge about the tum-</w:t>
        <w:br/>
        <w:t>bled had not saved them from dy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y succeeded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d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eath away," he</w:t>
        <w:br/>
        <w:t>said, pronouncing his words with extra care. "But</w:t>
        <w:br/>
        <w:t>they still had to di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How did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eath away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y observed their allies," he said, "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  <w:br/>
      </w:r>
      <w:r>
        <w:rPr>
          <w:rFonts w:eastAsia="Arial" w:cs="Arial" w:ascii="Arial" w:hAnsi="Arial"/>
          <w:sz w:val="18"/>
          <w:szCs w:val="18"/>
          <w:lang w:val="en-US"/>
        </w:rPr>
        <w:t>that they were living beings with a much greater resi-</w:t>
        <w:br/>
        <w:t>lience to the rolling force, the seers patterned them-</w:t>
        <w:br/>
        <w:t>selves on their alli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old seers realized, don Juan explained, that</w:t>
        <w:br/>
        <w:t>only organic beings have a gap that resembles a bowl.</w:t>
        <w:br/>
        <w:t>Its size and shape and its brittleness make it the ideal</w:t>
        <w:br/>
        <w:t>configuration to hasten the cracking and collapsing of</w:t>
        <w:br/>
        <w:t>the luminous shell under the onslaughts of the tum-</w:t>
        <w:br/>
        <w:t>bling force. The allies, on the other hand, who have</w:t>
        <w:br/>
        <w:t>only a line for a gap, present such a small surface to</w:t>
        <w:br/>
        <w:t>the rolling force as to be practically immortal. Their</w:t>
        <w:br/>
        <w:t>cocoons can sustain the onslaughts of the tumbler in-</w:t>
        <w:br/>
        <w:t>definitely. because hairline gaps offer no ideal config-</w:t>
        <w:br/>
        <w:t>uration to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old seers developed the most bizarre tech-</w:t>
        <w:br/>
        <w:t>niques for closing their gaps," don Juan continued.</w:t>
        <w:br/>
        <w:t>"They were essentially correct in assuming that a</w:t>
        <w:br/>
        <w:t>hairline gap is more durable than a bowl-like on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those techniques still in existenc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, they are not," he said. "But some of the seers</w:t>
        <w:br/>
        <w:t>who practiced them a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For reasons unknown to me, his statement caused a</w:t>
        <w:br/>
        <w:t>reaction of sheer terror in me. My breathing was al-</w:t>
        <w:br/>
        <w:t>tered instantly, and I couldn't control its rapid pa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y're still alive to this day, isn't that so, Ge-</w:t>
        <w:br/>
        <w:t>naro?" don Juan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bsolutely," Genaro muttered from an apparent</w:t>
        <w:br/>
        <w:t>state of deep slee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don Juan if he knew the reason for my being</w:t>
        <w:br/>
        <w:t>so frightened. He reminded me about a previous oc-</w:t>
        <w:br/>
        <w:t>casion in that very room when they had asked me if I</w:t>
        <w:br/>
        <w:t>had noticed the weird creatures that had come in the</w:t>
        <w:br/>
        <w:t>moment Genaro opened the doo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day your assemblage point went very deep</w:t>
        <w:br/>
        <w:t>into the left side and assembled a frightening world,"</w:t>
        <w:br/>
        <w:t>he went on. "But I have already said that to you; what</w:t>
        <w:br/>
        <w:t>you don't remember is that you went directly to a very</w:t>
        <w:br/>
        <w:t>remote world and scared yourself pissless the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turned to Genaro, who was snoring peace-</w:t>
        <w:br/>
        <w:t>fully with his legs stretched out in front of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sn't he scared pissless, Genaro?" he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bsolutely pissless," Genaro muttered, and don</w:t>
        <w:br/>
        <w:t>Juan laugh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 want you to know that we don't blame you for</w:t>
        <w:br/>
        <w:t>being scared," don Juan continued. "We, ourselves,</w:t>
        <w:br/>
        <w:t>are revolted by some of the actions of the old seers.</w:t>
        <w:br/>
        <w:t>I'm sure that you have realized by now that what you</w:t>
        <w:br/>
        <w:t xml:space="preserve">can't remember about that night is that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>old seers who are still aliv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protest that I had realized nothing, but</w:t>
        <w:br/>
        <w:t>I could not voice my words. I had to clear my throat</w:t>
        <w:br/>
        <w:t>over and over before I could articulate a word. Genaro</w:t>
        <w:br/>
        <w:t>had stood up and was gently patting my upper back,</w:t>
        <w:br/>
        <w:t>by my neck, as if I were chok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have a frog in your throat," 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hanked him in a high squeaky vo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, I think you have a chicken there," he added</w:t>
        <w:br/>
        <w:t>and sat down to slee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new seers had rebelled</w:t>
        <w:br/>
        <w:t>against all the bizarre practices of the old seers and</w:t>
        <w:br/>
        <w:t>declared them not only useless but injurious to our</w:t>
        <w:br/>
        <w:t>total being. They even went so far as to ban those</w:t>
        <w:br/>
        <w:t>techniques from whatever was taught to new warriors;</w:t>
        <w:br/>
        <w:t>and for generations there was no mention of those</w:t>
        <w:br/>
        <w:t>practices at 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t was in the early part of the eighteenth century</w:t>
        <w:br/>
        <w:t>that the nagual Sebastian, a member of don Juan's</w:t>
        <w:br/>
        <w:t>direct line of naguals, rediscovered the existence of</w:t>
        <w:br/>
        <w:t>those techniqu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id he rediscover them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He was a superb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er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because of his im-</w:t>
        <w:br/>
        <w:t>peccability he got a chance to learn marvels," don</w:t>
        <w:br/>
        <w:t>Juan repli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one day as the nagual Sebastian was</w:t>
        <w:br/>
        <w:t>about to start his daily routine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he was the sexton at</w:t>
        <w:br/>
        <w:t>the cathedral in the city where he live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he found a</w:t>
        <w:br/>
        <w:t>middle-aged Indian man who seemed to be in a quan-</w:t>
        <w:br/>
        <w:t>dary at the door of the churc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agual Sebastian went to the man's side and</w:t>
        <w:br/>
        <w:t>asked him if he needed help. "I need a bit of energy</w:t>
        <w:br/>
        <w:t>to close my gap," the man said to him in a loud clear</w:t>
        <w:br/>
        <w:t>voice. "Would you give me some of your energy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according to the story, the na-</w:t>
        <w:br/>
        <w:t>gual Sebastian was dumbfounded. He did not know</w:t>
        <w:br/>
        <w:t>what the man was talking about. He offered to take</w:t>
        <w:br/>
        <w:t>the Indian to see the parish priest. The man lost his</w:t>
        <w:br/>
        <w:t>patience and angrily accused the nagual Sebastian of</w:t>
        <w:br/>
        <w:t>stalling. "I need your energy because you're a na-</w:t>
        <w:br/>
        <w:t>gual," he said. "Let's go quietl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agual Sebastian succumbed to the magnetic</w:t>
        <w:br/>
        <w:t>power of the stranger and meekly went with him into</w:t>
        <w:br/>
        <w:t>the mountains. He was gone for many days. When he</w:t>
        <w:br/>
        <w:t>came back he not only had a new outlook about the</w:t>
        <w:br/>
        <w:t>ancient seers, but detailed knowledge of their tech-</w:t>
        <w:br/>
        <w:t>niques. The stranger was an ancient Toltec. One of</w:t>
        <w:br/>
        <w:t>the last survivo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Sebastian found out marvels about the</w:t>
        <w:br/>
        <w:t>old seers," don Juan went on. "He was the one who</w:t>
        <w:br/>
        <w:t>first knew how grotesque and aberrant they really</w:t>
        <w:br/>
        <w:t>were. Before him, that knowledge was only hears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e night my benefactor and the nagual Elias gave</w:t>
        <w:br/>
        <w:t>me a sample of those aberrations. They really showed</w:t>
        <w:br/>
        <w:t>it to Genaro and me together, so it's only proper that</w:t>
        <w:br/>
        <w:t>we both show you the same samp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talk in order to stall; I needed time to</w:t>
        <w:br/>
        <w:t>calm down, to think things out. But before I could say</w:t>
        <w:br/>
        <w:t>anything, don Juan and Genaro were practically drag-</w:t>
        <w:br/>
        <w:t>ging me out of the house. They headed for the same</w:t>
        <w:br/>
        <w:t>eroded hills we had visited befo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stopped at the bottom of a large barren hill. Don</w:t>
        <w:br/>
        <w:t>Juan pointed toward some distant mountains to the</w:t>
        <w:br/>
        <w:t>south, and said that between the place where we stood</w:t>
        <w:br/>
        <w:t>and a natural cut in one of those mountains, a cut that</w:t>
        <w:br/>
        <w:t>looked like an open mouth, there were at least seven</w:t>
        <w:br/>
        <w:t>sites where the ancient seers had focused all the power</w:t>
        <w:br/>
        <w:t>of their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at those seers had not only been</w:t>
        <w:br/>
        <w:t>knowledgeable and daring but downright successful.</w:t>
        <w:br/>
        <w:t>He added that his benefactor had showed him and</w:t>
        <w:br/>
        <w:t>Genaro a site where the old seers, driven by their love</w:t>
        <w:br/>
        <w:t xml:space="preserve">for life, had buried themselves alive and actual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-</w:t>
        <w:br/>
        <w:t>tende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rolling force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is nothing that would catch the eye in those</w:t>
        <w:br/>
        <w:t>places," he went on. "The old seers were careful not</w:t>
        <w:br/>
        <w:t xml:space="preserve">to leave marks. It is just a landscape. One has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  <w:br/>
      </w:r>
      <w:r>
        <w:rPr>
          <w:rFonts w:eastAsia="Arial" w:cs="Arial" w:ascii="Arial" w:hAnsi="Arial"/>
          <w:sz w:val="18"/>
          <w:szCs w:val="18"/>
          <w:lang w:val="en-US"/>
        </w:rPr>
        <w:t>to know where those places a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he did not want to walk to the faraway</w:t>
        <w:br/>
        <w:t>sites, but would take me to the one that was nearest.</w:t>
        <w:br/>
        <w:t>I insisted on knowing what we were after. He said that</w:t>
        <w:br/>
        <w:t xml:space="preserve">we were going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buried seers, and that for that</w:t>
        <w:br/>
        <w:t>we had to stay until it got dark under the cover of</w:t>
        <w:br/>
        <w:t>some green bushes. He pointed them out; they were</w:t>
        <w:br/>
        <w:t>perhaps half a mile away, up a steep slop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reached the patch of bushes and sat down as</w:t>
        <w:br/>
        <w:t>comfortably as we could. He began then to explain in</w:t>
        <w:br/>
        <w:t>a very low voice that in order to get energy from the</w:t>
        <w:br/>
        <w:t>earth, ancient seers used to bury themselves for pe-</w:t>
        <w:br/>
        <w:t>riods of time, depending on what they wanted to ac-</w:t>
        <w:br/>
        <w:t>complish. The more difficult their task, the longer</w:t>
        <w:br/>
        <w:t>their burial perio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tood up and in a melodramatic way</w:t>
        <w:br/>
        <w:t>showed me a spot a few yards from where we w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wo old seers are buried there," he said. "They</w:t>
        <w:br/>
        <w:t>buried themselves about two thousand years ago to</w:t>
        <w:br/>
        <w:t>escape death, not in the spirit of running away from it</w:t>
        <w:br/>
        <w:t>but in the spirit of defy ing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sked Genaro to show me the exact spot</w:t>
        <w:br/>
        <w:t>where the old seers were buried. I turned to look at</w:t>
        <w:br/>
        <w:t>Genaro and realized that he was sitting by my side</w:t>
        <w:br/>
        <w:t>sound asleep again. But to my utter amazement, he</w:t>
        <w:br/>
        <w:t>jumped up and barked like a dog and ran on all fours</w:t>
        <w:br/>
        <w:t>to the spot don Juan was pointing out. There he ran</w:t>
        <w:br/>
        <w:t>around the place in a perfect mime of a small do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ound his performance hilarious. Don Juan was</w:t>
        <w:br/>
        <w:t>nearly on the ground laug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Genaro has shown you something extraordinary,"</w:t>
        <w:br/>
        <w:t>don Juan said, after Genaro had returned to where we</w:t>
        <w:br/>
        <w:t>were and had gone back to sleep. "He has shown you</w:t>
        <w:br/>
        <w:t xml:space="preserve">something about the assemblage point 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.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He'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now, but he can act as if he were fully</w:t>
        <w:br/>
        <w:t>awake and he can hear everything you say. From that</w:t>
        <w:br/>
        <w:t>position he can do more than if he were awak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as silent for a moment as if assessing what to</w:t>
        <w:br/>
        <w:t>say next. Genaro snored rhythmical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marked how easy it was for him to find</w:t>
        <w:br/>
        <w:t>flaws with what the old seers had done, yet, in all</w:t>
        <w:br/>
        <w:t>fairness, he never tired of repeating how wonderful</w:t>
        <w:br/>
        <w:t>their accomplishments were. He said that they under-</w:t>
        <w:br/>
        <w:t>stood the earth to perfection. Not only did they dis-</w:t>
        <w:br/>
        <w:t>cover and use the boost from the earth, but they also</w:t>
        <w:br/>
        <w:t>discovered that if they remained buried, their assem-</w:t>
        <w:br/>
        <w:t>blage points aligned emanations that were ordinarily</w:t>
        <w:br/>
        <w:t>inaccessible, and that such an alignment engaged the</w:t>
        <w:br/>
        <w:t>earth's strange, inexplicable capacity to deflect the</w:t>
        <w:br/>
        <w:t>ceaseless strikes of the rolling force. Consequently,</w:t>
        <w:br/>
        <w:t>they developed the most astounding and complex</w:t>
        <w:br/>
        <w:t>techniques for burying themselves for extremely long</w:t>
        <w:br/>
        <w:t>periods of time without any detriment to themselves.</w:t>
        <w:br/>
        <w:t>In their fight against death, they learned how to elon-</w:t>
        <w:br/>
        <w:t>gate those periods to cover millennia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t was a cloudy day, and night fell quickly. In no</w:t>
        <w:br/>
        <w:t>time at all, everything was in darkness. Don Juan</w:t>
        <w:br/>
        <w:t>stood up and guided me and the sleepwalker Genaro</w:t>
        <w:br/>
        <w:t>to an enormous flat oval rock that had caught my eye</w:t>
        <w:br/>
        <w:t>the moment we got to that place. It was similar to the</w:t>
        <w:br/>
        <w:t>flat rock we had visited before, but bigger. It occurred</w:t>
        <w:br/>
        <w:t>to me that the rock, enormous as it was, had deliber-</w:t>
        <w:br/>
        <w:t>ately been placed the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is is another site," don Juan said. "This huge</w:t>
        <w:br/>
        <w:t>rock was placed here as a trap, to attract people. Soon</w:t>
        <w:br/>
        <w:t>you'll know wh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felt a shiver run through my body. I thought I was</w:t>
        <w:br/>
        <w:t>going to faint. I knew that I was definitely overreacting</w:t>
        <w:br/>
        <w:t>and wanted to say something about it, but don Juan</w:t>
        <w:br/>
        <w:t>kept on talking in a hoarse whisper. He said that Ge-</w:t>
        <w:br/>
        <w:t xml:space="preserve">naro, since he wa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enough control over</w:t>
        <w:br/>
        <w:t>his assemblage point to move it until he could reach</w:t>
        <w:br/>
        <w:t>the specific emanations that would wake up whatever</w:t>
        <w:br/>
        <w:t>was around that rock. He recommended that I try to</w:t>
        <w:br/>
        <w:t>move my assemblage point, and follow Genaro's. He</w:t>
        <w:br/>
        <w:t>said that I could do it, first by setting up my unbending</w:t>
        <w:br/>
        <w:t>intent to move it, and second by letting the context of</w:t>
        <w:br/>
        <w:t>the situation dictate where it should mo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fter a moment's thought he whispered in my ear</w:t>
        <w:br/>
        <w:t>not to worry about procedures, because most of the</w:t>
        <w:br/>
        <w:t>really unusual things that happen to seers, or to the</w:t>
        <w:br/>
        <w:t>average man for that matter, happen by themselves,</w:t>
        <w:br/>
        <w:t xml:space="preserve">with only the intervention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as silent for a moment and then added that the</w:t>
        <w:br/>
        <w:t>danger for me was going to be the buried seers' inevi-</w:t>
        <w:br/>
        <w:t>table attempt to scare me to death. He exhorted me to</w:t>
        <w:br/>
        <w:t>keep myself calm and not to succumb to fear, but</w:t>
        <w:br/>
        <w:t>follow Genaro's movemen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ought desperately not to be sick. Don Juan patted</w:t>
        <w:br/>
        <w:t>me on the back and said that I was an old pro at</w:t>
        <w:br/>
        <w:t>playing an innocent bystander. He assured me that I</w:t>
        <w:br/>
        <w:t>was not consciously refusing to let my assemblage</w:t>
        <w:br/>
        <w:t>point move, but that every human being does it auto-</w:t>
        <w:br/>
        <w:t>matical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omething is going to scare the living daylights out</w:t>
        <w:br/>
        <w:t>of you," he whispered. "Don't give up, because if you</w:t>
        <w:br/>
        <w:t>do, you'll die and the old vultures around here are</w:t>
        <w:br/>
        <w:t>going to feast on your energ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's get out of here," I pleaded. "I really don't</w:t>
        <w:br/>
        <w:t>give a damn about getting an example of the old seers'</w:t>
        <w:br/>
        <w:t>grotesqu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's too late," Genaro said, fully awake now,</w:t>
        <w:br/>
        <w:t>standing by my side. "Even if we try to get away, the</w:t>
        <w:br/>
        <w:t>two seers and their allies on the other spot will cut you</w:t>
        <w:br/>
        <w:t>down. They have already made a circle around us.</w:t>
        <w:br/>
        <w:t>There are as many as sixteen awarenesses focused on</w:t>
        <w:br/>
        <w:t>you right n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o are they?" I whispered in Genaro's 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four seers and their court," he replied.</w:t>
        <w:br/>
        <w:t>"They've been aware of us since we got her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turn tail and run for dear life, but don</w:t>
        <w:br/>
        <w:t>Juan held my arm and pointed to the sky. I noticed</w:t>
        <w:br/>
        <w:t>that a remarkable change in visibility had taken place.</w:t>
        <w:br/>
        <w:t>Instead of the pitch-black darkness that had prevailed,</w:t>
        <w:br/>
        <w:t>there was a pleasant dawn twilight. I made a quick</w:t>
        <w:br/>
        <w:t>assessment of the cardinal points. The sky was defi-</w:t>
        <w:br/>
        <w:t>nitely lighter toward the ea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a strange pressure around my head. My ears</w:t>
        <w:br/>
        <w:t>were buzzing. I felt cold and feverish at the same time.</w:t>
        <w:br/>
        <w:t>I was scared as I had never been before, but what</w:t>
        <w:br/>
        <w:t>bothered me was a nagging sensation of defeat, of</w:t>
        <w:br/>
        <w:t>being a coward. I felt nauseated and miserab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hispered in my ear. He said that I had</w:t>
        <w:br/>
        <w:t>to be on the alert, that the onslaught of the old seers</w:t>
        <w:br/>
        <w:t>would be felt by all three of us at any mo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can grab on to me if you want to," Genaro</w:t>
        <w:br/>
        <w:t>said in a fast whisper as if something were prodding</w:t>
        <w:br/>
        <w:t>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esitated for an instant. I did not want don Juan to</w:t>
        <w:br/>
        <w:t>believe that I was so scared I needed to hold on to</w:t>
        <w:br/>
        <w:t>Genar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ere they come!" Genaro said in a loud whisp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world turned upside down instantaneously for</w:t>
        <w:br/>
        <w:t>me when something gripped me by my left ankle. I felt</w:t>
        <w:br/>
        <w:t>the coldness of death on my entire body. I knew I had</w:t>
        <w:br/>
        <w:t>stepped on an iron clamp, maybe a bear trap. That all</w:t>
        <w:br/>
        <w:t>flashed through my mind before I let out a piercing</w:t>
        <w:br/>
        <w:t>scream, as intense as my fr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nd Genaro laughed out loud. They were</w:t>
        <w:br/>
        <w:t>flanking me no more than three feet away, but I was</w:t>
        <w:br/>
        <w:t>so terrified I did not even notice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ing! Sing for dear life!" I heard don Juan ordering</w:t>
        <w:br/>
        <w:t>me under his bre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ried to pull my foot loose. I felt then a sting, as if</w:t>
        <w:br/>
        <w:t>needles were piercing my skin. Don Juan insisted over</w:t>
        <w:br/>
        <w:t>and over that I sing. He and Genaro started to sing a</w:t>
        <w:br/>
        <w:t>popular song. Genaro spoke the lyrics as he looked at</w:t>
        <w:br/>
        <w:t>me from hardly two inches away. They sang off-key</w:t>
        <w:br/>
        <w:t>in raspy voices, getting so completely out of breath</w:t>
        <w:br/>
        <w:t>and so high out of the range of their voices that I ended</w:t>
        <w:br/>
        <w:t>up laug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Sing, or you're going to perish," don Juan said to</w:t>
        <w:br/>
        <w:t>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's make a trio," Genaro said, "We'll sing a</w:t>
        <w:br/>
        <w:t>bolero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joined them in an off-key trio. We sang for quite a</w:t>
        <w:br/>
        <w:t>while at the top of our voices, like drunkards. I felt</w:t>
        <w:br/>
        <w:t>that the iron grip on my leg was gradually letting go of</w:t>
        <w:br/>
        <w:t>me. I had not dared to look down at my ankle. At one</w:t>
        <w:br/>
        <w:t>moment I did and I realized then that there was no</w:t>
        <w:br/>
        <w:t>trap clutching me. A dark, headlike shape was biting</w:t>
        <w:br/>
        <w:t>me!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Only a supreme effort kept me from fainting. I felt I</w:t>
        <w:br/>
        <w:t>was getting sick and automatically tried to bend over,</w:t>
        <w:br/>
        <w:t>but somebody with superhuman strength grabbed me</w:t>
        <w:br/>
        <w:t>painlessly by the elbows and the nape of my neck and</w:t>
        <w:br/>
        <w:t>did not let me move. I got sick all over my cloth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revulsion was so complete that I began to fall in</w:t>
        <w:br/>
        <w:t>a faint. Don Juan sprinkled my face with some water</w:t>
        <w:br/>
        <w:t>from the small gourd he always carried when we went</w:t>
        <w:br/>
        <w:t>into the mountains. The water slid under my collar.</w:t>
        <w:br/>
        <w:t>The coldness restored my physical balance, but it did</w:t>
        <w:br/>
        <w:t>not affect the force that was holding me by my elbows</w:t>
        <w:br/>
        <w:t>and ne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think you are going too far with your fright," don</w:t>
        <w:br/>
        <w:t>Juan said loudly and in such a matter-of-fact tone that</w:t>
        <w:br/>
        <w:t>he created an immediate feeling of ord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Let's sing again," he added. "Let's sing a song</w:t>
        <w:br/>
        <w:t>with substanc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I don't want any more bolero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silently thanked him for his sobriety and for his</w:t>
        <w:br/>
        <w:t>grand style. I was so moved as I heard them singing</w:t>
        <w:br/>
        <w:t>"La Valentina" that I began to wee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"Because of my passion, they say</w:t>
        <w:br/>
        <w:t>that ill fortune is on my way.</w:t>
        <w:br/>
        <w:t>It doesn't matter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that it might be the devil himself.</w:t>
        <w:br/>
        <w:t>I do know how to die</w:t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Valentina, Valentina.</w:t>
        <w:br/>
        <w:t>I throw my self in your way.</w:t>
        <w:br/>
        <w:t>If I am going to die tomorrow,</w:t>
        <w:br/>
        <w:t>why not, once and for all, today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ll of my being staggered under the impact of that</w:t>
        <w:br/>
        <w:t>inconceivable juxtaposition of values. Never had a</w:t>
        <w:br/>
        <w:t>song meant so much to me. As I heard them sing those</w:t>
        <w:br/>
        <w:t>lyrics, which I ordinarily considered reeking with</w:t>
        <w:br/>
        <w:t>cheap sentimentalism, I thought I understood the</w:t>
        <w:br/>
        <w:t>ethos of the warrior. Don Juan had drilled into me that</w:t>
        <w:br/>
        <w:t>warriors live with death at their side, and from the</w:t>
        <w:br/>
        <w:t>knowledge that death is with them they draw the cour-</w:t>
        <w:br/>
        <w:t>age to face anything. Don Juan had said that the worst</w:t>
        <w:br/>
        <w:t>that could happen to us is that we have to die, and</w:t>
        <w:br/>
        <w:t>since that is already our unalterable fate, we are free;</w:t>
        <w:br/>
        <w:t>those who have lost everything no longer have any-</w:t>
        <w:br/>
        <w:t>thing to f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lked to don Juan and Genaro and embraced</w:t>
        <w:br/>
        <w:t>them to express my boundless gratitude and admira-</w:t>
        <w:br/>
        <w:t>tion for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n I realized that nothing was holding me any</w:t>
        <w:br/>
        <w:t>longer. Without a word don Juan took my arm and</w:t>
        <w:br/>
        <w:t>guided me to sit on the flat ro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how is just about to begin now," Genaro said</w:t>
        <w:br/>
        <w:t>in a jovial tone as he tried to find a comfortable posi-</w:t>
        <w:br/>
        <w:t>tion to sit. "You've just paid your admission ticket.</w:t>
        <w:br/>
        <w:t>It's all over your ches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ooked at me, and both of them began to laug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sit too close to me," Genaro said. "I don't</w:t>
        <w:br/>
        <w:t>appreciate pukers. But don't go too far, either. The</w:t>
        <w:br/>
        <w:t>old seers are not yet through with their trick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moved as close to them as politeness permitted. I</w:t>
        <w:br/>
        <w:t>was concerned about my slate for an instant, and then</w:t>
        <w:br/>
        <w:t>all my qualms became nonsense, for I noticed that</w:t>
        <w:br/>
        <w:t>some people were coming toward us. I could not make</w:t>
        <w:br/>
        <w:t>out their shapes clearly but I distinguished a mass of</w:t>
        <w:br/>
        <w:t>human figures moving in the semidarkness. They did</w:t>
        <w:br/>
        <w:t>not carry lanterns or flashlights with them, which at</w:t>
        <w:br/>
        <w:t>that hour they would still have needed. Somehow that</w:t>
        <w:br/>
        <w:t>detail worried me. I did not want to focus on it and I</w:t>
        <w:br/>
        <w:t>deliberately began to think rationally. I figured that we</w:t>
        <w:br/>
        <w:t>must have attracted attention with our loud singing</w:t>
        <w:br/>
        <w:t>and they were coming to investigate. Don Juan tapped</w:t>
        <w:br/>
        <w:t>me on the shoulder. He pointed with a movement of</w:t>
        <w:br/>
        <w:t>his chin to the men in front of the group of oth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ose four are the old seers," he said. "The rest</w:t>
        <w:br/>
        <w:t>are their alli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efore I could remark that they were just local peas-</w:t>
        <w:br/>
        <w:t>ants, I heard a swishing sound right behind me. I</w:t>
        <w:br/>
        <w:t>quickly turned around in a state of total alarm. My</w:t>
        <w:br/>
        <w:t>movement was so sudden that don Juan's warning</w:t>
        <w:br/>
        <w:t>came too lat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turn around!" I heard him ye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is words were only background; they did not mean</w:t>
        <w:br/>
        <w:t>anything to me. On turning around, I saw that three</w:t>
        <w:br/>
        <w:t>grotesquely deformed men had climbed up on the rock</w:t>
        <w:br/>
        <w:t>right behind me; they were crawling toward me, with</w:t>
        <w:br/>
        <w:t>their mouths open in a nightmarish grimace and their</w:t>
        <w:br/>
        <w:t>arms outstretched to grab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intended to scream at the top of my lungs, but what</w:t>
        <w:br/>
        <w:t>came out was an agonizing croak, as if something were</w:t>
        <w:br/>
        <w:t>obstructing my windpipe. I automatically rolled out of</w:t>
        <w:br/>
        <w:t>their reach and onto the g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I stood up, don Juan jumped to my side, at the</w:t>
        <w:br/>
        <w:t>very same moment that a horde of men, led by those</w:t>
        <w:br/>
        <w:t>don Juan had pointed out, descended on me like vul-</w:t>
        <w:br/>
        <w:t>tures. They were actually squeaking like bats or rats.</w:t>
        <w:br/>
        <w:t>I yelled in terror. This time I was able to let out a</w:t>
        <w:br/>
        <w:t>piercing cr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, as nimbly as an athlete in top form,</w:t>
        <w:br/>
        <w:t>pulled me out of their clutches onto the rock. He told</w:t>
        <w:br/>
        <w:t>me in a stern voice not to turn around to look, no</w:t>
        <w:br/>
        <w:t>matter how scared I was. He said that the allies cannot</w:t>
        <w:br/>
        <w:t>push at all, but that they certainly could scare me and</w:t>
        <w:br/>
        <w:t>make me fall to the ground. On the ground, however,</w:t>
        <w:br/>
        <w:t>the allies could hold anybody down. If I were to fall</w:t>
        <w:br/>
        <w:t>on the ground by the place where the seers were bur-</w:t>
        <w:br/>
        <w:t>ied, I would be at their mercy. They would rip me</w:t>
        <w:br/>
        <w:t>apart while their allies held me. He added that he had</w:t>
        <w:br/>
        <w:t>not told me all that before because he had hoped I</w:t>
        <w:br/>
        <w:t xml:space="preserve">would be forc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understand it by myself.</w:t>
        <w:br/>
        <w:t>His decision had nearly cost me my lif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sensation that the grotesque men were just be-</w:t>
        <w:br/>
        <w:t>hind me was nearly unbearable. Don Juan forcefully</w:t>
        <w:br/>
        <w:t>ordered me to keep calm and focus my attention on</w:t>
        <w:br/>
        <w:t>four men at the head of a crowd of perhaps ten or</w:t>
        <w:br/>
        <w:t>twelve. The instant I focused my eyes on them, as if</w:t>
        <w:br/>
        <w:t>on cue, they all advanced to the edge of the flat rock.</w:t>
        <w:br/>
        <w:t>They stopped there and began hissing like serpents.</w:t>
        <w:br/>
        <w:t>They walked back and forth. Their movement seemed</w:t>
        <w:br/>
        <w:t>to be synchronized. It was so consistent and orderly</w:t>
        <w:br/>
        <w:t>that it seemed to be mechanical. It was as if they were</w:t>
        <w:br/>
        <w:t>following a repetitive pattern, aimed at mesmerizing</w:t>
        <w:br/>
        <w:t>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gaze at them, dear," Genaro said to me as</w:t>
        <w:br/>
        <w:t>if he were talking to a chi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laughter that followed was as hysterical as my</w:t>
        <w:br/>
        <w:t>fear. I laughed so hard that the sound reverberated on</w:t>
        <w:br/>
        <w:t>the surrounding hill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men stopped at once and seemed to be per-</w:t>
        <w:br/>
        <w:t>plexed. I could distinguish the shapes of their heads</w:t>
        <w:br/>
        <w:t>bobbing up and down as if they were talking, deliber-</w:t>
        <w:br/>
        <w:t>ating among themselves. Then one of them jumped</w:t>
        <w:br/>
        <w:t>onto the rock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atch out! That one is a seer!" Genaro ex-</w:t>
        <w:br/>
        <w:t>claim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re we going to do?" I shou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 could start singing again," don Juan replied</w:t>
        <w:br/>
        <w:t>matter-of-fact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fear reached its apex then. I began to jump up</w:t>
        <w:br/>
        <w:t>and down and to roar like an animal. The man jumped</w:t>
        <w:br/>
        <w:t>down to the grou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pay any more attention to those clowns,"</w:t>
        <w:br/>
        <w:t>don Juan said. "Let's talk as usua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we had gone there for my enlighten-</w:t>
        <w:br/>
        <w:t>ment, and that I was failing miserably. I had to reor-</w:t>
        <w:br/>
        <w:t>ganize myself. The first thing to do was to realize that</w:t>
        <w:br/>
        <w:t>my assemblage point had moved and was now making</w:t>
        <w:br/>
        <w:t>obscure emanations glow. To carry the feelings from</w:t>
        <w:br/>
        <w:t>my usual state of awareness into the world I had as-</w:t>
        <w:br/>
        <w:t>sembled was indeed a travesty, for fear is only preva-</w:t>
        <w:br/>
        <w:t>lent among the emanations of daily lif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f my assemblage point had shifted as</w:t>
        <w:br/>
        <w:t>he was saying it had, I had news for him. My fear was</w:t>
        <w:br/>
        <w:t>infinitely greater and more devastating than anything</w:t>
        <w:br/>
        <w:t>I had ever experienced in my daily lif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re wrong," he said. "Your first attention is</w:t>
        <w:br/>
        <w:t>confused and doesn't want to give up control, that's</w:t>
        <w:br/>
        <w:t>all. I have the feeling that you could walk right up to</w:t>
        <w:br/>
        <w:t>those creatures and face them and they wouldn't do a</w:t>
        <w:br/>
        <w:t>thing to 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insisted that I was definitely in no condition to test</w:t>
        <w:br/>
        <w:t>such a preposterous thing as tha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laughed at me. He said that sooner or later I had</w:t>
        <w:br/>
        <w:t>to cure myself of my madness, and that to take the</w:t>
        <w:br/>
        <w:t>initiative and face up to those four seers was infinitely</w:t>
        <w:br/>
        <w:t>less preposterous than the idea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 seeing them</w:t>
        <w:br/>
        <w:t>at all. He said that to him madness was to be con-</w:t>
        <w:br/>
        <w:t>fronted by men who had been buried for two thousand</w:t>
        <w:br/>
        <w:t>years and were still alive, and not to think that that</w:t>
        <w:br/>
        <w:t>was the epitome of preposterous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eard everything he said with clarity, but I was</w:t>
        <w:br/>
        <w:t>not really paying attention to him. I was terrified of</w:t>
        <w:br/>
        <w:t>the men around the rock. They seemed to be preparing</w:t>
        <w:br/>
        <w:t>to jump us, to jump me really. They were fixed on me.</w:t>
        <w:br/>
        <w:t>My right arm began to shake as if I were stricken by</w:t>
        <w:br/>
        <w:t>some muscular disorder. Then I became aware that</w:t>
        <w:br/>
        <w:t>the light in the sky had changed. I had not noticed</w:t>
        <w:br/>
        <w:t>before that it was already dawn. The strange thing was</w:t>
        <w:br/>
        <w:t>that an uncontrollable urge made me stand up and run</w:t>
        <w:br/>
        <w:t>to the group of m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at that moment two completely different feel-</w:t>
        <w:br/>
        <w:t>ings about the same event. The minor one was of sheer</w:t>
        <w:br/>
        <w:t>terror. The other, the major one, was of total indiffer-</w:t>
        <w:br/>
        <w:t>ence. I could not have cared l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I reached the group I realized that don Juan</w:t>
        <w:br/>
        <w:t>was right; they were not really men. Only four of them</w:t>
        <w:br/>
        <w:t>had any resemblance to men, but they were not men</w:t>
        <w:br/>
        <w:t>either; they were strange creatures with huge yellow</w:t>
        <w:br/>
        <w:t>eyes. The others were just shapes that were propelled</w:t>
        <w:br/>
        <w:t>by the four that resembled me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extraordinarily sad for those creatures with</w:t>
        <w:br/>
        <w:t>yellow eyes. I tried to touch them, but I could not find</w:t>
        <w:br/>
        <w:t>them. Some sort of wind scooped them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looked for don Juan and Genaro. They were not</w:t>
        <w:br/>
        <w:t>there. It was pitch-black again. I called out their</w:t>
        <w:br/>
        <w:t>names over and over again. I thrashed around in dark-</w:t>
        <w:br/>
        <w:t>ness for a few minutes. Don Juan came to my side and</w:t>
        <w:br/>
        <w:t>startled me. I did not see Genar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et's go home," he said. "We have a long walk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commented on how well I had performed</w:t>
        <w:br/>
        <w:t>at the site of the buried seers, especially during the</w:t>
        <w:br/>
        <w:t>last part of our encounter with them. He said that a</w:t>
        <w:br/>
        <w:t>shift of the assemblage point is marked by a change in</w:t>
        <w:br/>
        <w:t>light. In the daytime, light becomes very dark; at</w:t>
        <w:br/>
        <w:t>night, darkness becomes twilight. He added that I had</w:t>
        <w:br/>
        <w:t>performed two shifts by myself, aided only by animal</w:t>
        <w:br/>
        <w:t>fright. The only thing he found objectionable was my</w:t>
        <w:br/>
        <w:t>indulging in fear, especially after I had realized that</w:t>
        <w:br/>
        <w:t>warriors have nothing to fe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 you know I had realized that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ecause you were free. When fear disappears all</w:t>
        <w:br/>
        <w:t>the ties that bind us dissolve," he said. "An ally was</w:t>
        <w:br/>
        <w:t>gripping your foot because it was attracted by your</w:t>
        <w:br/>
        <w:t>animal terror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how sorry I was for not being able to</w:t>
        <w:br/>
        <w:t>uphold my realiz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n't concern yourself with that." He laughed.</w:t>
        <w:br/>
        <w:t>"You know that such realizations are a dime a dozen;</w:t>
        <w:br/>
        <w:t>they don't amount to anything in the life of warriors,</w:t>
        <w:br/>
        <w:t>because they are canceled out as the assemblage point</w:t>
        <w:br/>
        <w:t>shif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Genaro and I wanted to do was to make you</w:t>
        <w:br/>
        <w:t>shift very deeply. This time Genaro was there simply</w:t>
        <w:br/>
        <w:t>to entice the old seers. He did it once already, and you</w:t>
        <w:br/>
        <w:t>went so far into the left side that it will take quite a</w:t>
        <w:br/>
        <w:t>while for you to remember it. Your fright tonight was</w:t>
        <w:br/>
        <w:t>just as intense as it was that first time when the seers</w:t>
        <w:br/>
        <w:t>and their allies followed you to this very room, but</w:t>
        <w:br/>
        <w:t>your sturdy first attention wouldn't let you be aware</w:t>
        <w:br/>
        <w:t>of them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Explain to me what happened at the site of the</w:t>
        <w:br/>
        <w:t>seers,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 allies came out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you," he replied.</w:t>
        <w:br/>
        <w:t>"Since they have very low energy, they always need</w:t>
        <w:br/>
        <w:t>the help of men. The four seers have collected twelve</w:t>
        <w:br/>
        <w:t>all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countryside in Mexico and also certain cities</w:t>
        <w:br/>
        <w:t>are dangerous. What happened to you can happen to</w:t>
        <w:br/>
        <w:t>any man or woman. If they bump into that tomb, they</w:t>
        <w:br/>
        <w:t xml:space="preserve">may eve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seers and their allies, if they are</w:t>
        <w:br/>
        <w:t>pliable enough to let their fear make their assemblage</w:t>
        <w:br/>
        <w:t>points shift; but one thing is for sure: they can die of</w:t>
        <w:br/>
        <w:t>frigh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ut do you honestly believe that those Toltec</w:t>
        <w:br/>
        <w:t>seers are still aliv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laughed and shook his head in disbelie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's time for you to shift that assemblage point of</w:t>
        <w:br/>
        <w:t>yours just a bit," he said. "I can't talk to you when</w:t>
        <w:br/>
        <w:t>you are in your idiot's stag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macked me with the palm of his hand on three</w:t>
        <w:br/>
        <w:t>spots: right on the crest of my right hipbone, on the</w:t>
        <w:br/>
        <w:t>center of my back below my shoulder blades, and on</w:t>
        <w:br/>
        <w:t>the upper part of my right pectoral musc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ears immediately began to buzz. A trickle of</w:t>
        <w:br/>
        <w:t>blood ran out of my right nostril, and something inside</w:t>
        <w:br/>
        <w:t>me became unplugged. It was as if some flow of en-</w:t>
        <w:br/>
        <w:t>ergy had been blocked and suddenly began to move</w:t>
        <w:br/>
        <w:t>ag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were those seers and their allies after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Nothing," he replied. "We were the ones who</w:t>
        <w:br/>
        <w:t>were after them. The seers, of course, had already</w:t>
        <w:br/>
        <w:t xml:space="preserve">noticed your field of energy the first time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  <w:br/>
      </w:r>
      <w:r>
        <w:rPr>
          <w:rFonts w:eastAsia="Arial" w:cs="Arial" w:ascii="Arial" w:hAnsi="Arial"/>
          <w:sz w:val="18"/>
          <w:szCs w:val="18"/>
          <w:lang w:val="en-US"/>
        </w:rPr>
        <w:t>them; when you came back, they were set to feast on</w:t>
        <w:br/>
        <w:t>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claim that they are alive, don Juan," I said.</w:t>
        <w:br/>
        <w:t>"You must mean that they are alive as allies are alive,</w:t>
        <w:br/>
        <w:t>is that so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's exactly right," he said. "They cannot pos-</w:t>
        <w:br/>
        <w:t>sibly be alive as you and I are. That would be prepos-</w:t>
        <w:br/>
        <w:t>terou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ent on to explain that the ancient seers' con-</w:t>
        <w:br/>
        <w:t>cern with death made them look into the most bizarre</w:t>
        <w:br/>
        <w:t>possibilities. The ones who opted for the allies' pat-</w:t>
        <w:br/>
        <w:t>tern had in mind, doubtless, a desire for a haven. And</w:t>
        <w:br/>
        <w:t>they found it, at a fixed position in one of the seven</w:t>
        <w:br/>
        <w:t>bands of inorganic awareness. The seers felt that they</w:t>
        <w:br/>
        <w:t>were relatively safe there. After all, they were sepa-</w:t>
        <w:br/>
        <w:t>rated from the daily world by a nearly insurmountable</w:t>
        <w:br/>
        <w:t>barrier, the barrier of perception set by the assem-</w:t>
        <w:br/>
        <w:t>blage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When the four seer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you could shift your</w:t>
        <w:br/>
        <w:t>assemblage point they took off like bats out of hell,"</w:t>
        <w:br/>
        <w:t>he said and laugh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o you mean that I assembled one of the seven</w:t>
        <w:br/>
        <w:t>worlds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, you didn't," he replied. "But you have done</w:t>
        <w:br/>
        <w:t>it before, when the seers and their allies chased you.</w:t>
        <w:br/>
        <w:t>That day you went all the way to their world. The</w:t>
        <w:br/>
        <w:t>problem is that you love to act stupid, so you can't</w:t>
        <w:br/>
        <w:t>remember it at 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'm sure that it is the nagual's presence," he con-</w:t>
        <w:br/>
        <w:t>tinued, "that sometimes makes people act dumb.</w:t>
        <w:br/>
        <w:t>When the nagual Julian was still around, I was dumber</w:t>
        <w:br/>
        <w:t>than I am now. I am convinced that when I'm no</w:t>
        <w:br/>
        <w:t>longer here, you'll be capable of remembering every-</w:t>
        <w:br/>
        <w:t>thing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explained that since he needed to show</w:t>
        <w:br/>
        <w:t>me the death defiers, he and Genaro had lured them to</w:t>
        <w:br/>
        <w:t>the outskirts of our world. What I had done at first</w:t>
        <w:br/>
        <w:t xml:space="preserve">was a deep lateral shift, which allowed m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</w:t>
        <w:br/>
        <w:t>as people, but at the end I had correctly made the shift</w:t>
        <w:br/>
        <w:t xml:space="preserve">that allowed m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death defiers and their allies</w:t>
        <w:br/>
        <w:t>as they a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Very early the next morning, at Silvio Manuel's</w:t>
        <w:br/>
        <w:t>house, don Juan called me to the big room to discuss</w:t>
        <w:br/>
        <w:t>the events of the previous night. I felt exhausted and</w:t>
        <w:br/>
        <w:t>wanted to rest, to sleep, but don Juan was pressed for</w:t>
        <w:br/>
        <w:t>time. He immediately started his explanation. He said</w:t>
        <w:br/>
        <w:t>that the old seers had found out a way to utilize the</w:t>
        <w:br/>
        <w:t>rolling force and be propelled by it. Instead of suc-</w:t>
        <w:br/>
        <w:t>cumbing to the onslaughts of the tumbler they rode</w:t>
        <w:br/>
        <w:t>with it and let it move their assemblage points to the</w:t>
        <w:br/>
        <w:t>confines of human possibilit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ressed unbiased admiration for such</w:t>
        <w:br/>
        <w:t>an accomplishment. He admitted that nothing else</w:t>
        <w:br/>
        <w:t>could give the assemblage point the boost that the</w:t>
        <w:br/>
        <w:t>tumbler gi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about the difference between the earth's</w:t>
        <w:br/>
        <w:t>boost and the tumbler's boost. He explained that the</w:t>
        <w:br/>
        <w:t>earth's boost is the force of alignment of only the</w:t>
        <w:br/>
        <w:t>amber emanations, it is a boost that heightens aware-</w:t>
        <w:br/>
        <w:t>ness to unthinkable degrees. To the new seers it is a</w:t>
        <w:br/>
        <w:t>blast of unlimited consciousness, which they call total</w:t>
        <w:br/>
        <w:t>freed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tumbler's boost, on the other hand,</w:t>
        <w:br/>
        <w:t>is the force of death. Under the impact of the tumbler,</w:t>
        <w:br/>
        <w:t>the assemblage point moves to new, unpredictable po-</w:t>
        <w:br/>
        <w:t>sitions. Thus, the old seers were always alone in their</w:t>
        <w:br/>
        <w:t>journeys, although the enterprise they were involved</w:t>
        <w:br/>
        <w:t>in was always communal. The company of other seers</w:t>
        <w:br/>
        <w:t>on their journeys was fortuitous and usually meant</w:t>
        <w:br/>
        <w:t>struggle for supremac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confessed to don Juan that the concerns of the old</w:t>
        <w:br/>
        <w:t>seers, whatever they may have been, were worse than</w:t>
        <w:br/>
        <w:t>morbid horror tales to me. He laughed uproariously.</w:t>
        <w:br/>
        <w:t>He seemed to be enjoying him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have to admit, no matter how disgusted you</w:t>
        <w:br/>
        <w:t>feel, that those devils were very daring," he went on.</w:t>
        <w:br/>
        <w:t>"I never liked them myself, as you know, but I can't</w:t>
        <w:br/>
        <w:t>help admiring them. Their love for life is truly beyond</w:t>
        <w:br/>
        <w:t>m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can that be love for life, don Juan? It's some-</w:t>
        <w:br/>
        <w:t>thing nauseating," I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else could push a man to those extremes if it</w:t>
        <w:br/>
        <w:t>is not love for life?" he asked. "They loved life so</w:t>
        <w:br/>
        <w:t>intensely that they were not willing to give it up.</w:t>
        <w:br/>
        <w:t xml:space="preserve">That's the way I hav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. My benefacto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  <w:br/>
      </w:r>
      <w:r>
        <w:rPr>
          <w:rFonts w:eastAsia="Arial" w:cs="Arial" w:ascii="Arial" w:hAnsi="Arial"/>
          <w:sz w:val="18"/>
          <w:szCs w:val="18"/>
          <w:lang w:val="en-US"/>
        </w:rPr>
        <w:t>something else. He believed that they were afraid to</w:t>
        <w:br/>
        <w:t>die, which is not the same as loving life. I say that they</w:t>
        <w:br/>
        <w:t>were afraid to die because they loved life and because</w:t>
        <w:br/>
        <w:t xml:space="preserve">they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arvels, and not because they were</w:t>
        <w:br/>
        <w:t>greedy little monsters. No. They were aberrant be-</w:t>
        <w:br/>
        <w:t>cause nobody ever challenged them and they were</w:t>
        <w:br/>
        <w:t>spoiled like rotten children, but their daring was im-</w:t>
        <w:br/>
        <w:t>peccable and so was their coura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ould you venture into the unknown out of greed?</w:t>
        <w:br/>
        <w:t>No way. Greed works only in the world of ordinary</w:t>
        <w:br/>
        <w:t>affairs. To venture into that terrifying loneliness one</w:t>
        <w:br/>
        <w:t>must have something greater than greed. Love, one</w:t>
        <w:br/>
        <w:t>needs love for life, for intrigue, for mystery. One</w:t>
        <w:br/>
        <w:t>needs unquenching curiosity and guts galore. So don't</w:t>
        <w:br/>
        <w:t>give me this nonsense about your being revolted. It's</w:t>
        <w:br/>
        <w:t>embarrassing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's eyes were shining with contained laugh-</w:t>
        <w:br/>
        <w:t>ter. He was putting me in my place, but he was laugh-</w:t>
        <w:br/>
        <w:t>ing at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eft me alone in the room for perhaps an</w:t>
        <w:br/>
        <w:t>hour. I wanted to organize my thoughts and feelings.</w:t>
        <w:br/>
        <w:t>I had no way to do that. I knew without any doubt that</w:t>
        <w:br/>
        <w:t>my assemblage point was at a position where reason-</w:t>
        <w:br/>
        <w:t>ing does not prevail, yet I was moved by reasonable</w:t>
        <w:br/>
        <w:t>concerns. Don Juan had said that technically, as soon</w:t>
        <w:br/>
        <w:t>as the assemblage point shifts, we are asleep. I won-</w:t>
        <w:br/>
        <w:t>dered, for instance, if I was sound asleep from the</w:t>
        <w:br/>
        <w:t>stand of an onlooker, just as Genaro had been asleep</w:t>
        <w:br/>
        <w:t>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don Juan about it as soon as he return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are absolutely asleep without having to be</w:t>
        <w:br/>
        <w:t>stretched out," he replied. "If people in a normal state</w:t>
        <w:br/>
        <w:t>of awareness saw you now, you would appear to them</w:t>
        <w:br/>
        <w:t>to be a bit dizzy, even drunk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explained that during normal sleep, the shift of</w:t>
        <w:br/>
        <w:t>the assemblage point runs along either edge of man's</w:t>
        <w:br/>
        <w:t>band. Such shifts are always coupled with slumber.</w:t>
        <w:br/>
        <w:t>Shifts that are induced by practice occur along the</w:t>
        <w:br/>
        <w:t>midsection of man's band and are not coupled with</w:t>
        <w:br/>
        <w:t xml:space="preserve">slumber, yet a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aslee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Right at this juncture is where the new and the old</w:t>
        <w:br/>
        <w:t>seers made their separate bids for power," he went</w:t>
        <w:br/>
        <w:t>on. "The old seers wanted a replica of the body, but</w:t>
        <w:br/>
        <w:t>with more physical strength, so they made their as-</w:t>
        <w:br/>
        <w:t>semblage points slide along the right edge of man's</w:t>
        <w:br/>
        <w:t>band. The deeper they moved along the right edge the</w:t>
        <w:br/>
        <w:t xml:space="preserve">more bizarre thei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came. You, your-</w:t>
        <w:br/>
        <w:t>self, witnessed last night the monstrous result of a</w:t>
        <w:br/>
        <w:t>deep shift along the right edg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new seers were completely differ-</w:t>
        <w:br/>
        <w:t>ent, that they maintain their assemblage points along</w:t>
        <w:br/>
        <w:t>the midsection of man's band. If the shift is a shallow</w:t>
        <w:br/>
        <w:t>one, like the shift into heightened awareness, th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almost like anyone else in the street, ex-</w:t>
        <w:br/>
        <w:t>cept for a slight vulnerability to emotions, such as fear</w:t>
        <w:br/>
        <w:t>and doubt. But at a certain degree of depth, th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o is shifting along the midsection becomes</w:t>
        <w:br/>
        <w:t xml:space="preserve">a blob of light. A blob of light is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f</w:t>
        <w:br/>
        <w:t>the new se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also said that such an impersonal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  <w:br/>
      </w:r>
      <w:r>
        <w:rPr>
          <w:rFonts w:eastAsia="Arial" w:cs="Arial" w:ascii="Arial" w:hAnsi="Arial"/>
          <w:sz w:val="18"/>
          <w:szCs w:val="18"/>
          <w:lang w:val="en-US"/>
        </w:rPr>
        <w:t>is more conducive to understanding and examination,</w:t>
        <w:br/>
        <w:t>which are the basis of all the new seers do. The in-</w:t>
        <w:br/>
        <w:t xml:space="preserve">tensely humanize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of the old seers</w:t>
        <w:br/>
        <w:t>drove them to look for answers that were equally per-</w:t>
        <w:br/>
        <w:t>sonal, humaniz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uddenly seemed to be groping for wor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is another death defier," he said curtly, "so</w:t>
        <w:br/>
        <w:t xml:space="preserve">unlike the four you'v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he's indistinguishable</w:t>
        <w:br/>
        <w:t>from the average man in the street. He's accomplished</w:t>
        <w:br/>
        <w:t>this unique feat by being able to open and close his</w:t>
        <w:br/>
        <w:t>gap whenever he want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played with his fingers almost nervous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ancient seer that the nagual Sebastian found</w:t>
        <w:br/>
        <w:t>i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23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that death defier," he went on. "We count</w:t>
        <w:br/>
        <w:t>that day as the beginning of our line, the second begin-</w:t>
        <w:br/>
        <w:t>ning. That death defier, who's been on the earth for</w:t>
        <w:br/>
        <w:t>hundreds of years, has changed the lives of every na-</w:t>
        <w:br/>
        <w:t>gual he met, some more profoundly than others. And</w:t>
        <w:br/>
        <w:t>he has met every single nagual of our line since that</w:t>
        <w:br/>
        <w:t>day i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23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ooked fixedly at me. I got strangely em-</w:t>
        <w:br/>
        <w:t>barrassed. I thought my embarrassment was the result</w:t>
        <w:br/>
        <w:t>of a dilemma. I had very serious doubts about the</w:t>
        <w:br/>
        <w:t>content of the story, and at the same time I had the</w:t>
        <w:br/>
        <w:t>most disconcerting trust that everything he had said</w:t>
        <w:br/>
        <w:t>was true. I expressed my quandary to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problem of rational disbelief is not yours</w:t>
        <w:br/>
        <w:t>alone," don Juan said. "My benefactor was at first</w:t>
        <w:br/>
        <w:t>plagued by the same question. Of course, later on he</w:t>
        <w:br/>
        <w:t>remembered everything. But it took him a long time</w:t>
        <w:br/>
        <w:t>to do so. When I met him he had already recollected</w:t>
        <w:br/>
        <w:t>everything, so I never witnessed his doubts. I only</w:t>
        <w:br/>
        <w:t>heard about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weird part is that people who have never set</w:t>
        <w:br/>
        <w:t>eyes on the man have less difficulty accepting that he's</w:t>
        <w:br/>
        <w:t>one of the original seers. My benefactor said that his</w:t>
        <w:br/>
        <w:t>quandaries stemmed from the fact that the shock of</w:t>
        <w:br/>
        <w:t>meeting such a creature had lumped together a num-</w:t>
        <w:br/>
        <w:t>ber of emanations. It takes time for those emanations</w:t>
        <w:br/>
        <w:t>to separate themselv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ent on to explain that as my assemblage</w:t>
        <w:br/>
        <w:t>point kept on shifting, a moment would come when it</w:t>
        <w:br/>
        <w:t>would hit the proper combination of emanations; at</w:t>
        <w:br/>
        <w:t>that moment the proof of the existence of that man</w:t>
        <w:br/>
        <w:t>would become overwhelmingly evident 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compelled to talk again about my ambivale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're deviating from our subject," he said. "It</w:t>
        <w:br/>
        <w:t>may seem that I'm trying to convince you of the exis-</w:t>
        <w:br/>
        <w:t>tence of that man; and what I meant to talk about is</w:t>
        <w:br/>
        <w:t>the fact that the old seer knows how to handle the</w:t>
        <w:br/>
        <w:t>rolling force. Whether or not you believe that he exists</w:t>
        <w:br/>
        <w:t>is not important. Someday you'll know for a fact that</w:t>
        <w:br/>
        <w:t>he certainly succeeded in closing his gap. The energy</w:t>
        <w:br/>
        <w:t>that he borrows from the nagual every generation he</w:t>
        <w:br/>
        <w:t>uses exclusively to close his ga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id he succeed in closing it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is no way of knowing that," he replied.</w:t>
        <w:br/>
        <w:t>"I've talked to two other naguals who saw that man</w:t>
        <w:br/>
        <w:t>face to face, the nagual Julian and the nagual Elias.</w:t>
        <w:br/>
        <w:t>Neither of them knew how. The man never revealed</w:t>
        <w:br/>
        <w:t>how he closes that opening, which I suppose begins to</w:t>
        <w:br/>
        <w:t>expand after a time. The nagual Sebastian said that</w:t>
        <w:br/>
        <w:t>when he first saw the old seer, the man was very</w:t>
        <w:br/>
        <w:t>weak, actually dying. But my benefactor found him</w:t>
        <w:br/>
        <w:t>prancing vigorously, like a young ma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the nagual Sebastian nicknamed</w:t>
        <w:br/>
        <w:t>that nameless man "the tenant," for they struck an</w:t>
        <w:br/>
        <w:t>arrangement by which the man was given energy,</w:t>
        <w:br/>
        <w:t>lodging so to speak, and he paid rent in the form of</w:t>
        <w:br/>
        <w:t>favors and knowled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Did anybody ever get hurt in the exchange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ne of the naguals who exchanged energy with</w:t>
        <w:br/>
        <w:t>him was injured," he replied. "The man's commit-</w:t>
        <w:br/>
        <w:t>ment was that he'd only take a bit of superfluous en-</w:t>
        <w:br/>
        <w:t>ergy from the nagual in exchange for gifts, for</w:t>
        <w:br/>
        <w:t>extraordinary abilities. For instance, the nagual Julian</w:t>
        <w:br/>
        <w:t>got the gait of power. With it, he could activate or</w:t>
        <w:br/>
        <w:t>make dormant the emanations inside his cocoon in</w:t>
        <w:br/>
        <w:t>order to look young or old at wi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the death defiers in general</w:t>
        <w:br/>
        <w:t>went as far as rendering dormant all the emanations</w:t>
        <w:br/>
        <w:t>inside their cocoons, except those that matched the</w:t>
        <w:br/>
        <w:t>emanations of the allies. In this fashion they were able</w:t>
        <w:br/>
        <w:t>to imitate the allies in some for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Each of the death defiers we had encountered at the</w:t>
        <w:br/>
        <w:t>rock, don Juan said, had been able to move his assem-</w:t>
        <w:br/>
        <w:t>blage point to a precise spot on his cocoon in order to</w:t>
        <w:br/>
        <w:t>emphasize the emanations shared with the allies and</w:t>
        <w:br/>
        <w:t>to interact with them. But they were all unable to</w:t>
        <w:br/>
        <w:t>move it back to its usual position and interact with</w:t>
        <w:br/>
        <w:t>people. The tenant, on the other hand, is capable of</w:t>
        <w:br/>
        <w:t>shifting his assemblage point to assemble the everyday</w:t>
        <w:br/>
        <w:t>world as if nothing had ever happen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also said that his benefactor was con-</w:t>
        <w:br/>
        <w:t>vince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nd he fully agreed with him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at what</w:t>
        <w:br/>
        <w:t>takes place during the borrowing of energy is that the</w:t>
        <w:br/>
        <w:t>old sorcerer moves the nagual's assemblage point to</w:t>
        <w:br/>
        <w:t>emphasize the ally's emanations inside the nagual's</w:t>
        <w:br/>
        <w:t>cocoon. He then uses the great jolt of energy produced</w:t>
        <w:br/>
        <w:t>by those emanations that suddenly become aligned</w:t>
        <w:br/>
        <w:t>after being so deeply dorma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the energy locked within us, in the</w:t>
        <w:br/>
        <w:t>dormant emanations, has a tremendous force and an</w:t>
        <w:br/>
        <w:t>incalculable scope. We can only vaguely assess the</w:t>
        <w:br/>
        <w:t>scope of that tremendous force, if we consider that the</w:t>
        <w:br/>
        <w:t>energy involved in perceiving and acting in the world</w:t>
        <w:br/>
        <w:t>of everyday life is a product of the alignment of hardly</w:t>
        <w:br/>
        <w:t>one-tenth of the emanations encased in man's coco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happens at the moment of death is that all</w:t>
        <w:br/>
        <w:t>that energy is released at once," he continued. "Liv-</w:t>
        <w:br/>
        <w:t>ing beings at that moment become flooded by the most</w:t>
        <w:br/>
        <w:t>inconceivable force. It is not the rolling force that has</w:t>
        <w:br/>
        <w:t>cracked their gaps, because that force never enters</w:t>
        <w:br/>
        <w:t>inside the cocoon; it only makes it collapse. What</w:t>
        <w:br/>
        <w:t>floods them is the force of all the emanations that are</w:t>
        <w:br/>
        <w:t>suddenly aligned after being dormant for a lifetime.</w:t>
        <w:br/>
        <w:t>There is no outlet for such a giant force except to</w:t>
        <w:br/>
        <w:t>escape through the ga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dded that the old sorcerer has found a way to</w:t>
        <w:br/>
        <w:t>tap that energy. By aligning a limited and very specific</w:t>
        <w:br/>
        <w:t>spectrum of the dormant emanations inside the na-</w:t>
        <w:br/>
        <w:t>gual's cocoon, the old seer taps a limited but gigantic</w:t>
        <w:br/>
        <w:t>jol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 you think he takes that energy into his</w:t>
        <w:br/>
        <w:t>own body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By cracking the nagual's gap," he replied. "He</w:t>
        <w:br/>
        <w:t>moves the nagual's assemblage point until the gap</w:t>
        <w:br/>
        <w:t>opens a little. When the energy of newly aligned ema-</w:t>
        <w:br/>
        <w:t>nations is released through that opening, he takes it</w:t>
        <w:br/>
        <w:t>into his own ga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y is that old seer doing what he's doing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My opinion is that he's caught in a circle he can't</w:t>
        <w:br/>
        <w:t>break," he replied. "We got into an agreement with</w:t>
        <w:br/>
        <w:t>him. He's doing his best to keep it, and so are we. We</w:t>
        <w:br/>
        <w:t>can't judge him, yet we have to know that his path</w:t>
        <w:br/>
        <w:t>doesn't lead to freedom. He knows that, and he also</w:t>
        <w:br/>
        <w:t>knows he can't change it; he's trapped in a situation</w:t>
        <w:br/>
        <w:t>of his own making. The only thing he can do is to</w:t>
        <w:br/>
        <w:t>prolong his ally-like existence as long as he possibly</w:t>
        <w:br/>
        <w:t>ca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6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Mold of Man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Right after lunch, don Juan and I sat down to talk. He</w:t>
        <w:br/>
        <w:t>started without any preamble. He announced that we</w:t>
        <w:br/>
        <w:t>had come to the end of his explanation. He said that</w:t>
        <w:br/>
        <w:t>he had discussed with me, in painstaking detail, all the</w:t>
        <w:br/>
        <w:t>truths about awareness that the old seers had discov-</w:t>
        <w:br/>
        <w:t>ered. He stressed that I now knew the order in which</w:t>
        <w:br/>
        <w:t>the new seers had arranged them. In the last sessions</w:t>
        <w:br/>
        <w:t>of his explanation, he said, he had given me a detailed</w:t>
        <w:br/>
        <w:t>account of the two forces that aid our assemblage</w:t>
        <w:br/>
        <w:t>points to move: the earth's boost and the rolling force.</w:t>
        <w:br/>
        <w:t>He had also explained the three techniques worked</w:t>
        <w:br/>
        <w:t>out by the new seer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talking, 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nd their effects on the movement of the assem-</w:t>
        <w:br/>
        <w:t>blage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w, the only thing left for you to do before the</w:t>
        <w:br/>
        <w:t>explanation of the mastery of awareness is com-</w:t>
        <w:br/>
        <w:t>pleted," he went on, "is to break the barrier of per-</w:t>
        <w:br/>
        <w:t>ception by yourself. You must move your assemblage</w:t>
        <w:br/>
        <w:t>point, unaided by anyone, and align another great</w:t>
        <w:br/>
        <w:t>band of emanation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Not to do this will turn everything you've learned</w:t>
        <w:br/>
        <w:t>and done with me into merely talk, just words. And</w:t>
        <w:br/>
        <w:t>words are fairly cheap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when the assemblage point is</w:t>
        <w:br/>
        <w:t>moving away from its customary position and reaches</w:t>
        <w:br/>
        <w:t>a certain depth, it breaks a barrier that momentarily</w:t>
        <w:br/>
        <w:t>disrupts its capacity to align emanations. We experi-</w:t>
        <w:br/>
        <w:t>ence it as a moment of perceptual blankness. The old</w:t>
        <w:br/>
        <w:t>seers called that moment the wall of fog, because a</w:t>
        <w:br/>
        <w:t>bank of fog appears whenever the alignment of ema-</w:t>
        <w:br/>
        <w:t>nations falt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re were three ways of dealing with</w:t>
        <w:br/>
        <w:t>it. It could be taken abstractly as a barrier of percep-</w:t>
        <w:br/>
        <w:t>tion; it could be felt as the act of piercing a tight paper</w:t>
        <w:br/>
        <w:t xml:space="preserve">screen with the entire body; or it could b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 a</w:t>
        <w:br/>
        <w:t>wall of fo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n the course of my apprenticeship with don Juan,</w:t>
        <w:br/>
        <w:t xml:space="preserve">he had guided me countless times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barrier of</w:t>
        <w:br/>
        <w:t>perception. At first I had liked the idea of a wall of</w:t>
        <w:br/>
        <w:t>fog. Don Juan had warned me that the old seers had</w:t>
        <w:br/>
        <w:t xml:space="preserve">also preferr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that way. He had said that there</w:t>
        <w:br/>
        <w:t xml:space="preserve">is great comfort and ease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as a wall of fog,</w:t>
        <w:br/>
        <w:t>but that there is also the grave danger of turning some-</w:t>
        <w:br/>
        <w:t>thing incomprehensible into something somber and</w:t>
        <w:br/>
        <w:t>foreboding; hence, his recommendation was to keep</w:t>
        <w:br/>
        <w:t>incomprehensible things incomprehensible rather than</w:t>
        <w:br/>
        <w:t>making them part of the inventory of the first atten-</w:t>
        <w:br/>
        <w:t>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After a short-lived feeling of comfort i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>wall of fog I had to agree with don Juan that it was</w:t>
        <w:br/>
        <w:t>better to keep the transition period as an incompre-</w:t>
        <w:br/>
        <w:t>hensible abstraction, but by then it was impossible for</w:t>
        <w:br/>
        <w:t>me to break the fixation of my awareness. Every time</w:t>
        <w:br/>
        <w:t>I was placed in a position to break the barrier of per-</w:t>
        <w:br/>
        <w:t xml:space="preserve">ception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wall of fo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On one occasion, in the past, I had complained to</w:t>
        <w:br/>
        <w:t xml:space="preserve">don Juan and Genaro that although I wanted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</w:t>
        <w:br/>
        <w:t>as something else, I couldn't change it. Don Juan had</w:t>
        <w:br/>
        <w:t>commented that that was understandable, because I</w:t>
        <w:br/>
        <w:t>was morbid and somber, that he and I were very dif-</w:t>
        <w:br/>
        <w:t>ferent in this respect. He was lighthearted and practi-</w:t>
        <w:br/>
        <w:t>cal and he did not worship the human inventory. I, on</w:t>
        <w:br/>
        <w:t>the other hand, was unwilling to throw my inventory</w:t>
        <w:br/>
        <w:t>out the window and consequently I was heavy, sinis-</w:t>
        <w:br/>
        <w:t>ter, and impractical. I had been shocked and saddened</w:t>
        <w:br/>
        <w:t>by his harsh criticism and became very gloomy. Don</w:t>
        <w:br/>
        <w:t>Juan and Genaro had laughed until tears rolled down</w:t>
        <w:br/>
        <w:t>their cheek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enaro had added that on top of all that I was vin-</w:t>
        <w:br/>
        <w:t>dictive and had a tendency to get fat. They had</w:t>
        <w:br/>
        <w:t>laughed so hard I finally felt obliged to join the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had told me then that exercises of assem-</w:t>
        <w:br/>
        <w:t>bling other worlds allowed the assemblage point to</w:t>
        <w:br/>
        <w:t>gain experience in shifting. I had always wondered,</w:t>
        <w:br/>
        <w:t>however, how to get the initial boost to dislodge my</w:t>
        <w:br/>
        <w:t>assemblage point from its usual position. When I'd</w:t>
        <w:br/>
        <w:t>questioned him about it in the past he'd pointed out</w:t>
        <w:br/>
        <w:t>that since alignment is the force that is involved in</w:t>
        <w:br/>
        <w:t xml:space="preserve">everything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what makes the assemblage point</w:t>
        <w:br/>
        <w:t>mo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again about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re in a position now to answer that question</w:t>
        <w:br/>
        <w:t>yourself," he replied. "The mastery of awareness is</w:t>
        <w:br/>
        <w:t>what gives the assemblage point its boost. After all,</w:t>
        <w:br/>
        <w:t>there is really very little to us human beings; we are,</w:t>
        <w:br/>
        <w:t>in essence, an assemblage point fixed at a certain po-</w:t>
        <w:br/>
        <w:t>sition. Our enemy and at the same time our friend is</w:t>
        <w:br/>
        <w:t>our internal dialogue, our inventory. Be a warrior;</w:t>
        <w:br/>
        <w:t>shut off your internal dialogue; make your inventory</w:t>
        <w:br/>
        <w:t>and then throw it away. The new seers make accurate</w:t>
        <w:br/>
        <w:t>inventories and then laugh at them. Without the inven-</w:t>
        <w:br/>
        <w:t>tory the assemblage point becomes fre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minded me that he had talked a great</w:t>
        <w:br/>
        <w:t>deal about one of the most sturdy aspects of our inven-</w:t>
        <w:br/>
        <w:t>tory: our idea of God. That aspect, he said, was like a</w:t>
        <w:br/>
        <w:t>powerful glue that bound the assemblage point to its</w:t>
        <w:br/>
        <w:t>original position. If I were going to assemble another</w:t>
        <w:br/>
        <w:t>true world with another great band of emanations, I</w:t>
        <w:br/>
        <w:t>had to take an obligatory step in order to release all</w:t>
        <w:br/>
        <w:t>ties from my assemblage 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at step is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," he said.</w:t>
        <w:br/>
        <w:t>"You must do that today unaide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's the mold of man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've helped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many times," he replied.</w:t>
        <w:br/>
        <w:t>"You know what I'm talking abou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refrained from saying that I did not know what he</w:t>
        <w:br/>
        <w:t xml:space="preserve">was talking about. If he said that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</w:t>
        <w:br/>
        <w:t>of man, I must have done that, although I did not have</w:t>
        <w:br/>
        <w:t>the foggiest idea what it was lik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knew what was going through my mind. He gave</w:t>
        <w:br/>
        <w:t>me a knowing smile and slowly shook his head from</w:t>
        <w:br/>
        <w:t>side to sid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mold of man is a huge cluster of emanations</w:t>
        <w:br/>
        <w:t>in the great band of organic life," he said. "It is called</w:t>
        <w:br/>
        <w:t>the mold of man because the cluster appears only in-</w:t>
        <w:br/>
        <w:t>side the cocoon of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mold of man is the portion of the Eagle's em-</w:t>
        <w:br/>
        <w:t xml:space="preserve">anations that seers ca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irectly without any danger</w:t>
        <w:br/>
        <w:t>to themselv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a long pause before he spoke ag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o break the barrier of perception is the last task</w:t>
        <w:br/>
        <w:t>of the mastery of awareness," he said. "In order to</w:t>
        <w:br/>
        <w:t>move your assemblage point to that position you must</w:t>
        <w:br/>
        <w:t>gather enough energy. Make a journey of recovery.</w:t>
        <w:br/>
        <w:t>Remember what you've done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ried unsuccessfully to recall what was the mold of</w:t>
        <w:br/>
        <w:t>man. I felt an excruciating frustration that soon turned</w:t>
        <w:br/>
        <w:t>into real anger. I was furious with myself, with don</w:t>
        <w:br/>
        <w:t>Juan, with everybod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was untouched by my fury. He said mat-</w:t>
        <w:br/>
        <w:t>ter-of-factly that anger was a natural reaction to the</w:t>
        <w:br/>
        <w:t>hesitation of the assemblage point to move on com-</w:t>
        <w:br/>
        <w:t>ma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 will be a long time before you can apply the</w:t>
        <w:br/>
        <w:t>principle that your command is the Eagle's com-</w:t>
        <w:br/>
        <w:t>mand," he said. "That's the essence of the mastery of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he meantime, make a command now not to</w:t>
        <w:br/>
        <w:t>fret, not even at the worst moments of doubt. It will</w:t>
        <w:br/>
        <w:t>be a slow process until that command is heard and</w:t>
        <w:br/>
        <w:t>obeyed as if it were the Eagle's comman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lso said that there was an unmeasurable area of</w:t>
        <w:br/>
        <w:t>awareness in between the customary position of the</w:t>
        <w:br/>
        <w:t>assemblage point and the position where there are no</w:t>
        <w:br/>
        <w:t>more doubts, which is almost the place where the bar-</w:t>
        <w:br/>
        <w:t>rier of perception makes its appearance. In that un-</w:t>
        <w:br/>
        <w:t>measurable area, warriors fall prey to every</w:t>
        <w:br/>
        <w:t>conceivable misdeed. He warned me to be on the</w:t>
        <w:br/>
        <w:t>lockout and not lose confidence, for I would unavoid-</w:t>
        <w:br/>
        <w:t>ably be struck at one time or another by gripping feel-</w:t>
        <w:br/>
        <w:t>ings of defea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ew seers recommend a very simple act when</w:t>
        <w:br/>
        <w:t>impatience, or despair, or anger, or sadness comes</w:t>
        <w:br/>
        <w:t>their way," he continued. "They recommend that</w:t>
        <w:br/>
        <w:t>warriors roll their eyes. Any direction will do; I prefer</w:t>
        <w:br/>
        <w:t>to roll mine clockwi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movement of the eyes makes the assemblage</w:t>
        <w:br/>
        <w:t>point shift momentarily. In that movement, you will</w:t>
        <w:br/>
        <w:t xml:space="preserve">find relief. This is in lieu of true master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intent."'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complained that there was not enough time for him</w:t>
        <w:br/>
        <w:t xml:space="preserve">to tell me more abou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t will all come back to you someday," he assured</w:t>
        <w:br/>
        <w:t>me. "One thing will trigger another. One key word</w:t>
        <w:br/>
        <w:t>and all of it will tumble out of you as if the door of an</w:t>
        <w:br/>
        <w:t>overstuffed closet had given w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went back then to discussing the mold of man.</w:t>
        <w:br/>
        <w:t xml:space="preserve">He said that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on my own, unaided by anyone,</w:t>
        <w:br/>
        <w:t>was an important step, because all of us have certain</w:t>
        <w:br/>
        <w:t>ideas that must be broken before we are free; the seer</w:t>
        <w:br/>
        <w:t xml:space="preserve">who travels into the unknown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unknowable</w:t>
        <w:br/>
        <w:t>must be in an impeccable state of be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winked at me and said that to be in an impecca-</w:t>
        <w:br/>
        <w:t>ble state of being is to be free of rational assumptions</w:t>
        <w:br/>
        <w:t>and rational fears. He added that both my rational</w:t>
        <w:br/>
        <w:t>assumptions and my rational fears were preventing me</w:t>
        <w:br/>
        <w:t>at that moment from realigning the emanations that</w:t>
        <w:br/>
        <w:t xml:space="preserve">would make me rememb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.</w:t>
        <w:br/>
        <w:t>He urged me to relax and move my eyes in order to</w:t>
        <w:br/>
        <w:t>make my assemblage point shift. He repeated over</w:t>
        <w:br/>
        <w:t>and over that it was really important to remember</w:t>
        <w:br/>
        <w:t xml:space="preserve">having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before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again. And since</w:t>
        <w:br/>
        <w:t>he was pressed for time there was no room for my</w:t>
        <w:br/>
        <w:t>usual slow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moved my eyes as he suggested. Almost immedi-</w:t>
        <w:br/>
        <w:t>atel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forgot my discomfort and then a sudden flash</w:t>
        <w:br/>
        <w:t>of memory came to me and I remembered that I had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. It had happened years earlier</w:t>
        <w:br/>
        <w:t>on an occasion that had been quite memorable to me,</w:t>
        <w:br/>
        <w:t>because from the point of view of my Catholic up-</w:t>
        <w:br/>
        <w:t>bringing, don Juan had made the most sacrilegious</w:t>
        <w:br/>
        <w:t>statements I had ever hear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t had all started as a casual conversation while we</w:t>
        <w:br/>
        <w:t>hiked in the foothills of the Sonoran desert. He was</w:t>
        <w:br/>
        <w:t>explaining to me the implications of what he was doing</w:t>
        <w:br/>
        <w:t>to me with his teachings. We had stopped to rest and</w:t>
        <w:br/>
        <w:t>had sat down on some large boulders. He had contin-</w:t>
        <w:br/>
        <w:t>ued explaining his teaching procedure, and this had</w:t>
        <w:br/>
        <w:t>encouraged me to try for the hundredth time to give</w:t>
        <w:br/>
        <w:t>him an account of how I felt about it. It was evident</w:t>
        <w:br/>
        <w:t>that he did not want to hear about it anymore. He</w:t>
        <w:br/>
        <w:t>made me change levels of awareness and told me that</w:t>
        <w:br/>
        <w:t>if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oul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, I might understand</w:t>
        <w:br/>
        <w:t>everything he was doing and thus save us both years</w:t>
        <w:br/>
        <w:t>of toi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gave me a detailed explanation of what the mold</w:t>
        <w:br/>
        <w:t>of man was. He did not talk about it in terms of the</w:t>
        <w:br/>
        <w:t>Eagle's emanations, but in terms of a pattern of energy</w:t>
        <w:br/>
        <w:t>that serves to stamp the qualities of humanness on an</w:t>
        <w:br/>
        <w:t>amorphous blob of biological matter. At least, I under-</w:t>
        <w:br/>
        <w:t>stood it that way, especially after he further described</w:t>
        <w:br/>
        <w:t>the mold of man using a mechanical analogy. He said</w:t>
        <w:br/>
        <w:t>that it was like a gigantic die that stamps out human</w:t>
        <w:br/>
        <w:t>beings endlessly as if they were coming to it on a</w:t>
        <w:br/>
        <w:t>mass-production conveyor belt. He vividly mimed the</w:t>
        <w:br/>
        <w:t>process by bringing the palms of his hands together</w:t>
        <w:br/>
        <w:t>with great force, as if the die molded a human being</w:t>
        <w:br/>
        <w:t>each time its two halves were clapp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also said that every species has a mold of its</w:t>
        <w:br/>
        <w:t>own, and every individual of every species molded by</w:t>
        <w:br/>
        <w:t>the process shows characteristics particular to its own</w:t>
        <w:br/>
        <w:t>ki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began then an extremely disturbing elucidation</w:t>
        <w:br/>
        <w:t>about the mold of man. He said that the old seers as</w:t>
        <w:br/>
        <w:t>well as the mystics of our world have one thing in</w:t>
        <w:br/>
        <w:t>common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they have been abl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</w:t>
        <w:br/>
        <w:t>but not understand what it is. Mystics, throughout the</w:t>
        <w:br/>
        <w:t>centuries, have given us moving accounts of their ex-</w:t>
        <w:br/>
        <w:t>periences. But these accounts, however beautiful, are</w:t>
        <w:br/>
        <w:t>flawed by the gross and despairing mistake of believ-</w:t>
        <w:br/>
        <w:t>ing the mold of man to be an omnipotent, omniscient</w:t>
        <w:br/>
        <w:t>creator; and so is the interpretation of the old seers,</w:t>
        <w:br/>
        <w:t>who called the mold of man a friendly spirit, a protec-</w:t>
        <w:br/>
        <w:t>tor of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new seers are the only ones who</w:t>
        <w:br/>
        <w:t xml:space="preserve">have the sobriety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 and under-</w:t>
        <w:br/>
        <w:t>stand what it is. What they have come to realize is that</w:t>
        <w:br/>
        <w:t>the mold of man is not a creator, but the pattern of</w:t>
        <w:br/>
        <w:t>every human attribute we can think of and some we</w:t>
        <w:br/>
        <w:t>cannot even conceive. The mold is our God because</w:t>
        <w:br/>
        <w:t>we are what it stamps us with and not because it has</w:t>
        <w:br/>
        <w:t>created us from nothing and made us in its image and</w:t>
        <w:br/>
        <w:t>likeness. Don Juan said that in his opinion to fall on</w:t>
        <w:br/>
        <w:t>our knees in the presence of the mold of man reeks of</w:t>
        <w:br/>
        <w:t>arrogance and human self-centered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I heard don Juan's explanation I got terribly wor-</w:t>
        <w:br/>
        <w:t>ried. Even though I had never considered my self to be</w:t>
        <w:br/>
        <w:t>a practicing Catholic, I was shocked by his blasphe-</w:t>
        <w:br/>
        <w:t>mous implications. I had been politely listening to</w:t>
        <w:br/>
        <w:t>him, yet I had been yearning for a pause in his barrage</w:t>
        <w:br/>
        <w:t>of sacrilegious judgments in order to change the sub-</w:t>
        <w:br/>
        <w:t>ject. But he went on drumming his point in a merciless</w:t>
        <w:br/>
        <w:t>way. I finally interrupted him and told him that I be-</w:t>
        <w:br/>
        <w:t>lieved that God exis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retorted that my belief was based on faith and,</w:t>
        <w:br/>
        <w:t>as such, was a secondhand conviction that did not</w:t>
        <w:br/>
        <w:t>amount to anything; my belief in the existence of God</w:t>
        <w:br/>
        <w:t>was, like everyone else's, based on hearsay and not</w:t>
        <w:br/>
        <w:t xml:space="preserve">on the ac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seeing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assured me that even if I was abl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was</w:t>
        <w:br/>
        <w:t>bound to make the same misjudgment that mystics</w:t>
        <w:br/>
        <w:t xml:space="preserve">have made. Anyone wh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 auto-</w:t>
        <w:br/>
        <w:t>matically assumes that it is Go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He called the mystical experience a chanc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,</w:t>
        <w:br/>
      </w:r>
      <w:r>
        <w:rPr>
          <w:rFonts w:eastAsia="Arial" w:cs="Arial" w:ascii="Arial" w:hAnsi="Arial"/>
          <w:sz w:val="18"/>
          <w:szCs w:val="18"/>
          <w:lang w:val="en-US"/>
        </w:rPr>
        <w:t>a one-shot affair that has no significance whatsoever</w:t>
        <w:br/>
        <w:t>because it is the result of a random movement of the</w:t>
        <w:br/>
        <w:t>assemblage point. He asserted that the new seers are</w:t>
        <w:br/>
        <w:t>indeed the only ones who can pass a fair judgment on</w:t>
        <w:br/>
        <w:t>this matter, because they have ruled out chanc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are capabl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 as</w:t>
        <w:br/>
        <w:t>often as they plea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ey hav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refore, that what we call God is</w:t>
        <w:br/>
        <w:t>a static prototype of humanness without any power.</w:t>
        <w:br/>
        <w:t>For the mold of man cannot under any circumstances</w:t>
        <w:br/>
        <w:t>help us by intervening in our behalf, or punish our</w:t>
        <w:br/>
        <w:t>wrongdoings, or reward us in any way. We are simply</w:t>
        <w:br/>
        <w:t>the product of its stamp; we are its impression. The</w:t>
        <w:br/>
        <w:t>mold of man is exactly what its name tells us it is, a</w:t>
        <w:br/>
        <w:t>pattern, a form, a cast that groups together a particular</w:t>
        <w:br/>
        <w:t>bunch of fiberlike elements, which we call 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at he had said put me in a state of great distress.</w:t>
        <w:br/>
        <w:t>But he seemed unconcerned with my genuine turmoil.</w:t>
        <w:br/>
        <w:t>He kept on needling me with what he called the unfor-</w:t>
        <w:br/>
        <w:t>givable crime of the chance seers, which makes us</w:t>
        <w:br/>
        <w:t>focus our irreplaceable energy on something that has</w:t>
        <w:br/>
        <w:t>no power whatsoever to do anything. The more he</w:t>
        <w:br/>
        <w:t>talked, the greater my annoyance. When I became so</w:t>
        <w:br/>
        <w:t>annoyed that I was about to shout at him, he had me</w:t>
        <w:br/>
        <w:t>change into yet a deeper state of heightened aware-</w:t>
        <w:br/>
        <w:t>ness. He hit me on my right side, between my hipbone</w:t>
        <w:br/>
        <w:t>and my rib cage. That blow sent me soaring into a</w:t>
        <w:br/>
        <w:t>radiant light, into a diaphanous source of the most</w:t>
        <w:br/>
        <w:t>peaceful and exquisite beatitude. That light was a</w:t>
        <w:br/>
        <w:t>haven, an oasis in the blackness aroun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From my subjective point of view,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light</w:t>
        <w:br/>
        <w:t>for an immeasurable length of time. The splendor of</w:t>
        <w:br/>
        <w:t>the sight was beyond anything I can say, and yet I</w:t>
        <w:br/>
        <w:t>could not figure out what it was that made it so beau-</w:t>
        <w:br/>
        <w:t>tiful. Then the idea came to me that its beauty grew</w:t>
        <w:br/>
        <w:t>out of a sense of harmony, a sense of peace and rest,</w:t>
        <w:br/>
        <w:t>of having arrived, of being safe at long last. I felt my-</w:t>
        <w:br/>
        <w:t>self inhaling and exhaling in quietude and relief. What</w:t>
        <w:br/>
        <w:t>a gorgeous sense of plenitude! I knew beyond a</w:t>
        <w:br/>
        <w:t>shadow of doubt that I had come face to face with</w:t>
        <w:br/>
        <w:t>God, the source of everything. And I knew that God</w:t>
        <w:br/>
        <w:t>loved me. God was love and forgiveness. The light</w:t>
        <w:br/>
        <w:t>bathed me, and I felt clean, delivered. I wept uncon-</w:t>
        <w:br/>
        <w:t>trollably, mainly for myself. The sight of that resplen-</w:t>
        <w:br/>
        <w:t>dent light made me feel unworthy, villaino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Suddenly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eard don Juan's voice in my ear. He</w:t>
        <w:br/>
        <w:t>said that I had to go beyond the mold, that the mold</w:t>
        <w:br/>
        <w:t>was merely a stage, a stopover that brought temporary</w:t>
        <w:br/>
        <w:t>peace and serenity to those who journey into the un-</w:t>
        <w:br/>
        <w:t>known, but that it was sterile, static. It was at the</w:t>
        <w:br/>
        <w:t>same time a flat reflected image in a mirror and the</w:t>
        <w:br/>
        <w:t>mirror itself. And the image was man's ima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passionately resented what don Juan was saying; I</w:t>
        <w:br/>
        <w:t>rebelled against his blasphemous, sacrilegious words.</w:t>
        <w:br/>
        <w:t>I wanted to tell him off, but I could not break the</w:t>
        <w:br/>
        <w:t xml:space="preserve">binding power of m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 caught in it. Don</w:t>
        <w:br/>
        <w:t>Juan seemed to know exactly how I felt and w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wanted to tell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You can't tell the nagual off," he said in my ear.</w:t>
        <w:br/>
        <w:t xml:space="preserve">"It is the nagual who's enabling you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is the</w:t>
        <w:br/>
        <w:t>nagual's technique, the nagual's power. The nagual is</w:t>
        <w:br/>
        <w:t>the guid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t was at that point that I realized something about</w:t>
        <w:br/>
        <w:t>the voice in my ear. It was not don Juan's, although it</w:t>
        <w:br/>
        <w:t>sounded very much like his voice. Also, the voice was</w:t>
        <w:br/>
        <w:t xml:space="preserve">right. The instigator of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s the nagual Juan</w:t>
        <w:br/>
        <w:t>Matus. It was his technique and his power that was</w:t>
        <w:br/>
        <w:t xml:space="preserve">making m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God. He said it was not God, but the</w:t>
        <w:br/>
        <w:t>mold of man; I knew that he was right. Yet I could not</w:t>
        <w:br/>
        <w:t>admit that, not out of annoyance or stubbornness, but</w:t>
        <w:br/>
        <w:t>simply out of a sense of ultimate loyalty to and love</w:t>
        <w:br/>
        <w:t>for the divinity that was in front of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I gazed into the light with all the passion I was</w:t>
        <w:br/>
        <w:t xml:space="preserve">capable of, the light seemed to condense and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</w:t>
        <w:br/>
        <w:t>man. A shiny man that exuded charisma, love, under-</w:t>
        <w:br/>
        <w:t>standing, sincerity, truth. A man that was the sum</w:t>
        <w:br/>
        <w:t>total of all that is goo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e fervor I felt o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man was well beyond</w:t>
        <w:br/>
        <w:t>anything I had ever felt in my life. I did fall on my</w:t>
        <w:br/>
        <w:t>knees. I wanted to worship God personified, but don</w:t>
        <w:br/>
        <w:t>Juan intervened and whacked me on my left upper</w:t>
        <w:br/>
        <w:t>chest, close to my clavicle, and I lost sight of Go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was left with a tantalizing feeling, a mixture of</w:t>
        <w:br/>
        <w:t>remorse, elation, certainties, and doubts. Don Juan</w:t>
        <w:br/>
        <w:t>made fun of me. He called me pious and careless and</w:t>
        <w:br/>
        <w:t>said I would make a great priest; now I could even</w:t>
        <w:br/>
        <w:t xml:space="preserve">pass for a spiritual leader who had had a chanc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  <w:br/>
      </w:r>
      <w:r>
        <w:rPr>
          <w:rFonts w:eastAsia="Arial" w:cs="Arial" w:ascii="Arial" w:hAnsi="Arial"/>
          <w:sz w:val="18"/>
          <w:szCs w:val="18"/>
          <w:lang w:val="en-US"/>
        </w:rPr>
        <w:t>of God. He urged me, in ajocular way, to start preach-</w:t>
        <w:br/>
        <w:t xml:space="preserve">ing and describe what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everyo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a very casual but seemingly interested manner he</w:t>
        <w:br/>
        <w:t>made a statement that was part question, part asser-</w:t>
        <w:br/>
        <w:t>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nd the man?" he asked. "You can't forget that</w:t>
        <w:br/>
        <w:t>God is a mal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immensity of something indefinable began to</w:t>
        <w:br/>
        <w:t>dawn on me as I entered into a state of great clari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Very cozy, eh?" don Juan added, smiling. "God</w:t>
        <w:br/>
        <w:t>is a male. What a relief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fter recounting to don Juan what I had remem-</w:t>
        <w:br/>
        <w:t>bered, I asked him about something that had just</w:t>
        <w:br/>
        <w:t xml:space="preserve">struck me as being terribly odd.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</w:t>
        <w:br/>
        <w:t>man, I had obviously gone through a shift of my as-</w:t>
        <w:br/>
        <w:t>semblage point. The recollection of the feelings and</w:t>
        <w:br/>
        <w:t>realizations I had had then was so vivid that it gave</w:t>
        <w:br/>
        <w:t>me a sense of utter futility. Everything I had done and</w:t>
        <w:br/>
        <w:t>felt at that time I was feeling now. I asked him how it</w:t>
        <w:br/>
        <w:t>was possible that having had such a clear comprehen-</w:t>
        <w:br/>
        <w:t>sion, I could have forgotten it so completely. It was as</w:t>
        <w:br/>
        <w:t>if nothing of what had happened to me had mattered,</w:t>
        <w:br/>
        <w:t>for I always had to start from point one regardless of</w:t>
        <w:br/>
        <w:t>how much I might have advanced in the pa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at's only an emotional impression," he said. "A</w:t>
        <w:br/>
        <w:t>total misapprehension. Whatever you did years ago is</w:t>
        <w:br/>
        <w:t>solidly enclosed in some unused emanations. That day</w:t>
        <w:br/>
        <w:t xml:space="preserve">when I made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, for instance, I</w:t>
        <w:br/>
        <w:t>had a true misapprehension myself. I thought that if</w:t>
        <w:br/>
        <w:t xml:space="preserve">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, you would be able to understand it. It was</w:t>
        <w:br/>
        <w:t>a true misunderstanding on my par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explained that he had always regarded</w:t>
        <w:br/>
        <w:t>himself as being very slow to understand. He had</w:t>
        <w:br/>
        <w:t>never had any chance of testing his belief, because he</w:t>
        <w:br/>
        <w:t>did not have a point of reference. When I came along</w:t>
        <w:br/>
        <w:t>and he became a teacher, which was something totally</w:t>
        <w:br/>
        <w:t>new to him, he realized that there is no way to speed</w:t>
        <w:br/>
        <w:t>up understanding and that to dislodge the assemblage</w:t>
        <w:br/>
        <w:t>point is not enough. He had thought that it would be</w:t>
        <w:br/>
        <w:t>sufficient. Soon he became aware that since the as-</w:t>
        <w:br/>
        <w:t>semblage point normally shifts during dreams, some-</w:t>
        <w:br/>
        <w:t>times to extraordinarily distant positions, whenever</w:t>
        <w:br/>
        <w:t>we undergo an induced shift we are all experts at im-</w:t>
        <w:br/>
        <w:t>mediately compensating for it. We rebalance our-</w:t>
        <w:br/>
        <w:t>selves constantly and activity goes on as if nothing has</w:t>
        <w:br/>
        <w:t>happened to 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remarked that the value of the new seers' con-</w:t>
        <w:br/>
        <w:t>clusions does not become evident until one tries to</w:t>
        <w:br/>
        <w:t>move someone else's assemblage point. The new</w:t>
        <w:br/>
        <w:t>seers said that what counts in this respect is the effort</w:t>
        <w:br/>
        <w:t>to reinforce the stability of the assemblage point in its</w:t>
        <w:br/>
        <w:t>new position. They considered this to be the only</w:t>
        <w:br/>
        <w:t>teaching procedure worth discussing. And they knew</w:t>
        <w:br/>
        <w:t>that it is a long process that has to be carried out little</w:t>
        <w:br/>
        <w:t>by little at a snail's pa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aid then that he had used power plants at</w:t>
        <w:br/>
        <w:t>the beginning of my apprenticeship in accordance with</w:t>
        <w:br/>
        <w:t>a recommendation of the new seers. They knew by</w:t>
        <w:br/>
        <w:t xml:space="preserve">experience and b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power plants shake the</w:t>
        <w:br/>
        <w:t>assemblage point way out of its normal setting. The</w:t>
        <w:br/>
        <w:t>effect of power plants on the assemblage point is in</w:t>
        <w:br/>
        <w:t>principle very much like that of dreams: dreams make</w:t>
        <w:br/>
        <w:t>it move; but power plants manage the shift on a</w:t>
        <w:br/>
        <w:t>greater and more engulfing scale. A teacher then uses</w:t>
        <w:br/>
        <w:t>the disorienting effects of such a shift to reinforce the</w:t>
        <w:br/>
        <w:t>notion that the perception of the world is never fina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I remembered then that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</w:t>
        <w:br/>
        <w:t>five more times over the years. With each new time I</w:t>
        <w:br/>
        <w:t>had become less passionate about it. I could never get</w:t>
        <w:br/>
        <w:t xml:space="preserve">over the fact, however, that I alway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God as a</w:t>
        <w:br/>
        <w:t>male. At the end it stopped being God for me and</w:t>
        <w:br/>
        <w:t>became the mold of man, not because of what don</w:t>
        <w:br/>
        <w:t>Juan had said, but because the position of a male God</w:t>
        <w:br/>
        <w:t>became untenable. I could then understand don Juan's</w:t>
        <w:br/>
        <w:t>statements about it. They had not been blasphemous</w:t>
        <w:br/>
        <w:t>or sacrilegious in the least; he had not made them from</w:t>
        <w:br/>
        <w:t>within the context of the daily world. He was right in</w:t>
        <w:br/>
        <w:t>saying that the new seers have an edge in being capa-</w:t>
        <w:br/>
        <w:t xml:space="preserve">bl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 as often as they want.</w:t>
        <w:br/>
        <w:t>But what was more important to me was that they had</w:t>
        <w:br/>
        <w:t xml:space="preserve">sobriety in order to examine what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I asked him why it was that I alway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</w:t>
        <w:br/>
        <w:t>of man as a male. He said that it was because my</w:t>
        <w:br/>
        <w:t>assemblage point did not have the stability then to</w:t>
        <w:br/>
        <w:t>remain completely glued to its new position and</w:t>
        <w:br/>
        <w:t>shifted laterally in man's band. It was the same case</w:t>
        <w:br/>
        <w:t xml:space="preserve">a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barrier of perception as a wall of fog.</w:t>
        <w:br/>
        <w:t>What made the assemblage point move laterally was a</w:t>
        <w:br/>
        <w:t>nearly unavoidable desire, or necessity, to render the</w:t>
        <w:br/>
        <w:t>incomprehensible in terms of what is most familiar to</w:t>
        <w:br/>
        <w:t>us: a barrier is a wall and the mold of man cannot be</w:t>
        <w:br/>
        <w:t>anything else but a man. He thought that if I were a</w:t>
        <w:br/>
        <w:t>woman I would see the mold as a woma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tood up then and said that it was time for</w:t>
        <w:br/>
        <w:t xml:space="preserve">us to take a stroll in town, that I shoul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</w:t>
        <w:br/>
        <w:t>of man among people. We walked in silence to the</w:t>
        <w:br/>
        <w:t>square, but before we got ther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an uncontainable</w:t>
        <w:br/>
        <w:t>surge of energy and ran down the street to the out-</w:t>
        <w:br/>
        <w:t>skirts of town. I came to a bridge, and right there, as</w:t>
        <w:br/>
        <w:t xml:space="preserve">if it had been waiting for me,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</w:t>
        <w:br/>
        <w:t>as a resplendent, warm, amber 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fell on my knees, not so much out of piety, but as</w:t>
        <w:br/>
        <w:t>physical reaction to awe. The sight of the mold of man</w:t>
        <w:br/>
        <w:t>was more astonishing than ever. I felt, without any</w:t>
        <w:br/>
        <w:t>arrogance, that I had gone through an enormous</w:t>
        <w:br/>
        <w:t xml:space="preserve">change since the first time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. However, all</w:t>
        <w:br/>
        <w:t xml:space="preserve">the things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learned had only given me a</w:t>
        <w:br/>
        <w:t>greater, more profound appreciation for the miracle</w:t>
        <w:br/>
        <w:t>that I had in front of my ey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mold of man was superimposed on the bridge</w:t>
        <w:br/>
        <w:t xml:space="preserve">at first, then I refocused my eyes an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</w:t>
        <w:br/>
        <w:t>mold of man extended up and down into infinity; the</w:t>
        <w:br/>
        <w:t>bridge was but a meager shell, a tiny sketch superim-</w:t>
        <w:br/>
        <w:t>posed on the eternal. And so were the minute figures</w:t>
        <w:br/>
        <w:t>of people who moved around me, looking at me with</w:t>
        <w:br/>
        <w:t>unabashed curiosity. But I was beyond their touch,</w:t>
        <w:br/>
        <w:t>although at that moment I was as vulnerable as I could</w:t>
        <w:br/>
        <w:t>be. The mold of man had no power to protect me or</w:t>
        <w:br/>
        <w:t>spare me, yet I loved it with a passion that knew no</w:t>
        <w:br/>
        <w:t>limi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hought that I understood then something that don</w:t>
        <w:br/>
        <w:t>Juan had told me repeatedly, that real affection cannot</w:t>
        <w:br/>
        <w:t>be an investment. I would have gladly remained the</w:t>
        <w:br/>
        <w:t>servant of the mold of man, not for what it could give</w:t>
        <w:br/>
        <w:t>me, for it has nothing to give, but for the sheer affec-</w:t>
        <w:br/>
        <w:t>tion I felt for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the sensation of something pulling me away,</w:t>
        <w:br/>
        <w:t>and before I disappeared from its presence I shouted</w:t>
        <w:br/>
        <w:t>a promise to the mold of man, but a great force</w:t>
        <w:br/>
        <w:t>whisked me away before I could finish staling what I</w:t>
        <w:br/>
        <w:t>meant. I was suddenly kneeling at the bridge while a</w:t>
        <w:br/>
        <w:t>group of peasants looked at me and laugh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got to my side and helped me up and</w:t>
        <w:br/>
        <w:t>walked me back to the hous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re are two ways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mold of man,"</w:t>
        <w:br/>
        <w:t xml:space="preserve">don Juan began as soon as we sat down. "You ca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it as a man or you ca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as a light. That depends</w:t>
        <w:br/>
        <w:t>on the shift of the assemblage point. If the shift is</w:t>
        <w:br/>
        <w:t>lateral, the mold is a human being; if the shift is in the</w:t>
        <w:br/>
        <w:t>midsection of man's band, the mold is a light. The only</w:t>
        <w:br/>
        <w:t>value of what you've done today is that your assem-</w:t>
        <w:br/>
        <w:t>blage point shifted in the midsec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the position where one sees the mold</w:t>
        <w:br/>
        <w:t xml:space="preserve">of man is very close to that where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  <w:br/>
      </w:r>
      <w:r>
        <w:rPr>
          <w:rFonts w:eastAsia="Arial" w:cs="Arial" w:ascii="Arial" w:hAnsi="Arial"/>
          <w:sz w:val="18"/>
          <w:szCs w:val="18"/>
          <w:lang w:val="en-US"/>
        </w:rPr>
        <w:t>and the barrier of perception appear. That was the</w:t>
        <w:br/>
        <w:t>reason the new seers recommend that the mold of man</w:t>
        <w:br/>
        <w:t xml:space="preserve">b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understoo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Are you sure you understand what the mold of</w:t>
        <w:br/>
        <w:t>man really is?" he asked with a smi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assure you, don Juan, that I'm perfectly aware</w:t>
        <w:br/>
        <w:t>of what the mold of man is," I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heard you shouting inanities to the mold of man</w:t>
        <w:br/>
        <w:t>when I got to the bridge," he said with a most mali-</w:t>
        <w:br/>
        <w:t>cious smi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told him that I had felt like a worthless servant</w:t>
        <w:br/>
        <w:t>worshiping a worthless master, and yet I was moved</w:t>
        <w:br/>
        <w:t>out of sheer affection to promise undying lo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found it all hilarious and laughed until he was</w:t>
        <w:br/>
        <w:t>chok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promise of a worthless servant to a worthless</w:t>
        <w:br/>
        <w:t>master is worthless," he said and choked again with</w:t>
        <w:br/>
        <w:t>laught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did not feel like defending my position. My affec-</w:t>
        <w:br/>
        <w:t>tion for the mold of man was offered freely without</w:t>
        <w:br/>
        <w:t>thought of recompense. It did not matter to me that</w:t>
        <w:br/>
        <w:t>my promise was worthl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7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The Journey</w:t>
        <w:br/>
        <w:t xml:space="preserve">of the 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  <w:lang w:val="en-US"/>
        </w:rPr>
        <w:t>Dreaming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  <w:lang w:val="en-US"/>
        </w:rPr>
        <w:t>Body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  <w:u w:val="single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u w:val="single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told me that the two of us were going to</w:t>
        <w:br/>
        <w:t>drive to the city of Oaxaca for the last time. He made</w:t>
        <w:br/>
        <w:t>it very clear that we would never be there together</w:t>
        <w:br/>
        <w:t>again. Perhaps his feeling might return to the place, he</w:t>
        <w:br/>
        <w:t>said, but never again the totality of him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Oaxaca, don Juan spent hours looking at mun-</w:t>
        <w:br/>
        <w:t>dane, trivial things, the faded color of walls, the shape</w:t>
        <w:br/>
        <w:t>of distant mountains, the pattern on cracked cement,</w:t>
        <w:br/>
        <w:t>the faces of people. Then we went to the square and</w:t>
        <w:br/>
        <w:t>sat on his favorite bench, which was unoccupied, as it</w:t>
        <w:br/>
        <w:t>always was when he wanted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uring our long walk in the city, I had tried my best</w:t>
        <w:br/>
        <w:t>to work myself into a mood of sadness and morose-</w:t>
        <w:br/>
        <w:t>ness, but I just could not do it. There was something</w:t>
        <w:br/>
        <w:t>festive about his departure. He explained it as the un-</w:t>
        <w:br/>
        <w:t>restrainable vigor of total freed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reedom is like a contagious disease," he said. "It</w:t>
        <w:br/>
        <w:t>is transmitted; its carrier is an impeccable nagual.</w:t>
        <w:br/>
        <w:t>People might not appreciate that, and that's because</w:t>
        <w:br/>
        <w:t>they don't want to be free. Freedom is frightening.</w:t>
        <w:br/>
        <w:t>Remember that. But not for us. I've groomed myself</w:t>
        <w:br/>
        <w:t>nearly all my life for this moment. And so will 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repeated over and over that at the stage where I</w:t>
        <w:br/>
        <w:t>was, no rational assumptions should interfere with my</w:t>
        <w:br/>
        <w:t xml:space="preserve">actions. He said that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e bar-</w:t>
        <w:br/>
        <w:t>rier of perception are positions of the assemblage</w:t>
        <w:br/>
        <w:t>point, and that that knowledge is as vital to seers as</w:t>
        <w:br/>
        <w:t>knowing how to read and write is to modern man.</w:t>
        <w:br/>
        <w:t>Both are accomplishments attained after years of</w:t>
        <w:br/>
        <w:t>practi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 is very important that you remember, right now,</w:t>
        <w:br/>
        <w:t>the time when your assemblage point reached that po-</w:t>
        <w:br/>
        <w:t xml:space="preserve">sition and it created you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</w:t>
        <w:br/>
        <w:t>with tremendous urgenc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n he smiled and remarked that time was ex-</w:t>
        <w:br/>
        <w:t>tremely short; he said that the recollection of the main</w:t>
        <w:br/>
        <w:t xml:space="preserve">journey of m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ould put my assem-</w:t>
        <w:br/>
        <w:t>blage point in a position to break the barrier of percep-</w:t>
        <w:br/>
        <w:t>tion in order to assemble another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known by different names,"</w:t>
        <w:br/>
        <w:t>he said after a long pause. "The nam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like the best</w:t>
        <w:br/>
        <w:t>is, the other. That term belongs to the old seers, to-</w:t>
        <w:br/>
        <w:t>gether with the mood. I don't particularly care for</w:t>
        <w:br/>
        <w:t>their mood, but I have to admit tha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like their term</w:t>
        <w:br/>
        <w:t>The other. It's mysterious and forbidden. Just like the</w:t>
        <w:br/>
        <w:t>old seers, it gives me the feeling of darkness, of shad-</w:t>
        <w:br/>
        <w:t>ows. The old seers said that the other always comes</w:t>
        <w:br/>
        <w:t>shrouded in win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Over the years don Juan and other members of his</w:t>
        <w:br/>
        <w:t>party had tried to make me aware that we can be in</w:t>
        <w:br/>
        <w:t>two places at once, that we can experience a sort of</w:t>
        <w:br/>
        <w:t>perceptual dualis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don Juan spok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began to remember something</w:t>
        <w:br/>
        <w:t>so deeply forgotten that at first it was as if I had only</w:t>
        <w:br/>
        <w:t>heard about it. Then, step by step, I realized that I</w:t>
        <w:br/>
        <w:t>had lived that experience my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been in two places at once. It happened one</w:t>
        <w:br/>
        <w:t>night in the mountains of northern Mexico. I had been</w:t>
        <w:br/>
        <w:t>collecting plants with don Juan all day. We had</w:t>
        <w:br/>
        <w:t>stopped for the night and I had nearly fallen asleep</w:t>
        <w:br/>
        <w:t>from fatigue when suddenly there was a gust of wind</w:t>
        <w:br/>
        <w:t>and don Genaro sprang up from the darkness right in</w:t>
        <w:br/>
        <w:t>front of me and nearly scared me to deat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first thought was one of suspicion. I believed</w:t>
        <w:br/>
        <w:t>that don Genaro had been hiding in the bushes all day,</w:t>
        <w:br/>
        <w:t>waiting for darkness to set in before making his terri-</w:t>
        <w:br/>
        <w:t>fying appearance. As I looked at him prancing around,</w:t>
        <w:br/>
        <w:t>I noticed that there was something truly odd about him</w:t>
        <w:br/>
        <w:t>that night. Something palpable, real, and yet some-</w:t>
        <w:br/>
        <w:t>thing I could not pinpoi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joked with me and horsed around, performing</w:t>
        <w:br/>
        <w:t>acts that defied my reason. Don Juan laughed like an</w:t>
        <w:br/>
        <w:t>idiot at my dismay. When he judged that the time was</w:t>
        <w:br/>
        <w:t>right, he made me shift into heightened awareness and</w:t>
        <w:br/>
        <w:t xml:space="preserve">for a moment I was able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don Juan and don</w:t>
        <w:br/>
        <w:t>Genaro as two blobs of light. Genaro was not the flesh-</w:t>
        <w:br/>
        <w:t>and-blood don Genaro that I knew in my state of nor-</w:t>
        <w:br/>
        <w:t xml:space="preserve">mal awareness but h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could tell,</w:t>
        <w:br/>
        <w:t xml:space="preserve">because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im as a ball of fire that was above the</w:t>
        <w:br/>
        <w:t>ground. He was not rooted as don Juan was. It was as</w:t>
        <w:br/>
        <w:t>if Genaro, the blob of light, were on the verge of taking</w:t>
        <w:br/>
        <w:t>off, already up in the air, a couple of feet off the</w:t>
        <w:br/>
        <w:t>ground, ready to zoom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nother thing I had done that night, which suddenly</w:t>
        <w:br/>
        <w:t>became clear to me as I recollected the event, was</w:t>
        <w:br/>
        <w:t>that I knew automatically that I had to move my eyes</w:t>
        <w:br/>
        <w:t>in order to make my assemblage point shift. I could,</w:t>
        <w:br/>
        <w:t xml:space="preserve">with m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lign the emanations that made m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  <w:br/>
      </w:r>
      <w:r>
        <w:rPr>
          <w:rFonts w:eastAsia="Arial" w:cs="Arial" w:ascii="Arial" w:hAnsi="Arial"/>
          <w:sz w:val="18"/>
          <w:szCs w:val="18"/>
          <w:lang w:val="en-US"/>
        </w:rPr>
        <w:t>Genaro as a blob of light, or I could align the emana-</w:t>
        <w:br/>
        <w:t xml:space="preserve">tions that made m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im as merely odd, unknown,</w:t>
        <w:br/>
        <w:t>strang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When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Genaro as odd, his eyes had a malevo-</w:t>
        <w:br/>
        <w:t>lent glare, like the eyes of a beast in the darkness. But</w:t>
        <w:br/>
        <w:t>they were eyes, nonetheles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did no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m as</w:t>
        <w:br/>
        <w:t>points of amber 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at night don Juan said that Genaro was going to</w:t>
        <w:br/>
        <w:t>help my assemblage point shift very deeply, that I</w:t>
        <w:br/>
        <w:t>should imitate him and follow everything he did. Ge-</w:t>
        <w:br/>
        <w:t>naro stuck out his rear end and then thrust his pelvis</w:t>
        <w:br/>
        <w:t>forward with great force. I thought it was an obscene</w:t>
        <w:br/>
        <w:t>gesture. He repeated it over and over again, moving</w:t>
        <w:br/>
        <w:t>around as if he were danc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nudged me on the arm, urging me to imi-</w:t>
        <w:br/>
        <w:t>tate Genaro, and I did. Both of us sort of romped</w:t>
        <w:br/>
        <w:t>around, performing that grotesque movement. After a</w:t>
        <w:br/>
        <w:t>while, I had the feeling that my body was executing</w:t>
        <w:br/>
        <w:t>the movement on its own, without what seemed to be</w:t>
        <w:br/>
        <w:t>the real me. The separation between my body and the</w:t>
        <w:br/>
        <w:t>real me became even more pronounced, and then at a</w:t>
        <w:br/>
        <w:t>given instant I was looking at some ludicrous scene</w:t>
        <w:br/>
        <w:t>where two men were making lewd gestures at each</w:t>
        <w:br/>
        <w:t>ot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tched in fascination and realized that I was one</w:t>
        <w:br/>
        <w:t>of the two men. The moment I became aware of it I</w:t>
        <w:br/>
        <w:t>felt something pulling me and I found myself again</w:t>
        <w:br/>
        <w:t>thrusting my pelvis backward and forward in unison</w:t>
        <w:br/>
        <w:t>with Genaro. Almost immediately, I noticed that an-</w:t>
        <w:br/>
        <w:t>other man standing next to don Juan was watching us.</w:t>
        <w:br/>
        <w:t>The wind was blowing around him. I could see his hair</w:t>
        <w:br/>
        <w:t>being ruffled. He was naked and seemed embarrassed.</w:t>
        <w:br/>
        <w:t>The wind gathered around him as if protecting him, or</w:t>
        <w:br/>
        <w:t>perhaps the opposite, as if trying to blow him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slow to realize that I was the other man. When</w:t>
        <w:br/>
        <w:t>I did, I got the shock of my life. An imponderable</w:t>
        <w:br/>
        <w:t>physical force pulled me apart as if I were made out</w:t>
        <w:br/>
        <w:t>of fibers, and I was again looking at a man that was</w:t>
        <w:br/>
        <w:t>me, romping around with Genaro, gaping at me while</w:t>
        <w:br/>
        <w:t>I looked. And at the same time, I was looking at a</w:t>
        <w:br/>
        <w:t>naked man that was me, gaping at me while I made</w:t>
        <w:br/>
        <w:t>lewd gestures with Genaro. The shock was so great</w:t>
        <w:br/>
        <w:t>that I broke the rhythm of my movements and fell</w:t>
        <w:br/>
        <w:t>d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next thing I knew, don Juan was helping me to</w:t>
        <w:br/>
        <w:t>stand up. Genaro and the other me, the naked one,</w:t>
        <w:br/>
        <w:t>had disappea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also remembered that don Juan had refused to</w:t>
        <w:br/>
        <w:t>discuss the event. He did not explain it except to say</w:t>
        <w:br/>
        <w:t>that Genaro was an expert in creating his double, or</w:t>
        <w:br/>
        <w:t>the other, and that I had had long interactions with</w:t>
        <w:br/>
        <w:t>Genaro's double in states of normal awareness with-</w:t>
        <w:br/>
        <w:t>out ever detecting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at night, as he has done hundreds of times be-</w:t>
        <w:br/>
        <w:t>fore, Genaro made your assemblage point shift very</w:t>
        <w:br/>
        <w:t>deep into your left side," don Juan commented after I</w:t>
        <w:br/>
        <w:t>had recounted to him everything I had remembered.</w:t>
        <w:br/>
        <w:t>"His power was such that he dragged your assem-</w:t>
        <w:br/>
        <w:t xml:space="preserve">blage point to the position where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  <w:br/>
      </w:r>
      <w:r>
        <w:rPr>
          <w:rFonts w:eastAsia="Arial" w:cs="Arial" w:ascii="Arial" w:hAnsi="Arial"/>
          <w:sz w:val="18"/>
          <w:szCs w:val="18"/>
          <w:lang w:val="en-US"/>
        </w:rPr>
        <w:t xml:space="preserve">appears. You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you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tching you.</w:t>
        <w:br/>
        <w:t>And his dancing did the trick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explain to me how Genaro's lewd</w:t>
        <w:br/>
        <w:t>movement could have produced such a drastic effec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You're a prude," he said. "Genaro used your im-</w:t>
        <w:br/>
        <w:t>mediate displeasure and embarrassment at having to</w:t>
        <w:br/>
        <w:t xml:space="preserve">perform a lewd gesture. Since he was in hi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  <w:br/>
        <w:t>body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had the power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Eagle's emanations;</w:t>
        <w:br/>
        <w:t>from that advantage it was a cinch to make your as-</w:t>
        <w:br/>
        <w:t>semblage point mov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that whatever Genaro had helped me to do</w:t>
        <w:br/>
        <w:t>that night was minor, that Genaro had moved my as-</w:t>
        <w:br/>
        <w:t xml:space="preserve">semblage point and made it produce a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  <w:br/>
      </w:r>
      <w:r>
        <w:rPr>
          <w:rFonts w:eastAsia="Arial" w:cs="Arial" w:ascii="Arial" w:hAnsi="Arial"/>
          <w:sz w:val="18"/>
          <w:szCs w:val="18"/>
          <w:lang w:val="en-US"/>
        </w:rPr>
        <w:t>many, many times, but that those events were not</w:t>
        <w:br/>
        <w:t>what he wanted me to rememb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ant you to realign the proper emanations and</w:t>
        <w:br/>
        <w:t>remember the time when you really woke up in a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,"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 strange surge of energy seemed to explode in-</w:t>
        <w:br/>
        <w:t>side me and I knew what he wanted me to remem-</w:t>
        <w:br/>
        <w:t>ber. I could not, however, focus my memory on</w:t>
        <w:br/>
        <w:t>the complete event. I could only recall a fragment</w:t>
        <w:br/>
        <w:t>of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remembered that one morning, don Juan, don Ge-</w:t>
        <w:br/>
        <w:t>naro. and I had sat on that very same bench while I</w:t>
        <w:br/>
        <w:t>was in a state of normal awareness. Don Genaro had</w:t>
        <w:br/>
        <w:t>said, all of a sudden, that he was going to make his</w:t>
        <w:br/>
        <w:t>body leave the bench without getting up. The state-</w:t>
        <w:br/>
        <w:t>ment was completely out of the context of what we</w:t>
        <w:br/>
        <w:t>had been discussing. I was accustomed to don Juan's</w:t>
        <w:br/>
        <w:t>orderly, didactic words and actions. I turned to don</w:t>
        <w:br/>
        <w:t>Juan, expecting a clue, but he remained impassive,</w:t>
        <w:br/>
        <w:t>looking straight ahead as if don Genaro and I were not</w:t>
        <w:br/>
        <w:t>there at al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Genaro nudged me to attract my attention, and</w:t>
        <w:br/>
        <w:t xml:space="preserve">then I witnessed a most disturbing sight. I actuall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  <w:br/>
      </w:r>
      <w:r>
        <w:rPr>
          <w:rFonts w:eastAsia="Arial" w:cs="Arial" w:ascii="Arial" w:hAnsi="Arial"/>
          <w:sz w:val="18"/>
          <w:szCs w:val="18"/>
          <w:lang w:val="en-US"/>
        </w:rPr>
        <w:t>Genaro on the other side of the square. He was</w:t>
        <w:br/>
        <w:t>beckoning me to come. But I also saw don Genaro</w:t>
        <w:br/>
        <w:t>sitting next to me, looking straight ahead, just as don</w:t>
        <w:br/>
        <w:t>Juan wa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say something, to express my awe, but</w:t>
        <w:br/>
        <w:t>I found myself dumbstruck, imprisoned by some force</w:t>
        <w:br/>
        <w:t>around me that did not let me talk. I again looked at</w:t>
        <w:br/>
        <w:t>Genaro across the park. He was still there, motioning</w:t>
        <w:br/>
        <w:t>to me with a gesture of his head to join hi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emotional distress mounted by the second. My</w:t>
        <w:br/>
        <w:t>stomach was getting upset, and finally I had tunnel</w:t>
        <w:br/>
        <w:t>vision, a tunnel that led directly to Genaro on the</w:t>
        <w:br/>
        <w:t>other side of the square. And then a great curiosity, or</w:t>
        <w:br/>
        <w:t>a great fear, which seemed to be the same thing at that</w:t>
        <w:br/>
        <w:t>moment, pulled me to where he was. I actually soared</w:t>
        <w:br/>
        <w:t>through the air and got to where he was. He made me</w:t>
        <w:br/>
        <w:t>turn around and pointed to the three people who were</w:t>
        <w:br/>
        <w:t>sitting on a bench in a static position, as if time had</w:t>
        <w:br/>
        <w:t>been suspend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a terrible discomfort, an internal itching, as if</w:t>
        <w:br/>
        <w:t>the soft organs in the cavity of my body were on fire,</w:t>
        <w:br/>
        <w:t>and then I was back on the bench, but Genaro was</w:t>
        <w:br/>
        <w:t>gone. He waved goodbye to me from across the</w:t>
        <w:br/>
        <w:t>square and disappeared among the people going to the</w:t>
        <w:br/>
        <w:t>marke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became very animated. He kept on look-</w:t>
        <w:br/>
        <w:t>ing at me. He stood up and walked around me. He sat</w:t>
        <w:br/>
        <w:t>down again and could not keep a straight face as he</w:t>
        <w:br/>
        <w:t>talked 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realized why he was acting that way. I had entered</w:t>
        <w:br/>
        <w:t>into a state of heightened awareness without being</w:t>
        <w:br/>
        <w:t>helped by don Juan. Genaro had succeeded in making</w:t>
        <w:br/>
        <w:t>my assemblage point move by it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laughed involuntarily upon seeing my writing pad,</w:t>
        <w:br/>
        <w:t>which don Juan solemnly put inside his pocket. He</w:t>
        <w:br/>
        <w:t>said that he was going to use my state of heightened</w:t>
        <w:br/>
        <w:t>awareness to show me that there is no end to the mys-</w:t>
        <w:br/>
        <w:t>tery of man and to the mystery of the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focused all my concentration on his words. How-</w:t>
        <w:br/>
        <w:t>ever, don Juan said something I did not understand. I</w:t>
        <w:br/>
        <w:t>asked him to repeat what he had said. He began talk-</w:t>
        <w:br/>
        <w:t>ing very softly. I thought he had lowered his voice so</w:t>
        <w:br/>
        <w:t>as not to be overheard by other peopl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listened care-</w:t>
        <w:br/>
        <w:t>fully, but I could not understand a word of what he</w:t>
        <w:br/>
        <w:t>was saying; he was either speaking in a language for-</w:t>
        <w:br/>
        <w:t>eign to me or it was mumbo jumbo. The strange part</w:t>
        <w:br/>
        <w:t>of it was that something had caught my undivided at-</w:t>
        <w:br/>
        <w:t>tention, either the rhythm of his voice or the fact that</w:t>
        <w:br/>
        <w:t>I had forced myself to understand. I had the feeling</w:t>
        <w:br/>
        <w:t>that my mind was different from usual, although I</w:t>
        <w:br/>
        <w:t>could not figure out what the difference was. I had a</w:t>
        <w:br/>
        <w:t>hard time thinking, reasoning out what was taking</w:t>
        <w:br/>
        <w:t>pla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talked to me very softly in my ear. He</w:t>
        <w:br/>
        <w:t>said that since I had entered into heightened aware-</w:t>
        <w:br/>
        <w:t>ness without any help from him my assemblage point</w:t>
        <w:br/>
        <w:t>was very loose, and that I could let it shift into the left</w:t>
        <w:br/>
        <w:t>side by relaxing, by falling half asleep on that bench.</w:t>
        <w:br/>
        <w:t>He assured me that he was watching over me, that I</w:t>
        <w:br/>
        <w:t>had nothing to fear. He urged me to relax, to let my</w:t>
        <w:br/>
        <w:t>assemblage point mov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instantly felt the heaviness of being deeply asleep.</w:t>
        <w:br/>
        <w:t>At one moment, I became aware that I was having a</w:t>
        <w:br/>
        <w:t>dream. I saw a house that I had seen before. I was</w:t>
        <w:br/>
        <w:t>approaching it as if I were walking on the street. There</w:t>
        <w:br/>
        <w:t>were other houses, but I could not pay any attention</w:t>
        <w:br/>
        <w:t>to them. Something had fixed my awareness on the</w:t>
        <w:br/>
        <w:t>particular house I was seeing. It was a big modern</w:t>
        <w:br/>
        <w:t>stucco house with a front la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I got closer to that house, I had a feeling of</w:t>
        <w:br/>
        <w:t>familiarity with it, as if I had dreamed of it before. I</w:t>
        <w:br/>
        <w:t>walked on a gravel path to the front door; it was open</w:t>
        <w:br/>
        <w:t>and I walked inside. There was a dark hall and a large</w:t>
        <w:br/>
        <w:t>living room to the right, furnished with a dark-red</w:t>
        <w:br/>
        <w:t>couch and matching armchairs set in a corner. I was</w:t>
        <w:br/>
        <w:t>definitely having tunnel vision; I could see only what</w:t>
        <w:br/>
        <w:t>was in front of my ey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 young woman was standing by the couch as if she</w:t>
        <w:br/>
        <w:t>had just stood up as I came in. She was lean and tall,</w:t>
        <w:br/>
        <w:t>exquisitely dressed in a tailored green suit. She was</w:t>
        <w:br/>
        <w:t>perhaps in her late twenties. She had dark-brown hair,</w:t>
        <w:br/>
        <w:t>burning brown eyes that seemed to smile, and a</w:t>
        <w:br/>
        <w:t>pointed, finely chiseled nose. Her complexion was fair</w:t>
        <w:br/>
        <w:t>but had been tanned to a gorgeous brown. I found her</w:t>
        <w:br/>
        <w:t>ravishingly beautiful. She seemed to be an American.</w:t>
        <w:br/>
        <w:t>She nodded at me, smiling, and extended her hands</w:t>
        <w:br/>
        <w:t>with the palms down as if she were helping me u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clasped her hands in a most awkward movement.</w:t>
        <w:br/>
        <w:t>I scared myself and tried to back away, but she held</w:t>
        <w:br/>
        <w:t>me firmly and yet so gently. Her hands were long and</w:t>
        <w:br/>
        <w:t>beautiful. She spoke to me in Spanish with a faint</w:t>
        <w:br/>
        <w:t>trace of an accent. She begged me to relax, to feel her</w:t>
        <w:br/>
        <w:t>hands, to concentrate my attention on her face and to</w:t>
        <w:br/>
        <w:t>follow the movement of her mouth. I wanted to ask</w:t>
        <w:br/>
        <w:t>her who she was, but I could not utter a wor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n I heard don Juan's voice in my ear. He said,</w:t>
        <w:br/>
        <w:t>"Oh, there you are," as if he had just found me. I was</w:t>
        <w:br/>
        <w:t>sitting on the park bench with him. But I could also</w:t>
        <w:br/>
        <w:t>hear the young woman's voice. She said, "Come and</w:t>
        <w:br/>
        <w:t>sit with me." I did just that and began a most incredi-</w:t>
        <w:br/>
        <w:t>ble shifting of points of view. I was alternately with</w:t>
        <w:br/>
        <w:t>don Juan and with that young woman. I could see both</w:t>
        <w:br/>
        <w:t>of them as clearly as an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asked me if I liked her, if I found her</w:t>
        <w:br/>
        <w:t>appealing and soothing. I could not speak, but some-</w:t>
        <w:br/>
        <w:t>how I conveyed to him the feeling that I did like that</w:t>
        <w:br/>
        <w:t>lady immensely. I thought, without any overt reason,</w:t>
        <w:br/>
        <w:t>that she was a paragon of kindness, that she was indis-</w:t>
        <w:br/>
        <w:t>pensable to what don Juan was doing with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poke in my ear again and said that if I</w:t>
        <w:br/>
        <w:t>liked her that much I should wake up in her house,</w:t>
        <w:br/>
        <w:t>that my feeling of warmth and affection for her would</w:t>
        <w:br/>
        <w:t>guide me. I felt giggly and reckless. A sensation of</w:t>
        <w:br/>
        <w:t>overwhelming excitation rippled through my body. I</w:t>
        <w:br/>
        <w:t>felt as if the excitation were actually disintegrating me.</w:t>
        <w:br/>
        <w:t>I did not care what happened to me. I gladly plunged</w:t>
        <w:br/>
        <w:t>into a blackness, black beyond words, and then I</w:t>
        <w:br/>
        <w:t>found myself in the young woman's house. I was sit-</w:t>
        <w:br/>
        <w:t>ting with her on the couch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fter an instant of sheer animal panic, I realized</w:t>
        <w:br/>
        <w:t>that somehow I was not complete. Something was</w:t>
        <w:br/>
        <w:t>missing in me. I did not, however, find the situation</w:t>
        <w:br/>
        <w:t>threatening. The thought crossed my mind that I was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nd that I was presently going to wake up</w:t>
        <w:br/>
        <w:t>on the park bench in Oaxaca with don Juan, where I</w:t>
        <w:br/>
        <w:t>really was, where I really belong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young woman helped me to get up and took me</w:t>
        <w:br/>
        <w:t>to a bathroom where a large tub was filled with water.</w:t>
        <w:br/>
        <w:t>I realized then that I was stark naked. She gently made</w:t>
        <w:br/>
        <w:t>me get into the tub and held my head up while I half</w:t>
        <w:br/>
        <w:t>floated in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fter a while she helped me out of the tub. I felt</w:t>
        <w:br/>
        <w:t>weak and flimsy. I lay down on the living-room couch</w:t>
        <w:br/>
        <w:t>and she came close to me. I could hear the beating of</w:t>
        <w:br/>
        <w:t>her heart and the pressure of blood rushing through</w:t>
        <w:br/>
        <w:t>her body. Her eyes were like two radiant sources of</w:t>
        <w:br/>
        <w:t>something that was not light, or heat, but curiously in</w:t>
        <w:br/>
        <w:t xml:space="preserve">between the two. I knew that I was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force of</w:t>
        <w:br/>
        <w:t>life projecting out of her body through her eyes. Her</w:t>
        <w:br/>
        <w:t>whole body was like a live furnace; it glow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felt a weird tremor that agitated my whole being.</w:t>
        <w:br/>
        <w:t>It was as if my nerves were exposed and someone was</w:t>
        <w:br/>
        <w:t>plucking them. The sensation was agonizing. Then I</w:t>
        <w:br/>
        <w:t>either fainted or fell aslee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hen I woke up, someone was putting face towels</w:t>
        <w:br/>
        <w:t>soaked in cold water on my face and the back of my</w:t>
        <w:br/>
        <w:t>neck. I saw the young woman sitting by my head on</w:t>
        <w:br/>
        <w:t>the bed where I was lying. She had a pail of water on</w:t>
        <w:br/>
        <w:t>a night table. Don Juan was standing at the foot of the</w:t>
        <w:br/>
        <w:t>bed with my clothes draped over his ar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fully awake then. I sat up. They had covered</w:t>
        <w:br/>
        <w:t>me with a blanke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's the traveler?" don Juan asked, smiling.</w:t>
        <w:br/>
        <w:t>"Are you in one piece now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at was all I could remember. I narrated this epi-</w:t>
        <w:br/>
        <w:t>sode to don Juan, and as I talked, I recalled another</w:t>
        <w:br/>
        <w:t>fragment. I remembered that don Juan had taunted</w:t>
        <w:br/>
        <w:t>and teased me about finding me naked in the lady's</w:t>
        <w:br/>
        <w:t>bed. I had gotten terribly irritated at his remarks. I</w:t>
        <w:br/>
        <w:t>had put on my clothes and stomped out of the house</w:t>
        <w:br/>
        <w:t>in a fur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had caught up with me on the front lawn.</w:t>
        <w:br/>
        <w:t>In a very serious tone he had remarked that I was my</w:t>
        <w:br/>
        <w:t>ugly stupid self again, that I had put myself together</w:t>
        <w:br/>
        <w:t>by being embarrassed, which had proved to him that</w:t>
        <w:br/>
        <w:t>there was still no end to my self-importance. But he</w:t>
        <w:br/>
        <w:t>had added in a conciliatory tone that that was not</w:t>
        <w:br/>
        <w:t>important at the moment; what was significant was the</w:t>
        <w:br/>
        <w:t>fact that I had moved my assemblage point very</w:t>
        <w:br/>
        <w:t>deeply into the left side and consequently I had trav-</w:t>
        <w:br/>
        <w:t>eled an enormous dista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had spoken of wonders and mysteries, but I had</w:t>
        <w:br/>
        <w:t>not been able to listen to him, for I had been caught in</w:t>
        <w:br/>
        <w:t>the crossfire between fear and self-importance. I was</w:t>
        <w:br/>
        <w:t>actually fuming. I was certain that don Juan had hyp-</w:t>
        <w:br/>
        <w:t>notized me in the park and had then taken me to that</w:t>
        <w:br/>
        <w:t>lady's house, and that the two of them had done terri-</w:t>
        <w:br/>
        <w:t>ble things to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fury was interrupted. Something out there in the</w:t>
        <w:br/>
        <w:t>street was so horrifying, so shocking to me, that my</w:t>
        <w:br/>
        <w:t>anger stopped instantaneously. But before my</w:t>
        <w:br/>
        <w:t>thoughts became fully rearranged, don Juan hit me on</w:t>
        <w:br/>
        <w:t>my back and nothing of what had just taken place</w:t>
        <w:br/>
        <w:t>remained. I found myself back in my blissful every-</w:t>
        <w:br/>
        <w:t>day-life stupidity, happily listening to don Juan, wor-</w:t>
        <w:br/>
        <w:t>rying about whether or not he liked m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I was telling don Juan about the new fragment</w:t>
        <w:br/>
        <w:t>that I had just remembere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realized that one of his</w:t>
        <w:br/>
        <w:t>methods for handling my emotional turmoil was to</w:t>
        <w:br/>
        <w:t>make me shift into normal 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only thing that soothes those who journey into</w:t>
        <w:br/>
        <w:t>the unknown is oblivion," he said. "What a relief to</w:t>
        <w:br/>
        <w:t>be in the ordinary world!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day, you accomplished a marvelous feat. The</w:t>
        <w:br/>
        <w:t>sober thing for me to do was not to let you focus on it</w:t>
        <w:br/>
        <w:t>at all. Just as you began to really panic I made you</w:t>
        <w:br/>
        <w:t>shift into normal awareness; I moved your assemblage</w:t>
        <w:br/>
        <w:t>point beyond the position where there are no more</w:t>
        <w:br/>
        <w:t>doubts. There are two such positions for warriors. In</w:t>
        <w:br/>
        <w:t>one you have no more doubts because you know</w:t>
        <w:br/>
        <w:t>everything. In the other, which is normal awareness,</w:t>
        <w:br/>
        <w:t>you have no doubts because you don't know anything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 was too soon then for you to know what had</w:t>
        <w:br/>
        <w:t>really happened. But I think the right time to know is</w:t>
        <w:br/>
        <w:t>now. Looking at that street, you were about to find</w:t>
        <w:br/>
        <w:t xml:space="preserve">out where you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ad been. You trav-</w:t>
        <w:br/>
        <w:t>eled an enormous distance that da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crutinized me with a mixture of glee and</w:t>
        <w:br/>
        <w:t>sadness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was trying my best to keep under control</w:t>
        <w:br/>
        <w:t>the strange agitation I was feeling. I sensed that some-</w:t>
        <w:br/>
        <w:t>thing terribly important to me was lost inside my mem-</w:t>
        <w:br/>
        <w:t>ory, or, as don Juan would have put it, inside some</w:t>
        <w:br/>
        <w:t>unused emanations that at one time had been align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struggle to keep calm proved to be the wrong</w:t>
        <w:br/>
        <w:t>thing to do. All at once, my knees wobbled and ner-</w:t>
        <w:br/>
        <w:t>vous spasms ran through my midsection. I mumbled,</w:t>
        <w:br/>
        <w:t>unable to voice a question. I had to swallow hard and</w:t>
        <w:br/>
        <w:t>breathe deeply before I regained my calm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en we first sat down here to talk, I said that no</w:t>
        <w:br/>
        <w:t>rational assumptions should interfere with the actions</w:t>
        <w:br/>
        <w:t>of a seer," he continued in a stern ton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knew that</w:t>
        <w:br/>
        <w:t>in order to reclaim what you've done, you'd have to</w:t>
        <w:br/>
        <w:t>dispense with rationality, but you'd have to do it in</w:t>
        <w:br/>
        <w:t>.the level of awareness you are in n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I had to understand that rational-</w:t>
        <w:br/>
        <w:t>ity is a condition of alignment, merely the result of the</w:t>
        <w:br/>
        <w:t>position of the assemblage point. He emphasized that</w:t>
        <w:br/>
        <w:t>I had to understand this when I was in a state of great</w:t>
        <w:br/>
        <w:t>vulnerability, as I was at that moment. To understand</w:t>
        <w:br/>
        <w:t>it when my assemblage point had reached the position</w:t>
        <w:br/>
        <w:t>where there are no doubts was useless, because reali-</w:t>
        <w:br/>
        <w:t>zations of that nature are commonplace in that posi-</w:t>
        <w:br/>
        <w:t>tion. It was equally useless to understand it in a state</w:t>
        <w:br/>
        <w:t>of normal awareness; in that state, such realizations</w:t>
        <w:br/>
        <w:t>are emotional outbursts that are valid only for as long</w:t>
        <w:br/>
        <w:t>as the emotion last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've said that you traveled a great distance that</w:t>
        <w:br/>
        <w:t>day," he said calmly. "And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said that because I know</w:t>
        <w:br/>
        <w:t>it. I was there, remember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s sweating profusely out of nervousness and</w:t>
        <w:br/>
        <w:t>anxiet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You traveled because you woke up at a distant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continued. "When Genaro</w:t>
        <w:br/>
        <w:t>pulled you across the plaza, right here from this</w:t>
        <w:br/>
        <w:t>bench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paved the way for your assemblage point to</w:t>
        <w:br/>
        <w:t>move from normal awareness all the way to the posi-</w:t>
        <w:br/>
        <w:t xml:space="preserve">tion where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ppears. You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</w:t>
      </w:r>
      <w:r>
        <w:rPr>
          <w:rFonts w:eastAsia="Arial" w:cs="Arial" w:ascii="Arial" w:hAnsi="Arial"/>
          <w:sz w:val="18"/>
          <w:szCs w:val="18"/>
          <w:lang w:val="en-US"/>
        </w:rPr>
        <w:t>-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ctually flew over an incredible distance in</w:t>
        <w:br/>
        <w:t>the blink of an eyelid. Yet that's not the important</w:t>
        <w:br/>
        <w:t xml:space="preserve">part. The mystery is in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</w:t>
      </w:r>
      <w:r>
        <w:rPr>
          <w:rFonts w:eastAsia="Arial" w:cs="Arial" w:ascii="Arial" w:hAnsi="Arial"/>
          <w:sz w:val="18"/>
          <w:szCs w:val="18"/>
          <w:lang w:val="en-US"/>
        </w:rPr>
        <w:t>. If it is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br/>
      </w:r>
      <w:r>
        <w:rPr>
          <w:rFonts w:eastAsia="Arial" w:cs="Arial" w:ascii="Arial" w:hAnsi="Arial"/>
          <w:sz w:val="18"/>
          <w:szCs w:val="18"/>
          <w:lang w:val="en-US"/>
        </w:rPr>
        <w:t>strong enough to pull you, you can go to the ends of</w:t>
        <w:br/>
        <w:t>this world or beyond it, just as the old seers did. They</w:t>
        <w:br/>
        <w:t>disappeared from this world because they woke up at</w:t>
        <w:br/>
        <w:t xml:space="preserve">a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yond the limits of the known.</w:t>
        <w:br/>
        <w:t xml:space="preserve">You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day was in this world,</w:t>
        <w:br/>
        <w:t>but quite a distance from the city of Oaxaca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does ajourney like that take place?" 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re is no way of knowing how it is done," he</w:t>
        <w:br/>
        <w:t>said. "Strong emotion, or unbending intent, or great</w:t>
        <w:br/>
        <w:t>interest serves as a guide; then the assemblage point</w:t>
        <w:br/>
        <w:t xml:space="preserve">gets powerfully fixed at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long</w:t>
        <w:br/>
        <w:t>enough to drag there all the emanations that are inside</w:t>
        <w:br/>
        <w:t>the coco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Don Juan said then that he had made m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count-</w:t>
        <w:br/>
        <w:t>less times over the years of our association, either in</w:t>
        <w:br/>
        <w:t>states of normal awareness or in states of heightened</w:t>
        <w:br/>
        <w:t xml:space="preserve">awareness;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countless things that I was now</w:t>
        <w:br/>
        <w:t>beginning to understand in a more coherent fashion.</w:t>
        <w:br/>
        <w:t>This coherence was not logical or rational, but it clar-</w:t>
        <w:br/>
        <w:t>ified, nonetheless, in whatever strange way, every-</w:t>
        <w:br/>
        <w:t>thing I had done, everything that was done to me, and</w:t>
        <w:br/>
        <w:t>everyth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all those years with him. He</w:t>
        <w:br/>
        <w:t>said that now I needed to have one last clarification:</w:t>
        <w:br/>
        <w:t>the coherent but irrational realization that everything</w:t>
        <w:br/>
        <w:t>in the world we have learned to perceive is inextrica-</w:t>
        <w:br/>
        <w:t>bly tied to the position where the assemblage point is</w:t>
        <w:br/>
        <w:t>located, if the assemblage point is displaced from that</w:t>
        <w:br/>
        <w:t>position, the world will cease to be what it is to 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stated that a displacement of the assem-</w:t>
        <w:br/>
        <w:t>blage point beyond the midline of the cocoon of man</w:t>
        <w:br/>
        <w:t>makes the entire world we know vanish from our view</w:t>
        <w:br/>
        <w:t>in one instant, as if it had been erased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for the stabil-</w:t>
        <w:br/>
        <w:t>ity, the substantiality, that seems to belong to our per-</w:t>
        <w:br/>
        <w:t>ceivable world is just the force of alignment. Certain</w:t>
        <w:br/>
        <w:t>emanations are routinely aligned because of the fixa-</w:t>
        <w:br/>
        <w:t>tion of the assemblage point on one specific spot; that</w:t>
        <w:br/>
        <w:t>is all there is to our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soundness of the world is not the mirage," he</w:t>
        <w:br/>
        <w:t>continued, "the mirage is the fixation of the assem-</w:t>
        <w:br/>
        <w:t>blage point on any spot. When seers shift their assem-</w:t>
        <w:br/>
        <w:t>blage points, they are not confronted with an illusion,</w:t>
        <w:br/>
        <w:t>they are confronted with another world; that new</w:t>
        <w:br/>
        <w:t>world is as real as the one we are watching now, but</w:t>
        <w:br/>
        <w:t>the new fixation of their assemblage points, which pro-</w:t>
        <w:br/>
        <w:t>duces that new world, is as much of a mirage as the</w:t>
        <w:br/>
        <w:t>old fixa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ake yourself, for example; you are now in a state</w:t>
        <w:br/>
        <w:t>of heightened awareness. Whatever you are capable</w:t>
        <w:br/>
        <w:t>of doing in such a state is not an illusion; it is as real</w:t>
        <w:br/>
        <w:t>as the world you will face tomorrow in your daily life,</w:t>
        <w:br/>
        <w:t>and yet tomorrow the world you are witnessing now</w:t>
        <w:br/>
        <w:t>won't exist. It exists only when your assemblage point</w:t>
        <w:br/>
        <w:t>moves to the particular spot where you are now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added that the task warriors are faced with, after</w:t>
        <w:br/>
        <w:t>they finish their training, is one of integration. In the</w:t>
        <w:br/>
        <w:t>course of training, warriors, especially nagual men,</w:t>
        <w:br/>
        <w:t>are made to shift to as many individual spots as pos-</w:t>
        <w:br/>
        <w:t>sible. He said that in my cas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moved to countless</w:t>
        <w:br/>
        <w:t>positions that I would have to integrate someday into</w:t>
        <w:br/>
        <w:t>a coherent who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For instance, if you would shift your assemblage</w:t>
        <w:br/>
        <w:t>point to a specific position, you'd remember who that</w:t>
        <w:br/>
        <w:t>lady is," he continued with a strange smile. "Your</w:t>
        <w:br/>
        <w:t>assemblage point has been at that spot hundreds of</w:t>
        <w:br/>
        <w:t>times. It should be the easiest thing for you to inte-</w:t>
        <w:br/>
        <w:t>grate i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As though my recollection depended on his sugges-</w:t>
        <w:br/>
        <w:t>tion, I began to have vague memories, feelings of</w:t>
        <w:br/>
        <w:t>sorts. There was a feeling of boundless affection that</w:t>
        <w:br/>
        <w:t>seemed to attract me; a most pleasant sweetness filled</w:t>
        <w:br/>
        <w:t>the air, exactly as if someone had just come up from</w:t>
        <w:br/>
        <w:t>behind me and poured that scent over me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even</w:t>
        <w:br/>
        <w:t>turned around. And th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remembered. She was</w:t>
        <w:br/>
        <w:t>Carol, the nagual woman'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been with her only the</w:t>
        <w:br/>
        <w:t>day before. How could I have forgotten her?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an indescribable moment in which I think all</w:t>
        <w:br/>
        <w:t>the feelings of my psychological repertory ran through</w:t>
        <w:br/>
        <w:t>my mind. Was it possible, I asked myself, that I had</w:t>
        <w:br/>
        <w:t>woken up in her house in Tucson, Arizona, two thou-</w:t>
        <w:br/>
        <w:t>sand miles away? And are each of the instances of</w:t>
        <w:br/>
        <w:t>heightened awareness so isolated that one cannot re-</w:t>
        <w:br/>
        <w:t>member them?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came to my side and put his arm on my</w:t>
        <w:br/>
        <w:t>shoulder. He said that he knew exactly how I felt. His</w:t>
        <w:br/>
        <w:t>benefactor had made him go through a similar experi-</w:t>
        <w:br/>
        <w:t>ence. And just as he himself was now trying to do with</w:t>
        <w:br/>
        <w:t>me, his benefactor had tried to do with him: soothe</w:t>
        <w:br/>
        <w:t>with words. He had appreciated his benefactor's at-</w:t>
        <w:br/>
        <w:t>tempt, but he doubted then as he doubted now that</w:t>
        <w:br/>
        <w:t>there is a way to soothe anyone who realizes the jour-</w:t>
        <w:br/>
        <w:t xml:space="preserve">ney of th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no doubt in my mind now. Something in</w:t>
        <w:br/>
        <w:t>me had traveled the distance between the cities of</w:t>
        <w:br/>
        <w:t>Oaxaca, Mexico, and Tucson, Arizona. I felt a strange</w:t>
        <w:br/>
        <w:t>relief, as if I had been purged of guilt at long las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uring the years I had spent with don Juan, I had</w:t>
        <w:br/>
        <w:t>had lapses of continuity in my memory. My being in</w:t>
        <w:br/>
        <w:t>Tucson with him on that day was one of those lapses.</w:t>
        <w:br/>
        <w:t>I remembered not being able to recall how I had gotten</w:t>
        <w:br/>
        <w:t>to Tucson. I did not pay any attention to it, however.</w:t>
        <w:br/>
        <w:t>I thought the lapse was the result of my activities with</w:t>
        <w:br/>
        <w:t>don Juan. He was always very careful not to arouse</w:t>
        <w:br/>
        <w:t>my rational suspicions in states of normal awareness,</w:t>
        <w:br/>
        <w:t>but if suspicions were unavoidable he always curtly</w:t>
        <w:br/>
        <w:t>explained them away by suggesting that the nature of</w:t>
        <w:br/>
        <w:t>our activities fostered serious disparities of memor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told don Juan that since both of us had ended up</w:t>
        <w:br/>
        <w:t>that day in the same place, I wondered whether it was</w:t>
        <w:br/>
        <w:t>possible for two or more people to wake up at the</w:t>
        <w:br/>
        <w:t xml:space="preserve">sam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Of course," he said. "That's the way the old Tol-</w:t>
        <w:br/>
        <w:t>tec sorcerers took off into the unknown in packs. They</w:t>
        <w:br/>
        <w:t>followed one another. There is no way of knowing</w:t>
        <w:br/>
        <w:t>how one follows someone else. It's just done. The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bod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just does it. The presence of another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er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spurs it to do it. That day you pulled me with</w:t>
        <w:br/>
        <w:t>you. And I followed because I wanted to be with</w:t>
        <w:br/>
        <w:t>you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had so many questions to ask him, but every one</w:t>
        <w:br/>
        <w:t>of them seemed superfluou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How is it possible that I didn't remember the na-</w:t>
        <w:br/>
        <w:t>gual woman?" I muttered, and a horrible anguish and</w:t>
        <w:br/>
        <w:t>longing gripped me. I was trying not to feel sad any-</w:t>
        <w:br/>
        <w:t>more, but suddenly sadness ripped through me like</w:t>
        <w:br/>
        <w:t>p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still don't remember her," he said. "Only</w:t>
        <w:br/>
        <w:t>when your assemblage point shifts can you recollect</w:t>
        <w:br/>
        <w:t>her. She is like a phantom to you, and so are you to</w:t>
        <w:br/>
        <w:t>her. You've seen her once while you were in normal</w:t>
        <w:br/>
        <w:t>awareness, but she's never seen you in her normal</w:t>
        <w:br/>
        <w:t>awareness. To her you are as much a personage as she</w:t>
        <w:br/>
        <w:t>is to you. With the difference that you may wake up</w:t>
        <w:br/>
        <w:t>someday and integrate it all. You may have enough</w:t>
        <w:br/>
        <w:t>time to do that, but she won't. Her time here is shor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felt like protesting a terrible injustice. I mentally</w:t>
        <w:br/>
        <w:t>prepared a barrage of objections, but I never voiced</w:t>
        <w:br/>
        <w:t>them. Don Juan's smile was beaming. His eyes shone</w:t>
        <w:br/>
        <w:t>with sheer glee and mischief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had the sensation that</w:t>
        <w:br/>
        <w:t>he was waiting for my statements, because he knew</w:t>
        <w:br/>
        <w:t>what I was going to say. And that sensation stopped</w:t>
        <w:br/>
        <w:t>me, or rather I did not say anything because my as-</w:t>
        <w:br/>
        <w:t>semblage point had again moved by itself. And I knew</w:t>
        <w:br/>
        <w:t>then that the nagual woman could not be pitied for not</w:t>
        <w:br/>
        <w:t>having time, nor could I rejoice for having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was reading me like a book. He urged me</w:t>
        <w:br/>
        <w:t>to finish my realization and voice the reason for not</w:t>
        <w:br/>
        <w:t>feeling sorry or for not rejoic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 </w:t>
      </w:r>
      <w:r>
        <w:rPr>
          <w:rFonts w:eastAsia="Arial" w:cs="Arial" w:ascii="Arial" w:hAnsi="Arial"/>
          <w:sz w:val="18"/>
          <w:szCs w:val="18"/>
          <w:lang w:val="en-US"/>
        </w:rPr>
        <w:t>felt for an instant</w:t>
        <w:br/>
        <w:t>that I knew why. But then I lost the threa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excitation of having time is equal to the exci-</w:t>
        <w:br/>
        <w:t>tation of not having it," he said. "It's all the sam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o feel sad is not the same as feeling sorr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  <w:t>said. "And I feel terribly sa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o cares about sadness?" he said. "Think only</w:t>
        <w:br/>
        <w:t>of the mysteries; mystery is all that matters. We are</w:t>
        <w:br/>
        <w:t>living beings; we have to die and relinquish our aware-</w:t>
        <w:br/>
        <w:t>ness. But if we could change just a tinge of that, what</w:t>
        <w:br/>
        <w:t>mysteries must await us! What mysteries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18</w:t>
        <w:br/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Breaking the</w:t>
        <w:br/>
        <w:t>Barrier of Perception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n the late afternoon, still in Oaxaca, don Juan and I</w:t>
        <w:br/>
        <w:t>strolled around the square leisurely. As we ap-</w:t>
        <w:br/>
        <w:t>proached his favorite bench the people who were sit-</w:t>
        <w:br/>
        <w:t>ting there got up and left. We hurried over to it and</w:t>
        <w:br/>
        <w:t>sat dow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've come to the end of my explanation of</w:t>
        <w:br/>
        <w:t>awareness," he said. "And today, you are going to</w:t>
        <w:br/>
        <w:t>assemble another world by yourself and leave all</w:t>
        <w:br/>
        <w:t>doubts aside forev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re must be no mislake about what you are</w:t>
        <w:br/>
        <w:t>going to do. Today, from the vantage point of</w:t>
        <w:br/>
        <w:t>heightened awareness, you are going to make your</w:t>
        <w:br/>
        <w:t>assemblage point move and in one instant you are</w:t>
        <w:br/>
        <w:t>going to align the emanations of another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a few days, when Genaro and I meet you on a</w:t>
        <w:br/>
        <w:t>mountaintop, you are going to do the same from the</w:t>
        <w:br/>
        <w:t>disadvantage of normal awareness. You will have to</w:t>
        <w:br/>
        <w:t>align the emanations of another world on a moment's</w:t>
        <w:br/>
        <w:t>notice; if you don't you will die the death of an aver-</w:t>
        <w:br/>
        <w:t>age man who falls from a precipice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was alluding to an act that he would have me</w:t>
        <w:br/>
        <w:t>perform as the last of his teachings for the right side:</w:t>
        <w:br/>
        <w:t>the act of jumping from a mountaintop into an aby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tated that warriors ended their training</w:t>
        <w:br/>
        <w:t>when they were capable of breaking the barrier of</w:t>
        <w:br/>
        <w:t>perception, unaided, starting from a normal state of</w:t>
        <w:br/>
        <w:t>awareness. The nagual led warriors to that threshold,</w:t>
        <w:br/>
        <w:t>but success was up to the individual. The nagual</w:t>
        <w:br/>
        <w:t>merely tested them by continually pushing them to</w:t>
        <w:br/>
        <w:t>fend for themselv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only force that can temporarily cancel out</w:t>
        <w:br/>
        <w:t>alignment is alignment," he continued. "You will</w:t>
        <w:br/>
        <w:t>have to cancel the alignment that keeps you perceiving</w:t>
        <w:br/>
        <w:t xml:space="preserve">the world of daily affairs. B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lend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 new position</w:t>
        <w:br/>
        <w:t xml:space="preserve">for your assemblage point and b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d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o keep it</w:t>
        <w:br/>
        <w:t>fixed there long enough, you will assemble another</w:t>
        <w:br/>
        <w:t>world and escape this on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old seers are still defying death, to this day,</w:t>
        <w:br/>
        <w:t xml:space="preserve">by doing just that,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ding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ir assemblage points</w:t>
        <w:br/>
        <w:t>to remain fixed on positions that place them in any of</w:t>
        <w:br/>
        <w:t>the seven worl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What will happen if I succeed in aligning another</w:t>
        <w:br/>
        <w:t>world?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will go to it," he replied. "As Genaro did,</w:t>
        <w:br/>
        <w:t>one night in this very place when he was showing you</w:t>
        <w:br/>
        <w:t>the mystery of alignment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ere will I be, don Ju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n another world, of course. Where els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about the people around me, and the build-</w:t>
        <w:br/>
        <w:t>ings, and the mountains, and everything else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'll be separated from all that by the very bar-</w:t>
        <w:br/>
        <w:t>rier that you have broken: the barrier of perception.</w:t>
        <w:br/>
        <w:t>And just like the seers who have buried themselves to</w:t>
        <w:br/>
        <w:t>defy death, you won't be in this worl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re was a battle raging inside me as I heard his</w:t>
        <w:br/>
        <w:t>statements. Some part of me clamored that don Juan's</w:t>
        <w:br/>
        <w:t>position was untenable, while another part knew be-</w:t>
        <w:br/>
        <w:t>yond any question that he was r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what would happen if I moved my as-</w:t>
        <w:br/>
        <w:t>semblage point while I was in the street, in the middle</w:t>
        <w:br/>
        <w:t>of traffic in Los Angel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Los Angeles will vanish, like a puff of air," he</w:t>
        <w:br/>
        <w:t>replied with a serious expression. "But you will re-</w:t>
        <w:br/>
        <w:t>main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is the mystery I've been trying to explain to</w:t>
        <w:br/>
        <w:t>you. You've experienced it, but you haven't under-</w:t>
        <w:br/>
        <w:t>stood it yet, and today you will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I could not as yet use the boost of the</w:t>
        <w:br/>
        <w:t>earth to shift into another great band of emanations,</w:t>
        <w:br/>
        <w:t>but that since I had an imperative need to shift, that</w:t>
        <w:br/>
        <w:t>need was going to serve me as a launch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looked up at the sky. He stretched his</w:t>
        <w:br/>
        <w:t>arms above his head as if he had been sitting for too</w:t>
        <w:br/>
        <w:t>long and was pushing physical weariness out of his</w:t>
        <w:br/>
        <w:t>body. He commanded me to turn off my internal dia-</w:t>
        <w:br/>
        <w:t>logue and enter into inner silence. Then he stood up</w:t>
        <w:br/>
        <w:t>and began to walk away from the square; he signaled</w:t>
        <w:br/>
        <w:t>me to follow him. He took a deserted side street. I</w:t>
        <w:br/>
        <w:t>recognized it as being the same street where Genaro</w:t>
        <w:br/>
        <w:t>had given me his demonstration of alignment. The mo-</w:t>
        <w:br/>
        <w:t>ment I recollected that, I found myself walking with</w:t>
        <w:br/>
        <w:t>don Juan in a place that by then was very familiar to</w:t>
        <w:br/>
        <w:t>me: a deserted plain with yellow dunes of what</w:t>
        <w:br/>
        <w:t>seemed to be sulfu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recalled then that don Juan had made me perceive</w:t>
        <w:br/>
        <w:t>that world hundreds of times. I also recalled that be-</w:t>
        <w:br/>
        <w:t>yond the desolate landscape of the dunes there was</w:t>
        <w:br/>
        <w:t>another world shining with an exquisite, uniform, pure</w:t>
        <w:br/>
        <w:t>white 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When don Juan and I entered into it this time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  <w:br/>
      </w:r>
      <w:r>
        <w:rPr>
          <w:rFonts w:eastAsia="Arial" w:cs="Arial" w:ascii="Arial" w:hAnsi="Arial"/>
          <w:sz w:val="18"/>
          <w:szCs w:val="18"/>
          <w:lang w:val="en-US"/>
        </w:rPr>
        <w:t>sensed that the light, which came from every direc-</w:t>
        <w:br/>
        <w:t>tion, was not an invigorating light, but was so soothing</w:t>
        <w:br/>
        <w:t>that it gave me the feeling that it was sacr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s that sacred light bathed me a rational thought</w:t>
        <w:br/>
        <w:t>exploded in my inner silence. I thought it was quite</w:t>
        <w:br/>
        <w:t>possible that mystics and saints had made this journey</w:t>
        <w:br/>
        <w:t>of the assemblage point. They had seen God in the</w:t>
        <w:br/>
        <w:t>mold of man. They had seen hell in the sulfur dunes.</w:t>
        <w:br/>
        <w:t>And then they had seen the glory of heaven in the</w:t>
        <w:br/>
        <w:t>diaphanous 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My rational thought burned out almost immediately</w:t>
        <w:br/>
        <w:t>under the onslaughts of what I was perceiving. My</w:t>
        <w:br/>
        <w:t>awareness was taken by a multitude of shapes, figures</w:t>
        <w:br/>
        <w:t>of men, women, and children of all ages, and other</w:t>
        <w:br/>
        <w:t>incomprehensible apparitions gleaming with a blinding</w:t>
        <w:br/>
        <w:t>white ligh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saw don Juan, walking by my side, staring at me</w:t>
        <w:br/>
        <w:t xml:space="preserve">and not at the apparitions, but the next instant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  <w:br/>
      </w:r>
      <w:r>
        <w:rPr>
          <w:rFonts w:eastAsia="Arial" w:cs="Arial" w:ascii="Arial" w:hAnsi="Arial"/>
          <w:sz w:val="18"/>
          <w:szCs w:val="18"/>
          <w:lang w:val="en-US"/>
        </w:rPr>
        <w:t>him as a ball of luminosity, bobbing up and down a</w:t>
        <w:br/>
        <w:t>few feet away from me. The ball made an abrupt and</w:t>
        <w:br/>
        <w:t>frightening movement and came closer to me and I</w:t>
        <w:br/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side i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Don Juan was working his glow of awareness for my</w:t>
        <w:br/>
        <w:t>benefit. The glow suddenly shone on four or five</w:t>
        <w:br/>
        <w:t>threadlike filaments on his left side. It remained fixed</w:t>
        <w:br/>
        <w:t>there. All my concentration was on it; something</w:t>
        <w:br/>
        <w:t xml:space="preserve">pulled me slowly as if through a tube and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</w:t>
        <w:br/>
        <w:t>allie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ree dark, long, rigid figures agitated by a</w:t>
        <w:br/>
        <w:t>tremor, like leaves in a breeze. They were against an</w:t>
        <w:br/>
        <w:t>almost fluorescent pink background. The moment I</w:t>
        <w:br/>
        <w:t>focused my eyes on them, they came to where I was,</w:t>
        <w:br/>
        <w:t>not walking or gliding or flying, but by pulling them-</w:t>
        <w:br/>
        <w:t>selves along some fibers of whiteness that came out of</w:t>
        <w:br/>
        <w:t>me. The whiteness was not a light or a glow but lines</w:t>
        <w:br/>
        <w:t>that seemed to be drawn with heavy powder chalk.</w:t>
        <w:br/>
        <w:t>They disintegrated quickly, yet not quickly enough.</w:t>
        <w:br/>
        <w:t>The allies were on me before the lines faded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y crowded me. I became annoyed, and the allies</w:t>
        <w:br/>
        <w:t>immediately moved away as if I had chastised them. I</w:t>
        <w:br/>
        <w:t>felt sorry for them, and my feeling pulled them back</w:t>
        <w:br/>
        <w:t>instantly. And they again came and rubbed themselves</w:t>
        <w:br/>
        <w:t xml:space="preserve">against me.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n something 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he</w:t>
        <w:br/>
        <w:t>mirror at the stream. The allies had no inner glow.</w:t>
        <w:br/>
        <w:t>They had no inner mobility. There was no life in them.</w:t>
        <w:br/>
        <w:t>And yet they were obviously alive. They were strange</w:t>
        <w:br/>
        <w:t>grotesque shapes that resembled zippered-up sleeping</w:t>
        <w:br/>
        <w:t>bags. The thin line in the middle of their elongated</w:t>
        <w:br/>
        <w:t>shapes made them look as if they had been sewed u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y were not pleasing figures. The sensation that</w:t>
        <w:br/>
        <w:t>they were totally alien to me made me feel uncomfort-</w:t>
        <w:br/>
        <w:t xml:space="preserve">able, impatient.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 the three allies were moving</w:t>
        <w:br/>
        <w:t>as if they were jumping up and down; there was a faint</w:t>
        <w:br/>
        <w:t>glow inside them. The glow grew in intensity until, in</w:t>
        <w:br/>
        <w:t>at least one of the allies, it was quite brillia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The instant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at, I was facing a black world. I</w:t>
        <w:br/>
        <w:t>do not mean that it was dark as night is dark. It was</w:t>
        <w:br/>
        <w:t>rather that everything around me was pitch-black. I</w:t>
        <w:br/>
        <w:t>looked up at the sky and I could not find light any-</w:t>
        <w:br/>
        <w:t>where. The sky was also black and literally covered</w:t>
        <w:br/>
        <w:t>with lines and irregular circles of various degrees of</w:t>
        <w:br/>
        <w:t>blackness. The sky looked like a black piece of wood</w:t>
        <w:br/>
        <w:t>where the grain showed in relie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looked down at the ground. It was fluffy. It seemed</w:t>
        <w:br/>
        <w:t>to be made of flakes of agar-agar; they were not dull</w:t>
        <w:br/>
        <w:t>flakes, but they were not shiny either. It was some-</w:t>
        <w:br/>
        <w:t>thing in between, which I had never seen in my life:</w:t>
        <w:br/>
        <w:t>black agar-ag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I heard then the voi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ing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said that my</w:t>
        <w:br/>
        <w:t>assemblage point had assembled a total world with</w:t>
        <w:br/>
        <w:t>other great bands of emanations: a black worl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wanted to absorb every word I was hearing; in</w:t>
        <w:br/>
        <w:t>order to do that I had to split my concentration. The</w:t>
        <w:br/>
        <w:t>voice stopped; my eyes became focused again. I was</w:t>
        <w:br/>
        <w:t>standing with don Juan just a few blocks away from</w:t>
        <w:br/>
        <w:t>the squa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instantly felt that I had no time to rest, that it</w:t>
        <w:br/>
        <w:t>would be useless to indulge in being shocked. I rallied</w:t>
        <w:br/>
        <w:t>all my strength and asked don Juan if I had done what</w:t>
        <w:br/>
        <w:t>he had expect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did exactly what you were expected to do,"</w:t>
        <w:br/>
        <w:t>he said reassuringly. "Let's go back to the square and</w:t>
        <w:br/>
        <w:t>stroll around it one more time, for the last time in this</w:t>
        <w:br/>
        <w:t>worl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I refused to think about don Juan's leaving, so I</w:t>
        <w:br/>
        <w:t>asked him about the black world. I had vague recollec-</w:t>
        <w:br/>
        <w:t xml:space="preserve">tions of having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t befor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It's the easiest world to assemble," he said. "And</w:t>
        <w:br/>
        <w:t>of all you've experienced, only the black world is</w:t>
        <w:br/>
        <w:t>worth considering. It is the only true alignment of an-</w:t>
        <w:br/>
        <w:t>other great band you have ever made. Everything else</w:t>
        <w:br/>
        <w:t>has been a lateral shift along man's band, but still</w:t>
        <w:br/>
        <w:t>within the same great band. The wall of fog, the plain</w:t>
        <w:br/>
        <w:t>with yellow dunes, the world of the apparitions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ll</w:t>
        <w:br/>
        <w:t>are lateral alignments that our assemblage points make</w:t>
        <w:br/>
        <w:t>as they approach a crucial position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as we walked back to the square that</w:t>
        <w:br/>
        <w:t>one of the strange qualities of the black world is that</w:t>
        <w:br/>
        <w:t>it does not have the same emanations that account for</w:t>
        <w:br/>
        <w:t>time in our world. They are different emanations that</w:t>
        <w:br/>
        <w:t>produce a different result. Seers that journey into the</w:t>
        <w:br/>
        <w:t>black world feel that they have been in it for an eter-</w:t>
        <w:br/>
        <w:t>nity, but in our world that turns out to be an insta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black world is a dreadful world because it ages</w:t>
        <w:br/>
        <w:t>the body," he said emphaticall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 asked him to clarify his statements. He slowed</w:t>
        <w:br/>
        <w:t>down his pace and looked at me. He reminded me that</w:t>
        <w:br/>
        <w:t>Genaro, in his direct way, had tried to point that out</w:t>
        <w:br/>
        <w:t>to me once, when he told me that we had plodded in</w:t>
        <w:br/>
        <w:t>hell for an eternity while not even a minute had passed</w:t>
        <w:br/>
        <w:t>in the world we know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remarked that in his youth he had become</w:t>
        <w:br/>
        <w:t>obsessed with the black world. He had wondered, in</w:t>
        <w:br/>
        <w:t>front of his benefactor, about what would happen to</w:t>
        <w:br/>
        <w:t>him if he went into it and stayed there for a while. But</w:t>
        <w:br/>
        <w:t>as his benefactor was not given to explanations, he</w:t>
        <w:br/>
        <w:t>had simply plunged don Juan into the black world to</w:t>
        <w:br/>
        <w:t>let him find out for himself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e nagual Julian's power was so extraordinary,"</w:t>
        <w:br/>
        <w:t>don Juan continued, "that it took me days to come</w:t>
        <w:br/>
        <w:t>back from that black world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ou mean it took you days to return your assem-</w:t>
        <w:br/>
        <w:t>blage point to its normal position, don't you?" I</w:t>
        <w:br/>
        <w:t>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Yes. I mean that," he sai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in the few days that he was lost</w:t>
        <w:br/>
        <w:t>in the black world he aged at least ten years, if not</w:t>
        <w:br/>
        <w:t>more. The emanations inside his cocoon felt the strain</w:t>
        <w:br/>
        <w:t>of years of solitary strugg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ilvio Manuel was a totally different case. The na-</w:t>
        <w:br/>
        <w:t>gual Julian also plunged him into the unknown, but</w:t>
        <w:br/>
        <w:t>Silvio Manuel assembled another world with another</w:t>
        <w:br/>
        <w:t>set of bands, a world also without the emanations of</w:t>
        <w:br/>
        <w:t>time but one which has the opposite effect on seers.</w:t>
        <w:br/>
        <w:t>He disappeared for seven years and yet he felt he had</w:t>
        <w:br/>
        <w:t>been gone only a mo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o assemble other worlds is not only a matter of</w:t>
        <w:br/>
        <w:t xml:space="preserve">practice, but a matte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intent,"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e continued. "And</w:t>
        <w:br/>
        <w:t>it isn't merely an exercise of bouncing out of those</w:t>
        <w:br/>
        <w:t>worlds, like being pulled by a rubber band. You see, a</w:t>
        <w:br/>
        <w:t>seer has to be daring. Once you break the barrier of</w:t>
        <w:br/>
        <w:t>perception, you don't have to come back to the same</w:t>
        <w:br/>
        <w:t>place in the world. See what I mean?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It slowly dawned on me what he was saying. I had</w:t>
        <w:br/>
        <w:t>an almost invincible desire to laugh at such a prepos-</w:t>
        <w:br/>
        <w:t>terous idea, but before the idea coalesced into a cer-</w:t>
        <w:br/>
        <w:t>tainty, don Juan spoke to me and disrupted what I was</w:t>
        <w:br/>
        <w:t>about to remembe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for warriors the danger of assembling</w:t>
        <w:br/>
        <w:t>other worlds is that those worlds are as possessive as</w:t>
        <w:br/>
        <w:t>our world. The force of alignment is such that once</w:t>
        <w:br/>
        <w:t>the assemblage point breaks away from its normal po-</w:t>
        <w:br/>
        <w:t>sition, it becomes fixed at other positions, by other</w:t>
        <w:br/>
        <w:t>alignments. And warriors run the risk of getting</w:t>
        <w:br/>
        <w:t>stranded in inconceivable alon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inquisitive, rational part of me commented that</w:t>
        <w:br/>
        <w:t xml:space="preserve">I had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ee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im in the black world as a ball of luminos-</w:t>
        <w:br/>
        <w:t>ity. It was possible, therefore, to be in that world with</w:t>
        <w:br/>
        <w:t>peopl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Only if people follow you around by moving their</w:t>
        <w:br/>
        <w:t>own assemblage points when you move yours," he</w:t>
        <w:br/>
        <w:t>replied. "I shifted mine in order to be with you; oth-</w:t>
        <w:br/>
        <w:t>erwise you would have been there alone with the al-</w:t>
        <w:br/>
        <w:t>li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stopped walking, and don Juan said that it was</w:t>
        <w:br/>
        <w:t>time for me to g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 want you to bypass all lateral shifts," he said,</w:t>
        <w:br/>
        <w:t>"and go directly to the next total world: the black</w:t>
        <w:br/>
        <w:t>world. In a couple of days you'll have to do the same</w:t>
        <w:br/>
        <w:t>thing by yourself. You won't have time to piddle</w:t>
        <w:br/>
        <w:t>around. You'll have to do it in order to escape death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said that breaking the barrier of perception is the</w:t>
        <w:br/>
        <w:t>culmination of everything seers do. From the moment</w:t>
        <w:br/>
        <w:t>that barrier is broken, man and his fate take on a dif-</w:t>
        <w:br/>
        <w:t>ferent meaning for warriors. Because of the transcen-</w:t>
        <w:br/>
        <w:t>dental importance of breaking that barrier, the new</w:t>
        <w:br/>
        <w:t>seers use the act of breaking it as a final test. The test</w:t>
        <w:br/>
        <w:t>consists of jumping from a mountaintop into an abyss</w:t>
        <w:br/>
        <w:t>while in a state of normal awareness. If the warrior</w:t>
        <w:br/>
        <w:t>jumping into the abyss does not erase the daily world</w:t>
        <w:br/>
        <w:t>and assemble another one before he reaches bottom,</w:t>
        <w:br/>
        <w:t>he die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hat you are going to do is to make this world</w:t>
        <w:br/>
        <w:t>vanish," he went on, "but you are going to remain</w:t>
        <w:br/>
        <w:t>somewhat yourself. This is the ultimate bastion of</w:t>
        <w:br/>
        <w:t>awareness, the one the new seers count on. They</w:t>
        <w:br/>
        <w:t>know that after they burn with consciousness, they</w:t>
        <w:br/>
        <w:t>somewhat retain the sense of being themselve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miled and pointed to a street that we could see</w:t>
        <w:br/>
        <w:t>from where we were standing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the street where Ge-</w:t>
        <w:br/>
        <w:t>naro had shown me the mysteries of alignmen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That street, like any other, leads to eternity," he</w:t>
        <w:br/>
        <w:t>said. "All you have to do is follow it in total silence.</w:t>
        <w:br/>
        <w:t>It's time. Go now! Go!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turned around and walked away from me. Ge-</w:t>
        <w:br/>
        <w:t>naro was waiting for him at the corner. Genaro waved</w:t>
        <w:br/>
        <w:t>at me and then made a gesture of urging me to come</w:t>
        <w:br/>
        <w:t>on. Don Juan kept on walking without turning to look.</w:t>
        <w:br/>
        <w:t>Genaro joined him. I started to follow them, but I</w:t>
        <w:br/>
        <w:t>knew that it was wrong. Instead, I went in the opposite</w:t>
        <w:br/>
        <w:t>direction. The street was dark, lonely, and bleak. I did</w:t>
        <w:br/>
        <w:t>not indulge in feelings of failure or inadequacy. I</w:t>
        <w:br/>
        <w:t>walked in inner silence. My assemblage point was</w:t>
        <w:br/>
        <w:t xml:space="preserve">moving at great speed. I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e three allies. The line</w:t>
        <w:br/>
        <w:t>of their middle made them look as if they were smiling</w:t>
        <w:br/>
        <w:t>sideways. I felt that I was being frivolous. And then a</w:t>
        <w:br/>
        <w:t>windlike force blew the world awa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center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Epilogue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 couple of days later, all the nagual's party and all</w:t>
        <w:br/>
        <w:t>the apprentices got together on the flat mountaintop</w:t>
        <w:br/>
        <w:t>don Juan had told me about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each of the apprentices had al-</w:t>
        <w:br/>
        <w:t>ready said goodbye to everybody, and that all of us</w:t>
        <w:br/>
        <w:t>were in a state of awareness that admitted no senti-</w:t>
        <w:br/>
        <w:t>mentalism. For us, he said, there was only action. We</w:t>
        <w:br/>
        <w:t>were warriors in a state of total war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Everyone, with the exception of don Juan, Genaro,</w:t>
        <w:br/>
        <w:t>Pablito, Nestor, and me, moved a short distance away</w:t>
        <w:br/>
        <w:t>from the flat mountaintop, in order to allow Pablito,</w:t>
        <w:br/>
        <w:t>Nestor, and me privacy to enter into a state of normal</w:t>
        <w:br/>
        <w:t>awarenes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But before we did, don Juan took us by the arms</w:t>
        <w:br/>
        <w:t>and walked us around the flat top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"In a moment, you're going to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fend the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movement</w:t>
        <w:br/>
        <w:t>of your assemblage points," he said. "And no one will</w:t>
        <w:br/>
        <w:t>help you. You are now alone. You must remember</w:t>
        <w:br/>
        <w:t xml:space="preserve">then that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gins with a comman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old seers used to say that if warriors are going</w:t>
        <w:br/>
        <w:t>to have an internal dialogue, they should have the</w:t>
        <w:br/>
        <w:t>proper dialogue. For the old seers that meant a dia-</w:t>
        <w:br/>
        <w:t>logue about sorcery and the enhancement of their self-</w:t>
        <w:br/>
        <w:t>reflection. For the new seers, it doesn't mean dia-</w:t>
        <w:br/>
        <w:t xml:space="preserve">logue, but the detached manipulation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of 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rough</w:t>
        <w:br/>
        <w:t>sober command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said over and over again that the manipulation</w:t>
        <w:br/>
        <w:t xml:space="preserve">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begins with a command given to oneself; the</w:t>
        <w:br/>
        <w:t>command is then repeated until it becomes the Eagle's</w:t>
        <w:br/>
        <w:t>command, and then the assemblage point shifts, ac-</w:t>
        <w:br/>
        <w:t>cordingly, the moment warriors reach inner sile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The fact that such a maneuver is possible, he said,</w:t>
        <w:br/>
        <w:t>is something of the most singular importance to seers,</w:t>
        <w:br/>
        <w:t>old and new alike, but for reasons diametrically op-</w:t>
        <w:br/>
        <w:t>posed. Knowing about it allowed the old seers to</w:t>
        <w:br/>
        <w:t xml:space="preserve">move their assemblage point to inconceivable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-</w:t>
        <w:br/>
        <w:t>ing position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n the incommensurable unknown; for</w:t>
        <w:br/>
        <w:t>the new seers it means refusing to be food, it means</w:t>
        <w:br/>
        <w:t>escaping the Eagle by moving their assemblage points</w:t>
        <w:br/>
        <w:t xml:space="preserve">to a particular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reaming positio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called total freed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He explained that the old seers discovered that it is</w:t>
        <w:br/>
        <w:t>possible to move the assemblage point to the limit of</w:t>
        <w:br/>
        <w:t>the known and keep it fixed there in a state of prime</w:t>
        <w:br/>
        <w:t xml:space="preserve">heightened awareness. From that position, they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aw</w:t>
        <w:br/>
      </w:r>
      <w:r>
        <w:rPr>
          <w:rFonts w:eastAsia="Arial" w:cs="Arial" w:ascii="Arial" w:hAnsi="Arial"/>
          <w:sz w:val="18"/>
          <w:szCs w:val="18"/>
          <w:lang w:val="en-US"/>
        </w:rPr>
        <w:t>the feasibility of slowly shifting their assemblage</w:t>
        <w:br/>
        <w:t>points permanently to other positions beyond that</w:t>
        <w:br/>
        <w:t>limit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 stupendous feat fraught with daring but lack-</w:t>
        <w:br/>
        <w:t>ing sobriety, for they could never retract the move-</w:t>
        <w:br/>
        <w:t>ment of their assemblage points, or perhaps they</w:t>
        <w:br/>
        <w:t>never wanted to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said that adventurous men, faced with the</w:t>
        <w:br/>
        <w:t>choice of dying in the world of ordinary affairs or</w:t>
        <w:br/>
        <w:t>dying in unknown worlds, will unavoidably choose the</w:t>
        <w:br/>
        <w:t>latter, and that the new seers, realizing that their pre-</w:t>
        <w:br/>
        <w:t>decessors had chosen merely to change the locale of</w:t>
        <w:br/>
        <w:t>their death, came to understand the futility of it all;</w:t>
        <w:br/>
        <w:t>the futility of struggling to control their fellow men,</w:t>
        <w:br/>
        <w:t>the futility of assembling other worlds, and, above all,</w:t>
        <w:br/>
        <w:t>the futility of self-importa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One of the most fortunate decisions that the new</w:t>
        <w:br/>
        <w:t>seers made, he said, was never to allow their assem-</w:t>
        <w:br/>
        <w:t>blage points to move permanently to any position</w:t>
        <w:br/>
        <w:t>other than heightened awareness. From that position,</w:t>
        <w:br/>
        <w:t>they actually resolved their dilemma of futility and</w:t>
        <w:br/>
        <w:t>found out that the solution is not simply to choose an</w:t>
        <w:br/>
        <w:t>alternate world in which to die, but to choose total</w:t>
        <w:br/>
        <w:t>consciousness, total freed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Don Juan commented that by choosing total free-</w:t>
        <w:br/>
        <w:t>dom, the new seers unwittingly continued in the tra-</w:t>
        <w:br/>
        <w:t>dition of their predecessors and became the</w:t>
        <w:br/>
        <w:t>quintessence of the death defier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 explained that the new seers discovered that if</w:t>
        <w:br/>
        <w:t>the assemblage point is made to shift constantly to the</w:t>
        <w:br/>
        <w:t>confines of the unknown, but is made to return to a</w:t>
        <w:br/>
        <w:t>position at the limit of the known, then when it is</w:t>
        <w:br/>
        <w:t>suddenly released it moves like lightning across the</w:t>
        <w:br/>
        <w:t>entire cocoon of man, aligning all the emanations in-</w:t>
        <w:br/>
        <w:t>side the cocoon at once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"The new seers burn with the force of alignment,"</w:t>
        <w:br/>
        <w:t xml:space="preserve">don Juan went on, "with the for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will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which they</w:t>
        <w:br/>
        <w:t xml:space="preserve">have turned into the force of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through a life of</w:t>
        <w:br/>
        <w:t xml:space="preserve">impeccability.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nten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s the alignment of all the amber</w:t>
        <w:br/>
        <w:t>emanations of awareness, so it is correct to say that</w:t>
        <w:br/>
        <w:t>total freedom means total awareness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s that what all of you are going to do, don Juan?"</w:t>
        <w:br/>
        <w:t>I asked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We most certainly will, if we have sufficient en-</w:t>
        <w:br/>
        <w:t>ergy," he replied. "Freedom is the Eagle's gift to</w:t>
        <w:br/>
        <w:t>man. Unfortunately, very few men understand that all</w:t>
        <w:br/>
        <w:t>we need, in order to accept such a magnificent gift, is</w:t>
        <w:br/>
        <w:t>to have sufficient energy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"If that's all we need, then, by all means, we must</w:t>
        <w:br/>
        <w:t>become misers of energy."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fter that, don Juan made us enter into a state of</w:t>
        <w:br/>
        <w:t>normal awareness. At dusk, Pablito, Nestor, and I</w:t>
        <w:br/>
        <w:t>jumped into the abyss. And don Juan and the nagual's</w:t>
        <w:br/>
        <w:t>party burned with the fire from within. They entered</w:t>
        <w:br/>
        <w:t>into total awareness, for they had sufficient energy to</w:t>
        <w:br/>
        <w:t>accept the mind-boggling gift of freedom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Pablito, Nestor, and I didn't die at the bottom of</w:t>
        <w:br/>
        <w:t>that gorg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and neither did the other apprentices who</w:t>
        <w:br/>
        <w:t>had jumped at an earlier time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because we never</w:t>
        <w:br/>
        <w:t>reached it; all of us, under the impact of such a tre-</w:t>
        <w:br/>
        <w:t>mendous and incomprehensible act as jumping to our</w:t>
        <w:br/>
        <w:t>deaths, moved our assemblage points and assembled</w:t>
        <w:br/>
        <w:t>other worlds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We know now that we were left to remember</w:t>
        <w:br/>
        <w:t>heightened awareness and to regain the totality of our-</w:t>
        <w:br/>
        <w:t>selves. And we also know that the more we remem-</w:t>
        <w:br/>
        <w:t>ber, the more intense our elation, our wondering, but</w:t>
        <w:br/>
        <w:t>also the greater our doubts, our turmoil.</w:t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ind w:right="3820" w:firstLine="22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 far, it is as if we were left only to be tantalized</w:t>
        <w:br/>
        <w:t>by the most far-reaching questions about the nature</w:t>
        <w:br/>
        <w:t>and the fate of man, until the time when we may have</w:t>
        <w:br/>
        <w:t>sufficient energy not only to verify everything don</w:t>
        <w:br/>
        <w:t>Juan taught us, but also to accept the Eagle's gift our-</w:t>
        <w:br/>
        <w:t>selv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16:12:00Z</dcterms:created>
  <dc:creator>Gal</dc:creator>
  <dc:description/>
  <dc:language>en-US</dc:language>
  <cp:lastModifiedBy>Смирнов Д.П.</cp:lastModifiedBy>
  <dcterms:modified xsi:type="dcterms:W3CDTF">1998-08-19T08:16:00Z</dcterms:modified>
  <cp:revision>3</cp:revision>
  <dc:subject/>
  <dc:title>CARLOS</dc:title>
</cp:coreProperties>
</file>